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ЕНОГРАММА</w:t>
      </w:r>
    </w:p>
    <w:p>
      <w:pPr>
        <w:pStyle w:val="Normal"/>
        <w:jc w:val="center"/>
        <w:rPr>
          <w:b/>
          <w:b/>
        </w:rPr>
      </w:pPr>
      <w:r>
        <w:rPr>
          <w:b/>
        </w:rPr>
        <w:t>Общественных слушаний «Политические партии накануне нового избирательного цикла»</w:t>
      </w:r>
    </w:p>
    <w:p>
      <w:pPr>
        <w:pStyle w:val="Normal"/>
        <w:jc w:val="center"/>
        <w:rPr>
          <w:b/>
          <w:b/>
        </w:rPr>
      </w:pPr>
      <w:r>
        <w:rPr>
          <w:b/>
        </w:rPr>
        <w:t>22.03.07, деловой центр «Александр Хаус»</w:t>
      </w:r>
    </w:p>
    <w:p>
      <w:pPr>
        <w:pStyle w:val="Normal"/>
        <w:ind w:firstLine="900"/>
        <w:jc w:val="both"/>
        <w:rPr>
          <w:b/>
          <w:b/>
        </w:rPr>
      </w:pPr>
      <w:r>
        <w:rPr>
          <w:b/>
        </w:rPr>
      </w:r>
    </w:p>
    <w:p>
      <w:pPr>
        <w:pStyle w:val="Normal"/>
        <w:ind w:firstLine="900"/>
        <w:jc w:val="both"/>
        <w:rPr/>
      </w:pPr>
      <w:r>
        <w:rPr>
          <w:b/>
        </w:rPr>
        <w:t>Иванченко А.В.</w:t>
      </w:r>
      <w:r>
        <w:rPr/>
        <w:t>,</w:t>
      </w:r>
      <w:r>
        <w:rPr>
          <w:b/>
        </w:rPr>
        <w:t xml:space="preserve"> </w:t>
      </w:r>
      <w:r>
        <w:rPr/>
        <w:t>председатель Совета директоров Независимого института выборов:</w:t>
      </w:r>
    </w:p>
    <w:p>
      <w:pPr>
        <w:pStyle w:val="Normal"/>
        <w:ind w:firstLine="900"/>
        <w:jc w:val="both"/>
        <w:rPr/>
      </w:pPr>
      <w:r>
        <w:rPr/>
        <w:t xml:space="preserve"> – </w:t>
      </w:r>
      <w:r>
        <w:rPr/>
        <w:t xml:space="preserve">Сегодняшние общественные слушания мы назвали «Политические партии накануне избирательного цикла». Что нас подвигло на проведение этих слушаний? Во-первых, мы уже имеем солидный опыт применения Закона о политических партиях, который был принят в 2001 году. Мы имеем опыт трех региональных избирательных кампаний, которые проходили в единый избирательный день, – это март 2006 года, октябрь 2006 года и, наконец, март 2007 года, когда выборы проходили не только по смешанной, но и полностью по пропорциональной системе (Санкт-Петербург, Дагестан, Московская область), что дает очень серьезный материал для выводов. Сегодня можно смело утверждать, что вся российская политическая система прошла определенный, пока еще количественный этап своего развития. </w:t>
      </w:r>
    </w:p>
    <w:p>
      <w:pPr>
        <w:pStyle w:val="Normal"/>
        <w:ind w:firstLine="900"/>
        <w:jc w:val="both"/>
        <w:rPr/>
      </w:pPr>
      <w:r>
        <w:rPr/>
        <w:t xml:space="preserve">С одной стороны, административно резко сокращено количество партий (сейчас идут процессы их судебной ликвидации), с другой – идет гонка за численностью федеральных политических партий, однако за количественными показателями мы забываем о сути и эффективности работы партий. Вот эти проблемы я сегодня и предложил бы обсудить. Подумать, помогли ли партиям укрепиться те многочисленные поправки, внесенные и в законодательство о партиях, и в избирательное законодательство, ибо массив законодательства, количество поправок уже, на наш взгляд, превышает разумные границы. По крайней мере, то законодательство, которое мы имеем и в области, регулирующей деятельность политических партий, и в области выборов позволяет нам говорить о том, что в целом правила проведения выборов, участия в них партий оформлены. Радикально они меняться уже не будут. Но, тем не менее, есть определенные проблемы, о которых, наверное, будут говорить участники сегодняшних слушаний, которые вызывали вопросы в ходе региональных выборов и которые могут сильно осложнить федеральную избирательную кампанию. </w:t>
      </w:r>
    </w:p>
    <w:p>
      <w:pPr>
        <w:pStyle w:val="Normal"/>
        <w:ind w:firstLine="900"/>
        <w:jc w:val="both"/>
        <w:rPr/>
      </w:pPr>
      <w:r>
        <w:rPr/>
        <w:t>Мы традиционно проводим слушания не только для представителей политических партий, но и для экспертного сообщества. И чередуем выступления, позиции, которые высказывают представители политических партий, ученые и специалисты-практики в этой сфере. Помимо политических партий активными участниками наших слушаний являются и общественные объединения, которые впервые в 2007 году не примут участие в выборах, т.к. их права оказались поражены. Они не могут теперь не только выдвигать кандидатов, но и участвовать в агитации, наблюдении за голосованием. Мне кажется, что тем самым наметилось неоправданное увеличение удельного веса государственных органов в ущерб политическим партиям, общественным организациям, СМИ и экспертному сообществу. И даже если посмотреть на нашу российскую Конституцию, где все субъекты политической жизни должны быть хотя бы перечислены, то мы само слово «политические партии» в действующей российской Конституции не найдем. Это определенный симптом.</w:t>
      </w:r>
    </w:p>
    <w:p>
      <w:pPr>
        <w:pStyle w:val="Normal"/>
        <w:ind w:firstLine="900"/>
        <w:jc w:val="both"/>
        <w:rPr/>
      </w:pPr>
      <w:r>
        <w:rPr/>
        <w:t>Мы привыкли к тому, что у нас была одна политическая партия, долгие годы ее исключительный статус четко фиксировался в союзной, в российской политической системе. Мы привыкли слово «партия» говорить исключительно в единственном числе. Множественность партий, многопартийность, их состязательность у нас еще не оформились в целостную систему. Ведь не только в ходе выборов, но и в межвыборный период должно идти постоянное соревнование политических партий. Однако партии очень часто предпочитают отсиживаться в межвыборный период, а приходит время избирательной кампании – уже поздно что-то объяснять избирателям. За короткий отрезок это, как правило, не удается. Поэтому эффективность участия политических партий в избирательном процессе пока минимальна, да и Закон о политических партиях их к этому не стимулирует. Отчасти это удается за счет избирательного законодательства.</w:t>
      </w:r>
    </w:p>
    <w:p>
      <w:pPr>
        <w:pStyle w:val="Normal"/>
        <w:ind w:firstLine="900"/>
        <w:jc w:val="both"/>
        <w:rPr/>
      </w:pPr>
      <w:r>
        <w:rPr/>
        <w:t xml:space="preserve">В нашей Конституции, слава Богу, хотя бы говорится том, что проводятся свободные выборы. Но принципы избирательного права в Конституции закреплены опять-таки фрагментарно. Только в отношении выборов Президента РФ речь идет о всеобщем равном, прямом избирательном праве при тайном голосовании. Тогда как мировая практика, в том числе и отечественная, уже давно освоила целый ряд других принципов, не менее, а, может быть, даже более значимых для проведения избирательной кампании, в том числе участия партий в избирательных кампаниях. Допустим, принцип политической конкуренции, важнейший принцип, им давно уже пользуются субъекты политической жизни. Но он пока закреплен фрагментарно. Или другой принцип, который мы пока еще, может быть, даже и не оформили, не то что закрепили – политический нейтралитет государства. Тем не менее, это важнейший принцип, который фиксируется в международно-правовых документах, источниках права. И он имеет важнейшее значение для нашей страны. </w:t>
      </w:r>
    </w:p>
    <w:p>
      <w:pPr>
        <w:pStyle w:val="Normal"/>
        <w:ind w:firstLine="900"/>
        <w:jc w:val="both"/>
        <w:rPr/>
      </w:pPr>
      <w:r>
        <w:rPr/>
        <w:t xml:space="preserve">Еще один принцип – недопустимость постоянного пересмотра правил проведения выборов. Мы же опять-таки видим в последние 3–4 года перманентное изменение российского избирательного законодательства. За три предыдущие легислатуры работы Государственной Думы такого не было. Я думаю, что этот созыв также закончится, как в старые времена, когда Дума, уходя на каникулы, последним законом, который она принимала, был закон о собственных выборах. Наверное, Дума будет заканчивать свои полномочия, и где-то только к сентябрю нам удастся поставить последнюю точку в том избирательном законе, который будет регламентировать проведение выборов депутатов Государственной Думы. Между тем, Венецианская конвенция четко предусматривает, что недопустимо менять параметры, основные параметры избирательной системе, по которой проходит та или иная избирательная кампания, менее чем за год до начала избирательной кампании. </w:t>
      </w:r>
    </w:p>
    <w:p>
      <w:pPr>
        <w:pStyle w:val="Normal"/>
        <w:ind w:firstLine="900"/>
        <w:jc w:val="both"/>
        <w:rPr/>
      </w:pPr>
      <w:r>
        <w:rPr/>
        <w:t xml:space="preserve">И еще одна крупная веха, о которой нельзя не упомянуть перед потенциальными участниками избирательной кампании. Я имею в виду Кишиневскую конвенцию о проведении выборов в странах СНГ. Я смею утверждать, что это сейчас один из лучших международно-правовых источников права, который в кодифицированном виде регламентирует важнейшие стандарты проведения выборов. Европейские страны еще не дошли до такого уровня кодификации права, регламентирующего проведение избирательной кампании. Однако мы сами не руководствуемся этим источником в своей практической деятельности. </w:t>
      </w:r>
    </w:p>
    <w:p>
      <w:pPr>
        <w:pStyle w:val="Normal"/>
        <w:ind w:firstLine="900"/>
        <w:jc w:val="both"/>
        <w:rPr/>
      </w:pPr>
      <w:r>
        <w:rPr/>
        <w:t xml:space="preserve">Я считаю, что нам самим нужно смелее брать на себя новые демократические ориентиры, более высокие стандарты и более смело применять их в практической деятельности. Я это говорю, прежде всего, для законодателей, лидеров политических партий, ибо они у нас с 2003 года стали единственным субъектом, который с таким полномасштабным статусом участвует в избирательной кампании. Это та новая степень ответственности, которую, может быть, многие партии, за исключением тех партий, которые давно участвуют в выборах, пока еще даже не осознают. </w:t>
      </w:r>
    </w:p>
    <w:p>
      <w:pPr>
        <w:pStyle w:val="Normal"/>
        <w:ind w:firstLine="900"/>
        <w:jc w:val="both"/>
        <w:rPr/>
      </w:pPr>
      <w:r>
        <w:rPr/>
        <w:t xml:space="preserve">Я вспоминаю, как в 93-м году, когда впервые вводилась в действие смешанная избирательная система, какая шла борьба: сколько мандатов отдать политическим партиям в рамках смешанной избирательной системы. Сначала предполагалось 1/3 отдать, потом все-таки пошли 50 на 50. Но уже тогда, уважаемые коллеги, это был огромнейший аванс, который новая демократическая власть выдала политическим партиям. Но уже прошли четыре легислатуры, и мы подошли уже к пятому избирательному циклу. И только сейчас появились призывы, которые раздавались по ходу мартовской избирательной кампании, – о том, что нужно задуматься о политической ответственности партий за те обещания, которые они дают по ходу избирательной кампании своим избирателям. Я имею в виду предложение, прозвучавшее в Санкт-Петербурге из уст Валентины Ивановны Матвиенко, к которому партии пока явно не готовы. </w:t>
      </w:r>
    </w:p>
    <w:p>
      <w:pPr>
        <w:pStyle w:val="Normal"/>
        <w:ind w:firstLine="900"/>
        <w:jc w:val="both"/>
        <w:rPr/>
      </w:pPr>
      <w:r>
        <w:rPr/>
        <w:t xml:space="preserve">Мы в каждую избирательную кампанию три короба наобещаем, а после выборов стыдливо о них замалчиваем и забываем. Поэтому одним из направлений нашего мониторинга должна стать еще и фиксация тех многочисленных обещаний, предложений, с которыми партии в региональную избирательную кампанию выступали перед избирателями. Я не знаю, будут ли выступать наши эксперты, они наверняка об этом будут говорить, но механизмов фиксации всех этих обещаний нет. </w:t>
      </w:r>
    </w:p>
    <w:p>
      <w:pPr>
        <w:pStyle w:val="Normal"/>
        <w:ind w:firstLine="900"/>
        <w:jc w:val="both"/>
        <w:rPr/>
      </w:pPr>
      <w:r>
        <w:rPr/>
        <w:t xml:space="preserve">Невольно вспоминается старая советская практика наказов избирателей, которые хоть как-то фиксировались на официальных бланках, а потом направлялись в секретариат Верховного Совета, и потом какая-то работа велась исполнительной властью по выполнению этих обязательств. Я считаю, что нам нужно находить и создавать новые механизмы связи избирателей с партиями, может быть, даже формально зафиксированные обязательства, которые они берут на себя по ходу избирательной кампании. </w:t>
      </w:r>
    </w:p>
    <w:p>
      <w:pPr>
        <w:pStyle w:val="Normal"/>
        <w:ind w:firstLine="900"/>
        <w:jc w:val="both"/>
        <w:rPr/>
      </w:pPr>
      <w:r>
        <w:rPr/>
        <w:t xml:space="preserve">Я мог бы говорить о целом пакете предложений к политическим партиям, но у нас впереди дискуссия. Нужно послушать и самих представителей партий. В рамках вступительного слова хотел бы предложить присутствующим внимательно ознакомиться с совместной работой «Горбачев-фонда», Независимого института выборов и Национального инвестиционного совета по мониторингу демократических процедур. Мы эту работу уже ведем около года. И результатом этого мониторинга стал уже второй выпуск нашего бюллетеня, который вы сегодня получили. В нем есть два или даже три, а, может быть, и даже четыре очень интересных материала. Первый материал так и называется, как наши сегодняшние слушания, «Политические партии накануне нового избирательного цикла». Второй материал – это обзор изменений избирательного законодательства. Третий материал – это мониторинг выборов в Пермском крае. И четвертый материал – это экспертиза проекта закона об открытости органов исполнительной власти. Поэтому не забывайте об этих материалах, они есть у вас в папках участников. Вы ими можете пользоваться, они будут предметом нашего сегодняшнего обсуждения. </w:t>
      </w:r>
    </w:p>
    <w:p>
      <w:pPr>
        <w:pStyle w:val="Normal"/>
        <w:ind w:firstLine="900"/>
        <w:jc w:val="both"/>
        <w:rPr/>
      </w:pPr>
      <w:r>
        <w:rPr/>
        <w:t>Слово предоставляется Кыневу Александру Владимировичу, эксперту нашего института, одному из авторов мониторинга региональных избирательных кампаний.</w:t>
      </w:r>
    </w:p>
    <w:p>
      <w:pPr>
        <w:pStyle w:val="Normal"/>
        <w:ind w:firstLine="900"/>
        <w:jc w:val="both"/>
        <w:rPr/>
      </w:pPr>
      <w:r>
        <w:rPr>
          <w:b/>
        </w:rPr>
        <w:t>Кынев А.В.</w:t>
      </w:r>
      <w:r>
        <w:rPr/>
        <w:t xml:space="preserve">: </w:t>
      </w:r>
    </w:p>
    <w:p>
      <w:pPr>
        <w:pStyle w:val="Normal"/>
        <w:ind w:firstLine="900"/>
        <w:jc w:val="both"/>
        <w:rPr/>
      </w:pPr>
      <w:r>
        <w:rPr/>
        <w:t xml:space="preserve">– </w:t>
      </w:r>
      <w:r>
        <w:rPr/>
        <w:t>Добрый день. Прежде всего, хочу высказать некоторые оценки общей ситуации с партийной системой в стране. То есть я поступлю следующим образом. Позволю высказать некоторые мои оценки самой системы и базовых причин, по которым у нас складывается такая своеобразная партийная система и партии на сегодняшний день по всем соцопросам пользуются минимальным доверием у граждан. И второе – это конкретные проблемы, связанные с мартовской избирательной кампанией и применением тех норм избирательного законодательства, которые были введены в минувшем году.</w:t>
      </w:r>
    </w:p>
    <w:p>
      <w:pPr>
        <w:pStyle w:val="Normal"/>
        <w:ind w:firstLine="900"/>
        <w:jc w:val="both"/>
        <w:rPr/>
      </w:pPr>
      <w:r>
        <w:rPr/>
        <w:t xml:space="preserve">Первое – что касается базовых принципов существования в стране партийной системы. Я абсолютно убежден, что партии не могут нормально функционировать в отсутствии полноценных институтов парламентаризма и разделения властей. Если представительные органы не обладают реальными полномочиями, существование партии в глазах граждан лишается всякого смысла. Манипуляции с законодательством о партиях и выборах, так же как и переход от мажоритарной к пропорциональной системе, не формирует мотивации для партийного строительства, поскольку эти органы, за места в которых борются партии, фактически лишены на сегодня в стране реальной власти как на федеральном, так и на региональном уровне. В таких условиях межпартийная конкуренция превращается изначально из борьбы идеи, программы в примитивную борьбу за мандаты и должности. А идеологическое противостояние, которое должно отражать связь партий с теми или иными группами граждан, с их интересами, оказывается фикцией. Засилье имитации в свою очередь поддерживает массовое недоверие граждан к политическим партиям, которое уже длительное время фиксируют все соцопросы. То есть граждане голосуют за ту или иную партию, которая выдвигает ту или иную программу, обманываются просто с неизбежностью, так как, даже получив любое большинство, квалифицированное, какое угодно, партии оказываются не в состоянии его реализовать, потому что реальная власть на уровне страны у Президента, на уровне регионов – у губернаторов и т.д. Естественно, что гражданин обманывается раз, обманывается два, и, в конце концов, может быть, не очень себе отдавая отчет, что корни уходят в систему разделения властей, постепенно понимает, что все партии врут, не выполняют свои программы, в конце концов граждане не доверяют партиям в принципе. Это как бы одна сторона медали. </w:t>
      </w:r>
    </w:p>
    <w:p>
      <w:pPr>
        <w:pStyle w:val="Normal"/>
        <w:ind w:firstLine="900"/>
        <w:jc w:val="both"/>
        <w:rPr/>
      </w:pPr>
      <w:r>
        <w:rPr/>
        <w:t xml:space="preserve">На мой взгляд, исходя из этого, все эти манипуляции с избирательными системами и партийным законодательством на этом фоне вторичны. Тем не менее, даже на этом фоне все равно какие-то попытки развития партий существуют, но здесь уже как раз нужно анализировать то, что из себя представляет собственно избирательное и партийное законодательство. Не вдаваясь в детали и не описывая по конкретным позициям множество недочетов и взаимных противоречий избирательного и партийного законодательства, о которых неоднократно говорилось и писалось и мной, и моими коллегами, я бы эту общую философию современной партийной, избирательной системы страны выразил следующей формулой: вся власть партиям, все партии под государственный контроль. То есть происходит тотальная партизация, когда все началось с введения обязательности выборов не менее половины региональных парламентов по партийным спискам. Сейчас дело доходит до того, что даже регионы переходят на полностью пропорциональную систему. Эта система стала внедряться и на выборах местного самоуправления, там она становится все более тотальной. Причем, уже появляются муниципальные образования, где полностью отменены одномандатные округа. Хотя, конечно, пропорциональная система на выборах местного самоуправления – это вообще нонсенс, потому что все-таки – это выборы местным сообществом их персональных представителей. Там нет идеологической борьбы, там не решаются вопросы собственности, там не решаются вопросы внешней оборонной политики и т.д. Там абсолютно местные локальные интересы. Но, тем не менее, у нас происходит внедрение пропорциональной системы и на самом низшем уровне. Но поскольку, как я уже сказал в самом начале, сама по себе система, по сути дела, не дает партиям реальной власти, то вся эта борьба в этих условиях, когда органы власти, представительной власти достаточно бессильны, но при этом партии получают чем дальше, тем больше карт-бланшных формирований, получается система как бы могущества бессильных. Когда, с одной стороны, формально для того, чтобы реализовать свои политические амбиции, граждане вынуждены обращаться в те или иные партии, но даже, объединившись, в конце концов, они вынуждены обманывать избирателей. И, избираясь, по сути дела, не могут реализовать свои программы. В результате этого парадокса возникает система, когда у нас, с одной стороны, да, есть некие образования, имеющие статус партии по закону, имеющие печати и другие документы. Но по сути, если мы будем анализировать эти партии изнутри, если мы посмотрим их региональные программы, если мы почитаем, что писали и говорили их кандидаты, то мы увидим, что, конечно, большинство наших партий партиями по сути дела в традиционном понимании этого слова не являются. По сути дела, это конгломерат различных элитных, бизнес, и прочих группировок, объединенных своими карьерными интересами, вопросами тщеславия, лоббирования собственных бизнесов, но никакого реального межпартийного единства между абсолютным большинством наших партий нет. </w:t>
      </w:r>
    </w:p>
    <w:p>
      <w:pPr>
        <w:pStyle w:val="Normal"/>
        <w:ind w:firstLine="900"/>
        <w:jc w:val="both"/>
        <w:rPr/>
      </w:pPr>
      <w:r>
        <w:rPr/>
        <w:t xml:space="preserve">Диффузия региональных структур политических партий, если мы посмотрим, затронула практически все партии, какую бы мы не оценивали и отслеживали. Левую, правую, центристские, «Единая Россия», «Справедливая Россия», СПС, «Яблоко, ЛДПР и т.д. По каждой из них можно привести целую массу примеров прямых противоречий, когда в конкретных регионах представители партий шли со своими идеями, казалось бы, прямо противоположными идеям той или иной партии. Сам тот факт, что та же «Единая Россия» добивалась наибольшего успеха только в тех регионах, где ее списки возглавляли губернаторы, и за последний год это стало главной философией построений партийных списков данной партии в регионах, говорит о том, что люди голосуют не за партию. Люди голосуют в первую очередь за конкретных губернаторов. То же самое касается и всех иных партий. Если мы посмотрим, где добивалась успеха КПРФ, где добивалась успеха ЛДПР, мы увидим, что есть прямая и очевидная увязка с фигурой регионального лидера. Если есть во главе списка конкретный региональный харизматический политик, там есть успех. Если нет этого политика, то, как правило, это в лучшем случае некий среднероссийский базовый уровень, либо, как правило, это существенно ниже, чем партия получала в среднем. Самый хрестоматийный пример, наверное, Корякский автономный округ, где КПРФ никогда не получала на федеральных выборах выше 8%, но при этом выиграла выборы в Думу Корякского округа просто потому, что список партии возглавляли конкретные региональные харизматические политики: Солодякова, Суворов, то есть люди сознательно не хотели голосовать на федеральных выборах за список КПРФ во главе с Зюгановым и при этом активно голосовали за коммунистов на выборах в Окружную думу. Это частности. И с этими проблемами на сегодняшний день сталкивается любая политическая партия, которая в стране существует. Что же касается конкретной избирательной кампании и тех новаций, которые усугубляют эту общую картину, препятствующую становлению в стране нормальной партийной системы и объединению граждан в реально существующие некие общественные механизмы, то я бы обратил внимание на два момента. </w:t>
      </w:r>
    </w:p>
    <w:p>
      <w:pPr>
        <w:pStyle w:val="Normal"/>
        <w:ind w:firstLine="900"/>
        <w:jc w:val="both"/>
        <w:rPr/>
      </w:pPr>
      <w:r>
        <w:rPr/>
        <w:t xml:space="preserve">Момент первый – это введенные в прошлом году в законодательство нормы о запрете политическим партиям выдвигать по своим спискам членов иных политических партий. Уже абсолютно очевидно, что эта норма оказалась на практике по сути дела невыполнимой и породила максимальное количество злоупотреблений. Здесь ключевыми проблемами является фиксирование момента выхода гражданина из партии. Либо с момента написания заявления, соответственно, вопрос – кто и когда фиксирует это заявление? Либо с момента принятия решения об исключении уполномоченным органом партии. В доведенном до абсурда варианте эта позиция чревата насильным удержанием гражданина в партии – даже тогда, когда он абсолютно не проявляет никакого желания с ней сотрудничать. То есть постоянно возникает риск, что партийная бюрократия в своих интересах может не просто насильно удерживать гражданина в политической партии, но может и при желании уничтожить или скрыть документы, поданные гражданином в партию о выходе из нее, а затем воспрепятствовать его выдвижению другой партией. Возникает также вопрос о том, не является ли сам факт вступления гражданина в иную партию актом выхода из предыдущей. Очевидно, что адекватный и прозрачный механизм установления факта членства гражданина в политической партии отсутствует. Он не может быть адекватно осуществлен в принципе. Для этого нужно, чтобы все принимаемые ежедневно в партию или выбывающие из партии граждане оперативно вносились в некую единую информационную базу. То есть нужно ввести дополнительную систему учета граждан, наряду с разделительным пенсионным обеспечением, ИНН и т.д. Не нужно никому объяснять, что создание такой системы централизованного информационного учета членов политических партий является утопией. То есть получается, что либо партия должна чуть ли не ежедневно вносить справки об изменении своего членства в некие регистрирующие органы, либо вообще находиться под полным и тотальным контролем Госрегистрации, которая сама будет вести списки членов партии и фиксировать их вступление и выходы из партии. При этом партии, как мы знаем, являются общественными объединениями граждан, а не правоохранительными органами или госструктурами, и право на свободу объединения гарантировано Конституцией. Соответственно, переход организации внутреннего распорядка партий к госорганам фактически означает ликвидацию свободных объединений и превращение партий в подразделения государственного аппарата. </w:t>
      </w:r>
    </w:p>
    <w:p>
      <w:pPr>
        <w:pStyle w:val="Normal"/>
        <w:ind w:firstLine="900"/>
        <w:jc w:val="both"/>
        <w:rPr/>
      </w:pPr>
      <w:r>
        <w:rPr/>
        <w:t xml:space="preserve">От этой нормы на этих выборах пострадали практически все партии. Я не буду приводить конкретных примеров. Я думаю, что те представители партий, которые здесь присутствуют, сами их назовут больше, чем я приведу. Но самые яркие примеры – это, наверное, скандалы в Санкт-Петербурге, когда, например, в «Справедливой России» был скандал с господином Бакулиным, которого «Единая Россия» не хотела отпускать. Был скандал между «Патриотами России» и «Справедливой Россией», когда она оспаривала выход 17 кандидатов из «Справедливой России». В Московской области были такие же скандалы. Например, в списке СПС выбыл четвертый номер, депутат областной Думы Юрий Тебин только потому, что, хотя он подал документы о выходе из партии «Свободная Россия» в положенный срок, до официального выдвижения, но партия «Свободная Россия» отказалась его исключать, по сути дела, лишив гражданина Тебина избирательного права – он был исключен из партийного списка. То есть пострадали все партии. В Псковской области из кампании выбыл список СПС во многом потому, что одна из региональных групп этого списка рассыпалась из-за того, что два человека были исключены из списка за якобы членство в другой политической партии. Это доказывалось справкой с печатью, которую эта партия предъявила. Сами данные граждане заявили, что никогда в эту партию не вступали. Но, тем не менее, справки с печатью, которую предъявила партия, оказалось достаточным, чтобы целую партию лишить регистрации на выборах. </w:t>
      </w:r>
    </w:p>
    <w:p>
      <w:pPr>
        <w:pStyle w:val="Normal"/>
        <w:ind w:firstLine="900"/>
        <w:jc w:val="both"/>
        <w:rPr/>
      </w:pPr>
      <w:r>
        <w:rPr/>
        <w:t xml:space="preserve">Очевидно, что поскольку предстоящие выборы в Госдуму будут проходить только по партийным спискам, то этот механизм может быть перенесен и на федеральный уровень. И, скорее всего, эти скандалы, которые мы наблюдали почти во всех регионах, только первые ласточки. Очевидно, что эту норму нужно отменять, как рождающую максимальное количество злоупотреблений и абсолютно нереальную с точки зрения адекватного контроля. Потому что, на мой взгляд, ничего кроме манипуляций эта норма не создает. </w:t>
      </w:r>
    </w:p>
    <w:p>
      <w:pPr>
        <w:pStyle w:val="Normal"/>
        <w:ind w:firstLine="900"/>
        <w:jc w:val="both"/>
        <w:rPr/>
      </w:pPr>
      <w:r>
        <w:rPr/>
        <w:t>И еще, на что я хотел бы обратить внимание, это на связанную с данной нормой другую норму, которая запрещает депутатам, избранных от той или иной политической партии, вступать в другую партию. У нас возникла вполне забавная ситуация, когда объединение трех партий в партию «Справедливая Россия», фактически прекратило существование Партии пенсионеров и Партии Жизни, но у нас есть депутаты, избранные в региональные парламенты от этих партий. Однако они не могут вступить в объединенную партию, не потеряв депутатского мандата. Но поскольку в законе нет никакой оговорки, что данная норма не распространяется на партии, прекратившие свое существование, получается, что у нас есть депутаты, которые являются членами уже не существующих партий до конца своего собственного созыва. Это как бы «мертвые души» наоборот: хозяин умер, а вы ему еще должны. На мой взгляд, подобная система является очевидным политическим абсурдом. Либо нужно эту норму отменять, либо, как минимум, вносить поправки в законодательство, оговаривающие то, что данная норма не распространяется на случаи, когда партия, от которой избран данный депутат, сама прекратила существование решением своего съезда или по каким-то иным основаниям. Это как бы два таких наиболее острых момента, на которые я бы обратил внимание. Иных вопросов избирательного законодательства я сейчас касаться не буду по той причине, что они относятся не столько к партиям, а сколько в целом к избирательной системе. Спасибо.</w:t>
      </w:r>
    </w:p>
    <w:p>
      <w:pPr>
        <w:pStyle w:val="Normal"/>
        <w:ind w:firstLine="900"/>
        <w:jc w:val="both"/>
        <w:rPr/>
      </w:pPr>
      <w:r>
        <w:rPr>
          <w:b/>
        </w:rPr>
        <w:t>Иванченко А.В.</w:t>
      </w:r>
      <w:r>
        <w:rPr/>
        <w:t>:</w:t>
      </w:r>
    </w:p>
    <w:p>
      <w:pPr>
        <w:pStyle w:val="Normal"/>
        <w:ind w:firstLine="900"/>
        <w:jc w:val="both"/>
        <w:rPr/>
      </w:pPr>
      <w:r>
        <w:rPr/>
        <w:t xml:space="preserve"> – </w:t>
      </w:r>
      <w:r>
        <w:rPr/>
        <w:t>Поступают записки с просьбой выступить. И первому предоставляется слово Тюлькину Виктору Аркадьевичу, депутату Государственной Думы, председателю Российской коммунистической рабочей партии – Российской партии коммунистов. Регламент 5–7 минут.</w:t>
      </w:r>
    </w:p>
    <w:p>
      <w:pPr>
        <w:pStyle w:val="Normal"/>
        <w:ind w:firstLine="900"/>
        <w:jc w:val="both"/>
        <w:rPr/>
      </w:pPr>
      <w:r>
        <w:rPr>
          <w:b/>
        </w:rPr>
        <w:t>Тюлькин В.А.</w:t>
      </w:r>
      <w:r>
        <w:rPr/>
        <w:t>:</w:t>
      </w:r>
    </w:p>
    <w:p>
      <w:pPr>
        <w:pStyle w:val="TextBody"/>
        <w:ind w:firstLine="900"/>
        <w:jc w:val="both"/>
        <w:rPr>
          <w:sz w:val="24"/>
        </w:rPr>
      </w:pPr>
      <w:r>
        <w:rPr>
          <w:sz w:val="24"/>
        </w:rPr>
        <w:t xml:space="preserve">– </w:t>
      </w:r>
      <w:r>
        <w:rPr>
          <w:sz w:val="24"/>
        </w:rPr>
        <w:t xml:space="preserve">Я начну с того, что отмечу демократичность нашего собрания и председательствующего. Первый тезис, на котором я бы хотел остановиться как материалист, гласит, что самые простые вещи и примеры, которые отражают объективные законы и в том числе могут быть выражены формулами, должны быть основой для ведения споров и доказательств. Я всех возвращаю к известному факту, что есть результат жеребьевок (случайных событий по определению) на мартовских выборах, где уважаемая партия власти в 14 регионах заняла восемь первых мест в бюллетенях. Вот и все. Пока этот факт не будет объяснен со всех сторон представителями «партии власти», Центризбиркома, прокуратуры, региональных избирательных комиссий, в общем-то больше говорить не о чем. Не реализуются такие вероятности. Одна четырехтысячная по мартовским выборам. А если взять цепочку выборов 2006 года (март, октябрь) и 2007 года (март), это где-то в районе одной стотысячной. Всё ясно – жулики с нами играют. Наперсточники. О чем говорить? Это – первый тезис и соответственно предложение. Давайте постараемся все вместе, научная общественность, представители политических партий, просто те люди, которые себя порядочными считают, прижмем к стенке наперсточников и будем требовать объяснений: давайте объясняйтесь, иначе дальше продолжать путь по этой тропинке бесполезно. </w:t>
      </w:r>
    </w:p>
    <w:p>
      <w:pPr>
        <w:pStyle w:val="TextBody"/>
        <w:ind w:firstLine="900"/>
        <w:jc w:val="both"/>
        <w:rPr>
          <w:sz w:val="24"/>
        </w:rPr>
      </w:pPr>
      <w:r>
        <w:rPr>
          <w:sz w:val="24"/>
        </w:rPr>
        <w:t xml:space="preserve">Помните, дедушки Маркс с Энгельсом говорили, что, если бы математические формулы затрагивали чьи-то классовые интересы, их бы ниспровергали. Мы имеем сегодняшнюю интерпретацию этого утверждения. Их просто не замечают, отмахиваются. Говорят, если есть такая вероятность, значит она может реализоваться. Вот она у нас и реализовалась. Волшебники такие стоят у власти. </w:t>
      </w:r>
    </w:p>
    <w:p>
      <w:pPr>
        <w:pStyle w:val="TextBody"/>
        <w:ind w:firstLine="900"/>
        <w:jc w:val="both"/>
        <w:rPr>
          <w:sz w:val="24"/>
        </w:rPr>
      </w:pPr>
      <w:r>
        <w:rPr>
          <w:sz w:val="24"/>
        </w:rPr>
        <w:t>Второй момент, который не менее важен. Это умение фиксировать общие тенденции, то есть, кроме фиксации сегодняшнего состояния, отмечать – куда мы движемся, куда общее движение направлено. Надо отметить, что общее движение действительно идет к урезанию всяких демократических, общепризнанных норм и правил. И здесь мы наблюдаем не просто усиление тенденции государственного вмешательства, как мягко выразился председательствующий. Мы видим, что государство на себя взяло функцию формирования самого политического поля, нужного власть имущим. Сами формируют оппозицию, сами определяют – которая сегодня «партия власти», которая при власти и кто вообще может выйти на старт избирательной кампании, а кто не может. В этом плане еще раз хочу обратить внимание, что прозвучавший из уст председательствующего тезис о необходимости соревновательности между партиями вроде симпатичен. Я его лично поддерживаю, да и все поддерживают. Но все мы имеем в виду, что соревновательность должна быть прежде всего соревновательностью идей, их влияния на людей и при более-менее каких-то равных условиях.</w:t>
      </w:r>
    </w:p>
    <w:p>
      <w:pPr>
        <w:pStyle w:val="TextBody"/>
        <w:ind w:firstLine="900"/>
        <w:jc w:val="both"/>
        <w:rPr/>
      </w:pPr>
      <w:r>
        <w:rPr>
          <w:sz w:val="24"/>
        </w:rPr>
        <w:t>Что мы сегодня имеем? Фактор ресурсов в широком аспекте – административный, информационный и финансовый – он все определяет. Посмотрите, на выборах в Питере: «Единая Россия» – более 200 миллионов, «Справедливая Россия» – 176 миллионов, СПС – 100, поменьше «Патриоты России» – 40. По сравнению с той же КПРФ, которая отнюдь не слабая организация по структуре и прочим всем делам, в сотни раз больше. В сотни! Опять же, как материалисты, мы говорим, что не бывает равенства в соревновании идей при таком материальном неравенстве. Наступает тот период, который классики марксизма в свое время предсказывали, когда выходит на первое место процесс обработки людей людьми, обработка мозгов, формирование их в соответствующем направлении. И сегодня мы наблюдаем, что практика выборов отнюдь не соответствует теории демократии (и Конституции), по крайней мере тем принципам демократии, которые считаются классическими и расшифровываются как народовластие.</w:t>
      </w:r>
      <w:r>
        <w:rPr>
          <w:b/>
          <w:sz w:val="24"/>
        </w:rPr>
        <w:t xml:space="preserve"> </w:t>
      </w:r>
    </w:p>
    <w:p>
      <w:pPr>
        <w:pStyle w:val="TextBody"/>
        <w:ind w:firstLine="900"/>
        <w:jc w:val="both"/>
        <w:rPr/>
      </w:pPr>
      <w:r>
        <w:rPr>
          <w:sz w:val="24"/>
        </w:rPr>
        <w:t>У нас у всех, и у меня больше других, много претензий к законам, которые в комплексе регулируют выборные процессы. Причем сейчас многие партии находятся на этапе выяснения отношений в Верховном Суде – о ликвидации. Но я бы хотел подчеркнуть, что как-то глуповато с нашей стороны выглядят жалобы на законы, когда и те законы, которые есть, не выполняются, на них просто плюют. Потому что в регионах в марте, я утверждаю, прошли не какие-то честные и чистые выборы, а практически проводились политические зачистки. Это я могу проиллюстрировать на примере тюменского региона, потому что я там работал, возглавляя список РКРП. Если в других регионах жалобы идут на то, что губернаторы возглавляли списки и оказывали давление, то в Тюменском регионе сразу три губернатора (три богатыря) стояли во главе списка. И гнет был тройным, зато получили лучший результат поддержки в России – 68%. Зависимость железная. И при том, что три губернатора–единоросса были во главе списка «партии власти», а единственный депутат–коммунист, который три срока был в Тюменской Думе, наш первый секретарь, снимается с выборной кампании «за использование преимуществ депутатского положения»</w:t>
      </w:r>
      <w:r>
        <w:rPr>
          <w:i/>
          <w:sz w:val="24"/>
        </w:rPr>
        <w:t>.</w:t>
      </w:r>
      <w:r>
        <w:rPr>
          <w:sz w:val="24"/>
        </w:rPr>
        <w:t xml:space="preserve"> Вот маленькие картинки для иллюстрации всеобъемлющего явления. </w:t>
      </w:r>
    </w:p>
    <w:p>
      <w:pPr>
        <w:pStyle w:val="TextBody"/>
        <w:ind w:firstLine="900"/>
        <w:jc w:val="both"/>
        <w:rPr>
          <w:sz w:val="24"/>
        </w:rPr>
      </w:pPr>
      <w:r>
        <w:rPr>
          <w:sz w:val="24"/>
        </w:rPr>
        <w:t>Причем действуют уже знакомые нам в течение многих и многих лет черные пиар-технологии. Десятками и сотнями тысяч тиражей выходят подметные газеты. И за хвост их не ухватить. Говорят: вы судитесь, жалуйтесь. А кому, на кого? Где виновник? Выходные данные не соответствуют действительности, телефоны не те, адреса редакции ложные, исполнителя не найти, не говоря уже о заказчике. Главный редактор прописан где-то в Москве. А вам дают один совет – судитесь. А выборная кампания тем временем идет. В последние дни перед выборами вообще выходит газета с нашим логотипом, «Трудовая Тюмень» – центральный орган нашего регионального отделения. Полторы сотни тысяч экземпляров. Однако областная избирательная комиссия говорит, что это существенного влияния на волеизъявление избирателей не оказывает. Как не оказывает, когда тиражи в несколько раз превышают цифры, за которые идет борьба?!</w:t>
      </w:r>
    </w:p>
    <w:p>
      <w:pPr>
        <w:pStyle w:val="TextBody"/>
        <w:ind w:firstLine="900"/>
        <w:jc w:val="both"/>
        <w:rPr>
          <w:sz w:val="24"/>
        </w:rPr>
      </w:pPr>
      <w:r>
        <w:rPr>
          <w:sz w:val="24"/>
        </w:rPr>
        <w:t xml:space="preserve">Еще хотел бы вот что подчеркнуть, Александр Владимирович. Я думаю, вы наивно тут подхватываете инициативу Матвиенко: давай, мол, установим ответственность депутатов за раздаваемые обещания. У Валентины Ивановны главный тезис на нескольких выборных кампаниях: фотография с президентом – «Вместе можем все!» Вот с нее и начинать надо. Если все можете, так вы давайте как-нибудь хотя бы половину сделайте. </w:t>
      </w:r>
    </w:p>
    <w:p>
      <w:pPr>
        <w:pStyle w:val="TextBody"/>
        <w:ind w:firstLine="900"/>
        <w:jc w:val="both"/>
        <w:rPr/>
      </w:pPr>
      <w:r>
        <w:rPr>
          <w:b/>
          <w:sz w:val="24"/>
        </w:rPr>
        <w:t>Иванченко А.В.</w:t>
      </w:r>
      <w:r>
        <w:rPr>
          <w:sz w:val="24"/>
        </w:rPr>
        <w:t>:</w:t>
      </w:r>
    </w:p>
    <w:p>
      <w:pPr>
        <w:pStyle w:val="Normal"/>
        <w:ind w:firstLine="900"/>
        <w:jc w:val="both"/>
        <w:rPr/>
      </w:pPr>
      <w:r>
        <w:rPr/>
        <w:t xml:space="preserve"> – </w:t>
      </w:r>
      <w:r>
        <w:rPr/>
        <w:t>Я для этого и сказал, чтобы не только оживить аудиторию, но и увидеть в этом рациональное зерно.</w:t>
      </w:r>
    </w:p>
    <w:p>
      <w:pPr>
        <w:pStyle w:val="Normal"/>
        <w:ind w:firstLine="900"/>
        <w:jc w:val="both"/>
        <w:rPr>
          <w:b/>
          <w:b/>
        </w:rPr>
      </w:pPr>
      <w:r>
        <w:rPr>
          <w:b/>
        </w:rPr>
        <w:t>Тюлькин В.А.:</w:t>
      </w:r>
    </w:p>
    <w:p>
      <w:pPr>
        <w:pStyle w:val="TextBody"/>
        <w:ind w:firstLine="900"/>
        <w:jc w:val="both"/>
        <w:rPr/>
      </w:pPr>
      <w:r>
        <w:rPr>
          <w:sz w:val="24"/>
        </w:rPr>
        <w:softHyphen/>
        <w:t>– Я заканчиваю. Будем считать, что оживились. Я заканчиваю только одним призывом. Обмен мнениями – это хорошо, но надо как-то сплачиваться для действий. Сейчас первый этап – в Верховном Суде, второй – в Конституционном Суде, третий – надо всем вместе в глазах общественности прижимать жуликов спиной к стенке. Я возвращаюсь к тому, с чего начал. Давайте начнем с самого простого: пусть объяснят, как реализуются эти невероятные вероятности случайных событий. Чудес не бывает.</w:t>
      </w:r>
      <w:r>
        <w:rPr>
          <w:b/>
          <w:sz w:val="24"/>
        </w:rPr>
        <w:t xml:space="preserve"> </w:t>
      </w:r>
    </w:p>
    <w:p>
      <w:pPr>
        <w:pStyle w:val="Normal"/>
        <w:ind w:firstLine="900"/>
        <w:jc w:val="both"/>
        <w:rPr/>
      </w:pPr>
      <w:r>
        <w:rPr>
          <w:b/>
        </w:rPr>
        <w:t>Иванченко А.В.</w:t>
      </w:r>
      <w:r>
        <w:rPr/>
        <w:t>:</w:t>
      </w:r>
    </w:p>
    <w:p>
      <w:pPr>
        <w:pStyle w:val="Normal"/>
        <w:ind w:firstLine="900"/>
        <w:jc w:val="both"/>
        <w:rPr/>
      </w:pPr>
      <w:r>
        <w:rPr/>
        <w:t xml:space="preserve">– </w:t>
      </w:r>
      <w:r>
        <w:rPr/>
        <w:t xml:space="preserve">Спасибо Уважаемые коллеги, я бы хотел поблагодарить первого выступающего, который сформулировал несколько проблем. Подчеркну, что мы все эти проблемы фиксируем, ведется стенограмма. </w:t>
      </w:r>
    </w:p>
    <w:p>
      <w:pPr>
        <w:pStyle w:val="Normal"/>
        <w:ind w:firstLine="900"/>
        <w:jc w:val="both"/>
        <w:rPr/>
      </w:pPr>
      <w:r>
        <w:rPr/>
        <w:t xml:space="preserve">Относительно жеребьевки. Я помню, что раньше мы ее проводили только с помощью лототрона. Сейчас же в комиссиях проводится эта жеребьевка элементарно просто. На стол выкладываются конвертики, и все. Я считаю, что это упрощение идет на пользу понятно кому. Это – публичная функция, порядок проведения этой жеребьевки должен быть четко прописан, как минимум, в регламенте Центризбиркома. Это – тот документ, который имеет серьезную нормативную основу. По этому документу избирается председатель комиссии, заместитель, секретарь и многие вопросы решаются. А жеребьевка там, увы, не прописана. Поэтому один из первых ответов на конструктивную критику, которая только что была высказана, очевидно, может быть таким. </w:t>
      </w:r>
    </w:p>
    <w:p>
      <w:pPr>
        <w:pStyle w:val="Normal"/>
        <w:ind w:firstLine="900"/>
        <w:jc w:val="both"/>
        <w:rPr/>
      </w:pPr>
      <w:r>
        <w:rPr/>
        <w:t xml:space="preserve">Или другая функция: весь 2006 год Федеральная регистрационная служба поверяла численность политических партий. Некоторые партии доводили свою численность до 50 тысяч для того, чтобы участвовать в политической жизни. Проверка – это также важнейшая публичная функция, но ее порядок тоже нигде не прописан, в том числе и в документах Федеральной регистрационной службы. Только в конце года появился приказ Минюста, когда уже всех вычистили. Сейчас идут суды. И в судах говорят: все это приказом урегулировано, все это прописано. Но весь год считали численность партий без нормативно оформленного порядка такой проверки. Но это, уважаемые коллеги, как раз те сознательные недоработки, которые позволяют проводить конкурсы, жеребьевки, проверку численности с нужным результатом. </w:t>
      </w:r>
    </w:p>
    <w:p>
      <w:pPr>
        <w:pStyle w:val="Normal"/>
        <w:ind w:firstLine="900"/>
        <w:jc w:val="both"/>
        <w:rPr/>
      </w:pPr>
      <w:r>
        <w:rPr/>
        <w:t>Следующий участник наших слушаний, попросивший слово, – это Салий Александр Иванович, он президент межрегионального общественного фонда содействию развитию избирательных технологий «За справедливые выборы». Это еще одна общественная структура. Регламент – 5 минут.</w:t>
      </w:r>
    </w:p>
    <w:p>
      <w:pPr>
        <w:pStyle w:val="Normal"/>
        <w:ind w:firstLine="900"/>
        <w:jc w:val="both"/>
        <w:rPr/>
      </w:pPr>
      <w:r>
        <w:rPr>
          <w:b/>
        </w:rPr>
        <w:t>Салий А.И</w:t>
      </w:r>
      <w:r>
        <w:rPr/>
        <w:t xml:space="preserve">.: </w:t>
      </w:r>
    </w:p>
    <w:p>
      <w:pPr>
        <w:pStyle w:val="Normal"/>
        <w:ind w:firstLine="900"/>
        <w:jc w:val="both"/>
        <w:rPr/>
      </w:pPr>
      <w:r>
        <w:rPr/>
        <w:t xml:space="preserve">– </w:t>
      </w:r>
      <w:r>
        <w:rPr/>
        <w:t xml:space="preserve">Наша структура действует с 2002 года, с февраля месяца, поэтому она не новая. Мы совмещали свою деятельность. Я не будут говорить о моем любимом контроле, не буду говорить о тех безобразиях, которые творятся при непосредственном голосовании. Я просто хочу вернуться к так называемой государственной зачистке партий и поддержать предыдущего выступающего. </w:t>
      </w:r>
    </w:p>
    <w:p>
      <w:pPr>
        <w:pStyle w:val="Normal"/>
        <w:ind w:firstLine="900"/>
        <w:jc w:val="both"/>
        <w:rPr/>
      </w:pPr>
      <w:r>
        <w:rPr/>
        <w:t xml:space="preserve">Я два месяца пробыл в Красноярске. Красноярск 15 апреля в этом году будет полигоном, практически смотром всех политических сил перед самыми главными выборами – выборами в Государственную Думу. Из всех представленных политических сил Временная избирательная комиссия нового региона зарегистрировала только партии, которые имеют фракции в Государственной Думе, СПС – по залогу и Социалистическую единую партию России – по сбору подписей. Всех остальных зачистили. Зачистили несколько партий на подписях, я сегодня буду в Центральной избирательной комиссии представлять свой материал. Мы – единственная партия, которая сняла ксерокопию со всех своих подписных листов. Мало того, мы их заверили нотариально. А подписные листы проверялись по устаревшей базе данных. У нас люди меняют паспорта в течение своей жизни, а избирательная комиссия запускает старую базу данных, которая формировалась, к примеру, в 2005 году. И, естественно, начинают выбраковывать. Партия, которая не имеет ксерокопию, не может уточнить, какого же человека выбраковали, потому что дается – а) строчка; б) подписной лист. Фигурант там не указывается. Не каждая партия может 40 тысяч подписных листов с двух сторон отксерокопировать в течение 1–2 недель. </w:t>
      </w:r>
    </w:p>
    <w:p>
      <w:pPr>
        <w:pStyle w:val="Normal"/>
        <w:ind w:firstLine="900"/>
        <w:jc w:val="both"/>
        <w:rPr/>
      </w:pPr>
      <w:r>
        <w:rPr/>
        <w:t xml:space="preserve">Второй метод. Приглашаются так называемые эксперты, которые начинают выбраковку по подписным листам по принципу семейности. Есть муж и жена, бракуют. Подписи сходные. Штампуют, как хотят. Мы провели обход этих избирателей, хорошо, что у нас подписные листы есть. Проверили, 90% не подлежит совпадению. Эксперт, который выступает от государства, практически выполняет определенную функцию. И таким образом были выкрошены Аграрная партия, Демократическая партия, «Народная воля», «Партия Возрождения России», «Патриоты России» и т.д. Вот что нас ждет перед думскими выборами. Представители тех партий, которые имеют фракции в Государственной Думе, они будут приоритетными и, очевидно, будут участвовать в выборах. Ни о какой многопартийности тут речи не может быть. </w:t>
      </w:r>
    </w:p>
    <w:p>
      <w:pPr>
        <w:pStyle w:val="Normal"/>
        <w:ind w:firstLine="900"/>
        <w:jc w:val="both"/>
        <w:rPr/>
      </w:pPr>
      <w:r>
        <w:rPr/>
        <w:t>Какие методы применяются? За все эти годы я первый раз столкнулся реально с методом. Запускается, к примеру, по «Партия Возрождения России», запускается «дурочка», я прошу прощения за этот термин, это действительно так. К примеру, появляется какое-то письмо из Росрегистрации о якобы нелегитимности проведения съезда, хотя это абсолютно не вопрос избирательной комиссии и не является основанием для снятия. Однако он муссируется, председатель избирательной комиссии придает этому письму первостепенное значение, т.к. это письмо из дружественного ведомства – заключение Росрегистрации о нарушениях порядка выдвижения. И потом снимают партию, партийный список, начинают снимать всех одномандатников и т.д. Когда спрашиваешь: покажите хотя бы это письмо – письма в природе нет. Применяется эфемерный документ, который фигурирует уже на рассмотрениях в судах и т.д. Выясняем: оказывается, что, прикрываясь именем Президента, некий чиновник из Администрации Президента Ивлев Леонид Георгиевич, называю его фамилию здесь специально, поднимает телефонную трубку и говорит: эту партию не допускать. Вот найдите любой метод для того, чтобы ее устранить. И начинаются поиски этого метода. У нас конституционные права политических партий и граждан РФ определяются все-таки Конституцией или этим мелким чиновником? Поэтому мы привезли в Центральную избирательную комиссию 480 листов: а) аналитического материала; б) факты; в) доказательства. И параллельно готовим материал по привлечению к уголовной ответственности председателя этой краевой избирательной комиссии за совершение подлога. Эти подлоги будут применяться и к другим политическим партиям. Спасибо за внимание.</w:t>
      </w:r>
    </w:p>
    <w:p>
      <w:pPr>
        <w:pStyle w:val="Normal"/>
        <w:ind w:firstLine="900"/>
        <w:jc w:val="both"/>
        <w:rPr>
          <w:b/>
          <w:b/>
        </w:rPr>
      </w:pPr>
      <w:r>
        <w:rPr>
          <w:b/>
        </w:rPr>
        <w:t>Иванченко А.В.:</w:t>
      </w:r>
    </w:p>
    <w:p>
      <w:pPr>
        <w:pStyle w:val="Normal"/>
        <w:ind w:firstLine="900"/>
        <w:jc w:val="both"/>
        <w:rPr/>
      </w:pPr>
      <w:r>
        <w:rPr/>
        <w:t xml:space="preserve">– </w:t>
      </w:r>
      <w:r>
        <w:rPr/>
        <w:t xml:space="preserve">Спасибо. </w:t>
      </w:r>
    </w:p>
    <w:p>
      <w:pPr>
        <w:pStyle w:val="Normal"/>
        <w:ind w:firstLine="900"/>
        <w:jc w:val="both"/>
        <w:rPr/>
      </w:pPr>
      <w:r>
        <w:rPr>
          <w:b/>
        </w:rPr>
        <w:t>(реплика из зала</w:t>
      </w:r>
      <w:r>
        <w:rPr/>
        <w:t>): – Можно узнать какая партия?</w:t>
      </w:r>
    </w:p>
    <w:p>
      <w:pPr>
        <w:pStyle w:val="Normal"/>
        <w:ind w:firstLine="900"/>
        <w:jc w:val="both"/>
        <w:rPr>
          <w:b/>
          <w:b/>
        </w:rPr>
      </w:pPr>
      <w:r>
        <w:rPr>
          <w:b/>
        </w:rPr>
        <w:t>Иванченко А.В.:</w:t>
      </w:r>
    </w:p>
    <w:p>
      <w:pPr>
        <w:pStyle w:val="Normal"/>
        <w:ind w:firstLine="900"/>
        <w:jc w:val="both"/>
        <w:rPr/>
      </w:pPr>
      <w:r>
        <w:rPr/>
        <w:t xml:space="preserve">– </w:t>
      </w:r>
      <w:r>
        <w:rPr/>
        <w:t>Я думаю, что мы хорошо здесь знаем друг друга, но, тем не менее, представьтесь, пожалуйста.</w:t>
      </w:r>
    </w:p>
    <w:p>
      <w:pPr>
        <w:pStyle w:val="Normal"/>
        <w:ind w:firstLine="900"/>
        <w:jc w:val="both"/>
        <w:rPr>
          <w:b/>
          <w:b/>
        </w:rPr>
      </w:pPr>
      <w:r>
        <w:rPr>
          <w:b/>
        </w:rPr>
        <w:t>Салий А.И.:</w:t>
      </w:r>
    </w:p>
    <w:p>
      <w:pPr>
        <w:pStyle w:val="Normal"/>
        <w:ind w:firstLine="900"/>
        <w:jc w:val="both"/>
        <w:rPr/>
      </w:pPr>
      <w:r>
        <w:rPr/>
        <w:t xml:space="preserve"> – </w:t>
      </w:r>
      <w:r>
        <w:rPr/>
        <w:t>Я представлюсь. Я представляю интересы практически всех партий.</w:t>
      </w:r>
    </w:p>
    <w:p>
      <w:pPr>
        <w:pStyle w:val="Normal"/>
        <w:ind w:firstLine="900"/>
        <w:jc w:val="both"/>
        <w:rPr/>
      </w:pPr>
      <w:r>
        <w:rPr/>
        <w:t>(</w:t>
      </w:r>
      <w:r>
        <w:rPr>
          <w:b/>
        </w:rPr>
        <w:t>реплика из зала):</w:t>
      </w:r>
      <w:r>
        <w:rPr/>
        <w:t xml:space="preserve"> – И «Единую Россию» тоже?</w:t>
      </w:r>
    </w:p>
    <w:p>
      <w:pPr>
        <w:pStyle w:val="Normal"/>
        <w:ind w:firstLine="900"/>
        <w:jc w:val="both"/>
        <w:rPr/>
      </w:pPr>
      <w:r>
        <w:rPr>
          <w:b/>
        </w:rPr>
        <w:t>Салий А.И</w:t>
      </w:r>
      <w:r>
        <w:rPr/>
        <w:t>.:</w:t>
      </w:r>
    </w:p>
    <w:p>
      <w:pPr>
        <w:pStyle w:val="Normal"/>
        <w:ind w:firstLine="900"/>
        <w:jc w:val="both"/>
        <w:rPr/>
      </w:pPr>
      <w:r>
        <w:rPr/>
        <w:t xml:space="preserve">– </w:t>
      </w:r>
      <w:r>
        <w:rPr/>
        <w:t>Нет, «Единую Россию» нет. Она без моей помощи справляется.</w:t>
      </w:r>
    </w:p>
    <w:p>
      <w:pPr>
        <w:pStyle w:val="Normal"/>
        <w:ind w:firstLine="900"/>
        <w:jc w:val="both"/>
        <w:rPr>
          <w:b/>
          <w:b/>
        </w:rPr>
      </w:pPr>
      <w:r>
        <w:rPr>
          <w:b/>
        </w:rPr>
        <w:t>Иванченко А.В.:</w:t>
      </w:r>
    </w:p>
    <w:p>
      <w:pPr>
        <w:pStyle w:val="Normal"/>
        <w:ind w:firstLine="900"/>
        <w:jc w:val="both"/>
        <w:rPr/>
      </w:pPr>
      <w:r>
        <w:rPr/>
        <w:t xml:space="preserve">– </w:t>
      </w:r>
      <w:r>
        <w:rPr/>
        <w:t xml:space="preserve">Я одно слово прокомментирую – легитимность. Я занимаюсь правом уже 25 лет, но этого понятия в праве нет. А ФРС действительно пишет партиям такие письма и указывает – ваш съезд нелегитимен. Что такое – съезд не легитимен? Даже не расшифровывает. Федеральная регистрационная служба дошла до формулировки правовых понятий. Такого еще на моей службе, и государственной, и иной, еще не было, это верх непрофессионализма. Изобретение правоприменительными органами новых правовых понятий. Я вспоминаю: лишь в двух–трех решениях Конституционного Суда, который рассматривал иск Саратовской областной Думы, упоминался этот термин, но там давалась грамотная характеристика, что охватывает это понятие – и представительный характер избираемого органа, и законность проведения выборных процедур. Это суперсложное понятие, которое в праве еще не закреплено, а ФРС его уже применяет. Сейчас у нас идет ликвидационный период, 12 партий закрываются. Недавно закрыли 5 и в ближайшее время ждут ликвидации еще 7 партий. Вот так сопровождается подготовка к федеральной избирательной кампании – ликвидацией федеральных политических партий. Это еще один штрих. </w:t>
      </w:r>
    </w:p>
    <w:p>
      <w:pPr>
        <w:pStyle w:val="Normal"/>
        <w:ind w:firstLine="900"/>
        <w:jc w:val="both"/>
        <w:rPr/>
      </w:pPr>
      <w:r>
        <w:rPr/>
        <w:t>Уважаемые коллеги, у меня все-таки есть список записавшихся для выступлений. Коммунисты проявили активность, следующим у меня просит слово Михалева Галина Михайловна – член Бюро Российской объединенной демократической партии «ЯБЛОКО»</w:t>
      </w:r>
      <w:r>
        <w:rPr>
          <w:b/>
        </w:rPr>
        <w:t xml:space="preserve">, </w:t>
      </w:r>
      <w:r>
        <w:rPr/>
        <w:t>директор Центра изучения современной политики, доктор философии. Вам слово.</w:t>
      </w:r>
    </w:p>
    <w:p>
      <w:pPr>
        <w:pStyle w:val="Normal"/>
        <w:numPr>
          <w:ilvl w:val="0"/>
          <w:numId w:val="0"/>
        </w:numPr>
        <w:ind w:firstLine="900"/>
        <w:jc w:val="both"/>
        <w:outlineLvl w:val="0"/>
        <w:rPr/>
      </w:pPr>
      <w:r>
        <w:rPr>
          <w:b/>
        </w:rPr>
        <w:t>Михалева Г.М.</w:t>
      </w:r>
      <w:r>
        <w:rPr/>
        <w:t>:</w:t>
      </w:r>
    </w:p>
    <w:p>
      <w:pPr>
        <w:pStyle w:val="Normal"/>
        <w:ind w:firstLine="900"/>
        <w:jc w:val="both"/>
        <w:rPr/>
      </w:pPr>
      <w:r>
        <w:rPr/>
        <w:t xml:space="preserve">– </w:t>
      </w:r>
      <w:r>
        <w:rPr/>
        <w:t xml:space="preserve">Это – не первый круглый стол за последнее время, посвященный последнему избирательному циклу. И, в общем, почти везде говорится одно и то же: это – выборы без выбора, напоминающие назначение. Особенно в сложной ситуации оказываются оппозиционные партии. При этом возникают препятствия как на уровне формальном, так и на уровне неформальном. </w:t>
      </w:r>
    </w:p>
    <w:p>
      <w:pPr>
        <w:pStyle w:val="Normal"/>
        <w:ind w:firstLine="900"/>
        <w:jc w:val="both"/>
        <w:rPr/>
      </w:pPr>
      <w:r>
        <w:rPr/>
        <w:t xml:space="preserve">Законодательство в том виде, который оно приобрело сейчас (законы о партиях и избирательное законодательство), имеют практически дискриминационный характер. Постоянные изменения, о которых говорил председательствующий, вводят априори преференции для административных партий, которые поддерживают власти и являются институтами, организующими правящие группы. А все те, кто в эту систему не вписывается, выталкиваются с политического поля. </w:t>
      </w:r>
    </w:p>
    <w:p>
      <w:pPr>
        <w:pStyle w:val="Normal"/>
        <w:ind w:firstLine="900"/>
        <w:jc w:val="both"/>
        <w:rPr/>
      </w:pPr>
      <w:r>
        <w:rPr/>
        <w:t xml:space="preserve">Эти механизмы: и залог, и сбор подписей, и масса всяких других норм. Последние изменения в законодательстве, на мой взгляд, имеют просто абсурдный характер: запрет критики конкурентов, возможности, которые дает применение норм, связанных с экстремизмом, и т.д. Создается ситуация, когда в любой момент любую партию можно снять, что мы, собственно, и наблюдали в последнем избирательном цикле и в предпоследнем. На нашей партии это было успешно апробировано. Там, где у нас были потенциально высокие результаты, и власть об этом знала, мы оказались жертвами этой ситуации. В прошлом избирательном цикле в Карелии, когда, если суммировать основания, по которым нас сняли и по которым Верховный Суд и кассационная инстанция, подтвердившая это решение, – это было вменение выполнения нами собственного Устава, зарегистрированного Минюстом. По сути, Верховный Суд сказал, что Минюст не прав. Куда деваться бедной партии? Кстати. Чем это заканчивалось? Обычно говорят о результатах региональных выборов, в параллель идут местные выборы. В этом избирательном цикле в Петрозаводске были местные выборы. Соответственно, руководители нашей партии там принимали участие. Поскольку такого давления, прямого указания снимать уже не было, председатель регионального отделения Ирина Петеляева получила в Петрозаводский городской совет 78%, заместитель председателя 63% и т.д. Почему? Не было давления, не было имущественного ценза. </w:t>
      </w:r>
    </w:p>
    <w:p>
      <w:pPr>
        <w:pStyle w:val="Normal"/>
        <w:ind w:firstLine="900"/>
        <w:jc w:val="both"/>
        <w:rPr/>
      </w:pPr>
      <w:r>
        <w:rPr/>
        <w:t xml:space="preserve">В этом избирательном цикле не была допущена к выборам наша организация в Санкт- Петербурге. На всех круглых столах даже представители «партии власти» говорили о том, что снятие «ЯБЛОКА» в Питере – это полный беспредел. Можно, конечно, оспаривать такие решения в ЦИКе, судиться, что мы и делаем. Но мы посмотрели, как на заседании ЦИК получается, когда есть нотариально подтвержденные заявления от 34 избирателей, что они ставили свои подписи под выдвижением партии, а несколько человек вообще специально приехали в Москву и стояли за дверью, чтобы предъявить свои паспорта и сказать – это мы подписались, послушайте нас. Их даже не выслушали, сказали: у нас тут есть документы, идите отсюда. А последствия таких решений очень опасны. </w:t>
      </w:r>
    </w:p>
    <w:p>
      <w:pPr>
        <w:pStyle w:val="Normal"/>
        <w:ind w:firstLine="900"/>
        <w:jc w:val="both"/>
        <w:rPr/>
      </w:pPr>
      <w:r>
        <w:rPr/>
        <w:t xml:space="preserve">Если в парламентском институциональном поле не разрешаются конфликты, если оппозиции не дают слова, то она что делает? Выходит на улицы. Как это и было в Питере с Маршем несогласных. И дальше что начинается? Дальше их надо начинать топтать конной милицией, свозить все ОМОНы со всех соседних областей. Но это – опасная ситуация. Это ситуация отрыва власти от общества. Тем самым партии, которые существуют и оставлены в политическом поле, выполняют одну функцию – функцию самоорганизации элит. И возникает люфт, барьер между общественными группами и властью. И в потенциале это опасно не только для этих общественных групп, интересы которых не соблюдаются и постоянно нарушаются, это опасно и для групп элитных, потому что возникает нестабильность. </w:t>
      </w:r>
    </w:p>
    <w:p>
      <w:pPr>
        <w:pStyle w:val="Normal"/>
        <w:ind w:firstLine="900"/>
        <w:jc w:val="both"/>
        <w:rPr/>
      </w:pPr>
      <w:r>
        <w:rPr/>
        <w:t xml:space="preserve">Перехожу к тому, что, на мой взгляд, в первую очередь надо делать для того, чтобы ситуацию изменить. А я не вижу другого выхода. Либо надо менять ситуацию, и это решение тех, кто находится у власти, то есть надо ослаблять жесткое давление законодательных норм. Либо выборы надо просто отменять. Или же мы согласимся с тем, что выборы – это исключительно способ зарабатывания денег, денежных проводок и заработков членов этих самых партий. Потому что деньги сейчас крутятся неимоверные, чем еще отличается этот избирательный цикл – выборы стоят в пять раз больше. То есть суммы по всем статьям завышаются из-за суммы избирательных залогов. 3,5 миллиона долларов в Питере или 650 тысяч долларов в Московской области. Как такие деньги может собрать оппозиционная гражданская партия? Хорошо для КПРФ, что она представлена в Госдуме, им ни подписи не нужно собирать, ни залог вносить. А любая другая партия просто не в состоянии собрать такие деньги. </w:t>
      </w:r>
    </w:p>
    <w:p>
      <w:pPr>
        <w:pStyle w:val="Normal"/>
        <w:ind w:firstLine="900"/>
        <w:jc w:val="both"/>
        <w:rPr/>
      </w:pPr>
      <w:r>
        <w:rPr/>
        <w:t xml:space="preserve">Что, на мой взгляд, изменить нужно в первую очередь и что особенно вредно? Партии и так проверены и перепроверены под лупой регистрационной службой Минюста. Поэтому надо отменять сбор подписей и внесение залогов. Это – коррупционные механизмы, они чрезвычайно вредны. </w:t>
      </w:r>
    </w:p>
    <w:p>
      <w:pPr>
        <w:pStyle w:val="Normal"/>
        <w:ind w:firstLine="900"/>
        <w:jc w:val="both"/>
        <w:rPr/>
      </w:pPr>
      <w:r>
        <w:rPr/>
        <w:t xml:space="preserve">Надо обязательно снижать барьер, потому что барьеры беспрецедентные. Семипроцентный барьер отсекает возможность представительства любых новых интересов. Это очень высокий процент. </w:t>
      </w:r>
    </w:p>
    <w:p>
      <w:pPr>
        <w:pStyle w:val="Normal"/>
        <w:ind w:firstLine="900"/>
        <w:jc w:val="both"/>
        <w:rPr/>
      </w:pPr>
      <w:r>
        <w:rPr/>
        <w:t xml:space="preserve">На мой взгляд, и здесь я согласна с Александром Кыневым, надо отказываться на местном уровне от выборов по партийным спискам. </w:t>
      </w:r>
    </w:p>
    <w:p>
      <w:pPr>
        <w:pStyle w:val="Normal"/>
        <w:ind w:firstLine="900"/>
        <w:jc w:val="both"/>
        <w:rPr/>
      </w:pPr>
      <w:r>
        <w:rPr/>
        <w:t xml:space="preserve">И надо сохранять на региональном уровне смешанную систему. Потому что смешанная система всегда уравновешивает недостатки пропорциональной и мажоритарной системы. А пропорциональная – дает преференции только административным партиям. </w:t>
      </w:r>
    </w:p>
    <w:p>
      <w:pPr>
        <w:pStyle w:val="Normal"/>
        <w:ind w:firstLine="900"/>
        <w:jc w:val="both"/>
        <w:rPr/>
      </w:pPr>
      <w:r>
        <w:rPr/>
        <w:t xml:space="preserve">На мой взгляд, надо изменять закон о партиях в части снижения возможности давления государства на партии, ежеквартальных финансовых проверок, и постоянных поверок численности. </w:t>
      </w:r>
    </w:p>
    <w:p>
      <w:pPr>
        <w:pStyle w:val="Normal"/>
        <w:ind w:firstLine="900"/>
        <w:jc w:val="both"/>
        <w:rPr/>
      </w:pPr>
      <w:r>
        <w:rPr/>
        <w:t xml:space="preserve">И надо снижать нормы, связанные с численностью, потому что это архаические нормы. Это нормы массовых партий, партий первой половины </w:t>
      </w:r>
      <w:r>
        <w:rPr>
          <w:lang w:val="en-US"/>
        </w:rPr>
        <w:t>XX</w:t>
      </w:r>
      <w:r>
        <w:rPr/>
        <w:t xml:space="preserve"> века. А мы живем в веке </w:t>
      </w:r>
      <w:r>
        <w:rPr>
          <w:lang w:val="en-US"/>
        </w:rPr>
        <w:t>XXI</w:t>
      </w:r>
      <w:r>
        <w:rPr/>
        <w:t xml:space="preserve">. Современные партии – партии медийные, партии профессиональные. И если мы хотим двигаться вперед, а не останавливаться на месте или двигаться назад очень быстрыми темпами, как это сейчас происходит, надо, конечно, менять институциональные нормы. </w:t>
      </w:r>
    </w:p>
    <w:p>
      <w:pPr>
        <w:pStyle w:val="Normal"/>
        <w:ind w:firstLine="900"/>
        <w:jc w:val="both"/>
        <w:rPr/>
      </w:pPr>
      <w:r>
        <w:rPr/>
        <w:t>Другой путь – давления и «зачистки политического поля» – очень опасен, это путь выхода на улицы с непредсказуемыми последствиями. Мне кажется, что этого допускать не нужно. Спасибо.</w:t>
      </w:r>
    </w:p>
    <w:p>
      <w:pPr>
        <w:pStyle w:val="Normal"/>
        <w:ind w:firstLine="900"/>
        <w:jc w:val="both"/>
        <w:rPr>
          <w:b/>
          <w:b/>
        </w:rPr>
      </w:pPr>
      <w:r>
        <w:rPr>
          <w:b/>
        </w:rPr>
        <w:t>Иванченко А.В.:</w:t>
      </w:r>
    </w:p>
    <w:p>
      <w:pPr>
        <w:pStyle w:val="Normal"/>
        <w:ind w:firstLine="900"/>
        <w:jc w:val="both"/>
        <w:rPr/>
      </w:pPr>
      <w:r>
        <w:rPr/>
        <w:t xml:space="preserve">– </w:t>
      </w:r>
      <w:r>
        <w:rPr/>
        <w:t>Спасибо. У меня есть записавшиеся, но я хотел бы вне очереди предоставить слово депутатам Госдумы: или Сергею Николаевичу Бабурину, или его соседу, Попову Сергею Александровичу. Давайте дадим слово вице–спикеру. Я знаю, очень много интересных предложений по законодательству Сергей Николаевич высказывал и на встрече с Президентом, и в публичном плане.</w:t>
      </w:r>
    </w:p>
    <w:p>
      <w:pPr>
        <w:pStyle w:val="Normal"/>
        <w:ind w:firstLine="900"/>
        <w:jc w:val="both"/>
        <w:rPr>
          <w:b/>
          <w:b/>
        </w:rPr>
      </w:pPr>
      <w:r>
        <w:rPr>
          <w:b/>
        </w:rPr>
        <w:t>Бабурин С. Н.:</w:t>
      </w:r>
    </w:p>
    <w:p>
      <w:pPr>
        <w:pStyle w:val="Normal"/>
        <w:ind w:firstLine="900"/>
        <w:jc w:val="both"/>
        <w:rPr/>
      </w:pPr>
      <w:r>
        <w:rPr/>
        <w:t xml:space="preserve">– </w:t>
      </w:r>
      <w:r>
        <w:rPr/>
        <w:t xml:space="preserve">Спасибо. Хотя я здесь не как вице-спикер, а как руководитель Партии национального возрождения «Народная воля», которая является партией парламентской, прошедшей в составе избирательного блока «Родина» в Государственную Думу. Сегодня, может быть, на нашем примере наиболее ярко видно, как парламентаризм в России все более становится виртуальной формой существования, потому что в силу политических рейдерских шагов у нас и партия «Народная воля», и Социалистическая единая партия России, наш третий партнер по блоку, не состоят сегодня ни в одной фракции, ни один депутат. Но фракция, которая называется «Народная воля» и СЕПР», возглавляемая господином Семигиным, она продолжает под крылом «Единой России» свое существование. И здесь возникает вопрос – а что такое фракция, если она представляет избирательное объединение, прошедшее в Государственную Думу? Это то, что происходит уже в парламенте. </w:t>
      </w:r>
    </w:p>
    <w:p>
      <w:pPr>
        <w:pStyle w:val="Normal"/>
        <w:ind w:firstLine="900"/>
        <w:jc w:val="both"/>
        <w:rPr/>
      </w:pPr>
      <w:r>
        <w:rPr/>
        <w:t xml:space="preserve">А если говорить об итогах и наших взглядах на итог только что завершившегося избирательного цикла, то я, например, начал итоговое заседание президиума партии с вопроса к коллегам. У меня, говорю, две новости – одна хорошая, одна плохая. Хорошая то, что в трех регионах, в которых «Народная воля» участвовала в избирательной кампании, мы смогли преодолеть 7%. Плохая, что нам эти 7% не дали. И делать вид, что официально объявленные итоги соответствуют реальному голосованию избирателей в нашей стране, может только человек очень наивный. И, на мой взгляд, это наиболее опасная ситуация для избирательной системы как таковой. Потому что происходит то тотальное разочарование, которое приводит к оттоку избирателей, которое привело в начале </w:t>
      </w:r>
      <w:r>
        <w:rPr>
          <w:lang w:val="en-US"/>
        </w:rPr>
        <w:t>XX</w:t>
      </w:r>
      <w:r>
        <w:rPr/>
        <w:t xml:space="preserve"> века к тому, что Земское самоуправление, когда так же снимали с выборов партию кадетов и, если помните, в 1918 году окончательно отказали ей в общероссийской регистрации, в конце концов привело к появлению системы Советов рабочих и солдатских депутатов и к краху той избирательной системы, которая была. </w:t>
      </w:r>
    </w:p>
    <w:p>
      <w:pPr>
        <w:pStyle w:val="Normal"/>
        <w:ind w:firstLine="900"/>
        <w:jc w:val="both"/>
        <w:rPr/>
      </w:pPr>
      <w:r>
        <w:rPr/>
        <w:t xml:space="preserve">На сегодняшний день у нас, конечно, правовая часть нашего сознания говорит о необходимости работать в рамках того законодательства, которое сегодня есть, и, значит, бороться за устранение препятствий, которые мешают воли избирателя быть четко зафиксированной. Я согласен с прозвучавшими здесь с предложениями, что при той фискальной партийной системе, которая сейчас сформировалась, сохранять на выборах сбор подписей или внесение денежных залогов от партий при выдвижении кандидатов на любых уровнях – это уже не оправдано. И пусть драконовскими методами, но число партий все же определяется, тогда обеспечить равенство возможностей для политических партий хотя бы в момент выборов. Ладно, по итогам выборов кто-то получает государственное финансирование по преодолению трех процентов, кто-то проходит в парламент, кто-то не проходит. Там объективно будет дифференциация. Но в момент выборов партии должны быть равноправны. А не так, чтобы партии, которые закрепили за собой приоритеты, они говорят: мы подписей не собираем, залогов не вносим, и вообще подписываем накануне голосования соглашение за честные выборы, в рамках которых предварительно распределяем между собой будущие результаты выборов. Вот этого делать не надо. </w:t>
      </w:r>
    </w:p>
    <w:p>
      <w:pPr>
        <w:pStyle w:val="Normal"/>
        <w:ind w:firstLine="900"/>
        <w:jc w:val="both"/>
        <w:rPr/>
      </w:pPr>
      <w:r>
        <w:rPr/>
        <w:t>Конечно, смешно, когда, например, в моей одной Омской области, один только пример приведу, Азовский район. При моем тяжелейшем отношении с руководством области каждого члена партии «Народная воля» просмотрели под лупой. К каждому приходил участковый с вопросом: а ты не ошибся, что записался к Бабурину в партию? А ты точно записался? Так вот, в Азовском районе храбрецов оказалось 700 человек, которые участковому подтвердили, что они правда записались в партию, что они подтверждают свое пребывание в партии. А по итогам голосования, я понимаю, жены из ненависти к мужьям, может быть, голосовать должны были за другую партию. Или наоборот мужья за то, что жена записалась в партию, проголосовали за другую. По итогам голосования во всем районе за «Народную волю» зафиксировано 406 голосов. Половина членов партии, подтвердив милиции, что они не будут выходить из этой партии, за партию голосовать не стали.</w:t>
      </w:r>
    </w:p>
    <w:p>
      <w:pPr>
        <w:pStyle w:val="Normal"/>
        <w:ind w:firstLine="900"/>
        <w:jc w:val="both"/>
        <w:rPr/>
      </w:pPr>
      <w:r>
        <w:rPr>
          <w:b/>
        </w:rPr>
        <w:t>(реплика из зала)</w:t>
      </w:r>
      <w:r>
        <w:rPr/>
        <w:t>: – Может, они не пришли на выборы?</w:t>
      </w:r>
    </w:p>
    <w:p>
      <w:pPr>
        <w:pStyle w:val="Normal"/>
        <w:ind w:firstLine="900"/>
        <w:jc w:val="both"/>
        <w:rPr>
          <w:b/>
          <w:b/>
        </w:rPr>
      </w:pPr>
      <w:r>
        <w:rPr>
          <w:b/>
        </w:rPr>
        <w:t>Бабурин С.Н:</w:t>
      </w:r>
    </w:p>
    <w:p>
      <w:pPr>
        <w:pStyle w:val="Normal"/>
        <w:ind w:firstLine="900"/>
        <w:jc w:val="both"/>
        <w:rPr/>
      </w:pPr>
      <w:r>
        <w:rPr/>
        <w:t xml:space="preserve">– </w:t>
      </w:r>
      <w:r>
        <w:rPr/>
        <w:t xml:space="preserve">Знаете, конечно, пробойкотировали. В связи с этим хочу сказать, что вот эта система, когда нас загоняют в политическую в рамках фильма «Матрица», она действительно для общества взрывоопасна. Вот здесь собрались суперлояльные люди. Несмотря даже на то, что Салия считают разрушителем и будоражителем спокойствия со времен его думской работы, то, что он правовым путем доказывает произвол в том же Красноярском крае, это говорит о том, что он тоже суперлояльный человек. А вы думаете, что все в обществе будут так настроены? В Красноярском крае «Народную волю» сняли сейчас с выборов, сказав, что из числа проверенных подписей процент недействительных превышает 10%. 80% в ней действительных. За что сняли? Просто целыми листами. Они заверены уполномоченным партии, который является еще и уполномоченным по финансам. И, значит, он не должен был заверять. А кто сказал, что он лишен права заверять подписи? 80% подписей отбраковано по этой единственной причине. Таким образом, мы действительно видим, что сбор подписей сегодня – это просто маховик, когда нужно – ах, рабочая группа у «Патриотов России» обнаружила 28% недействительных подписей! Но партия нужна, надо же бороться со «Справедливой Россией», значит надо немедленно перепроверить – оказывается 9,8% недействительных! Вот такими механизмами регулировать ситуацию можно сколько угодно. В этом отношении, кончено, я выступаю за то, чтобы мы с вами сообща делали избирательную систему достойной </w:t>
      </w:r>
      <w:r>
        <w:rPr>
          <w:lang w:val="en-US"/>
        </w:rPr>
        <w:t>XXI</w:t>
      </w:r>
      <w:r>
        <w:rPr/>
        <w:t xml:space="preserve"> века. Хотя я не скрываю, я выступаю за то, чтобы отменять парламентские выборы за ненадобностью в этом году, отменять выборы президентские следующего года, чтобы нам избрать союзного президента и вице-президента, союзный парламент, и переформатировать всю партийную систему. Но это другой вопрос, не хочу сейчас вам забивать этим голову, хотя, может быть, это был бы хороший вариант.</w:t>
      </w:r>
    </w:p>
    <w:p>
      <w:pPr>
        <w:pStyle w:val="Normal"/>
        <w:ind w:firstLine="900"/>
        <w:jc w:val="both"/>
        <w:rPr>
          <w:b/>
          <w:b/>
        </w:rPr>
      </w:pPr>
      <w:r>
        <w:rPr>
          <w:b/>
        </w:rPr>
        <w:t>Иванченко А.В.:</w:t>
      </w:r>
    </w:p>
    <w:p>
      <w:pPr>
        <w:pStyle w:val="Normal"/>
        <w:ind w:firstLine="900"/>
        <w:jc w:val="both"/>
        <w:rPr/>
      </w:pPr>
      <w:r>
        <w:rPr/>
        <w:t xml:space="preserve"> – </w:t>
      </w:r>
      <w:r>
        <w:rPr/>
        <w:t>Спасибо, Сергей Николаевич. Уважаемые коллеги, я предоставлю слово Элле Александровне Памфиловой. Она возглавляет Совет при Президенте РФ по содействию развитию институтов гражданского общества и правам человека, а также пул общественных правозащитных организаций, который называется «Право на выбор 2008».</w:t>
      </w:r>
    </w:p>
    <w:p>
      <w:pPr>
        <w:pStyle w:val="Normal"/>
        <w:ind w:firstLine="900"/>
        <w:jc w:val="both"/>
        <w:rPr/>
      </w:pPr>
      <w:r>
        <w:rPr>
          <w:b/>
        </w:rPr>
        <w:t>Памфилова Э.А</w:t>
      </w:r>
      <w:r>
        <w:rPr/>
        <w:t>.:</w:t>
      </w:r>
    </w:p>
    <w:p>
      <w:pPr>
        <w:pStyle w:val="Normal"/>
        <w:ind w:firstLine="900"/>
        <w:jc w:val="both"/>
        <w:rPr/>
      </w:pPr>
      <w:r>
        <w:rPr/>
        <w:t xml:space="preserve"> – </w:t>
      </w:r>
      <w:r>
        <w:rPr/>
        <w:t xml:space="preserve">Добрый день, дорогие друзья. Я бы хотела сказать, что, несмотря на то, что в новом законе вообще практически теперь нет этой нормы – общественный контроль, но все-таки мы получаем много жалоб, и очень многие общественные организации не хотят стоять в стороне, их просто возмущает та тенденция, которая складывается, и эта тенденция, которая была подтверждена на этих мартовских выборах. С одной стороны – о бессовестном, просто бесстыдном использовании административного ресурса на региональных выборах – чиновниками и начальниками многих уровней. Мы сейчас собрали информацию своими методами по всем регионам и подготовим информацию по этому поводу для общественности и для Президента. Пусть посмотрит, тоже выводы сделает. </w:t>
      </w:r>
    </w:p>
    <w:p>
      <w:pPr>
        <w:pStyle w:val="Normal"/>
        <w:ind w:firstLine="900"/>
        <w:jc w:val="both"/>
        <w:rPr/>
      </w:pPr>
      <w:r>
        <w:rPr/>
        <w:t xml:space="preserve">С другой стороны, то, что действительно вызывает глубокое неприятие и возмущение, когда нынешнее думское партийное большинство настолько подогнало под себя это законодательство, что тоже становится просто стыдно. И я полагаю, что у них есть еще единственный шанс, еще до конца своего переизбрания все-таки хоть как-то исправить эту ситуацию. Нельзя так бесконечно кастрировать выборное законодательство. В конце концов, кому это выгодно? Кто от этого выиграет? Авторитет страны дискредитируется. Бессовестно используется авторитет Президента! Как жирные коты, которые вообще не хотят ловить мышей, ни о чем не думать, ничего не соображать. И что мы получим в конце концов? Их не признают за рубежом, Бог с ними. Можно было бы не обращать внимания на то, что говорит господин Жириновский. Вчера он сказал: а давайте вообще не пустим никаких иностранных наблюдателей. Не нужны они. Если бы это был просто очередной эмоциональный всплеск Владимира Вольфовича, да Бог с ним, мало ли что он говорит, но я же понимаю, и вы понимаете, что есть вещи, которые он не скажет просто так. Значит, какая-то группа где-то уже эту ситуацию серьезно рассматривает. Чего бояться, чего скрывать? Есть чего скрывать? От кого? </w:t>
      </w:r>
    </w:p>
    <w:p>
      <w:pPr>
        <w:pStyle w:val="Normal"/>
        <w:ind w:firstLine="900"/>
        <w:jc w:val="both"/>
        <w:rPr/>
      </w:pPr>
      <w:r>
        <w:rPr/>
        <w:t xml:space="preserve">Я к чему это все говорю? К тому, что мы опираемся на большую сеть общественных организаций, и мы будем всерьез заниматься этой проблемой. Исходя из наших возможностей и сил постараемся тоже внести свой вклад, чтобы не позволить похоронить окончательно избирательную систему в России, дискредитировать выборы так, что вообще ходить народ не будет. Я недавно была в дальнем Подмосковье, 120–130 км от Москвы. В несколько деревень ходили женщины до выборов, с урнами для голосования. Уговаривали приходите, голосуйте. Большинство местного сельского населения ответило: пошли вы подальше. Графы против всех нет – не хотим! А что, думаете, это как-то сказалось на количестве бюллетеней? Явка была высокая. Значит, остается вполне реальная угроза вброса и неправильного подсчета голосов, и многое другое. </w:t>
      </w:r>
    </w:p>
    <w:p>
      <w:pPr>
        <w:pStyle w:val="Normal"/>
        <w:ind w:firstLine="900"/>
        <w:jc w:val="both"/>
        <w:rPr/>
      </w:pPr>
      <w:r>
        <w:rPr/>
        <w:t xml:space="preserve">Мы недавно встречались, обсуждали, что, на наш взгляд, необходимо сделать после того, как мы тоже свой материал обобщим и подготовим предложения для исполнительной и законодательной власти. Это первое. </w:t>
      </w:r>
    </w:p>
    <w:p>
      <w:pPr>
        <w:pStyle w:val="Normal"/>
        <w:ind w:firstLine="900"/>
        <w:jc w:val="both"/>
        <w:rPr/>
      </w:pPr>
      <w:r>
        <w:rPr/>
        <w:t xml:space="preserve">На мой взгляд, абсолютно правы все, кто выступал о том, что и так уже ужесточена система регистрации партий. Правильно Александр Владимирович говорит: надо упорядочить нормативную базу, чтобы не Росрегистрация определяла легитимность собрания и т.д. Но она настолько ужесточена, что в этом нет смысла, надо максимально упростить возможность допуска партий до выборов, до участия в избирательном процессе. </w:t>
      </w:r>
    </w:p>
    <w:p>
      <w:pPr>
        <w:pStyle w:val="Normal"/>
        <w:ind w:firstLine="900"/>
        <w:jc w:val="both"/>
        <w:rPr/>
      </w:pPr>
      <w:r>
        <w:rPr/>
        <w:t xml:space="preserve">И, конечно, недопустима ситуация, что выборы для богатых, у кого много денег, и залоги, или выборы для тех, у кого огромный административный ресурс или у тех, кто каким-то образом уже оказался в Думе. Мы считаем, что это очень важно, мы на этом будем настаивать, тут мы ваши союзники. Если вы сочтете нужным подготовить какие-то совместные предложения по этому поводу, мы готовы это обсуждать и вам в этом содействовать. </w:t>
      </w:r>
    </w:p>
    <w:p>
      <w:pPr>
        <w:pStyle w:val="Normal"/>
        <w:ind w:firstLine="900"/>
        <w:jc w:val="both"/>
        <w:rPr/>
      </w:pPr>
      <w:r>
        <w:rPr/>
        <w:t xml:space="preserve">Второе: такой порядок жеребьевки – это, конечно, абсурд. Действительно, я тоже согласна, и мы будем об этом говорить. И надо нормативно прописать. Это то, что уже совершенно очевидно вырисовывается. </w:t>
      </w:r>
    </w:p>
    <w:p>
      <w:pPr>
        <w:pStyle w:val="Normal"/>
        <w:ind w:firstLine="900"/>
        <w:jc w:val="both"/>
        <w:rPr/>
      </w:pPr>
      <w:r>
        <w:rPr/>
        <w:t xml:space="preserve">По самому законодательству. Мне представляется, можно было бы выступить совместно, может быть, часть партийного меньшинства, которое сейчас в Думе, партии, которые не находятся в Думе, и общественность. Есть же поправки, которые необходимо внести. Например, о том же общественном контроле и целый ряд других. Пусть хотя бы ключевые, 2–3 принципиальные поправки. Если нынешняя Дума сработает не на себя любимых, а все-таки как-то повернется к избирателям, у них есть шанс реабилитироваться. Я думаю, оппоненты должны использовать то, что они сделали с законом, если конечно у этих оппонентов будет возможность участвовать в выборах. Наша предварительная задача позволить расширить это партийное поле. </w:t>
      </w:r>
    </w:p>
    <w:p>
      <w:pPr>
        <w:pStyle w:val="Normal"/>
        <w:ind w:firstLine="900"/>
        <w:jc w:val="both"/>
        <w:rPr/>
      </w:pPr>
      <w:r>
        <w:rPr/>
        <w:t xml:space="preserve">Я два дня во время выборов пробыла в Санкт-Петербурге, достаточно много посетила партийных штабов, была на участках. Я полагаю, что те 37 тысяч недействительных избирательных бюллетеней были испорчены сознательно. Это образованные люди, это в основном сделал электорат правых партий – электорат «Яблока» в большей степени. И не просто так, а писали там «Яблоко», это тоже процесс против отмены графы «против всех». </w:t>
      </w:r>
    </w:p>
    <w:p>
      <w:pPr>
        <w:pStyle w:val="Normal"/>
        <w:ind w:firstLine="900"/>
        <w:jc w:val="both"/>
        <w:rPr/>
      </w:pPr>
      <w:r>
        <w:rPr/>
        <w:t xml:space="preserve">Еще я была бы очень благодарна за предоставление нам наиболее вопиющих случаев, подтвержденных фактами. Это тоже для обобщения, для доклада, который мы и другие общественные организации будем готовить не только для общественности. Я считаю, что на нашем поле, на общественном поле, на поле общественного контроля хотя бы есть какая-то конкуренция. И это хорошо. Кто больше, кто лучше предоставит наиболее вопиющие факты нарушений и предложения, как с этим бороться, уже хорошо. Хоть одно поле конкурентоспособно. </w:t>
      </w:r>
    </w:p>
    <w:p>
      <w:pPr>
        <w:pStyle w:val="Normal"/>
        <w:ind w:firstLine="900"/>
        <w:jc w:val="both"/>
        <w:rPr/>
      </w:pPr>
      <w:r>
        <w:rPr/>
        <w:t xml:space="preserve">Мы еще помимо этого сделаем выжимку из этой информации для Президента. И я очень рассчитываю и смею полагать, что он очень серьезно к этому отнесется. Наш принцип, чтобы это было достоверно, чтобы это не было притянуто за уши, чтобы это не было конъюнктурно. Это должна быть профессиональная, честная, объективная информация. Вот принципы работы нашего пула. Мы – над, мы все не участвуем в выборах. Мы не состоим в партиях. Это – общественность, которая не втянута в избирательный процесс. </w:t>
      </w:r>
    </w:p>
    <w:p>
      <w:pPr>
        <w:pStyle w:val="Normal"/>
        <w:ind w:firstLine="900"/>
        <w:jc w:val="both"/>
        <w:rPr/>
      </w:pPr>
      <w:r>
        <w:rPr/>
        <w:t xml:space="preserve">Второй принцип – никому не подыгрывать. Дать честную информацию для анализа. Я знаю, я просто глубоко убеждена в том, что Президент заинтересован в нормальных выборах. Ему, как человеку, который после 2008 года желает сохранить авторитет, как политику, совершенно не нужно то, что сейчас делается. </w:t>
      </w:r>
    </w:p>
    <w:p>
      <w:pPr>
        <w:pStyle w:val="Normal"/>
        <w:ind w:firstLine="900"/>
        <w:jc w:val="both"/>
        <w:rPr/>
      </w:pPr>
      <w:r>
        <w:rPr/>
        <w:t xml:space="preserve">Знаете, с чем я еще столкнулась в регионах? Один маленький момент. Многие общественные организации очень боятся. Мы обратились к ним, они дают нам информацию, но часто анонимно, они стали бояться. Они боятся активно участвовать. И местных чиновников они боятся гораздо больше, чем федеральную власть. Потому что, говорят, вы приехали, уехали, мы вам дали информацию, а нам здесь жить дальше, работать. Это тоже очень опасный синдром. Они стали бояться участвовать в этом общественном контроле. Для нас это тоже опасный симптом. Почему? Потому что в том же самом Петербурге, еще в пяти регионах, фактически в местном законодательстве была оставлена норма общественного контроля, однако практически нигде мы этих независимых общественных контролеров не обнаружили. Это тоже очень опасный синдром. Зачистки не только партийного, но и общественного поля. И если мы что-то здесь не сделаем, то я считаю, что будет очень плохо. Спасибо. Я рассчитываю на сотрудничество. Если вы сочтете, что мы полезны, ждем от вас предложений. Вся информация собирается по телефонам: 251-63-08, 251-63-12. У нас есть сайт, так и называется: </w:t>
      </w:r>
      <w:hyperlink r:id="rId2">
        <w:r>
          <w:rPr>
            <w:rStyle w:val="InternetLink"/>
            <w:lang w:val="en-US"/>
          </w:rPr>
          <w:t>www</w:t>
        </w:r>
        <w:r>
          <w:rPr>
            <w:rStyle w:val="InternetLink"/>
          </w:rPr>
          <w:t>.</w:t>
        </w:r>
        <w:r>
          <w:rPr>
            <w:rStyle w:val="InternetLink"/>
            <w:lang w:val="en-US"/>
          </w:rPr>
          <w:t>pravonavibor</w:t>
        </w:r>
        <w:r>
          <w:rPr>
            <w:rStyle w:val="InternetLink"/>
          </w:rPr>
          <w:t>.</w:t>
        </w:r>
        <w:r>
          <w:rPr>
            <w:rStyle w:val="InternetLink"/>
            <w:lang w:val="en-US"/>
          </w:rPr>
          <w:t>ru</w:t>
        </w:r>
      </w:hyperlink>
      <w:r>
        <w:rPr/>
        <w:t xml:space="preserve">. И там все участники пула, можете посмотреть. Телефон моей приемной: 606-41-84. Электронная почта: </w:t>
      </w:r>
      <w:r>
        <w:rPr>
          <w:lang w:val="en-US"/>
        </w:rPr>
        <w:t>pamfilova</w:t>
      </w:r>
      <w:r>
        <w:rPr/>
        <w:t xml:space="preserve">_еа@ </w:t>
      </w:r>
      <w:r>
        <w:rPr>
          <w:lang w:val="en-US"/>
        </w:rPr>
        <w:t>gov</w:t>
      </w:r>
      <w:r>
        <w:rPr/>
        <w:t>.</w:t>
      </w:r>
      <w:r>
        <w:rPr>
          <w:lang w:val="en-US"/>
        </w:rPr>
        <w:t>ru</w:t>
      </w:r>
      <w:r>
        <w:rPr/>
        <w:t>.</w:t>
      </w:r>
    </w:p>
    <w:p>
      <w:pPr>
        <w:pStyle w:val="Normal"/>
        <w:ind w:firstLine="900"/>
        <w:jc w:val="both"/>
        <w:rPr>
          <w:b/>
          <w:b/>
        </w:rPr>
      </w:pPr>
      <w:r>
        <w:rPr>
          <w:b/>
        </w:rPr>
        <w:t>Иванченко А.В.:</w:t>
      </w:r>
    </w:p>
    <w:p>
      <w:pPr>
        <w:pStyle w:val="Normal"/>
        <w:ind w:firstLine="900"/>
        <w:jc w:val="both"/>
        <w:rPr/>
      </w:pPr>
      <w:r>
        <w:rPr/>
        <w:t xml:space="preserve">– </w:t>
      </w:r>
      <w:r>
        <w:rPr/>
        <w:t xml:space="preserve">Уважаемые коллеги, я считаю, Элла Александровна совершенно правильно заостряет внимание в присутствии политических партий на утрату общественностью статуса участника избирательной кампании. У нас это статус был всегда, даже в советский период, собрание избирателей по месту жительства, собрания трудовых коллективов, собрания военнослужащих. Можно было беспартийному гражданину выдвинуться в порядке самовыдвижения. Мы сейчас сто миллионов избирателей страны поразили в праве на самовыдвижение. Такого абсурда не было в нашей советской, российской действительности. Вчера я также послушал выступление Владимира Вольфовича в Госдуме, и мне, как человеку, занимающемуся этой проблемой давно, стало просто стыдно. Мы сами себя высекаем перед всем миром в канун крупнейшего испытания страны. Мы будем проводить две федеральные кампании. К ним все должны быть готовы. Мы общественность поразили в правах, мы СМИ поразили в праве на проведение агитации, дебатов и т.д. Но я все-таки считаю, что нам удастся, Элла Александровна, в том числе и с Вашей помощью, и я, как и многие неправительственные структуры, обращаемся к Вам за помощью восстановить их статус на выборах. Потому что к партиям мы не можем достучаться. К Центризбиркому мы не можем достучаться. Конечно, тяжело работать с общественностью, но на то и политическая деятельность, чтобы работать с общественностью. Кто же будет тогда работать? </w:t>
      </w:r>
    </w:p>
    <w:p>
      <w:pPr>
        <w:pStyle w:val="Normal"/>
        <w:ind w:firstLine="900"/>
        <w:jc w:val="both"/>
        <w:rPr/>
      </w:pPr>
      <w:r>
        <w:rPr/>
        <w:t>Слово Александру Евгеньевичу Лебедеву, депутату Государственной Думы, президенту Национального инвестиционного совета.</w:t>
      </w:r>
    </w:p>
    <w:p>
      <w:pPr>
        <w:pStyle w:val="Normal"/>
        <w:ind w:firstLine="900"/>
        <w:jc w:val="both"/>
        <w:rPr/>
      </w:pPr>
      <w:r>
        <w:rPr>
          <w:b/>
        </w:rPr>
        <w:t>Лебедев А.Е.:</w:t>
      </w:r>
      <w:r>
        <w:rPr/>
        <w:t xml:space="preserve"> </w:t>
      </w:r>
    </w:p>
    <w:p>
      <w:pPr>
        <w:pStyle w:val="Normal"/>
        <w:ind w:firstLine="900"/>
        <w:jc w:val="both"/>
        <w:rPr/>
      </w:pPr>
      <w:r>
        <w:rPr/>
        <w:t xml:space="preserve">– </w:t>
      </w:r>
      <w:r>
        <w:rPr/>
        <w:t xml:space="preserve">Уважаемые коллеги, уважаемая Элла Александровна, я также постараюсь использовать свои 5–6 минут максимально эффективно. Я вспомнил старый анекдот из советского времени, когда задерживают на Красной площади человека сотрудники КГБ и говорят: вы что делаете, что за бумажки разбрасываете? Он говорит – листовки. – А какие? – Антисоветские! – Покажите. – Он показывает, а обе стороны чистые. – Здесь ничего не написано, говорят. – А чего писать? И так все ясно. </w:t>
      </w:r>
    </w:p>
    <w:p>
      <w:pPr>
        <w:pStyle w:val="Normal"/>
        <w:ind w:firstLine="900"/>
        <w:jc w:val="both"/>
        <w:rPr/>
      </w:pPr>
      <w:r>
        <w:rPr/>
        <w:t xml:space="preserve">Теперь о тех новеллах, которые внесены в наше законодательство о выборах и о партиях. Недавно были серьезные слушания в Совете Федерации на эту тему. Многие в них участвовали. Спикер верхней палаты парламента и руководитель «Справедливой России» Сергей Миронов их охарактеризовал достаточно критично. Хотя Венецианская конвенция не рекомендует за год до выборов вносить какие-то серьезные коррективы, может быть, все-таки будет правильнее попробовать кое-что исправить и наиболее одиозные из них отменить? </w:t>
      </w:r>
    </w:p>
    <w:p>
      <w:pPr>
        <w:pStyle w:val="Normal"/>
        <w:ind w:firstLine="900"/>
        <w:jc w:val="both"/>
        <w:rPr/>
      </w:pPr>
      <w:r>
        <w:rPr/>
        <w:t xml:space="preserve">Я бы хотел призвать вас посмотреть на проблему шире. Ведь политические партии и выборы – это всего лишь часть демократических процедур в нашей стране. Мы, может, что-то поправим в законодательстве о выборах, а у нас возникает проблема со статусом законодательной власти. Она уже возникла, там почти не осталось полномочий по законотворчеству, и нет, и не было никаких полномочий по контролю за исполнительной властью. Выправим что-нибудь по партиям, у нас с судебной системой будет проблема. Не хочет у нас судебная система никак понять, что держать в заключении, в предварительном следствии такое количество людей, которых потом оправдывают лет через 5–6, это абсолютно незаконно. Для чего УПК меняли в 2001 году? Даже если 7 депутатов Государственной Думы дают личные поручительства по 103-й статье УПК и несут ответственность по 118-й, все равно судьи делают вид, что такого поручительства им не дают. Вчера, правда, один из московских судов отличился, и все-таки человека из-под стражи выпустили. И даже тогда, когда Президент с председателем Верховного Суда встречается и говорит: что такое, товарищи? У вас 25% граждан в предварительном следствии сидят под стражей, это женщины и несовершеннолетние дети. И все равно ничего невозможно сделать. </w:t>
      </w:r>
    </w:p>
    <w:p>
      <w:pPr>
        <w:pStyle w:val="Normal"/>
        <w:ind w:firstLine="900"/>
        <w:jc w:val="both"/>
        <w:rPr/>
      </w:pPr>
      <w:r>
        <w:rPr/>
        <w:t>Я все-таки хотел бы, чтобы мы работали более системно и по вопросам законодательства о выборах и правоприменительной практике, и по мониторингу выборов, политических партий, законодательства о партиях, полномочиям законодательной ветви власти, судебной системы, средств массовой информации, местного самоуправления. Необходимо наладить общественный и парламентский контроль за исполнительной властью, правоохранительной системой, ее пора уже правонарушительной системой называть, потому что она является одной из главных угроз нашей жизни.</w:t>
      </w:r>
    </w:p>
    <w:p>
      <w:pPr>
        <w:pStyle w:val="Normal"/>
        <w:ind w:firstLine="900"/>
        <w:jc w:val="both"/>
        <w:rPr/>
      </w:pPr>
      <w:r>
        <w:rPr/>
        <w:t xml:space="preserve">Думаю, что до конца года каждый месяц мы будем представлять соответствующий доклад и проводить обсуждения. Эту работу мы проводим в рамках Национального центра мониторинга демократических процедур. И если кто-то из вас заинтересован принять в этом участие, то добро пожаловать. И, конечно, мы бы хотели, чтобы у нас появились свои индексы демократизации. Например, «индекс Горбачева» или «Горби демократикс индекс», который пока, правда, надо применять все-таки к этапам нашего собственного демократического развития. Я прочитал в «Коммерсанте» о вчерашнем семинаре в МГИМО, где участвовали коллеги из «Единой России». Понятно, что «Фридом хаус» и «Трансперенси интернешнл» далеко не всегда объективно нас оценивают. Мы, конечно, не Северная Корея. Но и ОРТ с Павловским тоже не всегда правильно говорят нам о том, что у нас тут происходит. Поэтому не надо впадать в крайности советской системы, когда мы только оценивали, что там негров вешают, а у нас все было замечательно. Мы вполне в состоянии дать независимую оценку всем аспектам политической системы Российской Федерации. Потому что наши макроэкономические успехи пока, к сожалению, никак не трансформируются толком на жизнь граждан, очень серьезно зависят от состояния политической системы. </w:t>
      </w:r>
    </w:p>
    <w:p>
      <w:pPr>
        <w:pStyle w:val="Normal"/>
        <w:ind w:firstLine="900"/>
        <w:jc w:val="both"/>
        <w:rPr/>
      </w:pPr>
      <w:r>
        <w:rPr/>
        <w:t xml:space="preserve">Теперь по существу. Совершенно очевидно, что если сегодня суд вынесет решение об отказе в регистрации Республиканской партии, то, конечно, это будет стыдно для нашей исполнительной власти и судебной системы. У меня нет никаких сомнений, что Республиканская партия в связи с ее лидером Владимиром Рыжковым и с численностью и с программой, во-первых, не угрожает никаким основам нашего конституционного строя, а, во-вторых, конечно, могла бы достойным образом принять участие в выборах. И эта ситуация, конечно, неправильная. Поэтому мне кажется, что пятидесятитысячную численность, которую особенно проверяют государственные органы власти, сплошь и рядом предвзятым образом, надо отменять. </w:t>
      </w:r>
    </w:p>
    <w:p>
      <w:pPr>
        <w:pStyle w:val="Normal"/>
        <w:ind w:firstLine="900"/>
        <w:jc w:val="both"/>
        <w:rPr/>
      </w:pPr>
      <w:r>
        <w:rPr>
          <w:b/>
        </w:rPr>
        <w:t>(реплика из зала):</w:t>
      </w:r>
      <w:r>
        <w:rPr/>
        <w:t xml:space="preserve"> – И Регистрационную службу отменить?</w:t>
      </w:r>
    </w:p>
    <w:p>
      <w:pPr>
        <w:pStyle w:val="Normal"/>
        <w:ind w:firstLine="900"/>
        <w:jc w:val="both"/>
        <w:rPr/>
      </w:pPr>
      <w:r>
        <w:rPr>
          <w:b/>
        </w:rPr>
        <w:t>Лебедев А.Е:</w:t>
      </w:r>
      <w:r>
        <w:rPr/>
        <w:t xml:space="preserve"> </w:t>
      </w:r>
    </w:p>
    <w:p>
      <w:pPr>
        <w:pStyle w:val="Normal"/>
        <w:ind w:firstLine="900"/>
        <w:jc w:val="both"/>
        <w:rPr/>
      </w:pPr>
      <w:r>
        <w:rPr/>
        <w:t xml:space="preserve">– </w:t>
      </w:r>
      <w:r>
        <w:rPr/>
        <w:t>Но лучше подставить ее под соответствующий парламентский контроль, которого пока не существует у нас в природе. Наконец, есть Центральная избирательная комиссия. Мне представляется, что, конечно, необходимо отечественных общественных наблюдателей возвращать на выборы, чтобы они хоть как-то сдерживали партии от манипулирования итогами выборов. Есть еще и ряд других совершенно очевидных вещей в законодательстве, которые необходимо поправить перед федеральными выборами.</w:t>
      </w:r>
    </w:p>
    <w:p>
      <w:pPr>
        <w:pStyle w:val="Normal"/>
        <w:ind w:firstLine="900"/>
        <w:jc w:val="both"/>
        <w:rPr/>
      </w:pPr>
      <w:r>
        <w:rPr/>
        <w:t xml:space="preserve">Так, большие проблемы возникли с недавно принятым положением, согласно которому депутаты, избранные от одной партии, не могут вступить, не потеряв мандата, в другую. Напомню, что я, например, избирался в Госдуму от блока «Родина», но по причинам, связанным с тем, что убеждения и взгляды Бабакова, Рогозина, Глазьева ничего общего с социал-демократией современного европейского типа не имели, я буквально в первые же дни его покинул и присоединился к фракции, где, на мой взгляд, только и можно было что-то попытаться сделать. Напомню, что все-таки не всегда мои взгляды совпадали со взглядами фракции. Скажем, по закону об игорных заведениях. Но иногда бывает, что сама внутрифракционная дискуссия приводит к тому, что вмешивается Президент и получается результат. </w:t>
      </w:r>
    </w:p>
    <w:p>
      <w:pPr>
        <w:pStyle w:val="Normal"/>
        <w:ind w:firstLine="900"/>
        <w:jc w:val="both"/>
        <w:rPr/>
      </w:pPr>
      <w:r>
        <w:rPr/>
        <w:t xml:space="preserve">Что касается сегодняшней ситуации с членством в партии. У меня с одной из партий возникла месячная дискуссия. Вы член партии? Да нет, я никогда не вступал. А вот у нас где-то есть данные. Мы так до сих пор полемизируем. На самом деле, конечно, я всей своей жизнью доказываю, что могу состоять в любой партии. По-моему, я даже из КПСС не выходил: как сотрудник разведки сдал документы в секретный отдел, а приехал – тут ничего уже нет. С юридической точки зрения можно меня на эту тему еще отвести в суд. Поэтому внутрипартийная бюрократия наших современных партий и действующее законодательство, и правоприменительная практика – это вещь, требующая изменений. </w:t>
      </w:r>
    </w:p>
    <w:p>
      <w:pPr>
        <w:pStyle w:val="Normal"/>
        <w:ind w:firstLine="900"/>
        <w:jc w:val="both"/>
        <w:rPr/>
      </w:pPr>
      <w:r>
        <w:rPr/>
        <w:t xml:space="preserve">Еще одна неразумная норма – запрет партиям выдвигать в качестве кандидатов членов других партий. Помимо того, что она ограничивает права партий, пассивное избирательное право граждан, порождает серьезные коллизии в правоприменении из-за несогласованности и пробелов в избирательном и партийном законодательстве. Наверное, со временем нам вообще надо избирательное и партийное законодательство кодифицировать, поскольку там очень много противоречий между отдельными законами. Сейчас об этом говорить не стоит. Стоит говорить в этом созыве Госдумы о том, что, может, какие-то заведомо неправильные вещи, которые позорят нашу политическую систему, необходимо скорректировать. Мы не настолько несознательны и не настолько специфичны, как нас иногда называют, чтобы лишать нас губернаторских выборов. Но коли лишили, то, наверное, возвращение губернаторских выборов, о котором как-то упоминала Конституция, будет иметь отношение к Государственной Думе пятого созыва. </w:t>
      </w:r>
    </w:p>
    <w:p>
      <w:pPr>
        <w:pStyle w:val="Normal"/>
        <w:ind w:firstLine="900"/>
        <w:jc w:val="both"/>
        <w:rPr/>
      </w:pPr>
      <w:r>
        <w:rPr/>
        <w:t xml:space="preserve">Недавно мы все видели, что наступило то, о чем эксперты предупреждали. Речь идет о праве региональных законодателей устанавливать в своих законах такие требования, когда выбытие из списка одной региональной группы влечет за собой отказ в регистрации всего списка. Эту норму нужно менять, установив минимум групп, убытие которых может быть основанием для отказа в регистрации. </w:t>
      </w:r>
    </w:p>
    <w:p>
      <w:pPr>
        <w:pStyle w:val="Normal"/>
        <w:ind w:firstLine="900"/>
        <w:jc w:val="both"/>
        <w:rPr/>
      </w:pPr>
      <w:r>
        <w:rPr/>
        <w:t>Не так давно прозвучало предложение освободить от сбора подписей и внесения залога все политические партии, а не только те, которые прошли в Госдуму. Я, например, считаю это предложение правильным. Партий и так остается немного. Тем более, что на практике механизмы контроля, проверок работают плохо и позволяют административными методами устранять от выборов оппозиционные партии и уже даже не оппозиционные, а просто партии, имеющие альтернативную точку зрения. Если мы когда-нибудь придем к отсутствию еще и альтернативной точки зрения, а мы прямо к нему идем, то, конечно, не думаю, что у нас будут какие-то серьезные экономические перспективы, в том числе, мы никогда не решим ни одной проблемы: ни доступного жилья, ни образования, ни здравоохранения. Потому что связь между экономикой, уровнем жизни и политической системой очевидна, и никто меня в обратном не убедит. Очень надеюсь, что коллеги в Государственной Думе меня поддержат, и все-таки мы попробуем отменить наиболее возмутительные новеллы, которые были внесены в последние 2–3 года. Напомню, что, например, уже отправленный в отставку председатель Центризбиркома, который, наверное, на каком-то раннем этапе сам был соавтором этих новелл, последние два года занимал очень разумную позицию. Может, он за это и пострадал. Но мне кажется, что господин Вешняков человек весьма квалифицированный и стоит к нему прислушаться. Спасибо.</w:t>
      </w:r>
    </w:p>
    <w:p>
      <w:pPr>
        <w:pStyle w:val="Normal"/>
        <w:ind w:firstLine="900"/>
        <w:jc w:val="both"/>
        <w:rPr>
          <w:b/>
          <w:b/>
        </w:rPr>
      </w:pPr>
      <w:r>
        <w:rPr>
          <w:b/>
        </w:rPr>
        <w:t>Иванченко А.В.:</w:t>
      </w:r>
    </w:p>
    <w:p>
      <w:pPr>
        <w:pStyle w:val="Normal"/>
        <w:ind w:firstLine="900"/>
        <w:jc w:val="both"/>
        <w:rPr/>
      </w:pPr>
      <w:r>
        <w:rPr/>
        <w:t xml:space="preserve">– </w:t>
      </w:r>
      <w:r>
        <w:rPr/>
        <w:t xml:space="preserve">Спасибо. Все поправки в любом случае придут в Комитет Государственной Думы </w:t>
      </w:r>
      <w:r>
        <w:rPr>
          <w:color w:val="000000"/>
        </w:rPr>
        <w:t xml:space="preserve">по делам общественных объединений и религиозных </w:t>
      </w:r>
      <w:r>
        <w:rPr/>
        <w:t>организаций</w:t>
      </w:r>
      <w:r>
        <w:rPr>
          <w:color w:val="000000"/>
        </w:rPr>
        <w:t xml:space="preserve"> </w:t>
      </w:r>
      <w:r>
        <w:rPr/>
        <w:t>к Сергею Александровичу Попову, поэтому Вам предоставляется слово.</w:t>
      </w:r>
    </w:p>
    <w:p>
      <w:pPr>
        <w:pStyle w:val="Normal"/>
        <w:ind w:firstLine="900"/>
        <w:jc w:val="both"/>
        <w:rPr/>
      </w:pPr>
      <w:r>
        <w:rPr>
          <w:b/>
        </w:rPr>
        <w:t>Попов С.А.:</w:t>
      </w:r>
      <w:r>
        <w:rPr/>
        <w:t xml:space="preserve"> </w:t>
      </w:r>
    </w:p>
    <w:p>
      <w:pPr>
        <w:pStyle w:val="Normal"/>
        <w:ind w:firstLine="900"/>
        <w:jc w:val="both"/>
        <w:rPr/>
      </w:pPr>
      <w:r>
        <w:rPr/>
        <w:t xml:space="preserve">– </w:t>
      </w:r>
      <w:r>
        <w:rPr/>
        <w:t xml:space="preserve">Хорошо. Можно было бы долго выступать, поскольку много интересных идей прозвучало. Я начну с математики. Вот эти проценты исчисления, почему какая-то партия получила номер один в избирательном бюллетене, были бы совершенно верно рассчитаны, если бы к этому прилагалась следующая информация, что эта же партия при жеребьевке первой подходила к столу и брала бюллетень или конверт. По моей информации, эта партия всего два раза подходила первой к столу, поэтому если она в ряде случаев подходила восьмой, то, наверное, как-то сложно доказать, Виктор Аркадьевич, что Ваша партия стояла рядом и сознательно не трогала конверт с номером один, отдавая этой партии. Давайте будем достаточно точны, даже в математических исчислениях, для того чтобы эти цифры выносить на такую серьезную аудиторию и доказывать эти проценты. </w:t>
      </w:r>
    </w:p>
    <w:p>
      <w:pPr>
        <w:pStyle w:val="Normal"/>
        <w:ind w:firstLine="900"/>
        <w:jc w:val="both"/>
        <w:rPr/>
      </w:pPr>
      <w:r>
        <w:rPr/>
        <w:t xml:space="preserve">С моей точки зрения, очень интересный материал, который Независимый институт подготовил. В целом достаточно объективный, хотя и страдает определенной тенденциозностью. Но это на совести тех, кто его готовил. Я в целом говорю. Потому что там один из выводов, который содержится, помните, главный момент, первый – критичности. И который существует и сегодня якобы – это необходимость наличия региональных и межрегиональных партий. Ни один присутствующий за этим столом эту тему не поднял. Нет этой темы, она уже давно ушла в песок. Искусственно высосанная из пальца. Или вторая тема, олигархический состав руководства многих партий. Не многих – всех, прошу прощения. Ну и дальше что? А за рубежом не так? Я имею в виду, как прописано в материалах. Я могу привести примеры отдельно. </w:t>
      </w:r>
    </w:p>
    <w:p>
      <w:pPr>
        <w:pStyle w:val="Normal"/>
        <w:ind w:firstLine="900"/>
        <w:jc w:val="both"/>
        <w:rPr/>
      </w:pPr>
      <w:r>
        <w:rPr/>
        <w:t xml:space="preserve">Теперь что касается возможных поправок. Уважаемые коллеги, ведь ни один выступающий сегодня, в принципе, не поставил под сомнение, что политическая система в России сложилась. И наличие критических замечаний, проблем и тому подобное говорит о том, что все воспринимают ситуацию как данность, и в целом мы признаем, что многопартийность в России существует при всех перегибах, издержках и т.п. И наша общая задача, задача гражданского общества и всех партий, которые участвуют в избирательном процессе, вместе корректировать и уточнять ситуацию. </w:t>
      </w:r>
    </w:p>
    <w:p>
      <w:pPr>
        <w:pStyle w:val="Normal"/>
        <w:ind w:firstLine="900"/>
        <w:jc w:val="both"/>
        <w:rPr/>
      </w:pPr>
      <w:r>
        <w:rPr/>
        <w:t xml:space="preserve">Теперь о том, нужно или не нужно что-либо менять в партийном законодательстве в оставшееся время до выборов. На сегодняшний день в Государственной Думе рассматривается закон о внесении изменений в избирательное законодательство, и там будет небольшое изменение в Закон о политических партиях. Насколько я знаю, этот закон будет принят в апреле, и больше мы не предполагаем до конца года вносить какие-либо изменения. Если наши коллеги сочтут необходимым такие поправки вносить, давайте будем обсуждать и рассуждать, но с моей точки зрения, при всем уважении к «Яблоку», сейчас никто не будет менять ни численность партии, ни семипроцентный барьер. Кстати, что касается общественного контроля, мы выступали за общественный контроль. </w:t>
      </w:r>
    </w:p>
    <w:p>
      <w:pPr>
        <w:pStyle w:val="Normal"/>
        <w:ind w:firstLine="900"/>
        <w:jc w:val="both"/>
        <w:rPr/>
      </w:pPr>
      <w:r>
        <w:rPr>
          <w:b/>
        </w:rPr>
        <w:t>(реплика из зала):</w:t>
      </w:r>
      <w:r>
        <w:rPr/>
        <w:t xml:space="preserve"> – Куда он пропал?</w:t>
      </w:r>
    </w:p>
    <w:p>
      <w:pPr>
        <w:pStyle w:val="Normal"/>
        <w:ind w:firstLine="900"/>
        <w:jc w:val="both"/>
        <w:rPr/>
      </w:pPr>
      <w:r>
        <w:rPr>
          <w:b/>
        </w:rPr>
        <w:t>Попов С.А.:</w:t>
      </w:r>
      <w:r>
        <w:rPr/>
        <w:t xml:space="preserve"> </w:t>
      </w:r>
    </w:p>
    <w:p>
      <w:pPr>
        <w:pStyle w:val="Normal"/>
        <w:ind w:firstLine="900"/>
        <w:jc w:val="both"/>
        <w:rPr/>
      </w:pPr>
      <w:r>
        <w:rPr/>
        <w:t xml:space="preserve">– </w:t>
      </w:r>
      <w:r>
        <w:rPr/>
        <w:t xml:space="preserve">Но инициатором этого был Вешняков. Если все поставить на свое место, именно он, я с ним спорил на эту тему. Я говорю то, за что я отвечаю. На самом деле очень много новелл, не будем всуе упоминать его имя, но он был личным автором. </w:t>
      </w:r>
    </w:p>
    <w:p>
      <w:pPr>
        <w:pStyle w:val="Normal"/>
        <w:ind w:firstLine="900"/>
        <w:jc w:val="both"/>
        <w:rPr/>
      </w:pPr>
      <w:r>
        <w:rPr>
          <w:b/>
        </w:rPr>
        <w:t>(реплика из зала):</w:t>
      </w:r>
      <w:r>
        <w:rPr/>
        <w:t xml:space="preserve"> – Это была поправка Попова.</w:t>
      </w:r>
    </w:p>
    <w:p>
      <w:pPr>
        <w:pStyle w:val="Normal"/>
        <w:ind w:firstLine="900"/>
        <w:jc w:val="both"/>
        <w:rPr/>
      </w:pPr>
      <w:r>
        <w:rPr>
          <w:b/>
        </w:rPr>
        <w:t>Попов С.А.:</w:t>
      </w:r>
      <w:r>
        <w:rPr/>
        <w:t xml:space="preserve"> </w:t>
      </w:r>
    </w:p>
    <w:p>
      <w:pPr>
        <w:pStyle w:val="Normal"/>
        <w:ind w:firstLine="900"/>
        <w:jc w:val="both"/>
        <w:rPr/>
      </w:pPr>
      <w:r>
        <w:rPr/>
        <w:t>В данном случае давайте вместе посоветуемся, в чем необходимость таких резких изменений. С моей точки зрения, сегодняшнее партийное законодательство достаточно точно выстроено. Безусловно, оно требует определенных уточнений. С моей точки зрения, может быть, мы поспешили и службе регистрации дали завышенные полномочия. Я могу согласиться, хотя, с нашей точки зрения, прописать все нормы в законе невозможно. Все стенания, которые были на этот счет, они юридически не выдерживают критики. Никто не смог предложить систему, как это прописать в законе. Ведь по-другому надо было бы сделать так. Прописать в специальной статье исчерпывающие параметры и критерии, приложить весь набор форм, прощу прощения, пока я не видел ни одного текста, который можно было хотя бы нормально в рабочем варианте рассматривать. Никто пока ничего подобного не предложил. Естественно, законодатель в силу этого должен сделать отсылочную норму или в адрес правительства, или уполномоченного на то органа. Поэтому служба регистрации получила такое право устанавливать этот порядок. То, что они, к сожалению, с запозданием, вы правы, выпустили данный приказ – это не вина законодателя. Это вина в целом системы, которая сегодня сложилась. Должны подталкивать исполнительную власть. Мы хорошо знаем, что по целому ряду нормальных, разумных законов, которые принимаются, исполнительная власть запаздывает, и свои сопровождающие законодательные акты выпускает гораздо позже.</w:t>
      </w:r>
    </w:p>
    <w:p>
      <w:pPr>
        <w:pStyle w:val="Normal"/>
        <w:ind w:firstLine="900"/>
        <w:jc w:val="both"/>
        <w:rPr/>
      </w:pPr>
      <w:r>
        <w:rPr>
          <w:b/>
        </w:rPr>
        <w:t>(реплика из зала)</w:t>
      </w:r>
      <w:r>
        <w:rPr/>
        <w:t>: – А кто отвечать будет за это?</w:t>
      </w:r>
    </w:p>
    <w:p>
      <w:pPr>
        <w:pStyle w:val="Normal"/>
        <w:ind w:firstLine="900"/>
        <w:jc w:val="both"/>
        <w:rPr/>
      </w:pPr>
      <w:r>
        <w:rPr>
          <w:b/>
        </w:rPr>
        <w:t>Попов С.А</w:t>
      </w:r>
      <w:r>
        <w:rPr/>
        <w:t xml:space="preserve">.: </w:t>
      </w:r>
    </w:p>
    <w:p>
      <w:pPr>
        <w:pStyle w:val="Normal"/>
        <w:ind w:firstLine="900"/>
        <w:jc w:val="both"/>
        <w:rPr/>
      </w:pPr>
      <w:r>
        <w:rPr/>
        <w:t xml:space="preserve">– </w:t>
      </w:r>
      <w:r>
        <w:rPr/>
        <w:t xml:space="preserve">Не законодатель. Теперь, что касается ситуации критики регионального и местного уровня. Уважаемые коллеги, я вообще был бы поосторожнее в этом вопросе. На самом деле, что мы предлагаем? Мы предлагаем изменить ситуацию, связанную с распределением полномочий в целом по стране. Мы дали регионам определенные полномочия, дали возможность регулировать эти процессы своим законодательством. Сегодня мы говорим: нет, они не справляются, или так, как они делают, нам не нравится, мы не хотим, чтобы так было. Соответственно, давайте мы это изменим федеральным законодательством. Уважаемые коллеги, тогда где демократия? Дайте им возможность попробовать – обожглись, не получилось, не состоялось что-то, проходит определенный цикл, они сами приходят к ситуации о необходимости это изменять. Точно также я не могу согласиться ситуацией, когда звучит критика, что все сделано под одну партию. Та партия, которую опять упоминают, с точки зрения, что мы перешли на пропорциональное избирательное право сегодня, «Единая Россия», потеряет 100 голосов. Какое же здесь преимущество для этой партии? Какое реальное преимущество? Если бы остались одномандатники, гарантированно было бы 300 мест. Давайте будем при всем при том достаточно объективными в оценках. </w:t>
      </w:r>
    </w:p>
    <w:p>
      <w:pPr>
        <w:pStyle w:val="Normal"/>
        <w:ind w:firstLine="900"/>
        <w:jc w:val="both"/>
        <w:rPr/>
      </w:pPr>
      <w:r>
        <w:rPr/>
        <w:t xml:space="preserve">С моей точки зрения, общественный контроль, как идею, мы давно вынашиваем. Кстати, меня много критиковали за закон об Общественной палате. Я, выступая, неоднократно приводил примеры. Вот все об этом говорят очень много, но до принятия закона понятия общественного контроля не было вообще в российском законодательстве. Мы впервые его ввели в Законе об Общественной палате. Давайте двигаться дальше. Давайте вместе думать, как эту норму вводить в те или иные варианты закона. Нет сегодня в законе об общественных объединениях права общественных организаций на форму общественного контроля. Сначала надо думать о внесении изменений в Закон об общественных объединениях. Но есть определенный порядок работы законодательства. Согласен, может быть, и в избирательном законодательстве будем постепенно эти вещи вводить. Но это не так просто, чтобы вы понимали. </w:t>
      </w:r>
    </w:p>
    <w:p>
      <w:pPr>
        <w:pStyle w:val="Normal"/>
        <w:ind w:firstLine="900"/>
        <w:jc w:val="both"/>
        <w:rPr/>
      </w:pPr>
      <w:r>
        <w:rPr/>
        <w:t>И последнее, в заключение. Уважаемые коллеги, законодатель дает возможность любым партиям самим определять свою судьбу. Никогда не смогу согласиться с позицией, что принуждают, заставляют. Смотрите, «Единая Россия» и «Справедливая Россия» показали пример возможности объединения различных политических сил, когда можно поступиться определенными принципами для лидеров, в целях тех высоких и благородных идей, ради чего эти партии существуют. Если другие не способны сделать такой шаг, не способны пойти на путь объединения – это их проблема. Законодатель такую возможность предусмотрел. Есть возможность для политической партии принять решение: или она наращивает численность, или она превращается в общественное объединение. Тоже есть вопрос. Поэтому, если смотреть стратегически, какой вариант выбран, по которому мы движемся, думаю, что ни у кого в принципе сомнений в этом плане быть не должно. Регистрирующие органы могут иметь издержки и определенные серьезные, подчеркиваю, серьезные замечания к своей работе и, здесь должна быть система общая. Я хочу ко всем обратиться. Есть Указ Президента. При всех органах власти, в службах и ведомствах должны быть созданы общественные советы. Кто из вас вошел в состав общественного совета при службе регистрации? Доля того, чтобы иметь возможность прямого влияния, в том числе и по этим моментам. Если есть желание, механизм – Указ Президента. Мы с Мовчаном на эту тему говорили перед тем, как он ушел. Давайте использовать те возможности, которые у нас есть. Если мы их не используем, можно, конечно, стремиться, что мы все в закон внесем, одним федеральным законом пропишем. Не пропишем. Поэтому надо использовать и другие возможности, которые сегодня есть у нас, в том числе, и у гражданского общества.</w:t>
      </w:r>
    </w:p>
    <w:p>
      <w:pPr>
        <w:pStyle w:val="Normal"/>
        <w:ind w:firstLine="900"/>
        <w:jc w:val="both"/>
        <w:rPr/>
      </w:pPr>
      <w:r>
        <w:rPr/>
        <w:t xml:space="preserve">Процессы не заканчиваются, мы накапливаем опыт. Завершая, хочу сказать один момент Александру Владимировичу, двум Александрам Владимировичам, если точнее говорить. Насчет недостаточного внимания к партиям, одобрения их работы со стороны избирателей. Безусловно, сегодня процент поддержки в целом этому институте в стране по разным оценкам социологов от 8 до 20%. Но еще 6 лет назад, в 2001 году, этот процент не превышал 2%. Смотрите, за 6 лет уровень доверия к партиям вырос в 4–5 раз. Поэтому на эту же самую цифру, Александр Владимирович, можно по-разному смотреть. А давайте посмотрим в западных странах, какой там процент доверия к партиям? Не превышает 30 нигде, ни в одной стране Европы и мира. Так или не так? Так. Если мы сегодня по разным оценкам социологов дошли до 20%, то это не так плохо на самом деле. </w:t>
      </w:r>
    </w:p>
    <w:p>
      <w:pPr>
        <w:pStyle w:val="Normal"/>
        <w:ind w:firstLine="900"/>
        <w:jc w:val="both"/>
        <w:rPr>
          <w:b/>
          <w:b/>
        </w:rPr>
      </w:pPr>
      <w:r>
        <w:rPr>
          <w:b/>
        </w:rPr>
        <w:t>Иванченко А.В.</w:t>
      </w:r>
    </w:p>
    <w:p>
      <w:pPr>
        <w:pStyle w:val="Normal"/>
        <w:ind w:firstLine="900"/>
        <w:jc w:val="both"/>
        <w:rPr/>
      </w:pPr>
      <w:r>
        <w:rPr/>
        <w:t xml:space="preserve">– </w:t>
      </w:r>
      <w:r>
        <w:rPr/>
        <w:t xml:space="preserve">Большевиков в первые годы советской власти поддерживало 18% населения, но тогда была классовая диктатура. Поэтому, когда говорят, что это нормальный уровень поддержки партий, я считаю – это нормальный уровень слабой поддержки партий, но не более того. А мы развитой социализм построили, приняли республиканскую Конституцию. </w:t>
      </w:r>
    </w:p>
    <w:p>
      <w:pPr>
        <w:pStyle w:val="Normal"/>
        <w:ind w:firstLine="900"/>
        <w:jc w:val="both"/>
        <w:rPr/>
      </w:pPr>
      <w:r>
        <w:rPr>
          <w:b/>
        </w:rPr>
        <w:t>Попов С.А.:</w:t>
      </w:r>
      <w:r>
        <w:rPr/>
        <w:t xml:space="preserve"> </w:t>
      </w:r>
    </w:p>
    <w:p>
      <w:pPr>
        <w:pStyle w:val="Normal"/>
        <w:ind w:firstLine="900"/>
        <w:jc w:val="both"/>
        <w:rPr/>
      </w:pPr>
      <w:r>
        <w:rPr/>
        <w:t xml:space="preserve">– </w:t>
      </w:r>
      <w:r>
        <w:rPr/>
        <w:t>У нас же дискуссия, Александр Владимирович, каждый имеют право на свою позицию.</w:t>
      </w:r>
    </w:p>
    <w:p>
      <w:pPr>
        <w:pStyle w:val="Normal"/>
        <w:ind w:firstLine="900"/>
        <w:jc w:val="both"/>
        <w:rPr>
          <w:b/>
          <w:b/>
        </w:rPr>
      </w:pPr>
      <w:r>
        <w:rPr>
          <w:b/>
        </w:rPr>
        <w:t>Иванченко А.В.:</w:t>
      </w:r>
    </w:p>
    <w:p>
      <w:pPr>
        <w:pStyle w:val="Normal"/>
        <w:ind w:firstLine="900"/>
        <w:jc w:val="both"/>
        <w:rPr/>
      </w:pPr>
      <w:r>
        <w:rPr/>
        <w:t xml:space="preserve">– </w:t>
      </w:r>
      <w:r>
        <w:rPr/>
        <w:t>Хорошо, Сергей Александрович, но, тем не менее, одно конструктивное предложение, которое сразу готов адресовать, может быть, Вам. Правительство внесло проект закона об открытости органов власти. Этот закон, после того, как его примет Госдума, будет регламентировать деятельность и Госдумы, где есть всего лишь внутренний регламент, и Центризбирком, где тоже есть пока только внутренний регламент, и деятельность всех министерств и ведомств, и Правительства. Деятельность Правительства будет регламентироваться постановлением Правительства, деятельность Администрации Президента – указом Президента. Там сделаны оговорки для исполнительной власти, но по министерствам и ведомствам, по общественным советам, о которых вы совершенно правильно говорите, работу этих общественных структур при органах исполнительных власти нужно ставить, если не на нормативную основу, то хотя бы на какую-то. Если бы Федеральная регистрационная служба хотела работать с общественностью и с политическими партиями, поверьте, она бы работала. Мы проводили прошлые слушания, я лично звонил три раза начальнику ФРС, и результат был – у нас присутствовал начальник Управления по регистрации политических партий. Сегодня представителя ФРС на этом круглом столе нет. Я звонил, мне сказали – все заняты в судах. Ни одного сотрудника в ФРС не нашлось для того, чтобы пообщаться с общественностью. Если люди хотят работать с общественностью, флаг им в руки. Но они не хотят работать с общественностью, это объективный диагноз.</w:t>
      </w:r>
    </w:p>
    <w:p>
      <w:pPr>
        <w:pStyle w:val="Normal"/>
        <w:ind w:firstLine="900"/>
        <w:jc w:val="both"/>
        <w:rPr/>
      </w:pPr>
      <w:r>
        <w:rPr>
          <w:b/>
        </w:rPr>
        <w:t>Попов С.А.:</w:t>
      </w:r>
      <w:r>
        <w:rPr/>
        <w:t xml:space="preserve"> </w:t>
      </w:r>
    </w:p>
    <w:p>
      <w:pPr>
        <w:pStyle w:val="Normal"/>
        <w:ind w:firstLine="900"/>
        <w:jc w:val="both"/>
        <w:rPr/>
      </w:pPr>
      <w:r>
        <w:rPr/>
        <w:t xml:space="preserve">– </w:t>
      </w:r>
      <w:r>
        <w:rPr/>
        <w:t>Мы дождемся нового руководителя.</w:t>
      </w:r>
    </w:p>
    <w:p>
      <w:pPr>
        <w:pStyle w:val="Normal"/>
        <w:ind w:firstLine="900"/>
        <w:jc w:val="both"/>
        <w:rPr>
          <w:b/>
          <w:b/>
        </w:rPr>
      </w:pPr>
      <w:r>
        <w:rPr>
          <w:b/>
        </w:rPr>
        <w:t>Иванченко А.В.:</w:t>
      </w:r>
    </w:p>
    <w:p>
      <w:pPr>
        <w:pStyle w:val="Normal"/>
        <w:ind w:firstLine="900"/>
        <w:jc w:val="both"/>
        <w:rPr/>
      </w:pPr>
      <w:r>
        <w:rPr/>
        <w:t xml:space="preserve"> – </w:t>
      </w:r>
      <w:r>
        <w:rPr/>
        <w:t xml:space="preserve">Давайте договоримся: как только появится новый руководитель ФРС, я готов с Вами, как одним из отцов закона о политических партиях, может быть, еще с представителем Центризбиркома – Еленой Павловной Дубровиной, встретиться и поговорить с руководством этой службы, полагаю, это было бы полезно всем, ведь проблем масса. </w:t>
      </w:r>
    </w:p>
    <w:p>
      <w:pPr>
        <w:pStyle w:val="Normal"/>
        <w:ind w:firstLine="900"/>
        <w:jc w:val="both"/>
        <w:rPr/>
      </w:pPr>
      <w:r>
        <w:rPr/>
        <w:t>Напротив меня сидит Александр Ильич Музыкантский – президент Фонда «Российский общественно-политический центр», он просит слово. Вам слово.</w:t>
      </w:r>
    </w:p>
    <w:p>
      <w:pPr>
        <w:pStyle w:val="Normal"/>
        <w:ind w:firstLine="900"/>
        <w:jc w:val="both"/>
        <w:rPr>
          <w:b/>
          <w:b/>
        </w:rPr>
      </w:pPr>
      <w:r>
        <w:rPr>
          <w:b/>
        </w:rPr>
        <w:t>Музыкантский А.И.:</w:t>
      </w:r>
    </w:p>
    <w:p>
      <w:pPr>
        <w:pStyle w:val="Normal"/>
        <w:ind w:firstLine="900"/>
        <w:jc w:val="both"/>
        <w:rPr/>
      </w:pPr>
      <w:r>
        <w:rPr/>
        <w:t xml:space="preserve"> – </w:t>
      </w:r>
      <w:r>
        <w:rPr/>
        <w:t xml:space="preserve">Уважаемый Александр Владимирович, уважаемые коллеги! </w:t>
      </w:r>
    </w:p>
    <w:p>
      <w:pPr>
        <w:pStyle w:val="Normal"/>
        <w:ind w:firstLine="900"/>
        <w:jc w:val="both"/>
        <w:rPr/>
      </w:pPr>
      <w:r>
        <w:rPr/>
        <w:t xml:space="preserve">Я немного в другом ключе построю своё выступление. В предыдущих выступлениях приведено большое количество примеров конкретных, более конкретных, менее конкретных, региональных. Столько предложений по изменению законодательства. Но в самом первом выступлении, которое Александр Кынев нам сегодня представил, он говорил, что нужно какие-то базовые принципы искать. За этими частностями давайте поищем базовые принципы. И среди этих базовых принципов он назвал такие: институт парламентаризма сильно дискредитирован, и партии, представленные в парламенте, и сам парламент фактически не оказывают или оказывают очень незначительное влияние. Не работает механизм разделения властей. Не работает механизм межпартийной конкуренции. </w:t>
      </w:r>
    </w:p>
    <w:p>
      <w:pPr>
        <w:pStyle w:val="Normal"/>
        <w:ind w:firstLine="900"/>
        <w:jc w:val="both"/>
        <w:rPr/>
      </w:pPr>
      <w:r>
        <w:rPr/>
        <w:t>Но, может быть, копнуть еще глубже и задаться вопросом – а почему не работает у нас институт парламентаризма? Вот 15-й год мы никак не можем наладить полноценный парламент. Почему не работает система разделения властей, лучше которой вроде бы человечество пока еще не придумало? И почему вообще эта демократия приживается в России так трудно? Вот среди нас сидит, пригорюнившись, Евгений Ясин, он написал книгу «Приживется ли в России демократия?» И там поставлен большой вопрос, а, может быть, даже и вопроса-то уже нет. То, что происходит с избирательным законодательством, то, что происходит с системой выборов, это же только один единственный факт в той трансформации, которую переживает сейчас наше общество, это одно направление трансформации, которое переживает общество. А если к этому добавить те изменения, которые происходят в экономике: создание государственных корпораций, создание государственных холдингов, то, что происходит на международной арене, – все говорит о том, что Россия выруливает на тот путь, который веками сформирован российской традицией.</w:t>
      </w:r>
    </w:p>
    <w:p>
      <w:pPr>
        <w:pStyle w:val="Normal"/>
        <w:ind w:firstLine="900"/>
        <w:jc w:val="both"/>
        <w:rPr/>
      </w:pPr>
      <w:r>
        <w:rPr/>
        <w:t xml:space="preserve"> </w:t>
      </w:r>
      <w:r>
        <w:rPr/>
        <w:t xml:space="preserve">Россия идет по этому направлению. Никогда в России не было свободных выборов за последние 600 лет, никогда в России не было сильного парламента, никогда в России не было разделения властей. А в России была своя специфика, которая сохранилась, несмотря на все эти наверху происходящие, казалось бы, фундаментальные изменения. Мы от монархии переходили к советской республике, от советской республики переходим к парламентской республике, от социализма к капитализму. А базовые основы остаются те же самые. Эти основы – в российской ментальности, в российских традициях. И они влияют не только на избирательный процесс. </w:t>
      </w:r>
    </w:p>
    <w:p>
      <w:pPr>
        <w:pStyle w:val="Normal"/>
        <w:ind w:firstLine="900"/>
        <w:jc w:val="both"/>
        <w:rPr/>
      </w:pPr>
      <w:r>
        <w:rPr/>
        <w:t xml:space="preserve">Посмотрите, пожалуйста, допустим, инновационная экономика. Никак мы не можем построить инновационную экономику. Все говорят: давайте строить инновационную экономику. Чего же мы все на сырьевой сидим? Не получается. Не получилось постиндустриальная революция в Советском Союзе. Индустриализация получилась, а постиндустриальной экономики так построено и не было. У нас никак не может быть построено местное самоуправление. Четыре закона принято за последние 15 лет о местном самоуправлении. Последний закон о местном самоуправлении еще не начал работать, срок его вступления в силу отодвигался уже 4 раза, в него уже внесено более 20 поправок, в еще не работающий закон. И все равно он не работает. У нас действительно, как говорили, нет системы разделения властей. Власть у нас сакральная, как и положено ей быть в России. И первое лицо выполняет функции среди прочего Верховного арбитра. И когда надо провести нефтепровод, и возникают разные мнения, этот вопрос решается не в суде, этот вопрос решается не в столкновениях общественных мнений, этот вопрос решается легким движением фломастера этого высшего арбитра. </w:t>
      </w:r>
    </w:p>
    <w:p>
      <w:pPr>
        <w:pStyle w:val="Normal"/>
        <w:ind w:firstLine="900"/>
        <w:jc w:val="both"/>
        <w:rPr/>
      </w:pPr>
      <w:r>
        <w:rPr/>
        <w:t xml:space="preserve">У нас не может никак построиться многопартийная система, система независимой прессы, независимых судов. С огромным трудом гражданское общество создается. Все это имеет одну причину. В российской ментальности есть боязнь неконтролируемого увеличения сложностей. Для российской ментальности чем проще, тем лучше. И все, что я перечислил, имеет одну основу. У нас создается то, что проще. Проще построить вертикаль власти, конечно, чем создать сетевую модель, систему разделения властей. Она будет заведомо более сложной. Мы такой сложности боимся. Мы построили политическую вертикаль, сейчас к ней пристраиваем экономическую вертикаль. Вот эти государственные компании, государственные холдинги и прочее. Что получается? Получается достаточно печальная картина. </w:t>
      </w:r>
    </w:p>
    <w:p>
      <w:pPr>
        <w:pStyle w:val="Normal"/>
        <w:ind w:firstLine="900"/>
        <w:jc w:val="both"/>
        <w:rPr/>
      </w:pPr>
      <w:r>
        <w:rPr/>
        <w:t xml:space="preserve">Сложилась ли политическая система в России? Да, я согласен, сложилась, только что г-н Попов говорил: вы не можете спорить с тем, что сложилось. Но какая система сложилась? Сложилась та самая система примерно такая же, которая сложилась в России в конце </w:t>
      </w:r>
      <w:r>
        <w:rPr>
          <w:lang w:val="en-US"/>
        </w:rPr>
        <w:t>XIX</w:t>
      </w:r>
      <w:r>
        <w:rPr/>
        <w:t xml:space="preserve"> века, которая автоматически привела к катастрофе 17-го года. Сложилась примерно такая же система, которая была характерна для Советского Союза, которая привела его к катастрофе в 90-х годах. Сейчас складывается такая же система, она неминуемо приведет к такой же катастрофе. Главный смысл политической системы, которая сейчас сложилась, выражается во фразе – я увидел такой заголовок неделю назад в газете – «загнать пар в кастрюлю». Вот это главная идея, главная парадигма этой системы. Пар в кастрюлю загоняется какое-то время, потом кастрюля взрывается. </w:t>
      </w:r>
    </w:p>
    <w:p>
      <w:pPr>
        <w:pStyle w:val="Normal"/>
        <w:ind w:firstLine="900"/>
        <w:jc w:val="both"/>
        <w:rPr/>
      </w:pPr>
      <w:r>
        <w:rPr/>
        <w:t xml:space="preserve">Много здесь говорилось про опыт Запада, сколько там народа партиям доверяет, сколько еще там чего-то. Но на Западе не происходит таких взрывов, которые регулярно происходят в истории России, таких катастроф и катаклизмов, потому что там построена система социальных амортизаторов. Там любое, едва наметившееся недовольство, неустройство, напряженность в обществе сразу же становятся предметом общественного интереса, общественного внимания и внимания общественных институтов. И существуют механизмы, которые позволяют трансформировать систему законодательства. То есть путем маленьких подвижек ликвидируется сама угроза огромного катастрофического сдвига. Если этих маленьких подвижек в обществе не происходит, а пар загоняется в кастрюлю, тогда кастрюля рванет. </w:t>
      </w:r>
    </w:p>
    <w:p>
      <w:pPr>
        <w:pStyle w:val="Normal"/>
        <w:ind w:firstLine="900"/>
        <w:jc w:val="both"/>
        <w:rPr/>
      </w:pPr>
      <w:r>
        <w:rPr/>
        <w:t>Когда говорят об особенностях российской цивилизации, здесь сразу могут быть обвинения, с одной стороны, в национализме, с другой стороны, в замкнутости, с третьей стороны, что все это чуть ли не этнически определяется. Но, тем не менее, наша главная задача, несмотря на то, что все здесь говорилось, – бороться за какие-то элементы, маленькие кусочки гражданского общества. Надо работать на маленькие подвижки, нарабатывать изменения в законодательстве. Но главное – нужно глобальную задачу ставить, широкую, в порядке национальной идеи, даже шире. Нужна социокультурная трансформация общества, нужны изменения ментальности. Наличный менталитет не дает строить в России современное общество, не дает России внутри себя сформировать современное общество. Мне кажется, то, что мы сегодня обсуждаем, – это часть большой, огромной проблемы. Я бы хотел, чтобы некоторые обратили свое внимание на этот, более широкий аспект проблемы, обсуждаемой сегодня.</w:t>
      </w:r>
    </w:p>
    <w:p>
      <w:pPr>
        <w:pStyle w:val="Normal"/>
        <w:ind w:firstLine="900"/>
        <w:jc w:val="both"/>
        <w:rPr/>
      </w:pPr>
      <w:r>
        <w:rPr>
          <w:b/>
        </w:rPr>
        <w:t>Иванченко А.В.</w:t>
      </w:r>
      <w:r>
        <w:rPr/>
        <w:t>:</w:t>
      </w:r>
    </w:p>
    <w:p>
      <w:pPr>
        <w:pStyle w:val="Normal"/>
        <w:ind w:firstLine="900"/>
        <w:jc w:val="both"/>
        <w:rPr/>
      </w:pPr>
      <w:r>
        <w:rPr/>
        <w:t xml:space="preserve"> – </w:t>
      </w:r>
      <w:r>
        <w:rPr/>
        <w:t>Спасибо. Евгений Григорьевич Ясин – президент Фонда «Либеральная миссия», затем Левичев.</w:t>
      </w:r>
    </w:p>
    <w:p>
      <w:pPr>
        <w:pStyle w:val="Normal"/>
        <w:ind w:firstLine="900"/>
        <w:jc w:val="both"/>
        <w:rPr>
          <w:b/>
          <w:b/>
        </w:rPr>
      </w:pPr>
      <w:r>
        <w:rPr>
          <w:b/>
        </w:rPr>
        <w:t>Ясин Е.Г.:</w:t>
      </w:r>
    </w:p>
    <w:p>
      <w:pPr>
        <w:pStyle w:val="Normal"/>
        <w:ind w:firstLine="900"/>
        <w:jc w:val="both"/>
        <w:rPr/>
      </w:pPr>
      <w:r>
        <w:rPr/>
        <w:t xml:space="preserve"> – </w:t>
      </w:r>
      <w:r>
        <w:rPr/>
        <w:t xml:space="preserve">Я не собирался выступать, но Александр Ильич меня немножко завел. Что касается менталитета, это справедливо, и культура – тоже справедливо. Мы – страна достаточно архаичная. И дело не в природном традиционализме, а дело в том, что мы просто присоединились к другим народам, которые уже вкушают плоды современной цивилизации, слишком поздно. Но есть простая вещь, на которую я хочу обратить внимание не потому, что вы не знаете того, что я сейчас скажу. Все это знают. Но мне кажется, что об этом нужно сказать ясно и откровенно. Почему у нас не получается демократии? Почему у нас такие нарушения в области избирательных прав? Почему у нас такие искажения в партийном строительстве? Мне кажется, что мы должны прямо сказать: все так складывается, потому что все это невыгодно власть предержащим. На самом деле все, что говорится, легче всего прочитывается следующим образом. Есть определенная группа людей, которые все продумывают для того, чтобы сохранить власть, не допустить никаких изменений. Демократия этого не предполагает. Даже если вы только будете говорить или имитировать политическую конкуренцию, то вы уже себя, кого-то, конкретно ставите под удар. Для нас главная проблема эта. И мы никак не можем изменить этот менталитет. Потому что эти люди оказывают давление наоборот. </w:t>
      </w:r>
    </w:p>
    <w:p>
      <w:pPr>
        <w:pStyle w:val="Normal"/>
        <w:ind w:firstLine="900"/>
        <w:jc w:val="both"/>
        <w:rPr/>
      </w:pPr>
      <w:r>
        <w:rPr/>
        <w:t>Скажем, проблема инновационной экономики. Важная проблема? Да. Президент говорит об этом. Все чиновники говорят. Бумаги пишутся, даже деньги уже выделяются. Получится у нас что-нибудь? Нет. При нынешних порядках не получится. Потому что инновационную экономику создают свободные люди. Нет нигде в мире ничего другого, никакого опыта кроме этого. Если нет свободного человека, который может свободно выражать свои мысли, идеи и не чувствует, что у него не связаны руки. Он знает, напротив, что может делать все, что он считает нужным</w:t>
      </w:r>
      <w:r>
        <w:rPr>
          <w:color w:val="FF0000"/>
        </w:rPr>
        <w:t>.</w:t>
      </w:r>
      <w:r>
        <w:rPr/>
        <w:t xml:space="preserve"> Мы изобретательский, инновационный потенциал нашего народа не сможем использовать. Вот в чем проблема сегодняшнего дня. Разговаривать можно сколько угодно. Следует ли из того, что я говорил, делать вывод, что нужно переходить всем в оппозицию, не спорить, кончать открытые разговоры, не использовать трибуны, как Александр Владимирович устраивает, и уходить маршем на улицу? Дело не в этом. Действительно, есть проблема менталитета. А главный, ключевой вопрос заключается в том, что мы не готовы отстаивать свои права. Мы видим, что наши права нарушаются, что мы каждый раз в чем-то уступаем. Нам лень. Нам страшно. На самом деле, в конце концов, дело в этом. Если вы будете сопротивляться, если вы каждое лыко будете ставить в строку и объяснять, какая угроза для России с этим связана, тогда, может быть, со временем и разговор будет другой. Потому что я лично убежден, не то, что убежден, а убедился в том, что если где и реагируют на выступления оппозиции, то как раз в Кремле. Там это все читают. Книжки или что. Других людей в народе не читают, но они читают, делают выводы свои. Если будет массовое движение, будет разговор по существу.</w:t>
      </w:r>
    </w:p>
    <w:p>
      <w:pPr>
        <w:pStyle w:val="Normal"/>
        <w:ind w:firstLine="900"/>
        <w:jc w:val="both"/>
        <w:rPr/>
      </w:pPr>
      <w:r>
        <w:rPr/>
        <w:t>Вот, скажем, об избирательной системе. Я считаю, нужно делать национальный доклад, где были бы прямо поименованы требования отказаться от таких и таких нововведений в избирательном законодательстве. Потому что мы создали, власти создали политическую систему, сильно обновленную за последние два-три года, политическую систему, которая ставит барьер между нами и всеми цивилизованными странами. Нас не считают за нормальных людей. Сегодня ситуация такая: говорят – давайте повышать престиж России. Давайте, но как, если при этом на вас смотрят уже не как на нормальных людей, с которыми можно говорить, а так, … ну немножко хвост у вас где-то растет. Тогда трудно разговаривать. Если вы там будете устраивать какую-то кампанию пропаганды лжи, может, вы отдельных людей на Западе уговорите, но большинство не уговорите. Сейчас речь идет о том, что мы наступаем на будущие интересы России. Вот о чем речь.</w:t>
      </w:r>
    </w:p>
    <w:p>
      <w:pPr>
        <w:pStyle w:val="Normal"/>
        <w:ind w:firstLine="900"/>
        <w:jc w:val="both"/>
        <w:rPr/>
      </w:pPr>
      <w:r>
        <w:rPr>
          <w:b/>
        </w:rPr>
        <w:t>Иванченко А.В.</w:t>
      </w:r>
      <w:r>
        <w:rPr/>
        <w:t>:</w:t>
      </w:r>
    </w:p>
    <w:p>
      <w:pPr>
        <w:pStyle w:val="Normal"/>
        <w:ind w:firstLine="900"/>
        <w:jc w:val="both"/>
        <w:rPr/>
      </w:pPr>
      <w:r>
        <w:rPr/>
        <w:t xml:space="preserve">– </w:t>
      </w:r>
      <w:r>
        <w:rPr/>
        <w:t>Спасибо. Левичев Николай Владимирович, член Президиума ЦК партии «Справедливая Россия». Следующая Черторицкая.</w:t>
      </w:r>
    </w:p>
    <w:p>
      <w:pPr>
        <w:pStyle w:val="Normal"/>
        <w:ind w:firstLine="900"/>
        <w:jc w:val="both"/>
        <w:rPr>
          <w:b/>
          <w:b/>
        </w:rPr>
      </w:pPr>
      <w:r>
        <w:rPr>
          <w:b/>
        </w:rPr>
        <w:t>Левичев Н.В.:</w:t>
      </w:r>
    </w:p>
    <w:p>
      <w:pPr>
        <w:pStyle w:val="Normal"/>
        <w:ind w:firstLine="900"/>
        <w:jc w:val="both"/>
        <w:rPr/>
      </w:pPr>
      <w:r>
        <w:rPr/>
        <w:t xml:space="preserve">– </w:t>
      </w:r>
      <w:r>
        <w:rPr/>
        <w:t xml:space="preserve">Прежде всего, хотел бы поблагодарить вас за приглашение в такой ареопаг теоретиков демократических процедур. Первые два часа мне было очень интересно послушать эхо реальных политических боев. Но потом рассуждения про российскую ментальность нам тоже не чуждо, и мы надеемся, что сумеем внести в повестку дня актуальные для страны свои предложения. Мне вспоминается гениальное, хотя и шуточное стихотворение Владимира Кострова, которым приходится руководствоваться на практике: «Жизнь такова, какова она есть, и больше ни какова». Когда говорят, я с этим часто сталкиваюсь в последние годы, когда занимаюсь практической деятельностью партийной, что у нас все партии не такие, какие должны быть. Как говорил классик, других писателей у нас нет, и других партий сегодня у нас тоже нет. А политическая партия все-таки сегодня – это инструмент канализирования политической активности. Главное, чтобы она не сливалась при этом в канализацию. Если бы мы все-таки не объединили три партии, причем, объединили путем очень сложной политико-правовой организационной процедуры, изощрившись в рамках действующего законодательства, то сегодня мы, наверное, сидели в ряду тех, кто брюзжит по поводу того, что все не так, и все не этак. Хотя нам тоже было очень тяжело, и, наверное, даже, если кто видел, дискуссия у Соловьева воскресная показала, что почему-то все против нас. И партия власти, и партии в оппозиции, и старые, и новые – все ополчились против нас. Мы выступили таким раздражителем. Мне кажется, это не наша оценка, оценка довольно большого числа аналитиков, по крайней мере, привнесли какие-то элементы политической конкуренции в нашу жизнь. </w:t>
      </w:r>
    </w:p>
    <w:p>
      <w:pPr>
        <w:pStyle w:val="Normal"/>
        <w:ind w:firstLine="900"/>
        <w:jc w:val="both"/>
        <w:rPr/>
      </w:pPr>
      <w:r>
        <w:rPr/>
        <w:t>Мне, кончено, дико слышать, когда такая политическая мимикрия продолжается, когда руководитель партии, носящей название либерально-демократическая, такие солидные слова вотировавший, вот он вчера говорил, что у нас не выборы, а фальсификация, а сегодня говорит – не надо приглашать зарубежных наблюдателей. Что же, это реальность, с которой нам, например, приходится иметь дело. Или когда Союз правых сил поднимается из небытия с лево-популистскими лозунгами, системой сетевого политического маркетинга. Нас упрекают и, собственно говоря, специально приписывают – нанайские мальчики, вторая партия власти. Это на самом деле все фразеологеммы. Когда кому-то интересно ознакомиться с огромным пластом реальной деятельности, реальных процедур, я только самые вопиющие факты могу привести за недостатком времени, уже крайности. Это голодовка известная в Тыве людей, которые не могут в правовое поле войти уже в течение полугода. И покушение на убийство по политическим мотивам в Петербурге накануне выборов, об этом факте тоже информация был опубликована. И когда после этого говорят, что мы тоже обладаем административным ресурсом, я, кстати, на телевидении дал своё определение административного ресурса и комментарий, но почему-то вырезали, но здесь, пользуясь случаем, скажу. Я пришел к выводу, что административный ресурс – это предоставление возможности подчиненному или зависимому от тебя человеку нарушить закон. Если уже дальше некому это право предоставить, все, административный ресурс заканчивается. Он заканчивается у членов избирательных комиссий, которым уже не на кого. А если у тебя такая возможность есть, значит, есть административный ресурс. Когда наши коллеги–конкуренты говорят, что у Миронова есть административный ресурс, он им пользуется, я спорю. Потому что обращение к Генеральному прокурору с просьбой вернуть ситуацию в правовое поле – это как раз наоборот, это политический ресурс, способный противостоять административному.</w:t>
      </w:r>
    </w:p>
    <w:p>
      <w:pPr>
        <w:pStyle w:val="Normal"/>
        <w:ind w:firstLine="900"/>
        <w:jc w:val="both"/>
        <w:rPr/>
      </w:pPr>
      <w:r>
        <w:rPr/>
        <w:t xml:space="preserve">Много говорили по лукавые цифры, я тоже могу часами об этом говорить. Но, к сожалению, приходится приходить к выводу, что у нас и социология тоже лукавая. Поэтому какие-то попытки контролировать результаты выборов с помощью социологических процедур до того и с помощью экзит-пола – здесь на самом деле тоже большая проблема, к которой я бы хотел привлечь внимание научной экспертной общественности. </w:t>
      </w:r>
    </w:p>
    <w:p>
      <w:pPr>
        <w:pStyle w:val="Normal"/>
        <w:ind w:firstLine="900"/>
        <w:jc w:val="both"/>
        <w:rPr/>
      </w:pPr>
      <w:r>
        <w:rPr/>
        <w:t xml:space="preserve">Тема-то была: «Партии накануне нового избирательного цикла». Но почему-то об этом говорилось очень мало. А проблема, которая нас реально волнует, оставляя позади бушующее море, из которого мы прорвались на региональных выборах, элементарно, когда сейчас начинаешь прикидывать, как распорядиться теми мандатами, которые уже прогнозируют эксперты для партии, которая займет второе, третье, четвертое и последующие места, получается, что да, действительно прописана такая процедура, которая теоретически может обеспечить более широкое представительство регионов, но как обеспечить при этом представительство различных социальных слоев и групп в обществе, совершенно непонятно, потому что от каждой региональной группы, которая получит мандат, походит только одна кандидатура. Поставить в каждом регионе отдельно взятом на первую позицию гендерную ситуацию, выдержать при этом, как молодежь попробовать представить в Государственной Думе, людей с нерусской фамилией, представителей малых народностей и т.д., инвалидные организации с нами сотрудничают. Это реальная проблема. </w:t>
      </w:r>
    </w:p>
    <w:p>
      <w:pPr>
        <w:pStyle w:val="Normal"/>
        <w:ind w:firstLine="900"/>
        <w:jc w:val="both"/>
        <w:rPr/>
      </w:pPr>
      <w:r>
        <w:rPr/>
        <w:t>Я боюсь, что мы получим в Государственной Думе опять такое сообщество серых пиджаков, которое при всех претензиях на представительство будет отражать все-таки слишком узкую часть российского населения. Я отдельными репликами отделаюсь, наверное. Конечно, и залоги – вынужденная мера. И мы, вы знаете, публично выступаем за то, чтобы графу «против всех» не надо было убирать, и порог надо снижать. Но жизнь такова, какова она есть. Сегодня выборы – это состязательность, в том числе и ресурсами, и политическими, и организационными, финансовыми, административными. Я просто чувствую по нашей партии, по нашим трем партиям – для того, чтобы пройти этот непростой путь, когда необходимо собирание этих ресурсов, для того, чтобы быть конкурентоспособными, это все-таки очень большая работа. Можно спорить по поводу ФРС, каких-то регистрационных процедур, но мы, например, еще в Партии Жизни, сжав зубы, твердо знали, что если в конце года будет голосоваться решение об ограничении, мы готовились даже к стотысячному рубежу на самом деле. И уже на последней подножке уходящего поезда мы все время висели, даже стотысячный барьер был нам уже тогда не страшен. Сегодня объединенная партия насчитывает 300 тысяч человек, и мы не успеваем принимать людей в партию. Это все-таки обнадеживает. И закончу я эту мысль тем, что уже высказывал, что можно перечислять массу недостатков с утра до вечера, но все-таки, наверное, и в том числе в цивилизованной Европе борьба за демократию – это была непрерывная, постоянная борьба с фальсификацией на выборах.</w:t>
      </w:r>
    </w:p>
    <w:p>
      <w:pPr>
        <w:pStyle w:val="Normal"/>
        <w:ind w:firstLine="900"/>
        <w:jc w:val="both"/>
        <w:rPr>
          <w:b/>
          <w:b/>
        </w:rPr>
      </w:pPr>
      <w:r>
        <w:rPr>
          <w:b/>
        </w:rPr>
        <w:t>Иванченко А.В.:</w:t>
      </w:r>
    </w:p>
    <w:p>
      <w:pPr>
        <w:pStyle w:val="Normal"/>
        <w:ind w:firstLine="900"/>
        <w:jc w:val="both"/>
        <w:rPr/>
      </w:pPr>
      <w:r>
        <w:rPr/>
        <w:t xml:space="preserve"> – </w:t>
      </w:r>
      <w:r>
        <w:rPr/>
        <w:t xml:space="preserve">Я за конструктив всегда благодарю. И конструктивные предложения мы четко фиксируем. Все-таки даже на мартовских выборах, несмотря на потери, которые были по ходу этой избирательной кампании, то, что сохранилась явка на уровне октябрьских выборов, я считаю, что это результат конкуренции, усиления конкуренции и появления новых политических игроков. Это для объективности. Я ко всем партиям отношусь очень уважительно. Все-таки опять вспомню Жириновского, представитель ФРС не пришел на сегодняшнее мероприятие, и Жириновский не пришел. Мы из этого делаем определенный вывод. И в прошедшей недавно избирательной кампании каждая партия фиксировала за собой и у своих оппонентов плюсы и минусы. Вот придет сентябрь, и вы увидите, сколько в копилке у конкретных партий окажется плюсов, кто трудился каждый день, а кто просто занимался голым популизмом, дискредитируя, в том числе, избирательную систему. И минусы все будут подсчитаны. Я убежден, что избиратели сейчас очень четко реагируют на каждодневную работу. Избиратель уже давно перестал быть тем дурачком, который попадается на крючок. На голый крючок уже давно люди не клюют. Я считаю, что это позитив, выборы развиваются в позитивном направлении. Партии развиваются в позитивном направлении. Та же КПСС, долгие годы, семь десятилетий, сидела на государственной, административной игле. В отношении ее преемницы, КПРФ, был жесткий прессинг в 93, 95, 99-м годах, но партия пережила и добилась в этой избирательной кампании, я считаю, позитивного результата. Несмотря на отсутствие этой административной, государственной иглы. Партия функционирует, партия стойко удерживает определенные позиции в электоральном поле. Это – субъект политической жизни. Что бы кто ни говорил на эту тему, равно как и позитив СПС, то, что они легислатуру пропустили, «прогуляли», а потом в Перми взялись, сейчас еще в 4 регионах прошли. Это же реальная жизнь, это реальная работа. </w:t>
      </w:r>
    </w:p>
    <w:p>
      <w:pPr>
        <w:pStyle w:val="Normal"/>
        <w:ind w:firstLine="900"/>
        <w:jc w:val="both"/>
        <w:rPr/>
      </w:pPr>
      <w:r>
        <w:rPr/>
        <w:t>Далее, уважаемые коллеги, Черторицкая Татьяна Владимировна – Росзарубежцентр.</w:t>
      </w:r>
    </w:p>
    <w:p>
      <w:pPr>
        <w:pStyle w:val="Normal"/>
        <w:ind w:firstLine="900"/>
        <w:jc w:val="both"/>
        <w:rPr/>
      </w:pPr>
      <w:r>
        <w:rPr>
          <w:b/>
        </w:rPr>
        <w:t>Черторицкая Т.В.:</w:t>
      </w:r>
      <w:r>
        <w:rPr/>
        <w:t xml:space="preserve"> </w:t>
      </w:r>
    </w:p>
    <w:p>
      <w:pPr>
        <w:pStyle w:val="Normal"/>
        <w:ind w:firstLine="900"/>
        <w:jc w:val="both"/>
        <w:rPr/>
      </w:pPr>
      <w:r>
        <w:rPr/>
        <w:t xml:space="preserve">– </w:t>
      </w:r>
      <w:r>
        <w:rPr/>
        <w:t>Я, как сказано уважаемым председателем, работаю в Росзарубежцентре, но в данном случае я выступаю как председатель общероссийской общественной организации «Женский конгресс» и как человек, который на себе испытал всевозможные технологии выборов, которые проводились в России. В 1993 году я стала депутатом Государственной Думы, потом, в 1996, 1999 и 2003 гг., в качестве независимого кандидата участвовала в выборах, которые проводились по одномандатным округам в Нижегородской и Владимирской областях.</w:t>
      </w:r>
    </w:p>
    <w:p>
      <w:pPr>
        <w:pStyle w:val="Normal"/>
        <w:ind w:firstLine="900"/>
        <w:jc w:val="both"/>
        <w:rPr/>
      </w:pPr>
      <w:r>
        <w:rPr/>
        <w:t xml:space="preserve">Поэтому многие выборные «нюансы», об использовании которых сейчас с таким возмущением говорили присутствующие, я невольно испытала на себе. С неожиданной горькой радостью могу даже констатировать, что именно во время выборов закон «что посеешь, то и пожнешь» срабатывает безупречно: партии, люди, в том числе и те, которые присутствуют сегодня здесь, в прошлые годы активно применяли те грязные технологии, широко использовали административный ресурс, в чем сейчас они упрекают парламентские партии–победители. Да, к сожалению, эта проблема осталась. Очевидно, нужно как-то разорвать этот круг, туго сплетенный предыдущими годами, сознательно и законодательно остановить порочную практику, хотя бы потому, что если этого не произойдет, ее последствия с удесятеренной силой через несколько лет обрушатся на головы и судьбы нынешних политических фаворитов. Но сейчас важнее подчеркнуть две другие мысли! </w:t>
      </w:r>
    </w:p>
    <w:p>
      <w:pPr>
        <w:pStyle w:val="Normal"/>
        <w:ind w:firstLine="900"/>
        <w:jc w:val="both"/>
        <w:rPr/>
      </w:pPr>
      <w:r>
        <w:rPr/>
        <w:t xml:space="preserve">Первая: «А судьи кто»? Абсолютно все, без исключений, выступавшие политики и эксперты – мужчины – оперировали весьма высокими, но, в известной мере, общими категориями, такими как партии, Кремль, общество, сетуя при этом, что доверие народа к ним оставляет желать много лучшего. Позволю себе заметить, что доверие, как важнейшая политическая категория, завоевывается не названием, а составом и делами партии (Кремля, Правительства, организации и т.д.). Великолепный был слоган: «Партия – ум, честь и совесть нашей эпохи». Ведь действительно: для всех нас – избирателей – важны ответы на такие вопросы: кто придет в новый парламент, чтобы принимать судьбоносные для всей страны решения, как формируются партии? Эти вопросы непосредственно связаны с темой нашего заседания: «Политические партии накануне нового избирательного цикла». Как совершенно верно сказал Александр Владимирович, «избиратели перестали быть дурачками», и нельзя больше в наше время «загонять пар общественной активности в закрытую кастрюлю». Мы, избиратели, должны знать, за кого конкретно, если угодно, за кого лично мы будем голосовать, как после выборов распределятся мандаты, кого и почему будут рекомендовать партии на руководящие посты. Если партия намерена стать у власти, следовательно, она должна, точнее – ее руководство и ее члены должны – уметь работать с населением разных страт, с общественными и профессиональными организациями, а также – с партнерскими, сочувствующими структурами – т.е. с разными членами общества. Важно понимать, насколько эта партия (эти люди) толерантна, насколько она (они – члены партии) миролюбива и стабильна и т.п. А, следовательно, насколько она (они) способна находить, объединять и направлять на решение общественных задач таких людей, которые по своему моральному, интеллектуальному и общественно-политическому уровню готовы решить поставленные перед обществом задачи. Поэтому, в отличие от мужского абстрактно-обобщенного подхода к оценке партий, я бы предложила здесь руководствоваться конкретикой и заземленной прагматичностью женского менталитета и предложить лидерам партий накануне выборов более четко определить критерии, по которым будет формироваться список лиц, претендующих на депутатские места. </w:t>
      </w:r>
    </w:p>
    <w:p>
      <w:pPr>
        <w:pStyle w:val="Normal"/>
        <w:ind w:firstLine="900"/>
        <w:jc w:val="both"/>
        <w:rPr/>
      </w:pPr>
      <w:r>
        <w:rPr/>
        <w:t xml:space="preserve">Вторая. Гендерное равенство – один из принципов социального государства, каковым по Конституции является Российская Федерация. Участие женщин. А потому нас – грамотных и неподкупных избирателей – интересует вопрос: как будут формироваться партийные списки с точки зрения соблюдения баланса мужского и женского начал? Понимаю, что я говорю об очень конкретных вещах. А это всегда – неудобно, иногда – больно. Два примера. Совсем недавно, неделю тому назад, Испания приняла закон о том, что не менее 40% женщин должно быть в законодательных собраниях, в советах директоров разных компаний. Где-то полгода тому назад во Франции был принят закон о паритете – 50 на 50. Я уже не говорю про правительственный и парламентский опыт скандинавских стран, где именно паритет определяет социальное благополучие и партнерский диалог населения. Для нас же вопросы участия женщин в тех сферах, где принимают решения – область усмешек, скепсиса, снисходительного: «опять эти бабы чего-то придумали». Я это слишком хорошо знаю по первой Государственной Думе; к сожалению, ситуация меняется к худшему. Сейчас женщин в российском парламенте стало еще меньше, в правительстве их вообще нет (единственное исключение лишь оттеняет жесткость правила). </w:t>
      </w:r>
    </w:p>
    <w:p>
      <w:pPr>
        <w:pStyle w:val="Normal"/>
        <w:ind w:firstLine="900"/>
        <w:jc w:val="both"/>
        <w:rPr/>
      </w:pPr>
      <w:r>
        <w:rPr/>
        <w:t>Опыт развитой демократии европейских стран, история, аналитика, парламентская практика России и Европы доказывают, что вопрос соблюдения баланса мужского и женского начал есть, по меньшей мере, вопрос национальной безопасности. Я не буду в этой аудитории напоминать старые истины, что еще пять тысяч лет тому назад известнейший мудрец сформулировал семь принципов управления обществом. И эти принципы вошли во все ведущие религии, но благополучно забыты в наши дни. Все семь важны, но наиболее наглядно проявляется в политике, как мы уже видели, закон причинно-следственных связей (например, зерна парламентаризма, посеянные в 1904–1917, 1993 и последующих годах, дают и добрый, и недобрый урожаи уже больше десятка лет).</w:t>
      </w:r>
    </w:p>
    <w:p>
      <w:pPr>
        <w:pStyle w:val="Normal"/>
        <w:ind w:firstLine="900"/>
        <w:jc w:val="both"/>
        <w:rPr/>
      </w:pPr>
      <w:r>
        <w:rPr/>
        <w:t xml:space="preserve">Злостное нарушение другого закона – баланса двух начал – сказывается во всем: от вопросов земли и космоса до вопросов войны и мира и самого выживания человека на земле. Если мужчины во власти не считают «своим делом» вопросы семьи, демографии, здоровья, здравоохранения и образования, полагая, что это как бы женское вопросы, то им хотя бы следует задуматься, что дисбаланс власти ведет, в частности, к вымиранию мужского населения. Мужчин на 10 миллионов в России меньше, чем женщин. И по данным статистики в нескольких регионах страны – вынужденный матриархат, потому что мужское население либо воюет, либо сидит в «местах не столь отдаленных», либо не работает по причине алкоголизма и наркомании и т.д. Хотя бы чувство самосохранения должно было бы привести мужское руководство партий или лидеров фракций к осознанию того, что женщина и мужчина – не соперники в борьбе, а взаимодополняющие и взаимосберегающие части единого природного целого. Уметь прислушаться к мнению другой половины и, что еще сложнее, – понять и принять ее право порой на совершенно иное решение проблемы. Уверяю вас, женский – это другой взгляд. Гораздо более конкретный, гораздо более частный, но гораздо более прагматичный и широкий, потому что женщина – всегда стратег, она от природы запрограммирована на сохранение жизни. К женщине – кандидату на депутатское звание, должны предъявляться те же требования в моральном, профессиональном и общественном планах, что и к мужчине. Но равные права мужчин и женщин, а, следовательно, и сбалансированная государственная политика не смогут осуществиться без поддержки конкретных мужчин – лидеров партий, крепко держащих в своих руках контрольный пакет государственных политических акций. </w:t>
      </w:r>
    </w:p>
    <w:p>
      <w:pPr>
        <w:pStyle w:val="Normal"/>
        <w:ind w:firstLine="900"/>
        <w:jc w:val="both"/>
        <w:rPr/>
      </w:pPr>
      <w:r>
        <w:rPr/>
        <w:t xml:space="preserve"> </w:t>
      </w:r>
      <w:r>
        <w:rPr/>
        <w:t>Считаю, что партии именно сейчас должны задуматься над тем, как достичь морального, профессионального, качественного, психически уравновешенного состава своих избирательных списков, и, безусловно, – соблюдения гендерного баланса в своих рядах.</w:t>
      </w:r>
    </w:p>
    <w:p>
      <w:pPr>
        <w:pStyle w:val="Normal"/>
        <w:ind w:firstLine="900"/>
        <w:jc w:val="both"/>
        <w:rPr/>
      </w:pPr>
      <w:r>
        <w:rPr/>
        <w:t xml:space="preserve">Уважаемый Александр Владимирович, хочу предложить провести круглый стол именно для политиков–мужчин на тему: «Роль женщин в достижении политической гармонии». Простите, маленькая самореклама, я уже 4 года веду рубрику «Женский конгресс», сейчас это – рубрика «Гражданское общество», в журнале «Представительная власть», который издается в Государственной Думе. Предложенная тема круглого стола – это название статьи в только что вышедшем номере журнала, который я с удовольствием передаю Вам. </w:t>
      </w:r>
    </w:p>
    <w:p>
      <w:pPr>
        <w:pStyle w:val="Normal"/>
        <w:ind w:firstLine="900"/>
        <w:jc w:val="both"/>
        <w:rPr>
          <w:b/>
          <w:b/>
        </w:rPr>
      </w:pPr>
      <w:r>
        <w:rPr>
          <w:b/>
        </w:rPr>
        <w:t>Иванченко А.В.:</w:t>
      </w:r>
    </w:p>
    <w:p>
      <w:pPr>
        <w:pStyle w:val="Normal"/>
        <w:ind w:firstLine="900"/>
        <w:jc w:val="both"/>
        <w:rPr/>
      </w:pPr>
      <w:r>
        <w:rPr/>
        <w:t xml:space="preserve">– </w:t>
      </w:r>
      <w:r>
        <w:rPr/>
        <w:t>Это, действительно, уважаемые коллеги, в избирательных технологиях очень важно. Следующий докладчик – Дубровина Елена Павловна, член Центризбиркома России. Как бы в полушутку–полувсерьез говорим – «мать» Закона о политических партиях.</w:t>
      </w:r>
    </w:p>
    <w:p>
      <w:pPr>
        <w:pStyle w:val="Normal"/>
        <w:ind w:firstLine="900"/>
        <w:jc w:val="both"/>
        <w:rPr/>
      </w:pPr>
      <w:r>
        <w:rPr>
          <w:b/>
        </w:rPr>
        <w:t>Дубровина Е.П.:</w:t>
      </w:r>
      <w:r>
        <w:rPr/>
        <w:t xml:space="preserve"> </w:t>
      </w:r>
    </w:p>
    <w:p>
      <w:pPr>
        <w:pStyle w:val="Normal"/>
        <w:ind w:firstLine="900"/>
        <w:jc w:val="both"/>
        <w:rPr/>
      </w:pPr>
      <w:r>
        <w:rPr/>
        <w:t xml:space="preserve">– </w:t>
      </w:r>
      <w:r>
        <w:rPr/>
        <w:t xml:space="preserve">Я хотела бы поблагодарить устроителей за приглашение на этот круглый стол. Не успела к началу, потому что у нас было сегодня предварительное рассмотрение дел по спорам трех политических партий, которых сняли с выборов в Красноярском крае. Я считаю, что это очень важно, и об этом еще скажу. </w:t>
      </w:r>
    </w:p>
    <w:p>
      <w:pPr>
        <w:pStyle w:val="Normal"/>
        <w:ind w:firstLine="900"/>
        <w:jc w:val="both"/>
        <w:rPr/>
      </w:pPr>
      <w:r>
        <w:rPr/>
        <w:t xml:space="preserve">Я хочу обозначить несколько конкретных проблем на выборах, которые проходили и которые, тем более, будут. Я считаю очень серьезным положением, которое было внесено в избирательное законодательство, о котором, наверное, еще никто не говорил, потому что оно еще не задействовано, является положение, согласно которому субъекты федерации могут предусматривать в законах иные основания для отказа в регистрации. Вот это будет такая вольница. Потому что, если сейчас мы хотя бы можем их где-то сдерживать, потому что они, на наш взгляд, идут не в ногу со временем, не вписываются в ту правоприменительную практику, которая существует, мы их можем поправлять. Потом они иначе изложат эти основания и скажут: а вы вообще не имеет к этому никакого отношения. Я считаю, что это очень серьезное положение, о нем надо говорить, и к новому электоральному циклу в субъектах Федерации надо этот вопрос как-то решать. На мой взгляд, должен быть четкий, ограниченный перечень оснований для отказа в регистрации. </w:t>
      </w:r>
    </w:p>
    <w:p>
      <w:pPr>
        <w:pStyle w:val="Normal"/>
        <w:ind w:firstLine="900"/>
        <w:jc w:val="both"/>
        <w:rPr/>
      </w:pPr>
      <w:r>
        <w:rPr/>
        <w:t xml:space="preserve">Что касается отказа в регистрации, который мы, допустим, сегодня рассматривали. Комиссия Красноярского края, это вообще общая больная тема, общим важным вопросом является то, что в законе нигде не прописано, кто имеет право принимать решение о незаконности конференций и съезда партии. Этого нет. Поскольку я занималась больше партиями, я считаю, что вообще – это корпоративные вопросы, в первую очередь это должны решать, если конференция, то вышестоящие органы партии, либо, конечно же, суд. Только в том случае, если там нарушение каких-то конституционных прав рядовых членов партии. Что на практике мы имеем? Прошла череда выборов, на которых регистрационная служба дает, я уже слышала об этом, заключение в разной форме. Скажем, это и заключением назвать нельзя, и пока никаким документом не предусмотрено право дачи этой регистрационной службой заключения о законности или незаконности. И избирательная комиссия в субъекте Федерации принимает решение о незаконности конференции, хотя в нашу компетенцию оценка конференции, как таковой, не входит. Это не компетенция избирательной комиссии. На мой взгляд, должен быть четко обозначен орган, который вправе принимать решение по таким вопросам. А вот комиссия на основании этого решения должна принимать решение об отмене регистрации. Если уже есть судебное решение, о том что конференция проведена незаконно, а, следовательно, выдвижение незаконное – это естественно. То тогда уже партия снимается с дистанции. До момента рассмотрения в суде ни по каким бумагам и заключениям комиссии не должны принимать такие решения. Они просто некомпетентны. А тем более сейчас, когда даже требования к юридическому образованию уже отменено. Это очень важно. Почему-то нашим комиссиям, как я не сопротивляюсь, это везде, на всех уровнях, всегда очень хочется внедряться во внутрипартийные дела и там рулить и командовать. И говорить: это вы не так сделали, это вы вообще не должны были делать. Я всегда говорю: ребята, у нас есть свой закон, и мы должны только проверять соответствие тому, что прописано в законе. Что они там внутри делают, это их дело. Что-то не так сделали, кто-то кого-то не так назвал, значит, они внутри разберутся, у них есть для этого свои арбитражи, партийные суды. Нет, это всегда заманчиво. </w:t>
      </w:r>
    </w:p>
    <w:p>
      <w:pPr>
        <w:pStyle w:val="Normal"/>
        <w:ind w:firstLine="900"/>
        <w:jc w:val="both"/>
        <w:rPr/>
      </w:pPr>
      <w:r>
        <w:rPr/>
        <w:t xml:space="preserve">Вот только сейчас мы рассматривали вопрос. Аграрная партия снята с выборов. Почему? Потому что у них в уставе предусмотрено, что выдвижение партийного списка осуществляется по согласованию с партийным органом. Это у многих. Следовательно, это является процедурой выдвижения. Согласование должно произойти, каким-то образом выражено. Должна быть какая-то бумага коллегиального органа, бюро о том, что согласовывается список. Мои коллеги считают: представляет партия на согласование бумаги, и там сначала конференция выдвигает, потом идет согласование. Почему-то некоторые из моих коллег считают, что это неправильно. Сначала должно быть согласование, потом конференция должна выдвигать. Я им говорю: дорогие мои, это не наш вопрос. Это сама партия определяет, когда ей согласовывать, как согласовывать, в каком виде. А наш вопрос вот, представили бумагу, что коллегиальный орган рассмотрел – и все, это их дело. Нет, ни в какую. Нет, это нелогично, сначала должно быть согласование. Проблема. И это уже много раз во многих регионах давало повод и являлось основанием для того, чтобы партия и кандидаты от выборов отстранялись. </w:t>
      </w:r>
    </w:p>
    <w:p>
      <w:pPr>
        <w:pStyle w:val="Normal"/>
        <w:ind w:firstLine="900"/>
        <w:jc w:val="both"/>
        <w:rPr/>
      </w:pPr>
      <w:r>
        <w:rPr/>
        <w:t xml:space="preserve">Далее. Это как раз же в этом контексте, эту же бедную партию, допустим, на выборах в Красноярском крае немного погоняли таким образом, что сначала партия представила документы и не представила бумагу по согласованию, а пришло время для заверения списка, отказывают в заверении списка, потому что нет бумаги. А наш новый закон, как бы его не ругали, уже требует: в случае, если что-то в документах у партии не так, перед регистрацией ей должны дать все замечания – у тебя нет того, это у тебя плохо, этого недостаточно и т.д. И дается время, хотя не такое большое, в течение не менее двух суток, чтобы она исправила. Для регистрации. Это более серьезный акт, когда она уже собрала подписи. Но чтобы ей начать подписи собирать, она должна пройти процедуру заверения списка, и вот тут-то этого требования нет. То есть, здесь ее тормозят. Её держат столько дней, сколько есть. Потом ей говорят – извини, у тебя чего-то нет, и её заворачивают. Я полагаю, что природа заверения списка вообще не должна предполагать отказа. Это просто рубеж – вот выдвинули в таком порядке 40 человек, и больше просто не могут появиться здесь новые фамилии. И никаких оснований за 3 дня отказывать, чего-то проверять, потому что проверить порядок выдвижения за это время невозможно. Я считаю, что это – дефект закона, его необходимо исправить. </w:t>
      </w:r>
    </w:p>
    <w:p>
      <w:pPr>
        <w:pStyle w:val="Normal"/>
        <w:ind w:firstLine="900"/>
        <w:jc w:val="both"/>
        <w:rPr/>
      </w:pPr>
      <w:r>
        <w:rPr/>
        <w:t xml:space="preserve">И что касается внутрипартийной деятельности. Ее надо каким-то образом защищать, потому что чиновники (членов избирательной комиссии трудно назвать чиновниками, но все-таки они действуют от имени государства, от лица муниципальной власти) все хотят порулить, и все хотят прийти на конференцию и сказать: а вот это не так. Как было в Перми, отказали в регистрации, якобы при голосовании на конференции не была соблюдена процедура тайного голосования. Потому что было маленькое помещение, там урны не такие. Требования уже к голосованию на конференции чуть ли не как к голосованию на самих выборах. Это дело самой партии. Поэтому я считаю, что если недостаточно это отрегулировано в законе, то каким-то образом нужно более детально прописать какой-то барьер, что вот эти дела не трогайте, туда не надо вмешиваться, хотя бы немного защитить партии. </w:t>
      </w:r>
    </w:p>
    <w:p>
      <w:pPr>
        <w:pStyle w:val="Normal"/>
        <w:ind w:firstLine="900"/>
        <w:jc w:val="both"/>
        <w:rPr/>
      </w:pPr>
      <w:r>
        <w:rPr/>
        <w:t>И еще мои наблюдения за последними выборами в части отмены явки или порога явки. Я бы сказала, что после того, что я видела в некоторых регионах, я считаю, что лучше отменить порог явки, чем принуждать людей идти на выборы, и под страхом каких-то там негативных действий они идут и голосуют. Я полагаю, что это явление значительно менее опасно, чем второе.</w:t>
      </w:r>
    </w:p>
    <w:p>
      <w:pPr>
        <w:pStyle w:val="Normal"/>
        <w:ind w:firstLine="900"/>
        <w:jc w:val="both"/>
        <w:rPr>
          <w:b/>
          <w:b/>
        </w:rPr>
      </w:pPr>
      <w:r>
        <w:rPr>
          <w:b/>
        </w:rPr>
        <w:t>Иванченко А.В.:</w:t>
      </w:r>
    </w:p>
    <w:p>
      <w:pPr>
        <w:pStyle w:val="Normal"/>
        <w:ind w:firstLine="900"/>
        <w:jc w:val="both"/>
        <w:rPr/>
      </w:pPr>
      <w:r>
        <w:rPr/>
        <w:t xml:space="preserve">– </w:t>
      </w:r>
      <w:r>
        <w:rPr/>
        <w:t xml:space="preserve">Совершенно правильный тезис, мне он тоже понравился. Действительно, нужны какие-то гарантии, установленные, в том числе, в законе о политических партиях, о том, что к съезду, конференции предъявляются общие критерии. И при этом окажется достаточным и для ЦИК, и для комиссии. И самое главное – для главного правоприменителя сейчас в этой сфере – ФРС, которая выносит вердикт о легитимности или нелегитимности съезда, о чем мы говорили в самом начале. Но критерии легитимности и нелегитимности в законе нигде не определены. Поэтому тут нужно помочь и правоприменителю. Такой подход был бы выдвижением в правильном направлении. </w:t>
      </w:r>
    </w:p>
    <w:p>
      <w:pPr>
        <w:pStyle w:val="Normal"/>
        <w:ind w:firstLine="900"/>
        <w:jc w:val="both"/>
        <w:rPr/>
      </w:pPr>
      <w:r>
        <w:rPr/>
        <w:t>Уважаемые коллеги, в 14 часов нас ждет чай. Времени осталось 20 минут, я объявляю всех, кто имеет возможность выступить. Дмитриев Юрий Альбертович, Мельник Тимур Евгеньевич, Кузнецов Михаил Иванович, от партии «Единение» Петров, Осовский Максим Ефимович и Пешков Виктор Петрович. Если еще кто-то захочет выступить – будем давать слово.</w:t>
      </w:r>
    </w:p>
    <w:p>
      <w:pPr>
        <w:pStyle w:val="Normal"/>
        <w:ind w:firstLine="900"/>
        <w:jc w:val="both"/>
        <w:rPr/>
      </w:pPr>
      <w:r>
        <w:rPr>
          <w:b/>
        </w:rPr>
        <w:t>Дмитриев Ю.А.</w:t>
      </w:r>
      <w:r>
        <w:rPr/>
        <w:t>,</w:t>
      </w:r>
      <w:r>
        <w:rPr>
          <w:b/>
        </w:rPr>
        <w:t xml:space="preserve"> </w:t>
      </w:r>
      <w:r>
        <w:rPr/>
        <w:t>д.ю.н., профессор, заведующий кафедрой государственного и муниципального права Академии труда и социальных отношений:</w:t>
      </w:r>
    </w:p>
    <w:p>
      <w:pPr>
        <w:pStyle w:val="Normal"/>
        <w:ind w:firstLine="720"/>
        <w:jc w:val="both"/>
        <w:rPr/>
      </w:pPr>
      <w:r>
        <w:rPr/>
        <w:t xml:space="preserve">– </w:t>
      </w:r>
      <w:r>
        <w:rPr/>
        <w:t xml:space="preserve">Уважаемые коллеги, очень коротко. Несколько фактов в копилку негатива, коль скоро мы его начали собирать под запись. Я недавно обнаружил некий внутренний документ «Единой России», где слово «партия» пишется с большой буквы. Это уже многое напоминает. Один факт. </w:t>
      </w:r>
    </w:p>
    <w:p>
      <w:pPr>
        <w:pStyle w:val="Normal"/>
        <w:ind w:firstLine="720"/>
        <w:jc w:val="both"/>
        <w:rPr/>
      </w:pPr>
      <w:r>
        <w:rPr/>
        <w:t xml:space="preserve">Второй. Уже приводился пример Тюменской области, где три губернатора стояли во главе списка и получили оглушительный успех. И не менее оглушительный «успех» получили в Ставрополье. Но смотрите, четвертый человек в государстве, председатель нижней палаты парламента официально, публично с трибуны заявляет: вот губернатор не выполнил задание партии, и мы его из этой партии исключили. Да, Черногорова. То есть грубое нарушение принципа разделения властей, принципа независимости политических партий, принципа демократического устройства. И это – человек, выше которого трудно себе представить. </w:t>
      </w:r>
    </w:p>
    <w:p>
      <w:pPr>
        <w:pStyle w:val="Normal"/>
        <w:ind w:firstLine="720"/>
        <w:jc w:val="both"/>
        <w:rPr/>
      </w:pPr>
      <w:r>
        <w:rPr/>
        <w:t xml:space="preserve">И последний пример. Тут я недавно был на конференции в Пскове. Тем, кто не был, сообщу, что это место, куда не летают гражданские самолеты и ходят только два поезда в день. И в эту дыру одновременно приезжают лидер «Единой России» и лидер «Справедливой России». Вот как они умудрились это сделать? Как умудрились совпасть, одному богу известно. Естественно, все мы живем в единственной интуристовской гостинице. И противостоят две службы безопасности. Они не столько защищают лидеров партии, сколько шпионят, кто и к кому шел. Я иду в свой номер. Поскольку я шел из следственного изолятора, потому что я был гостем тюремной системы, я им предложил пройтись туда, откуда я пришел, и они меня в гостиницу пустили. Но к лидерам я так бы не попал. Вот ситуация. </w:t>
      </w:r>
    </w:p>
    <w:p>
      <w:pPr>
        <w:pStyle w:val="Normal"/>
        <w:ind w:firstLine="900"/>
        <w:jc w:val="both"/>
        <w:rPr/>
      </w:pPr>
      <w:r>
        <w:rPr/>
        <w:t xml:space="preserve">Александр Владимирович говорит, что время теоретизирования уже пошло. Я не согласен с этим. Все эти факты говорят о том, что это время даже еще не наступало. Я за 3 дня до ликвидации газеты «Правда» опубликовал статью о многопартийности. Вот на этом уровне, на уровне 91-го года, мы продолжаем рассуждать. Есть отдельные книжонки, отдельные брошюрки. Как таковой юридической теории политической партии у нас нет и не было. И отсюда все эти шараханья из стороны в сторону. Кстати, обратите внимание на саму ситуацию на нашем сегодняшнем круглом столе. Я, когда увидел это название – «Политические партии накануне нового избирательного цикла», – меня это насторожило. Не только двойственность названия, а вообще сама постановка вопроса. </w:t>
      </w:r>
    </w:p>
    <w:p>
      <w:pPr>
        <w:pStyle w:val="Normal"/>
        <w:ind w:firstLine="900"/>
        <w:jc w:val="both"/>
        <w:rPr/>
      </w:pPr>
      <w:r>
        <w:rPr/>
        <w:t xml:space="preserve">Кто остался за этим столом из ареопагов? Виктор Аркадьевич, последовательный представитель оппозиции, и мои уважаемые коллеги из Центризбиркома, потому что у них все еще впереди, у них на следующей неделе все будет решаться. А остальные-то – одни таблички остались. Это что, диалог? А у них уже все решено. У них уже этот цикл прошел. Поэтому, на мой взгляд, надо думать не о том, как изменить что-то накануне, а думать, что будем делать после того, как это все изменится, после того, как этот цикл пройдет. Потому что, я думаю, после марта 2008 года во главе страны окажется, может, и приличный, но явно неопытный в политике человек. И, может быть, даже в ней случайный. И он не может дальше разгонять тот маховик полицейского государства, который так успешно действует в условиях нынешнего политического режима. Вот эту ситуацию надо использовать, на мой взгляд. Каким образом? </w:t>
      </w:r>
    </w:p>
    <w:p>
      <w:pPr>
        <w:pStyle w:val="Normal"/>
        <w:ind w:firstLine="900"/>
        <w:jc w:val="both"/>
        <w:rPr/>
      </w:pPr>
      <w:r>
        <w:rPr/>
        <w:t>Думаю, что после 27 марта какие-либо рассуждения об Избирательном кодексе в Центральной избирательной комиссии прекратятся. Кодекс поднять для альтернативных структур тяжело. Поэтому, может быть, поставить какую-то более реальную задачу. Подготовить проект закона о гарантиях оппозиционной деятельности, где прописать гарантии для свободомыслия, гарантии для деятельности альтернативных партий, как в парламенте, так и за его пределами и т.д. Дело в том, что когда в Государственную Думу второго созыва был внесен альтернативный проект Уголовно-процессуального кодекса, подготовленный НИИ Генпрокуратуры, этим удалось остановить движение такого дикого проекта, который в подметки не годился даже советскому. Поэтому появление подобного законопроекта могло бы, наверное, каким-то образом повлиять на развитие всей ситуации в целом и избирательного, партийного законодательства в частности. Спасибо.</w:t>
      </w:r>
    </w:p>
    <w:p>
      <w:pPr>
        <w:pStyle w:val="Normal"/>
        <w:ind w:firstLine="900"/>
        <w:jc w:val="both"/>
        <w:rPr>
          <w:b/>
          <w:b/>
        </w:rPr>
      </w:pPr>
      <w:r>
        <w:rPr>
          <w:b/>
        </w:rPr>
        <w:t>Иванченко А.В.:</w:t>
      </w:r>
    </w:p>
    <w:p>
      <w:pPr>
        <w:pStyle w:val="Normal"/>
        <w:ind w:firstLine="900"/>
        <w:jc w:val="both"/>
        <w:rPr/>
      </w:pPr>
      <w:r>
        <w:rPr/>
        <w:t xml:space="preserve"> – </w:t>
      </w:r>
      <w:r>
        <w:rPr/>
        <w:t xml:space="preserve">Спасибо. Я думаю, что хорошая практика, которая была в ЦИКе, когда ЦИК на каждый новый этап готовил свою записку, предложения. Потом работу координировали. Раньше эта работа велась вместе с Госдумой, Советом Федерации. Президент здесь был в стороне. Сейчас, к сожалению, все эти вопросы, в том числе и крупные, в последнее время решались уже не столь коллегиально и на принципах разделения властей, а решались все-таки под излишней опекой, давлением исполнительной ветви власти. Я считаю, что практика, о которой и Юрий Альбертович говорит, показывает, что должен быть генерирующий орган; лучше правоприменителя никто на самом деле стратегию определять не может. Почему министерства и ведомства, здравоохранение и другие определяют эту стратегию, а орган, организующий выборы, нет? Я считаю, что эта функция была и остается за главным правоприменительным органом в этой сфере. Я надеюсь, что ЦИК в новом составе все равно будет и продолжать работу над федеральным избирательным кодексом, и генерировать стратегию. Мне кажется, что все равно нам никуда не уйти от кодификации избирательного законодательства. Но эта задача тяжелая, и даже одной ЦИК без партий, без ФРС, без Минюста, без других министерств и ведомств эту задачу просто не поднять. Это очень тяжелая задача, но решать ее надо. </w:t>
      </w:r>
    </w:p>
    <w:p>
      <w:pPr>
        <w:pStyle w:val="Normal"/>
        <w:ind w:firstLine="900"/>
        <w:jc w:val="both"/>
        <w:rPr/>
      </w:pPr>
      <w:r>
        <w:rPr/>
        <w:t>Слово предоставляется Мельнику Тимуру Евгеньевичу – специалисту Института законодательства и сравнительного правоведения при Правительстве РФ.</w:t>
      </w:r>
    </w:p>
    <w:p>
      <w:pPr>
        <w:pStyle w:val="Normal"/>
        <w:ind w:firstLine="900"/>
        <w:jc w:val="both"/>
        <w:rPr/>
      </w:pPr>
      <w:r>
        <w:rPr>
          <w:b/>
        </w:rPr>
        <w:t>Мельник Т.Е</w:t>
      </w:r>
      <w:r>
        <w:rPr/>
        <w:t xml:space="preserve">.: </w:t>
      </w:r>
    </w:p>
    <w:p>
      <w:pPr>
        <w:pStyle w:val="Normal"/>
        <w:ind w:firstLine="900"/>
        <w:jc w:val="both"/>
        <w:rPr/>
      </w:pPr>
      <w:r>
        <w:rPr/>
        <w:t xml:space="preserve">– </w:t>
      </w:r>
      <w:r>
        <w:rPr/>
        <w:t xml:space="preserve">Спасибо за предоставленное слово. Учитывая лимит времени, я хотел бы кратко остановиться на таком вопросе, как юридические аспекты государственного контроля за деятельностью политических партий. В предыдущих выступлениях прозвучало много критических замечаний в адрес контролирующих органов, в частности Росрегистрации. Но я бы хотел отметить следующий момент. </w:t>
      </w:r>
    </w:p>
    <w:p>
      <w:pPr>
        <w:pStyle w:val="Normal"/>
        <w:ind w:firstLine="900"/>
        <w:jc w:val="both"/>
        <w:rPr/>
      </w:pPr>
      <w:r>
        <w:rPr/>
        <w:t xml:space="preserve">Во-первых, как мне кажется, государственный контроль является необходимым инструментом и гарантией обеспеченной законности в деятельности политических партий. </w:t>
      </w:r>
    </w:p>
    <w:p>
      <w:pPr>
        <w:pStyle w:val="Normal"/>
        <w:ind w:firstLine="900"/>
        <w:jc w:val="both"/>
        <w:rPr/>
      </w:pPr>
      <w:r>
        <w:rPr/>
        <w:t xml:space="preserve">Во-вторых, за последнее время были сделаны определенные шаги в деле упорядочения государственного контроля. Я имею в виду процессуальное обеспечение государственного контроля. Дело в том, что в федеральном законе о политических партиях основное внимание уделяется материальным нормам: определены контролирующие органы, их полномочия и т.д. Но в нем не раскрыта процедура процесса государственного контроля. Поэтому следует приветствовать принятие ряда подзаконных нормативных правовых актов, направленных на установление порядка государственного контроля. К ним относятся: административный регламент такой контрольной процедуры, как принятие решения о государственной регистрации, в том числе политических партий Федеральной регистрационной службой, порядок осуществления контроля за деятельностью общественных объединений и иных некоммерческих организаций. При этом следует отметить, что последний из названных мною документов появился после принятия всеми критиковавшегося и остро воспринимавшегося Федерального закона от 10 января 2006 года, которым были внесены значительные изменения в регулирование деятельности некоммерческих организаций. Именно в названном Федеральном законе на федеральные органы исполнительной власти была возложена обязанность принятия нормативного правового акта, устанавливающего порядок проверок некоммерческих организаций. Принятие данных документов, подзаконных актов свидетельствует о положительных шагах в деле упорядочения государственного контроля. </w:t>
      </w:r>
    </w:p>
    <w:p>
      <w:pPr>
        <w:pStyle w:val="Normal"/>
        <w:ind w:firstLine="900"/>
        <w:jc w:val="both"/>
        <w:rPr/>
      </w:pPr>
      <w:r>
        <w:rPr/>
        <w:t xml:space="preserve">Но я бы хотел отметить, что в настоящий момент имеются резервы для совершенствования как законодательного регулирования, так и подзаконного регулирования государственного контроля за деятельностью политических партий, как процессуальных, так и материальных аспектов. </w:t>
      </w:r>
    </w:p>
    <w:p>
      <w:pPr>
        <w:pStyle w:val="Normal"/>
        <w:ind w:firstLine="900"/>
        <w:jc w:val="both"/>
        <w:rPr/>
      </w:pPr>
      <w:r>
        <w:rPr/>
        <w:t xml:space="preserve">Во-первых, остаются вопросы в части применимости порядка проверок, утвержденных Министерством юстиции Российской Федерации летом прошлого года, в отношении политических партий. На мой взгляд, он не распространяется на политические партии. В самом порядке проверок деятельность политических партий не указана как самостоятельный объект контроля. Подзаконный акт разработан в соответствии с Федеральными законами «О некоммерческих организациях», «Об общественных объединениях». При этом особенности государственного контроля за деятельностью политических партий установлены Федеральным законом «О политических партиях». Но в нем отсутствует отсылка к подобному подзаконному акту. В силу того, что Федеральный закон «О политических партиях» имеет специальный характер, представляется проблематичным применение положений Федерального закона «Об общественных объединениях» и, соответственно, того порядка контроля, которым им предусмотрен, к государственному контролю за политическими партиями. </w:t>
      </w:r>
    </w:p>
    <w:p>
      <w:pPr>
        <w:pStyle w:val="Normal"/>
        <w:ind w:firstLine="900"/>
        <w:jc w:val="both"/>
        <w:rPr/>
      </w:pPr>
      <w:r>
        <w:rPr/>
        <w:t xml:space="preserve">Во-вторых, необходимо продолжить работу по принятию административных регламентов исполнения функции государственного контроля за деятельностью политических партий. На мой взгляд, отсутствие данных документов существенно расширяет дискреционные полномочия контролирующих органов. </w:t>
      </w:r>
    </w:p>
    <w:p>
      <w:pPr>
        <w:pStyle w:val="Normal"/>
        <w:ind w:firstLine="900"/>
        <w:jc w:val="both"/>
        <w:rPr/>
      </w:pPr>
      <w:r>
        <w:rPr/>
        <w:t xml:space="preserve">В-третьих, следует упорядочить такое направление государственного контроля как контроль за численностью политических партий. Как известно, численность членов является одним из важнейших формальных критериев для партий как организаций. Можно спорить о критериях самой численности и о том, в каком пожарном порядке на политические партии возлагалась нагрузка по набору численности. В данный момент дело не в этом. Серьезные проблемы возникают по таким вопросам, как фиксация численности членов, документационное обеспечение данной деятельности партий. В законодательстве этот вопрос четко не урегулирован. На практике у партии формируется свое представление о фиксации численности членов политической партии, а у контрольных органов, и не только у них, а у судов, существуют свои представления о том, как должна быть зафиксирована численность членов политической партии, что негативно сказывается, с одной стороны, на правах и гарантиях самих политических партиях. </w:t>
      </w:r>
    </w:p>
    <w:p>
      <w:pPr>
        <w:pStyle w:val="Normal"/>
        <w:ind w:firstLine="900"/>
        <w:jc w:val="both"/>
        <w:rPr/>
      </w:pPr>
      <w:r>
        <w:rPr/>
        <w:t xml:space="preserve">Кроме того, следует поставить вопрос: а может политическая партия нести ответственность за недобросовестных членов, которые при вступлении скрыли такие существенные факты, как, например, двойное гражданство, членство в иной политической партии? Как можно возлагать ответственность на политическую партию, в том числе ликвидировать политическую партию по недобору численности, если объективно политическая партия лишена возможности обеспечить соблюдение этих требований, которые установлены законодательством? Конкретная ситуация. Мы принимаем человека в политическую партию, и мы ему априори доверяем, что он не является членом другой политической партии. Она доверяет тому человеку, который вступает в политическую партию. А потом могут возникнуть ситуации, наверняка они возникают, при которой окажется, что этот человек является членом двух политических партий. Как быть в такой ситуации? Он уже является ущербным членом, который, если надо, будет вычеркнут из списка определенной партии. Или оставлен. Опять же оставлен кем? Правоприменительным органом, а не самой политической партией. </w:t>
      </w:r>
    </w:p>
    <w:p>
      <w:pPr>
        <w:pStyle w:val="Normal"/>
        <w:ind w:firstLine="900"/>
        <w:jc w:val="both"/>
        <w:rPr/>
      </w:pPr>
      <w:r>
        <w:rPr/>
        <w:t xml:space="preserve">В-четвертых, проблемы привлечения к ответственности политических партий. Институт ответственности является неотъемлемой частью государственного контроля. Я бы хотел обратить внимание на то дискриминационное положение, в котором оказались не только политические партии, но и все иные общественные объединения. Дело в том, что по действующему законодательству они, в случае неустранения обстоятельств, послуживших основанием для вынесения предупреждения о нарушении законодательства, могут быть подвергнуты такой санкции, как приостановление деятельности, а впоследствии и ликвидированы. Эти нормы в законе об общественных объединениях появились в 1995 году. Но в 2001 г. был принят Кодекс об административных правонарушениях, в котором появилась статья 19.5, которая гласит, что юридическое лицо, если оно не выполнило предписание контролирующего органа об устранении нарушений законодательства, может быть подвергнуто такому наказанию, как штраф. Таким образом, за одно и тоже правонарушение предусмотрены разные санкции. И здесь дело в том, что тяжесть санкций разная, одно дело – штраф, а другое дело – приостановление. Но кодекс административных правонарушений устанавливает определенные процессуальные гарантии для лиц, которые привлекаются к административной ответственности. А в законодательстве об общественных объединениях таких гарантий не существует. Получается коллизия между двумя законодательными актами – законодательством об общественных объединениях и законодательством об административной ответственности, с учетом того, что сам кодекс провозгласил себя единственным федеральным законом об административной ответственности. </w:t>
      </w:r>
    </w:p>
    <w:p>
      <w:pPr>
        <w:pStyle w:val="Normal"/>
        <w:ind w:firstLine="900"/>
        <w:jc w:val="both"/>
        <w:rPr>
          <w:b/>
          <w:b/>
        </w:rPr>
      </w:pPr>
      <w:r>
        <w:rPr>
          <w:b/>
        </w:rPr>
        <w:t>Иванченко А.В.:</w:t>
      </w:r>
    </w:p>
    <w:p>
      <w:pPr>
        <w:pStyle w:val="Normal"/>
        <w:ind w:firstLine="900"/>
        <w:jc w:val="both"/>
        <w:rPr/>
      </w:pPr>
      <w:r>
        <w:rPr/>
        <w:t xml:space="preserve"> – </w:t>
      </w:r>
      <w:r>
        <w:rPr/>
        <w:t>Спасибо. Кузнецов Михаил Иванович, вице-президент Фонда им. Плеханова – основоположника партийной системы в России.</w:t>
      </w:r>
    </w:p>
    <w:p>
      <w:pPr>
        <w:pStyle w:val="Normal"/>
        <w:ind w:right="21" w:firstLine="902"/>
        <w:jc w:val="both"/>
        <w:rPr>
          <w:b/>
          <w:b/>
        </w:rPr>
      </w:pPr>
      <w:r>
        <w:rPr>
          <w:b/>
        </w:rPr>
        <w:t>Кузнецов М.И.:</w:t>
      </w:r>
    </w:p>
    <w:p>
      <w:pPr>
        <w:pStyle w:val="Normal"/>
        <w:ind w:right="21" w:firstLine="902"/>
        <w:jc w:val="both"/>
        <w:rPr/>
      </w:pPr>
      <w:r>
        <w:rPr/>
        <w:t xml:space="preserve"> – </w:t>
      </w:r>
      <w:r>
        <w:rPr/>
        <w:t>Кстати, в качестве анонса: мы готовим в конце года с рядом структур – научных и издательских – выход двухтомника по первой марксистской группе «Освобождение труда», одним из создателей которой был Георгий Валентинович Плеханов.</w:t>
      </w:r>
    </w:p>
    <w:p>
      <w:pPr>
        <w:pStyle w:val="Normal"/>
        <w:ind w:right="21" w:firstLine="902"/>
        <w:jc w:val="both"/>
        <w:rPr/>
      </w:pPr>
      <w:r>
        <w:rPr/>
        <w:t xml:space="preserve">Теперь по существу дискуссии. В нашем разговоре прослеживаются две тенденции и обе они, мне кажется, замечательные. Первая – это исходить из общих соображений и рассматривать системно проблему, которая здесь обозначена, – политических партий накануне нового избирательного цикла. Именно с таких общих позиций выступали, А.Е. Лебедев, А.И. Музыкантский и некоторые другие. Мне кажется, что это правильно, потому что частично партийная и околопартийная и избирательная составляющие формируются, создаются, воспроизводятся в целях этой более крупной, более общей системы. Вторая тенденция – обсуждать более конкретные вещи и более подробно, я бы даже сказал, более дотошно. Это, наверное, крайне важно, потому что мы, действительно, должны эту заявленную тему, эту проблему все время наблюдать. Поэтому реализующийся организаторами слушаний мониторинг – это весьма актуально. И не просто должны наблюдать, а наблюдать под увеличительным стеклом. И наблюдать надо, как она существует, – в пространстве и во времени. В разных местах, поскольку в зависимости от ситуации в тех или иных «губерниях» многое может принципиально отличаться. И в то же время – во времени, поскольку то, что сегодня в ряде случаев опробывается, осваивается теми или иными субъектами в своих интересах, выливается потом, по прошествии времени, в существенно более масштабные и опасные вещи. </w:t>
      </w:r>
    </w:p>
    <w:p>
      <w:pPr>
        <w:pStyle w:val="Normal"/>
        <w:ind w:right="21" w:firstLine="902"/>
        <w:jc w:val="both"/>
        <w:rPr/>
      </w:pPr>
      <w:r>
        <w:rPr/>
        <w:t xml:space="preserve">Я сам склонен придерживаться больше первой тенденции обсуждения – с более общих позиций. Конечно, можно обсуждать, как Элла Александровна Панфилова, говорить: вот Президент то сказал, и на то указал, и это заявил, и это поручил, ну а потом что-то такое происходит не так, какие-то такие «жирные коты» все так переиначивают, извращают. Или, здесь тоже представитель Государственной Думы, кажется Попов, говорил: да мы вообще все замечательно, высококлассно делаем, это все какие-то другие переиначивают и продавливают. Центризбирком и Вешняков вообще-то виноват. Сегодня, наконец, выяснилось точно совершенно, кто виноват во всех этих злодеяниях, которые в нормативном пространстве были – оказывается, Вешняков, которого уже в ЦИКе нет. Но если все-таки рассматривать власть как совокупную власть, люди ведь не очень-то отличают, кто там что в точности делает, так вот эта совокупная власть ведет себя чрезвычайно специфически. </w:t>
      </w:r>
    </w:p>
    <w:p>
      <w:pPr>
        <w:pStyle w:val="Normal"/>
        <w:ind w:right="21" w:firstLine="902"/>
        <w:jc w:val="both"/>
        <w:rPr/>
      </w:pPr>
      <w:r>
        <w:rPr/>
        <w:t xml:space="preserve">Здесь Сергей Бабурин вспоминал фильм, я тоже вспоминаю: был такой фильм замечательный «Айболит-66». Наверное, многие помнят. Там есть эпизод, когда корабль с Айболитом, мартышкой и другими поплыл в Африку, и его захватывает Бармалей. И Бармалей говорит: «Убирайтесь с моего корабля!» Айболит: «Но это же наш корабль…» И тут Бармалей произносит ключевую фразу: «Какой ваш корабль? Это мой корабль – я его захватил». Вот и у нас складывается почти точно такая ситуация, когда власть захватила этот общественно-политический корабль, обустроила, я бы сказал, эту удобную и нужную ей «общественно-политическую» систему. И хочет – помните, как Музыкантский говорил про пар в кастрюле, – партии загнать в кастрюлю партийно-политической жизни. Впрочем, не в кастрюлю даже, а скорее в скороварку, помните, такую, с толстыми стенками, и – закрутить винтом крышку. Устроить, конечно, небольшой там клапан, потому что если не будет свистеть, то непонятно – работает или нет. А для этого давление внутри должно быть приличное. Конечно, Николай Владимирович Левичев хорошую терминологическую конструкцию изобрел по административной системе. Но я бы по этому поводу вспомнил Франко, который говорил: друзьям – все, врагам – закон! И никакого административно санкционированного нарушения. </w:t>
      </w:r>
    </w:p>
    <w:p>
      <w:pPr>
        <w:pStyle w:val="Normal"/>
        <w:ind w:right="21" w:firstLine="902"/>
        <w:jc w:val="both"/>
        <w:rPr/>
      </w:pPr>
      <w:r>
        <w:rPr/>
        <w:t xml:space="preserve">Сегодня имитационный и манипуляционный характер власти совершенно четко виден. И сколько бы здесь не спорили об отношении населения к партиям, это отношение далеко не восторженное. Но вы вспомните, за постсоветский исторический период сколько времени в СМИ, в выступлениях госчиновников было потрачено на то, чтобы существенно снизить уровень восприятия и влияние в глазах людей – и партий, и депутатов, и парламента в целом. Это же даром не проходит. И в этом же смысле о партиях – сначала говорят о том, что вот многие партии маленькие, они вообще никого не представляют, они никакого влияния не имеют, на них никто не ориентируется. И после этого обсуждается, что обязательно с этими «не влияющими» нужно бороться, их всячески «проверять», ликвидировать и т.д. Но если они такие маленькие, если они никого не представляют, если за них никто не будет голосовать, – оставьте, не тратьте время на это. В то же время какие усилия были направлены на то, чтобы оставить только «правильные» партии. </w:t>
      </w:r>
    </w:p>
    <w:p>
      <w:pPr>
        <w:pStyle w:val="Normal"/>
        <w:ind w:right="21" w:firstLine="902"/>
        <w:jc w:val="both"/>
        <w:rPr/>
      </w:pPr>
      <w:r>
        <w:rPr/>
        <w:t xml:space="preserve">Александр Владимирович, вот Вы говорили про высказывания В.И. Матвиенко, об обещаниях, которые дают партии, о том, как они обещают и не сделают, и о том, что с этим надо как-то бороться. Какое дело Валентине Ивановне, еще кому-то до обещаний партий? Пусть они по этому поводу разбираются со своими избирателями. Забудьте про это. Мне кажется, это тоже направлено на то, чтобы к партиям, особенно «таким–сяким», было определенное отношение. В то же время, если посмотреть на то, чем занимается власть, здесь и Е. Ясин, и А. Музыканский совершенно правы, она занимается не объявленными серьезными государственно и общественно значимыми делами, а презентациями. Задачи решаются очень простые, хотя иногда изощренными методами. Презентация расцвела, как высшая форма общественно-политической жизни. Причем, с моей точки зрения, презентации российские – это не от английского «презент», это от фамилии того Исая Израилевича Презента, который, вы помните, создал Лысенко, который классически, мастерски делал продвижения людей и идей, прежде всего в целях личных и ближнего круга. У нас сейчас расцвели высшие формы презентационной деятельности. Раньше в СМИ еще что-то не показывали, не описывали, что-то скрывали, что-то в определенных интересах комментировали. Сейчас же придумываются специальные действа в жизни. Как, например, с «Нашими», дедами Морозами и Санта-Клаусами – и это совсем не для того собственно, чтобы что-то сделать, с кем-то и к кому-то прийти, а лишь затем, чтобы показали по телевизору. Вот это, конечно, чрезвычайно опасная вещь. </w:t>
      </w:r>
    </w:p>
    <w:p>
      <w:pPr>
        <w:pStyle w:val="Normal"/>
        <w:ind w:right="21" w:firstLine="902"/>
        <w:jc w:val="both"/>
        <w:rPr/>
      </w:pPr>
      <w:r>
        <w:rPr/>
        <w:t xml:space="preserve">Исходя из всего сказанного, я думаю, что то, что здесь сегодня происходит, это правильно. И я поддерживаю и считаю очень важной идею мониторинга всего, что связано с партиями и выборами, с законодательством и правоприменительной практикой, мониторинга, проводимого представленным здесь этим тройственным союзом. Это правильно. Я подумал, что может быть, расслоить даже этот мониторинг, расподробнить. Скажем: вот, что происходило на выборах, вот – мониторинг политического пространства, вот – нормативного пространства и т.д. Потому что все это заслуживает отдельного подробного и дотошного внимания и рассмотрения. Более сложные вещи, это максимальное публичное осуждение, обнародование всего этого дела. Это наиболее сложная вещь, здесь надо искать формы. Потому что общественные слушания – это правильно, хорошо, но этого мало. </w:t>
      </w:r>
    </w:p>
    <w:p>
      <w:pPr>
        <w:pStyle w:val="Normal"/>
        <w:ind w:right="21" w:firstLine="902"/>
        <w:jc w:val="both"/>
        <w:rPr/>
      </w:pPr>
      <w:r>
        <w:rPr/>
        <w:t xml:space="preserve">Третья вещь, которую я считаю очень важной, – это наблюдатели и наблюдения за избирательным процессом. Я знаю несколько более подробно, чем в других регионах, ситуацию по Подмосковью, поскольку я еще возглавляю подмосковную социал-демократическую организацию. И хотя мы не участвовали в выборах, поскольку партия находится в сложной системе ликвидации, но мы внимательно наблюдали, как все происходит. Во многих случаях, даже отмечая нарушения, наблюдатели не знают, как себя повести, как нужно правильно это сделать. Мне кажется, что здесь, может быть, можно было поискать спонсоров, поискать ресурсы, потому что система подготовки наблюдателей – это чрезвычайно важная вещь. И механизмы того, каким образом объединять усилия, как повысить эффективность наблюдения за выборами. Партии все время это обсуждают, но реально это, к сожалению, сегодня недостаточно эффективно. И мне кажется, что важны идеологические вещи и разговоры о серьезных вещах. То, что вы делали, описывая, представляя и пропагандируя «правильную» избирательную систему, наверное, это тоже надо соответствующим образом отдельно обсуждать. Я согласен здесь с коллегами, которые говорят – надо делать регулярные доклады о том, какой должна быть избирательная система и в теории, и на практике. </w:t>
      </w:r>
    </w:p>
    <w:p>
      <w:pPr>
        <w:pStyle w:val="Normal"/>
        <w:ind w:right="21" w:firstLine="902"/>
        <w:jc w:val="both"/>
        <w:rPr/>
      </w:pPr>
      <w:r>
        <w:rPr/>
        <w:t>И в заключение я бы сказал, что задача это сложная и реализуемая не сразу, а в «длительной» перспективе. Вот, только что говорил А. Музыкантский про нехороший менталитет. Я уверен, что если часто будут говорить про то, что менталитет должен изменяться, то какой-то национальный проект по изменению менталитета власть точно запустит.</w:t>
      </w:r>
    </w:p>
    <w:p>
      <w:pPr>
        <w:pStyle w:val="Normal"/>
        <w:ind w:right="21" w:firstLine="902"/>
        <w:jc w:val="both"/>
        <w:rPr/>
      </w:pPr>
      <w:r>
        <w:rPr/>
        <w:t>И последнее замечание. Надо как-то разобраться с цветом замечательного бюллетеня. Он был оранжевый, теперь он голубой.</w:t>
      </w:r>
    </w:p>
    <w:p>
      <w:pPr>
        <w:pStyle w:val="Normal"/>
        <w:ind w:firstLine="900"/>
        <w:jc w:val="both"/>
        <w:rPr>
          <w:b/>
          <w:b/>
        </w:rPr>
      </w:pPr>
      <w:r>
        <w:rPr>
          <w:b/>
        </w:rPr>
        <w:t>Иванченко А.В.:</w:t>
      </w:r>
    </w:p>
    <w:p>
      <w:pPr>
        <w:pStyle w:val="Normal"/>
        <w:ind w:firstLine="900"/>
        <w:jc w:val="both"/>
        <w:rPr/>
      </w:pPr>
      <w:r>
        <w:rPr/>
        <w:t xml:space="preserve">– </w:t>
      </w:r>
      <w:r>
        <w:rPr/>
        <w:t>Мы каждый раз его меняем.</w:t>
      </w:r>
    </w:p>
    <w:p>
      <w:pPr>
        <w:pStyle w:val="Normal"/>
        <w:ind w:firstLine="900"/>
        <w:jc w:val="both"/>
        <w:rPr/>
      </w:pPr>
      <w:r>
        <w:rPr>
          <w:b/>
        </w:rPr>
        <w:t>Кузнецов М.И.:</w:t>
      </w:r>
      <w:r>
        <w:rPr/>
        <w:t xml:space="preserve"> </w:t>
      </w:r>
    </w:p>
    <w:p>
      <w:pPr>
        <w:pStyle w:val="Normal"/>
        <w:ind w:firstLine="900"/>
        <w:jc w:val="both"/>
        <w:rPr/>
      </w:pPr>
      <w:r>
        <w:rPr/>
        <w:t xml:space="preserve">– </w:t>
      </w:r>
      <w:r>
        <w:rPr/>
        <w:t>Мне кажется, что надо выбрать один какой-то хороший цвет.</w:t>
      </w:r>
    </w:p>
    <w:p>
      <w:pPr>
        <w:pStyle w:val="Normal"/>
        <w:ind w:firstLine="900"/>
        <w:jc w:val="both"/>
        <w:rPr>
          <w:b/>
          <w:b/>
        </w:rPr>
      </w:pPr>
      <w:r>
        <w:rPr>
          <w:b/>
        </w:rPr>
        <w:t>Иванченко А.В.:</w:t>
      </w:r>
    </w:p>
    <w:p>
      <w:pPr>
        <w:pStyle w:val="Normal"/>
        <w:ind w:firstLine="900"/>
        <w:jc w:val="both"/>
        <w:rPr/>
      </w:pPr>
      <w:r>
        <w:rPr/>
        <w:t xml:space="preserve">– </w:t>
      </w:r>
      <w:r>
        <w:rPr/>
        <w:t xml:space="preserve">Многопартийность – это, прежде всего, обилие цветов. Я считаю, что нам на цвета партии, флагов не надо обращать внимания, надо обращать внимание на содержание. Мы главный смысл вкладывали в содержательную сторону. </w:t>
      </w:r>
    </w:p>
    <w:p>
      <w:pPr>
        <w:pStyle w:val="Normal"/>
        <w:ind w:firstLine="900"/>
        <w:jc w:val="both"/>
        <w:rPr/>
      </w:pPr>
      <w:r>
        <w:rPr/>
        <w:t>Петров Константин Павлович, председатель Концептуальной партии «Единение». Той партии, которую, к сожалению, также собираются ликвидировать. Но мы готовы Вас выслушать.</w:t>
      </w:r>
    </w:p>
    <w:p>
      <w:pPr>
        <w:pStyle w:val="Normal"/>
        <w:ind w:firstLine="900"/>
        <w:jc w:val="both"/>
        <w:rPr/>
      </w:pPr>
      <w:r>
        <w:rPr>
          <w:b/>
        </w:rPr>
        <w:t>Петров К.П.:</w:t>
      </w:r>
      <w:r>
        <w:rPr/>
        <w:t xml:space="preserve"> </w:t>
      </w:r>
    </w:p>
    <w:p>
      <w:pPr>
        <w:pStyle w:val="Normal"/>
        <w:ind w:firstLine="900"/>
        <w:jc w:val="both"/>
        <w:rPr/>
      </w:pPr>
      <w:r>
        <w:rPr/>
        <w:t xml:space="preserve">– </w:t>
      </w:r>
      <w:r>
        <w:rPr/>
        <w:t>Здравия всем желаю. Во-первых, я благодарю за приглашение всех тех, кто организовал эти слушания, благодарю Александра Владимировича, что он все-таки нашел возможность дать мне выступить. А по сути хочу сказать вот что.</w:t>
      </w:r>
    </w:p>
    <w:p>
      <w:pPr>
        <w:pStyle w:val="Normal"/>
        <w:ind w:firstLine="900"/>
        <w:jc w:val="both"/>
        <w:rPr/>
      </w:pPr>
      <w:r>
        <w:rPr/>
        <w:t>Первое – замечание. Уже товарищ высказался в отношении «патриархов», которые покинули этот круглый стол. У меня это вызывает недоумение. Потому что ситуация в стране достаточно серьезная. С точки зрения глобальной политики она также серьезная. И тогда во что превращается эта форма общения? Мониторинг это или ещё есть какая-то цель? Вот это показатель. Здесь уже высказывались люди в отношении того, когда в 17-м году интеллигенцию погрузили на белый пароход и отправили за пределы нашей страны. «Хи-хи» и «ха-ха» здесь разводить нечего. Ситуация крайне тяжелая в стране. Все эти «реформы», «национальные проекты» – это иллюзии, ничего этого нет. И уже в правительстве известно, у меня есть данные, что речь идёт по умолчанию о том, что признаётся будущее расчленение страны. Многие не хотят это признать, вроде считается, что вот так не может быть. Но в 91-м году, помните, в августе проснулись в другой стране. Было? Хотим это сейчас получить? Нет. Значит, надо что-то делать. Я не буду далее отнимать время на эту тему.</w:t>
      </w:r>
    </w:p>
    <w:p>
      <w:pPr>
        <w:pStyle w:val="Normal"/>
        <w:ind w:firstLine="900"/>
        <w:jc w:val="both"/>
        <w:rPr/>
      </w:pPr>
      <w:r>
        <w:rPr/>
        <w:t>Здесь говорилось о том, что время разработки теории партийного строительства закончилось. Я согласен с товарищем, который высказал мнение, что фактически оно еще и не начиналось. Партийная система у нас не сложилась. А без теории, как говорил И.В. Сталин, нам смерть. Поэтому возникает вопрос, а что считать политической партией? Вот первый вопрос.</w:t>
      </w:r>
    </w:p>
    <w:p>
      <w:pPr>
        <w:pStyle w:val="Normal"/>
        <w:ind w:firstLine="900"/>
        <w:jc w:val="both"/>
        <w:rPr/>
      </w:pPr>
      <w:r>
        <w:rPr/>
        <w:t>Выборы, из чего они состоят? Народ приходит на выборы. Давайте зададимся вопросом: а народ в управлении огромной страной что-нибудь понимает? Еще Аристотель в древности сказал, что лучшего плотника могут выбрать только сами плотники, лучшего сапожника могут выбрать только сами сапожники. А кто может выбрать людей, которые будут управлять государством? Их могут выбрать только те люди, которые хотя бы что-то понимают в основах управления. Поэтому сейчас фактически вся система выборов – это манипулирование общественным сознанием всего народа. Если говорить о менталитете, что в переводе на русский язык означает «самобытность», то русские люди этим обладали. Если помните, Новгородское Вече, там все участвовали в принятии решений. Наш-то менталитет как раз за это, не надо осуществлять подмену таких серьезных понятий. Это первое. И в этом плане, что мы, КПЕ, делаем уже сейчас, я вам докладываю, высокому форуму, что мы ведем эту образовательную работу среди молодежи, в школах, студенчестве, практически во всех регионах страны. Кто не знает, теоретическая платформа нашей партии включает в себя полный спектр всех вопросов жизнедеятельности общества, начиная от философии и кончая армией. Экономика, психология, там все есть. И в связи с этим я перехожу ко второму вопросу.</w:t>
      </w:r>
    </w:p>
    <w:p>
      <w:pPr>
        <w:pStyle w:val="Normal"/>
        <w:ind w:firstLine="900"/>
        <w:jc w:val="both"/>
        <w:rPr/>
      </w:pPr>
      <w:r>
        <w:rPr/>
        <w:t>Кто вообще может быть партией? У меня вызывает недоумение, вот наши партии власти: «Единая Россия», «Справедливая Россия», у них не то, что теоретической платформы, у них нет даже программы. И они представляют из себя партию. Не смешно ли это? Как можно вступать в партию, у которой нет программы.</w:t>
      </w:r>
    </w:p>
    <w:p>
      <w:pPr>
        <w:pStyle w:val="Normal"/>
        <w:ind w:firstLine="900"/>
        <w:jc w:val="both"/>
        <w:rPr>
          <w:b/>
          <w:b/>
        </w:rPr>
      </w:pPr>
      <w:r>
        <w:rPr>
          <w:b/>
        </w:rPr>
        <w:t>Иванченко А.В.:</w:t>
      </w:r>
    </w:p>
    <w:p>
      <w:pPr>
        <w:pStyle w:val="Normal"/>
        <w:ind w:firstLine="900"/>
        <w:jc w:val="both"/>
        <w:rPr/>
      </w:pPr>
      <w:r>
        <w:rPr/>
        <w:t xml:space="preserve"> – </w:t>
      </w:r>
      <w:r>
        <w:rPr/>
        <w:t>Программы у них есть. Их бы не зарегистрировали, если бы у них не было. Я подчеркиваю, де-юре.</w:t>
      </w:r>
    </w:p>
    <w:p>
      <w:pPr>
        <w:pStyle w:val="Normal"/>
        <w:ind w:firstLine="900"/>
        <w:jc w:val="both"/>
        <w:rPr/>
      </w:pPr>
      <w:r>
        <w:rPr>
          <w:b/>
        </w:rPr>
        <w:t>Петров К.П</w:t>
      </w:r>
      <w:r>
        <w:rPr/>
        <w:t xml:space="preserve">.: </w:t>
      </w:r>
    </w:p>
    <w:p>
      <w:pPr>
        <w:pStyle w:val="Normal"/>
        <w:ind w:firstLine="900"/>
        <w:jc w:val="both"/>
        <w:rPr/>
      </w:pPr>
      <w:r>
        <w:rPr/>
        <w:t xml:space="preserve">– </w:t>
      </w:r>
      <w:r>
        <w:rPr/>
        <w:t>Да нет у них, что вы? Я же тоже читал, там какие-то тезисы. Они даже о манифесте говорили, это же несерьезно. Партийной можно считать только ту организацию, которая в своей теоретической платформе и в программе выражает весь спектр деятельности общества, начиная от науки, кончая армией. В противном случае, как можно считать Аграрную партию партией, если она выражает интересы крестьянства? Если она приходит к власти, скажем, что она будет делать в области науки, в промышленности? Уважаемая присутствующая здесь РКРП, рабочая партия, она выражает интересы рабочих. А тогда я, будучи генералом, должен выражать интересы армии? Речь идет о чем? Ранее было сказано, что партийная система у нас выстроена. Здесь присутствуют её основатели, основоположники и отцы партийной системы – претензии к вам. Что же вы родили такую систему, которая оказалась несостоятельной, родили урода? Значит, надо переделывать что-то в этой партийной системе. Иначе так и будем мы ковыряться в этих проблемах.</w:t>
      </w:r>
    </w:p>
    <w:p>
      <w:pPr>
        <w:pStyle w:val="Normal"/>
        <w:ind w:firstLine="900"/>
        <w:jc w:val="both"/>
        <w:rPr/>
      </w:pPr>
      <w:r>
        <w:rPr/>
        <w:t>И, наконец, последнее, третье. Здесь говорили о независимости ветвей власти. Их обособленности друг от друга. Это не знаю, как назвать, приличное слово не подберешь. Если одна ветвь власти изобретает законы, а другая должна их исполнять. Кто будет отвечать? Единство ветвей должно быть. И более того, законодательная власть изобретает законы не сама по себе, изобретают люди, которые руководствуются определенными идеями. А какие идеи они закладывают в выработку своих законов? Здесь высказывалось, что на выборы можно не ходить. А я считаю, что каждый гражданин государства обязан прийти на выборы. Потому что он отвечает за судьбу страны. То есть два принципиально различных взгляда. Вот это и есть две концепции. Поэтому наша партия и называется концептуальной. Почему? Потому что в мире, на планете Земля, существует всего две концепции управления. Одна – справедливая, когда все люди осознанно принимают решение, участвуют в общественной жизни, все взаимозависимо и взаимообусловлено, и основного вопроса философии, что первично – материя или сознание, – для них нет, все процессы в мироздании взаимозависимы. Или вторая концепция – несправедливая, которая реализует принцип «разделяй, стравливай, властвуй». И то, что мы сейчас здесь наблюдали, это как раз реализация этой концепции, когда нас всех поделили между собой и стравливают друг с другом. В том числе и на партийном уровне. Каждый борется за себя. Движение в поддержку армии кричит: «Народ, спаси армию!» А народ говорит: «А ты что нас не спасла?» РКРП, Тюлькин – за рабочих, Аграрная партия – за крестьян, и пошло... Христиане – за христиан, мусульмане – за мусульман. И здесь неизбежно мы выходим на вопрос религии, а это вообще мы здесь не затронули. А это, между прочим, ключевой вопрос, который в основу основного вопроса философии заложен. Нет такого вопроса: «Что первично – материя или сознание»! Об этом тоже речи не было. Без теоретического обоснования основ жизнеустройства людей на земле и всех наших действий – это будет просто пустая болтовня.</w:t>
      </w:r>
    </w:p>
    <w:p>
      <w:pPr>
        <w:pStyle w:val="Normal"/>
        <w:ind w:firstLine="900"/>
        <w:jc w:val="both"/>
        <w:rPr/>
      </w:pPr>
      <w:r>
        <w:rPr/>
        <w:t>Поэтому мое конкретное предложение такое. Я предлагаю такой форум, как сегодня, сделать постоянно действующим. У меня таких возможностей нет, я прямо говорю. Мы как раз та партия, которую олигархи не финансируют, мы существуем только на свои средства и действуем, исходя из своего понимания. Ни у кого ничего не просим и просить не будем. Мы будем действовать так, как считаем нужным. Потому что понимаем то, что происходит в стране. И не хотим, чтобы наши дети и внуки жили в расчлененной России, где 15 миллионов рабов должно остаться от нас по планам сил Запада. На Западе никакой демократии нет, чтобы вы знали. Там такая же манипуляция сознанием людей. Чего нам равняться на этот Запад? Предложение заключается в чём, если оно, конечно, примется? Давайте будем «обстукиваться» друг с другом. И обсуждать все по пунктам, все слагаемые нашей жизни. Какой должна быть наука, какой должна быть армия, какой должна быть промышленность, экономика, образование, здравоохранение. Потому что, в принципе, я с 91-го года варюсь на этой кухне, хорошо представляю, объехал всю страну несколько раз, вдоль и поперек. И знаю настроения людей, что они хотят, и отношение к выборам. Плевать они хотели на эту власть и на эти выборы. Поэтому надо смотреть правде в лицо, не надо создавать себе иллюзии. Кто создаст себе иллюзию какого-то объекта управления, значит у него возникнет иллюзия, что он этим управляет. Но результат такого управления будет очень плачевен. И на этом-то форуме, обстукиваясь друг с другом, можно поэтапно выработать т.н. «национальную», мы называем ее не национальной, потому что Россия страна многонациональная, многоконфессиональная, а «общественную» идею. И тогда-то можно противопоставить тому беспределу, который сейчас есть, наше общественное мнение. Потому что здесь все, кто высказывался, они, в принципе, правы. То, что сейчас происходит в нашей стране — это полный маразм и беспредел с этой выборной системой. И противостоять этому беспределу, играя по их правилам, не получится. В математике есть такое понятие, как игра с ненулевой суммой. Кто слаб в математике, привожу другой образ. Игра в футбол в одни ворота. То есть у нас ворота есть, а у них ворот нет. И сколько бы ни играли, мы гол им не забьем. Поэтому надо придумать совершенно иные правила. Наша концептуальная партия такие правила и предлагает. Спасибо вам за возможность выступить.</w:t>
      </w:r>
    </w:p>
    <w:p>
      <w:pPr>
        <w:pStyle w:val="Normal"/>
        <w:ind w:firstLine="900"/>
        <w:jc w:val="both"/>
        <w:rPr>
          <w:b/>
          <w:b/>
        </w:rPr>
      </w:pPr>
      <w:r>
        <w:rPr>
          <w:b/>
        </w:rPr>
        <w:t>Иванченко А.В.:</w:t>
      </w:r>
    </w:p>
    <w:p>
      <w:pPr>
        <w:pStyle w:val="Normal"/>
        <w:ind w:firstLine="900"/>
        <w:jc w:val="both"/>
        <w:rPr/>
      </w:pPr>
      <w:r>
        <w:rPr/>
        <w:t xml:space="preserve"> – </w:t>
      </w:r>
      <w:r>
        <w:rPr/>
        <w:t xml:space="preserve">Мы будем в меру сил, конечно, стараться проводить мероприятия. Мы два раза в год проводим такие мероприятия. Стараемся вносить свой вклад в обсуждение, решение этих вопросов. </w:t>
      </w:r>
    </w:p>
    <w:p>
      <w:pPr>
        <w:pStyle w:val="Normal"/>
        <w:ind w:firstLine="900"/>
        <w:jc w:val="both"/>
        <w:rPr/>
      </w:pPr>
      <w:r>
        <w:rPr/>
        <w:t>Следующий выступает Осовский Максим Ефимович, член Координационного совета в защиту избирательных прав граждан.</w:t>
      </w:r>
    </w:p>
    <w:p>
      <w:pPr>
        <w:pStyle w:val="Normal"/>
        <w:ind w:firstLine="900"/>
        <w:jc w:val="both"/>
        <w:rPr>
          <w:b/>
          <w:b/>
        </w:rPr>
      </w:pPr>
      <w:r>
        <w:rPr>
          <w:b/>
        </w:rPr>
        <w:t xml:space="preserve">Осовский М.Е.: </w:t>
      </w:r>
    </w:p>
    <w:p>
      <w:pPr>
        <w:pStyle w:val="Normal"/>
        <w:ind w:firstLine="900"/>
        <w:jc w:val="both"/>
        <w:rPr/>
      </w:pPr>
      <w:r>
        <w:rPr/>
        <w:t xml:space="preserve">– </w:t>
      </w:r>
      <w:r>
        <w:rPr/>
        <w:t xml:space="preserve">Хотелось бы, коллеги, сосредоточиться на предложениях, которые здесь прозвучали, и я их перечислю. Это: отменить залог и сбор подписей, отменить барьер, вернуть порог 20%, отменить жесткую систему регистрации и контроля за партиями. Вчера Владимир Вольфович еще предлагал отменить наблюдение. И я думаю, последовательным предложением будет отменить избирателей. В общем, хотел бы обратить ваше внимание вот на что. То, что сегодня обсуждается, – это взгляд профессиональных политиков. Я тоже член партии, ответственный секретарь комиссии федерального политсовета Союза правых сил. </w:t>
      </w:r>
    </w:p>
    <w:p>
      <w:pPr>
        <w:pStyle w:val="Normal"/>
        <w:ind w:firstLine="900"/>
        <w:jc w:val="both"/>
        <w:rPr/>
      </w:pPr>
      <w:r>
        <w:rPr/>
        <w:t xml:space="preserve">Я еще, к счастью, не забыл то время, когда я был избирателем. А если мы встанем на место избирателей, то мы увидим совсем другую картину. В избирательном цикле, в котором находятся политические партии, сейчас, накануне выборов, избиратели задаются одним единственным вопросом – а зачем нам нужны партии? Участие в выборах – это вынужденная реакция избирателей на все политические процессы. Они, будучи гражданами, не могут не ходить на выборы. Но голосовать сейчас им не за кого, по сути дела. При всем уважении ко всем политическим партиям. </w:t>
      </w:r>
    </w:p>
    <w:p>
      <w:pPr>
        <w:pStyle w:val="Normal"/>
        <w:ind w:firstLine="900"/>
        <w:jc w:val="both"/>
        <w:rPr/>
      </w:pPr>
      <w:r>
        <w:rPr/>
        <w:t xml:space="preserve">Почему я так считаю? Потому, что Независимый институт выборов ведет мониторинг по многим параметрам избирательного процесса. Есть мониторинг законов, есть мониторинг действия исполнительной власти, есть мониторинг выборов. Я обращаюсь к Александру Владимировичу: давайте проведем мониторинг политических партий. Потому что в них не то, что иногда вступить трудно, их найти-то невозможно! И когда Михаил Иванович говорит – они маленькие, давайте оперировать какими-то цифрами. Есть, конечно, ФРС, которая, положа руку на сердце, иногда, закрыв глаза, зарегистрировала некоторые партии. Давайте создадим институт общественного контроля за партиями. Вообще, выясним, что сейчас из себя представляет политическая система. Есть ли вообще у партий программы какие-то? Есть ли вообще отделения в регионах? А есть ли там члены вообще? Не с точки зрения Федеральной регистрационной системы, а с точки зрения просто элементарной логики и жизни. Потому что некоторые партии появляются в регионах только тогда, когда там начинаются выборы. И уже избиратель встает перед выбором по факту, что он должен голосовать за то, что по телевизору слышит, а не за то, с чем в жизни сталкивается. </w:t>
      </w:r>
    </w:p>
    <w:p>
      <w:pPr>
        <w:pStyle w:val="Normal"/>
        <w:ind w:firstLine="900"/>
        <w:jc w:val="both"/>
        <w:rPr/>
      </w:pPr>
      <w:r>
        <w:rPr/>
        <w:t>Мне кажется, в розданном нам бюллетене на стр. 29 есть очень показательные, говорящие сами за себя цифры. Это – перечень расходов политических партий. Интересно посмотреть количество собранных средств и количество расходов на руководящие органы партии и сумму расходов на выборы. Вы думаете, хоть в одной строчке сумма на выборы превышает расходы на исполнительные органы политических партий? А ведь это гибельный путь для любой коммерческой организации, по сути дела.</w:t>
      </w:r>
    </w:p>
    <w:p>
      <w:pPr>
        <w:pStyle w:val="Normal"/>
        <w:ind w:firstLine="900"/>
        <w:jc w:val="both"/>
        <w:rPr>
          <w:b/>
          <w:b/>
        </w:rPr>
      </w:pPr>
      <w:r>
        <w:rPr>
          <w:b/>
        </w:rPr>
        <w:t>Иванченко А.В.:</w:t>
      </w:r>
    </w:p>
    <w:p>
      <w:pPr>
        <w:pStyle w:val="Normal"/>
        <w:ind w:firstLine="900"/>
        <w:jc w:val="both"/>
        <w:rPr/>
      </w:pPr>
      <w:r>
        <w:rPr/>
        <w:t xml:space="preserve"> – </w:t>
      </w:r>
      <w:r>
        <w:rPr/>
        <w:t>Пенсионный фонд также тратит огромные суммы на здание, содержание. Болезнь одна.</w:t>
      </w:r>
    </w:p>
    <w:p>
      <w:pPr>
        <w:pStyle w:val="Normal"/>
        <w:ind w:firstLine="900"/>
        <w:jc w:val="both"/>
        <w:rPr>
          <w:b/>
          <w:b/>
        </w:rPr>
      </w:pPr>
      <w:r>
        <w:rPr>
          <w:b/>
        </w:rPr>
        <w:t>Осовский М.Е.:</w:t>
      </w:r>
    </w:p>
    <w:p>
      <w:pPr>
        <w:pStyle w:val="Normal"/>
        <w:ind w:firstLine="900"/>
        <w:jc w:val="both"/>
        <w:rPr/>
      </w:pPr>
      <w:r>
        <w:rPr/>
        <w:t xml:space="preserve">– </w:t>
      </w:r>
      <w:r>
        <w:rPr/>
        <w:t xml:space="preserve">Но если вы найдете хоть одно коммерческое предприятие, где расходы на управление превышают расходы на основную деятельность, для аналитиков понятно, что это такое. Доступность политических партий должна быть для граждан. За этим нужно, конечно, смотреть. Ни в одной партии нет горячей линии связи с избирателями. Уже последняя косметическая фирма имеет телефон горячей линии о качестве продуктов. У партий нет такого. Я одной партии предложил: сделайте горячую линию. Мне говорят: а вдруг избиратели начнут звонить? </w:t>
      </w:r>
    </w:p>
    <w:p>
      <w:pPr>
        <w:pStyle w:val="Normal"/>
        <w:ind w:firstLine="900"/>
        <w:jc w:val="both"/>
        <w:rPr/>
      </w:pPr>
      <w:r>
        <w:rPr/>
        <w:t>Уважаемое экспертное сообщество, о чем мы говорим? Мы говорим сейчас о возврате общественного контроля над выборами. Да нет такой проблемы! Александр Владимирович перед выборами представлял мониторинг работы территориальных избирательных комиссий. Да кроме «Единой России» никто общественными контролерами не занимается – большинство от «Единой России». Есть прекрасная возможность вводить членов ТИКов и участковых комиссий с правом решающего голоса от партий, общественным организациям присутствовать в качестве журналистов. Нет такой потребности! Сейчас вопрос не в общественном контроле, а в общественном участии. А партии заткнули собой доступность этого участия. Мы ругаем власть, говорим: власть обрезает участие граждан в политическом процессе. Да партии уже обрезают это участие. Им не нужны избиратели, коллеги. Все вспоминают фильмы, я тоже вспомню один фильм и закончу. «Две стрелы», был такой фильм, там про первобытное общество. Один из военачальников, который отвечает за защиту племени, и вождь. Воин говорит на общем собрании племени: «Мы – воины, нам нужно больше мяса, больше добычи, почему все делят поровну? Достойнейшие должны получать больше». А там был философ–эксперт, за общественный контроль, он говорит: «А кто будет определять, кто будет достойнейший?» Ему ответили: «Достойнейшие и будут определять, кто будут Достойнейшие!». Сейчас Достойнейшие определяют, кто будут Достойнейшие. А гражданам участвовать в этом негде. Спасибо.</w:t>
      </w:r>
    </w:p>
    <w:p>
      <w:pPr>
        <w:pStyle w:val="Normal"/>
        <w:ind w:firstLine="900"/>
        <w:jc w:val="both"/>
        <w:rPr>
          <w:b/>
          <w:b/>
        </w:rPr>
      </w:pPr>
      <w:r>
        <w:rPr>
          <w:b/>
        </w:rPr>
        <w:t>Иванченко А.В.:</w:t>
      </w:r>
    </w:p>
    <w:p>
      <w:pPr>
        <w:pStyle w:val="Normal"/>
        <w:ind w:firstLine="900"/>
        <w:jc w:val="both"/>
        <w:rPr/>
      </w:pPr>
      <w:r>
        <w:rPr/>
        <w:t xml:space="preserve">– </w:t>
      </w:r>
      <w:r>
        <w:rPr/>
        <w:t xml:space="preserve">Кстати, тот проект закона об открытости органов власти, который внесло Правительство, не распространяется на партии. И в Законе о партиях могла бы появиться более развернутая регламентация открытости партии, связи партии с ее членами. Я убежден, вот сейчас отмахиваются, говорят: да нечего в Законе о партиях менять. Я не хочу сказать, что нам нужна новая концепция, но вообще считаю, очень многое нужно менять в законодательном регулировании о деятельности партий, госконтроля и общественности за деятельностью партий, от этого института не уйти. </w:t>
      </w:r>
    </w:p>
    <w:p>
      <w:pPr>
        <w:pStyle w:val="Normal"/>
        <w:ind w:firstLine="900"/>
        <w:jc w:val="both"/>
        <w:rPr/>
      </w:pPr>
      <w:r>
        <w:rPr/>
        <w:t>Уважаемые коллеги, я объявляю последнего, самого терпеливого докладчика, Пешков Виктор Петрович – координатор избирательной кампании партии «Народная Воля».</w:t>
      </w:r>
    </w:p>
    <w:p>
      <w:pPr>
        <w:pStyle w:val="Normal"/>
        <w:ind w:firstLine="900"/>
        <w:jc w:val="both"/>
        <w:rPr/>
      </w:pPr>
      <w:r>
        <w:rPr>
          <w:b/>
        </w:rPr>
        <w:t>Пешков В.П.:</w:t>
      </w:r>
      <w:r>
        <w:rPr/>
        <w:t xml:space="preserve"> </w:t>
      </w:r>
    </w:p>
    <w:p>
      <w:pPr>
        <w:pStyle w:val="Normal"/>
        <w:ind w:firstLine="900"/>
        <w:jc w:val="both"/>
        <w:rPr/>
      </w:pPr>
      <w:r>
        <w:rPr/>
        <w:t xml:space="preserve">– </w:t>
      </w:r>
      <w:r>
        <w:rPr/>
        <w:t xml:space="preserve">Александр Владимирович, времени на эмоциональное воздействие нет. На усиление аргументации голосом тоже нет. И временных аргументов нет, тезисы. Тема обозначена – «Партии накануне нового избирательного цикла». Я здесь присутствую в качестве консультанта маленькой, но гордой партии, которая называет себя «Народная воля», лидером которой является Сергей Николаевич Бабурин. </w:t>
      </w:r>
    </w:p>
    <w:p>
      <w:pPr>
        <w:pStyle w:val="Normal"/>
        <w:ind w:firstLine="900"/>
        <w:jc w:val="both"/>
        <w:rPr/>
      </w:pPr>
      <w:r>
        <w:rPr/>
        <w:t xml:space="preserve">Тезис первый, который имеет значение для предстоящей избирательной кампании, заключается он в том, сложилась ли уже партийная система или не сложилась? Моя точка зрения, что партийная система не сложилась. Есть такая привычка на Руси: если что-то делать, то вдруг и сразу. Крестили, ввели христианство вдруг и сразу. Окно в Европу – вдруг и сразу. С пьянством боролись – вдруг и сразу. Олигархов вырастили впереди планеты всей, теперь партийную систему сверху насадили и говорим: она сложилась. Нет, сложилось нечто, что устраивает тех, кто эту систему строил, для решения тех задач, которые нужно решить в двух избирательных компаниях. Возможно даже, что она еще изменится в зависимости от того, изменится ли сколь серьезно ситуация. В избирательной кампании крайне важно будет учитывать, что это не сложившаяся система, а некое образование и, соответственно, строить свои партийные стратегии. Почему, отчего? Не аргументируют, потому что главный, кто утверждал этот тезис, Попов С.А., аргументов относительно того, что система сложилась, не представил, кроме усиления голосом. Поэтому я тоже обойдусь без аргументов. </w:t>
      </w:r>
    </w:p>
    <w:p>
      <w:pPr>
        <w:pStyle w:val="Normal"/>
        <w:ind w:firstLine="900"/>
        <w:jc w:val="both"/>
        <w:rPr/>
      </w:pPr>
      <w:r>
        <w:rPr/>
        <w:t xml:space="preserve">Тезис два. Звучит так, что если бы эти партии взять да отменить, все как бы бесполезно. Полагаю, что небесполезно. Партийная система складывается не усилиями «Единой России» или даже «Справедливой России», партийная система складывается усилиями и «Яблока», Тюлькина, и других партий, они растут снизу, они поднимают, они воспитывают избирателей, они утверждают свою идеологию в обществе. Да, партиям трудно, партиям сложно, все давят. Почему же партии не добиваются успеха? Именно те, кто реально существует как партия? Мне кажется, здесь есть один, очень важный момент. Что нет общей координации борьбы за свои институциональные права, как партий. Государство борется всеми своими институтами со всеми, кто не вписывается в ту политическую схему, которая предлагается. Гражданское общество и в том числе партийный институт в России сообща с этими явлениями, порождаемые, как тут сказала Панфилова, «жирными котами», сообща не борется. Вот этого выраженного институционального интереса нет. Бьют компартию, молчат другие. После компартии бьют «Отечество». Молчит уже и компартия. Потом переключаются, кто там следующий, – СПС? Молчат и те, и другие, и третьи, и все остальные. «Яблоко», Тюлькин, вот наглядный пример. Есть реально работающая партия, реальный субъект. Его не регистрируют. В то время как есть ряд партий, которых реально нет, но их зарегистрировали. И «Яблоко», компартия, и все другие – единой координации действий в защиту реально существующих партий нет. Так и будет. И этот стон, который здесь сегодня стоит, песней зовется, он так и будет, пока не будет общего сопротивления. Нарушения в Дагестане, компартия получила удовлетворение и замолчала. «Патриоты России» получили удовлетворение – замолчали. А что привело к этому, системные вещи, которых сегодня говорится, они не отрабатываются вместе. </w:t>
      </w:r>
    </w:p>
    <w:p>
      <w:pPr>
        <w:pStyle w:val="Normal"/>
        <w:ind w:firstLine="900"/>
        <w:jc w:val="both"/>
        <w:rPr/>
      </w:pPr>
      <w:r>
        <w:rPr/>
        <w:t xml:space="preserve">Тезис третий. Законодательство. Да, законодательство сложное и трудное, много о нем говорят. Но ведь есть еще и применение этого законодательства. Тема страшнее, по-моему, сейчас тех норм, которые есть. Ибо правоприменительная практика абсолютно карательная. В уголовном праве даже есть такое понятие, как тяжесть содеянного. В избирательном законодательстве никаких тяжестей содеянного, умысла, тяжести, последствий, ничего не рассматривается. Написал гражданин, что он живет в доме, строение 1, ан нет, по документам значится корпус 1. И все. Придет человек, говорит, что я – вот он, я подпись поставил, а ему говорят – тема закрыта. Практика применения закона сейчас страшнее, чем сам закон. Вот здесь тоже единого фронта партийного сопротивления этому не существует. Спроецируется ли это на федеральные выборы в Госдуму и Президента? Умоемся так же, как умылись и прежде. </w:t>
      </w:r>
    </w:p>
    <w:p>
      <w:pPr>
        <w:pStyle w:val="Normal"/>
        <w:ind w:firstLine="900"/>
        <w:jc w:val="both"/>
        <w:rPr/>
      </w:pPr>
      <w:r>
        <w:rPr/>
        <w:t>И еще одна составляющая, Александр Владимирович. И сегодняшнее обсуждение, и много других, обсуждается закон, обсуждаются партии, обсуждается правоприменение или нет, нет избирателя. Главного действующего лица субъекта власти, главного действующего лица избирательной кампании. Поэтому предложение: может быть, следующий круглый стол посвятить вопросу: почему избиратель ведет себя так, как есть. Уважаемая Галина Михалева говорит, как бы чего не вышло, как бы люди на улицы не вышли. Пока партия не воспитает у своего избирателя желание отстоять свой выбор, так и будет. На Украине мы все это наблюдали. Я несколько месяцев прожил в гостинице «Украина», окна прямо на майдан. Оставим сейчас вопрос, кто там прав был, кто виноват. Но активность избирателей одной стороны отстоять свой голос оказалась выше активности избирателей другой стороны. Это в итоге определило, кто там стал президентом. Там много других составляющих. Но активность оказалась выше. Одна из следующих тем для обсуждения – это избиратель и активность избирателя, как элемент защиты результатов голосования. Может быть, над этим подумать? И, может быть, более частный вопрос, опять же избиратели. Допустим, партия «Народная воля», она позиционирует себя как партия, отражающая национально-патриотические ценности. Может быть, тема для обсуждения – национально-политические ценности, как фактор, влияющий на выбор избирателя. Спасибо.</w:t>
      </w:r>
    </w:p>
    <w:p>
      <w:pPr>
        <w:pStyle w:val="Normal"/>
        <w:ind w:firstLine="900"/>
        <w:jc w:val="both"/>
        <w:rPr>
          <w:b/>
          <w:b/>
        </w:rPr>
      </w:pPr>
      <w:r>
        <w:rPr>
          <w:b/>
        </w:rPr>
        <w:t>Иванченко А.В.:</w:t>
      </w:r>
    </w:p>
    <w:p>
      <w:pPr>
        <w:pStyle w:val="Normal"/>
        <w:ind w:firstLine="900"/>
        <w:jc w:val="both"/>
        <w:rPr/>
      </w:pPr>
      <w:r>
        <w:rPr/>
        <w:t xml:space="preserve">– </w:t>
      </w:r>
      <w:r>
        <w:rPr/>
        <w:t xml:space="preserve">Спасибо, уважаемые коллеги. Я вынужден в административном порядке подвести черту. Я хотел бы поблагодарить хозяев этого зала, которые любезно предоставили нам помещение. И смею просить, чтоб и дальше была возможность проводить в этом зале наши мероприятия. Я хотел бы поблагодарить сотрудников нашего Института – Аркадия Ефимовича Любарева, Валерия Георгиевича Акаевича, за то, что они провели основную подготовительную работу. </w:t>
      </w:r>
    </w:p>
    <w:p>
      <w:pPr>
        <w:pStyle w:val="Normal"/>
        <w:ind w:firstLine="900"/>
        <w:jc w:val="both"/>
        <w:rPr/>
      </w:pPr>
      <w:r>
        <w:rPr/>
        <w:t>Когда часто ругают административный ресурс, я иногда его даже защищаю, потому что говорю, что без определенного ресурса по предоставлению помещений для проведения голосования, по подготовке специалистов, профессионалов, выборы повести невозможно. Такой же низкий поклон нашим «орговикам», которые организовали эту встречу, каждого из вас оповестили, все сейчас записали, затем все расшифруют и направят вами для ознакомления. Все это будет опубликовано на сайте, а потом частью, фрагментом будет опубликовано в нашем розовом или зеленом, или еще каком-то по цвету, не знаю, очередном выпуске мониторинга демократических процедур.</w:t>
      </w:r>
    </w:p>
    <w:p>
      <w:pPr>
        <w:pStyle w:val="Normal"/>
        <w:ind w:firstLine="900"/>
        <w:jc w:val="both"/>
        <w:rPr/>
      </w:pPr>
      <w:r>
        <w:rPr/>
        <w:t>Спасибо всем за участие. До новых встреч.</w:t>
      </w:r>
    </w:p>
    <w:p>
      <w:pPr>
        <w:pStyle w:val="Normal"/>
        <w:ind w:firstLine="900"/>
        <w:jc w:val="both"/>
        <w:rPr/>
      </w:pPr>
      <w:r>
        <w:rPr/>
      </w:r>
    </w:p>
    <w:sectPr>
      <w:headerReference w:type="default" r:id="rId3"/>
      <w:headerReference w:type="first" r:id="rId4"/>
      <w:type w:val="nextPage"/>
      <w:pgSz w:w="11906" w:h="16838"/>
      <w:pgMar w:left="1134"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таша"/>
    <w:basedOn w:val="Normal"/>
    <w:qFormat/>
    <w:pPr>
      <w:pBdr>
        <w:top w:val="single" w:sz="8" w:space="1" w:color="000000"/>
        <w:left w:val="single" w:sz="8" w:space="4" w:color="000000"/>
        <w:bottom w:val="single" w:sz="8" w:space="1" w:color="000000"/>
        <w:right w:val="single" w:sz="8" w:space="4" w:color="000000"/>
      </w:pBdr>
      <w:shd w:fill="00D8D8" w:val="clear"/>
    </w:pPr>
    <w:rPr>
      <w:rFonts w:ascii="Tahoma" w:hAnsi="Tahoma" w:cs="Tahoma"/>
      <w:caps/>
      <w:color w:val="FF0000"/>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navibo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9:33:00Z</dcterms:created>
  <dc:creator>Natawa</dc:creator>
  <dc:description/>
  <cp:keywords/>
  <dc:language>en-US</dc:language>
  <cp:lastModifiedBy>nn</cp:lastModifiedBy>
  <cp:lastPrinted>2007-03-27T15:25:00Z</cp:lastPrinted>
  <dcterms:modified xsi:type="dcterms:W3CDTF">2007-04-05T09:44:00Z</dcterms:modified>
  <cp:revision>49</cp:revision>
  <dc:subject/>
  <dc:title>Политические партии 22</dc:title>
</cp:coreProperties>
</file>