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245" w:after="0"/>
        <w:rPr>
          <w:b/>
          <w:b/>
          <w:sz w:val="28"/>
        </w:rPr>
      </w:pPr>
      <w:r>
        <w:rPr>
          <w:b/>
          <w:spacing w:val="-1"/>
          <w:sz w:val="28"/>
        </w:rPr>
        <w:t>Информационное обеспечение выборов</w:t>
      </w:r>
    </w:p>
    <w:p>
      <w:pPr>
        <w:pStyle w:val="Normal"/>
        <w:shd w:fill="FFFFFF" w:val="clear"/>
        <w:ind w:firstLine="709"/>
        <w:rPr>
          <w:b/>
          <w:b/>
          <w:sz w:val="28"/>
        </w:rPr>
      </w:pPr>
      <w:r>
        <w:rPr>
          <w:b/>
          <w:sz w:val="28"/>
        </w:rPr>
      </w:r>
    </w:p>
    <w:p>
      <w:pPr>
        <w:pStyle w:val="Heading2"/>
        <w:ind w:firstLine="709"/>
        <w:rPr/>
      </w:pPr>
      <w:r>
        <w:rPr/>
        <w:t>Информирование граждан и предвыборная агитация</w:t>
      </w:r>
    </w:p>
    <w:p>
      <w:pPr>
        <w:pStyle w:val="Normal"/>
        <w:shd w:fill="FFFFFF" w:val="clear"/>
        <w:ind w:firstLine="709"/>
        <w:jc w:val="both"/>
        <w:rPr/>
      </w:pPr>
      <w:r>
        <w:rPr/>
        <w:t>Информационное обеспечение выборов — важнейшая составная часть избирательной кампании. Избиратель должен иметь возможность осуществить осознанный выбор, для чего ему следует предоставить всю необходимую информацию.</w:t>
      </w:r>
    </w:p>
    <w:p>
      <w:pPr>
        <w:pStyle w:val="TextBodyIndent"/>
        <w:rPr/>
      </w:pPr>
      <w:r>
        <w:rPr/>
        <w:t>Информационное обеспечение выборов включает в себя две составляющих, которые не всегда легко отделить друг от друга, хотя различие между ними носит принципиальный характер — это информирование избирателей и предвыборная агитация.</w:t>
      </w:r>
    </w:p>
    <w:p>
      <w:pPr>
        <w:pStyle w:val="Normal"/>
        <w:shd w:fill="FFFFFF" w:val="clear"/>
        <w:ind w:firstLine="709"/>
        <w:jc w:val="both"/>
        <w:rPr/>
      </w:pPr>
      <w:r>
        <w:rPr>
          <w:spacing w:val="-5"/>
        </w:rPr>
        <w:t>Таким образом, не всякая информация о выборах, распростра</w:t>
      </w:r>
      <w:r>
        <w:rPr>
          <w:spacing w:val="-4"/>
        </w:rPr>
        <w:t xml:space="preserve">няемая в средствах массовой информации и в печатных материалах, является предвыборной агитацией. Не является </w:t>
      </w:r>
      <w:r>
        <w:rPr>
          <w:spacing w:val="-7"/>
        </w:rPr>
        <w:t>предвыборной агитацией и сам по себе призыв к участию в выборах.</w:t>
      </w:r>
    </w:p>
    <w:p>
      <w:pPr>
        <w:pStyle w:val="Normal"/>
        <w:shd w:fill="FFFFFF" w:val="clear"/>
        <w:ind w:firstLine="709"/>
        <w:jc w:val="both"/>
        <w:rPr/>
      </w:pPr>
      <w:r>
        <w:rPr/>
        <w:t>К информированию избирателей, осуществляемому как через средства массовой информации, так и иным способом, закон предъявляет не так уж много требований. Главное из них состоит в том, что это информирование должно быть объектив</w:t>
      </w:r>
      <w:r>
        <w:rPr>
          <w:spacing w:val="-1"/>
        </w:rPr>
        <w:t>ным, достоверным, не нарушать равенства кандидатов и избирательных объ</w:t>
      </w:r>
      <w:r>
        <w:rPr/>
        <w:t>единений. При соблюдении этих условий распространение информационных материалов</w:t>
      </w:r>
      <w:r>
        <w:rPr>
          <w:spacing w:val="-1"/>
        </w:rPr>
        <w:t xml:space="preserve"> может осуществляться свободно.</w:t>
      </w:r>
      <w:r>
        <w:rPr/>
        <w:t xml:space="preserve"> Правда, из этого правила есть два исключения: 1) запрещено информировать о кандидатах и избирательных объединениях органам государственной власти и местного самоуправления; </w:t>
      </w:r>
      <w:r>
        <w:rPr>
          <w:spacing w:val="-3"/>
        </w:rPr>
        <w:t xml:space="preserve">2) запрещена публикация результатов опросов, прогнозов и иных исследований, связанных с </w:t>
      </w:r>
      <w:r>
        <w:rPr>
          <w:spacing w:val="-4"/>
        </w:rPr>
        <w:t xml:space="preserve">проводимыми выборами, в течение пяти дней до дня голосования и в день голосования; кроме того, в день </w:t>
      </w:r>
      <w:r>
        <w:rPr>
          <w:spacing w:val="-5"/>
        </w:rPr>
        <w:t xml:space="preserve">голосования (до момента полного окончания голосования) запрещена также публикация данных о предварительных </w:t>
      </w:r>
      <w:r>
        <w:rPr/>
        <w:t>итогах голосования</w:t>
      </w:r>
      <w:r>
        <w:rPr>
          <w:spacing w:val="-1"/>
        </w:rPr>
        <w:t>.</w:t>
      </w:r>
    </w:p>
    <w:p>
      <w:pPr>
        <w:pStyle w:val="Normal"/>
        <w:shd w:fill="FFFFFF" w:val="clear"/>
        <w:ind w:firstLine="709"/>
        <w:jc w:val="both"/>
        <w:rPr/>
      </w:pPr>
      <w:r>
        <w:rPr/>
        <w:t>Однако центральное место в информационном обеспечении избирательной кампании, как по значимости, так и по объему принадлежит предвыборной агитации.</w:t>
      </w:r>
    </w:p>
    <w:p>
      <w:pPr>
        <w:pStyle w:val="Normal"/>
        <w:shd w:fill="FFFFFF" w:val="clear"/>
        <w:ind w:firstLine="709"/>
        <w:jc w:val="both"/>
        <w:rPr/>
      </w:pPr>
      <w:r>
        <w:rPr/>
        <w:t xml:space="preserve">Согласно п. 4 ст. 2 Федерального закона «Об основных гарантиях…», предвыборная агитация есть «деятельность, осуществляемая в период избирательной кампании </w:t>
      </w:r>
      <w:r>
        <w:rPr>
          <w:spacing w:val="-1"/>
        </w:rPr>
        <w:t xml:space="preserve">и имеющая целью побудить или побуждающая избирателей к голосованию за </w:t>
      </w:r>
      <w:r>
        <w:rPr/>
        <w:t>кандидата, кандидатов, список, списки кандидатов или против него (них)». В соответствии с законодательством,</w:t>
      </w:r>
      <w:r>
        <w:rPr>
          <w:color w:val="000000"/>
        </w:rPr>
        <w:t xml:space="preserve"> предвыборной агитацией, осуществляемой в период избирательной кампании, признаются:</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а) призывы голосовать за кандидатов, списки кандидатов либо против них;</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б) выражение предпочтения какому-либо кандидату или избирательному объединению, в частности, указание на то, за какого кандидата, за какой список или за какое избирательное объединение будет голосовать избиратель (за исключением случаев опубликования результатов опросов общественного мнения);</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г) распространение информации, в которой явно преобладают сведения о каком-либо кандидате или избирательном объединении в сочетании с позитивными либо негативными комментариями;</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д) распространение информации о деятельности кандидата, не связанной с его профессиональной деятельностью или исполнением им своих должностных обязанностей;</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е) деятельность, способствующая созданию положительного или отрицательного отношения избирателей к кандидату или избирательному объединению.</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Предвыборная агитация может проводиться:</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а) на каналах организаций телерадиовещания и в периодических печатных изданиях;</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б) посредством проведения агитационных публичных мероприятий;</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в) посредством выпуска и распространения печатных, аудиовизуальных и других агитационных материалов;</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г) иными не запрещенными законом методами.</w:t>
      </w:r>
    </w:p>
    <w:p>
      <w:pPr>
        <w:pStyle w:val="ConsNormal"/>
        <w:ind w:right="0" w:firstLine="720"/>
        <w:jc w:val="both"/>
        <w:rPr>
          <w:rFonts w:ascii="Times New Roman" w:hAnsi="Times New Roman" w:cs="Times New Roman"/>
          <w:color w:val="000000"/>
          <w:sz w:val="24"/>
        </w:rPr>
      </w:pPr>
      <w:r>
        <w:rPr>
          <w:rFonts w:cs="Times New Roman" w:ascii="Times New Roman" w:hAnsi="Times New Roman"/>
          <w:color w:val="000000"/>
          <w:sz w:val="24"/>
        </w:rPr>
        <w:t>Кандидат или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shd w:fill="FFFFFF" w:val="clear"/>
        <w:ind w:firstLine="709"/>
        <w:jc w:val="both"/>
        <w:rPr/>
      </w:pPr>
      <w:r>
        <w:rPr/>
        <w:t>На деятельность по предвыборной агитации закон накладывает значительные ограничения, связанные с необходимостью обеспечить равенство кандидатов и избирательных объединений в ходе избирательной кампании. Среди таких ограничений:</w:t>
      </w:r>
    </w:p>
    <w:p>
      <w:pPr>
        <w:pStyle w:val="Normal"/>
        <w:widowControl w:val="false"/>
        <w:numPr>
          <w:ilvl w:val="0"/>
          <w:numId w:val="2"/>
        </w:numPr>
        <w:shd w:fill="FFFFFF" w:val="clear"/>
        <w:tabs>
          <w:tab w:val="clear" w:pos="708"/>
          <w:tab w:val="left" w:pos="-5220" w:leader="none"/>
        </w:tabs>
        <w:autoSpaceDE w:val="false"/>
        <w:ind w:left="0" w:firstLine="709"/>
        <w:jc w:val="both"/>
        <w:rPr/>
      </w:pPr>
      <w:r>
        <w:rPr>
          <w:spacing w:val="-1"/>
        </w:rPr>
        <w:t>запрещение проводить агитацию широкому кругу организаций и учреж</w:t>
      </w:r>
      <w:r>
        <w:rPr/>
        <w:t>дений (государственным органам, органам местного самоуправления, избирательным комиссиям, воинским частям и военным учреждениям, благо</w:t>
      </w:r>
      <w:r>
        <w:rPr>
          <w:spacing w:val="-1"/>
        </w:rPr>
        <w:t xml:space="preserve">творительным и религиозным организациям, международным организациям), </w:t>
      </w:r>
      <w:r>
        <w:rPr/>
        <w:t xml:space="preserve">членам избирательных комиссий с правом решающего голоса, лицам, злоупотребившим свободой массовой информации, иностранным </w:t>
      </w:r>
      <w:r>
        <w:rPr>
          <w:spacing w:val="-1"/>
        </w:rPr>
        <w:t>гражданам и юридическим лицам, а также должностным лицам и членам органов управления любых организаций (за исключением политических партий) при исполнении ими служебных обя</w:t>
      </w:r>
      <w:r>
        <w:rPr/>
        <w:t>занностей и представителям средств массовой информации при осуществлении ими профессиональной деятельности;</w:t>
      </w:r>
    </w:p>
    <w:p>
      <w:pPr>
        <w:pStyle w:val="Normal"/>
        <w:widowControl w:val="false"/>
        <w:numPr>
          <w:ilvl w:val="0"/>
          <w:numId w:val="2"/>
        </w:numPr>
        <w:shd w:fill="FFFFFF" w:val="clear"/>
        <w:tabs>
          <w:tab w:val="clear" w:pos="708"/>
          <w:tab w:val="left" w:pos="-5220" w:leader="none"/>
        </w:tabs>
        <w:autoSpaceDE w:val="false"/>
        <w:ind w:left="0" w:firstLine="709"/>
        <w:jc w:val="both"/>
        <w:rPr/>
      </w:pPr>
      <w:r>
        <w:rPr/>
        <w:t>требование, чтобы расходы на проведение предвыборной агитации осуществлялись исключительно из средств соответствующих избирательных фондов.</w:t>
      </w:r>
    </w:p>
    <w:p>
      <w:pPr>
        <w:pStyle w:val="Normal"/>
        <w:ind w:firstLine="720"/>
        <w:jc w:val="both"/>
        <w:rPr/>
      </w:pPr>
      <w:r>
        <w:rPr/>
        <w:t>Агитация за кандидата или избирательное объединение, оплачиваемая из средств избирательных фондов других кандидатов или избирательных объединений, запрещена. Вместе с тем, зарегистрированный кандидат, выдвинутый избирательным объединением, и избирательное объединение, выдвинувшее список кандидатов, вправе вести предвыборную агитацию за выдвинувшее его избирательное объединение, а также за  кандидатов, выдвинутых этим избирательным объединением, т.е. за любого  выдвинутого избирательным объединением кандидата.</w:t>
      </w:r>
    </w:p>
    <w:p>
      <w:pPr>
        <w:pStyle w:val="Normal"/>
        <w:shd w:fill="FFFFFF" w:val="clear"/>
        <w:ind w:firstLine="709"/>
        <w:jc w:val="both"/>
        <w:rPr/>
      </w:pPr>
      <w:r>
        <w:rPr>
          <w:spacing w:val="-1"/>
        </w:rPr>
        <w:t xml:space="preserve">Предвыборная агитация в средствах массовой информации начинается за 28 дней до дня голосования и прекращается в ноль часов по местному времени за одни сутки до дня голосования. Собственно, агитацией в пользу кандидата или списка кандидатов можно заниматься сразу после их выдвижения. Однако ранее чем за четыре недели до дня голосования это допустимо делать только вне СМИ. В день голосования и накануне дня голосования всякая агитация запрещена. </w:t>
      </w:r>
      <w:r>
        <w:rPr/>
        <w:t xml:space="preserve">Информирование же избирателей может осуществляться с самых первых дней избирательной кампании (впрочем, скрытая </w:t>
      </w:r>
      <w:r>
        <w:rPr>
          <w:spacing w:val="-1"/>
        </w:rPr>
        <w:t>агитация часто начинается до начала кампании, а иногда и задолго до начала).</w:t>
      </w:r>
    </w:p>
    <w:p>
      <w:pPr>
        <w:pStyle w:val="Normal"/>
        <w:shd w:fill="FFFFFF" w:val="clear"/>
        <w:ind w:firstLine="709"/>
        <w:jc w:val="both"/>
        <w:rPr/>
      </w:pPr>
      <w:r>
        <w:rPr/>
        <w:t>Различие между предвыборной агитацией и информированием избирателей до сих пор четко не определено. Как уже было сказано, предвыборная агитация определяется законом как деятельность, имеющую цель побудить или побуждающую избирателей к голосованию за кандидата, кандидатов, список, списки кандидатов или против него (них).</w:t>
      </w:r>
    </w:p>
    <w:p>
      <w:pPr>
        <w:pStyle w:val="Normal"/>
        <w:shd w:fill="FFFFFF" w:val="clear"/>
        <w:ind w:firstLine="709"/>
        <w:jc w:val="both"/>
        <w:rPr/>
      </w:pPr>
      <w:r>
        <w:rPr/>
        <w:t>Однако 30 октября 2003 г. Конституционный Суд РФ в своем Постановлении № 15-П дал следующее толкование: «Поскольку как агитация, так и ин</w:t>
      </w:r>
      <w:r>
        <w:rPr>
          <w:spacing w:val="-1"/>
        </w:rPr>
        <w:t xml:space="preserve">формирование любого характера могут побудить избирателей сделать тот или </w:t>
      </w:r>
      <w:r>
        <w:rPr/>
        <w:t>иной выбор, при том что достоверные и объективные сведения о кандидате в большей мере помогают избирателю сформировать свои предпочтения, чем просто призывы голосовать "за" или "против", то очевид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В противном случае граница между информированием и предвыбор</w:t>
      </w:r>
      <w:r>
        <w:rPr>
          <w:spacing w:val="-1"/>
        </w:rPr>
        <w:t>ной агитацией стиралась бы, так что любые действия по информированию из</w:t>
      </w:r>
      <w:r>
        <w:rPr/>
        <w:t>бирателей можно было бы подвести под понятие агитации, что неправомерно ограничивало бы конституционные гарантии свободы слова и информации, а также нарушало бы принципы свободных и гласных выборов».</w:t>
      </w:r>
    </w:p>
    <w:p>
      <w:pPr>
        <w:pStyle w:val="Heading3"/>
        <w:ind w:firstLine="709"/>
        <w:rPr/>
      </w:pPr>
      <w:r>
        <w:rPr>
          <w:b w:val="false"/>
          <w:i w:val="false"/>
        </w:rPr>
        <w:t xml:space="preserve">К сожалению, в запросе Конституционному Суду не оспаривалась цитированная выше формулировка п. 4 ст. 2 Федерального закона «Об основных гарантиях…», поэтому Конституционный Суд прямо не принимал решения о ее конституционности, хотя косвенно эта формулировка была отвергнута, о чем свидетельствует приведенная цитата. Однако законодатель не стал изменять данную формулировку, лишь в статью 48 указанного закона был добавлен пункт 2.1., согласно которому действия журналистов при исполнении ими профессиональных обязанностей признаются агитацией, если они неоднократно совершены с целью побудить избирателя голосовать за или против кандидата или списка кандидатов. </w:t>
      </w:r>
    </w:p>
    <w:p>
      <w:pPr>
        <w:pStyle w:val="Heading3"/>
        <w:ind w:firstLine="709"/>
        <w:rPr>
          <w:b w:val="false"/>
          <w:b w:val="false"/>
          <w:i w:val="false"/>
          <w:i w:val="false"/>
        </w:rPr>
      </w:pPr>
      <w:r>
        <w:rPr>
          <w:b w:val="false"/>
          <w:i w:val="false"/>
        </w:rPr>
      </w:r>
    </w:p>
    <w:p>
      <w:pPr>
        <w:pStyle w:val="Heading3"/>
        <w:ind w:firstLine="709"/>
        <w:rPr>
          <w:spacing w:val="-1"/>
        </w:rPr>
      </w:pPr>
      <w:r>
        <w:rPr/>
        <w:t>Информация о кандидатах и избирательных объединениях</w:t>
      </w:r>
    </w:p>
    <w:p>
      <w:pPr>
        <w:pStyle w:val="Normal"/>
        <w:shd w:fill="FFFFFF" w:val="clear"/>
        <w:ind w:firstLine="709"/>
        <w:jc w:val="both"/>
        <w:rPr/>
      </w:pPr>
      <w:r>
        <w:rPr>
          <w:spacing w:val="-1"/>
        </w:rPr>
        <w:t xml:space="preserve">Наиболее важной с точки зрения осуществления избирателем осознанного </w:t>
      </w:r>
      <w:r>
        <w:rPr/>
        <w:t>выбора является информация о кандидатах и избирательных объединениях.</w:t>
      </w:r>
    </w:p>
    <w:p>
      <w:pPr>
        <w:pStyle w:val="Normal"/>
        <w:shd w:fill="FFFFFF" w:val="clear"/>
        <w:ind w:firstLine="709"/>
        <w:jc w:val="both"/>
        <w:rPr/>
      </w:pPr>
      <w:r>
        <w:rPr>
          <w:spacing w:val="-1"/>
        </w:rPr>
        <w:t>В первую очередь, такую информацию предоставляют сами кандидаты и избира</w:t>
      </w:r>
      <w:r>
        <w:rPr/>
        <w:t xml:space="preserve">тельные объединения. Для этого закон содержит ряд важных требований, например о предоставлении кандидатам и избирательным объединениям бесплатного эфирного времени и бесплатных печатных площадей </w:t>
      </w:r>
      <w:r>
        <w:rPr>
          <w:spacing w:val="-1"/>
        </w:rPr>
        <w:t>в государственных или муниципальных средствах массовой информации, о ре</w:t>
      </w:r>
      <w:r>
        <w:rPr/>
        <w:t>зервировании ими эфирного времени и печатных площадей, которые могут предоставляться за плату, о выделении на территории каждого избирательного участка мест для размещения агитационных печатных материалов, о выделении помещений для встреч кандидатов с избирателями.</w:t>
      </w:r>
    </w:p>
    <w:p>
      <w:pPr>
        <w:pStyle w:val="Normal"/>
        <w:shd w:fill="FFFFFF" w:val="clear"/>
        <w:ind w:firstLine="709"/>
        <w:jc w:val="both"/>
        <w:rPr/>
      </w:pPr>
      <w:r>
        <w:rPr/>
        <w:t>Однако следует иметь в виду, что часто информация о кандидатах и политических партиях распространяется их соперниками, причем понятно, что это прежде всего негативная информация. Обычно это делается не напрямую, а че</w:t>
      </w:r>
      <w:r>
        <w:rPr>
          <w:spacing w:val="-2"/>
        </w:rPr>
        <w:t>рез кандидатов-спойлеров</w:t>
      </w:r>
      <w:r>
        <w:rPr>
          <w:spacing w:val="-3"/>
        </w:rPr>
        <w:t xml:space="preserve"> (от английского </w:t>
      </w:r>
      <w:r>
        <w:rPr>
          <w:spacing w:val="-3"/>
          <w:lang w:val="en-US"/>
        </w:rPr>
        <w:t>spoil</w:t>
      </w:r>
      <w:r>
        <w:rPr>
          <w:spacing w:val="-3"/>
        </w:rPr>
        <w:t xml:space="preserve"> — испортить, обобрать (противника))</w:t>
      </w:r>
      <w:r>
        <w:rPr>
          <w:spacing w:val="-2"/>
        </w:rPr>
        <w:t>, анонимные агитационные материалы или подкуп</w:t>
      </w:r>
      <w:r>
        <w:rPr/>
        <w:t>ленных журналистов.</w:t>
      </w:r>
    </w:p>
    <w:p>
      <w:pPr>
        <w:pStyle w:val="Normal"/>
        <w:shd w:fill="FFFFFF" w:val="clear"/>
        <w:ind w:firstLine="709"/>
        <w:jc w:val="both"/>
        <w:rPr/>
      </w:pPr>
      <w:r>
        <w:rPr/>
        <w:t xml:space="preserve">Помимо агитационных материалов самих кандидатов </w:t>
      </w:r>
      <w:r>
        <w:rPr>
          <w:spacing w:val="-1"/>
        </w:rPr>
        <w:t xml:space="preserve">и избирательных объединений, избиратели в принципе не лишены возможности получать и относительно объективную информацию, каковую должны распространять нейтральные СМИ </w:t>
      </w:r>
      <w:r>
        <w:rPr/>
        <w:t>и избирательные комиссии.</w:t>
      </w:r>
    </w:p>
    <w:p>
      <w:pPr>
        <w:pStyle w:val="Normal"/>
        <w:shd w:fill="FFFFFF" w:val="clear"/>
        <w:ind w:firstLine="709"/>
        <w:jc w:val="both"/>
        <w:rPr/>
      </w:pPr>
      <w:r>
        <w:rPr/>
        <w:t>В действительности, конечно, все не так просто, особенно если учесть, что у многих российских средств массовой информации отсутствует редакционная независимость</w:t>
      </w:r>
      <w:r>
        <w:rPr>
          <w:spacing w:val="-2"/>
        </w:rPr>
        <w:t>. В этих условиях СМИ</w:t>
      </w:r>
      <w:r>
        <w:rPr/>
        <w:t xml:space="preserve">, зависимые от органов исполнительной власти, могут явно нарушать </w:t>
      </w:r>
      <w:r>
        <w:rPr>
          <w:spacing w:val="-1"/>
        </w:rPr>
        <w:t>равенство кандидатов и избирательных объединений и проявлять свою пристрастность по отношению к участникам избирательного процесса, что является одним из главных проявлений административного ресурса на выборах</w:t>
      </w:r>
      <w:r>
        <w:rPr/>
        <w:t>.</w:t>
      </w:r>
    </w:p>
    <w:p>
      <w:pPr>
        <w:pStyle w:val="Normal"/>
        <w:shd w:fill="FFFFFF" w:val="clear"/>
        <w:ind w:firstLine="709"/>
        <w:jc w:val="both"/>
        <w:rPr/>
      </w:pPr>
      <w:r>
        <w:rPr/>
        <w:t>Что касается избирательных комиссий, то информирование избирателей о кандидатах и избирательных объединениях относится по закону к их прямым обязанностям, однако эти обязанности они выполняют чаще всего неудовлетворительно.</w:t>
      </w:r>
    </w:p>
    <w:p>
      <w:pPr>
        <w:pStyle w:val="Normal"/>
        <w:shd w:fill="FFFFFF" w:val="clear"/>
        <w:ind w:firstLine="709"/>
        <w:jc w:val="both"/>
        <w:rPr/>
      </w:pPr>
      <w:r>
        <w:rPr/>
        <w:t>Закон особенно настойчиво требует донесения до избирателей информации о доходах и имуществе кандидатов и об операциях с их избирательными фондами. Сама по себе такая информация тоже важна (хотя при нынешней доле теневой экономики она не способна дать истинное представление о ма</w:t>
      </w:r>
      <w:r>
        <w:rPr>
          <w:spacing w:val="-1"/>
        </w:rPr>
        <w:t>териальном положении кандидата). Но не менее важным представляется обнародование</w:t>
      </w:r>
      <w:r>
        <w:rPr/>
        <w:t xml:space="preserve"> биографических данных о кандидате.</w:t>
      </w:r>
    </w:p>
    <w:p>
      <w:pPr>
        <w:pStyle w:val="Normal"/>
        <w:shd w:fill="FFFFFF" w:val="clear"/>
        <w:ind w:firstLine="709"/>
        <w:jc w:val="both"/>
        <w:rPr/>
      </w:pPr>
      <w:r>
        <w:rPr/>
        <w:t xml:space="preserve">С этой целью избирательные комиссии выпускают специальные </w:t>
      </w:r>
      <w:r>
        <w:rPr>
          <w:spacing w:val="-2"/>
        </w:rPr>
        <w:t>сводные плакаты с фотографиями и сведениями обо всех зарегистрированных кандида</w:t>
      </w:r>
      <w:r>
        <w:rPr/>
        <w:t xml:space="preserve">тах. Однако, с одной стороны, подготовка, издание </w:t>
      </w:r>
      <w:r>
        <w:rPr>
          <w:spacing w:val="-1"/>
        </w:rPr>
        <w:t>и распространение таких плакатов практически не урегулированы законом, а с другой стороны, их ти</w:t>
      </w:r>
      <w:r>
        <w:rPr/>
        <w:t>ражи крайне малы (особенно по сравнению с тиражами малоинформативных плакатов с призывами прийти на выборы), к тому же наблюдается тенденция к еще большему их сокращению, и размещаются эти плакаты обычно только в день голосования на избирательных участках</w:t>
      </w:r>
    </w:p>
    <w:p>
      <w:pPr>
        <w:pStyle w:val="Normal"/>
        <w:shd w:fill="FFFFFF" w:val="clear"/>
        <w:ind w:firstLine="708"/>
        <w:jc w:val="both"/>
        <w:rPr/>
      </w:pPr>
      <w:r>
        <w:rPr>
          <w:spacing w:val="-1"/>
        </w:rPr>
        <w:t xml:space="preserve">Законом предусмотрено только то, что участковая избирательная </w:t>
      </w:r>
      <w:r>
        <w:rPr/>
        <w:t>комиссия должна оборудовать в помещении для голосования стенд, на котором размещает информацию о кандидатах — в объеме, устанавливаемом комиссией, ор</w:t>
      </w:r>
      <w:r>
        <w:rPr>
          <w:spacing w:val="-1"/>
        </w:rPr>
        <w:t>ганизующей выборы, но не меньше, чем объем данных, внесенных в избира</w:t>
      </w:r>
      <w:r>
        <w:rPr/>
        <w:t xml:space="preserve">тельный бюллетень, плюс сведения об их доходах и имуществе (в том числе </w:t>
      </w:r>
      <w:r>
        <w:rPr>
          <w:spacing w:val="-1"/>
        </w:rPr>
        <w:t xml:space="preserve">о фактах предоставления кандидатами недостоверных сведений, если таковые имеются). Таким образом, закон не требует размещения подобных плакатов ранее дня голосования и где-либо, помимо помещений для голосования. Кроме того, закон обходит молчанием вопрос о том, кто </w:t>
      </w:r>
      <w:r>
        <w:rPr/>
        <w:t>отвечает за изготовление плакатов и содержащуюся в них информацию: оче</w:t>
      </w:r>
      <w:r>
        <w:rPr>
          <w:spacing w:val="-1"/>
        </w:rPr>
        <w:t xml:space="preserve">видно, что участковые комиссии могут лишь вывешивать плакаты на стендах, </w:t>
      </w:r>
      <w:r>
        <w:rPr/>
        <w:t>но их возможности и полномочия не позволяют им определять содержание плакатов и изготавливать их.</w:t>
      </w:r>
    </w:p>
    <w:p>
      <w:pPr>
        <w:pStyle w:val="Normal"/>
        <w:shd w:fill="FFFFFF" w:val="clear"/>
        <w:spacing w:lineRule="exact" w:line="240" w:before="5" w:after="0"/>
        <w:ind w:right="38" w:firstLine="293"/>
        <w:jc w:val="both"/>
        <w:rPr/>
      </w:pPr>
      <w:r>
        <w:rPr/>
      </w:r>
    </w:p>
    <w:p>
      <w:pPr>
        <w:pStyle w:val="Normal"/>
        <w:shd w:fill="FFFFFF" w:val="clear"/>
        <w:ind w:firstLine="709"/>
        <w:rPr>
          <w:b/>
          <w:b/>
          <w:i/>
          <w:i/>
        </w:rPr>
      </w:pPr>
      <w:r>
        <w:rPr>
          <w:b/>
          <w:i/>
        </w:rPr>
        <w:t>Условия проведения предвыборной агитации</w:t>
      </w:r>
    </w:p>
    <w:p>
      <w:pPr>
        <w:pStyle w:val="Normal"/>
        <w:shd w:fill="FFFFFF" w:val="clear"/>
        <w:ind w:firstLine="709"/>
        <w:jc w:val="both"/>
        <w:rPr/>
      </w:pPr>
      <w:r>
        <w:rPr/>
        <w:t xml:space="preserve">Условия, в которых должна проводиться предвыборная агитация, подробно прописаны в ст. 50-56 Федерального закона «Об основных гарантиях...». Рассмотрим их внимательнее, так именно эти статьи наиболее часто нарушаются в ходе агитационной работы </w:t>
      </w:r>
      <w:r>
        <w:rPr>
          <w:spacing w:val="-5"/>
        </w:rPr>
        <w:t>участ</w:t>
      </w:r>
      <w:r>
        <w:rPr>
          <w:spacing w:val="-4"/>
        </w:rPr>
        <w:t>ников избирательного процесса.</w:t>
      </w:r>
    </w:p>
    <w:p>
      <w:pPr>
        <w:pStyle w:val="Normal"/>
        <w:shd w:fill="FFFFFF" w:val="clear"/>
        <w:ind w:firstLine="709"/>
        <w:jc w:val="both"/>
        <w:rPr>
          <w:color w:val="FF0000"/>
        </w:rPr>
      </w:pPr>
      <w:r>
        <w:rPr/>
        <w:t>Статья 50 этого закона раскрывает общие условия проведения предвыборной агитации, ст. 51 — условия проведения предвыборной агитации на телевидении и радио, ст. 52 — в периодических печатных изданиях. В них определены условия предоставления бесплатного и платного эфирного времени для предвыборной агитации и печатных площадей для агитационных материалов. Бесплатное время в радио- и телеэфире весьма ограничено. Более того, чтобы сократить заранее подготовленные монологи кандидатов, закон требует, чтобы на телевидении не менее половины предоставляемого кандидату или избирательному объединению бесплатного эфирного времени использовалось на проведение круглых столов, диспутов, теледебатов.</w:t>
      </w:r>
    </w:p>
    <w:p>
      <w:pPr>
        <w:pStyle w:val="Normal"/>
        <w:shd w:fill="FFFFFF" w:val="clear"/>
        <w:ind w:firstLine="709"/>
        <w:jc w:val="both"/>
        <w:rPr/>
      </w:pPr>
      <w:r>
        <w:rPr/>
        <w:t>Статья 53 «Условия проведения предвыборной агитации посредством агитационных публичных мероприятий» обязывает государственные органы, органы местного самоуправления оказывать содействие зарегистрированным кандидатам, избирательным объединениям, избирательным блокам в организации и проведении собраний, встреч с избирателями, публичных дебатов и дискуссий, митингов, демонстраций и шествий. Заявки на выделение помещений для проведения встреч зарегистрированных кандидатов, их доверенных лиц, представителей избирательных объединений с избирателями должны быть рассмотрены собственниками или владельцами этих помещений в течение трех дней с момента их подачи. Помещения, находящиеся в государственной или муниципальной собственности, предоставляются безвозмездно. При этом комиссии обязаны обеспечить равные условия заявителям. Последние могут арендовать здания и помещения на договорных условиях.</w:t>
      </w:r>
    </w:p>
    <w:p>
      <w:pPr>
        <w:pStyle w:val="Normal"/>
        <w:shd w:fill="FFFFFF" w:val="clear"/>
        <w:ind w:firstLine="709"/>
        <w:jc w:val="both"/>
        <w:rPr/>
      </w:pPr>
      <w:r>
        <w:rPr/>
        <w:t>Законодательством предусмотрена возможность организации митингов, демонстраций, шествий и пикетирований при условии подачи уведомлений в органы власти. Правда, в избирательном законодательстве ничего не сказано о том, имеет ли право кандидат проводить без предупреждения органов власти встречи с избирателями на улицах, во дворе дома. Были случаи, когда такие встречи оценивались представителями МВД как несанкционированный митинг — с соответствующими последствиями.</w:t>
      </w:r>
    </w:p>
    <w:p>
      <w:pPr>
        <w:pStyle w:val="Normal"/>
        <w:shd w:fill="FFFFFF" w:val="clear"/>
        <w:ind w:firstLine="709"/>
        <w:jc w:val="both"/>
        <w:rPr/>
      </w:pPr>
      <w:r>
        <w:rPr/>
        <w:t>Кандидаты, их команды, добровольцы должны хорошо изучить ст. 54 закона «Об основных гарантиях…». Она раскрывает условия выпуска и распространения агитационных печатных, аудиовизуальных и иных агитационных материалов. Все агитационные печатные и аудиовизуальные материалы должны содержать наименования, юридические адреса и ИНН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материалов, а также информацию о тираже и дате выпуска и указание об оплате их изготовления из средств соответствующего избирательного фонда.</w:t>
      </w:r>
    </w:p>
    <w:p>
      <w:pPr>
        <w:pStyle w:val="Normal"/>
        <w:shd w:fill="FFFFFF" w:val="clear"/>
        <w:ind w:firstLine="709"/>
        <w:jc w:val="both"/>
        <w:rPr/>
      </w:pPr>
      <w:r>
        <w:rPr/>
        <w:t>Экземпляры печатных агитационных материалов или их копии до начала их распространения должны представляться в соответствующую избирательную комиссию. Вместе с ними в избирательную комиссию должны быть представлены также сведе</w:t>
      </w:r>
      <w:r>
        <w:rPr>
          <w:spacing w:val="-5"/>
        </w:rPr>
        <w:t>ния о месте нахождения (адресе места жительства) органи</w:t>
      </w:r>
      <w:r>
        <w:rPr>
          <w:spacing w:val="-3"/>
        </w:rPr>
        <w:t>заций (лиц), изготовивших и заказавших эти материалы.</w:t>
      </w:r>
    </w:p>
    <w:p>
      <w:pPr>
        <w:pStyle w:val="Normal"/>
        <w:shd w:fill="FFFFFF" w:val="clear"/>
        <w:ind w:firstLine="709"/>
        <w:jc w:val="both"/>
        <w:rPr/>
      </w:pPr>
      <w:r>
        <w:rPr>
          <w:spacing w:val="-5"/>
        </w:rPr>
        <w:t>Закон требует от органов местного самоуправления от</w:t>
      </w:r>
      <w:r>
        <w:rPr>
          <w:spacing w:val="-1"/>
        </w:rPr>
        <w:t xml:space="preserve">ведения специальных мест для вывешивания печатных </w:t>
      </w:r>
      <w:r>
        <w:rPr>
          <w:spacing w:val="-6"/>
        </w:rPr>
        <w:t xml:space="preserve">агитационных материалов и обеспечения равных условий </w:t>
      </w:r>
      <w:r>
        <w:rPr>
          <w:spacing w:val="-5"/>
        </w:rPr>
        <w:t>для их вывешивания всем участникам выборов. Вывеши</w:t>
      </w:r>
      <w:r>
        <w:rPr>
          <w:spacing w:val="-3"/>
        </w:rPr>
        <w:t>вание печатных агитационных материалов в других мес</w:t>
      </w:r>
      <w:r>
        <w:rPr/>
        <w:t>тах возможно с согласия собственника или владельца объекта.</w:t>
      </w:r>
    </w:p>
    <w:p>
      <w:pPr>
        <w:pStyle w:val="Normal"/>
        <w:shd w:fill="FFFFFF" w:val="clear"/>
        <w:ind w:firstLine="709"/>
        <w:jc w:val="both"/>
        <w:rPr/>
      </w:pPr>
      <w:r>
        <w:rPr>
          <w:spacing w:val="-5"/>
        </w:rPr>
        <w:t xml:space="preserve">Избирательное законодательство как федерального, так </w:t>
      </w:r>
      <w:r>
        <w:rPr>
          <w:spacing w:val="-9"/>
        </w:rPr>
        <w:t>и регионального уровня предусматривает определенные ограничения при проведении предвыборной агитации, которые имеют целью исключить зло</w:t>
      </w:r>
      <w:r>
        <w:rPr>
          <w:spacing w:val="-3"/>
        </w:rPr>
        <w:t xml:space="preserve">употребления правом на ведение агитации во время </w:t>
      </w:r>
      <w:r>
        <w:rPr>
          <w:spacing w:val="-5"/>
        </w:rPr>
        <w:t>выборов, а избирательные комиссии призваны контроли</w:t>
      </w:r>
      <w:r>
        <w:rPr>
          <w:spacing w:val="-3"/>
        </w:rPr>
        <w:t xml:space="preserve">ровать соблюдение установленного порядка проведения </w:t>
      </w:r>
      <w:r>
        <w:rPr/>
        <w:t>предвыборной агитации.</w:t>
      </w:r>
    </w:p>
    <w:p>
      <w:pPr>
        <w:pStyle w:val="Normal"/>
        <w:shd w:fill="FFFFFF" w:val="clear"/>
        <w:ind w:firstLine="709"/>
        <w:jc w:val="both"/>
        <w:rPr/>
      </w:pPr>
      <w:r>
        <w:rPr>
          <w:spacing w:val="-5"/>
        </w:rPr>
        <w:t>Прежде всего, законодательство указывает на недопустимость злоупотреблением свобо</w:t>
      </w:r>
      <w:r>
        <w:rPr>
          <w:spacing w:val="-3"/>
        </w:rPr>
        <w:t xml:space="preserve">дой массовой информации: запрещается агитация, </w:t>
      </w:r>
      <w:r>
        <w:rPr/>
        <w:t>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w:t>
      </w:r>
      <w:r>
        <w:rPr>
          <w:spacing w:val="-2"/>
        </w:rPr>
        <w:t>, запрещаются призывы к захвату власти, насильствен</w:t>
      </w:r>
      <w:r>
        <w:rPr>
          <w:spacing w:val="-4"/>
        </w:rPr>
        <w:t>ному изменению конституционного строя и нарушению целостности государства, пропаганда войны и иные фор</w:t>
      </w:r>
      <w:r>
        <w:rPr>
          <w:spacing w:val="-7"/>
        </w:rPr>
        <w:t>мы злоупотребления свободой массовой информации, зап</w:t>
      </w:r>
      <w:r>
        <w:rPr>
          <w:spacing w:val="-4"/>
        </w:rPr>
        <w:t>рещенные федеральными законами.</w:t>
      </w:r>
    </w:p>
    <w:p>
      <w:pPr>
        <w:pStyle w:val="Normal"/>
        <w:shd w:fill="FFFFFF" w:val="clear"/>
        <w:ind w:firstLine="709"/>
        <w:jc w:val="both"/>
        <w:rPr/>
      </w:pPr>
      <w:r>
        <w:rPr/>
        <w:t>Именно обвинение в разжигании межнациональной розни послужило ведущим основанием для скандально известной отмены регистрации по решению суда списка кандидатов от политической партии «Родина» на выборах в Московскую городскую Думу, состоявшихся в декабре 2005 г. Накануне выборов по двум московским телеканалам велась трансляция агитационного видеоролика регионального отделения партии «Родина» со слоганом «Очистим Москву от мусора». В ролике были представлены образы лиц кавказской национальности, поданные исключительно с отрицательной стороны. В контексте видеосюжета фраза «Очистим Москву от мусора» должна была восприниматься как призыв к устранению лиц нерусской национальности из города Москвы. Суд признал видеосюжет разжигающим межнациональную рознь и отменил регистрацию списка кандидатов.</w:t>
      </w:r>
    </w:p>
    <w:p>
      <w:pPr>
        <w:pStyle w:val="Normal"/>
        <w:shd w:fill="FFFFFF" w:val="clear"/>
        <w:ind w:firstLine="709"/>
        <w:jc w:val="both"/>
        <w:rPr/>
      </w:pPr>
      <w:r>
        <w:rPr/>
        <w:t>Заслуживает внимания также ситуация со снятием списка «Народной партии Российской Федерации» с выборов в Калининградскую областную Думу, которые состоялись в марте 2006 г. Одним из оснований отмены регистрации послужило распространение региональным отделением партии агитационной листовки, где действия работников милиции назывались налетами, обысками, погромами и грабежами. Суд счел содержание листовки информацией, разжигающей социальную ненависть и вражду в отношении «социальной группы по профессиональному признаку», т.е. сотрудников правоохранительных органов. Данный пример показывает, что поводом к обвинению в злоупотреблении свободой массовой информации может послужить любая резкая критика в отношении оппонентов.</w:t>
      </w:r>
    </w:p>
    <w:p>
      <w:pPr>
        <w:pStyle w:val="Normal"/>
        <w:shd w:fill="FFFFFF" w:val="clear"/>
        <w:ind w:firstLine="708"/>
        <w:jc w:val="both"/>
        <w:rPr/>
      </w:pPr>
      <w:r>
        <w:rPr>
          <w:spacing w:val="-5"/>
        </w:rPr>
        <w:t>Ограничения при проведении предвыборной агитации включают в себя запрет подкупа избирателей со стороны кандидатов, избира</w:t>
      </w:r>
      <w:r>
        <w:rPr>
          <w:spacing w:val="-7"/>
        </w:rPr>
        <w:t>тельных объединений и их упол</w:t>
      </w:r>
      <w:r>
        <w:rPr>
          <w:spacing w:val="-3"/>
        </w:rPr>
        <w:t xml:space="preserve">номоченных представителей, а также иных организаций, прямо или косвенно участвующих в предвыборной </w:t>
      </w:r>
      <w:r>
        <w:rPr>
          <w:spacing w:val="-6"/>
        </w:rPr>
        <w:t xml:space="preserve">агитации. Недопустимо </w:t>
      </w:r>
      <w:r>
        <w:rPr>
          <w:spacing w:val="-3"/>
        </w:rPr>
        <w:t>вручать избирателям денежные средства, подарки и иные матери</w:t>
      </w:r>
      <w:r>
        <w:rPr>
          <w:spacing w:val="-4"/>
        </w:rPr>
        <w:t xml:space="preserve">альные ценности иначе как за выполнение организационной работы (сбор </w:t>
      </w:r>
      <w:r>
        <w:rPr>
          <w:spacing w:val="-6"/>
        </w:rPr>
        <w:t>подписей, агитационная работа), производить вознаграж</w:t>
      </w:r>
      <w:r>
        <w:rPr>
          <w:spacing w:val="-2"/>
        </w:rPr>
        <w:t>дение избирателей, осуществлявших указанную органи</w:t>
      </w:r>
      <w:r>
        <w:rPr>
          <w:spacing w:val="-4"/>
        </w:rPr>
        <w:t xml:space="preserve">зационную работу, в зависимости от итогов голосования или обещать произвести такое вознаграждение, </w:t>
      </w:r>
      <w:r>
        <w:rPr>
          <w:spacing w:val="-5"/>
        </w:rPr>
        <w:t>проводить льготную распродажу товаров, бесплатно рас</w:t>
      </w:r>
      <w:r>
        <w:rPr>
          <w:spacing w:val="-3"/>
        </w:rPr>
        <w:t xml:space="preserve">пространять любые товары, за исключением печатных, в </w:t>
      </w:r>
      <w:r>
        <w:rPr>
          <w:spacing w:val="-5"/>
        </w:rPr>
        <w:t>том числе иллюстрированных, материалов и значков, спе</w:t>
      </w:r>
      <w:r>
        <w:rPr>
          <w:spacing w:val="-2"/>
        </w:rPr>
        <w:t>циально изготовленных для избирательной кампании, предоставлять услуги безвозмездно или на льгот</w:t>
      </w:r>
      <w:r>
        <w:rPr>
          <w:spacing w:val="-1"/>
        </w:rPr>
        <w:t xml:space="preserve">ных условиях, </w:t>
      </w:r>
      <w:r>
        <w:rPr/>
        <w:t>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r>
        <w:rPr>
          <w:spacing w:val="-1"/>
        </w:rPr>
        <w:t>. Кандидатам и избирательным объединениям, выдвинувших кандидатов или списки кандидатов, их доверенным лицам и уполномоченным представителям, а также зарегистрированным после начала избирательной кампании организациям, учредителями, собственниками, владельцами или членами органов управления которых являются указанные лица или организации, запрещено также заниматься благотворительной деятельностью</w:t>
      </w:r>
    </w:p>
    <w:p>
      <w:pPr>
        <w:pStyle w:val="Normal"/>
        <w:shd w:fill="FFFFFF" w:val="clear"/>
        <w:ind w:firstLine="709"/>
        <w:jc w:val="both"/>
        <w:rPr/>
      </w:pPr>
      <w:r>
        <w:rPr/>
        <w:t>Если в период избирательной кампании распространяется коммерческая реклама, в которой используется фамилия или изображение кандидата, наименование, эмблема или иная символика избирательного объединения, выдвинувшего кандидата или список кандидатов, такая реклама должна быть оплачена за счет средств соответствующего избирательного фонда.</w:t>
      </w:r>
    </w:p>
    <w:p>
      <w:pPr>
        <w:pStyle w:val="Normal"/>
        <w:shd w:fill="FFFFFF" w:val="clear"/>
        <w:ind w:firstLine="709"/>
        <w:jc w:val="both"/>
        <w:rPr/>
      </w:pPr>
      <w:r>
        <w:rPr/>
        <w:t>Бесплатное эфирное время и бесплатные печатные площади не могут быть использованы для агитации против какого-либо кандидата или списка кандидатов.</w:t>
      </w:r>
    </w:p>
    <w:p>
      <w:pPr>
        <w:pStyle w:val="Normal"/>
        <w:shd w:fill="FFFFFF" w:val="clear"/>
        <w:ind w:firstLine="709"/>
        <w:jc w:val="both"/>
        <w:rPr/>
      </w:pPr>
      <w:r>
        <w:rPr/>
        <w:t xml:space="preserve">Законом определены также меры по защите чести, </w:t>
      </w:r>
      <w:r>
        <w:rPr>
          <w:spacing w:val="-5"/>
        </w:rPr>
        <w:t>достоинства и репутации кандидата, репутации избирательного объединения в случае, если име</w:t>
      </w:r>
      <w:r>
        <w:rPr>
          <w:spacing w:val="-6"/>
        </w:rPr>
        <w:t xml:space="preserve">ла место их дискредитация в СМИ. </w:t>
      </w:r>
      <w:r>
        <w:rPr>
          <w:spacing w:val="-2"/>
        </w:rPr>
        <w:t xml:space="preserve">Если честь, достоинство, репутация кандидата, репутация избирательного объединения были </w:t>
      </w:r>
      <w:r>
        <w:rPr>
          <w:spacing w:val="-9"/>
        </w:rPr>
        <w:t xml:space="preserve">опорочены в каком-либо СМИ, они вправе </w:t>
      </w:r>
      <w:r>
        <w:rPr>
          <w:spacing w:val="-4"/>
        </w:rPr>
        <w:t>потребовать опровержения</w:t>
      </w:r>
      <w:r>
        <w:rPr>
          <w:spacing w:val="-3"/>
        </w:rPr>
        <w:t>. Правда, нельзя забывать о том, что последнее слово всегда остается за прессой, как и о том, что первая</w:t>
      </w:r>
      <w:r>
        <w:rPr/>
        <w:t xml:space="preserve"> информация, полученная читателем, зрителем, слуша</w:t>
      </w:r>
      <w:r>
        <w:rPr>
          <w:spacing w:val="-1"/>
        </w:rPr>
        <w:t>телем, более прочно закрепляется в его сознании, чем последующая, пусть даже убедительно опровергающая изначальную. Поэтому с журналистом, опубликовавшим порочащую информацию, нужно связаться и прояснить ситуацию, но в драку луч</w:t>
      </w:r>
      <w:r>
        <w:rPr/>
        <w:t>ше не лезть — на это просто нет времени.</w:t>
      </w:r>
    </w:p>
    <w:p>
      <w:pPr>
        <w:pStyle w:val="Normal"/>
        <w:shd w:fill="FFFFFF" w:val="clear"/>
        <w:ind w:firstLine="709"/>
        <w:rPr/>
      </w:pPr>
      <w:r>
        <w:rPr/>
      </w:r>
    </w:p>
    <w:p>
      <w:pPr>
        <w:pStyle w:val="Normal"/>
        <w:shd w:fill="FFFFFF" w:val="clear"/>
        <w:ind w:firstLine="709"/>
        <w:rPr>
          <w:b/>
          <w:b/>
        </w:rPr>
      </w:pPr>
      <w:r>
        <w:rPr>
          <w:b/>
          <w:i/>
        </w:rPr>
        <w:t>Контроль за проведением предвыборной агитации</w:t>
      </w:r>
    </w:p>
    <w:p>
      <w:pPr>
        <w:pStyle w:val="Normal"/>
        <w:shd w:fill="FFFFFF" w:val="clear"/>
        <w:ind w:firstLine="709"/>
        <w:jc w:val="both"/>
        <w:rPr/>
      </w:pPr>
      <w:r>
        <w:rPr>
          <w:spacing w:val="-4"/>
        </w:rPr>
        <w:t>Контроль за соблюдением избирательного за</w:t>
      </w:r>
      <w:r>
        <w:rPr>
          <w:spacing w:val="-3"/>
        </w:rPr>
        <w:t xml:space="preserve">конодательства при проведении предвыборной агитации является обязанностью избирательных комиссий. Однако они чаще всего выполняют эту задачу плохо </w:t>
      </w:r>
      <w:r>
        <w:rPr>
          <w:spacing w:val="-1"/>
        </w:rPr>
        <w:t xml:space="preserve">— </w:t>
      </w:r>
      <w:r>
        <w:rPr>
          <w:spacing w:val="-3"/>
        </w:rPr>
        <w:t xml:space="preserve">как из-за нежелания утруждать себя лишней работой, так и в силу определенной </w:t>
      </w:r>
      <w:r>
        <w:rPr>
          <w:spacing w:val="-2"/>
        </w:rPr>
        <w:t xml:space="preserve">ангажированности (поскольку самым большим нарушителем обычно является </w:t>
      </w:r>
      <w:r>
        <w:rPr>
          <w:spacing w:val="-4"/>
        </w:rPr>
        <w:t>исполнительная власть, поддерживаемые ею кандидаты и зависимые от нее СМИ</w:t>
      </w:r>
      <w:r>
        <w:rPr>
          <w:spacing w:val="-3"/>
        </w:rPr>
        <w:t>). Многие комиссии откровенно занимают пассивную позицию, заявляя, что «для соблюдения нейтралитета» они ничего по собствен</w:t>
      </w:r>
      <w:r>
        <w:rPr>
          <w:spacing w:val="-2"/>
        </w:rPr>
        <w:t>ной инициативе не контролируют, а лишь реагируют на поступающие жалобы.</w:t>
      </w:r>
    </w:p>
    <w:p>
      <w:pPr>
        <w:pStyle w:val="Normal"/>
        <w:shd w:fill="FFFFFF" w:val="clear"/>
        <w:ind w:firstLine="709"/>
        <w:jc w:val="both"/>
        <w:rPr/>
      </w:pPr>
      <w:r>
        <w:rPr/>
        <w:t xml:space="preserve">Такое положение заставляет кандидатов и избирательные объединения </w:t>
      </w:r>
      <w:r>
        <w:rPr>
          <w:spacing w:val="-1"/>
        </w:rPr>
        <w:t>уделять контролю за соблюдением закона в ходе предвыборной агитации зна</w:t>
      </w:r>
      <w:r>
        <w:rPr/>
        <w:t>чительное внимание.</w:t>
      </w:r>
    </w:p>
    <w:p>
      <w:pPr>
        <w:pStyle w:val="Normal"/>
        <w:shd w:fill="FFFFFF" w:val="clear"/>
        <w:ind w:firstLine="709"/>
        <w:jc w:val="both"/>
        <w:rPr/>
      </w:pPr>
      <w:r>
        <w:rPr/>
        <w:t xml:space="preserve">Наиболее важной составляющей контроля за проведением предвыборной агитации является контроль за деятельностью средств массовой информации. </w:t>
      </w:r>
      <w:r>
        <w:rPr>
          <w:spacing w:val="-1"/>
        </w:rPr>
        <w:t>Наилучшим методом такого контроля можно считать мониторинг СМИ</w:t>
      </w:r>
      <w:r>
        <w:rPr/>
        <w:t>, т.е. постоянное отслеживание публикаций в периодических печатных изданиях, программ теле- и радиоканалов, связанных с проходящими выборами.</w:t>
      </w:r>
    </w:p>
    <w:p>
      <w:pPr>
        <w:pStyle w:val="Normal"/>
        <w:shd w:fill="FFFFFF" w:val="clear"/>
        <w:ind w:firstLine="709"/>
        <w:jc w:val="both"/>
        <w:rPr/>
      </w:pPr>
      <w:r>
        <w:rPr/>
        <w:t>Для мониторинга периодических печатных изданий (в основном газет) необходимо организовать сбор этих изданий. Если газеты распространяются по подписке, проще всего на них подписаться. Сбор газет, которые бесплатно разносятся по почтовым ящикам жителей, можно организовать, договорив</w:t>
      </w:r>
      <w:r>
        <w:rPr>
          <w:spacing w:val="-1"/>
        </w:rPr>
        <w:t>шись с определенными гражданами, которым эти газеты доставляют. Есть га</w:t>
      </w:r>
      <w:r>
        <w:rPr/>
        <w:t>зеты, которые распространяются в определенных местах, их сбор требует бóльших организационных усилий.</w:t>
      </w:r>
    </w:p>
    <w:p>
      <w:pPr>
        <w:pStyle w:val="Normal"/>
        <w:shd w:fill="FFFFFF" w:val="clear"/>
        <w:ind w:firstLine="709"/>
        <w:jc w:val="both"/>
        <w:rPr/>
      </w:pPr>
      <w:r>
        <w:rPr/>
        <w:t>Сложнее организовать мониторинг электронных СМИ (т.е. радио и телевидения). Для этого необходимо делать записи опре</w:t>
      </w:r>
      <w:r>
        <w:rPr>
          <w:spacing w:val="-1"/>
        </w:rPr>
        <w:t xml:space="preserve">деленных теле- и радиопередач. Впрочем, существуют фирмы, которые ведут </w:t>
      </w:r>
      <w:r>
        <w:rPr/>
        <w:t>такие записи, а затем их расшифровывают, создавая печатные копии (так называемые транскрипты). С этими фирмами можно заключать договоры и покупать у них как записи, так и транскрипты.</w:t>
      </w:r>
    </w:p>
    <w:p>
      <w:pPr>
        <w:pStyle w:val="Normal"/>
        <w:shd w:fill="FFFFFF" w:val="clear"/>
        <w:ind w:firstLine="709"/>
        <w:jc w:val="both"/>
        <w:rPr/>
      </w:pPr>
      <w:r>
        <w:rPr/>
        <w:t>Однако прежде чем приступить к собственно мониторингу, необходимо разобраться с тем, какие средства массовой информации и в каком качестве участвуют в данной избирательной кампании.</w:t>
      </w:r>
    </w:p>
    <w:p>
      <w:pPr>
        <w:pStyle w:val="Normal"/>
        <w:shd w:fill="FFFFFF" w:val="clear"/>
        <w:ind w:firstLine="709"/>
        <w:jc w:val="both"/>
        <w:rPr/>
      </w:pPr>
      <w:r>
        <w:rPr/>
        <w:t>Разумеется, большинство избирательных объединений и многие кандидаты в ходе избирательных кампаний располагают собственными СМИ, на которые закон не распространяет требование о равном отношении к кандидатам и избирательным объединениям. Контроль за такими СМИ может сводиться лишь к наблюдению за тем, чтобы их учредители не публиковали откровенной клеветы и не использовали их как орудие «грязных» избирательных технологий. За остальными средствами массовой информации требуется более тонкое наблюдение.</w:t>
      </w:r>
    </w:p>
    <w:p>
      <w:pPr>
        <w:pStyle w:val="Normal"/>
        <w:shd w:fill="FFFFFF" w:val="clear"/>
        <w:ind w:firstLine="709"/>
        <w:jc w:val="both"/>
        <w:rPr/>
      </w:pPr>
      <w:r>
        <w:rPr/>
        <w:t>Большинство государственных и муниципальных СМИ в ходе избирательной кампании обязаны предоставлять кандидатам и избирательным объединениям эфирное время или печатную площадь (бесплатно либо за деньги). Согласно избирательному законодательству, государственным считается средство массовой информации, которое удовлетворяет хотя бы одному из трех условий:</w:t>
      </w:r>
    </w:p>
    <w:p>
      <w:pPr>
        <w:pStyle w:val="Normal"/>
        <w:widowControl w:val="false"/>
        <w:numPr>
          <w:ilvl w:val="0"/>
          <w:numId w:val="2"/>
        </w:numPr>
        <w:shd w:fill="FFFFFF" w:val="clear"/>
        <w:tabs>
          <w:tab w:val="clear" w:pos="708"/>
          <w:tab w:val="left" w:pos="-5220" w:leader="none"/>
        </w:tabs>
        <w:autoSpaceDE w:val="false"/>
        <w:ind w:left="0" w:firstLine="709"/>
        <w:jc w:val="both"/>
        <w:rPr/>
      </w:pPr>
      <w:r>
        <w:rPr>
          <w:spacing w:val="-2"/>
        </w:rPr>
        <w:t>учредителем (соучредителем) данного средства или его редакции являет</w:t>
      </w:r>
      <w:r>
        <w:rPr/>
        <w:t>ся государственный орган или организация;</w:t>
      </w:r>
    </w:p>
    <w:p>
      <w:pPr>
        <w:pStyle w:val="Normal"/>
        <w:widowControl w:val="false"/>
        <w:numPr>
          <w:ilvl w:val="0"/>
          <w:numId w:val="2"/>
        </w:numPr>
        <w:shd w:fill="FFFFFF" w:val="clear"/>
        <w:tabs>
          <w:tab w:val="clear" w:pos="708"/>
          <w:tab w:val="left" w:pos="-5220" w:leader="none"/>
        </w:tabs>
        <w:autoSpaceDE w:val="false"/>
        <w:ind w:left="0" w:firstLine="709"/>
        <w:jc w:val="both"/>
        <w:rPr/>
      </w:pPr>
      <w:r>
        <w:rPr>
          <w:spacing w:val="-2"/>
        </w:rPr>
        <w:t>данному средству за год, предшествующий дню официального опублико</w:t>
      </w:r>
      <w:r>
        <w:rPr>
          <w:spacing w:val="-1"/>
        </w:rPr>
        <w:t>вания решения о назначении выборов, оказывалась государственная поддерж</w:t>
      </w:r>
      <w:r>
        <w:rPr/>
        <w:t>ка в форме субсидий и (или) субвенций на их функционирование за счет средств федерального бюджета и (или) бюджета субъекта РФ;</w:t>
      </w:r>
    </w:p>
    <w:p>
      <w:pPr>
        <w:pStyle w:val="Normal"/>
        <w:widowControl w:val="false"/>
        <w:numPr>
          <w:ilvl w:val="0"/>
          <w:numId w:val="2"/>
        </w:numPr>
        <w:shd w:fill="FFFFFF" w:val="clear"/>
        <w:tabs>
          <w:tab w:val="clear" w:pos="708"/>
          <w:tab w:val="left" w:pos="-5220" w:leader="none"/>
        </w:tabs>
        <w:autoSpaceDE w:val="false"/>
        <w:ind w:left="0" w:firstLine="709"/>
        <w:jc w:val="both"/>
        <w:rPr/>
      </w:pPr>
      <w:r>
        <w:rPr/>
        <w:t>в его уставном (складочном) капитале имеется государственная доля (вклад) Российской Федерации или субъекта РФ.</w:t>
      </w:r>
    </w:p>
    <w:p>
      <w:pPr>
        <w:pStyle w:val="Normal"/>
        <w:shd w:fill="FFFFFF" w:val="clear"/>
        <w:ind w:firstLine="709"/>
        <w:jc w:val="both"/>
        <w:rPr/>
      </w:pPr>
      <w:r>
        <w:rPr/>
        <w:t>Аналогичным образом определяются муниципальные средства массовой информации. Все остальные СМИ (не относящиеся к государственным и муниципальным) именуются негосударственными.</w:t>
      </w:r>
    </w:p>
    <w:p>
      <w:pPr>
        <w:pStyle w:val="Normal"/>
        <w:shd w:fill="FFFFFF" w:val="clear"/>
        <w:ind w:firstLine="709"/>
        <w:jc w:val="both"/>
        <w:rPr/>
      </w:pPr>
      <w:r>
        <w:rPr/>
        <w:t>Вместе с тем, существуют государственные и муниципальные средства массовой информации, которые не обязаны предоставлять кандидатам и избирательным объединениям эфир или печатную площадь. Во-первых, это:</w:t>
      </w:r>
    </w:p>
    <w:p>
      <w:pPr>
        <w:pStyle w:val="Normal"/>
        <w:widowControl w:val="false"/>
        <w:numPr>
          <w:ilvl w:val="0"/>
          <w:numId w:val="2"/>
        </w:numPr>
        <w:shd w:fill="FFFFFF" w:val="clear"/>
        <w:tabs>
          <w:tab w:val="clear" w:pos="708"/>
          <w:tab w:val="left" w:pos="-5220" w:leader="none"/>
        </w:tabs>
        <w:autoSpaceDE w:val="false"/>
        <w:ind w:left="0" w:firstLine="709"/>
        <w:jc w:val="both"/>
        <w:rPr/>
      </w:pPr>
      <w:r>
        <w:rPr>
          <w:spacing w:val="-1"/>
        </w:rPr>
        <w:t>периодические печатные издания, учрежденные органами государственной власти, органами местного самоуправления исключительно для опублико</w:t>
      </w:r>
      <w:r>
        <w:rPr/>
        <w:t xml:space="preserve">вания их официальных материалов и сообщений, нормативных правовых и иных актов </w:t>
      </w:r>
      <w:r>
        <w:rPr>
          <w:spacing w:val="-1"/>
        </w:rPr>
        <w:t>— им запрещено предоставлять свои печатные площади для предвыборной агитации; более того, такие СМИ вообще не имеют права каким-либо образом освещать деятельность кандидатов и избирательных объединений</w:t>
      </w:r>
      <w:r>
        <w:rPr/>
        <w:t>;</w:t>
      </w:r>
    </w:p>
    <w:p>
      <w:pPr>
        <w:pStyle w:val="Normal"/>
        <w:widowControl w:val="false"/>
        <w:numPr>
          <w:ilvl w:val="0"/>
          <w:numId w:val="2"/>
        </w:numPr>
        <w:shd w:fill="FFFFFF" w:val="clear"/>
        <w:tabs>
          <w:tab w:val="clear" w:pos="708"/>
          <w:tab w:val="left" w:pos="-5220" w:leader="none"/>
        </w:tabs>
        <w:autoSpaceDE w:val="false"/>
        <w:ind w:left="0" w:firstLine="709"/>
        <w:jc w:val="both"/>
        <w:rPr/>
      </w:pPr>
      <w:r>
        <w:rPr/>
        <w:t xml:space="preserve">государственные и муниципальные периодические печатные издания, выходящие реже чем один раз в неделю, а также </w:t>
      </w:r>
      <w:r>
        <w:rPr>
          <w:spacing w:val="-1"/>
        </w:rPr>
        <w:t>специализированные государственные и муниципальные средства массо</w:t>
      </w:r>
      <w:r>
        <w:rPr/>
        <w:t>вой информации (культурно-просветительские, детские, технические, научные и т.п.)</w:t>
      </w:r>
      <w:r>
        <w:rPr>
          <w:spacing w:val="-1"/>
        </w:rPr>
        <w:t xml:space="preserve"> — они, подобно негосударственным СМИ, </w:t>
      </w:r>
      <w:r>
        <w:rPr/>
        <w:t>могут добровольно принимать решение о предоставлении за плату эфирного времени или печатной площади.</w:t>
      </w:r>
    </w:p>
    <w:p>
      <w:pPr>
        <w:pStyle w:val="Normal"/>
        <w:shd w:fill="FFFFFF" w:val="clear"/>
        <w:ind w:firstLine="709"/>
        <w:jc w:val="both"/>
        <w:rPr/>
      </w:pPr>
      <w:r>
        <w:rPr/>
        <w:t>Во-вторых, муниципальные средства массовой информации обязаны содействовать агитации кандидатов и избирательных объединений только на муниципальных выборах. С другой стороны, общероссийские СМИ не обязаны это делать на региональных выборах.</w:t>
      </w:r>
    </w:p>
    <w:p>
      <w:pPr>
        <w:pStyle w:val="Normal"/>
        <w:shd w:fill="FFFFFF" w:val="clear"/>
        <w:ind w:firstLine="709"/>
        <w:jc w:val="both"/>
        <w:rPr/>
      </w:pPr>
      <w:r>
        <w:rPr>
          <w:spacing w:val="-4"/>
        </w:rPr>
        <w:t xml:space="preserve">К сожалению, нынешний закон предусматривает отнесение средств массовой </w:t>
      </w:r>
      <w:r>
        <w:rPr>
          <w:spacing w:val="-3"/>
        </w:rPr>
        <w:t xml:space="preserve">информации к общероссийским и региональным на основе сугубо формального </w:t>
      </w:r>
      <w:r>
        <w:rPr>
          <w:spacing w:val="-1"/>
        </w:rPr>
        <w:t xml:space="preserve">признака. Организации телерадиовещания считаются общероссийскими, если </w:t>
      </w:r>
      <w:r>
        <w:rPr>
          <w:spacing w:val="-3"/>
        </w:rPr>
        <w:t xml:space="preserve">они имеют лицензию на вещание на территориях половины или более чем половины субъектов РФ или осуществляют выпуск теле-, радиопрограмм, распространяемых на основании договора иными организациями телерадиовещания на </w:t>
      </w:r>
      <w:r>
        <w:rPr>
          <w:spacing w:val="-2"/>
        </w:rPr>
        <w:t xml:space="preserve">территориях половины или более чем половины субъектов РФ. Периодические </w:t>
      </w:r>
      <w:r>
        <w:rPr>
          <w:spacing w:val="-3"/>
        </w:rPr>
        <w:t xml:space="preserve">печатные издания считаются общероссийскими, если они зарегистрированы для </w:t>
      </w:r>
      <w:r>
        <w:rPr>
          <w:spacing w:val="-2"/>
        </w:rPr>
        <w:t xml:space="preserve">распространения на территориях половины или более чем половины субъектов </w:t>
      </w:r>
      <w:r>
        <w:rPr>
          <w:spacing w:val="-3"/>
        </w:rPr>
        <w:t>РФ. Однако есть примеры чисто районных или городских газет, в регистрацион</w:t>
      </w:r>
      <w:r>
        <w:rPr>
          <w:spacing w:val="-2"/>
        </w:rPr>
        <w:t>ных документах которых указано предполагаемое распространение на террито</w:t>
      </w:r>
      <w:r>
        <w:rPr>
          <w:spacing w:val="-1"/>
        </w:rPr>
        <w:t>рии всей страны и которые по этой причине считаются общероссийскими.</w:t>
      </w:r>
    </w:p>
    <w:p>
      <w:pPr>
        <w:pStyle w:val="Normal"/>
        <w:shd w:fill="FFFFFF" w:val="clear"/>
        <w:ind w:firstLine="709"/>
        <w:jc w:val="both"/>
        <w:rPr/>
      </w:pPr>
      <w:r>
        <w:rPr/>
        <w:t>Список СМИ, которым законодательно предписано предоставлять эфир или печатную площадь для размещения агитационных материалов, должен быть опубликован организующей выборы избирательной комиссией или нижестоящей комиссией (так, на федеральных выборах такие списки региональных СМИ публикуют избирательные комиссии субъектов РФ) по представлению соответствующего органа исполнительной власти в сроки, указанные в конкретном законе (например, на выборах депутатов Государственной Думы не позднее чем на десятый день после дня официального опубликования решения о назначении выборов).</w:t>
      </w:r>
    </w:p>
    <w:p>
      <w:pPr>
        <w:pStyle w:val="Normal"/>
        <w:shd w:fill="FFFFFF" w:val="clear"/>
        <w:ind w:firstLine="709"/>
        <w:jc w:val="both"/>
        <w:rPr/>
      </w:pPr>
      <w:r>
        <w:rPr/>
        <w:t>Опыт показывает, что избирательные комиссии просто публикуют список, предоставленный органами исполнительной власти, не перепроверяя его.</w:t>
      </w:r>
      <w:r>
        <w:rPr>
          <w:spacing w:val="-4"/>
        </w:rPr>
        <w:t xml:space="preserve"> (Между прочим, закон не требует, чтобы данный список утверждался решением комиссии, поэтому </w:t>
      </w:r>
      <w:r>
        <w:rPr>
          <w:spacing w:val="-3"/>
        </w:rPr>
        <w:t xml:space="preserve">часто его составляет и передает в печать аппарат комиссии, не ставя членов комиссии даже в </w:t>
      </w:r>
      <w:r>
        <w:rPr/>
        <w:t>известность.) Однако для составления такого списка нужно иметь комплексную информацию, включающую не только дан</w:t>
      </w:r>
      <w:r>
        <w:rPr>
          <w:spacing w:val="-1"/>
        </w:rPr>
        <w:t>ные, содержащиеся в регистрационных документах средства массовой инфор</w:t>
      </w:r>
      <w:r>
        <w:rPr/>
        <w:t>мации, но и информацию о его уставном капитале, а также о его финансиро</w:t>
      </w:r>
      <w:r>
        <w:rPr>
          <w:spacing w:val="-2"/>
        </w:rPr>
        <w:t xml:space="preserve">вании. Никакого органа, который имел бы у себя все </w:t>
      </w:r>
      <w:r>
        <w:rPr>
          <w:spacing w:val="-1"/>
        </w:rPr>
        <w:t xml:space="preserve">эти сведения, не существует. В результате списки содержат </w:t>
      </w:r>
      <w:r>
        <w:rPr>
          <w:spacing w:val="-2"/>
        </w:rPr>
        <w:t xml:space="preserve">много путаницы и пробелов. </w:t>
      </w:r>
      <w:r>
        <w:rPr>
          <w:spacing w:val="-4"/>
        </w:rPr>
        <w:t xml:space="preserve">Например, на выборах депутатов Государственной Думы 2003 г. сразу 8 московских газет попади </w:t>
      </w:r>
      <w:r>
        <w:rPr>
          <w:spacing w:val="-3"/>
        </w:rPr>
        <w:t xml:space="preserve">одновременно в списки и общефедеральных, и региональных периодических печатных изданий. </w:t>
      </w:r>
      <w:r>
        <w:rPr>
          <w:spacing w:val="-2"/>
        </w:rPr>
        <w:t>Поэтому избирательным объе</w:t>
      </w:r>
      <w:r>
        <w:rPr/>
        <w:t xml:space="preserve">динениям и гражданам следует внимательно проверять опубликованные списки. Если будет обнаружено, что в перечне пропущена организация телерадиовещания </w:t>
      </w:r>
      <w:r>
        <w:rPr>
          <w:spacing w:val="-1"/>
        </w:rPr>
        <w:t xml:space="preserve">или газета, то следует путем обращения в избирательную комиссию или суд </w:t>
      </w:r>
      <w:r>
        <w:rPr/>
        <w:t>требовать ее включения в список, чтобы она была обязана предоставлять свое эфирное время или печатную площадь.</w:t>
      </w:r>
    </w:p>
    <w:p>
      <w:pPr>
        <w:pStyle w:val="Normal"/>
        <w:shd w:fill="FFFFFF" w:val="clear"/>
        <w:ind w:firstLine="709"/>
        <w:jc w:val="both"/>
        <w:rPr/>
      </w:pPr>
      <w:r>
        <w:rPr/>
        <w:t>Следует напомнить, что если кандидаты или избирательные объединения не набрали установленного законом числа голосов и не получили депутатского мандата (не приняли участие в распределении депутатских мандатов), они обязаны возместить организациям, осуществляющим выпуск СМИ, понесенные ими расходы в связи с бесплатным предоставлением эфира и печатных площадей. В случае задолженности при назначении следующих федеральных выборов этим кандидатам и партиям не  предоставляется бесплатное эфирное время и печатная площадь.</w:t>
      </w:r>
    </w:p>
    <w:p>
      <w:pPr>
        <w:pStyle w:val="Normal"/>
        <w:shd w:fill="FFFFFF" w:val="clear"/>
        <w:ind w:firstLine="709"/>
        <w:jc w:val="both"/>
        <w:rPr/>
      </w:pPr>
      <w:r>
        <w:rPr/>
        <w:t>Средства массовой информации, которые не должны в обязательном порядке предоставлять кандидатам и избирательным объединениям эфир или печатную площадь (за исключением тех, что публикуют только официальные материалы), могут делать это по собственной инициативе. Разумеется, такие СМИ предоставляют свои услуги за деньги. Право на это они получают при условии, если не позднее чем через 30 дней со дня официального опубликования реше</w:t>
      </w:r>
      <w:r>
        <w:rPr>
          <w:spacing w:val="-1"/>
        </w:rPr>
        <w:t xml:space="preserve">ния о назначении выборов </w:t>
      </w:r>
      <w:r>
        <w:rPr/>
        <w:t xml:space="preserve">они </w:t>
      </w:r>
      <w:r>
        <w:rPr>
          <w:spacing w:val="-1"/>
        </w:rPr>
        <w:t xml:space="preserve">опубликовали свои расценки и уведомили об этом соответствующую избирательную комиссию. </w:t>
      </w:r>
      <w:r>
        <w:rPr/>
        <w:t>Готовясь к мониторингу средств массовой информации, необходимо взять на учет все такие СМИ.</w:t>
      </w:r>
    </w:p>
    <w:p>
      <w:pPr>
        <w:pStyle w:val="Normal"/>
        <w:shd w:fill="FFFFFF" w:val="clear"/>
        <w:ind w:firstLine="709"/>
        <w:jc w:val="both"/>
        <w:rPr/>
      </w:pPr>
      <w:r>
        <w:rPr/>
        <w:t>Средства массовой информации, которые не обязаны или не захотели предоставлять эфирное время или печатные площади для размещения агитационных материалов, также не должны выпадать из поля зрения кандидатов и избирательных объединений. Во-первых, необходимо следить, чтобы они не нарушали запрет на размещение агитационных материалов. Во-вторых, данные СМИ не теряют право публиковать информационные материалы, и нужно следить, чтобы в этих материалах не было скрытой агитации.</w:t>
      </w:r>
    </w:p>
    <w:p>
      <w:pPr>
        <w:pStyle w:val="Normal"/>
        <w:shd w:fill="FFFFFF" w:val="clear"/>
        <w:ind w:firstLine="709"/>
        <w:jc w:val="both"/>
        <w:rPr/>
      </w:pPr>
      <w:r>
        <w:rPr/>
        <w:t xml:space="preserve">Контролируя предоставление средствами массовой информации эфирного </w:t>
      </w:r>
      <w:r>
        <w:rPr>
          <w:spacing w:val="-2"/>
        </w:rPr>
        <w:t xml:space="preserve">времени и печатной площади, следует в первую очередь следить за соблюдением равных условий для всех кандидатов или всех избирательных объединений. </w:t>
      </w:r>
      <w:r>
        <w:rPr/>
        <w:t xml:space="preserve">Так, для бесплатного эфирного времени «рамочный» закон следующим образом расшифровывает понятие «равные условия»: «продолжительность предоставленного эфирного времени, время выхода в эфир и другие условия». </w:t>
      </w:r>
      <w:r>
        <w:rPr>
          <w:spacing w:val="-1"/>
        </w:rPr>
        <w:t xml:space="preserve">Для печатной площади «рамочный» закон таких уточнений не делает, но в федеральном законе о выборах депутатов Государственной Думы содержится </w:t>
      </w:r>
      <w:r>
        <w:rPr/>
        <w:t>следующая расшифровка: «равный объем предоставляемой печатной площади, равноценное место на полосе, одинаковый размер шрифта и иные равные условия».</w:t>
      </w:r>
    </w:p>
    <w:p>
      <w:pPr>
        <w:pStyle w:val="Normal"/>
        <w:shd w:fill="FFFFFF" w:val="clear"/>
        <w:ind w:firstLine="709"/>
        <w:jc w:val="both"/>
        <w:rPr/>
      </w:pPr>
      <w:r>
        <w:rPr/>
        <w:t xml:space="preserve">«Рамочный» закон содержит и еще одно важное требование: «Редакции периодических печатных изданий, публикующих агитационные материалы, </w:t>
      </w:r>
      <w:r>
        <w:rPr>
          <w:spacing w:val="-1"/>
        </w:rPr>
        <w:t xml:space="preserve">за исключением учрежденных кандидатами, избирательными объединениями, </w:t>
      </w:r>
      <w:r>
        <w:rPr/>
        <w:t xml:space="preserve">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 Иными словами, газета с агитационным материалом </w:t>
      </w:r>
      <w:r>
        <w:rPr>
          <w:spacing w:val="-1"/>
        </w:rPr>
        <w:t xml:space="preserve">одного кандидата не должна выходить тиражом в несколько раз большим, чем </w:t>
      </w:r>
      <w:r>
        <w:rPr/>
        <w:t>та же газета с агитационным материалом другого кандидата (возможен, прав</w:t>
      </w:r>
      <w:r>
        <w:rPr>
          <w:spacing w:val="-1"/>
        </w:rPr>
        <w:t xml:space="preserve">да, вариант, когда газета в разные дни недели выходит разным тиражом, но это </w:t>
      </w:r>
      <w:r>
        <w:rPr/>
        <w:t>плановая вариация тиража, которая должна быть учтена и в опубликованных расценках).</w:t>
      </w:r>
    </w:p>
    <w:p>
      <w:pPr>
        <w:pStyle w:val="Normal"/>
        <w:shd w:fill="FFFFFF" w:val="clear"/>
        <w:ind w:firstLine="709"/>
        <w:jc w:val="both"/>
        <w:rPr/>
      </w:pPr>
      <w:r>
        <w:rPr/>
        <w:t>Есть, однако, одна проблема, которая не отражена в законодательстве. Она касается газет, бесплатно доставляемых в почтовые ящики жителей. Даже ес</w:t>
      </w:r>
      <w:r>
        <w:rPr>
          <w:spacing w:val="-1"/>
        </w:rPr>
        <w:t>ли тираж газеты не меняется, возможна ситуация, когда тираж газеты с агита</w:t>
      </w:r>
      <w:r>
        <w:rPr/>
        <w:t>ционным материалом одного кандидата полностью разносится избирателям, а с агитационным материалом другого кандидата — остается лежать в изда</w:t>
      </w:r>
      <w:r>
        <w:rPr>
          <w:spacing w:val="-2"/>
        </w:rPr>
        <w:t>тельстве или разносится уже после дня голосования. Чтобы не оказаться в подобной ситуации, кандидатам и избирательным объединениям следует контролировать распространение таких газет</w:t>
      </w:r>
      <w:r>
        <w:rPr/>
        <w:t>.</w:t>
      </w:r>
    </w:p>
    <w:p>
      <w:pPr>
        <w:pStyle w:val="Normal"/>
        <w:shd w:fill="FFFFFF" w:val="clear"/>
        <w:ind w:firstLine="709"/>
        <w:jc w:val="both"/>
        <w:rPr/>
      </w:pPr>
      <w:r>
        <w:rPr/>
        <w:t>Имеется еще несколько требований к размещению агитационных материалов в периодических печатных изданиях, за соблюдением которых нужно следить. Во-первых, публикация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соответствую</w:t>
      </w:r>
      <w:r>
        <w:rPr>
          <w:spacing w:val="-2"/>
        </w:rPr>
        <w:t>щим кандидатом или избирательным объединением. Во-вторых, во всех агита</w:t>
      </w:r>
      <w:r>
        <w:rPr/>
        <w:t>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ли избирательного объединения была произведена оплата соответствующей публикации, а если агитационные материалы были опубликованы бесплатно, то информация об этом с указанием на то, кто разместил эту публикацию.</w:t>
      </w:r>
    </w:p>
    <w:p>
      <w:pPr>
        <w:pStyle w:val="Normal"/>
        <w:shd w:fill="FFFFFF" w:val="clear"/>
        <w:ind w:firstLine="709"/>
        <w:jc w:val="both"/>
        <w:rPr/>
      </w:pPr>
      <w:r>
        <w:rPr/>
        <w:t>Гораздо сложнее отслеживать информационные материалы о выборах. Однако такая работа совершенно необходима, поскольку именно под видом разного рода информационных материалов обычно осуществляется скрытая агитация, зачастую более мощная и более эффективная, чем агитация, официально размещенная в средствах массовой информации.</w:t>
      </w:r>
    </w:p>
    <w:p>
      <w:pPr>
        <w:pStyle w:val="Normal"/>
        <w:shd w:fill="FFFFFF" w:val="clear"/>
        <w:ind w:firstLine="709"/>
        <w:jc w:val="both"/>
        <w:rPr/>
      </w:pPr>
      <w:r>
        <w:rPr/>
        <w:t xml:space="preserve">Среди информационных материалов отдельное положение занимают сообщения о проведении предвыборных мероприятий, которые даются в информационных теле- и радиопрограммах (согласно статье 3 Федерального закона «О порядке освещения деятельности органов государственной власти в государственных средствах массовой информации» под </w:t>
      </w:r>
      <w:r>
        <w:rPr>
          <w:spacing w:val="-4"/>
        </w:rPr>
        <w:t xml:space="preserve">информационными программами следует понимать ежедневные теле- и радиопрограммы новостей, </w:t>
      </w:r>
      <w:r>
        <w:rPr/>
        <w:t>за исключением авторских информационно-аналитических программ), а также в периодических печатных изданиях. Закон требует, чтобы такие сообщения давались «исключительно отдельным информационным блоком, без комментариев». Кроме того,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Normal"/>
        <w:shd w:fill="FFFFFF" w:val="clear"/>
        <w:ind w:firstLine="709"/>
        <w:jc w:val="both"/>
        <w:rPr/>
      </w:pPr>
      <w:r>
        <w:rPr>
          <w:spacing w:val="-1"/>
        </w:rPr>
        <w:t xml:space="preserve">Как отметил Конституционный Суд в цитированном выше Постановлении </w:t>
      </w:r>
      <w:r>
        <w:rPr/>
        <w:t>от 30 октября 2003 г., данное положение «не может толковаться как запрещающее представителям организаций, осуществляющих выпуск средств массовой информации, высказывать собственное мнение, давать комментарий за пределами отдельного информационного блока, поскольку только в таком блоке не должно содержаться комментариев и не должно отдаваться предпочтение кандидату, избирательному объединению, избирательному блоку по времени освещения предвыборной деятельности, объему печатной площади и соотношению ее предоставления бесплатно и за плату. Иное было бы неоправданным ограничением прав, гарантированных статьей 29 (часть 4) Конституции Российской Федерации».</w:t>
      </w:r>
    </w:p>
    <w:p>
      <w:pPr>
        <w:pStyle w:val="Normal"/>
        <w:shd w:fill="FFFFFF" w:val="clear"/>
        <w:ind w:firstLine="709"/>
        <w:jc w:val="both"/>
        <w:rPr/>
      </w:pPr>
      <w:r>
        <w:rPr/>
        <w:t>Таким образом, за пределами информационного блока не действуют строгие нормы, которые позволяли бы с очевидностью доказывать пристрастность средства массовой информации. Тем не менее остается общее требование, согласно которому содержание информационных материалов должно быть объективным, достоверным, не нарушать равенства кандидатов и избирательных объединений. Другое дело, что доказать необъективность и нарушение равенства в аналитических, авторских и иных подобных программах и публикациях невероятно сложно. Еще сложнее доказать наличие у авторов этих программ и публикаций агитационного умысла, что необходимо для квалификации этих материалов в качестве незаконной агитации. Следует также отметить, что средства массовой информации в период избирательной кампании часто начинают более интенсивно освещать профессиональную деятельность определенных кандидатов, особенно тех, кто является депутатами или должностными лицами. Если при этом не указывается, что они являются кандидатами, то доказать связь таких информационных материалов с избирательной кампанией также почти невозможно.</w:t>
      </w:r>
    </w:p>
    <w:p>
      <w:pPr>
        <w:pStyle w:val="Normal"/>
        <w:shd w:fill="FFFFFF" w:val="clear"/>
        <w:ind w:firstLine="709"/>
        <w:jc w:val="both"/>
        <w:rPr/>
      </w:pPr>
      <w:r>
        <w:rPr/>
        <w:t xml:space="preserve">В то же время мониторинг новостных теле- и радиопрограмм, а также новостных публикаций в газетах может быть весьма действенным. Конечно, это </w:t>
      </w:r>
      <w:r>
        <w:rPr>
          <w:spacing w:val="-1"/>
        </w:rPr>
        <w:t>не самая большая часть медийного пространства, однако, по данным социоло</w:t>
      </w:r>
      <w:r>
        <w:rPr/>
        <w:t>гов, новостные программы привлекают к себе наибольшее внимание телезри</w:t>
      </w:r>
      <w:r>
        <w:rPr>
          <w:spacing w:val="-1"/>
        </w:rPr>
        <w:t xml:space="preserve">телей и радиослушателей. И здесь можно делать точные замеры, вычисляя, </w:t>
      </w:r>
      <w:r>
        <w:rPr/>
        <w:t>сколько времени уделено той или иной партии, тому или иному кандидату.</w:t>
      </w:r>
    </w:p>
    <w:p>
      <w:pPr>
        <w:pStyle w:val="Normal"/>
        <w:shd w:fill="FFFFFF" w:val="clear"/>
        <w:ind w:firstLine="709"/>
        <w:jc w:val="both"/>
        <w:rPr/>
      </w:pPr>
      <w:r>
        <w:rPr/>
        <w:t>Еще легче доказать пристрастность средства массовой информации при освещении однотипных событий. Так, на выборах депутатов Московской городской Думы 2005 г. Московская городская избирательная комиссия была вынуждена признать нарушение закона со стороны московской городской газеты «Метро», которая поместила подробное сообщение о регистрации списка «Единой России», но ничего не сообщила о регистрации других списков (в том числе тех, которые были зарегистрированы на том же заседании, что и список «Единой России»).</w:t>
      </w:r>
    </w:p>
    <w:p>
      <w:pPr>
        <w:pStyle w:val="Normal"/>
        <w:shd w:fill="FFFFFF" w:val="clear"/>
        <w:ind w:firstLine="709"/>
        <w:jc w:val="both"/>
        <w:rPr/>
      </w:pPr>
      <w:r>
        <w:rPr/>
      </w:r>
    </w:p>
    <w:p>
      <w:pPr>
        <w:pStyle w:val="Normal"/>
        <w:shd w:fill="FFFFFF" w:val="clear"/>
        <w:ind w:firstLine="709"/>
        <w:jc w:val="both"/>
        <w:rPr>
          <w:b/>
          <w:b/>
          <w:i/>
          <w:i/>
        </w:rPr>
      </w:pPr>
      <w:r>
        <w:rPr>
          <w:b/>
          <w:i/>
        </w:rPr>
        <w:t>Официальная информация о ходе избирательной кампании</w:t>
      </w:r>
    </w:p>
    <w:p>
      <w:pPr>
        <w:pStyle w:val="Normal"/>
        <w:shd w:fill="FFFFFF" w:val="clear"/>
        <w:ind w:firstLine="709"/>
        <w:jc w:val="both"/>
        <w:rPr/>
      </w:pPr>
      <w:r>
        <w:rPr/>
        <w:t>Согласно закону «Об основных гарантиях…», подлежит оперативному опубликованию следующая информация:</w:t>
      </w:r>
    </w:p>
    <w:p>
      <w:pPr>
        <w:pStyle w:val="Normal"/>
        <w:widowControl w:val="false"/>
        <w:numPr>
          <w:ilvl w:val="0"/>
          <w:numId w:val="2"/>
        </w:numPr>
        <w:shd w:fill="FFFFFF" w:val="clear"/>
        <w:tabs>
          <w:tab w:val="clear" w:pos="708"/>
          <w:tab w:val="left" w:pos="-5220" w:leader="none"/>
        </w:tabs>
        <w:autoSpaceDE w:val="false"/>
        <w:ind w:left="0" w:firstLine="709"/>
        <w:jc w:val="both"/>
        <w:rPr/>
      </w:pPr>
      <w:r>
        <w:rPr/>
        <w:t>решение о назначении выборов — в течение пяти дней со дня его принятия;</w:t>
      </w:r>
    </w:p>
    <w:p>
      <w:pPr>
        <w:pStyle w:val="Normal"/>
        <w:widowControl w:val="false"/>
        <w:numPr>
          <w:ilvl w:val="0"/>
          <w:numId w:val="2"/>
        </w:numPr>
        <w:shd w:fill="FFFFFF" w:val="clear"/>
        <w:tabs>
          <w:tab w:val="clear" w:pos="708"/>
          <w:tab w:val="left" w:pos="-5220" w:leader="none"/>
        </w:tabs>
        <w:autoSpaceDE w:val="false"/>
        <w:ind w:left="0" w:firstLine="709"/>
        <w:jc w:val="both"/>
        <w:rPr/>
      </w:pPr>
      <w:r>
        <w:rPr/>
        <w:t>схема избирательных округов — в течение пяти дней со дня ее утверждения;</w:t>
      </w:r>
    </w:p>
    <w:p>
      <w:pPr>
        <w:pStyle w:val="Normal"/>
        <w:widowControl w:val="false"/>
        <w:numPr>
          <w:ilvl w:val="0"/>
          <w:numId w:val="2"/>
        </w:numPr>
        <w:shd w:fill="FFFFFF" w:val="clear"/>
        <w:tabs>
          <w:tab w:val="clear" w:pos="708"/>
          <w:tab w:val="left" w:pos="-5220" w:leader="none"/>
        </w:tabs>
        <w:autoSpaceDE w:val="false"/>
        <w:ind w:left="0" w:firstLine="709"/>
        <w:jc w:val="both"/>
        <w:rPr/>
      </w:pPr>
      <w:r>
        <w:rPr/>
        <w:t>списки избирательных участков (с указанием их границ, номеров, мест нахождения участковых комиссий и помещений для голосования) — в течение пяти дней со дня образования избирательных участков.</w:t>
      </w:r>
    </w:p>
    <w:p>
      <w:pPr>
        <w:pStyle w:val="Normal"/>
        <w:shd w:fill="FFFFFF" w:val="clear"/>
        <w:ind w:firstLine="709"/>
        <w:jc w:val="both"/>
        <w:rPr/>
      </w:pPr>
      <w:r>
        <w:rPr>
          <w:spacing w:val="-1"/>
        </w:rPr>
        <w:t>Кроме того, «рамочный» закон требует, чтобы решения избирательных ко</w:t>
      </w:r>
      <w:r>
        <w:rPr/>
        <w:t xml:space="preserve">миссий, непосредственно связанные с подготовкой и проведением выборов, </w:t>
      </w:r>
      <w:r>
        <w:rPr>
          <w:spacing w:val="-1"/>
        </w:rPr>
        <w:t xml:space="preserve">публиковались в государственных или муниципальных периодических печатных изданиях либо доводились до сведения избирателей иным путем, а также </w:t>
      </w:r>
      <w:r>
        <w:rPr/>
        <w:t xml:space="preserve">передавались в иные средства массовой информации. Объем и сроки такой </w:t>
      </w:r>
      <w:r>
        <w:rPr>
          <w:spacing w:val="-1"/>
        </w:rPr>
        <w:t>публикации должны устанавливаться специальными законами, однако в боль</w:t>
      </w:r>
      <w:r>
        <w:rPr/>
        <w:t>шинстве случаев специальные законы (как федеральные, так и региональные) такой конкретизации не содержат.</w:t>
      </w:r>
    </w:p>
    <w:p>
      <w:pPr>
        <w:pStyle w:val="Normal"/>
        <w:ind w:firstLine="720"/>
        <w:jc w:val="both"/>
        <w:rPr/>
      </w:pPr>
      <w:r>
        <w:rPr/>
        <w:t>В соответствии с пунктом 10 статьи 48 Федерального закона «Об основных гарантиях…» политическая партия в случае регистрации кандидатов (списка кандидатов) не позднее чем за 10 дней до дня голосования должна опубликовать свою предвыборную программу не менее чем в одном государственном периодическом печатном издании, а также в сети «Интернет».</w:t>
      </w:r>
    </w:p>
    <w:p>
      <w:pPr>
        <w:pStyle w:val="Normal"/>
        <w:shd w:fill="FFFFFF" w:val="clear"/>
        <w:ind w:firstLine="709"/>
        <w:jc w:val="both"/>
        <w:rPr/>
      </w:pPr>
      <w:r>
        <w:rPr/>
        <w:t xml:space="preserve">Законом предусмотрена также публикация результатов выборов и итогов </w:t>
      </w:r>
      <w:r>
        <w:rPr>
          <w:spacing w:val="-1"/>
        </w:rPr>
        <w:t>голосования, причем в объеме данных, содержащихся в протоколах всех изби</w:t>
      </w:r>
      <w:r>
        <w:rPr/>
        <w:t xml:space="preserve">рательных комиссий, вплоть до участковых. К сожалению, сроки такой публикации довольно растянутые, а ответственность избирательных комиссий и средств массовой информации четко не прописана, поэтому это требование </w:t>
      </w:r>
      <w:r>
        <w:rPr>
          <w:spacing w:val="-1"/>
        </w:rPr>
        <w:t>закона не всегда выполняется (особенно в отношении данных протоколов уча</w:t>
      </w:r>
      <w:r>
        <w:rPr/>
        <w:t>стковых комиссий).</w:t>
      </w:r>
      <w:r>
        <w:rPr>
          <w:spacing w:val="-2"/>
        </w:rPr>
        <w:t xml:space="preserve"> Тем не менее, их можно заставить это сделать, обратившись в суд. Так, в 2002 г. Московский </w:t>
      </w:r>
      <w:r>
        <w:rPr>
          <w:spacing w:val="-1"/>
        </w:rPr>
        <w:t xml:space="preserve">городской суд по заявлению региональной партии «Яблоко» г. Москвы обязал Московскую </w:t>
      </w:r>
      <w:r>
        <w:rPr>
          <w:spacing w:val="-2"/>
        </w:rPr>
        <w:t xml:space="preserve">городскую избирательную комиссию опубликовать полные данные об итогах голосования на </w:t>
      </w:r>
      <w:r>
        <w:rPr/>
        <w:t>выборах депутатов Московской городской Думы 2001 г.</w:t>
      </w:r>
    </w:p>
    <w:p>
      <w:pPr>
        <w:pStyle w:val="Normal"/>
        <w:shd w:fill="FFFFFF" w:val="clear"/>
        <w:ind w:firstLine="709"/>
        <w:jc w:val="both"/>
        <w:rPr/>
      </w:pPr>
      <w:r>
        <w:rPr>
          <w:spacing w:val="-1"/>
        </w:rPr>
        <w:t xml:space="preserve">В настоящее время все избирательные комиссии субъектов РФ имеют свои </w:t>
      </w:r>
      <w:r>
        <w:rPr/>
        <w:t xml:space="preserve">сайты в Интернете. Как правило, эти сайты функционируют в рамках единого портала Центральной избирательной комиссии </w:t>
      </w:r>
      <w:r>
        <w:rPr>
          <w:spacing w:val="-1"/>
        </w:rPr>
        <w:t>РФ (</w:t>
      </w:r>
      <w:r>
        <w:rPr>
          <w:spacing w:val="-1"/>
          <w:lang w:val="en-US"/>
        </w:rPr>
        <w:t>www</w:t>
      </w:r>
      <w:r>
        <w:rPr>
          <w:spacing w:val="-1"/>
        </w:rPr>
        <w:t>.</w:t>
      </w:r>
      <w:r>
        <w:rPr>
          <w:spacing w:val="-1"/>
          <w:lang w:val="en-US"/>
        </w:rPr>
        <w:t>izbirkom</w:t>
      </w:r>
      <w:r>
        <w:rPr>
          <w:spacing w:val="-1"/>
        </w:rPr>
        <w:t>.</w:t>
      </w:r>
      <w:r>
        <w:rPr>
          <w:spacing w:val="-1"/>
          <w:lang w:val="en-US"/>
        </w:rPr>
        <w:t>ru</w:t>
      </w:r>
      <w:r>
        <w:rPr>
          <w:spacing w:val="-1"/>
        </w:rPr>
        <w:t>). В дополнение к этому, некоторые региональные избирательные комиссии поддерживают собственные, не входящие в эту систему сайты, которые зачастую более информативны. Таким образом, есть возможность размещения в Интернете довольно зна</w:t>
      </w:r>
      <w:r>
        <w:rPr/>
        <w:t>чительного объема информации. Однако эта возможность используется явно недостаточно: многие комиссии субъектов РФ не размещают там даже свои решения (или размещают их с большой задержкой).</w:t>
      </w:r>
    </w:p>
    <w:p>
      <w:pPr>
        <w:pStyle w:val="Normal"/>
        <w:shd w:fill="FFFFFF" w:val="clear"/>
        <w:ind w:firstLine="709"/>
        <w:jc w:val="both"/>
        <w:rPr/>
      </w:pPr>
      <w:r>
        <w:rPr/>
        <w:t xml:space="preserve">«Рамочный» закон предусматривает также размещение в Интернете данных протоколов всех избирательных комиссий (включая участковые) об итогах голосования на федеральных и региональных выборах. Стоит отметить, что и здесь закон не устанавливает четкие и разумные сроки. Тем не менее </w:t>
      </w:r>
      <w:r>
        <w:rPr>
          <w:spacing w:val="-1"/>
        </w:rPr>
        <w:t>в последние годы эти данные в основном размещаются, причем довольно опе</w:t>
      </w:r>
      <w:r>
        <w:rPr/>
        <w:t>ративно, что позволяет с большей эффективностью контролировать процесс подведения итогов голосования и результатов выборов.</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hd w:fill="FFFFFF" w:val="clear"/>
      <w:ind w:firstLine="709"/>
      <w:outlineLvl w:val="1"/>
    </w:pPr>
    <w:rPr>
      <w:b/>
      <w:i/>
    </w:rPr>
  </w:style>
  <w:style w:type="paragraph" w:styleId="Heading3">
    <w:name w:val="Heading 3"/>
    <w:basedOn w:val="Normal"/>
    <w:next w:val="Normal"/>
    <w:qFormat/>
    <w:pPr>
      <w:keepNext w:val="true"/>
      <w:numPr>
        <w:ilvl w:val="2"/>
        <w:numId w:val="1"/>
      </w:numPr>
      <w:shd w:fill="FFFFFF" w:val="clear"/>
      <w:ind w:firstLine="709"/>
      <w:jc w:val="both"/>
      <w:outlineLvl w:val="2"/>
    </w:pPr>
    <w:rPr>
      <w:b/>
      <w:i/>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900" w:right="895" w:hanging="0"/>
    </w:pPr>
    <w:rPr>
      <w:rFonts w:ascii="Arial" w:hAnsi="Arial" w:cs="Arial"/>
      <w:b/>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firstLine="709"/>
      <w:jc w:val="both"/>
    </w:pPr>
    <w:rPr/>
  </w:style>
  <w:style w:type="paragraph" w:styleId="2">
    <w:name w:val="Основной текст 2"/>
    <w:basedOn w:val="Normal"/>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07:00Z</dcterms:created>
  <dc:creator>ymedvedev</dc:creator>
  <dc:description/>
  <dc:language>en-US</dc:language>
  <cp:lastModifiedBy>Grigorii</cp:lastModifiedBy>
  <dcterms:modified xsi:type="dcterms:W3CDTF">2007-09-01T15:47:00Z</dcterms:modified>
  <cp:revision>19</cp:revision>
  <dc:subject/>
  <dc:title/>
</cp:coreProperties>
</file>