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Избирательные системы на выборах органов законодательной (представительной) и исполнительной власти</w:t>
      </w:r>
    </w:p>
    <w:p>
      <w:pPr>
        <w:pStyle w:val="Normal"/>
        <w:ind w:firstLine="720"/>
        <w:jc w:val="both"/>
        <w:rPr/>
      </w:pPr>
      <w:r>
        <w:rPr/>
      </w:r>
    </w:p>
    <w:p>
      <w:pPr>
        <w:pStyle w:val="Normal"/>
        <w:ind w:firstLine="720"/>
        <w:jc w:val="both"/>
        <w:rPr/>
      </w:pPr>
      <w:r>
        <w:rPr/>
        <w:t>Под избирательной системой в том смысле, в котором этот термин употребляется в настоящем пособии, понимается способ, в соответствии с которым итоги голосования избирателей трансформируются в распределение мандатов в выборном органе или определение победителей выборов.</w:t>
      </w:r>
    </w:p>
    <w:p>
      <w:pPr>
        <w:pStyle w:val="Normal"/>
        <w:ind w:firstLine="720"/>
        <w:jc w:val="both"/>
        <w:rPr/>
      </w:pPr>
      <w:r>
        <w:rPr/>
        <w:t>Избирательные системы, используемые для проведения федеральных выборов, закрепляются в федеральных законах, избирательные системы, используемые на выборах органов государственной власти субъектов РФ и органов местного самоуправления, закрепляются в законах субъектов РФ. Законы о выборах федеральных и региональных органов власти жестко фиксируют употребление на этих выборах той или иной избирательной системы. Что же касается муниципальных выборов, то закон субъекта РФ может как жестко закрепить определенный вид избирательной системы, используемой на выборах в органы местного самоуправления в данном субъекте РФ, так и предоставить муниципальным образованиям возможность выбора избирательной системы, при этом исчерпывающим образом закрепив процедуру определения результатов выборов для каждого вида избирательной системы. В последнем случае избирательная система, по которой будут проводиться выборы в органы местного самоуправления, определяется в уставе муниципального образования.</w:t>
      </w:r>
    </w:p>
    <w:p>
      <w:pPr>
        <w:pStyle w:val="Normal"/>
        <w:ind w:firstLine="720"/>
        <w:jc w:val="both"/>
        <w:rPr/>
      </w:pPr>
      <w:r>
        <w:rPr/>
        <w:t>В мировой и российской практике проведения выборов используются два основных вида избирательных систем: мажоритарная и пропорциональная.</w:t>
      </w:r>
    </w:p>
    <w:p>
      <w:pPr>
        <w:pStyle w:val="Normal"/>
        <w:ind w:firstLine="720"/>
        <w:jc w:val="both"/>
        <w:rPr/>
      </w:pPr>
      <w:r>
        <w:rPr/>
      </w:r>
    </w:p>
    <w:p>
      <w:pPr>
        <w:pStyle w:val="Normal"/>
        <w:ind w:firstLine="720"/>
        <w:jc w:val="both"/>
        <w:rPr>
          <w:b/>
          <w:b/>
          <w:i/>
          <w:i/>
        </w:rPr>
      </w:pPr>
      <w:r>
        <w:rPr>
          <w:b/>
          <w:i/>
        </w:rPr>
        <w:t>Мажоритарная избирательная система</w:t>
      </w:r>
    </w:p>
    <w:p>
      <w:pPr>
        <w:pStyle w:val="Normal"/>
        <w:ind w:firstLine="720"/>
        <w:jc w:val="both"/>
        <w:rPr/>
      </w:pPr>
      <w:r>
        <w:rPr/>
        <w:t>Согласно правилам мажоритарной  системы избранными считаются кандидаты, получившие большинство голосов избирателей. Существует два основных подвида мажоритарной избирательной системы:</w:t>
      </w:r>
    </w:p>
    <w:p>
      <w:pPr>
        <w:pStyle w:val="Normal"/>
        <w:ind w:firstLine="720"/>
        <w:jc w:val="both"/>
        <w:rPr/>
      </w:pPr>
      <w:r>
        <w:rPr/>
        <w:t xml:space="preserve">1) система простого большинства </w:t>
      </w:r>
      <w:r>
        <w:rPr>
          <w:spacing w:val="-2"/>
        </w:rPr>
        <w:t xml:space="preserve">— </w:t>
      </w:r>
      <w:r>
        <w:rPr/>
        <w:t>система, при которой избранным считается кандидат, получивший наибольшее количество голосов избирателей по сравнению с другими;</w:t>
      </w:r>
    </w:p>
    <w:p>
      <w:pPr>
        <w:pStyle w:val="Normal"/>
        <w:ind w:firstLine="720"/>
        <w:jc w:val="both"/>
        <w:rPr/>
      </w:pPr>
      <w:r>
        <w:rPr/>
        <w:t xml:space="preserve">2)  система абсолютного большинства </w:t>
      </w:r>
      <w:r>
        <w:rPr>
          <w:spacing w:val="-2"/>
        </w:rPr>
        <w:t xml:space="preserve">— </w:t>
      </w:r>
      <w:r>
        <w:rPr/>
        <w:t>избранным считается кандидат, получивший более половины голосов избирателей, принявших участие в голосовании (50 процентов плюс один голос).</w:t>
      </w:r>
    </w:p>
    <w:p>
      <w:pPr>
        <w:pStyle w:val="Normal"/>
        <w:ind w:firstLine="720"/>
        <w:jc w:val="both"/>
        <w:rPr/>
      </w:pPr>
      <w:r>
        <w:rPr/>
        <w:t xml:space="preserve">Мажоритарная избирательная система может использоваться как на выборах глав исполнительной власти, так и для определения состава законодательных (представительных) собраний. По мажоритарной системе избирается Президент РФ, главы муниципальных образований, а до того, как были </w:t>
      </w:r>
      <w:r>
        <w:rPr>
          <w:spacing w:val="-2"/>
        </w:rPr>
        <w:t>отменены прямые выборы губернаторов субъектов РФ</w:t>
      </w:r>
      <w:r>
        <w:rPr>
          <w:spacing w:val="-3"/>
        </w:rPr>
        <w:t xml:space="preserve"> — избирались главы регионов. До 2003 г. по мажоритарной системе избиралось большинство региональных законодательных собраний. </w:t>
      </w:r>
      <w:r>
        <w:rPr/>
        <w:t>В настоящее время на основе мажоритарной системы в подавляющем большинстве субъектов РФ избираются депутаты представительных органов муниципальных образований.</w:t>
      </w:r>
    </w:p>
    <w:p>
      <w:pPr>
        <w:pStyle w:val="Normal"/>
        <w:ind w:firstLine="720"/>
        <w:jc w:val="both"/>
        <w:rPr/>
      </w:pPr>
      <w:r>
        <w:rPr/>
        <w:t xml:space="preserve">При сравнении подвидов мажоритарной избирательной системы следует отметить, что достоинством мажоритарной системы абсолютного большинства, в отличие от системы простого большинства, является то, что избранного с ее помощью кандидата поддерживает действительно большинство проголосовавших избирателей. К числу недостатков мажоритарной системы абсолютного большинства относят, как правило, ее нерезультативность, причем степень нерезультативности возрастает с увеличением количества кандидатов в округе, так как кандидатам непросто собрать при первоначальном голосовании более половины голосов избирателей. Отсюда – применение в рамках системы абсолютного большинства повторного голосования (так называемого второго тура), как установлено п. 1 ст. 71 Федерального закона «Об основных гарантиях…». В нем принимают участие кандидаты, получившие наибольшее число голосов избирателей в первом туре. По итогам повторного голосования избранным считается кандидат, получивший при голосовании большее число голосов избирателей по отношению к числу голосов избирателей, полученных другим кандидатом (п. 2 ст. 71 Федерального закона «Об основных гарантиях…»). </w:t>
      </w:r>
    </w:p>
    <w:p>
      <w:pPr>
        <w:pStyle w:val="Normal"/>
        <w:ind w:firstLine="720"/>
        <w:jc w:val="both"/>
        <w:rPr/>
      </w:pPr>
      <w:r>
        <w:rPr/>
        <w:t>Достоинством мажоритарной избирательной системы простого большинства является то, что она всегда результативна, т.е. позволяет в одном туре избрать депутата или выборное должностное лицо, без дополнительных финансовых затрат на проведение повторного голосования.</w:t>
      </w:r>
    </w:p>
    <w:p>
      <w:pPr>
        <w:pStyle w:val="Normal"/>
        <w:ind w:firstLine="720"/>
        <w:jc w:val="both"/>
        <w:rPr/>
      </w:pPr>
      <w:r>
        <w:rPr/>
        <w:t>Недостатком мажоритарной системы относительного большинства является то, что кандидат зачастую может быть избран «подавляющим меньшинством» избирателей. Это может осложнить его последующие отношения с большинством избирателей, голосовавших за других кандидатов, что нередко приводит к политическим конфликтам, а иногда – к инициированию избирателями процедуры отзыва депутата или выборного должностного лица.</w:t>
      </w:r>
    </w:p>
    <w:p>
      <w:pPr>
        <w:pStyle w:val="Normal"/>
        <w:ind w:firstLine="720"/>
        <w:jc w:val="both"/>
        <w:rPr/>
      </w:pPr>
      <w:r>
        <w:rPr/>
        <w:t>На выборах законодательных (представительных) органов, проводимых по мажоритарной системе или по смешанной системе, предполагающей мажоритарную составляющую, важным вопросом является установление величины мажоритарного округа. В зависимости от величины округа различают одномандатные и многомандатные избирательные округа.</w:t>
      </w:r>
    </w:p>
    <w:p>
      <w:pPr>
        <w:pStyle w:val="Normal"/>
        <w:ind w:firstLine="720"/>
        <w:jc w:val="both"/>
        <w:rPr/>
      </w:pPr>
      <w:r>
        <w:rPr/>
        <w:t xml:space="preserve">Одномандатный избирательный округ, по определению Федерального закона «Об основных гарантиях…» </w:t>
      </w:r>
      <w:r>
        <w:rPr>
          <w:spacing w:val="-2"/>
        </w:rPr>
        <w:t xml:space="preserve">— </w:t>
      </w:r>
      <w:r>
        <w:rPr/>
        <w:t>это округ, в котором избирается один депутат. Одномандатные округа – наиболее часто используемая разновидность мажоритарных округов. Преимущество использования одномандатных округов заключается в более широких возможностях для избирателей поддерживать связь с избранным ими депутатом, в отличие от многомандатного округа, в котором значительно большее количество избирателей избирает несколько депутатов. При голосовании в одномандатном округе избиратель в большей степени ориентируется на личность кандидата, чем на его партийную принадлежность.</w:t>
      </w:r>
    </w:p>
    <w:p>
      <w:pPr>
        <w:pStyle w:val="Normal"/>
        <w:ind w:firstLine="720"/>
        <w:jc w:val="both"/>
        <w:rPr/>
      </w:pPr>
      <w:r>
        <w:rPr/>
        <w:t xml:space="preserve">Многомандатный избирательный округ определяется в Федеральном законе «Об основных гарантиях…» как избирательный округ, в котором избираются несколько депутатов и в котором за каждого из них избиратели голосуют персонально. Многомандатные округа позволяют с большей объективностью отразить волю избирателей по сравнению с одномандатными, в которых избиратель вынужден голосовать только за одного кандидата. </w:t>
      </w:r>
    </w:p>
    <w:p>
      <w:pPr>
        <w:pStyle w:val="Normal"/>
        <w:ind w:firstLine="720"/>
        <w:jc w:val="both"/>
        <w:rPr/>
      </w:pPr>
      <w:r>
        <w:rPr/>
        <w:t xml:space="preserve">Закон «Об основных гарантиях…» предъявляет к порядку образования одномандатных и многомандатных избирательных округов жесткие требования, касающиеся равенства по числу избирателей. Допустимое отклонение от средней нормы представительства избирателей (т.е. от числа избирателей, полученного в результате деления общего числа избирателей на число распределяемых мандатов) в одномандатном округе не может превышать 10%, а в труднодоступных или отдаленных местностях </w:t>
      </w:r>
      <w:r>
        <w:rPr>
          <w:spacing w:val="-2"/>
        </w:rPr>
        <w:t>— 30</w:t>
      </w:r>
      <w:r>
        <w:rPr/>
        <w:t xml:space="preserve">%. Для многомандатного избирательного округа устанавливается средняя норма представительства избирателей, умноженная на число депутатских мандатов в данном округе, </w:t>
      </w:r>
      <w:r>
        <w:rPr>
          <w:spacing w:val="-2"/>
        </w:rPr>
        <w:t xml:space="preserve">— отклонение от нее </w:t>
      </w:r>
      <w:r>
        <w:rPr/>
        <w:t xml:space="preserve">не может превышать 10%, а в труднодоступных или отдаленных местностях </w:t>
      </w:r>
      <w:r>
        <w:rPr>
          <w:spacing w:val="-2"/>
        </w:rPr>
        <w:t xml:space="preserve">— 15%. </w:t>
      </w:r>
      <w:r>
        <w:rPr/>
        <w:t>При образовании избирательных округов на территориях компактного проживания коренных малочисленных народов допустимое отклонение должно быть не больше 40%. Избирательные округа не могут состоять из территорий, не граничащих между собой.</w:t>
      </w:r>
    </w:p>
    <w:p>
      <w:pPr>
        <w:pStyle w:val="NormalWeb"/>
        <w:spacing w:before="0" w:after="0"/>
        <w:jc w:val="both"/>
        <w:rPr/>
      </w:pPr>
      <w:r>
        <w:rPr/>
        <w:tab/>
        <w:t xml:space="preserve">Многомандатные округа образуются чаще всего на местных выборах. Одна из главных причин их использования </w:t>
      </w:r>
      <w:r>
        <w:rPr>
          <w:spacing w:val="-2"/>
        </w:rPr>
        <w:t xml:space="preserve">— </w:t>
      </w:r>
      <w:r>
        <w:rPr/>
        <w:t xml:space="preserve">возможность сделать схему избирательных округов более разумной и географически обусловленной. Использование одномандатных округов в этих условиях, например, может вести к тому, что для соблюдения требуемого законом примерного равенства числа избирателей, приходящихся на один мандат, в городской местности один и тот же дом, а в сельской </w:t>
      </w:r>
      <w:r>
        <w:rPr>
          <w:spacing w:val="-2"/>
        </w:rPr>
        <w:t>— одна и та же деревня оказываются поделенными между двумя округами. Однако и некоторые субъекты РФ используют для выборов своих законодательных собраний многомандатные округа. Так, на выборах в Мурманскую областную Думу, проходивших в марте 2007 г. по смешанной избирательной системе, использовались двухмандатные округа.</w:t>
      </w:r>
    </w:p>
    <w:p>
      <w:pPr>
        <w:pStyle w:val="Normal"/>
        <w:ind w:firstLine="720"/>
        <w:jc w:val="both"/>
        <w:rPr/>
      </w:pPr>
      <w:r>
        <w:rPr/>
        <w:t>Федеральный закон «Об основных гарантиях…» (п. 8 ст. 18) ограничивает число мандатов, подлежащих распределению в многомандатном округе, пятью. Данное ограничение введено законодателем в целях решения некоторых проблем, связанных с избранием по округу большого количества депутатов, таких как трудности избирателей в выборе при голосовании, утрата связи депутатов с избирателями, проблемы с отзывом депутатов, замещением вакантных депутатских мандатов. Исключение из этого правила касается выборов депутатов представительного органа муниципального образования, когда избирательный округ образован в пределах избирательного участка.</w:t>
      </w:r>
    </w:p>
    <w:p>
      <w:pPr>
        <w:pStyle w:val="Normal"/>
        <w:ind w:firstLine="720"/>
        <w:jc w:val="both"/>
        <w:rPr/>
      </w:pPr>
      <w:r>
        <w:rPr/>
        <w:t>В многомандатном округе избиратель может обладать как числом голосов, равным количеству распределяемых мандатов, так и меньшим количеством голосов. Федеральный закон «Об основных гарантиях…» закрепляет положение, согласно которому если на выборах образуются избирательные округа с разным числом мандатов, каждый избиратель имеет равное число голосов. Так, при сочетании одномандатных и многомандатных округов избиратель обладает только одним голосом как в одномандатном, так и в многомандатном округе.</w:t>
      </w:r>
    </w:p>
    <w:p>
      <w:pPr>
        <w:pStyle w:val="Normal"/>
        <w:ind w:firstLine="720"/>
        <w:jc w:val="both"/>
        <w:rPr/>
      </w:pPr>
      <w:r>
        <w:rPr/>
        <w:t xml:space="preserve">В ситуации, когда не все мандаты в многомандатном округе оказываются распределенными, в округе назначаются повторные выборы, на которых распределяются оставшиеся мандаты. </w:t>
      </w:r>
    </w:p>
    <w:p>
      <w:pPr>
        <w:pStyle w:val="Normal"/>
        <w:ind w:firstLine="720"/>
        <w:jc w:val="both"/>
        <w:rPr/>
      </w:pPr>
      <w:r>
        <w:rPr/>
      </w:r>
    </w:p>
    <w:p>
      <w:pPr>
        <w:pStyle w:val="Normal"/>
        <w:ind w:firstLine="720"/>
        <w:jc w:val="both"/>
        <w:rPr/>
      </w:pPr>
      <w:r>
        <w:rPr>
          <w:b/>
          <w:i/>
        </w:rPr>
        <w:t>Пропорциональная избирательная система</w:t>
      </w:r>
      <w:r>
        <w:rPr>
          <w:i/>
        </w:rPr>
        <w:t xml:space="preserve"> </w:t>
      </w:r>
    </w:p>
    <w:p>
      <w:pPr>
        <w:pStyle w:val="Normal"/>
        <w:ind w:firstLine="720"/>
        <w:jc w:val="both"/>
        <w:rPr/>
      </w:pPr>
      <w:r>
        <w:rPr/>
        <w:t>Пропорциональная избирательная система используется при проведении выборов в законодательные (представительные) собрания и предполагает участие в избирательном процессе политических партий, формирующих списки своих кандидатов. В основе пропорциональной избирательной системы лежит принцип распределения депутатских мандатов пропорционально полученному каждым списком кандидатов числу голосов избирателей.</w:t>
      </w:r>
    </w:p>
    <w:p>
      <w:pPr>
        <w:pStyle w:val="Normal"/>
        <w:ind w:firstLine="720"/>
        <w:jc w:val="both"/>
        <w:rPr/>
      </w:pPr>
      <w:r>
        <w:rPr/>
        <w:t>Достоинство пропорциональной системы заключается в том, что она позволяет свести к минимуму «потерю» голосов избирателей и обеспечить представительство в выборном органе даже относительно мелким политическим партиям.</w:t>
      </w:r>
    </w:p>
    <w:p>
      <w:pPr>
        <w:pStyle w:val="2"/>
        <w:rPr/>
      </w:pPr>
      <w:r>
        <w:rPr/>
        <w:t>Пропорциональная избирательная система будет использоваться на выборах депутатов Государственной Думы пятого созыва (выборы в Думу первого-четвертого созывов проходили по смешанной системе, в соответствии с которой по пропорциональным правилам избиралась только половина депутатов). В отдельных субъектах РФ по чисто пропорциональной системе может формироваться либо весь законодательный орган (Законодательное Собрание Санкт-Петербурга, Московская областная дума, Народное собрание Республики Дагестан), либо одна из его палат (Областная Дума Законодательного Собрания Свердловской области).</w:t>
      </w:r>
    </w:p>
    <w:p>
      <w:pPr>
        <w:pStyle w:val="Normal"/>
        <w:ind w:firstLine="720"/>
        <w:jc w:val="both"/>
        <w:rPr/>
      </w:pPr>
      <w:r>
        <w:rPr/>
        <w:t>В мировой практике пропорциональная избирательная система применяется как при делении территории, на которой проводятся выборы, на несколько округов, так и при образовании единого избирательного округа, включающего в себя всю территорию, на которой проводятся выборы. Федеральный закон «Об основных гарантиях…» допускает использование пропорциональной системы на выборах, проводимых в Российской Федерации, только при образовании единого избирательного округа. То же самое относится и к пропорциональной части смешанной избирательной системы.</w:t>
      </w:r>
    </w:p>
    <w:p>
      <w:pPr>
        <w:pStyle w:val="Normal"/>
        <w:ind w:firstLine="720"/>
        <w:jc w:val="both"/>
        <w:rPr/>
      </w:pPr>
      <w:r>
        <w:rPr/>
        <w:t>При использовании пропорциональной избирательной системы количество мандатов, достающихся тому или иному списку, должно быть пропорционально количеству избирателей, проголосовавших за этот список. Однако избирателей всегда намного больше, чем мандатов, поэтому расчет обычной арифметической пропорции как правило дает дробный результат. Вместе с тем число мандатов должно быть целым. Округление по стандартным правилам не всегда помогает. Поэтому на практике используются специальные математические процедуры, позволяющие решить указанную проблему.</w:t>
      </w:r>
    </w:p>
    <w:p>
      <w:pPr>
        <w:pStyle w:val="2"/>
        <w:rPr/>
      </w:pPr>
      <w:r>
        <w:rPr/>
        <w:t>В федеральном законодательстве и законодательстве подавляющего большинства субъектов РФ предусмотрено использование на выборах всех уровней т.наз. метода простой квоты и наибольших остатков. В соответствии с методом простой квоты и наибольших остатков общее количество голосов, набранных списками, допущенными к распределению депутатских мандатов, делится на величину округа, т.е. на количество мандатов, распределяемых в данном округе. Получаемое в результате число на языке российского законодательства называется первым избирательным частным. Затем количество голосов, полученных каждым партийным списком, делится на первое избирательное частное, в результате чего получается число, целая часть которого означает количество мест, резервируемых за партией по итогам первичного распределения мандатов. Если затем какая-то часть мест остается неподеленной, то эти мандаты передаются по одному тем спискам, дробная часть результата деления количества голосов которых на первое избирательное частное оказывается наибольшей.</w:t>
      </w:r>
    </w:p>
    <w:p>
      <w:pPr>
        <w:pStyle w:val="2"/>
        <w:rPr/>
      </w:pPr>
      <w:r>
        <w:rPr/>
        <w:t xml:space="preserve">В Республике Калмыкия на региональных выборах 2003 г. применялся иной способ распределения мандатов, тоже широко применяющийся в современном мире </w:t>
      </w:r>
      <w:r>
        <w:rPr>
          <w:spacing w:val="-2"/>
        </w:rPr>
        <w:t>—</w:t>
      </w:r>
      <w:r>
        <w:rPr/>
        <w:t xml:space="preserve"> методика Д'Ондта или правило наибольшей средней. По этой методике голоса избирателей, полученные каждым партийным списком в избирательном округе, делят последовательно на 1, 2, 3 и т.д. до цифры, соответствующей числу списков. Результаты деления распределяются в порядке убывания; частное, порядковый номер которого соответствует числу замещаемых мандатов, является общим делителем. Соответственно, количество мест, полученных списком кандидатов, определяется посредством деления голосов по каждому из списков на квоту. В марте 2007 г. сразу несколько регионов (Санкт-Петербурге, Московской и Самарская областях, а также, с некоторой модификацией, в Тюменской области) был применен метод Империали, внешне близкий к методу Д'Ондта. Вся разница состоит в том, что в ряду делителей 1 заменяется на 2. Но при этом, в силу определенного математического алгоритма, метод Империали ставит в привилегированное положение лидирующую партию. Следует отметить, что правомерность отнесения Империали к числу методов, адекватных основным принципам пропорциональной системы, вызывает большие сомнения. В Докладе об избирательных системах "Обзор доступных решений и критерии отбора", одобренном "Европейской комиссией за демократию через закон" (Венецианской комиссией), он вообще не упоминается в числе избирательных систем, рекомендуемых к рассмотрению в рамках законопроектной деятельности по развитию избирательного права. На постоянной основе он применяется лишь на местном уровне на его родине - в Бельгии, где в настоящее время ведется подготовка к реформе, направленной на его отмену.</w:t>
      </w:r>
    </w:p>
    <w:p>
      <w:pPr>
        <w:pStyle w:val="NormalWeb"/>
        <w:spacing w:before="0" w:after="0"/>
        <w:ind w:firstLine="720"/>
        <w:jc w:val="both"/>
        <w:rPr/>
      </w:pPr>
      <w:r>
        <w:rPr/>
        <w:t>Существенным обстоятельством, влияющим на распределение мандатов между списками кандидатов, является величина т.наз. заградительного барьера. Дело в том, что при использовании пропорциональной системы к распределению депутатских мандатов допускаются, как правило, не все списки кандидатов, а только те, которые набрали не менее определеного процента голосов избирателей, принявших участие в голосовании. Обычно это делается для того, чтобы исключить возможность проникновения в избираемый орган многочисленных мелких партий, которые способны сделать его работу хаотичной и непредсказуемой. Эта минимально необходимая для участия в распределении мандатов доля голосов избирателей и носит название заградительного барьера. В России заградительный барьер чаще всего устанавливается на уровне 7% или 5%. Пятипроцентный барьер использовался на выборах депутатов Государственной Думы первого-четвертого созывов. Кроме того, пятипроцентный барьер применялся на выборах по пропорциональной части смешанной избирательной системы в большинство законодательных собраний субъектов РФ. В 2007 г. выборы в Государственную Думу РФ пятого созыва проходят уже при семипроцентном барьере. Кроме того, семипроцентный барьер все чаще используется и на выборах в региональные законодательные органы. В целом в разных регионах величина заградительного барьера на выборах по пропорциональной части смешанной системы в законодательные собрания колебалась от 3% (в Амурской области) до 10% (в Калмыкии и Москве). В дальнейшем федеральным законом было установлено, что величина барьера не может превышать 7%. Следует отметить, что федеральное законодательство не регламентирует нижний допустимый уровень барьера на выборах региональных законодательных собраний  и вообще не требует его устанавливать. И действительно, на выборах законодательных собраний двух регионов (Агинского Бурятского и Усть-Ордынского Бурятского автономных округов) барьеры не применялись.</w:t>
      </w:r>
    </w:p>
    <w:p>
      <w:pPr>
        <w:pStyle w:val="NormalWeb"/>
        <w:spacing w:before="0" w:after="0"/>
        <w:ind w:firstLine="720"/>
        <w:jc w:val="both"/>
        <w:rPr/>
      </w:pPr>
      <w:r>
        <w:rPr/>
        <w:t xml:space="preserve">По мнению большинства экспертов, высота барьера более 5% является чрезмерной, противоречащей принципу пропорционального представительства. Собственно говоря, в подавляющем большинстве зрелых демократий барьеры либо установлены на уровнях существенно ниже 5%, либо вообще не установлены, а в Германии использование пятипроцентного барьера сочетается с целым рядом возможностей, позволяющих партиях, которые не смогли его преодолеть, все же принять участие в распределении мандатов. </w:t>
      </w:r>
    </w:p>
    <w:p>
      <w:pPr>
        <w:pStyle w:val="Normal"/>
        <w:ind w:firstLine="720"/>
        <w:jc w:val="both"/>
        <w:rPr/>
      </w:pPr>
      <w:r>
        <w:rPr/>
        <w:t>По способу распределения депутатских мандатов внутри списков кандидатов выделяются пропорциональные системы с закрытыми и открытыми списками.</w:t>
      </w:r>
    </w:p>
    <w:p>
      <w:pPr>
        <w:pStyle w:val="Normal"/>
        <w:ind w:firstLine="720"/>
        <w:jc w:val="both"/>
        <w:rPr/>
      </w:pPr>
      <w:r>
        <w:rPr/>
        <w:t>Система закрытых списков предполагает, что избиратель голосует исключительно за список кандидатов партии в целом. Партия при выдвижении списка самостоятельно определяет последовательность расположения в нем кандидатов, и распределение мандатов по результатам выборов внутри списка происходит исключительно в последовательности, установленной партией. Мандаты получают те кандидаты, которые стоят первыми в списке.</w:t>
      </w:r>
    </w:p>
    <w:p>
      <w:pPr>
        <w:pStyle w:val="Normal"/>
        <w:ind w:firstLine="720"/>
        <w:jc w:val="both"/>
        <w:rPr/>
      </w:pPr>
      <w:r>
        <w:rPr/>
        <w:t>Система открытых списков позволяет избирателю не только проголосовать за список кандидатов, определенный партией, но и внутри этого списка высказать предпочтение определенному кандидату (или кандидатам, если избиратель располагает более чем одним голосом) независимо от того, какое место он занимает в списке, и тем самым способствовать его избранию.</w:t>
      </w:r>
    </w:p>
    <w:p>
      <w:pPr>
        <w:pStyle w:val="Normal"/>
        <w:ind w:firstLine="720"/>
        <w:jc w:val="both"/>
        <w:rPr>
          <w:i/>
          <w:i/>
        </w:rPr>
      </w:pPr>
      <w:r>
        <w:rPr/>
        <w:t>При проведении выборов депутатов Государственной Думы и выборов депутатов законодательных органов власти в подавляющем большинстве субъектов РФ используется система закрытых списков. Система открытых списков использовалась пока только на выборах по пропорциональной части смешанной избирательной системы в законодательные собрания Республики Калмыкия, Тверской области, Корякского и Ямало-Ненецкого автономных округов. В последнее время наметилась тенденция к отмене открытых списков даже там, где они уже применялись.</w:t>
      </w:r>
    </w:p>
    <w:p>
      <w:pPr>
        <w:pStyle w:val="Normal"/>
        <w:ind w:firstLine="720"/>
        <w:jc w:val="both"/>
        <w:rPr/>
      </w:pPr>
      <w:r>
        <w:rPr/>
        <w:t xml:space="preserve">Другим способом обеспечить бóльшую близость кандидата к избирателю при использовании пропорциональной избирательной системы или пропорциональной составляющей смешанной системы является разбиение партийных списков на региональные (субрегиональные) группы, которое является обязательным на выборах депупатов Государственной Думы РФ, а также практикуется на выборах в законодательные собрания ряда субъектов РФ. При использовании этого метода список кандидатов формируется таким образом, что в нем выделяется центральная часть, комплектуемая представителями партии в целом, и региональные (нарегиональных выборах </w:t>
      </w:r>
      <w:r>
        <w:rPr>
          <w:spacing w:val="-2"/>
        </w:rPr>
        <w:t xml:space="preserve">— </w:t>
      </w:r>
      <w:r>
        <w:rPr/>
        <w:t>субрегиональные) группы. Если список оказывается допущенным к распределению мандатов, первыми в избираемый орган проходят представители центральной части списка. Однако размер этой части ограничен законом, поэтому с большой долей вероятности избранными оказываются и представители региональных (субрегиональных) групп. Мандаты между региональными (субрегиональными) группами внутри одного списка распределяются пропорционально проценту голосов, полученных партией на соответствующей территории. С этой целью, как правило, используется все тот же метод простой квоты и наибольших остатков.</w:t>
      </w:r>
    </w:p>
    <w:p>
      <w:pPr>
        <w:pStyle w:val="Normal"/>
        <w:ind w:firstLine="720"/>
        <w:jc w:val="both"/>
        <w:rPr/>
      </w:pPr>
      <w:r>
        <w:rPr/>
      </w:r>
    </w:p>
    <w:p>
      <w:pPr>
        <w:pStyle w:val="Heading1"/>
        <w:ind w:firstLine="720"/>
        <w:rPr/>
      </w:pPr>
      <w:r>
        <w:rPr/>
        <w:t>Смешанная избирательная система</w:t>
      </w:r>
    </w:p>
    <w:p>
      <w:pPr>
        <w:pStyle w:val="Normal"/>
        <w:ind w:firstLine="720"/>
        <w:jc w:val="both"/>
        <w:rPr/>
      </w:pPr>
      <w:r>
        <w:rPr/>
        <w:t>Смешанная избирательная система представляет собой попытку соединить достоинства пропорциональной и мажоритарной систем. Впервые в России она была применена на выборах в Государственную Думу РФ первого созыва в 1993 г., по ней же избирались депутаты Государственной Думы РФ второго-четвертого созывов и нескольких региональных законодательных собраний, а также муниципальных собраний в Красноярском крае. С тех пор как принятая в 2002 г. новая редакция Федерального закона «Об основных гарантиях…» обязала регионы избирать не менее половины депутатов своих законодательных собраний в целом или одной из их палат по партийным спискам, смешанная система широко применяется на региональных парламентских выборах (реально выборы по смешанным правилам проходят в регионах начиная с 2003 г.). Что же касается выборов в органы местного самоуправления, то они избираются по смешанным системам лишь в немногих регионах.</w:t>
      </w:r>
    </w:p>
    <w:p>
      <w:pPr>
        <w:pStyle w:val="Normal"/>
        <w:ind w:firstLine="720"/>
        <w:jc w:val="both"/>
        <w:rPr/>
      </w:pPr>
      <w:r>
        <w:rPr/>
        <w:t xml:space="preserve">Суть смешанной избирательной системы состоит в том, что каждому избирателю предоставляется два голоса. Один из них используется в одномандатном (многомандатном) округе, где итоги выборов подводятся по мажоритарной системе, а другой </w:t>
      </w:r>
      <w:r>
        <w:rPr>
          <w:spacing w:val="-2"/>
        </w:rPr>
        <w:t>— в едином округе по пропорциональной системе. В том подвиде смешанной системы, который используется в России (т.наз. смешанная несвязанная система), итоги выборов по мажоритарной и пропорциональной части определяются совершенно независимо друг от друга. Таким образом, при использовании смешанной несвязанной избирательной системы одна часть выборного органа (как правило, половина) избирается по мажоритарным правилам, а другая (вторая половина) — по пропорциональным.</w:t>
      </w:r>
    </w:p>
    <w:p>
      <w:pPr>
        <w:pStyle w:val="Normal"/>
        <w:ind w:firstLine="720"/>
        <w:jc w:val="both"/>
        <w:rPr/>
      </w:pPr>
      <w:r>
        <w:rPr/>
        <w:t>Правда, по мнению ряда исследователей, смешанная избирательная система не является простым взаимоналожением мажоритарной и пропорциональной систем. Дествительно, практика показывает, что некоторые партии действуют в одномандатных (многомандатных) округах с учетом ситуации с партийными списками, и наоборот, ведут избирательную кампанию своих списков, учитывая положение в мажоритарных округах. Точно так же избиратель, отдавая свой голос за партийный список, учитывает, как он проголосует за кандидата в мажоритарном округе, и наоборот, голосуя за кандидата в округе, не забывает о том, какому из партийных списков он отдаст предпочтение. Таким образом, и электоральные стратегии кандидатов и избирательных объединений, и поведение избирателей оказываются различными, если выборы проводятся по мажоритарной части смешанной системы и если они проходят по чисто мажоритарной системе. Точно так же электоральные стратегии избирательных объединений и поведение избирателей оказываются различными в зависимости от того, проходят ли выборы по пропорциональной части смешанной системы или по чисто пропорциональной системе.</w:t>
      </w:r>
    </w:p>
    <w:p>
      <w:pPr>
        <w:pStyle w:val="Normal"/>
        <w:ind w:firstLine="720"/>
        <w:jc w:val="both"/>
        <w:rPr/>
      </w:pPr>
      <w:r>
        <w:rPr/>
        <w:t>Смешанная избирательная система достаточно сильно стимулирует развитие партий и обеспечивает определенный уровень пропорциональности результатов выборов, хотя и в том и в другом она уступает пропорциональной системе. С другой стороны, смешанная система позволяет сохранить непосредственную связь между избирателем и его избранником, позволяя отдать голос не анонимному списку, а определенной личности.</w:t>
      </w:r>
    </w:p>
    <w:p>
      <w:pPr>
        <w:pStyle w:val="Normal"/>
        <w:ind w:firstLine="720"/>
        <w:jc w:val="both"/>
        <w:rPr/>
      </w:pPr>
      <w:r>
        <w:rPr/>
        <w:t xml:space="preserve">В соответствии с российским законодательством, при использовании смешанной избирательной системы в ее мажоритарной части действуют те же нормы, что предусмотрены для случаев использования чисто мажоритарной системы (максимальная величина округа, норма представительства избирателей и т.д.), а в пропорциональной части </w:t>
      </w:r>
      <w:r>
        <w:rPr>
          <w:spacing w:val="-2"/>
        </w:rPr>
        <w:t>— те же нормы, что предусмотрены для использования чисто пропорциональной системы (методика распределения депутатских мандатов, величина заградительного барьера, закрытые или открытые списки, разбиение на региональные (субрегиональные) группы и т.д.).</w:t>
      </w:r>
    </w:p>
    <w:sectPr>
      <w:type w:val="nextPage"/>
      <w:pgSz w:w="11906" w:h="16838"/>
      <w:pgMar w:left="1985"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i/>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Emphasis">
    <w:name w:val="Emphasis"/>
    <w:basedOn w:val="Style13"/>
    <w:qFormat/>
    <w:rPr>
      <w:i/>
      <w:iCs/>
    </w:rPr>
  </w:style>
  <w:style w:type="character" w:styleId="Style14">
    <w:name w:val="знак сноски"/>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360"/>
      <w:ind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before="100" w:after="100"/>
    </w:pPr>
    <w:rPr/>
  </w:style>
  <w:style w:type="paragraph" w:styleId="2">
    <w:name w:val="Основной текст с отступом 2"/>
    <w:basedOn w:val="Normal"/>
    <w:qFormat/>
    <w:pPr>
      <w:ind w:firstLine="720"/>
      <w:jc w:val="both"/>
    </w:pPr>
    <w:rPr/>
  </w:style>
  <w:style w:type="paragraph" w:styleId="3">
    <w:name w:val="Основной текст с отступом 3"/>
    <w:basedOn w:val="Normal"/>
    <w:qFormat/>
    <w:pPr>
      <w:ind w:firstLine="720"/>
      <w:jc w:val="both"/>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6:57:00Z</dcterms:created>
  <dc:creator>Katkov</dc:creator>
  <dc:description/>
  <dc:language>en-US</dc:language>
  <cp:lastModifiedBy>Grigorii</cp:lastModifiedBy>
  <cp:lastPrinted>2003-12-16T03:28:00Z</cp:lastPrinted>
  <dcterms:modified xsi:type="dcterms:W3CDTF">2007-09-01T15:35:00Z</dcterms:modified>
  <cp:revision>48</cp:revision>
  <dc:subject/>
  <dc:title>Рекомендации по организации и проведению выборов в органы местного самоуправления</dc:title>
</cp:coreProperties>
</file>