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РЕШЕНИЕ</w:t>
      </w:r>
    </w:p>
    <w:p>
      <w:pPr>
        <w:pStyle w:val="Heading1"/>
        <w:tabs>
          <w:tab w:val="clear" w:pos="708"/>
          <w:tab w:val="left" w:pos="9923" w:leader="none"/>
        </w:tabs>
        <w:ind w:right="1" w:hanging="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 xml:space="preserve">29 ноября   2004 года                                                         </w:t>
        <w:tab/>
        <w:t>город Курган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firstLine="720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Курганский областной суд в составе председательствующего судьи</w:t>
      </w:r>
    </w:p>
    <w:p>
      <w:pPr>
        <w:pStyle w:val="Normal"/>
        <w:shd w:fill="FFFFFF" w:val="clear"/>
        <w:ind w:firstLine="720"/>
        <w:jc w:val="both"/>
        <w:rPr/>
      </w:pPr>
      <w:r>
        <w:rPr/>
        <w:t>Мочегаева Н.П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секретаре Федоровой Е. А.</w:t>
      </w:r>
    </w:p>
    <w:p>
      <w:pPr>
        <w:pStyle w:val="Normal"/>
        <w:shd w:fill="FFFFFF" w:val="clear"/>
        <w:ind w:firstLine="720"/>
        <w:jc w:val="both"/>
        <w:rPr/>
      </w:pPr>
      <w:r>
        <w:rPr/>
        <w:t>с участием прокурора Курганской области Баркиной Л.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едставителей заинтересованных лиц Вощинина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и </w:t>
      </w:r>
    </w:p>
    <w:p>
      <w:pPr>
        <w:pStyle w:val="Normal"/>
        <w:shd w:fill="FFFFFF" w:val="clear"/>
        <w:ind w:firstLine="720"/>
        <w:jc w:val="both"/>
        <w:rPr/>
      </w:pPr>
      <w:r>
        <w:rPr/>
        <w:t>Пшеничникова В.П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рассмотрел в открытом судебном заседании в г. Кургане в зале суда </w:t>
      </w:r>
    </w:p>
    <w:p>
      <w:pPr>
        <w:pStyle w:val="Normal"/>
        <w:shd w:fill="FFFFFF" w:val="clear"/>
        <w:jc w:val="both"/>
        <w:rPr/>
      </w:pPr>
      <w:r>
        <w:rPr/>
        <w:t>29 ноября 2004 года гражданское дело по заявлению Желтышевой Ю.В. о признании   недействительным решения избирательной комиссии Курганской области   от 11 ноября 2004 года за номером 64/542-4 «О жалобе Желтышевой Ю.В. от 29.10.04г.», о признании незаконным бездействия   избирательной комиссии Курганской области по пресечению противоправных действий кандидата в губернаторы Курганской области Богомолова О.А., родителей несовершеннолетних детей в предвыборной агитации,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у с т а н о в и л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остановлением Курганской областной Думы № 3650 от 7 сентября 2004 года назначены выборы губернатора Курганской области на 28 ноября 2004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м Избирательной комиссии Курганской области № 54\441-4 от 18.10.2004 года  Богомолов О.А. был зарегистрирован в качестве кандидата на должность губернатора Курган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>Желтышева Ю.В., являющаяся избирателем на выборах губернатора Курганской области, обратилась в Курганский областной суд с заявлением о признании недействительным решения избирательной комиссии Курганской области от 11 ноября 2004 года за номером 64/542-4 «О жалобе Желтышевой Ю.В. от 29.10.04г.», о признании незаконным бездействия избирательной комиссии Курганской области по пресечению противоправных действий кандидата в губернаторы Курганской области Богомолова О.А., родителей несовершеннолетних детей в предвыборной агитации и о привлечении Богомолова О.А. и родителей детей к административной ответственности. В обосновании своих требований указала, что закон запрещает прямо или косвенно привлекать к предвыборной агитации лиц, не достигших 18-летнего возраста. Нарушая это безусловное требование, по заказу кандидата в губернаторы Курганской области Богомолова О.А. с целью предвыборной агитации в типографии ООО «ТВ-Зауралье» отпечатало 10000 штук календарей с изображением детей дошкольного возраста. Ее жалобу на нарушение избирательных прав избирательная комиссия Курганской области своим решением незаконно отклонила, ссылаясь на то, что Богомоловым было представлено согласие 15-ти граждан на использование изображения их несовершеннолетних детей в печатных материалах. Заявитель считает решение избирательной комиссии незаконным и на этом основании просит признать его недействительным. В судебное заседание Желтышева Ю.В. не явилась, извещалась о времени и месте рассмотрения дела повесткой, о причинах неявки суд не уведомила. В силу ст. 260 ГПК РФ неявка в суд заявителя, представителя соответствующего органа государственной власти, избирательной комиссии, надлежащим образом извещенных о времени и месте судебного заседания, не является препятствием к рассмотрению и разрешению дела. Представители заинтересованных лиц настаивают в судебном заседании на рассмотрении дела по существу. С учетом изложенного суд считает возможным рассмотреть дело в отсутствии заявительницы Желтышевой Ю.В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ределением Курганского областного суда от 29 ноября 2004 года производство по делу по заявлению Желтышевой Ю.В. о привлечении Богомолова О. А. и родителей детей к административной ответственности прекращено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едставители заинтересованных лиц Вощини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и Пшеничников В.П. с требованиями заявителя не согласились, считая их необоснованными. Просили рассмотреть дело по существу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итель ООО «ТВ - Зауралье» Майборода Т.Ю. просила рассмотреть дело в ее отсутствие, настаивала на рассмотрении дела по существу.</w:t>
      </w:r>
    </w:p>
    <w:p>
      <w:pPr>
        <w:pStyle w:val="Normal"/>
        <w:shd w:fill="FFFFFF" w:val="clear"/>
        <w:tabs>
          <w:tab w:val="clear" w:pos="708"/>
          <w:tab w:val="left" w:pos="7051" w:leader="none"/>
        </w:tabs>
        <w:ind w:firstLine="720"/>
        <w:jc w:val="both"/>
        <w:rPr/>
      </w:pPr>
      <w:r>
        <w:rPr/>
        <w:t>Выслушав объяснения представителей заинтересованных лиц, исследовав материалы дела, заслушав заключение прокурора, участвующего в деле Баркиной Л.В., полагавшей требования Желтышевой Ю.В. не подлежащими удовлетворению, суд  приходит к следующему.</w:t>
      </w:r>
    </w:p>
    <w:p>
      <w:pPr>
        <w:pStyle w:val="Normal"/>
        <w:shd w:fill="FFFFFF" w:val="clear"/>
        <w:tabs>
          <w:tab w:val="clear" w:pos="708"/>
          <w:tab w:val="left" w:pos="7051" w:leader="none"/>
        </w:tabs>
        <w:ind w:firstLine="720"/>
        <w:jc w:val="both"/>
        <w:rPr/>
      </w:pPr>
      <w:r>
        <w:rPr/>
        <w:t>В судебном заседании установлено, что зарегистрированным кандидатом в губернаторы Курганской области Богомоловым  при проведении предвыборной   компании были отпечатаны в ООО «ТВ -Зауралье» и распространены календари с изображением Богомолова в окружении  детей дошкольного возраста. Оплата   выпуска этих календарей была произведена за счет его избирательного фонда и с уведомлением избирательной комиссии Курганской области. На использование изображения детей было получено согласие их родителей, выраженного в письменной форме (заявления родителей приобщены к материалам дела)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татье 2 Федерального закона «Об основных гарантиях избирательных прав и права на участие в референдуме граждан Российской Федерации» содержатся термины и понятия, применяемые для целей данного зак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данной нормы Закона предвыборная агитация - это деятельность, осуществляемая в период избирательной кампании и имеющая целью побудить или побуждающая избирателей к голосованию за кандидата, кандидатов, список кандидатов или против него (них) либо против всех кандидатов (против всех списков кандидатов)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 смысла данной нормы закона следует, что агитационная деятельность рассматривается как определенные действия (производство и распространение информации, носящий агитационный характер, личные выступления субъектов избирательного процесса, других лиц, действующих по поручению этого субъекта). Данные действия должны быть направлены на достижение определенного результата  (голосования за кандидата в данном случае), а при достижении соответствующей цели - способствует выработке у избирателя определенного мнения о кандидате.</w:t>
      </w:r>
    </w:p>
    <w:p>
      <w:pPr>
        <w:pStyle w:val="Normal"/>
        <w:shd w:fill="FFFFFF" w:val="clear"/>
        <w:ind w:firstLine="720"/>
        <w:jc w:val="both"/>
        <w:rPr/>
      </w:pPr>
      <w:r>
        <w:rPr/>
        <w:t>Данные календари являются агитационным печатным материалом, что признается представителем Богомолова и представителем избирательной комиссии Курганской области Пшеничниковым В.П., а также содержанием календаря с указанием в нем надписи «28 ноября 2004 года  ВЫБОРЫ» и изображением географического контура Российской Федерации, как символики   политической партии «Единая Россия», от которой был выдвинут данный кандидат. По своему содержанию данный печатный материал содержит в себе призыв голосовать за кандидата в губернаторы Курганской области Богомолова и формирует мнение у избирателей об этом кандидате (ст. 30 Закона Курганской области «О выборах Губернатора Курганской области» от 8 мая 2003 года с последующими изменениями и дополнениями)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пункта 6 ст. 48 Федерального закона «Об основных гарантиях избирательных прав и права на участие в референдуме граждан Российской Федерации» от 12 июня 2002 года с последующими изменениями и дополнениями запрещается прямое или косвенное привлечение к предвыборной агитации, агитации по вопросам референдума лиц, которые не достигнут возраста 18 лет на день голос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 анализа статьи 2 и п.6 статьи 48 Федерального закона « Об основных гарантиях избирательных прав и права на участие в референдуме граждан Российской Федерации» от 12 июня 2002 года с последующими изменениями и дополнениями следует, что под прямым привлечением к предвыборной агитации лиц, которые не достигнут возраста 18 лет на день голосования, понимается непосредственное участие указанных лиц в осуществлении предвыборной агитации - это распространение призывов   несовершеннолетних лиц голосовать за или против кандидата, в устных выступлениях, в печати и в теле или радио- эфире, во время массовых мероприятий и в иных подобных действиях</w:t>
      </w:r>
    </w:p>
    <w:p>
      <w:pPr>
        <w:pStyle w:val="Normal"/>
        <w:shd w:fill="FFFFFF" w:val="clear"/>
        <w:ind w:firstLine="720"/>
        <w:jc w:val="both"/>
        <w:rPr/>
      </w:pPr>
      <w:r>
        <w:rPr/>
        <w:t>Под косвенным привлечением лиц, которые не достигнут возраста 18 лет на день голосования, к агитации понимается  участие их в действиях, организационно и технически обеспечивающих агитационные мероприятия, т.е. являющихся вспомогательными по отношению к собственно агитации. Например, участие детей в распространении листовок, агитационной символики, раздаче агитационных материалов, в обеспечении подготовки и проведения митингов, демонстрац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данном случае, учитывая характер и содержание агитационного календаря, само изображение детей на календаре, без совершения ими каких-либо действий по осуществлению предвыборной агитации не может признаваться привлечением     детей дошкольного возраста к предвыборной агит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ким образом, указанных заявителем нарушений избирательного законодательства кандидатом в губернаторы Курганской области Богомоловым не имеется. Вывод избирательной комиссии, изложенный в решении № 64\542-4 от   11 ноября 2004 года об отсутствии нарушений избирательного законодательства о предвыборной агитации Богомоловым  по указанным заявителям фактам, суд находит правильным.</w:t>
      </w:r>
    </w:p>
    <w:p>
      <w:pPr>
        <w:pStyle w:val="Normal"/>
        <w:shd w:fill="FFFFFF" w:val="clear"/>
        <w:ind w:firstLine="720"/>
        <w:jc w:val="both"/>
        <w:rPr/>
      </w:pPr>
      <w:r>
        <w:rPr/>
        <w:t>Богомоловым О.А. при распространении агитационных календарей выполнены также требования пункта 9 ст.48 указанного Закона, предусматривающего получение согласия   физического лица или законного представителя несовершеннолетних детей   при использовании их изображения в агитационных материалах. Как указывалось выше, в материалах дела имеются согласие родителей детей, изображенных на агитационных календарях Богомолова.   Представленные заинтересованными лицами заявления  родителей не опровергнуты заявительницей доказательства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Кроме того, заявителем не доказано нарушение ее активного избирательного права распространением Богомоловым агитационного печатного календаря, как этого требует статья 259 ГПК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Действия избирательной комиссии Курганской области по принятию решения по жалобе Желтышевой Ю.В. основаны на требованиях пунктов 10 и 11 статьи 23 Федерального закона «Об основных гарантиях избирательных прав и права на участие в референдуме граждан Российской Федерации» от 12 июня 2002 года с последующими изменениями   и дополнениями.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ссмотрение жалобы Желтышевой и принятия по ней решения нельзя расценивать как бездействие избиратель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ница фактически не соглашается с выводами избирательной комиссии Курганской области, изложенные в принятом ею решении, считая решение комиссии недействительным, а ее деятельность по контролю за предвыборной агитацией Богомолова бездействием.</w:t>
      </w:r>
    </w:p>
    <w:p>
      <w:pPr>
        <w:pStyle w:val="Normal"/>
        <w:shd w:fill="FFFFFF" w:val="clear"/>
        <w:ind w:firstLine="720"/>
        <w:jc w:val="both"/>
        <w:rPr/>
      </w:pPr>
      <w:r>
        <w:rPr/>
        <w:t>С выводом заявительницы согласиться нельзя по указанным выше основаниям.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/>
        <w:t>Руководствуясь статьями 194-199, 261 ГПК Российской Федерации,</w:t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Заявление  Желтышевой Юлии Владимировны о признании недействительным решения избирательной комиссии Курганской области  от 11 ноября 2004 года за номером 64/542-4 «О жалобе Желтышевой Ю.В. от 29.10.04г.», о признании незаконным бездействия избирательной комиссии Курганской области по пресечению противоправных действий кандидата в губернаторы Курганской области Богомолова О.А., родителей несовершеннолетних детей в предвыборной агитации оставить без 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 может быть обжаловано в судебную коллегию по гражданским делам Верховного Суда Российской Федерации в течение 5 дней со дня принятия судом решени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ind w:firstLine="720"/>
        <w:jc w:val="both"/>
        <w:rPr/>
      </w:pPr>
      <w:r>
        <w:rPr/>
        <w:t xml:space="preserve">Судья Курганского 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ind w:firstLine="720"/>
        <w:jc w:val="both"/>
        <w:rPr/>
      </w:pPr>
      <w:r>
        <w:rPr/>
        <w:t>областного суда</w:t>
        <w:tab/>
        <w:t xml:space="preserve">                          Н.П. Мочег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3:37:00Z</dcterms:created>
  <dc:creator>Customer</dc:creator>
  <dc:description/>
  <cp:keywords/>
  <dc:language>en-US</dc:language>
  <cp:lastModifiedBy>Customer</cp:lastModifiedBy>
  <dcterms:modified xsi:type="dcterms:W3CDTF">2009-11-28T13:37:00Z</dcterms:modified>
  <cp:revision>1</cp:revision>
  <dc:subject/>
  <dc:title>РЕШЕНИЕ</dc:title>
</cp:coreProperties>
</file>