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Ворошиловского районного суда г. Ростова-на-Дону от 29.04.2005 г.</w:t>
      </w:r>
    </w:p>
    <w:p>
      <w:pPr>
        <w:pStyle w:val="Normal"/>
        <w:rPr>
          <w:b/>
          <w:b/>
        </w:rPr>
      </w:pPr>
      <w:r>
        <w:rPr>
          <w:b/>
        </w:rPr>
      </w:r>
    </w:p>
    <w:p>
      <w:pPr>
        <w:pStyle w:val="Normal"/>
        <w:jc w:val="center"/>
        <w:rPr/>
      </w:pPr>
      <w:r>
        <w:rPr/>
        <w:t>Именем Российской Федерации</w:t>
      </w:r>
    </w:p>
    <w:p>
      <w:pPr>
        <w:pStyle w:val="Normal"/>
        <w:jc w:val="both"/>
        <w:rPr/>
      </w:pPr>
      <w:r>
        <w:rPr/>
      </w:r>
    </w:p>
    <w:p>
      <w:pPr>
        <w:pStyle w:val="Normal"/>
        <w:ind w:firstLine="540"/>
        <w:jc w:val="both"/>
        <w:rPr/>
      </w:pPr>
      <w:r>
        <w:rPr/>
        <w:t>29 апреля 2005 г. Ворошиловский районный суд г. Ростова-на-Дону в составе</w:t>
      </w:r>
    </w:p>
    <w:p>
      <w:pPr>
        <w:pStyle w:val="Normal"/>
        <w:jc w:val="both"/>
        <w:rPr/>
      </w:pPr>
      <w:r>
        <w:rPr/>
        <w:t>председательствующей судьи Перфиловой А.В., с участием прокурора Черкасовой А. О.</w:t>
      </w:r>
    </w:p>
    <w:p>
      <w:pPr>
        <w:pStyle w:val="Normal"/>
        <w:jc w:val="both"/>
        <w:rPr/>
      </w:pPr>
      <w:r>
        <w:rPr/>
        <w:t>и секретаря Васюниной Е.А., рассмотрев в открытом судебном заседании гражданское дело по заявлению Меджидова Мурада Бадрутдиновича об оспаривании решении Окружной избирательной комиссии №5 Ворошиловского района г. Ростова-на-Дону о регистрации кандидатом в депутаты Ростовской-на-Дону городской Думы Логинова С.И.,</w:t>
      </w:r>
    </w:p>
    <w:p>
      <w:pPr>
        <w:pStyle w:val="Normal"/>
        <w:rPr/>
      </w:pPr>
      <w:r>
        <w:rPr/>
      </w:r>
    </w:p>
    <w:p>
      <w:pPr>
        <w:pStyle w:val="Normal"/>
        <w:jc w:val="center"/>
        <w:rPr/>
      </w:pPr>
      <w:r>
        <w:rPr/>
        <w:t>установил:</w:t>
      </w:r>
    </w:p>
    <w:p>
      <w:pPr>
        <w:pStyle w:val="Normal"/>
        <w:rPr/>
      </w:pPr>
      <w:r>
        <w:rPr/>
      </w:r>
    </w:p>
    <w:p>
      <w:pPr>
        <w:pStyle w:val="Normal"/>
        <w:ind w:firstLine="540"/>
        <w:jc w:val="both"/>
        <w:rPr/>
      </w:pPr>
      <w:r>
        <w:rPr/>
        <w:t>заявитель обратился в суд с заявлением об оспаривании решении Окружной избирательной комиссии № 5 Ворошиловского района г. Ростова-на-Дону  о регистрации кандидатом в депутаты Ростовской-на-Дону городской Думы Логинова С.И., ссылаясь на то, что он является зарегистрированным кандидатом в депутаты Ростовской-на-Дону городской Думы по Ворошиловскому одномандатному избирательному округу №5 г. Ростова-на-Дону. Постановлением от 18 апреля 2005 г. окружной избирательной комиссией Ворошиловскому одномандатному избирательному округу № 5 г. Ростова-на-Дону  на основании представленных подписей избирателей в его поддержку был зарегистрирован кандидатом в депутаты городской Думы четвертого созыва Логинов Сергей Игоревич. С данным постановлением заявитель не согласен по двум основаниям:</w:t>
      </w:r>
    </w:p>
    <w:p>
      <w:pPr>
        <w:pStyle w:val="Normal"/>
        <w:ind w:firstLine="540"/>
        <w:jc w:val="both"/>
        <w:rPr/>
      </w:pPr>
      <w:r>
        <w:rPr/>
        <w:t>1) 8 апреля 2005 г. Логинов С.И. представил в Окружную избирательную комиссию Ворошиловскому одномандатному избирательному округу № 5 избирательные документы: подписные листы, первый финансовый отчет кандидата, протокол об итогах сбора подписей избирателей, информацию об изменениях в сведениях о кандидате. При подаче первого финансового отчета комиссия обнаружила, что он представлен не по форме, предусмотренной Инструкцией о порядке формировании и расходования денежных средств избирательных фондов кандидатов при проведении выборов депутатов представительных органов местного самоуправления в Ростовской области, а именно согласно п. 13.2 Инструкции, первый и итоговый финансовые отчеты представляются по форме, приведенной в приложении № 12, с приложением сведений согласно разделам, приведенным в приложении № 4. К финансовому отчету не были приложены сведения, предусмотренный  приложением  № 4  «Учет поступления и расходования денежных средств избирательного фонда кандидата». Согласно Инструкции, Приложение № 4 –неотъемлема часть финансового отчета, в которой отражается движение денежных средств избирательного фонда кандидата. При принятии решения комиссии о регистрации Логинова С.И. на собрании комиссии 18 апреля 2005 г. член комиссии с правом   решающего голоса от политической партии ЛДПР Нагибин П.Н. обратил внимание комиссии на это нарушение, высказал свое особое мнение о незаконности регистрации Логинова С.И. и голосовал против принятия постановления о регистрации Логинова С.И. кандидатом. Его особое мнение было приобщено к протоколу собрания комиссии. Выслушав на собрании выступление члена комиссии с правом решающего голоса Нагибина П.Н., комиссия приняла незаконное решение о регистрации Логинова С.И. кандидатом;</w:t>
      </w:r>
    </w:p>
    <w:p>
      <w:pPr>
        <w:pStyle w:val="Normal"/>
        <w:jc w:val="both"/>
        <w:rPr/>
      </w:pPr>
      <w:r>
        <w:rPr/>
        <w:t xml:space="preserve">             </w:t>
      </w:r>
      <w:r>
        <w:rPr/>
        <w:t>2) не были достоверно проверены сведений об избирателях. Соответствие действительности сведений об избирателях подтверждается справкой органа внутренних дел, однако представление о проверке всех отобранных жеребьевкой подписей в адресное бюро направлено не было, были запрошены только несколько подписей, которые не прошли проверку по базе государственной системы регистрации избирателей. Поэтому сведений о том, что в остальных подписях избирателей сведения об избирателях достоверны, у комиссии не имеется. Проверка подписей проведена не полностью и соответственно итоги проверки не могут быть основаниями для регистрации Логинова С.И. кандидатом. Таким образом, заявитель считает регистрацию кандидатом в депутаты Логинова С.И. является незаконной.</w:t>
      </w:r>
    </w:p>
    <w:p>
      <w:pPr>
        <w:pStyle w:val="Normal"/>
        <w:ind w:firstLine="540"/>
        <w:jc w:val="both"/>
        <w:rPr/>
      </w:pPr>
      <w:r>
        <w:rPr/>
        <w:t>В судебное заседание явился представитель заявителя, действующий на основании доверенности от 26 апреля 2005 г., требования заявления поддержал в полном объеме, просил признать решение Окружной избирательной комиссии № 5 Ворошиловского района г. Ростова-на-Дону  о регистрации кандидатом в депутаты Ростовской-на-Дону городской Думы Логинова С.И. от 18 апреля 2005 г. незаконным и отменить данное постановление.</w:t>
      </w:r>
    </w:p>
    <w:p>
      <w:pPr>
        <w:pStyle w:val="Normal"/>
        <w:ind w:firstLine="540"/>
        <w:jc w:val="both"/>
        <w:rPr/>
      </w:pPr>
      <w:r>
        <w:rPr/>
        <w:t xml:space="preserve">В судебное заседание явились представитель Окружной избирательной комиссии №5 Ворошиловского района г. Ростова-на-Дону, председатель Окружной избирательной комиссии № 5 Ворошиловского района г. Ростова-на-Дону  Верченко Л.М. и представитель Окружной избирательной комиссии № 5 Ворошиловского района г. Ростова-на-Дону, действующий по доверенности № 142 от 15 апреля 2005 г. Полухина M.E., требования заявления не признали, представив письменный отзыв. </w:t>
      </w:r>
    </w:p>
    <w:p>
      <w:pPr>
        <w:pStyle w:val="Normal"/>
        <w:ind w:firstLine="540"/>
        <w:jc w:val="both"/>
        <w:rPr/>
      </w:pPr>
      <w:r>
        <w:rPr/>
        <w:t>В судебное заседание явился Логинов С.И. требования заявления не признал, просил отказать в его удовлетворении.</w:t>
      </w:r>
    </w:p>
    <w:p>
      <w:pPr>
        <w:pStyle w:val="Normal"/>
        <w:ind w:firstLine="540"/>
        <w:jc w:val="both"/>
        <w:rPr/>
      </w:pPr>
      <w:r>
        <w:rPr/>
        <w:t>Выслушав представителя заявителя, заинтересованных лиц, допросив свидетеля Нагибина П.Н., исследовав материалы дела, выслушав заключение прокурора, полагавшей заявление оставить без удовлетворении, суд приходит к следующему.</w:t>
      </w:r>
    </w:p>
    <w:p>
      <w:pPr>
        <w:pStyle w:val="Normal"/>
        <w:ind w:firstLine="540"/>
        <w:jc w:val="both"/>
        <w:rPr/>
      </w:pPr>
      <w:r>
        <w:rPr/>
        <w:t xml:space="preserve">В соответствии со ст. 25 Областного закона Ростовской области № 21–ЗС от 24 сентября 2003 г. (в редакции от 14 марта 2005 г.) «О выборах депутатов представительных органов местного самоуправления в Ростовской области» для регистрации кандидата кандидат, уполномоченный представитель избирательного объединения, избирательного блока, выдвинувшего кандидата, не позднее, чем за 43 дня до дня голосования до 18 часов, представляют в соответствующую окружную комиссию следующие избирательные документы: </w:t>
      </w:r>
    </w:p>
    <w:p>
      <w:pPr>
        <w:pStyle w:val="Normal"/>
        <w:ind w:firstLine="540"/>
        <w:jc w:val="both"/>
        <w:rPr/>
      </w:pPr>
      <w:r>
        <w:rPr/>
        <w:t xml:space="preserve">а) подписные листы с подписями избирателей в поддержку выдвижения кандидата (если в поддержку выдвижения кандидата производился сбор подписей); </w:t>
      </w:r>
    </w:p>
    <w:p>
      <w:pPr>
        <w:pStyle w:val="Normal"/>
        <w:ind w:firstLine="540"/>
        <w:jc w:val="both"/>
        <w:rPr/>
      </w:pPr>
      <w:r>
        <w:rPr/>
        <w:t xml:space="preserve">б) протокол об итогах сбора подписей избирателей по форме, установленной Избирательной комиссией Ростовской области (если в поддержку выдвижения кандидата производился сбор подписей); </w:t>
      </w:r>
    </w:p>
    <w:p>
      <w:pPr>
        <w:pStyle w:val="Normal"/>
        <w:ind w:firstLine="540"/>
        <w:jc w:val="both"/>
        <w:rPr/>
      </w:pPr>
      <w:r>
        <w:rPr/>
        <w:t xml:space="preserve">в) информацию об изменениях в сведениях о кандидате, ранее представленных в соответствии с п. 2 ст. 21 настоящего Областного закона, либо об отсутствии изменений в указанных сведениях; </w:t>
      </w:r>
    </w:p>
    <w:p>
      <w:pPr>
        <w:pStyle w:val="Normal"/>
        <w:ind w:firstLine="540"/>
        <w:jc w:val="both"/>
        <w:rPr/>
      </w:pPr>
      <w:r>
        <w:rPr/>
        <w:t>г) первый финансовый отчет кандидата.</w:t>
      </w:r>
    </w:p>
    <w:p>
      <w:pPr>
        <w:pStyle w:val="Normal"/>
        <w:ind w:firstLine="540"/>
        <w:jc w:val="both"/>
        <w:rPr/>
      </w:pPr>
      <w:r>
        <w:rPr/>
        <w:t>Как установлено в судебном заседании 18 апреля 2005 г., окружная избирательная комиссия № 5 Ворошиловского района г. Ростова-на-Дону  провела заседание на повестке дня, которого одним из пунктов регистрации кандидата в депутаты Ростовской-на-Дону городской Думы четвертого созыва Логинова С.И. Кандидат Логинов С.И. был зарегистрирован 18 апреля 2005 г. в 16 час. 55 мин.</w:t>
      </w:r>
    </w:p>
    <w:p>
      <w:pPr>
        <w:pStyle w:val="Normal"/>
        <w:ind w:firstLine="540"/>
        <w:jc w:val="both"/>
        <w:rPr/>
      </w:pPr>
      <w:r>
        <w:rPr/>
        <w:t>Регистрация кандидата осуществляется при наличии составленного в соответствии со ст. 21 п. 2 Областного закона заявления кандидата о согласии баллотироваться по данному избирательному округу и сведения, представленных в соответствии со ст. 21 п. 3 Областного закона, а кроме этого, при наличии необходимого количества собранных в поддержку выдвижения кандидата подписей избирателей.</w:t>
      </w:r>
    </w:p>
    <w:p>
      <w:pPr>
        <w:pStyle w:val="Normal"/>
        <w:ind w:firstLine="540"/>
        <w:jc w:val="both"/>
        <w:rPr/>
      </w:pPr>
      <w:r>
        <w:rPr/>
        <w:t>Кандидатом Логиновым С.И., действительно, были представлены документы, необходимые для регистрации в Окружную избирательную комиссию № 5 Ворошиловского района г. Ростова-на-Дону  в силу ст. 25 п. 1 Областного закона. При</w:t>
      </w:r>
    </w:p>
    <w:p>
      <w:pPr>
        <w:pStyle w:val="Normal"/>
        <w:jc w:val="both"/>
        <w:rPr/>
      </w:pPr>
      <w:r>
        <w:rPr/>
        <w:t xml:space="preserve">проверке первого финансового отчета, представленным кандидатом Логиновым С.И.,      комиссией было высказано предупреждение о том, что отсутствует, согласно Инструкции о порядке формирования и расходования денежных средств избирательных фондов кандидатов  при  проведении выборов депутатов представительных органов местного самоуправления в Ростовской области, документ «Учет поступления и расходования денежных средств избирательного фонда кандидата». При принятии решения комиссии о регистрации Логинова С.И. на собрании 18 апреля 2005 г. по данному факту членом комиссии с правом решающего голоса от политической партии ЛДПР Нагибиным П.Н. было оформлено особое мнение о незаконности регистрации Логинова С.И., который голосовал против принятия постановления о регистрации Логинова С.И. в качестве кандидата. Данное обстоятельство никем не оспаривалось. Кроме этого, представителями Окружной избирательной комиссией № 5 Ворошиловского района г. Ростова-на-Дону  в судебном заседании было представлено особое мнение члена комиссии Нагибина П.Н. Впоследствии Логиновым С.И. был представлен документ. </w:t>
      </w:r>
    </w:p>
    <w:p>
      <w:pPr>
        <w:pStyle w:val="Normal"/>
        <w:ind w:firstLine="540"/>
        <w:jc w:val="both"/>
        <w:rPr/>
      </w:pPr>
      <w:r>
        <w:rPr/>
        <w:t>Утверждение представителя заявителя о том, что по этому основанию комиссия должна была отказать в регистрации суд не может согласиться, поскольку в самом законе в силу п. 6 ст. 27 в перечне оснований для отказа в регистрации отсутствует такое основание, как не предоставление в комиссию кандидатом учета поступления и расходования денежных средств избирательного фонда кандидата. П. 6 ст. 26 указанного выше закона содержит исчерпывающий перечень и расширению не подлежит.</w:t>
      </w:r>
    </w:p>
    <w:p>
      <w:pPr>
        <w:pStyle w:val="Normal"/>
        <w:ind w:firstLine="540"/>
        <w:jc w:val="both"/>
        <w:rPr/>
      </w:pPr>
      <w:r>
        <w:rPr/>
        <w:t>Также необходимо отметить, что Инструкция о порядке формировании и расходования денежных средств избирательных фондов кандидатов при проведении выборов депутатов представительных органов местного самоуправления в Ростовской области, утвержденная постановлением Избирательной комиссией Ростовской области от 24 декабря 2003 г. № 108-1 носит рекомендательный характер, и в случае невыполнения её не является основанием для отказа в регистрации кандидата в депутаты.</w:t>
      </w:r>
    </w:p>
    <w:p>
      <w:pPr>
        <w:pStyle w:val="Normal"/>
        <w:ind w:firstLine="540"/>
        <w:jc w:val="both"/>
        <w:rPr/>
      </w:pPr>
      <w:r>
        <w:rPr/>
        <w:t>Относительно второго основания заявления по требования признания решения Окружной избирательной комиссии № 5 Ворошиловского района г. Ростова-на-Дону о регистрации кандидатом в депутаты Ростовской-на-Дону городской Думы Логинова С.И. от 18 апреля 2005 г.</w:t>
      </w:r>
    </w:p>
    <w:p>
      <w:pPr>
        <w:pStyle w:val="Normal"/>
        <w:ind w:firstLine="540"/>
        <w:jc w:val="both"/>
        <w:rPr/>
      </w:pPr>
      <w:r>
        <w:rPr/>
        <w:t>Согласно ст. 26 Областного закона соответствующая окруж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своим решением создает рабочие группы из числа членов комиссии с правом решающего голоса, привлеченных специалистов. Для установления достоверности сведений, содержащихся в подписных листах, комиссии вправе использовать государственную систему регистрации (учета) избирателей, участников референдума.</w:t>
      </w:r>
    </w:p>
    <w:p>
      <w:pPr>
        <w:pStyle w:val="Normal"/>
        <w:ind w:firstLine="540"/>
        <w:jc w:val="both"/>
        <w:rPr/>
      </w:pPr>
      <w:r>
        <w:rPr/>
        <w:t>В судебном заседании с достоверностью установлено, что Окружной избирательной комиссии № 5 Ворошиловского района г. Ростова-на-Дону была создана рабочая группа из числа членов комиссии с правом решающего голоса и был привлечен эксперт-почерковед. 1 апреля 2005 г. была проведена процедура случайной выборки (жеребьевки) подписных листов. Для проверки были отобраны 86 подписей. Комиссия при проверки подписных листов воспользовалась системой ГАС «Выборы». После получения протокола проверки ГАС «Выборы» Окружная избирательная комиссия № 5 Ворошиловского района г. Ростова-на-Дону обратилась в областное адресное бюро, которое представило адресные справки. Судом обозревались подписные листы, из которых на 10 имелись справки областного адресного бюро. На основании данных проверок была составлена дефектная ведомость и протокол об итогах проверки подписных листов от 15 апреля 2005 г., на основании которой количество заявленных подписей избирателей – 537, количество представленных подписей избирателей – 537, количество проверенных подписей – 86, из  них 12 признаны недействительными. В результате по итогам проверки подписных листов и представленных документов была проведена регистрация в кандидаты в депутаты Логинова С.И..</w:t>
      </w:r>
    </w:p>
    <w:p>
      <w:pPr>
        <w:pStyle w:val="Normal"/>
        <w:ind w:firstLine="540"/>
        <w:jc w:val="both"/>
        <w:rPr/>
      </w:pPr>
      <w:r>
        <w:rPr/>
        <w:t>В силу ст. 261 ч. 2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jc w:val="both"/>
        <w:rPr/>
      </w:pPr>
      <w:r>
        <w:rPr/>
        <w:t>В связи с изложенным, суд приходит к однозначному выводу о том, что в удовлетворении заявленных требований Меджидову М.Б. требований о признании незаконным постановления № 7/26 Окружной избирательной комиссии № 5 Ворошиловского района г. Ростова-на-Дону  о регистрации кандидатом в депутаты Ростовской-на-Дону городской Думы Логинова С.И. от 18 апреля 2005 г. и отмене данного постановления следует отказать.</w:t>
      </w:r>
    </w:p>
    <w:p>
      <w:pPr>
        <w:pStyle w:val="Normal"/>
        <w:ind w:firstLine="540"/>
        <w:jc w:val="both"/>
        <w:rPr/>
      </w:pPr>
      <w:r>
        <w:rPr/>
        <w:t>Руководствуясь ст. 194–199, 261 ГПК РФ, суд</w:t>
      </w:r>
    </w:p>
    <w:p>
      <w:pPr>
        <w:pStyle w:val="Normal"/>
        <w:rPr/>
      </w:pPr>
      <w:r>
        <w:rPr/>
      </w:r>
    </w:p>
    <w:p>
      <w:pPr>
        <w:pStyle w:val="Normal"/>
        <w:jc w:val="center"/>
        <w:rPr/>
      </w:pPr>
      <w:r>
        <w:rPr/>
        <w:t>решил:</w:t>
      </w:r>
    </w:p>
    <w:p>
      <w:pPr>
        <w:pStyle w:val="Normal"/>
        <w:rPr/>
      </w:pPr>
      <w:r>
        <w:rPr/>
      </w:r>
    </w:p>
    <w:p>
      <w:pPr>
        <w:pStyle w:val="Normal"/>
        <w:ind w:firstLine="540"/>
        <w:jc w:val="both"/>
        <w:rPr/>
      </w:pPr>
      <w:r>
        <w:rPr/>
        <w:t>в удовлетворении заявления Меджидова Мурада Бадрутдиновича о признании незаконным постановления № 7/26 Окружной избирательной комиссии № 5 Ворошиловского района г. Ростова-на-Дону  о регистрации кандидатом в депутаты Ростовской-на-Дону городской Думы Логинова С.И. от 18 апреля 2005 г.отказать.</w:t>
      </w:r>
    </w:p>
    <w:p>
      <w:pPr>
        <w:pStyle w:val="Normal"/>
        <w:ind w:firstLine="540"/>
        <w:jc w:val="both"/>
        <w:rPr/>
      </w:pPr>
      <w:r>
        <w:rPr/>
        <w:t xml:space="preserve">Решение может быть обжаловано Ростовским областным судом через Ворошиловский районный суд г. Ростова-на-Дону в течение 5 дней.                                                                                                                                    </w:t>
      </w:r>
    </w:p>
    <w:p>
      <w:pPr>
        <w:pStyle w:val="Normal"/>
        <w:rPr/>
      </w:pPr>
      <w:r>
        <w:rPr/>
      </w:r>
    </w:p>
    <w:p>
      <w:pPr>
        <w:pStyle w:val="Normal"/>
        <w:rPr/>
      </w:pPr>
      <w:r>
        <w:rPr/>
        <w:t>Судья                                                                                                                    Перфилова 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5:00Z</dcterms:created>
  <dc:creator>Избирательная комиссия РО</dc:creator>
  <dc:description/>
  <cp:keywords/>
  <dc:language>en-US</dc:language>
  <cp:lastModifiedBy>Избирательная комиссия РО</cp:lastModifiedBy>
  <dcterms:modified xsi:type="dcterms:W3CDTF">2007-02-05T14:45:00Z</dcterms:modified>
  <cp:revision>1</cp:revision>
  <dc:subject/>
  <dc:title>Решение Ворошиловского районного суда г</dc:title>
</cp:coreProperties>
</file>