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ИМЕНЕМ РОССИЙСКОЙ ФЕДЕРАЦИИ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10.03.2005 г. Чкаловский районный суд г. Екатеринбурга в составе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редседательствующего Кияйкина С.Г.,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ри секретаре Фуртиковой Я.С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ассмотрев в открытом судебном заседании гражданское дело по заявлению зарегистрированного кандидата в депутаты Екатеринбургской городской Думы по одномандатному избирательному округу № 34 Шихова Рафаэля Шафаковича об отмене регистрации кандидата в депутаты Екатеринбургской городской Думы по одномандатному избирательному округу № 34 Конькова Владимира Андреевича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УСТАНОВИЛ: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Екатеринбургской городской Думы № 68/1 от 30.12.2004 г. на 20 марта 2005 г. назначены выборы депутатов Екатеринбургской городской Думы четвертого созыва по 34 одномандатному избирательному округу, расположенному в Чкаловском районе г. Екатеринбург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14.02.2005 г. решением № 31 Окружной избирательной комиссии по одномандатному избирательному округу № 34 Коньков В.А. был зарегистрирован кандидатом в депутаты Екатеринбургской городской Думы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Чкаловской районной территориальной избирательной комиссии г. Екатеринбурга по Чкаловскому одномандатному избирательному округу № 10 от 12.02.2005 г. Коньков В.А. зарегистрирован кандидатом в депутаты Палаты Представителей Законодательного Собрания Свердловской области, куда выборы также назначены на 20.03.2005 г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от 09.02.2005 г. № 27 Окружной избирательной комиссии по выборам депутатов екатеринбургской городской Думы по одномандатному избирательному округу № 34 заявитель Шихов Р.Ш. также зарегистрирован в кандидаты в депутаты Екатеринбургской городской Думы в этом же округе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тавитель заявителя Шихова Р.Ш. в своем заявлении на имя суда, а также в судебном заседании просил отменить регистрацию кандидата в депутаты Екатеринбургской городской Думы Конькова В.А. по основаниям, предусмотренным п.п.4 п. 5 ст.98 Избирательного кодекса Свердловской области а также п.п. «г» п.5 ст.76 ФЗ «Об основных гарантиях избирательных прав и права на участие в референдуме граждан в РФ», поскольку кандидат Коньков В.А. в ходе предвыборной агитации допустил подкуп избирателе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обоснование своих требований представитель заявителя утверждает, что 25.02.2005 г. на территории одномандатного избирательного округа № 34 на ул. Бисертская в г. Екатеринбурге в доме № 133 в магазине «Булочная» распространялись пластиковые пакеты, изготовленные по заказу кандидата Конькова В.А., с изображенной на них агитационной тематикой за этого кандидата, и поскольку они имеют материальную ценность, то это является подкупом избирателей. Кроме того, и 24.02.2005 г. напротив дома № 26 по ул. Бисертская г. Екатеринбурга, где расположен магазин «Купец», также имело место распространение этих же самых пластиковых пакетов. При этом представитель Шихова Р.Ш. сослался на п.3 ст.70 Избирательного кодекса Свердловской области в соответствии с которым кандидатом и иным лицам, при проведении предвыборной агитации запрещается производить подкуп избирателей, а именно: вручать избирателям денежные средства, подарки и иные материальные ценности, распространять бесплатно любые товары, за исключением печатных материалов и значков, изготовленных специально для избирательной кампани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тавитель заинтересованного лица — кандидата Конькова В.А. заявление Шихова Р.Ш. не признала, считая его не обоснованным. При этом представитель Конькова В.А. пояснила суду, что территории одномандатных округов № 10 по выборам представителя Законодательного Собрания Свердловской области и одномандатного округа № 34 по выборам депутата Екатеринбургской городской Думы практически полностью совпадают. При этом, не оспаривая сам факт того, что 25 февраля 2005 г. пластиковые пакеты распространялись в указанных выше местах агитаторами предвыборного штаба Конькова В.А., представитель Конькова В.А. утверждает, что факта подкупа избирателей не было, а была разрешенная законом агитация за кандидата Конькова В.А., но не в депутаты Екатеринбургской Думы, а за кандидата Конькова В.А. в депутаты Палаты Представителей Законодательного Собрания Свердловской области. Относительно 24.02.2005 г. представитель Конькова В.А. отрицает, что на ул. Бисертской г. Екатеринбурга агитаторами предвыборного штаба Конькова В.А. велась какая-либо агитация за кандидата в депутаты Конькова В.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едатель Чкаловской районной территориальной комиссии г. Екатеринбурга представляя интересы этой избирательной комиссии, а также председатель окружной избирательной комиссии по выборам депутатов Екатеринбургской Городской Думы по одномандатному избирательному округу № 34 также представляя интересы этой избирательной комиссии в суде заявление Шихова Р.Ш. не признали по тем же основаниям, какие привел представитель Конькова В.А.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окурор в своем заключении также просил отказать Шихову Р.Ш. и его представителю в удовлетворении их требований по основаниям, изложенным заинтересованными сторонам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аслушав стороны, исследовав представленные сторонами доказательства, суд находит требования заявителя не основанными на законе и не подлежащими удовлетворению по следующим основаниям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Из показаний сторон, а также показаний председателей территориальной и окружной избирательных комиссий видно, что территория округов по выборам кандидатов в депутаты в Палату Представителей и в Екатеринбургскую Думу практически полностью совпадают. В связи с чем, на ул. Бисертская г. Екатеринбурга в указанное заявителем время в соответствии с законом поскольку Коньков В.А. зарегистрирован в установленном законом порядке в качестве кандидата в депутаты в Палату Представителей Законодательного Собрания Свердловской области и в качестве кандидата в депутаты в Екатеринбургскую городскую Думу, могла вестись агитация за КоньковаВ.А. как за кандидата в депутаты в Палату Представителей так и как за кандидата в депутаты в Екатеринбургскую Думу. В связи с этим заявитель должен был доказать в суде, что 24 и 25 февраля 2005 г. на ул. Бисертская г. Екатеринбурга представители предвыборного штаба Конькова В.А. с его согласия вели за него агитацию как за кандидата в депутаты Екатеринбургской Думы, используя при этом подкуп избирателей. От этого обстоятельства фактически зависит установленная ст. 75 ФЗ «Об основных гарантиях избирательных прав и права на участие в референдуме граждан РФ» подсудность рассмотрения дела. Однако представитель заявителя Шихова Р.Ш. в суде не представил убедительных доказательств того, что 24 и 25 февраля 2005 г. в указанном им месте на территории избирательного округа № 34 по выборам кандидата в депутаты Екатеринбургской Думы проводилась агитация за Конькова В.А. как за кандидата в депутаты Екатеринбургской Думы. Так допрошенные в суде свидетели Минязов О.И. и Куликов А.П. утверждают, что 24 февраля 2005 г. в «Булочной» в доме № 133 на ул. Бисертская а также на самой улице Бисертская неизвестные им женщины проводили агитацию за Конькова В.А. путем бесплатной раздачи пластиковых пакетов, которые приобщены к делу в качестве вещественных доказательств вместе с агитационным материалом, которыми комплектовались эти пакеты. Из анализа показаний этих свидетелей, а также приобщенных к делу в качестве вещественных доказательств пластиковых пакетов с агитационным материалом видно, что 24 февраля 2005 г. какой — либо агитации за кандидата в депутаты Конькова В.А. в Екатеринбургскую городскую Думу не велось. На это прямо указывают данные, напечатанные на самом пластиковом пакете, из которых видно, что их изготовление оплачено из средств избирательного фонда кандидата в депутаты Палаты представителей Законодательного Собрания Свердловской области по одномандатному округу № 10 Конькова В.А. и укомплектованная в этом пакете агитационная литература в частности информационный бюллетень, где Коньков В.А. представлен именно в таком качестве. Сами свидетели Минязов О.И. и Куликов А.П. в суде не подтвердили, что их призывали голосовать за Конькова В.А. как за кандидата в депутаты Екатеринбургской Думы. Кроме того, эти свидетели утверждают, что 24.02.2005 г. факт агитации за Конькова В.А. имел место не напротив магазина «Купец», а в «Булочной», что противоречит заявлению представителя Шихова Р.Ш. в части места проведения такой агитации. Относительно факта 25.02.2005 г. о проведении агитации за кандидата в депутаты Конькова В.А. то представитель Конькова В.А. данный факт не оспаривала, но утверждала, что этот факт имел место не в «Булочной» дома № 133 по ул. Бисертская г. Екатеринбурга, а на самой ул. Бисертской, где представители предвыборного штаба Конькова В.А., действительно, проводили такую агитацию путем бесплатной раздачи пластиковых пакетов с агитационной литературой, но агитация велась не за кандидата в депутаты Конькова В.А. в Екатеринбургскую Думу, а за Конькова В.А. как за кандидата в депутаты Палаты Представителей. Доводы представителя Конькова В.А. полностью нашли свое подтверждение в судебном заседании. Так допрошенные в качестве свидетелей Игнатьева П.А. и Криницына С.А., которые являются в соответствии с представленными суду договорами, заключенными с Коньковым В.А. агитаторами по Чкаловскому одномандатному избирательному округу № 10 по выборам в кандидаты Палаты Представителей, суду пояснили, что, действительно, 25.02.2005 г. они распространяли указанные выше пластиковые пакеты с укомплектованной в них агитационной литературой, и устно также агитировали за Конькова В.А. как за кандидата в депутаты Палаты Представителей, агитационная литература в этих пакетах была такого же содержа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Таким образом, представителем заявителя суду не представлено доказательств того, что в указанное выше время и при указанных выше обстоятельствах путем раздачи пластиковых пакетов и агитационной литературы, проводилась агитация за Конькова В.А. как за кандидата в депутаты в Екатеринбургскую городскую Думу. Факт того, что территории избирательных округов по выборам в кандидаты в депутаты в Палату Представителей Законодательного Собрания Свердловской области и Екатеринбургскую городскую Думу совпадают, не является обстоятельством, которое исключает раздельную агитацию за Конькова В.А. как за кандидата в депутаты в Палату Представителей Законодательного Собрания Свердловской области и как за кандидата в депутаты Екатеринбургской городской Думы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Учитывая данные обстоятельства, суд находит установленным тот факт, что 24 и 25 февраля 2005 г. на ул. Бисертская в «Булочной» в доме № 133 и на самой ул. Бисертской агитаторами предвыборного штаба Конькова В.А., а также иными лицами не велось какой — либо агитации за Конькова В.А. как за кандидата в депутаты в Екатеринбургскую городскую Думу. Это обстоятельство само по себе, по мнению суда, является основанием к отказу в удовлетворении требований заявителя, поскольку судом установлено, что как таковой агитации путем распространения пластиковых пакетов при обстоятельствах, указанных в заявлении представителем Шихова Р.Ш. за Конькова В.А. как за кандидата Екатеринбургской городской Думы не было, то следственно не могло быть как факта и подкупа избирателей в связи с голосованием за кандидата Конькова В.А. как кандидата в депутаты Екатеринбургской городской Думы. При этом суд считает, что исследование других обстоятельств, связанных с распространением этих пластиковых пакетов и установление состоятельности или несостоятельности доводов представителя Шихова Р.Ш. в данном случае судом не возможно, так как эти обстоятельства в случае подачи жалобы кого-либо из зарегистрированных кандидатов в депутаты Палаты Представителей Законодательного Собрания Свердловской области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о Чкаловскому одномандатному избирательному округу № 10 могут быть предметом рассмотрения по подсудности гражданской коллегией Свердловского областного суда. В этом случае районный суд принял бы решение, которое относится к компетенции по подсудности Свердловского областного суда. Учитывая изложенное и руководствуясь ст. 12, ст. 196 и ст. 261 ГПК РФ суд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аявление зарегистрированного кандидата в депутаты Екатеринбургской городской Думы по одномандатному избирательному округу № 34 Шихова Рафаэля Шафаковича и его представителя об отмене регистрации кандидата в депутаты Екатеринбургской городской Думы по одномандатному избирательному округу № 34 Конькова Владимира Андреевича оставить без удовлетворения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ешение суда может быть обжаловано в Свердловский областной суд в течение пяти дней со дня принятия судом этого решения.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20:00Z</dcterms:created>
  <dc:creator>Customer</dc:creator>
  <dc:description/>
  <cp:keywords/>
  <dc:language>en-US</dc:language>
  <cp:lastModifiedBy>Customer</cp:lastModifiedBy>
  <dcterms:modified xsi:type="dcterms:W3CDTF">2010-05-06T16:20:00Z</dcterms:modified>
  <cp:revision>1</cp:revision>
  <dc:subject/>
  <dc:title>РЕШЕНИЕ</dc:title>
</cp:coreProperties>
</file>