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ШЕНИЕ</w:t>
      </w:r>
    </w:p>
    <w:p>
      <w:pPr>
        <w:pStyle w:val="Heading"/>
        <w:rPr>
          <w:sz w:val="24"/>
        </w:rPr>
      </w:pPr>
      <w:r>
        <w:rPr>
          <w:sz w:val="24"/>
        </w:rPr>
      </w:r>
    </w:p>
    <w:p>
      <w:pPr>
        <w:pStyle w:val="Normal"/>
        <w:shd w:fill="FFFFFF" w:val="clear"/>
        <w:jc w:val="center"/>
        <w:rPr>
          <w:rFonts w:ascii="Arial;Times New Roman" w:hAnsi="Arial;Times New Roman" w:cs="Arial;Times New Roman"/>
          <w:b/>
          <w:b/>
          <w:bCs/>
        </w:rPr>
      </w:pPr>
      <w:r>
        <w:rPr>
          <w:b/>
          <w:bCs/>
          <w:iCs/>
          <w:color w:val="000000"/>
        </w:rPr>
        <w:t>ИМЕНЕМ РОССИЙСКОЙ ФЕДЕРАЦИИ</w:t>
      </w:r>
    </w:p>
    <w:p>
      <w:pPr>
        <w:pStyle w:val="Normal"/>
        <w:shd w:fill="FFFFFF" w:val="clear"/>
        <w:jc w:val="both"/>
        <w:rPr>
          <w:rFonts w:ascii="Arial;Times New Roman" w:hAnsi="Arial;Times New Roman" w:cs="Arial;Times New Roman"/>
          <w:b/>
          <w:b/>
          <w:bCs/>
          <w:color w:val="000000"/>
        </w:rPr>
      </w:pPr>
      <w:r>
        <w:rPr>
          <w:rFonts w:cs="Arial;Times New Roman" w:ascii="Arial;Times New Roman" w:hAnsi="Arial;Times New Roman"/>
          <w:b/>
          <w:bCs/>
          <w:color w:val="000000"/>
        </w:rPr>
      </w:r>
    </w:p>
    <w:p>
      <w:pPr>
        <w:pStyle w:val="Normal"/>
        <w:shd w:fill="FFFFFF" w:val="clear"/>
        <w:rPr>
          <w:color w:val="000000"/>
        </w:rPr>
      </w:pPr>
      <w:r>
        <w:rPr>
          <w:color w:val="000000"/>
        </w:rPr>
        <w:t>13 мая   2004 года                                                                                            город Курган</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Курганский областной суд в составе председательствующего судьи</w:t>
      </w:r>
    </w:p>
    <w:p>
      <w:pPr>
        <w:pStyle w:val="Normal"/>
        <w:shd w:fill="FFFFFF" w:val="clear"/>
        <w:jc w:val="both"/>
        <w:rPr>
          <w:color w:val="000000"/>
        </w:rPr>
      </w:pPr>
      <w:r>
        <w:rPr>
          <w:color w:val="000000"/>
        </w:rPr>
        <w:t xml:space="preserve">Мочегаева Н.П. </w:t>
      </w:r>
    </w:p>
    <w:p>
      <w:pPr>
        <w:pStyle w:val="Normal"/>
        <w:shd w:fill="FFFFFF" w:val="clear"/>
        <w:jc w:val="both"/>
        <w:rPr>
          <w:color w:val="000000"/>
        </w:rPr>
      </w:pPr>
      <w:r>
        <w:rPr>
          <w:color w:val="000000"/>
        </w:rPr>
        <w:t>при секретаре Федоровой Е.А.</w:t>
      </w:r>
    </w:p>
    <w:p>
      <w:pPr>
        <w:pStyle w:val="2"/>
        <w:rPr>
          <w:i w:val="false"/>
          <w:i w:val="false"/>
          <w:sz w:val="24"/>
        </w:rPr>
      </w:pPr>
      <w:r>
        <w:rPr>
          <w:i w:val="false"/>
          <w:sz w:val="24"/>
        </w:rPr>
        <w:t>с участием прокурора Баркиной Л.В.</w:t>
      </w:r>
    </w:p>
    <w:p>
      <w:pPr>
        <w:pStyle w:val="Normal"/>
        <w:shd w:fill="FFFFFF" w:val="clear"/>
        <w:jc w:val="both"/>
        <w:rPr>
          <w:color w:val="000000"/>
        </w:rPr>
      </w:pPr>
      <w:r>
        <w:rPr>
          <w:color w:val="000000"/>
        </w:rPr>
        <w:t>представителей заинтересованного лица  Пшеничникова В.П. и Бусыгиной Г.В.</w:t>
      </w:r>
    </w:p>
    <w:p>
      <w:pPr>
        <w:pStyle w:val="Normal"/>
        <w:shd w:fill="FFFFFF" w:val="clear"/>
        <w:jc w:val="both"/>
        <w:rPr>
          <w:color w:val="000000"/>
        </w:rPr>
      </w:pPr>
      <w:r>
        <w:rPr>
          <w:color w:val="000000"/>
        </w:rPr>
        <w:t>рассмотрел в открытом судебном заседании в г. Кургане в зале суда 13 мая 2004 года гражданское дело по заявлению политической партии «Российская демократическая партия «ЯБЛОКО»  о признании незаконным и отмене решения окружной избирательной комиссии по Курганскому одномандатному избирательному округу № 96 об установлении итогов голосования по выборам депутатов Государственной Думы Федерального Собрания Российской Федерации четвертого созыва, состоявшихся 7 декабря 2003 года, по федеральному избирательному округу в Курганском одномандатном избирательном округе № 96, оформленное протоколом № 2</w:t>
      </w:r>
    </w:p>
    <w:p>
      <w:pPr>
        <w:pStyle w:val="Normal"/>
        <w:shd w:fill="FFFFFF" w:val="clear"/>
        <w:jc w:val="both"/>
        <w:rPr>
          <w:color w:val="000000"/>
        </w:rPr>
      </w:pPr>
      <w:r>
        <w:rPr>
          <w:color w:val="000000"/>
        </w:rPr>
      </w:r>
    </w:p>
    <w:p>
      <w:pPr>
        <w:pStyle w:val="Normal"/>
        <w:shd w:fill="FFFFFF" w:val="clear"/>
        <w:jc w:val="center"/>
        <w:rPr>
          <w:b/>
          <w:b/>
          <w:color w:val="000000"/>
        </w:rPr>
      </w:pPr>
      <w:r>
        <w:rPr>
          <w:b/>
          <w:color w:val="000000"/>
        </w:rPr>
        <w:t>у с т а н о в и л:</w:t>
      </w:r>
    </w:p>
    <w:p>
      <w:pPr>
        <w:pStyle w:val="Normal"/>
        <w:shd w:fill="FFFFFF" w:val="clear"/>
        <w:ind w:firstLine="680"/>
        <w:jc w:val="center"/>
        <w:rPr>
          <w:b/>
          <w:b/>
          <w:color w:val="000000"/>
        </w:rPr>
      </w:pPr>
      <w:r>
        <w:rPr>
          <w:b/>
          <w:color w:val="000000"/>
        </w:rPr>
      </w:r>
    </w:p>
    <w:p>
      <w:pPr>
        <w:pStyle w:val="3"/>
        <w:ind w:firstLine="680"/>
        <w:jc w:val="both"/>
        <w:rPr>
          <w:sz w:val="24"/>
        </w:rPr>
      </w:pPr>
      <w:r>
        <w:rPr>
          <w:sz w:val="24"/>
        </w:rPr>
        <w:t>Политическая партия «Российская демократическая партия «ЯБЛОКО» обратилась в суд с заявлением о признании незаконным и отмене решения окружной избирательной комиссии по Курганскому одномандатному избирательному округу № 96 об установлении итогов голосования по выборам депутатов Государственной Думы Федерального Собрания Российской Федерации четвертого созыва, состоявшихся 7 декабря 2003 года, по федеральному избирательному округу в Курганском одномандатном избирательном округе № 96, оформленное протоколом № 2. В обосновании заявленного требования заявитель ссылается на допущенные, по его мнению, окружной избирательной комиссией нарушения избирательного законодательства,   не позволяющие с достоверностью определить результаты волеизъявления  избирателей. К таковым нарушениям заявитель относит нарушение правил определения результатов выборов участковыми избирательными комиссиями и территориальных избирательных комиссий. По мнению заявителя, протокол № 2 окружной избирательной   комиссии основан на несоответствующих действительности данных, содержащихся в протоколах № 2 территориальных избирательных комиссий. Установление итогов голосования и составление протоколов №2 было произведено территориальными избирательными комиссиями, а значит  и окружной избирательной комиссией, с нарушением  требований избирательного законодательства, что подтверждается значительными несовпадениями официальных данных, представленных территориальными избирательными комиссиями в окружную избирательную комиссию.  Ссылаясь на эти обстоятельства, заявитель делает  вывод о том, что решение об итогах голосования окружной избирательной комиссии незаконно, как основанное на незаконных решениях нижестоящих избирательных комиссий.</w:t>
      </w:r>
    </w:p>
    <w:p>
      <w:pPr>
        <w:pStyle w:val="Normal"/>
        <w:shd w:fill="FFFFFF" w:val="clear"/>
        <w:ind w:firstLine="680"/>
        <w:jc w:val="both"/>
        <w:rPr>
          <w:color w:val="000000"/>
        </w:rPr>
      </w:pPr>
      <w:r>
        <w:rPr>
          <w:color w:val="000000"/>
        </w:rPr>
        <w:t>Политическая партия «Российская демократическая партия «ЯБЛОКО» была надлежащим образом извещена о времени и месте судебного заседания. Представитель  заявителя в суд не явился, о причинах неявки суд не уведомил, ходатайств об отложении рассмотрения дела  не поступало от заявителя   суду. Факт надлежащего извещения заявителя о времени и месте судебного заседания подтверждается письменными уведомлениями (л.д. 80-81, 189-190).</w:t>
      </w:r>
    </w:p>
    <w:p>
      <w:pPr>
        <w:pStyle w:val="Normal"/>
        <w:shd w:fill="FFFFFF" w:val="clear"/>
        <w:ind w:firstLine="680"/>
        <w:jc w:val="both"/>
        <w:rPr>
          <w:color w:val="000000"/>
        </w:rPr>
      </w:pPr>
      <w:r>
        <w:rPr>
          <w:color w:val="000000"/>
        </w:rPr>
        <w:t>В силу пункта 3 статьи 260 ГПК РФ неявка в суд заявителя, представителя избирательной комиссии, надлежащим образом извещенных о времени и месте судебного заседания, не является препятствием к рассмотрению и разрешению дела. Основываясь на этой норме закона, суд находит возможным рассмотреть дело в отсутствии представителя заявителя.</w:t>
      </w:r>
    </w:p>
    <w:p>
      <w:pPr>
        <w:pStyle w:val="Normal"/>
        <w:shd w:fill="FFFFFF" w:val="clear"/>
        <w:ind w:firstLine="680"/>
        <w:jc w:val="both"/>
        <w:rPr>
          <w:color w:val="000000"/>
        </w:rPr>
      </w:pPr>
      <w:r>
        <w:rPr>
          <w:color w:val="000000"/>
        </w:rPr>
        <w:t>Представители заинтересованного лица Пшеничников В.П. и Бусыгина Г.В. требования   политической партии «Российская демократическая партия «ЯБЛОКО» не признали. В обосновании своих возражений указали, что при подсчете голосов избирателей и составлении протоколов участковой избирательной комиссией проводится проверка контрольных соотношений данных, внесенных в протокол, далее такая же проверка этих протоколов производится в  территориальной избирательной комиссии с одновременным занесением данных в государственную автоматизированную систему «Выборы», которая автоматически не примет ввод  данных без соблюдения контрольных соотношений. Только после проведения проверки территориальная избирательная комиссия принимает протокол участковой комиссии. Окружная избирательная комиссия выполнила все требования закона, в том числе и по надлежащему контролю за соблюдением избирательных прав граждан. По мнению представителей заинтересованного лица, представленные заявителем копии протоколов 12 участковых избирательных комиссий не имеют правоустанавливающего значения, поскольку они составлены с нарушением требований федерального законодательства. Фактически заявителем оспариваются решения 12 участковых и 6 территориальных избирательных комиссий, что в соответствии со ст.24 ГПК РФ относится к подсудности районных судов.</w:t>
      </w:r>
    </w:p>
    <w:p>
      <w:pPr>
        <w:pStyle w:val="Normal"/>
        <w:shd w:fill="FFFFFF" w:val="clear"/>
        <w:ind w:firstLine="680"/>
        <w:jc w:val="both"/>
        <w:rPr>
          <w:color w:val="000000"/>
        </w:rPr>
      </w:pPr>
      <w:r>
        <w:rPr>
          <w:color w:val="000000"/>
        </w:rPr>
        <w:t>Выслушав объяснения представителей избирательной комиссии Курганской области Пшеничникова В.П. и Бусыгиной Г.В., свидетелей, исследовав письменные материалы дела, заслушав заключение прокурора Курганской области Баркиной Л.В., полагавшей в удовлетворении заявления отказать, областной суд находит заявление необоснованным и не подлежащим удовлетворению по следующим основаниям.</w:t>
      </w:r>
    </w:p>
    <w:p>
      <w:pPr>
        <w:pStyle w:val="Normal"/>
        <w:shd w:fill="FFFFFF" w:val="clear"/>
        <w:ind w:firstLine="680"/>
        <w:jc w:val="both"/>
        <w:rPr>
          <w:color w:val="000000"/>
        </w:rPr>
      </w:pPr>
      <w:r>
        <w:rPr>
          <w:color w:val="000000"/>
        </w:rPr>
        <w:t>Согласно статьи 18 Конституции Российской Федерации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hd w:fill="FFFFFF" w:val="clear"/>
        <w:ind w:firstLine="680"/>
        <w:jc w:val="both"/>
        <w:rPr>
          <w:color w:val="000000"/>
        </w:rPr>
      </w:pPr>
      <w:r>
        <w:rPr>
          <w:color w:val="000000"/>
        </w:rPr>
        <w:t>Право граждан избирать и быть избранным в органы государственной власти гарантировано статьей 32 Конституции РФ.</w:t>
      </w:r>
    </w:p>
    <w:p>
      <w:pPr>
        <w:pStyle w:val="Normal"/>
        <w:shd w:fill="FFFFFF" w:val="clear"/>
        <w:ind w:firstLine="680"/>
        <w:jc w:val="both"/>
        <w:rPr>
          <w:color w:val="000000"/>
        </w:rPr>
      </w:pPr>
      <w:r>
        <w:rPr>
          <w:color w:val="000000"/>
        </w:rPr>
        <w:t>Пунктом 4 статьи 15 Конституции Российской Федерации    предусмотр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hd w:fill="FFFFFF" w:val="clear"/>
        <w:ind w:firstLine="680"/>
        <w:jc w:val="both"/>
        <w:rPr>
          <w:color w:val="000000"/>
        </w:rPr>
      </w:pPr>
      <w:r>
        <w:rPr>
          <w:color w:val="000000"/>
        </w:rPr>
        <w:t>Конвенцией о стандартах демократических выборов, избирательных прав и свобод в государствах-участниках Содружества Независимых Государств, подписанной 7 октября 2002 года и  ратифицированной Российской Федерацией 2 июля 2003 года (в частности ее статьями 1-10), закреплены  общепризнанные стандарты выборов и национальных норм регулирования выборов, избирательных прав и свобод граждан государств-участников СНГ, а также гарантии их осуществления и защиты.</w:t>
      </w:r>
    </w:p>
    <w:p>
      <w:pPr>
        <w:pStyle w:val="Normal"/>
        <w:shd w:fill="FFFFFF" w:val="clear"/>
        <w:ind w:firstLine="680"/>
        <w:jc w:val="both"/>
        <w:rPr>
          <w:color w:val="000000"/>
        </w:rPr>
      </w:pPr>
      <w:r>
        <w:rPr>
          <w:color w:val="000000"/>
        </w:rPr>
        <w:t>Порядок определения результатов выборов  депутатов Государственной Думы Федерального Собрания Российской Федерации относится к обеспечению прав и свобод граждан избирать и быть избранным в органы государственной власти, гарантированных указанными выше правовыми актами.</w:t>
      </w:r>
    </w:p>
    <w:p>
      <w:pPr>
        <w:pStyle w:val="Normal"/>
        <w:shd w:fill="FFFFFF" w:val="clear"/>
        <w:ind w:firstLine="680"/>
        <w:jc w:val="both"/>
        <w:rPr>
          <w:color w:val="000000"/>
        </w:rPr>
      </w:pPr>
      <w:r>
        <w:rPr>
          <w:color w:val="000000"/>
        </w:rPr>
        <w:t>Правоотношения по выборам Государственной Думы Федерального Собрания Российской Федерации, в том числе порядок определения итогов голосования, урегулированы  Федеральным законом «О выборах депутатов Государственной Думы Федерального Собрания Российской Федерации».</w:t>
      </w:r>
    </w:p>
    <w:p>
      <w:pPr>
        <w:pStyle w:val="Normal"/>
        <w:shd w:fill="FFFFFF" w:val="clear"/>
        <w:ind w:firstLine="680"/>
        <w:jc w:val="both"/>
        <w:rPr>
          <w:color w:val="000000"/>
        </w:rPr>
      </w:pPr>
      <w:r>
        <w:rPr>
          <w:color w:val="000000"/>
        </w:rPr>
        <w:t>Согласно пункта 3 статьи 96 Федерального закона «О выборах депутатов Государственной Думы Федерального Собрания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Российской Федерации в целом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в случаях незаконного отказа в регистрации кандидата, федеральн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680"/>
        <w:jc w:val="both"/>
        <w:rPr>
          <w:color w:val="000000"/>
        </w:rPr>
      </w:pPr>
      <w:r>
        <w:rPr>
          <w:color w:val="000000"/>
        </w:rPr>
        <w:t>Таким образом для признания итогов голосования недействительными необходимо  установить: во-первых, что в ходе организации и проведения выборов имели место нарушения избирательного законодательства; во-вторых, что выявленные нарушения ставят под сомнение зафиксированные результаты голосования; в-третьих, что характер допущенных нарушений таков, что при таких нарушениях невозможно с достоверностью определить действительное волеизъявление избирателей.</w:t>
      </w:r>
    </w:p>
    <w:p>
      <w:pPr>
        <w:pStyle w:val="Normal"/>
        <w:shd w:fill="FFFFFF" w:val="clear"/>
        <w:ind w:firstLine="680"/>
        <w:jc w:val="both"/>
        <w:rPr>
          <w:color w:val="000000"/>
        </w:rPr>
      </w:pPr>
      <w:r>
        <w:rPr>
          <w:color w:val="000000"/>
        </w:rPr>
        <w:t>Во всех случаях отмена судом решения избирательной комиссии о результатах выборов и последующее признание этих результатов недействительными возможны лишь при условии, что допущенные нарушения закона не позволяют с достоверностью определить результаты волеизъявления избирателей. Изложенные правовые позиции областного суда корреспондируют правовым позициям  Конституционного Суда РФ, указанным в Постановлении  от 15 января 2002 года № 1-П «По делу о проверке конституционности отдельных положения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жалобой гражданина А.М. Траспова.</w:t>
      </w:r>
    </w:p>
    <w:p>
      <w:pPr>
        <w:pStyle w:val="Normal"/>
        <w:shd w:fill="FFFFFF" w:val="clear"/>
        <w:ind w:firstLine="680"/>
        <w:jc w:val="both"/>
        <w:rPr>
          <w:color w:val="000000"/>
        </w:rPr>
      </w:pPr>
      <w:r>
        <w:rPr>
          <w:color w:val="000000"/>
        </w:rPr>
        <w:t>Установлено, что 7 декабря 2003 года состоялись очередные выборы депутатов Государственной Думы Федерального Собрания Российской Федерации четвертого созыва, назначенные Указом Президента Российской Федерации № 1030 от 2 сентября 2003 года.</w:t>
      </w:r>
    </w:p>
    <w:p>
      <w:pPr>
        <w:pStyle w:val="Normal"/>
        <w:shd w:fill="FFFFFF" w:val="clear"/>
        <w:ind w:firstLine="680"/>
        <w:jc w:val="both"/>
        <w:rPr>
          <w:color w:val="000000"/>
        </w:rPr>
      </w:pPr>
      <w:r>
        <w:rPr>
          <w:color w:val="000000"/>
        </w:rPr>
        <w:t>Избирательная комиссия Курганской области (далее по тексту окружная избирательная комиссия) установила итоги голосования по федеральному избирательному округу, оформив свое решение соответствующим протоколом №2 и  одномандатному избирательному округу № 96, оформив свое решение протоколом № 1.</w:t>
      </w:r>
    </w:p>
    <w:p>
      <w:pPr>
        <w:pStyle w:val="Normal"/>
        <w:shd w:fill="FFFFFF" w:val="clear"/>
        <w:ind w:firstLine="680"/>
        <w:jc w:val="both"/>
        <w:rPr>
          <w:color w:val="000000"/>
        </w:rPr>
      </w:pPr>
      <w:r>
        <w:rPr>
          <w:color w:val="000000"/>
        </w:rPr>
        <w:t>Установление итогов голосования производилось на основе суммирования данных, содержащихся в протоколах № 1 и № 2 территориальных избирательных комиссий в соответствии с требованиями, изложенными в статье 83 Федерального закона «О выборах депутатов Государственной Думы Федерального собрания Российской Федерации».</w:t>
      </w:r>
    </w:p>
    <w:p>
      <w:pPr>
        <w:pStyle w:val="Normal"/>
        <w:shd w:fill="FFFFFF" w:val="clear"/>
        <w:ind w:firstLine="680"/>
        <w:jc w:val="both"/>
        <w:rPr>
          <w:color w:val="000000"/>
        </w:rPr>
      </w:pPr>
      <w:r>
        <w:rPr>
          <w:color w:val="000000"/>
        </w:rPr>
        <w:t>19 декабря 2003 года Центральной избирательной комиссией Российской Федерации на основании первых экземпляров протоколов № 2 и № 1 об итогах голосования по федеральному избирательному округу и одномандатному избирательному округу, представленных окружной избирательной комиссией, были определены результаты выборов по федеральному и одномандатному избирательным округам.</w:t>
      </w:r>
    </w:p>
    <w:p>
      <w:pPr>
        <w:pStyle w:val="Normal"/>
        <w:shd w:fill="FFFFFF" w:val="clear"/>
        <w:ind w:firstLine="680"/>
        <w:jc w:val="both"/>
        <w:rPr>
          <w:color w:val="000000"/>
        </w:rPr>
      </w:pPr>
      <w:r>
        <w:rPr>
          <w:color w:val="000000"/>
        </w:rPr>
        <w:t>Фактически заявитель оспаривает  решение окружной избирательной комиссии только по федеральному избирательному округу, требований о признании незаконным и отмене решения избирательной комиссии по Курганской области  по одномандатному избирательному округу, изложенном в протоколе №1, заявитель не предъявляет.</w:t>
      </w:r>
    </w:p>
    <w:p>
      <w:pPr>
        <w:pStyle w:val="Normal"/>
        <w:shd w:fill="FFFFFF" w:val="clear"/>
        <w:ind w:firstLine="680"/>
        <w:jc w:val="both"/>
        <w:rPr>
          <w:color w:val="000000"/>
        </w:rPr>
      </w:pPr>
      <w:r>
        <w:rPr>
          <w:color w:val="000000"/>
        </w:rPr>
        <w:t>Вместе с заявлением политической партией «Российская демократическая партия «ЯБЛОКО»  в суд были представлены ксерокопии протоколов 12 участковых избирательных комиссий, данные в которых и оспариваются заявителем.</w:t>
      </w:r>
    </w:p>
    <w:p>
      <w:pPr>
        <w:pStyle w:val="Normal"/>
        <w:shd w:fill="FFFFFF" w:val="clear"/>
        <w:ind w:firstLine="680"/>
        <w:jc w:val="both"/>
        <w:rPr>
          <w:color w:val="000000"/>
        </w:rPr>
      </w:pPr>
      <w:r>
        <w:rPr>
          <w:color w:val="000000"/>
        </w:rPr>
        <w:t>Всего на территории Курганской области в период выборов  депутатов Государственной Думы Федерального собрания РФ четвертого созыва действовало 1153 участковых избирательных комиссии   и 27 территориальных избирательных комиссий.</w:t>
      </w:r>
    </w:p>
    <w:p>
      <w:pPr>
        <w:pStyle w:val="Normal"/>
        <w:shd w:fill="FFFFFF" w:val="clear"/>
        <w:ind w:firstLine="680"/>
        <w:jc w:val="both"/>
        <w:rPr>
          <w:color w:val="000000"/>
        </w:rPr>
      </w:pPr>
      <w:r>
        <w:rPr>
          <w:color w:val="000000"/>
        </w:rPr>
        <w:t>Вопрос об отмене итогов голосования участковых и территориальных избирательных комиссий находится в компетенции районных судов, на что указывают положения статей 26 и 24 ГПК РФ, статьи 96 Федерального закона «О выборах депутатов Государственной Думы Федерального Собрания Российской Федерации».</w:t>
      </w:r>
    </w:p>
    <w:p>
      <w:pPr>
        <w:pStyle w:val="Normal"/>
        <w:shd w:fill="FFFFFF" w:val="clear"/>
        <w:ind w:firstLine="680"/>
        <w:jc w:val="both"/>
        <w:rPr>
          <w:color w:val="000000"/>
        </w:rPr>
      </w:pPr>
      <w:r>
        <w:rPr>
          <w:color w:val="000000"/>
        </w:rPr>
        <w:t>Заявитель не представил областному суду решения районных судов об отмене решений участковых избирательных комиссий и территориальных избирательных комиссий об итогах голосования. Никаких, жалоб на нарушение подсчета голосов избирательными комиссиями со стороны избирателей и наблюдателей, а также особых мнений   членов избирательных комиссий с правом решающего голоса по этому вопросу не поступало в вышестоящие избирательные комиссии или суд. Пересчета голосов избирателей никто не требовал.</w:t>
      </w:r>
    </w:p>
    <w:p>
      <w:pPr>
        <w:pStyle w:val="2"/>
        <w:ind w:firstLine="680"/>
        <w:jc w:val="both"/>
        <w:rPr>
          <w:i w:val="false"/>
          <w:i w:val="false"/>
          <w:sz w:val="24"/>
        </w:rPr>
      </w:pPr>
      <w:r>
        <w:rPr>
          <w:i w:val="false"/>
          <w:sz w:val="24"/>
        </w:rPr>
        <w:t>На основании изложенного, суд пришел к выводу о том, что итоги голосования, установленные участковыми и территориальными комиссиями никто не оспаривал в установленном законом порядке.</w:t>
      </w:r>
    </w:p>
    <w:p>
      <w:pPr>
        <w:pStyle w:val="Normal"/>
        <w:shd w:fill="FFFFFF" w:val="clear"/>
        <w:ind w:firstLine="680"/>
        <w:jc w:val="both"/>
        <w:rPr>
          <w:color w:val="000000"/>
        </w:rPr>
      </w:pPr>
      <w:r>
        <w:rPr>
          <w:color w:val="000000"/>
        </w:rPr>
        <w:t>В ходе исследования ксерокопий протоколов, представленных заявителем, установлено, что они не отвечают требованиям пункта 6 статьи 80 и пункта 15 статьи 31 Федерального закона «О выборах депутатов Государственной Думы Федерального Собрания Российской Федерации», предписывающих, что числа в протоколы об итогах голосования  вносятся цифрами и прописью, в копии протоколов и иных документов избирательных комиссий заверяются председателем избирательной комиссии, или его заместителем, или секретарем избирательной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избирательной комиссии.</w:t>
      </w:r>
    </w:p>
    <w:p>
      <w:pPr>
        <w:pStyle w:val="Normal"/>
        <w:shd w:fill="FFFFFF" w:val="clear"/>
        <w:ind w:firstLine="680"/>
        <w:jc w:val="both"/>
        <w:rPr>
          <w:color w:val="000000"/>
        </w:rPr>
      </w:pPr>
      <w:r>
        <w:rPr>
          <w:color w:val="000000"/>
        </w:rPr>
        <w:t>Представленные заявителем копии протоколов участковых избирательных комиссий заверены председателями участковых избирательных комиссий без необходимых реквизитов ( в них отсутствуют номер экземпляра, запись «Верно», состав комиссии, неправильно указаны дата и время их заверения, адрес места нахождения избирательного участка), имеются исправления  цифр в строках протокола.   Данные, изложенные в протоколах, представленных заявителем, заполнялись наблюдателями  политической партии «Российская демократическая партия «ЯБЛОКО» и не проверялись председателями и членами комиссий, что подтверждается объяснительными председателей участковых избирательных комиссий (л.д. 102 - 111) и  свидетельскими показаниями.</w:t>
      </w:r>
    </w:p>
    <w:p>
      <w:pPr>
        <w:pStyle w:val="Normal"/>
        <w:shd w:fill="FFFFFF" w:val="clear"/>
        <w:ind w:firstLine="680"/>
        <w:jc w:val="both"/>
        <w:rPr>
          <w:color w:val="000000"/>
        </w:rPr>
      </w:pPr>
      <w:r>
        <w:rPr>
          <w:color w:val="000000"/>
        </w:rPr>
        <w:t>Кроме того,   в некоторых из них  не указаны адрес и состав избирательных комиссий.</w:t>
      </w:r>
    </w:p>
    <w:p>
      <w:pPr>
        <w:pStyle w:val="Normal"/>
        <w:shd w:fill="FFFFFF" w:val="clear"/>
        <w:ind w:firstLine="680"/>
        <w:jc w:val="both"/>
        <w:rPr>
          <w:color w:val="000000"/>
        </w:rPr>
      </w:pPr>
      <w:r>
        <w:rPr>
          <w:color w:val="000000"/>
        </w:rPr>
        <w:t>Как видно из пояснений председателей и секретарей участковых избирательных комиссий, опрошенных судом в качестве свидетелей, данные копии протоколов были заполнены наблюдателями политической партии «Российская демократическая партия «ЯБЛОКО» самостоятельно до официального подведения итогов голосования без проверки контрольных соотношений (до подписания протокола об итогах голосования на избирательных участках и проверки контрольных соотношений данных протокола).</w:t>
      </w:r>
    </w:p>
    <w:p>
      <w:pPr>
        <w:pStyle w:val="Normal"/>
        <w:shd w:fill="FFFFFF" w:val="clear"/>
        <w:ind w:firstLine="680"/>
        <w:jc w:val="both"/>
        <w:rPr>
          <w:color w:val="000000"/>
        </w:rPr>
      </w:pPr>
      <w:r>
        <w:rPr>
          <w:color w:val="000000"/>
        </w:rPr>
        <w:t xml:space="preserve">Так копия протокола № 2 участковой избирательной комиссии № 19 (далее по тексту речь идет об исследовании копий протоколов № 2 участковых избирательных комиссий, представленных заявителем) не содержит номера экземпляра, впереди цифр в пустующих графах отсутствуют ноли, цифры в строках протокола не внесены прописью, не указан состав членов избирательной комиссии, отсутствует запись председателя комиссии «Верно». Время подписания копии протокола указано 0 часов 50 минут, тогда как протокол об итогах голосования был утвержден и подписан участковой избирательной комиссией в 0 часов 54 минуты. </w:t>
      </w:r>
    </w:p>
    <w:p>
      <w:pPr>
        <w:pStyle w:val="Normal"/>
        <w:shd w:fill="FFFFFF" w:val="clear"/>
        <w:ind w:firstLine="680"/>
        <w:jc w:val="both"/>
        <w:rPr>
          <w:color w:val="000000"/>
        </w:rPr>
      </w:pPr>
      <w:r>
        <w:rPr>
          <w:color w:val="000000"/>
        </w:rPr>
        <w:t>В копии протокола № 2 участковой избирательной комиссии № 60 не указан номер его экземпляра, в строке 16 протокола имеются исправления, цифры в строках протокола не внесены прописью, отсутствует запись председателя комиссии «Верно».</w:t>
      </w:r>
    </w:p>
    <w:p>
      <w:pPr>
        <w:pStyle w:val="Normal"/>
        <w:shd w:fill="FFFFFF" w:val="clear"/>
        <w:ind w:firstLine="680"/>
        <w:jc w:val="both"/>
        <w:rPr>
          <w:color w:val="000000"/>
        </w:rPr>
      </w:pPr>
      <w:r>
        <w:rPr>
          <w:color w:val="000000"/>
        </w:rPr>
        <w:t xml:space="preserve">Копия протокола № 2 участковой избирательной комиссии № 69 не содержит номера экземпляра, цифры в строках протокола не внесены прописью, отсутствует запись председателя комиссии "Верно", время подписания копии протокола указано 2 часов 15 минут, тогда как протокол об итогах голосования был подписан участковой избирательной комиссией в 12 часов 10 минут. </w:t>
      </w:r>
    </w:p>
    <w:p>
      <w:pPr>
        <w:pStyle w:val="Normal"/>
        <w:shd w:fill="FFFFFF" w:val="clear"/>
        <w:ind w:firstLine="680"/>
        <w:jc w:val="both"/>
        <w:rPr>
          <w:color w:val="000000"/>
        </w:rPr>
      </w:pPr>
      <w:r>
        <w:rPr>
          <w:color w:val="000000"/>
        </w:rPr>
        <w:t>Копия протокола № 2 участковой избирательной комиссии № 73  не содержит номера экземпляра, цифры в строках протокола не внесены прописью, дата подписания копии протокола исправлена с 7.12.2003 года на 8.12.2003 год, время подписания копии протокола   указано 1 час 15 минут, тогда как протокол об итогах голосования был утвержден и подписан участковой избирательной комиссией 8 декабря 2003 года в 16 часов .</w:t>
      </w:r>
    </w:p>
    <w:p>
      <w:pPr>
        <w:pStyle w:val="Normal"/>
        <w:shd w:fill="FFFFFF" w:val="clear"/>
        <w:ind w:firstLine="680"/>
        <w:jc w:val="both"/>
        <w:rPr>
          <w:color w:val="000000"/>
        </w:rPr>
      </w:pPr>
      <w:r>
        <w:rPr>
          <w:color w:val="000000"/>
        </w:rPr>
        <w:t>Копия протокола № 2 участковой избирательной комиссии № 92 не содержит номера экземпляра, цифры в строках протокола не внесены прописью, отсутствует запись председателя комиссии «Верно», цифры  в строках 8, 9 и 10 внесены наблюдателем с протокола № 1 участковой избирательной комиссии по одномандатному избирательному округу.</w:t>
      </w:r>
    </w:p>
    <w:p>
      <w:pPr>
        <w:pStyle w:val="Normal"/>
        <w:shd w:fill="FFFFFF" w:val="clear"/>
        <w:ind w:firstLine="680"/>
        <w:jc w:val="both"/>
        <w:rPr>
          <w:color w:val="000000"/>
        </w:rPr>
      </w:pPr>
      <w:r>
        <w:rPr>
          <w:color w:val="000000"/>
        </w:rPr>
        <w:t>Копия протокола № 2 участковой избирательной комиссии № 106 цифры в строках протокола не внесены прописью, отсутствует запись председателя комиссии «Верно», не указан состав избирательной комиссии, данные строки 5 (число избирательных бюллетеней, выданных избирателям, проголосовавшим вне помещения для голосования) не соответствуют сведениям строки 7 (число избирательных бюллетеней, содержащихся в переносных ящиках для голосования), тогда как такое соответствие должно быть. В протоколе № 2 этой участковой избирательной комиссии, представленной заинтересованным лицом, данные строки 5 соответствуют данным строки 7 протокола.</w:t>
      </w:r>
    </w:p>
    <w:p>
      <w:pPr>
        <w:pStyle w:val="Normal"/>
        <w:shd w:fill="FFFFFF" w:val="clear"/>
        <w:ind w:firstLine="680"/>
        <w:jc w:val="both"/>
        <w:rPr>
          <w:color w:val="000000"/>
        </w:rPr>
      </w:pPr>
      <w:r>
        <w:rPr>
          <w:color w:val="000000"/>
        </w:rPr>
        <w:t>Копия протокола № 2 участковой избирательной комиссии № 107 не содержит номера экземпляра, цифры в строках протокола не внесены прописью, отсутствует запись председателя комиссии «Верно», не указан состав избирательной комиссии, данные строк 10, 11, 12, 13 исправлены, не указан состав избирательной комиссии; время подписания протокола   указано 1 час 30 минут, тогда как протокол об итогах голосования был утвержден участковой избирательной комиссией в 2 часов 40 минут.</w:t>
      </w:r>
    </w:p>
    <w:p>
      <w:pPr>
        <w:pStyle w:val="Normal"/>
        <w:shd w:fill="FFFFFF" w:val="clear"/>
        <w:ind w:firstLine="680"/>
        <w:jc w:val="both"/>
        <w:rPr>
          <w:color w:val="000000"/>
        </w:rPr>
      </w:pPr>
      <w:r>
        <w:rPr>
          <w:color w:val="000000"/>
        </w:rPr>
        <w:t>Копия протокола № 2 участковой избирательной комиссии № 126     не содержит номера экземпляра, не указан полный адрес места нахождения избирательного участка и дата выборов (7 декабря), цифры в строках протокола не внесены прописью, отсутствует запись председателя комиссии «Верно», строки 16 и 17 не заполнены вообще;    время подписания копии протокола (указано 2 часа 30 минут) не совпадает со временем утверждения участковой избирательной комиссией протокола об итогах голосования (3 часа 30 минут).</w:t>
      </w:r>
    </w:p>
    <w:p>
      <w:pPr>
        <w:pStyle w:val="2"/>
        <w:ind w:firstLine="680"/>
        <w:jc w:val="both"/>
        <w:rPr>
          <w:i w:val="false"/>
          <w:i w:val="false"/>
          <w:sz w:val="24"/>
        </w:rPr>
      </w:pPr>
      <w:r>
        <w:rPr>
          <w:i w:val="false"/>
          <w:sz w:val="24"/>
        </w:rPr>
        <w:t>Копия протокола № 2 участковой избирательной комиссии № 399    не содержит номера экземпляра, отсутствует запись председателя комиссии «Верно», не указан весь состав избирательной комиссии; дата и   время подписания копии протокола (7.12.2003 года в 22 часа 46 минут) не совпадает с датой и временем  утверждения и подписания участковой избирательной комиссией протокола № 2 (8 декабря 2003 года в 1 ч. 10 минут).</w:t>
      </w:r>
    </w:p>
    <w:p>
      <w:pPr>
        <w:pStyle w:val="Normal"/>
        <w:shd w:fill="FFFFFF" w:val="clear"/>
        <w:ind w:firstLine="680"/>
        <w:jc w:val="both"/>
        <w:rPr>
          <w:color w:val="000000"/>
        </w:rPr>
      </w:pPr>
      <w:r>
        <w:rPr>
          <w:color w:val="000000"/>
        </w:rPr>
        <w:t>Копия протокола № 2 участковой избирательной комиссии № 453     не содержит номера экземпляра, адрес  избирательного участка, отсутствует запись председателя комиссии «Верно»;    время подписания копии протокола (22 часа 10 минут) не совпадает со временем  утверждения и подписания участковой избирательной комиссией протокола № 2 (22 часа 35 минут).</w:t>
      </w:r>
    </w:p>
    <w:p>
      <w:pPr>
        <w:pStyle w:val="Normal"/>
        <w:shd w:fill="FFFFFF" w:val="clear"/>
        <w:ind w:firstLine="680"/>
        <w:jc w:val="both"/>
        <w:rPr>
          <w:color w:val="000000"/>
        </w:rPr>
      </w:pPr>
      <w:r>
        <w:rPr>
          <w:color w:val="000000"/>
        </w:rPr>
        <w:t>Копия протокола № 2 участковой избирательной комиссии № 797 не содержит номера экземпляра, данные строки 4 исправлены;   время подписания копии протокола (10 часа 30 минут) не совпадает со временем утверждения и подписания участковой избирательной комиссией протокола № 2 (23 часа 00 минут). Сведения строк 1 и 2 копии протокола № 2, представленного заявителем, соответствуют цифрам  данных строк  протокола № 2, утвержденного и подписанного участковой избирательной комиссией.</w:t>
      </w:r>
    </w:p>
    <w:p>
      <w:pPr>
        <w:pStyle w:val="Normal"/>
        <w:shd w:fill="FFFFFF" w:val="clear"/>
        <w:ind w:firstLine="680"/>
        <w:jc w:val="both"/>
        <w:rPr>
          <w:color w:val="000000"/>
        </w:rPr>
      </w:pPr>
      <w:r>
        <w:rPr>
          <w:color w:val="000000"/>
        </w:rPr>
        <w:t>Копия протокола № 2 участковой избирательной комиссии № 987 не содержит номера экземпляра и адреса места нахождения участкового избирательного участка;  время подписания копии протокола (20 часов) не совпадает со временем утверждения и подписания участковой избирательной комиссией протокола № 2 (21 часа 20 минут). Сведения строк 1 и 2 копии протокола № 2 , представленного заявителем, соответствуют цифрам  данных строк  протокола № 2, утвержденного и подписанного участковой избирательной комиссией.</w:t>
      </w:r>
    </w:p>
    <w:p>
      <w:pPr>
        <w:pStyle w:val="Normal"/>
        <w:shd w:fill="FFFFFF" w:val="clear"/>
        <w:ind w:firstLine="680"/>
        <w:jc w:val="both"/>
        <w:rPr>
          <w:color w:val="000000"/>
        </w:rPr>
      </w:pPr>
      <w:r>
        <w:rPr>
          <w:color w:val="000000"/>
        </w:rPr>
        <w:t>Суд дал оценку собранным по делу доказательствам в совокупности, сопоставив  представленные заявителем копии протоколов №2 с представленными  обратной стороной первыми экземплярами протоколов  и сводных таблиц участковых и территориальных избирательных комиссий, копиями протоколов и сводных таблиц избирательной комиссии Курганской области, свидетельскими показаниями и письменными материалами дела.</w:t>
      </w:r>
    </w:p>
    <w:p>
      <w:pPr>
        <w:pStyle w:val="Normal"/>
        <w:shd w:fill="FFFFFF" w:val="clear"/>
        <w:ind w:firstLine="680"/>
        <w:jc w:val="both"/>
        <w:rPr>
          <w:color w:val="000000"/>
        </w:rPr>
      </w:pPr>
      <w:r>
        <w:rPr>
          <w:color w:val="000000"/>
        </w:rPr>
        <w:t>В силу указанных нарушений  данные копии протоколов, представленные заявителем, не могут быть признаны надлежащими доказательствами  по делу.</w:t>
      </w:r>
    </w:p>
    <w:p>
      <w:pPr>
        <w:pStyle w:val="Normal"/>
        <w:shd w:fill="FFFFFF" w:val="clear"/>
        <w:ind w:firstLine="680"/>
        <w:jc w:val="both"/>
        <w:rPr>
          <w:color w:val="000000"/>
        </w:rPr>
      </w:pPr>
      <w:r>
        <w:rPr>
          <w:color w:val="000000"/>
        </w:rPr>
        <w:t>Что же касается протоколов участковых избирательных комиссий, заверенных территориальными избирательными комиссиями и протоколов территориальных избирательных комиссий, а также сводных таблиц (первые экземпляры указанных протоколов и сводных таблиц, как указывалось выше, представлены суду),  то их содержание заявитель не оспаривает; именно эти протоколы были положены в основу оспариваемого решения окружной избирательной комиссией.</w:t>
      </w:r>
    </w:p>
    <w:p>
      <w:pPr>
        <w:pStyle w:val="Normal"/>
        <w:shd w:fill="FFFFFF" w:val="clear"/>
        <w:ind w:firstLine="680"/>
        <w:jc w:val="both"/>
        <w:rPr>
          <w:color w:val="000000"/>
        </w:rPr>
      </w:pPr>
      <w:r>
        <w:rPr>
          <w:color w:val="000000"/>
        </w:rPr>
        <w:t>По существу заявителем оспариваются не правила   определения результатов голосования, которые проходили открыто и гласно, а копии протоколов 12 участковых избирательных комиссий, заполненных наблюдателями политической партии «Российская демократическая партия «ЯБЛОКО» до принятия участковыми избирательными комиссиями решения об итогах голосования и проведения контрольных соотношений данных, изложенных в протоколах.</w:t>
      </w:r>
    </w:p>
    <w:p>
      <w:pPr>
        <w:pStyle w:val="TextBodyIndent"/>
        <w:rPr>
          <w:sz w:val="24"/>
          <w:szCs w:val="24"/>
        </w:rPr>
      </w:pPr>
      <w:r>
        <w:rPr>
          <w:sz w:val="24"/>
          <w:szCs w:val="24"/>
        </w:rPr>
        <w:t>Как видно из пояснений представителей заинтересованного лица, объяснительных председателей участковых избирательных комиссий, а также протоколов № 2 и сводных таблиц № 2, решения избирательной комиссии Курганской области № 17\ 102-4 от 21 января 2004 года «Об обращении председателя Российской демократической партии "Яблоко" Г.А. Явлинского в Центральную избирательную комиссию Российской Федерации», несоответствие данных, указанных в предоставленных заявителем копий протоколов, и официальных данных избирательных комиссий, положенных в основу решения окружной избирательной комиссии, явилось   результатом невнимательности, допущенной  как членами участковых избирательных комиссий, так и наблюдателей  политической партии «Российская демократическая партия «ЯБЛОКО».</w:t>
      </w:r>
    </w:p>
    <w:p>
      <w:pPr>
        <w:pStyle w:val="Normal"/>
        <w:shd w:fill="FFFFFF" w:val="clear"/>
        <w:ind w:firstLine="680"/>
        <w:jc w:val="both"/>
        <w:rPr>
          <w:color w:val="000000"/>
        </w:rPr>
      </w:pPr>
      <w:r>
        <w:rPr>
          <w:color w:val="000000"/>
        </w:rPr>
        <w:t>Волеизъявление избирателей Курганской области установлено, оно зафиксировано   в первых экземплярах протоколов избирательной комиссии Курганской области, из которых усматривается, что голоса избирателей, принявших участие в голосовании  по федеральному  избирательному округу распределились следующим образом: за «Единение» подано 4 127 голосов, за «Союз правых сил» - 6 125 голосов, за «Российскую партию пенсионеров и партию социальной справедливости» - подано 12502 голоса, за «Российскую демократическую партию «ЯБЛОКО» - 13 420 голосов, «За Русь Святую» - 1294 голоса, за «Объединенную Российскую партию «Русь» - 1063 голоса, за «Новый курс - Автомобильную Россию» - 2 469 голосов, за «Народно-республиканскую партию Россия» - 507 голосов, за «Российскую экологическую партию «Зеленые» - 1035 голосов, за «Аграрную партию России» - 27300 голосов, за «Истинные патриоты России» - 529 голосов, за «Народную партию Российской Федерации» - 8135 голосов, за «Демократическую партию России» - 1029 голосов, за «Великую Россию - Евразийский Союз» - 741 голос, за «Партию СЛОН» - 461 голос, за «Родину» (народно-патриотический союз) - 24 049 голосов, за «Партию Мира и Единства (ПМЕ)» - 1 022 голоса, за «ЛДПР» - 84 588 голосов, за «Партию Возрождения России - Российскую партию ЖИЗНИ» - 9 030 голосов, за «Политическую партию «Единая Россия» - 147 914 голосов, за «Российскую Конституционно-демократическую партию» - 770 голосов, за «Развитие предпринимательства» - 1006 голосов, за «Коммунистическую партию Российской Федерации (КПРФ)» - 69 692 голоса; против всех федеральных списков кандидатов - 16 837 голосов.</w:t>
      </w:r>
    </w:p>
    <w:p>
      <w:pPr>
        <w:pStyle w:val="Normal"/>
        <w:shd w:fill="FFFFFF" w:val="clear"/>
        <w:ind w:firstLine="680"/>
        <w:jc w:val="both"/>
        <w:rPr>
          <w:color w:val="000000"/>
        </w:rPr>
      </w:pPr>
      <w:r>
        <w:rPr>
          <w:color w:val="000000"/>
        </w:rPr>
        <w:t>Голоса избирателей, принявших участие в голосовании по одномандатному избирательному округу, распределились следующим образом: за Александрова М.Ю. - 62 476 голосов, за Безбородова Н.М. - 118 939 голоса, за Веревкина  В.И. -29 299 голоса, за Иванова А.И. - 19 120 голоса, за Кислицина В.А. – 73 236 голоса, за Усманова В.В. - 46 662 голоса, за Широкова И.Ю. - 6 423 голоса, против всех кандидатов подано 73 870 голосов.</w:t>
      </w:r>
    </w:p>
    <w:p>
      <w:pPr>
        <w:pStyle w:val="2"/>
        <w:ind w:firstLine="680"/>
        <w:jc w:val="both"/>
        <w:rPr>
          <w:i w:val="false"/>
          <w:i w:val="false"/>
          <w:sz w:val="24"/>
        </w:rPr>
      </w:pPr>
      <w:r>
        <w:rPr>
          <w:i w:val="false"/>
          <w:sz w:val="24"/>
        </w:rPr>
        <w:t>Указанные выше данные получены окружной избирательной комиссией в соответствии со статьей 83 Федерального закона «О выборах депутатов Государственной Думы Федерального Собрания Российской Федерации» путем суммирования данных, содержащихся в протоколах территориальных избирательных комиссий об итогах голосования.   В свою очередь данные, содержащиеся в протоколах территориальных комиссий, получены из протоколов участковых избирательных комиссий согласно статьи 82 Федерального закона «О выборах депутатов Государственной Думы Федерального Собрания Российской Федерации». Протоколы и сводные таблицы избирательных комиссий исследованы судом в судебном заседании, каких-либо несоответствий данных, изложенных в протоколах избирательных комиссий, не установлено.</w:t>
      </w:r>
    </w:p>
    <w:p>
      <w:pPr>
        <w:pStyle w:val="Normal"/>
        <w:shd w:fill="FFFFFF" w:val="clear"/>
        <w:ind w:firstLine="680"/>
        <w:jc w:val="both"/>
        <w:rPr>
          <w:color w:val="000000"/>
        </w:rPr>
      </w:pPr>
      <w:r>
        <w:rPr>
          <w:color w:val="000000"/>
        </w:rPr>
        <w:t>Участковыми и территориальными избирательными комиссиями проводилась проверка контрольных соотношений данных, внесенных в протокол, предусмотренная пунктом 20 статьи 81 Федерального, закона «О выборах депутатов Государственной Думы Федерального Собрания Российской Федерации», контрольные соотношения выполнены.  Более того,  такая же проверка этих протоколов проводилась  территориальными избирательными комиссиями с одновременным занесением данных в государственную автоматизированную систему «Выборы» (ст. 90 Федерального закона «О выборах депутатов Государственной Думы Федерального Собрания Российской Федерации»). Контрольные соотношения выполнены.</w:t>
      </w:r>
    </w:p>
    <w:p>
      <w:pPr>
        <w:pStyle w:val="Normal"/>
        <w:shd w:fill="FFFFFF" w:val="clear"/>
        <w:ind w:firstLine="680"/>
        <w:jc w:val="both"/>
        <w:rPr>
          <w:color w:val="000000"/>
        </w:rPr>
      </w:pPr>
      <w:r>
        <w:rPr>
          <w:color w:val="000000"/>
        </w:rPr>
        <w:t>Доводы заявителя о том, что протокол № 2 окружной избирательной комиссии основан на несоответствующих действительности данных, содержащихся в протоколах № 2 территориальных избирательных комиссий, не подтверждены доказательствами и опровергаются письменными материалами дела.</w:t>
      </w:r>
    </w:p>
    <w:p>
      <w:pPr>
        <w:pStyle w:val="2"/>
        <w:ind w:firstLine="680"/>
        <w:jc w:val="both"/>
        <w:rPr>
          <w:i w:val="false"/>
          <w:i w:val="false"/>
          <w:sz w:val="24"/>
        </w:rPr>
      </w:pPr>
      <w:r>
        <w:rPr>
          <w:i w:val="false"/>
          <w:sz w:val="24"/>
        </w:rPr>
        <w:t>Согласно пункта 20 статьи 81 Федерального закона «О выборах депутатов Государственной Думы Федерального собрания Российской Федерации»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контрольных соотношений данных, внесенных в протоколы об итогах голосования в соответствии с приложением 5 к настоящему Федеральному закону.</w:t>
      </w:r>
    </w:p>
    <w:p>
      <w:pPr>
        <w:pStyle w:val="Normal"/>
        <w:shd w:fill="FFFFFF" w:val="clear"/>
        <w:ind w:firstLine="680"/>
        <w:jc w:val="both"/>
        <w:rPr>
          <w:color w:val="000000"/>
        </w:rPr>
      </w:pPr>
      <w:r>
        <w:rPr>
          <w:color w:val="000000"/>
        </w:rPr>
        <w:t>В соответствии с приложением 5 к данному Федеральному закону контрольные соотношения данных, внесенных в протокол об итогах голосования, считаются выполненными, если данные строки 1 протокола будут больше или равно  сумме цифр строк 3, 4 и 5;   если   данные строки 2 будут равны сумме цифр строк 3, 4, 5 и 6;  если сумма цифр строк 7 и 8 будет равна сумме цифр  строк 9 и 10;  если данные строки 10 будут равны сумме  цифр строки 18 и всех последующих строк протокола.</w:t>
      </w:r>
    </w:p>
    <w:p>
      <w:pPr>
        <w:pStyle w:val="Normal"/>
        <w:shd w:fill="FFFFFF" w:val="clear"/>
        <w:ind w:firstLine="680"/>
        <w:jc w:val="both"/>
        <w:rPr>
          <w:color w:val="000000"/>
        </w:rPr>
      </w:pPr>
      <w:r>
        <w:rPr>
          <w:color w:val="000000"/>
        </w:rPr>
        <w:t>Судом сделана проверка контрольных соотношений данных по оспариваемым заявителям протоколам № 2 участковых избирательных комиссий (данные расчеты имеются в материалах дела). Данная проверка контрольных соотношений показала ее соответствие требованиям закона.</w:t>
      </w:r>
    </w:p>
    <w:p>
      <w:pPr>
        <w:pStyle w:val="Normal"/>
        <w:shd w:fill="FFFFFF" w:val="clear"/>
        <w:ind w:firstLine="680"/>
        <w:jc w:val="both"/>
        <w:rPr>
          <w:color w:val="000000"/>
        </w:rPr>
      </w:pPr>
      <w:r>
        <w:rPr>
          <w:color w:val="000000"/>
        </w:rPr>
        <w:t>Вместе с тем, контрольные соотношения данных, внесенных наблюдателями в копии протоколов участковой избирательной комиссией, представленных  и оспариваемых заявителем (данные расчеты суда также приложены к делу), не выполняются, что также свидетельствует о неправильном указании цифр  в этих копиях протоколов.</w:t>
      </w:r>
    </w:p>
    <w:p>
      <w:pPr>
        <w:pStyle w:val="Normal"/>
        <w:shd w:fill="FFFFFF" w:val="clear"/>
        <w:ind w:firstLine="680"/>
        <w:jc w:val="both"/>
        <w:rPr>
          <w:color w:val="000000"/>
        </w:rPr>
      </w:pPr>
      <w:r>
        <w:rPr>
          <w:color w:val="000000"/>
        </w:rPr>
        <w:t>Действительно, на избирательном участке № 797 Половинского района и избирательном участке № 987 Шатровского района имело место превышение установленного законом значения строки 2 над значением строки 1 протоколов №2.</w:t>
      </w:r>
    </w:p>
    <w:p>
      <w:pPr>
        <w:pStyle w:val="Normal"/>
        <w:shd w:fill="FFFFFF" w:val="clear"/>
        <w:ind w:firstLine="680"/>
        <w:jc w:val="both"/>
        <w:rPr>
          <w:color w:val="000000"/>
        </w:rPr>
      </w:pPr>
      <w:r>
        <w:rPr>
          <w:color w:val="000000"/>
        </w:rPr>
        <w:t>Строка 2 протокола указывает на число избирательных бюллетеней, полученных участковой избирательной комиссией, а строка 1 - число избирателей, включ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Normal"/>
        <w:shd w:fill="FFFFFF" w:val="clear"/>
        <w:ind w:firstLine="680"/>
        <w:jc w:val="both"/>
        <w:rPr>
          <w:color w:val="000000"/>
        </w:rPr>
      </w:pPr>
      <w:r>
        <w:rPr>
          <w:color w:val="000000"/>
        </w:rPr>
        <w:t>Согласно пункта 12 статьи 75 Федерального закона «О выборах депутатов Государственной Думы Федерального Собрания Российской Федерации», территориальные избирательные комиссии передают избирательные бюллетени в участковые избирательные комиссии не позднее чем за четыре дня до дня голосования. По каждому избирательному участку число избирательных бюллетеней, передаваемых в участковую избирательную комиссию,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его более чем на 0,5 процента.</w:t>
      </w:r>
    </w:p>
    <w:p>
      <w:pPr>
        <w:pStyle w:val="Normal"/>
        <w:shd w:fill="FFFFFF" w:val="clear"/>
        <w:ind w:firstLine="680"/>
        <w:jc w:val="both"/>
        <w:rPr>
          <w:color w:val="000000"/>
        </w:rPr>
      </w:pPr>
      <w:r>
        <w:rPr>
          <w:color w:val="000000"/>
        </w:rPr>
        <w:t>Указанным выше участковым избирательным комиссиям были переданы территориальными избирательными комиссиями бюллетени, свыше установленного Законом количества (0,5 процента от числа избирателей), что является нарушением избирательного законодательства.</w:t>
      </w:r>
    </w:p>
    <w:p>
      <w:pPr>
        <w:pStyle w:val="Normal"/>
        <w:shd w:fill="FFFFFF" w:val="clear"/>
        <w:ind w:firstLine="680"/>
        <w:jc w:val="both"/>
        <w:rPr>
          <w:color w:val="000000"/>
        </w:rPr>
      </w:pPr>
      <w:r>
        <w:rPr>
          <w:color w:val="000000"/>
        </w:rPr>
        <w:t>Данное обстоятельство подтверждается протоколами № 2  участковых избирательных комиссий № 797 и № 987, протоколами № 2 Половинской и Шатровской территориальных избирательных комиссий   и сводными таблицами, представленных суду заинтересованным лицом.</w:t>
      </w:r>
    </w:p>
    <w:p>
      <w:pPr>
        <w:pStyle w:val="Normal"/>
        <w:shd w:fill="FFFFFF" w:val="clear"/>
        <w:ind w:firstLine="680"/>
        <w:jc w:val="both"/>
        <w:rPr>
          <w:color w:val="000000"/>
        </w:rPr>
      </w:pPr>
      <w:r>
        <w:rPr>
          <w:color w:val="000000"/>
        </w:rPr>
        <w:t>Однако имевшее место нарушения не ставят под сомнение результаты выборов и являются не существенными.</w:t>
      </w:r>
    </w:p>
    <w:p>
      <w:pPr>
        <w:pStyle w:val="Normal"/>
        <w:shd w:fill="FFFFFF" w:val="clear"/>
        <w:ind w:firstLine="680"/>
        <w:jc w:val="both"/>
        <w:rPr>
          <w:color w:val="000000"/>
        </w:rPr>
      </w:pPr>
      <w:r>
        <w:rPr>
          <w:color w:val="000000"/>
        </w:rPr>
        <w:t>В соответствии с  пунктом 3 статьи 96 Федерального закона «О выборах депутатов Государственной Думы Федерального Собрания Российской Федерации» отмена судом решения избирательной комиссии о результатах выборов и последующее признание этих результатов недействительными, возможны лишь при условии, что допущенные нарушения закона не позволяют с достоверностью определить результаты волеизъявления избирателей.</w:t>
      </w:r>
    </w:p>
    <w:p>
      <w:pPr>
        <w:pStyle w:val="Normal"/>
        <w:shd w:fill="FFFFFF" w:val="clear"/>
        <w:ind w:firstLine="680"/>
        <w:jc w:val="both"/>
        <w:rPr>
          <w:color w:val="000000"/>
        </w:rPr>
      </w:pPr>
      <w:r>
        <w:rPr>
          <w:color w:val="000000"/>
        </w:rPr>
        <w:t>Наличие в участковых избирательных комиссиях № 797 и № 987 в момент голосования   бюллетеней больше установленного законом количества не  свидетельствует о невозможности достоверно определить результаты волеизъявления избирателей. Выявленные нарушения не могли привести к искажению результатов выборов.</w:t>
      </w:r>
    </w:p>
    <w:p>
      <w:pPr>
        <w:pStyle w:val="Normal"/>
        <w:shd w:fill="FFFFFF" w:val="clear"/>
        <w:ind w:firstLine="680"/>
        <w:jc w:val="both"/>
        <w:rPr>
          <w:color w:val="000000"/>
        </w:rPr>
      </w:pPr>
      <w:r>
        <w:rPr>
          <w:color w:val="000000"/>
        </w:rPr>
        <w:t>В соответствии с пунктом 3 статьи 81 Федерального закона «О выборах депутатов Государственной Думы Федерального Собрания Российской Федерации» участковые избирательные комиссии № 797 и № 987   произвели погашение неиспользованных  бюллетеней в присутствии членов комиссий, представителей политических партий и доверенных лиц, сведения о погашенных бюллетенях отражены в строке 6 протоколов № 2 .</w:t>
      </w:r>
    </w:p>
    <w:p>
      <w:pPr>
        <w:pStyle w:val="Normal"/>
        <w:shd w:fill="FFFFFF" w:val="clear"/>
        <w:ind w:firstLine="680"/>
        <w:jc w:val="both"/>
        <w:rPr>
          <w:color w:val="000000"/>
        </w:rPr>
      </w:pPr>
      <w:r>
        <w:rPr>
          <w:color w:val="000000"/>
        </w:rPr>
        <w:t>Из изложенного выше,   областной суд делает вывод о том, что результаты выборов депутатов Государственной Думы Федерального Собрания Российской Федерации четвертого созыва, состоявшихся 7 декабря 2003 года по Курганскому одномандатному избирательному округу № 96   и по федеральному избирательному округу в Курганском одномандатном избирательном округе, определены окружной избирательной комиссией  в соответствии   с требованиями закона и оснований для отмены оспариваемого заявителем решения окружной избирательной комиссии не имеется.</w:t>
      </w:r>
    </w:p>
    <w:p>
      <w:pPr>
        <w:pStyle w:val="Normal"/>
        <w:shd w:fill="FFFFFF" w:val="clear"/>
        <w:ind w:firstLine="680"/>
        <w:jc w:val="both"/>
        <w:rPr>
          <w:color w:val="000000"/>
        </w:rPr>
      </w:pPr>
      <w:r>
        <w:rPr>
          <w:color w:val="000000"/>
        </w:rPr>
        <w:t>Руководствуясь статьями 194-199, 259, 260, 261 ГПК Российской Федерации,</w:t>
      </w:r>
    </w:p>
    <w:p>
      <w:pPr>
        <w:pStyle w:val="Normal"/>
        <w:shd w:fill="FFFFFF" w:val="clear"/>
        <w:jc w:val="center"/>
        <w:rPr>
          <w:color w:val="000000"/>
        </w:rPr>
      </w:pPr>
      <w:r>
        <w:rPr>
          <w:color w:val="000000"/>
        </w:rPr>
      </w:r>
    </w:p>
    <w:p>
      <w:pPr>
        <w:pStyle w:val="Normal"/>
        <w:shd w:fill="FFFFFF" w:val="clear"/>
        <w:jc w:val="center"/>
        <w:rPr>
          <w:b/>
          <w:b/>
          <w:color w:val="000000"/>
        </w:rPr>
      </w:pPr>
      <w:r>
        <w:rPr>
          <w:b/>
          <w:color w:val="000000"/>
        </w:rPr>
        <w:t>р е ш и л:</w:t>
      </w:r>
    </w:p>
    <w:p>
      <w:pPr>
        <w:pStyle w:val="Normal"/>
        <w:shd w:fill="FFFFFF" w:val="clear"/>
        <w:jc w:val="center"/>
        <w:rPr>
          <w:b/>
          <w:b/>
          <w:color w:val="000000"/>
        </w:rPr>
      </w:pPr>
      <w:r>
        <w:rPr>
          <w:b/>
          <w:color w:val="000000"/>
        </w:rPr>
      </w:r>
    </w:p>
    <w:p>
      <w:pPr>
        <w:pStyle w:val="2"/>
        <w:ind w:firstLine="680"/>
        <w:jc w:val="both"/>
        <w:rPr>
          <w:i w:val="false"/>
          <w:i w:val="false"/>
          <w:sz w:val="24"/>
        </w:rPr>
      </w:pPr>
      <w:r>
        <w:rPr>
          <w:i w:val="false"/>
          <w:sz w:val="24"/>
        </w:rPr>
        <w:t>Заявление политической партии «Российская демократическая партия «ЯБЛОКО» о признании незаконным и отмене решения Окружной избирательной комиссии по Курганскому одномандатному избирательному округу № 96 об установлении итогов голосования по выборам депутатов Государственной Думы Федерального Собрания Российской Федерации четвертого созыва, состоявшихся 7 декабря 2003 года, по федеральному избирательному округу в Курганском одномандатном избирательном округе № 96, оформленное протоколом № 2 оставить без удовлетворения.</w:t>
      </w:r>
    </w:p>
    <w:p>
      <w:pPr>
        <w:pStyle w:val="Normal"/>
        <w:shd w:fill="FFFFFF" w:val="clear"/>
        <w:ind w:firstLine="680"/>
        <w:jc w:val="both"/>
        <w:rPr>
          <w:color w:val="000000"/>
        </w:rPr>
      </w:pPr>
      <w:r>
        <w:rPr>
          <w:color w:val="000000"/>
        </w:rPr>
        <w:t>Решение может быть обжаловано в судебную коллегию по гражданским делам Верховного Суда Российской Федерации в течение 10 дней со дня принятия его в окончательной форме.</w:t>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t xml:space="preserve">Судья Курганского </w:t>
      </w:r>
    </w:p>
    <w:p>
      <w:pPr>
        <w:pStyle w:val="Heading1"/>
        <w:rPr>
          <w:sz w:val="24"/>
          <w:szCs w:val="24"/>
        </w:rPr>
      </w:pPr>
      <w:r>
        <w:rPr>
          <w:sz w:val="24"/>
          <w:szCs w:val="24"/>
        </w:rPr>
        <w:t xml:space="preserve">областного суда   </w:t>
        <w:tab/>
        <w:tab/>
        <w:t xml:space="preserve">                                                               Н.П. Мочегаев </w:t>
      </w:r>
    </w:p>
    <w:p>
      <w:pPr>
        <w:pStyle w:val="Normal"/>
        <w:rPr>
          <w:sz w:val="24"/>
          <w:szCs w:val="24"/>
        </w:rPr>
      </w:pPr>
      <w:r>
        <w:rPr>
          <w:sz w:val="24"/>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2">
    <w:name w:val="Основной текст 2"/>
    <w:basedOn w:val="Normal"/>
    <w:qFormat/>
    <w:pPr>
      <w:jc w:val="center"/>
    </w:pPr>
    <w:rPr>
      <w:i/>
      <w:iCs/>
      <w:sz w:val="28"/>
    </w:rPr>
  </w:style>
  <w:style w:type="paragraph" w:styleId="3">
    <w:name w:val="Основной текст 3"/>
    <w:basedOn w:val="Normal"/>
    <w:qFormat/>
    <w:pPr>
      <w:shd w:fill="FFFFFF" w:val="clea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26:00Z</dcterms:created>
  <dc:creator>Customer</dc:creator>
  <dc:description/>
  <cp:keywords/>
  <dc:language>en-US</dc:language>
  <cp:lastModifiedBy>Customer</cp:lastModifiedBy>
  <dcterms:modified xsi:type="dcterms:W3CDTF">2009-11-28T13:26:00Z</dcterms:modified>
  <cp:revision>1</cp:revision>
  <dc:subject/>
  <dc:title>РЕШЕНИЕ</dc:title>
</cp:coreProperties>
</file>