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00" w:after="0"/>
        <w:ind w:left="5040" w:firstLine="720"/>
        <w:jc w:val="left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Дело №  3-36/200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1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Именем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t>16 февраля 2006</w:t>
      </w:r>
      <w:r>
        <w:rPr>
          <w:b w:val="false"/>
          <w:szCs w:val="28"/>
        </w:rPr>
        <w:t xml:space="preserve"> г.   </w:t>
        <w:tab/>
        <w:tab/>
        <w:t xml:space="preserve">     </w:t>
        <w:tab/>
        <w:tab/>
        <w:t xml:space="preserve">   </w:t>
        <w:tab/>
        <w:t xml:space="preserve">          </w:t>
        <w:tab/>
        <w:t xml:space="preserve">          </w:t>
        <w:tab/>
        <w:t xml:space="preserve">    г. Калининград</w:t>
      </w:r>
    </w:p>
    <w:p>
      <w:pPr>
        <w:pStyle w:val="Heading2"/>
        <w:rPr>
          <w:szCs w:val="28"/>
        </w:rPr>
      </w:pPr>
      <w:r>
        <w:rPr>
          <w:szCs w:val="28"/>
        </w:rPr>
        <w:tab/>
      </w:r>
    </w:p>
    <w:p>
      <w:pPr>
        <w:pStyle w:val="Heading2"/>
        <w:ind w:firstLine="720"/>
        <w:rPr>
          <w:szCs w:val="28"/>
        </w:rPr>
      </w:pPr>
      <w:r>
        <w:rPr>
          <w:szCs w:val="28"/>
        </w:rPr>
        <w:t>Калининградский областной суд в составе судьи Зеленского А.М.</w:t>
      </w:r>
    </w:p>
    <w:p>
      <w:pPr>
        <w:pStyle w:val="Heading2"/>
        <w:ind w:firstLine="720"/>
        <w:rPr>
          <w:szCs w:val="28"/>
        </w:rPr>
      </w:pPr>
      <w:r>
        <w:rPr>
          <w:szCs w:val="28"/>
        </w:rPr>
        <w:t>при секретаре Сычевой Н.В.</w:t>
      </w:r>
    </w:p>
    <w:p>
      <w:pPr>
        <w:pStyle w:val="Heading2"/>
        <w:ind w:firstLine="720"/>
        <w:rPr>
          <w:szCs w:val="28"/>
        </w:rPr>
      </w:pPr>
      <w:r>
        <w:rPr>
          <w:szCs w:val="28"/>
        </w:rPr>
        <w:t>с участием прокурора Сазоновой М.Д.,</w:t>
      </w:r>
    </w:p>
    <w:p>
      <w:pPr>
        <w:pStyle w:val="Heading2"/>
        <w:ind w:firstLine="720"/>
        <w:rPr/>
      </w:pPr>
      <w:r>
        <w:rPr>
          <w:szCs w:val="28"/>
        </w:rPr>
        <w:t>рассмотрев в открытом судебном заседании гражданское дело по заявлению Леденева Сергея Ивановича о признании незаконным и отмене решения Окружной избирательной комиссии одномандатного избирательного округа №11 по выборам депутатов Калининградской областной Думы от 02 февраля 2006г. о регистрации Кулешова Ивана Петровича кандидатом в депутаты Калининградской областной Думы по одномандатному избирательному округу №11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ИЛ:</w:t>
      </w:r>
    </w:p>
    <w:p>
      <w:pPr>
        <w:pStyle w:val="Normal"/>
        <w:ind w:right="-1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м Окружной избирательной комиссии одномандатного избирательного округа №11 по выборам депутатов Калининградской областной Думы от 02.02.2006г. Кулешов Иван Петрович зарегистрирован кандидатом в депутаты Калининградской областной Думы четвертого созы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регистрированный кандидатом в депутаты Калининградской областной Думы четвертого созыва по тому же избирательному округу Леденёв С.И. обратился в суд с заявлением о признании незаконным и отмене указанного решения, ссылаясь на то, что представленные Кулешовым для регистрации подписные листы  в поддержку его выдвижения по вышеназванному округу, содержат больше недействительных подписей, чем установлено решением избирательной комиссии. Так в подписном листе 14 в стоке 97 не указана дата внесения подписи в подписной лист. Имеются исправления в датах внесения подписей в подписные листы, сведениях об избирателях, сведениях о лицах, осуществивших сбор подписей, дате подписи в листе кандидата в депутаты (л.6 стр. 37, л. 24 стр. 215, л.3 стр. 15, л.9 стр.66, л.14 стр. 107, л.20 стр. 184, л. 35 стр. 338, л. 37 стр.355, л.11 и л.34). Таким образом, по перечисленным основаниям недействительными являются ещё 19 подписей в поддержку выдвижения Кулешова И.П. Кроме того, при изготовлении части подписных листов нарушены установленные законом требования к их форме. В листах 13 и 18 не указано полностью место жительства сборщика подписей - наименование субъекта РФ и города, в листе 17 при указании места жительства сборщика подписей отсутствует указание на наименование субъекта РФ. Вследствие нарушения этих требований закона недействительными, помимо ранее указанных, являются ещё 27 подписей. Имеющихся в подписных листах соответствующих требованиям закона подписей недостаточно для регистрации Кулешова И.П. кандидатом в депута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удебное заседание Леденев С.И. не явился, будучи извещённым о месте и времени судебного разбирательства направил для участия в судебном заседании своего представителя, действующего на основании доверенности Душутина А.Н., которого заявитель сам известил о месте и времени слушания дела. Представитель Леденева С.И. заявление поддержал по аналогичным основаниям, уточнив, что несколько подписей, которые оспаривал Леденев С.И., уже признаны недействительными Окружной избирательной комиссией и указаны в заявлении ошибочно. В остальной части заявление поддержал по изложенным в нём довод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седатель Окружной избирательной комиссии одномандатного избирательного округа №11 по выборам депутатов Калининградской областной Думы Мигель Д.О. с заявлением не согласилась. Пояснила, что часть указанных в заявлении подписей признаны недействительными решением избирательной комиссии, в части подписей не имеется исправлений, присутствуют помарки, которые недействительности подписей не влекут. Действительно часть подписей имеет исправления, однако эти недостатки были устранены избирательной комиссией путём проверки подписей с использованием системы ГАС «Выборы». На листах 17, 18 нет полных данных о сборщице подписей, однако её полные данные имеются в строке 148 л. 17, в котором находится её подпись в поддержку выдвижения кандидата в депута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улешов И.П. в суд не явился, о месте и времени судебного разбирательства извещён судебной повесткой, копии заявления Леденева С.И. и приложенных к нему документов получил, для защиты своих интересов направил в суд представителей. Представители Кулешова И.П. – Корабельников С.Л., Турпеткина Н.А., Лейман Е.Б. с заявлением не согласились, дали аналогичные друг другу пояснения, поддержав объяснения председателя окружной избирательной комиссии. Дополнительно пояснили, что имеющиеся в оспариваемых Леденевым подписях помарки носят характер технических ошибок и позволяют точно установить содержание записанных в них данных. Кроме того, отсутствие полных данных о сборщике подписей в подписных листах в силу положений закона не является основанием для признания подписных листов и содержащихся в них подписей недействительными. Сами подписные листы изготовлены в строгом соответствии с требованиями закона. Форма внесения исправлений в подписные листы законодательством не оговорена, поскольку рядом с исправлениями имеются подписи избирателей, сборщиков подписей или кандидата в депутаты, считают, что даже если суд усмотрит в подписных листах исправления, они внесены в соответствии с законом. Более того, в случае установления судом указанных в заявлении недостатков, согласно ст. 76 ФЗ «Об основных гарантиях избирательных прав и права граждан на участие в референдуме граждан Российской Федерации» регистрация Кулешова И.П. не может быть отменена.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слушав пояснения представителя заявителя Душутина А.Н., объяснения председателя Окружной избирательной комиссии одномандатного избирательного округа №11 по выборам депутатов Калининградской областной Думы Мигель О.В., представителей Кулешова И.П. - Корабельникова С.Л., Турпеткиной Н.А., Лейман Е.Б., заключение прокурора прокуратуры Калининградской области Сазоновой М.Д., полагавшей заявление подлежащим удовлетворению, исследовав материалы дела, суд приходит к следующем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м Калининградской областной Думы № 792 от 08 декабря 2005 года назначены выборы депутатов Калининградской областной Думы четвертого созыва на 12 марта 2006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. 2 ст. 42 закона Калининградской области «О выборах депутатов Калининградской областной Думы» если в поддержку кандидата собираются подписи избирателей, то их должно быть собрано не менее 1 процента от общего числа избирателей, зарегистрированных на территории соответствующего избирательного округа, но не менее 10 подпис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Закону Калининградской области «О схеме одномандатных и многомандатных избирательных округов для проведения выборов депутатов Калининградской областной Думы четвёртого созыва» количество избирателей по одномандатному избирательному округу № 11 составляет 33682 человека, следовательно, 1% от этого количества составляет 337 подпис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илу п. 10 ст. 44 этого же Закона Калининградской области «О выборах…» количество подписей избирателей, содержащихся в подписных листах, представляемых в избирательные комиссии, может превышать установленное настоящим Законом необходимое для регистрации количество подписей, но не более чем на 10 проц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4 января 2006 года Кулешов И.П., выдвинувший свою кандидатуру в порядке самовыдвижения, при необходимости представления для его регистрации кандидатом в депутаты Калининградской областной Думы по одномандатному избирательному округу № 11 - 337 (но не более 370) подписей избирателей представил в окружную избирательную комиссию одномандатного избирательного округа №11  38 подписных листов, содержащих 370 подписей избирателей, собранных в поддержку его выдви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п. 5 ст. 46 областного Закона «О выборах…» если необходимое для регистрации количество подписей не превышает одну тысячу подписей, проверке подлежат все подпис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. 2 ст. 47 этого же Закона окружная избирательная комиссия не позднее чем через десять дней после приема необходимых для регистрации кандидата по одномандатному (многомандатному) избирательному округу документов (а в отношении кандидатов, внесших для регистрации избирательный залог, - после поступления избирательного залога на специальный счет окружной избирательной комиссии) обязана принять решение о регистрации кандидата по одномандатному (многомандатному) избирательному округу либо мотивированное решение об отказе в регистрации указанного кандида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результате проверки избирательной комиссией 30 января 2006 года 18 подписей признаны недействительными с указанием в ведомостях проверки подписных листов и итоговом протоколе о результатах проверки подписных листов о нарушении требований п. 3 ст. 42 и п.1,5,6 ст. 46 Закона Калининградской области «О выборах депутатов Калининградской областной Думы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гласно п. 44 ст. 2 Федерального закона «Об основных гарантиях избирательных прав и права на участие в референдуме граждан Российской Федерации» недействительная подпись – подпись, собранная с нарушением порядка сбора подписей избирателей, участников референдума и (или) оформления подписного листа. В соответствии с п.п. 1, 3, 6, 7, 11 п. 10 ст. 46 Закона Калининградской области недействительными признаются подписи избирателей без указания каких-либо из требуемых в соответствии с настоящим Законом сведений, либо без указания даты собственноручного внесения избирателем своей подписи, с исправлениями в соответствующих этим подписям сведениях об избирателях, если эти исправления специально не отмечены избирателями или лицами, заверяющими листы. Так же недействительными являются все подписи в подписном листе, в случае если в сведениях о лице, осуществлявшем сбор подписей, в дате внесения подписи указанным лицом кандидатом, имеются исправления, специально не отмеченные лицом, осуществлявшим сбор подписей, кандидатом, все подписи в подписном листе, изготовленном с нарушением требований, установленных приложениями № 2, 3 и 4 к настоящему закону. Недействительны подписи лиц, не обладающих активным избирательным право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шением окружной избирательной комиссии правильно признана недействительной подпись в строке 41, на листе 7, в которой отсутствуют серия и номер паспорта избирателя, дата внесения и сама подпись. Так же признана недействительной подпись лица, не достигшего 18 лет (лист 17 стр. 144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основано признаны недействительными избирательной комиссией в связи с наличием не отмеченных избирателем или сборщиком подписей исправлений следующие подписи: в строке 15 на листе 3 (исправлены данные о месте жительства избирателя), в строке 36 на листе 6 (исправлена дата внесения подписи), в строке 37 на листе 6 (исправлен номер дома в адресе избирателя), в строке 127 на листе 16 (исправлен номер квартиры в адресе избирателя)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ако в нарушение перечисленных норм закона окружной избирательной комиссией по аналогичным основаниям не признаны недействительными ещё ряд подписей избирателей, имеющие не отмеченные исправления. Ссылки на то, что данные подписи не содержат исправлений, а имеют помарки технического характера, не соответствуют представленным материал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 исправлениями суд понимает удаление из подписных листов каких-либо ранее внесённых в них сведений или данных, внесение в изложенные в подписных листах сведения и данные каких-либо новых сведений, данных, либо их элементов, взамен внесённых ранее. Помарками же суд считает нечётко или неаккуратно выполненные лицом, заполняющим подписной лист, вследствие небрежности или технической ошибки данны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полнительно подлежат признанию недействительными следующие подписи, имеющие неотмеченные исправления: подпись в строке 66 на листе 9 (две последние цифры в номере паспорта избирателя замазаны красителем белого цвета, поверх которого нанесены две новые цифры). Недействительными по основаниям, предусмотренным п.п. 7 п. 10 ст. 46 закона Калининградской области «О выборах…» являются все 5 подписей в листе 11 (внесено исправление в адрес сборщика подписей, в номере его дома последняя цифра замазана красителем белого цвета), а так же 5 подписей в листе 34 (последняя цифра в дате внесения подписи кандидатом в депутаты исправлена путём неоднократного написания новой цифры поверх имевшейся ранее. Указание кандидатом в депутаты даты внесения им подписи обязательно в соответствии с п.6 ст.44 областного Закона. Недействительны и подписи в строке 108 на листе 14 (последняя буква в фамилии избирателя удалена с помощью замазывания красителем белого цвета), в строке 184 листа 20 (ошибочно указанное название улицы в адресе избирателя взято в скобки и указано новое название улицы), в строке 338 на листе 35 (четвёртая цифра в номере серии паспорта избирателя исправлена путём нанесения новой цифры поверх написанной ранее), в строке 355 на листе 37 (в номере дома избирателя цифра 2 нанесена поверх ранее имеющейся цифры 1)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ечисленные выше подписи, имеют исправления аналогичного характера, что и признанные недействительными подписи решением избирательной комиссии, однако в нарушение указанных выше положений Закона они не признаны недействительным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. 8 ст. 37 ФЗ «Об основных гарантиях избирательных прав и права граждан на участие в референдуме граждан Российской Федерации» форма подписного листа и порядок его заверения устанавливаются законом, под которым в силу ст. 1 этого же Федерального закона понимается федеральный конституционный закон, федеральный закон, закон субъекта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а подписного листа установлена в приложении 2 к Закону Калининградской областной области «О выборах депутатов Калининградской областной Думы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. 8 ст. 37 Федерального закона № 67-ФЗ от 12.06.2002 г., п. 4, 6 ст. 44 областного Закона и установленной приложением 2 к этому Закону формой подписного листа в каждом подписном листе указываются, помимо иных сведений адрес места жительства избирателя и адрес места жительства лица, осуществившего сбор подпис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асть 2 ст. 3 областного Закона устанавливает, что в настоящем Законе применяются понятия и термины в значениях, определенных Федеральным законом «Об основных гарантиях избирательных прав и права на участие в референдуме граждан Российской Федерации», в соответствии с п. 5 ст. 2 которого адрес места жительства – адрес (наименование субъекта Российской Федерации, района, города, иного населенного пункта, улицы, номера дома и квартиры),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ледовательно, выполнение требования закона о соблюдении формы подписного листа и указании наименования субъекта Российской Федерации и города, в котором проживают избиратель и лицо, осуществившее сбор подписей является обязательны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данным основаниям в связи с отсутствием в указании адреса избирателя наименования субъекта Российской Федерации решением избирательной комиссии признаны недействительными 12 подписей на листе 24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днако в нарушение п.п. 11 п. 10 ст. 46 Закона Калининградской области «О выборах…» не признаны недействительными 8 подписей в листе 13 в котором в адресе лица, осуществившего сбор подписей отсутствует указание на наименование субъекта РФ и населённого пункта, в котором он проживает, ссылки на данные обстоятельства имеются только в связи с указанием органа, выдавшего сборщику подписей паспорт. На этом же листе находится и оспариваемая подпись в строке 97, которая признана недействительной по изложенным ранее основаниям. Аналогичные нарушения требований к изготовлению подписных листов имеются и в листах 17 (не указано наименование субъекта РФ в адресе лица, осуществившего сбор подписей - недействительны 9 подписей), 18 (не указаны наименование субъекта РФ и населенного пункта в адресе лица, осуществившего сбор подписей – недействительны 10 подписей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 учётом изложенного, недействительными являются 60 подписей в поддержку выдвижения кандидата в депутаты Кулешова И.П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илу п.п. «д» п. 24 ст. 38 Федерального закона РФ «Об основных гарантиях избирательных прав и права на участие в референдуме граждан Российской Федерации» от 12.06.2002 г. № 67-ФЗ, п.п. «д» п. 8-1 ст. 47 закона Калининградской области «О выборах депутатов Калининградской областной Думы» основанием отказа в регистрации кандидата является недостаточное количество представленных достоверных и действительных подписей избирателей, представленных для регистрации кандидата, либо выявление 10 и более процентов недостоверных и (или) недействительных подписей от общего количества подписей, отобранных для проверк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кольку в подписных листах, представленных в поддержку выдвижения Кулешова И.П. кандидатом в депутаты Калининградской областной Думы, являются недействительными свыше 10 % подписей (16,21%), количество действительных подписей (310) недостаточно для регистрации Кулешова И.П. в качестве кандидата в депутаты (337), оспариваемое решение Окружной избирательной комиссии является незаконным и подлежит отмен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оды представителей Кулешова И.П. о том, что решение избирательной комиссии может быть отменено только по основаниям, предусмотренным ст. 76 ФЗ «Об основных гарантиях…» для отмены регистрации кандидата в депутаты основаны на неправильном толковании норм материального и процессуального права. Для обжалования решений избирательной комиссии и отмены регистрации кандидатов в депутаты действующим законодательством установлены разные основания (ст. 75 и ст. 76 ФЗ «Об основных гарантиях…»), сроки ч.ч. 2,6 и ч.ч. 3, 9 ст. 260 ГПК РФ. По смыслу ч.5 ст. 76 указанного ФЗ регистрация кандидата в депутаты может быть отменена без признания незаконным решения избирательной комиссии о регистрации такого кандидата. Требований об отмене регистрации в качестве кандидата в депутаты Кулешова И.П. Леденёв не заявлял, им оспорено решение избирательной комисси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ылки на то, что нарушения при оформлении подписных листов являлись несущественными, суд считает необоснованными, поскольку действующее избирательное законодательство не содержит понятия «несущественных нарушений» и не связывает отказ в регистрации с существенностью допущенных при сборе подписей  избирателей и (или) оформления подписного листа нарушений, а прямо указывает, какие нарушения при проверке подписей являются основанием для признания их недействительными. Возможности проверки сведений, внесённых в подписные листы с нарушением требований закона или однозначного толкования имеющихся сведений не могут исключать признание недействительными оформленных с нарушением закона подписных листов или подписей избирателей, так как требования к избирательным документам и содержащимся в них сведениям установлены избирательны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могут служить основанием для отказа в удовлетворении заявления доводы о том, что нарушения в виде неотмеченных исправлений в данных об избирателях или сборщиках подписей могут быть устранены путём проверки данных с  использованием системы ГАС «Выборы». Указанная автоматизированная система используется для проверки указанных избирателями данных, её использование не освобождает избирателей и лиц, осуществляющих сбор подписей от выполнения предусмотренных законом требований отмечать внесённые исправления. Иная возможность легализации в подписных листах исправлений, помимо их оговорки действующим законодательством не предусмотре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ожет суд согласиться на то, что Кулешов И.П., поставив в подписном листе 34 свою подпись, оговорил этим исправление даты её внесения. Подписав лист, Кулешов И.П. выполнил  возложенную на него п.6 ст.44 областного Закона, приложением №2 к этому Закону обязанность. Ссылки на то, что в данном подписном листе или в других листах Кулешов И.П. избиратели или лица, осуществлявшие сбор подписей отметили имеющиеся исправления, в представленных суду подписных листах отсутствуют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имеют правового значения доводы о том, что сведения о сборщиках подписей есть в представленном Кулешовым нотариально заверенном списке лиц, осуществлявших сбор подписей и в подписных листах, в которых сборщики подписей сами поставили свои подписи в поддержку выдвижения Кулешова И.П. кандидатом в депутаты. Наличие указанных данных не освобождало лиц, осуществивших сбор подписей от выполнения предусмотренных п. 6 ст. 44 областного закона и установленной приложением 2 к этому Закону формой подписного листа обязанностей указать полностью свои данные, включая место жительства. Невыполнение этих требований законодательства в силу п.п. 11 п. 10 ст. 46 закона Калининградской области «О выборах…» безусловно влечёт признание недействительными всех подписей, имеющихся в подписных листах, выполненных с нарушением установленной формы подписей. При этом суд считает не основанными на законе доводы о том, что внесение рукописным способом в подписные листы данных о сборщике подписей и кандидате в депутаты не предусмотрено утверждённой законом формой подписных листов. Это противоречит приложению №2 к Областному закону, которым утверждена форма подписных листов с требованиями к сведениям, которые обязаны вносить, удостоверяя подписи лицо, осуществившее их сбор и кандидат в депута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учётом изложенного, суд находит заявление Леденева С.И. подлежащим удовлетвор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ст. 194, 195, 196, 197, 198, 261 ГПК РФ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явление Леденева Сергея Ивановича удовлетвори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знать незаконным и отменить решение Окружной избирательной комиссии одномандатного избирательного округа №11 по выборам депутатов Калининградской областной Думы от 02 февраля 2006г. о регистрации Кулешова Ивана Петровича кандидатом в депутаты Калининградской областной Думы по одномандатному избирательному округу №1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может быть обжаловано в Верховный Суд Российской Федерации через Калининградский областной суд в течение пяти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ное решение изготовлено 17.02.2006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дья Калинингра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ного суда                                                                             Зеленский А.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ind w:left="6361" w:firstLine="119"/>
      <w:jc w:val="right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6:00:00Z</dcterms:created>
  <dc:creator>007</dc:creator>
  <dc:description/>
  <cp:keywords/>
  <dc:language>en-US</dc:language>
  <cp:lastModifiedBy>Customer</cp:lastModifiedBy>
  <cp:lastPrinted>2005-01-31T15:55:00Z</cp:lastPrinted>
  <dcterms:modified xsi:type="dcterms:W3CDTF">2009-11-15T16:00:00Z</dcterms:modified>
  <cp:revision>2</cp:revision>
  <dc:subject/>
  <dc:title>Р Е Ш Е Н И Е</dc:title>
</cp:coreProperties>
</file>