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Cs/>
          <w:sz w:val="24"/>
        </w:rPr>
      </w:pPr>
      <w:r>
        <w:rPr>
          <w:iCs/>
          <w:sz w:val="24"/>
        </w:rPr>
        <w:t xml:space="preserve">РЕШЕНИЕ </w:t>
      </w:r>
    </w:p>
    <w:p>
      <w:pPr>
        <w:pStyle w:val="Normal"/>
        <w:shd w:fill="FFFFFF" w:val="clear"/>
        <w:jc w:val="center"/>
        <w:rPr>
          <w:b/>
          <w:b/>
          <w:bCs/>
          <w:iCs/>
        </w:rPr>
      </w:pPr>
      <w:r>
        <w:rPr>
          <w:b/>
          <w:bCs/>
          <w:iCs/>
        </w:rPr>
        <w:t>Именем Российской Федерации</w:t>
      </w:r>
    </w:p>
    <w:p>
      <w:pPr>
        <w:pStyle w:val="Normal"/>
        <w:shd w:fill="FFFFFF" w:val="clear"/>
        <w:jc w:val="center"/>
        <w:rPr>
          <w:b/>
          <w:b/>
          <w:bCs/>
          <w:iCs/>
        </w:rPr>
      </w:pPr>
      <w:r>
        <w:rPr>
          <w:b/>
          <w:bCs/>
          <w:iCs/>
        </w:rPr>
      </w:r>
    </w:p>
    <w:p>
      <w:pPr>
        <w:pStyle w:val="Normal"/>
        <w:shd w:fill="FFFFFF" w:val="clear"/>
        <w:jc w:val="center"/>
        <w:rPr/>
      </w:pPr>
      <w:r>
        <w:rPr/>
        <w:t xml:space="preserve">10 февраля 2005 года </w:t>
        <w:tab/>
        <w:tab/>
        <w:tab/>
        <w:tab/>
        <w:tab/>
        <w:tab/>
        <w:tab/>
        <w:t>с. Кетово</w:t>
      </w:r>
    </w:p>
    <w:p>
      <w:pPr>
        <w:pStyle w:val="Normal"/>
        <w:shd w:fill="FFFFFF" w:val="clear"/>
        <w:jc w:val="center"/>
        <w:rPr/>
      </w:pPr>
      <w:r>
        <w:rPr/>
      </w:r>
    </w:p>
    <w:p>
      <w:pPr>
        <w:pStyle w:val="Normal"/>
        <w:shd w:fill="FFFFFF" w:val="clear"/>
        <w:jc w:val="both"/>
        <w:rPr/>
      </w:pPr>
      <w:r>
        <w:rPr/>
        <w:t>Кетовский районный суд Курганской области</w:t>
      </w:r>
    </w:p>
    <w:p>
      <w:pPr>
        <w:pStyle w:val="Normal"/>
        <w:shd w:fill="FFFFFF" w:val="clear"/>
        <w:jc w:val="both"/>
        <w:rPr/>
      </w:pPr>
      <w:r>
        <w:rPr/>
        <w:t>в составе председательствующего судьи Мосенкова В.А.</w:t>
      </w:r>
    </w:p>
    <w:p>
      <w:pPr>
        <w:pStyle w:val="Normal"/>
        <w:shd w:fill="FFFFFF" w:val="clear"/>
        <w:jc w:val="both"/>
        <w:rPr/>
      </w:pPr>
      <w:r>
        <w:rPr/>
        <w:t>при секретаре Михайловой С.В.</w:t>
      </w:r>
    </w:p>
    <w:p>
      <w:pPr>
        <w:pStyle w:val="Normal"/>
        <w:shd w:fill="FFFFFF" w:val="clear"/>
        <w:jc w:val="both"/>
        <w:rPr/>
      </w:pPr>
      <w:r>
        <w:rPr/>
        <w:t xml:space="preserve">при участии прокурора Хисматуллина </w:t>
      </w:r>
      <w:r>
        <w:rPr>
          <w:lang w:val="en-US"/>
        </w:rPr>
        <w:t>A</w:t>
      </w:r>
      <w:r>
        <w:rPr/>
        <w:t>.</w:t>
      </w:r>
      <w:r>
        <w:rPr>
          <w:lang w:val="en-US"/>
        </w:rPr>
        <w:t>M</w:t>
      </w:r>
      <w:r>
        <w:rPr/>
        <w:t>.,</w:t>
      </w:r>
    </w:p>
    <w:p>
      <w:pPr>
        <w:pStyle w:val="TextBody"/>
        <w:rPr>
          <w:sz w:val="24"/>
          <w:szCs w:val="24"/>
        </w:rPr>
      </w:pPr>
      <w:r>
        <w:rPr>
          <w:sz w:val="24"/>
          <w:szCs w:val="24"/>
        </w:rPr>
        <w:t>рассмотрев в открытом судебном заседании гражданское дело по заявлению кандидата на должность главы Большечаусовского сельсовета Кетовского района Леонова Валентина Степановича  об отмене регистрации кандидата на должность главы Большечаусовского сельсовета Плотникова Андрея Андреевича,</w:t>
      </w:r>
    </w:p>
    <w:p>
      <w:pPr>
        <w:pStyle w:val="Normal"/>
        <w:shd w:fill="FFFFFF" w:val="clear"/>
        <w:tabs>
          <w:tab w:val="clear" w:pos="708"/>
          <w:tab w:val="left" w:pos="6210" w:leader="none"/>
        </w:tabs>
        <w:jc w:val="center"/>
        <w:rPr>
          <w:b/>
          <w:b/>
        </w:rPr>
      </w:pPr>
      <w:r>
        <w:rPr>
          <w:b/>
        </w:rPr>
        <w:t>УСТАНОВИЛ:</w:t>
      </w:r>
    </w:p>
    <w:p>
      <w:pPr>
        <w:pStyle w:val="Normal"/>
        <w:shd w:fill="FFFFFF" w:val="clear"/>
        <w:ind w:firstLine="720"/>
        <w:jc w:val="both"/>
        <w:rPr/>
      </w:pPr>
      <w:r>
        <w:rPr/>
        <w:t xml:space="preserve">Кандидат на должность главы Большечаусовского сельсовета Кетовского района Леонов </w:t>
      </w:r>
      <w:r>
        <w:rPr>
          <w:lang w:val="en-US"/>
        </w:rPr>
        <w:t>B</w:t>
      </w:r>
      <w:r>
        <w:rPr/>
        <w:t>.</w:t>
      </w:r>
      <w:r>
        <w:rPr>
          <w:lang w:val="en-US"/>
        </w:rPr>
        <w:t>C</w:t>
      </w:r>
      <w:r>
        <w:rPr/>
        <w:t>. обратился с заявлением в суд в котором просит обязать избирательную комиссию муниципального образования Большечаусовский сельский совет отменить регистрацию кандидата на должность главы муниципального образования Большечаусовский сельсовет Плотникова А.А., мотивируя тем, что Плотников А.А., зарегистрированный в качестве кандидата на должность главы Большечаусовского сельсовета в нарушение требований ст. 48 п.5, ст.54 Федерального закона «Об основных гарантиях избирательных прав и права на участие в референдуме граждан Российской Федерации», не имея избирательного фонда распространяет печатные агитационные материалы (листовки) в которых отсутствуют данные о наименовании и юридический адрес организации изготовившей данный агитационный материал, отсутствуют сведения об оплате данного агитационного материала из средств избирательного фонда. В нарушение ст. 48 п.7 п.п. «б» данного закона сбор подписей и агитацию проводит государственный служащий - Кулиш Сергей Иванович, работающий во вневедомственной охране УВД г.Кургана.</w:t>
      </w:r>
    </w:p>
    <w:p>
      <w:pPr>
        <w:pStyle w:val="Normal"/>
        <w:shd w:fill="FFFFFF" w:val="clear"/>
        <w:ind w:firstLine="720"/>
        <w:jc w:val="both"/>
        <w:rPr/>
      </w:pPr>
      <w:r>
        <w:rPr/>
        <w:t xml:space="preserve">В судебном заседании заявитель полностью поддержал заявленные требования суду пояснил следующее, он является кандидатом на должность главы Большечаусовского сельсовета, Кетовского района, на 20.02 2005 г. назначены выборы, Плотников А.А. так же зарегистрирован кандидатом на выборную должность главы Большечаусовского сельсовета, являясь кандидатом он распространил в с. Большечаусово и с. Белый Яр печатный агитационный материал (листовку) в которой указаны его автобиографические данные, задачи и имеется фотография. В данной листовке не указаны сведения о наименовании и юридическом адресе организации изготовившей агитационный материал, нет сведений об оплате из средств избирательного фонда, хотя данные реквизиты являются обязательными, кроме этого в период распространения данной листовки кандидат Плотников А.А. не имел избирательного фонда. За данное нарушение ему избирательной комиссией муниципального образования Большечаусовский сельсовет вынесено предупреждение, кроме этого факт изготовления и распространения таких агитационных материалов содержит признаки Административного правонарушения. Сбор подписей и агитацию в поддержку кандидата Плотникова А.А. проводил и проводит государственный служащий - Кулиш С.И., работающий во вневедомственной охране УВД г.Кургана, он является аттестованным сотрудником, сбор подписей и агитацию Кулиш С.И осуществлял в форме сотрудника милиции, чем как бы обязывал избирателей голосовать за кандидата Плотникова А.А. Данные нарушения считает существенными и просит обязать избирательную комиссию муниципального образования Большечаусовский сельский совет отменить регистрацию кандидата на должность главы муниципального образования Большечаусовский сельсовет Плотникова А.А., ранее в избирательную комиссию с таким требованием не обращался, считает, что данный вопрос он имеет право решать через суд. </w:t>
      </w:r>
    </w:p>
    <w:p>
      <w:pPr>
        <w:pStyle w:val="Normal"/>
        <w:shd w:fill="FFFFFF" w:val="clear"/>
        <w:ind w:firstLine="720"/>
        <w:jc w:val="both"/>
        <w:rPr/>
      </w:pPr>
      <w:r>
        <w:rPr/>
        <w:t xml:space="preserve">Кандидат на должность главы Большечаусовского сельсовета Плотников А.А. с заявленными требованиями не согласился, суду пояснил, что рассматриваемая в судебном заседании листовка была изготовлена им на домашнем компьютере в количестве 4 экз. и изготавливалась как информационная листовка о кандидате, а не как агитационный материал. 27 января 2005 г. он по данному вопросу звонил председателю избирательной комиссии и спрашивал у нее можно ли ему напечатать листовку как информацию о себе указав в ней автобиографию и задачи, она после консультации ответила, что такую листовку можно отпечатать, на следующий день 28.01.2005 г., когда он зашел в избирательную комиссию то председатель комиссии ему сообщила, что если в листовке указаны «задачи», то она будет как агитационная и листовку распространять нельзя, после этого все листовки,  он убрал с мест где они были развешаны, т.е. в с. Большечаусово, в с. Белый </w:t>
      </w:r>
      <w:r>
        <w:rPr>
          <w:iCs/>
        </w:rPr>
        <w:t xml:space="preserve">Яр </w:t>
      </w:r>
      <w:r>
        <w:rPr/>
        <w:t xml:space="preserve">такие листовки не развешивались. Затем решением избирательной комиссии он был предупрежден за распространение данной листовки. Считает данный факт как ошибку со своей стороны, которую он совершил не умышленно и которую сразу же устранил. Избирательного фонда у него в тот период времени не было, т.к. </w:t>
      </w:r>
      <w:r>
        <w:rPr>
          <w:iCs/>
        </w:rPr>
        <w:t xml:space="preserve">на </w:t>
      </w:r>
      <w:r>
        <w:rPr/>
        <w:t>данных выборах его открытие не обязательно, поскольку финансирование своей избирательной кампании не осуществляет, в настоящее время такой фонд им открыт и отпечатан агитационный материал в соответствии с законом. Сбор подписей в его поддержку проводил Кулиш С.И., который работает во вневедомственной охране УВД г.Кургана,  в день сбора подписей 19.01.2005 г. он был на выходном дне, ездил на личном автомобиле и собирал подписи. Затем Кулиш С.И с ним ездил на встречи, также в нерабочее для него время, одет он был всегда в гражданскую одежду, один раз на нем был милицейский бушлат без знаков различия. Во время агитации он никогда не акцентировал внимание, что он милиционер и, что в связи с этим нужно голосовать так как он скажет.</w:t>
      </w:r>
    </w:p>
    <w:p>
      <w:pPr>
        <w:pStyle w:val="Normal"/>
        <w:shd w:fill="FFFFFF" w:val="clear"/>
        <w:ind w:firstLine="720"/>
        <w:jc w:val="both"/>
        <w:rPr/>
      </w:pPr>
      <w:r>
        <w:rPr/>
        <w:t xml:space="preserve"> </w:t>
      </w:r>
      <w:r>
        <w:rPr/>
        <w:t>Представитель избирательной комиссии муниципального образования Большечаусовский сельский совет Базарова Т.Н. с заявлением кандидата Леонова В.С. не согласилась, суду пояснила, что действительно к ней по телефону обращался кандидат Плотников А.А. за разъяснением о том, можно ли ему изготовить листовку в которой он укажет автобиографию, задачи и фото, в целях информации, т.к. избиратели его не знают, проконсультировавшись с Суворовой В.А., которая входит в территориальную избирательную комиссию Кетовского района, сообщила Плотникову, что такую листовку изготовить можно, но на другой день от Суворовой узнала, что если в листовке указаны «задачи», то скорей всего такая листовка будет агитационной, о чем сообщила Плотникову, который принял меры для изъятия листовки. Затем по заявлению кандидата Турунина Н.Н. рассмотрели данный вопрос на заседании избирательной комиссии и ограничились вынесением предупреждения Плотникову А.А., к административной ответственности привлекать не стали, т.к. нарушение не существенное. Жалоб от избирателей, кандидатов о том, что Кулиш С.И. осуществлял сбор подписей и агитацию в поддержку Плотникова А.А. с использованием преимуществ служебного положения или служебных обязанностей в комиссию не поступало, кроме этого она как председатель комиссии  ни разу не видела Кулиш С.И., чтобы он решал какие-то вопросы связанные с агитацией в форменной одежде.</w:t>
      </w:r>
    </w:p>
    <w:p>
      <w:pPr>
        <w:pStyle w:val="Normal"/>
        <w:shd w:fill="FFFFFF" w:val="clear"/>
        <w:ind w:firstLine="720"/>
        <w:jc w:val="both"/>
        <w:rPr/>
      </w:pPr>
      <w:r>
        <w:rPr/>
        <w:t xml:space="preserve">Заслушав стороны, допросив свидетелей Суворову В.А., Тутурина Н.Н., Макарова В.В., Астафьева В.О., Семенову А.А., Лакеева В.И., Широкова </w:t>
      </w:r>
      <w:r>
        <w:rPr>
          <w:lang w:val="en-US"/>
        </w:rPr>
        <w:t>B</w:t>
      </w:r>
      <w:r>
        <w:rPr/>
        <w:t>.</w:t>
      </w:r>
      <w:r>
        <w:rPr>
          <w:lang w:val="en-US"/>
        </w:rPr>
        <w:t>C</w:t>
      </w:r>
      <w:r>
        <w:rPr/>
        <w:t xml:space="preserve">.,Прокопьева Д.Д., Кулиш С.И., Орлову А.В., Степанчикову Н. Н., Просужих Н.В., изучив материалы дела, выслушав заключение прокурора Хисматуллина </w:t>
      </w:r>
      <w:r>
        <w:rPr>
          <w:lang w:val="en-US"/>
        </w:rPr>
        <w:t>A</w:t>
      </w:r>
      <w:r>
        <w:rPr/>
        <w:t>.</w:t>
      </w:r>
      <w:r>
        <w:rPr>
          <w:lang w:val="en-US"/>
        </w:rPr>
        <w:t>M</w:t>
      </w:r>
      <w:r>
        <w:rPr/>
        <w:t>. полагавшего в удовлетворении заявленных требований Леонову В.С. отказать за необоснованностью, суд приходит к следующим выводам.</w:t>
      </w:r>
    </w:p>
    <w:p>
      <w:pPr>
        <w:pStyle w:val="Normal"/>
        <w:shd w:fill="FFFFFF" w:val="clear"/>
        <w:ind w:firstLine="720"/>
        <w:jc w:val="both"/>
        <w:rPr/>
      </w:pPr>
      <w:r>
        <w:rPr/>
        <w:t>В силу ст.56 ГПК РФ каждая сторона должна доказать те обстоятельства, на которые она ссылается как на основание своих требований и возражений, если иное не предусмотрено федеральным законом.</w:t>
      </w:r>
    </w:p>
    <w:p>
      <w:pPr>
        <w:pStyle w:val="Normal"/>
        <w:shd w:fill="FFFFFF" w:val="clear"/>
        <w:ind w:firstLine="720"/>
        <w:jc w:val="both"/>
        <w:rPr/>
      </w:pPr>
      <w:r>
        <w:rPr/>
        <w:t>В судебном заседании установлено, что решением Большечаусовской сельской думы Кетовского района от 10.12.2004 г. № 54 на 20 февраля 2005 г. назначены выборы Главы Большечаусовского сельсовета и депутатов Большечаусовской сельской Думы, данное решение опубликовано в газете «Собеседник» № 153\154  24.12.2004 г.</w:t>
      </w:r>
    </w:p>
    <w:p>
      <w:pPr>
        <w:pStyle w:val="Normal"/>
        <w:shd w:fill="FFFFFF" w:val="clear"/>
        <w:ind w:firstLine="720"/>
        <w:jc w:val="both"/>
        <w:rPr/>
      </w:pPr>
      <w:r>
        <w:rPr/>
        <w:t xml:space="preserve">22 января 2005 г. решением избирательной комиссии муниципального образования Большечаусовского сельсовета № 16 в качестве кандидата на должность Главы Большечаусовского сельсовета зарегистрирован Плотников А.А., решением за № 14 кандидатом на должность Главы Большечаусовского сельсовета зарегистрирован Леонов </w:t>
      </w:r>
      <w:r>
        <w:rPr>
          <w:lang w:val="en-US"/>
        </w:rPr>
        <w:t>B</w:t>
      </w:r>
      <w:r>
        <w:rPr/>
        <w:t>.</w:t>
      </w:r>
      <w:r>
        <w:rPr>
          <w:lang w:val="en-US"/>
        </w:rPr>
        <w:t>C</w:t>
      </w:r>
      <w:r>
        <w:rPr/>
        <w:t>.</w:t>
      </w:r>
    </w:p>
    <w:p>
      <w:pPr>
        <w:pStyle w:val="Normal"/>
        <w:shd w:fill="FFFFFF" w:val="clear"/>
        <w:ind w:firstLine="720"/>
        <w:jc w:val="both"/>
        <w:rPr/>
      </w:pPr>
      <w:r>
        <w:rPr/>
        <w:t>2 февраля 2005 года решением избирательной комиссии муниципального образования Большечаусовского сельсовета № 27 по заявлению кандидата Тутурина Н.Н., кандидат на должность Главы Большечаусовского сельсовета Плотников А.А. предупрежден о недопустимости в дальнейшем нарушений Закона «О выборах лиц местного самоуправления Курганской области».</w:t>
      </w:r>
    </w:p>
    <w:p>
      <w:pPr>
        <w:pStyle w:val="Normal"/>
        <w:shd w:fill="FFFFFF" w:val="clear"/>
        <w:ind w:firstLine="720"/>
        <w:jc w:val="both"/>
        <w:rPr/>
      </w:pPr>
      <w:r>
        <w:rPr/>
        <w:t xml:space="preserve">В судебном заседании достоверно установлено, что Плотников А.А. изготовил и распространил в январе 2005 г. листовку, в которой имеется его фотография, автобиография и указаны его задачи как кандидата, в листовке отсутствуют данные о наименовании и юридическом адресе организации изготовившей листовку, сведения об оплате из средств избирательного фонда. Так же установлено, что в январе 2005 г. избирательный фонд у Плотникова А.А. отсутствовал, счет был открыт 8.02.2005 г., указанные обстоятельства подтверждены в судебном заседании Плотниковым А.А., заявителем Леоновым </w:t>
      </w:r>
      <w:r>
        <w:rPr>
          <w:lang w:val="en-US"/>
        </w:rPr>
        <w:t>B</w:t>
      </w:r>
      <w:r>
        <w:rPr/>
        <w:t>.</w:t>
      </w:r>
      <w:r>
        <w:rPr>
          <w:lang w:val="en-US"/>
        </w:rPr>
        <w:t>C</w:t>
      </w:r>
      <w:r>
        <w:rPr/>
        <w:t xml:space="preserve">., председателем избирательной комиссии Базаровой Т.Н., подтверждаются заявлениями кандидата Тутурина Н.Н. и непосредственно печатным материалам (листовкой), которая приложена к материалам дела заявителем и имеется в материалах дела избирательной комиссии. Допрошенные в судебном заседании свидетели Тутурин Н.Н. и Макаров В.В. подтвердили, что снимали по одной листовке в с. Белый Яр и с. Б.Чаусово в январе 2005 г. агитирующие за Плотникова А.А., Тутурин Н.Н. написал по этому поводу заявление в избирательную комиссию и приложил копии листовок, копии сняли, прямо в избирательной комиссии, оригинал листовки он отдал Леонову </w:t>
      </w:r>
      <w:r>
        <w:rPr>
          <w:lang w:val="en-US"/>
        </w:rPr>
        <w:t>B</w:t>
      </w:r>
      <w:r>
        <w:rPr/>
        <w:t>.</w:t>
      </w:r>
      <w:r>
        <w:rPr>
          <w:lang w:val="en-US"/>
        </w:rPr>
        <w:t>C</w:t>
      </w:r>
      <w:r>
        <w:rPr/>
        <w:t xml:space="preserve">., Макаров В.В. сказал про обнаруженную листовку Леонову </w:t>
      </w:r>
      <w:r>
        <w:rPr>
          <w:lang w:val="en-US"/>
        </w:rPr>
        <w:t>B</w:t>
      </w:r>
      <w:r>
        <w:rPr/>
        <w:t>.</w:t>
      </w:r>
      <w:r>
        <w:rPr>
          <w:lang w:val="en-US"/>
        </w:rPr>
        <w:t>C</w:t>
      </w:r>
      <w:r>
        <w:rPr/>
        <w:t>. Данную листовку свидетель Макаров В.В. предъявил для обозрения суду, в дальнейшем листовка приобщена к материала дела.</w:t>
      </w:r>
    </w:p>
    <w:p>
      <w:pPr>
        <w:pStyle w:val="Normal"/>
        <w:shd w:fill="FFFFFF" w:val="clear"/>
        <w:ind w:firstLine="720"/>
        <w:jc w:val="both"/>
        <w:rPr/>
      </w:pPr>
      <w:r>
        <w:rPr/>
        <w:t>Таким образом Плотников А.А. изготовив и распространив вышеуказанную листовку фактически допустил нарушение требований ст. 54 п.2, 4 Федерального закона «Об основных гарантиях избирательных прав и права на участие в референдуме граждан РФ», где сказано, «все печатные и аудиовизуальные агитационные материалы должны содержать наименование и юридический адрес организации (фамилию, имя, отчество лица и наименование субъекта РФ, района, города, иного населенного пункта, где находится его местожительства), изготовившей (изготовившего) данные материалы, наименование организации заказавшей (заказавшего) их, а также информацию о тираже и дате выпуска этих материалов, запрещается изготовление агитационных материалов без предварительной оплаты за счет средств соответствующего избирательного фонда, фонда референдума и с нарушением требований, установленных п.2 и 4 настоящей статьи», поскольку из содержания листовки усматривается агитационный характер, выраженный в разделе «задачи».</w:t>
      </w:r>
    </w:p>
    <w:p>
      <w:pPr>
        <w:pStyle w:val="TextBodyIndent"/>
        <w:rPr>
          <w:sz w:val="24"/>
          <w:szCs w:val="24"/>
        </w:rPr>
      </w:pPr>
      <w:r>
        <w:rPr>
          <w:sz w:val="24"/>
          <w:szCs w:val="24"/>
        </w:rPr>
        <w:t>Оценив в судебном заседании обстоятельства изготовления и распространения Плотниковым А.А. печатных листовок, мнения сторон, имеющиеся доказательства суд приходит к выводу, что данное нарушение не является существенным и не может служить основанием для отмены регистрации кандидата Плотникова А.А., в данном случае суд учитывает, что Плотников А.А. прежде чем распространить листовку обращался устно к председателю избирательной комиссии за разъяснением о характере данной листовки. В тот же день после того как ему сообщили в избирательной комиссии, что листовка носит агитационный характер, убрал все листовки с мест где они были вывешены, устранив тем самым допущенное нарушение. Суд так же учитывает, что листовок было 4 экз.,  данный факт не опровергнут в судебном заседании заявителем и иными доказательствами, масштаб распространения листовок незначительный, права избирателей на свободное волеизьявление не нарушено. Кроме этого избирательная комиссия приняла решение по данному факту, предупредив Плотникова А.А., вопрос о привлечении его к административной ответственности  по  ст. 5.8 Административного Кодекса РФ не решался. Свидетель Суворова В.А. подтвердила, что неоднократно давала разъяснения председателю избирательной комиссии Базаровой Т.Н. по избирательному законодательству в том числе и по агитационным и другим материалам, разъясняла вопрос по листовке, носит она агитационный характер или нет от наличия раздела «задачи» по конкретному случаю.</w:t>
      </w:r>
    </w:p>
    <w:p>
      <w:pPr>
        <w:pStyle w:val="Normal"/>
        <w:shd w:fill="FFFFFF" w:val="clear"/>
        <w:ind w:firstLine="720"/>
        <w:jc w:val="both"/>
        <w:rPr/>
      </w:pPr>
      <w:r>
        <w:rPr/>
        <w:t>В силу ст.58 п.1 Федерального закона «Об основных гарантиях избирательных прав и права на участие в референдуме граждан РФ»,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их регистрации. Законом субъекта Российской Федерации может быть установлено, что на выборах в органы местного самоуправления при определенном числе избирателей в избирательном округе (но не более пяти тысяч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w:t>
      </w:r>
    </w:p>
    <w:p>
      <w:pPr>
        <w:pStyle w:val="Normal"/>
        <w:shd w:fill="FFFFFF" w:val="clear"/>
        <w:ind w:firstLine="720"/>
        <w:jc w:val="both"/>
        <w:rPr/>
      </w:pPr>
      <w:r>
        <w:rPr/>
        <w:t>Согласно ст.30 п.1 ч.2 Закона «О выборах выборных лиц местного самоуправления Курганской области», на выборах в органы местного самоуправления при числе избирателей не более пяти тысяч в избирательном округе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w:t>
      </w:r>
    </w:p>
    <w:p>
      <w:pPr>
        <w:pStyle w:val="Normal"/>
        <w:shd w:fill="FFFFFF" w:val="clear"/>
        <w:ind w:firstLine="720"/>
        <w:jc w:val="both"/>
        <w:rPr/>
      </w:pPr>
      <w:r>
        <w:rPr/>
        <w:t>Суду не предоставлено достаточных доказательств того, что Кулиш С.И. в нарушении ст.48 п.7 п.п. «б» Федерального Закона «Об основных гарантиях избирательных прав и права на участие в Референдуме РФ» осуществлял сбор подписей и агитацию, будучи сотрудником милиции, при исполнении своих должностных или служебных обязанностей и с использованием преимуществ должностного или служебного положения.</w:t>
      </w:r>
    </w:p>
    <w:p>
      <w:pPr>
        <w:pStyle w:val="Normal"/>
        <w:shd w:fill="FFFFFF" w:val="clear"/>
        <w:ind w:firstLine="720"/>
        <w:jc w:val="both"/>
        <w:rPr/>
      </w:pPr>
      <w:r>
        <w:rPr/>
        <w:t>В подписном листе собранных Кулиш С.И. в поддержку Плотникова А.А. дата внесения подписей стоит 19.01.2005 г. Согласно справки из ОБО при ОМ «Советский» УВД г.Кургана старшина Кулиш С.И. 19.01.2005 г. находился на выходном дне, что подтверждается графиком работы на посту за январь 2005 г. Данные доказательства подтверждают, что Кулиш С.И. 19.01.2005 г. находился не на службе и соответственно мог осуществлять сбор подписей. В судебном заседании Кулиш С.И. пояснил, что несет службу по охране банка по графику, сутки дежурит трое отдыхает и в день несения службы не имеет возможности покинуть пост, сбор подписей проводил в выходной день 19.01.2005 г., ездил на своей личной машине, одет был в гражданскую одежду. Допрошенный в судебном заседании свидетель Прокопьев Д.Д. пояснил, что в клубе с. Большечаусово Плотников А.А. проводил встречу с избирателями с ним был Кулиш С.И., одет был в милицейский бушлат, знаков различия он не видел.</w:t>
      </w:r>
    </w:p>
    <w:p>
      <w:pPr>
        <w:pStyle w:val="Normal"/>
        <w:shd w:fill="FFFFFF" w:val="clear"/>
        <w:ind w:firstLine="720"/>
        <w:jc w:val="both"/>
        <w:rPr/>
      </w:pPr>
      <w:r>
        <w:rPr/>
        <w:t xml:space="preserve">Свидетель Широков </w:t>
      </w:r>
      <w:r>
        <w:rPr>
          <w:lang w:val="en-US"/>
        </w:rPr>
        <w:t>B</w:t>
      </w:r>
      <w:r>
        <w:rPr/>
        <w:t>.</w:t>
      </w:r>
      <w:r>
        <w:rPr>
          <w:lang w:val="en-US"/>
        </w:rPr>
        <w:t>C</w:t>
      </w:r>
      <w:r>
        <w:rPr/>
        <w:t>. суду пояснил, что 19.01.2005 г. Кулиш С.И. остановился около него на личной машине и предложил голосовать за Плотникова А.А., из машины он не выходил, одет был в кожаную куртку и «ментовские брюки».</w:t>
      </w:r>
    </w:p>
    <w:p>
      <w:pPr>
        <w:pStyle w:val="Normal"/>
        <w:shd w:fill="FFFFFF" w:val="clear"/>
        <w:ind w:firstLine="720"/>
        <w:jc w:val="both"/>
        <w:rPr/>
      </w:pPr>
      <w:r>
        <w:rPr/>
        <w:t xml:space="preserve">Допрошенные в судебном заседании свидетели Орлова А.В., Степанчикова Н.Н., Просужих Н.В., пояснили, что 19.01.2005 г. Кулиш С.И. предлагал им подписаться в поддержку Плотникова А.А., одет был </w:t>
      </w:r>
      <w:r>
        <w:rPr>
          <w:iCs/>
        </w:rPr>
        <w:t xml:space="preserve">в </w:t>
      </w:r>
      <w:r>
        <w:rPr/>
        <w:t xml:space="preserve">куртку и джинсы, </w:t>
      </w:r>
      <w:r>
        <w:rPr>
          <w:iCs/>
        </w:rPr>
        <w:t xml:space="preserve">свои </w:t>
      </w:r>
      <w:r>
        <w:rPr/>
        <w:t>подписи они сделали и подтверждают их подлинность. Оценивая показания свидетелей относительно форменной одежды Кулиш С.И. суд считает, что свидетель Широков В.С. не может быть объективным, поскольку ранее судим и имеет негативное представление о сотрудниках милиции, (выражение «ментовские брюки»).</w:t>
      </w:r>
    </w:p>
    <w:p>
      <w:pPr>
        <w:pStyle w:val="Normal"/>
        <w:shd w:fill="FFFFFF" w:val="clear"/>
        <w:ind w:firstLine="720"/>
        <w:jc w:val="both"/>
        <w:rPr/>
      </w:pPr>
      <w:r>
        <w:rPr/>
        <w:t xml:space="preserve">В судебное заседание не предоставлено каких либо доказательств того, что Кулиш С.И. находясь в форменной одежде при встрече с избирателями использовал форменную одежду для агитации в пользу кандидата Плотникова А.А. Доводы заявителя Леонова </w:t>
      </w:r>
      <w:r>
        <w:rPr>
          <w:lang w:val="en-US"/>
        </w:rPr>
        <w:t>B</w:t>
      </w:r>
      <w:r>
        <w:rPr/>
        <w:t>.</w:t>
      </w:r>
      <w:r>
        <w:rPr>
          <w:lang w:val="en-US"/>
        </w:rPr>
        <w:t>C</w:t>
      </w:r>
      <w:r>
        <w:rPr/>
        <w:t>. о том, что Кулиш С.И. будучи сотрудником милиции каким-то образом мог обязать избирателей голосовать за Плотникова А.А. не убедительны и не основаны на доказательствах.</w:t>
      </w:r>
    </w:p>
    <w:p>
      <w:pPr>
        <w:pStyle w:val="Normal"/>
        <w:shd w:fill="FFFFFF" w:val="clear"/>
        <w:ind w:firstLine="720"/>
        <w:jc w:val="both"/>
        <w:rPr/>
      </w:pPr>
      <w:r>
        <w:rPr/>
        <w:t>На основании вышеизложенного суд не находит оснований для удовлетворения требований заявителя об отмене регистрации кандидата на должность главы муниципального образования Большечаусовский сельсовет Плотникова А.А., ссылки в заявлении на ст.76 п.5 п.п. «б», «а» ФЗ «Об основных гарантиях избирательных прав и права на участие в референдуме граждан РФ» как основание для отмены регистрации не подтверждены в судебном заседании доказательствами.</w:t>
      </w:r>
    </w:p>
    <w:p>
      <w:pPr>
        <w:pStyle w:val="Normal"/>
        <w:shd w:fill="FFFFFF" w:val="clear"/>
        <w:ind w:firstLine="720"/>
        <w:jc w:val="both"/>
        <w:rPr/>
      </w:pPr>
      <w:r>
        <w:rPr/>
        <w:t>Решение избирательной комиссии о регистрации кандидата аннулируется вышестоящей комиссией в случае нарушения требований п.19 ст.38 настоящего Федерального закона, при этом аннулированию подлежат все решения о регистрации кандидата, за исключением первого. Заявитель непосредственно в избирательную комиссию муниципального образования Большечаусовского сельсовета и вышестоящую комиссию с заявлением об аннулировании регистрации кандидата Плотникова А.А. не обращался, соответственно никаких «отказов» по данному вопросу ему не делалось, в связи с чем требование заявителя, «Обязать избирательную комиссию муниципального образования Большечаусовский сельсовет, отменить регистрацию кандидата на должность главы муниципального образования Большечаусовский сельсовет Плотникова А.А.», суд не может удовлетворить, поскольку в соответствии с требованиями п.5 ст.76 настоящего Федерального закона, суд может отменить регистрацию кандидата при нарушении им п.п. «а, б, в, г, д, е», но не обязать избирательную комиссию выполнить то или иное действие, в ходе судебного заседания оснований для отмены регистрации кандидата Плотникова А.А. не установлено.</w:t>
      </w:r>
    </w:p>
    <w:p>
      <w:pPr>
        <w:pStyle w:val="Normal"/>
        <w:shd w:fill="FFFFFF" w:val="clear"/>
        <w:ind w:firstLine="720"/>
        <w:jc w:val="both"/>
        <w:rPr/>
      </w:pPr>
      <w:r>
        <w:rPr/>
        <w:t>Руководствуясь ст.194-199 ГПК РФ суд,</w:t>
      </w:r>
    </w:p>
    <w:p>
      <w:pPr>
        <w:pStyle w:val="Normal"/>
        <w:shd w:fill="FFFFFF" w:val="clear"/>
        <w:jc w:val="center"/>
        <w:rPr>
          <w:b/>
          <w:b/>
        </w:rPr>
      </w:pPr>
      <w:r>
        <w:rPr>
          <w:b/>
        </w:rPr>
        <w:t>РЕШИЛ:</w:t>
      </w:r>
    </w:p>
    <w:p>
      <w:pPr>
        <w:pStyle w:val="Normal"/>
        <w:shd w:fill="FFFFFF" w:val="clear"/>
        <w:ind w:firstLine="720"/>
        <w:jc w:val="both"/>
        <w:rPr/>
      </w:pPr>
      <w:r>
        <w:rPr/>
        <w:t>В удовлетворении заявления кандидата на должность главы Большечаусовского сельсовета Кетовского района Курганской области Леонова Валентина Степановича об обязывании избирательной комиссии муниципального образования Большечаусовский сельсовет отменить регистрацию кандидата на должность главы муниципального образования Большечаусовский сельсовет Плотникова Андрея Андреевича, отказать в связи с необоснованностью.</w:t>
      </w:r>
    </w:p>
    <w:p>
      <w:pPr>
        <w:pStyle w:val="Normal"/>
        <w:shd w:fill="FFFFFF" w:val="clear"/>
        <w:ind w:firstLine="720"/>
        <w:jc w:val="both"/>
        <w:rPr/>
      </w:pPr>
      <w:r>
        <w:rPr/>
        <w:t>Взыскать с Леонова Валентина Степановича госпошлину в доход государства в сумме 100 руб. (сто) руб.</w:t>
      </w:r>
    </w:p>
    <w:p>
      <w:pPr>
        <w:pStyle w:val="Normal"/>
        <w:shd w:fill="FFFFFF" w:val="clear"/>
        <w:tabs>
          <w:tab w:val="clear" w:pos="708"/>
          <w:tab w:val="left" w:pos="2992" w:leader="none"/>
        </w:tabs>
        <w:ind w:firstLine="720"/>
        <w:jc w:val="both"/>
        <w:rPr/>
      </w:pPr>
      <w:r>
        <w:rPr/>
        <w:t>Решение может быть обжаловано в Курганский областной суд в течение 5 дней.</w:t>
      </w:r>
    </w:p>
    <w:p>
      <w:pPr>
        <w:pStyle w:val="Normal"/>
        <w:shd w:fill="FFFFFF" w:val="clear"/>
        <w:ind w:firstLine="720"/>
        <w:jc w:val="both"/>
        <w:rPr/>
      </w:pPr>
      <w:r>
        <w:rPr/>
      </w:r>
    </w:p>
    <w:p>
      <w:pPr>
        <w:pStyle w:val="Normal"/>
        <w:shd w:fill="FFFFFF" w:val="clear"/>
        <w:ind w:firstLine="720"/>
        <w:jc w:val="both"/>
        <w:rPr/>
      </w:pPr>
      <w:r>
        <w:rPr/>
        <w:t>Судья                                                                          Мосенков 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7:00Z</dcterms:created>
  <dc:creator>Customer</dc:creator>
  <dc:description/>
  <cp:keywords/>
  <dc:language>en-US</dc:language>
  <cp:lastModifiedBy>Customer</cp:lastModifiedBy>
  <dcterms:modified xsi:type="dcterms:W3CDTF">2009-11-28T14:27:00Z</dcterms:modified>
  <cp:revision>1</cp:revision>
  <dc:subject/>
  <dc:title>РЕШЕНИЕ </dc:title>
</cp:coreProperties>
</file>