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60"/>
          <w:sz w:val="28"/>
          <w:szCs w:val="28"/>
        </w:rPr>
      </w:pPr>
      <w:r>
        <w:rPr>
          <w:b/>
          <w:spacing w:val="60"/>
          <w:sz w:val="28"/>
          <w:szCs w:val="28"/>
        </w:rPr>
        <w:t>РЕШЕНИЕ</w:t>
      </w:r>
    </w:p>
    <w:p>
      <w:pPr>
        <w:pStyle w:val="Normal"/>
        <w:jc w:val="center"/>
        <w:rPr>
          <w:b/>
          <w:b/>
          <w:spacing w:val="60"/>
          <w:sz w:val="28"/>
          <w:szCs w:val="28"/>
        </w:rPr>
      </w:pPr>
      <w:r>
        <w:rPr>
          <w:b/>
          <w:spacing w:val="60"/>
          <w:sz w:val="28"/>
          <w:szCs w:val="28"/>
        </w:rPr>
      </w:r>
    </w:p>
    <w:p>
      <w:pPr>
        <w:pStyle w:val="Normal"/>
        <w:jc w:val="center"/>
        <w:rPr>
          <w:b/>
          <w:b/>
        </w:rPr>
      </w:pPr>
      <w:r>
        <w:rPr>
          <w:b/>
        </w:rPr>
        <w:t>Именем Российской Федерации</w:t>
      </w:r>
    </w:p>
    <w:p>
      <w:pPr>
        <w:pStyle w:val="Normal"/>
        <w:jc w:val="both"/>
        <w:rPr>
          <w:b/>
          <w:b/>
        </w:rPr>
      </w:pPr>
      <w:r>
        <w:rPr>
          <w:b/>
        </w:rPr>
      </w:r>
    </w:p>
    <w:p>
      <w:pPr>
        <w:pStyle w:val="Normal"/>
        <w:tabs>
          <w:tab w:val="clear" w:pos="708"/>
          <w:tab w:val="left" w:pos="1800" w:leader="none"/>
        </w:tabs>
        <w:jc w:val="both"/>
        <w:rPr/>
      </w:pPr>
      <w:r>
        <w:rPr/>
        <w:t>20 октября 2006 года</w:t>
        <w:tab/>
        <w:tab/>
        <w:tab/>
        <w:tab/>
        <w:tab/>
        <w:tab/>
        <w:tab/>
        <w:t>п. Первомайский</w:t>
      </w:r>
    </w:p>
    <w:p>
      <w:pPr>
        <w:pStyle w:val="Normal"/>
        <w:jc w:val="both"/>
        <w:rPr/>
      </w:pPr>
      <w:r>
        <w:rPr/>
      </w:r>
    </w:p>
    <w:p>
      <w:pPr>
        <w:pStyle w:val="Normal"/>
        <w:ind w:firstLine="540"/>
        <w:jc w:val="both"/>
        <w:rPr/>
      </w:pPr>
      <w:r>
        <w:rPr/>
        <w:t>Первомайский районный суд Тамбовской области в составе председательствующего судьи Цуприка И.Г., с участием представителя заявителя Гусева В.В по доверенности Ванина В.А., заинтересованного лица зарегистрированного кандидата на должность главы Первомайского поссовета Тамбовской области Селявиной М.В., представителя заинтересованного лица Селявиной М.В. адвоката Павлова С.А., заместителя председателя территориальной избирательной комиссии Первомайского поссовета Тамбовской области Морковиной Н.А., прокурора Колодина П.В., при секретаре Алёхиной Е.В., рассмотрев в открытом судебном заседании гражданское дело по заявлению зарегистрированного кандидата на должность главы Первомайского поссовета Гусева В.В. об отмене регистрации кандидата на должность главы Первомайского поссовета Селявиной Марины Владимировны,</w:t>
      </w:r>
    </w:p>
    <w:p>
      <w:pPr>
        <w:pStyle w:val="Normal"/>
        <w:jc w:val="center"/>
        <w:rPr/>
      </w:pPr>
      <w:r>
        <w:rPr/>
      </w:r>
    </w:p>
    <w:p>
      <w:pPr>
        <w:pStyle w:val="Normal"/>
        <w:jc w:val="center"/>
        <w:rPr>
          <w:spacing w:val="60"/>
        </w:rPr>
      </w:pPr>
      <w:r>
        <w:rPr>
          <w:spacing w:val="60"/>
        </w:rPr>
        <w:t>УСТАНОВИЛ:</w:t>
      </w:r>
    </w:p>
    <w:p>
      <w:pPr>
        <w:pStyle w:val="Normal"/>
        <w:jc w:val="center"/>
        <w:rPr>
          <w:spacing w:val="60"/>
        </w:rPr>
      </w:pPr>
      <w:r>
        <w:rPr>
          <w:spacing w:val="60"/>
        </w:rPr>
      </w:r>
    </w:p>
    <w:p>
      <w:pPr>
        <w:pStyle w:val="Normal"/>
        <w:ind w:firstLine="540"/>
        <w:jc w:val="both"/>
        <w:rPr/>
      </w:pPr>
      <w:r>
        <w:rPr/>
        <w:t>Зарегистрированный кандидат на должность главы Первомайского поссовета Гусев В.В. обратился в суд с заявлением об отмене регистрации кандидата на должность главы Первомайского поссовета Селявиной Марины Владимировны, обосновав свои требования следующим.</w:t>
      </w:r>
    </w:p>
    <w:p>
      <w:pPr>
        <w:pStyle w:val="Normal"/>
        <w:ind w:firstLine="540"/>
        <w:jc w:val="both"/>
        <w:rPr/>
      </w:pPr>
      <w:r>
        <w:rPr/>
        <w:t xml:space="preserve">29 октября 2006 года состоятся выборы главы Первомайского поссовета. 23 сентября 2006 года решением избирательной комиссии Первомайского поссовета кандидатом на должность главы Первомайского поссовета зарегистрирована Селявина Марина Владимировна. Основание регистрации – избирательный залог. Согласно ФЗ «Об основных гарантиях избирательных прав и права на участие в референдуме граждан Российской Федерации» (подпункт «а» пункт 5 статьи 76) регистрация кандидата может быть отменена судом по заявлению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предусмотренным пунктом 26 или 27 статьи 38 настоящего ФЗ. Согласно пункту 27 статьи 38 ФЗ «Об основных гарантиях избирательных прав и права на участие в референдуме граждан Российской Федерации» перечни оснований отказа в регистрации кандидата, установленные пунктами 24-26 настоящей статьи, являются исчерпывающими. В соответствии подпунктом «в» пункта 24 статьи 38 ФЗ «Об основных гарантиях избирательных прав и права на участие в референдуме граждан Российской Федерации» основанием отказа в регистрации кандидата является отсутствие среди документов, представленных для регистрации кандидата, документов, необходимых в соответствии с настоящим ФЗ, иным законом для регистрации кандидата. В соответствии подпунктом «н» пункта 24 статьи 38 ФЗ «Об основных гарантиях избирательных прав и права на участие в референдуме граждан Российской Федерации» основанием отказа в регистрации кандидата является внесение кандидатом избирательного залога за счет средств, поступивших в его избирательный фонд с нарушением требований, предусмотренных законом. При ознакомлении членом избирательной комиссии Первомайского поссовета с правом совещательного голоса Ваниным В.А. с документами, представленными Селявиной Марины Владимировны для регистрации в качестве кандидата на должность главы Первомайского поссовета, установлено, что отсутствуют правовые </w:t>
      </w:r>
      <w:r>
        <mc:AlternateContent>
          <mc:Choice Requires="wps">
            <w:drawing>
              <wp:anchor behindDoc="0" distT="0" distB="0" distL="114935" distR="114935" simplePos="0" locked="0" layoutInCell="0" allowOverlap="1" relativeHeight="2">
                <wp:simplePos x="0" y="0"/>
                <wp:positionH relativeFrom="margin">
                  <wp:posOffset>5864225</wp:posOffset>
                </wp:positionH>
                <wp:positionV relativeFrom="paragraph">
                  <wp:posOffset>7644130</wp:posOffset>
                </wp:positionV>
                <wp:extent cx="0" cy="1774190"/>
                <wp:effectExtent l="3175" t="0" r="3175" b="0"/>
                <wp:wrapNone/>
                <wp:docPr id="1" name=""/>
                <a:graphic xmlns:a="http://schemas.openxmlformats.org/drawingml/2006/main">
                  <a:graphicData uri="http://schemas.microsoft.com/office/word/2010/wordprocessingShape">
                    <wps:wsp>
                      <wps:cNvSpPr/>
                      <wps:spPr>
                        <a:xfrm>
                          <a:off x="0" y="0"/>
                          <a:ext cx="0" cy="177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75pt,601.9pt" to="461.75pt,741.55pt" stroked="t" o:allowincell="f" style="position:absolute;mso-position-horizontal-relative:margin">
                <v:stroke color="black" weight="6480" joinstyle="miter" endcap="flat"/>
                <v:fill o:detectmouseclick="t" on="false"/>
                <w10:wrap type="none"/>
              </v:line>
            </w:pict>
          </mc:Fallback>
        </mc:AlternateContent>
      </w:r>
      <w:r>
        <w:rPr/>
        <w:t>основания для регистрации Селявиной Мариной Владимировной. Так согласно пункту 2 статьи 24 Закона Тамбовской области «О выборах должностных лиц муниципальных образований в Тамбовской области» о выдвижении кандидата в избирательную комиссию муниципального образования представляется письменное уведомление по форме, установленной в приложении № 4. В уведомлении должны быть указаны фамилия, имя, отчество, дата рождения, адрес места жительства, лица выдвигаемого кандидатом. В соответствии с определениями, содержащимися в Государственном стандарте РФ ГОСТ Р 51141-98 «Делопроизводство и архивное дело. Термины и определения» (утв. Постановлением Госстандарта РФ от 27 февраля 1998 года №</w:t>
      </w:r>
      <w:r>
        <w:rPr>
          <w:lang w:val="en-US"/>
        </w:rPr>
        <w:t> </w:t>
      </w:r>
      <w:r>
        <w:rPr/>
        <w:t>28): Определение №</w:t>
      </w:r>
      <w:r>
        <w:rPr>
          <w:lang w:val="en-US"/>
        </w:rPr>
        <w:t> </w:t>
      </w:r>
      <w:r>
        <w:rPr/>
        <w:t>3: «Документ – документированная информация, зафиксированная на материальном носителе, информация с реквизитами, позволяющими ее идентифицировать». Определение №</w:t>
      </w:r>
      <w:r>
        <w:rPr>
          <w:lang w:val="en-US"/>
        </w:rPr>
        <w:t> </w:t>
      </w:r>
      <w:r>
        <w:rPr/>
        <w:t>4: «Внешние признаки документа – признаки, отражающие форму и размер документа, носитель информации, способ записи, внешние элементы оформления». Определение №</w:t>
      </w:r>
      <w:r>
        <w:rPr>
          <w:lang w:val="en-US"/>
        </w:rPr>
        <w:t> </w:t>
      </w:r>
      <w:r>
        <w:rPr/>
        <w:t>23: «Официальный документ – документ, созданный юридическим, либо физическим лицом, оформленный и удостоверенный в установленном порядке». Определение №</w:t>
      </w:r>
      <w:r>
        <w:rPr>
          <w:lang w:val="en-US"/>
        </w:rPr>
        <w:t> </w:t>
      </w:r>
      <w:r>
        <w:rPr/>
        <w:t>25: «Юридическая сила документа – свойство официального документа, сообщаемое ему действующим законодательством, компетенцией изготовившего его органа и установленным порядком оформления». В соответствии с изложенным, документ поданный Селявиной М.В., не является уведомлением указанным в Законе Тамбовской области «О выборах должностных лиц муниципальных образований в Тамбовской области». Таким образом, Селявиной М.В. не представлен документ необходимый для регистрации кандидатом на должность главы Первомайского поссовета (уведомление). Основанием регистрации Селявиной М.В. кандидатом на должность главы Первомайского поссовета явилось внесение избирательного залога. Согласно пункту 9 статьи 38 ФЗ «Об основных гарантиях избирательных прав и права на участие в референдуме граждан Российской Федерации» избирательный залог считается внесенным в случае представлении кандидато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 Согласно разделу 6 пункту 6.7. Инструкции «О порядке формирования и расходования денежных средств избирательных фондов кандидатов при проведении выборов должностных лиц муниципальных образований в Тамбовской области» (далее – Инструкция) кандидат при внесении избирательного залога указывает назначение платежа, свою фамилию, имя, отчество, дату рождения, название муниципального образования. Однако эта обязанность не выполнена кандидатом Селявиной М.В. Кандидатом не представлен в Избирательную комиссию документ, подтверждающий перечисление средств избирательного залога на счет избирательной комиссии. Копия платежного документа представленного кандидатом Селявиной М.В. не является документом, указанным в ФЗ «Об основных гарантиях избирательных прав и права на участие в референдуме граждан Российской Федерации» и Инструкции, и обязательным для представления кандидатами при внесении ими избирательного залога, поскольку в нем не указаны вышеперечисленные обязательные сведения. В соответствии с определениями, содержащимися в Государственном стандарте РФ ГОСТ Р 51141-98 «Делопроизводство и архивное дело. Термины и определения» (утв. Постановлением Госстандарта РФ от 27 февраля 1998 года №</w:t>
      </w:r>
      <w:r>
        <w:rPr>
          <w:lang w:val="en-US"/>
        </w:rPr>
        <w:t> </w:t>
      </w:r>
      <w:r>
        <w:rPr/>
        <w:t>28): Определение №</w:t>
      </w:r>
      <w:r>
        <w:rPr>
          <w:lang w:val="en-US"/>
        </w:rPr>
        <w:t> </w:t>
      </w:r>
      <w:r>
        <w:rPr/>
        <w:t>3: «Документ – документированная информация, зафиксированная на материальном носителе, информация с реквизитами, позволяющими ее идентифицировать». Определение №</w:t>
      </w:r>
      <w:r>
        <w:rPr>
          <w:lang w:val="en-US"/>
        </w:rPr>
        <w:t> </w:t>
      </w:r>
      <w:r>
        <w:rPr/>
        <w:t>4: «Внешние признаки документа – признаки, отражающие форму и размер документа, носитель информации, способ записи, внешние элементы оформления». Определение № 23: «Официальный документ – документ, созданный юридическим, либо физическим лицом, оформленный и удостоверенный в установленном порядке». Определение № 25: «Юридическая сила документа – свойство официального документа, сообщаемое ему действующим законодательством, компетенцией изготовившего его органа и установленным порядком оформления». В соответствии с изложенным, копия извещения о перечислении избирательного залога, представленная Селявиной М.В в избирательную комиссию, не является документом, указанным в ФЗ «Об основных гарантиях избирательных прав и права на участие в референдуме граждан Российской Федерации» и Инструкции. Таким образом, Селявина М.В. не представила еще один документ необходимый для регистрации кандидатом на должность главы Первомайского поссовета (копию платежного документа с отметкой Сберегательного банка РФ о перечислении избирательного залога на специальный счет избирательной комиссии), что является самостоятельным основанием для отказа в регистрации кандидата. Несмотря на то, что Селявиной М.В. не были представлены все необходимые для регистрации документы избирательная комиссия Первомайского поссовета зарегистрировала его кандидатом на должность главы Первомайского поссовета. Согласно пункту 7 статьи 58 ФЗ «Об основных гарантиях избирательных прав и права на участие в референдуме граждан Российской Федерации»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нформацию о гражданстве. Согласно пункту 9 настоящей статьи, если пожертвование внесено с нарушением требований пункта 7 оно подлежит возврату жертвователю, пожертвование, внесенное анонимным жертвователем, подлежит перечислению в доход соответствующего бюджета. Согласно сведениям о поступлении и расходовании денежных средств (справка Сбербанка РФ от 17.10.2006) в избирательный фонд Селявиной М.В. 08.09.2006 поступило добровольное пожертвование в размере 5000 рублей от Кошкевич Валентины Александровны, иные сведения о жертвователе не указаны. Следовательно, кандидат Селявина М.В. не имела права использовать пожертвования перечисленные с нарушением ФЗ «Об основных гарантиях избирательных прав и права на участие в референдуме граждан Российской Федерации» для внесения избирательного залога. Но кандидат Селявина М.В. (согласно представленной в избирательную комиссию форме № 8) использовала указанные средства на внесение избирательного залога. В соответствии подпунктом «н» пункта 24 статьи 38 ФЗ «Об основных гарантиях избирательных прав и права на участие в референдуме граждан Российской Федерации» основанием отказа в регистрации кандидата является внесение кандидатом избирательного залога за счет средств, поступивших в его избирательный фонд с нарушением требований, предусмотренных законом. Согласно ФЗ «Об основных гарантиях избирательных прав и права на участие в референдуме граждан Российской Федерации» (подпункт «а» пункт 5 статья 76) регистрация кандидата может быть отменена судом по заявлению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предусмотренным пунктом 26 или 27 статьи 38 настоящего ФЗ. Вследствие грубейших нарушений избирательного законодательства кандидатом Селявиной М.В. нарушен принцип равенство кандидатов, установленный статьей 39 ФЗ «Об основных гарантиях избирательных прав и права на участие в референдуме граждан Российской Федерации».</w:t>
      </w:r>
    </w:p>
    <w:p>
      <w:pPr>
        <w:pStyle w:val="Normal"/>
        <w:ind w:firstLine="540"/>
        <w:jc w:val="both"/>
        <w:rPr/>
      </w:pPr>
      <w:r>
        <w:rPr/>
        <w:t>Представитель заявителя Гусева В.В. по доверенности Ванин В.А. заявленные требования поддержал и пояснил, что он не основывает свои требования на обстоятельствах, связанных с внесением денежных средств в избирательный фонд кандидата Селявиной М.В. гражданкой Кашкевич В.А. Он отказывается поддерживать эти обстоятельства и полагает, что для отмены регистрации кандидата Селявиной М.В. имеются другие основания, указанные в заявлении.</w:t>
      </w:r>
    </w:p>
    <w:p>
      <w:pPr>
        <w:pStyle w:val="Normal"/>
        <w:ind w:firstLine="540"/>
        <w:jc w:val="both"/>
        <w:rPr/>
      </w:pPr>
      <w:r>
        <w:rPr/>
        <w:t>Заинтересованное лицо Селявина М.В. с заявленными требованиями не согласилась и пояснила, что она писала два уведомления от 29 августа 2006 года о выдвижении её кандидатом на должность главы Первомайского поссовета. Уведомление, представленное суду, она писала не 29 августа 2006 года, как указано в нём, а позже. Возможно, в первом уведомлении она указывала дату своего рождения. В платёжном документе она указала дату своего рождения и наименование муниципального образования.</w:t>
      </w:r>
    </w:p>
    <w:p>
      <w:pPr>
        <w:pStyle w:val="Normal"/>
        <w:ind w:firstLine="540"/>
        <w:jc w:val="both"/>
        <w:rPr/>
      </w:pPr>
      <w:r>
        <w:rPr/>
        <w:t>Заместитель председателя территориальной избирательной комиссии Первомайского поссовета Тамбовской области Морковина Н.А. полагает разрешить спор по усмотрению суда.</w:t>
      </w:r>
    </w:p>
    <w:p>
      <w:pPr>
        <w:pStyle w:val="Normal"/>
        <w:ind w:firstLine="540"/>
        <w:jc w:val="both"/>
        <w:rPr/>
      </w:pPr>
      <w:r>
        <w:rPr/>
        <w:t>Прокурор Колодин П.В. полагает, что регистрация кандидата Селявиной М.В. незаконна и имеются основания для ее отмены.</w:t>
      </w:r>
    </w:p>
    <w:p>
      <w:pPr>
        <w:pStyle w:val="Normal"/>
        <w:ind w:firstLine="540"/>
        <w:jc w:val="both"/>
        <w:rPr/>
      </w:pPr>
      <w:r>
        <w:rPr/>
        <w:t>Проверив материалы дела, выслушав участников процесса, суд находит требования подлежащими удовлетворению.</w:t>
      </w:r>
    </w:p>
    <w:p>
      <w:pPr>
        <w:pStyle w:val="Normal"/>
        <w:ind w:firstLine="540"/>
        <w:jc w:val="both"/>
        <w:rPr/>
      </w:pPr>
      <w:r>
        <w:rPr/>
        <w:t>На 29 октября 2006 года назначены выборы главы Первомайского поссовета. 23 сентября 2006 года решением избирательной комиссии Первомайского поссовета кандидатом на должность главы Первомайского поссовета зарегистрирована Селявина Марина Владимировна.</w:t>
      </w:r>
    </w:p>
    <w:p>
      <w:pPr>
        <w:pStyle w:val="Normal"/>
        <w:ind w:firstLine="540"/>
        <w:jc w:val="both"/>
        <w:rPr/>
      </w:pPr>
      <w:r>
        <w:rPr/>
        <w:t>Согласно подпункту «а» пункта 5 статьи 76 Федерального закона «Об основных гарантиях избирательных прав и права на участие в референдуме граждан Российской Федерации» (регистрация кандидата может быть отменена судом по заявлению кандидата, зарегистрированного по тому же избирательному округу, в случаях вновь открывшихся обстоятельств, являющихся основанием для отказа в регистрации, предусмотренным пунктом 24 или 25 статьи 38 настоящего Федерального закона.</w:t>
      </w:r>
    </w:p>
    <w:p>
      <w:pPr>
        <w:pStyle w:val="Normal"/>
        <w:ind w:firstLine="540"/>
        <w:jc w:val="both"/>
        <w:rPr/>
      </w:pPr>
      <w:r>
        <w:rPr/>
        <w:t>В соответствии подпунктом «в» пункта 24 статьи 38 Федерального закона «Об основных гарантиях избирательных прав и права на участие в референдуме граждан Российской Федерации» основанием отказа в регистрации кандидата является отсутствие среди документов, представленных для регистрации кандидата, документов, необходимых в соответствии с настоящим ФЗ, иным законом для регистрации кандидата.</w:t>
      </w:r>
    </w:p>
    <w:p>
      <w:pPr>
        <w:pStyle w:val="Normal"/>
        <w:ind w:firstLine="540"/>
        <w:jc w:val="both"/>
        <w:rPr/>
      </w:pPr>
      <w:r>
        <w:rPr/>
        <w:t>Так согласно пункту 2 статьи 24 Закона Тамбовской области «О выборах должностных лиц муниципальных образований в Тамбовской области» о выдвижении кандидата в избирательную комиссию муниципального образования представляется письменное уведомление по форме, установленной в приложении № 4. В уведомлении должны быть указаны фамилия, имя, отчество, дата рождения, адрес места жительства, лица выдвигаемого кандидатом.</w:t>
      </w:r>
    </w:p>
    <w:p>
      <w:pPr>
        <w:pStyle w:val="Normal"/>
        <w:ind w:firstLine="540"/>
        <w:jc w:val="both"/>
        <w:rPr/>
      </w:pPr>
      <w:r>
        <w:rPr/>
        <w:t>В нарушение указанных требований Селявина М.В. не указала дату своего рождения.</w:t>
      </w:r>
    </w:p>
    <w:p>
      <w:pPr>
        <w:pStyle w:val="Normal"/>
        <w:ind w:firstLine="540"/>
        <w:jc w:val="both"/>
        <w:rPr/>
      </w:pPr>
      <w:r>
        <w:rPr/>
        <w:t>Кроме того, Селявина М.В. заполняла форму уведомления согласно приложению № 4, в которой, одним из реквизитов является дата рождения.</w:t>
      </w:r>
    </w:p>
    <w:p>
      <w:pPr>
        <w:pStyle w:val="Normal"/>
        <w:ind w:firstLine="540"/>
        <w:jc w:val="both"/>
        <w:rPr/>
      </w:pPr>
      <w:r>
        <w:rPr/>
        <w:t>Поданное Селявиной М.В. уведомление не отвечает требованиям Закона Тамбовской области «О выборах должностных лиц муниципальных образований в Тамбовской области».</w:t>
      </w:r>
    </w:p>
    <w:p>
      <w:pPr>
        <w:pStyle w:val="Normal"/>
        <w:ind w:firstLine="540"/>
        <w:jc w:val="both"/>
        <w:rPr/>
      </w:pPr>
      <w:r>
        <w:rPr/>
        <w:t>Поэтому суд считает, что Селявиной М.В. не предоставила в избирательную комиссию Первомайского поссовета письменное уведомление о выдвижении кандидатом на должность главы Первомайского поссовета.</w:t>
      </w:r>
    </w:p>
    <w:p>
      <w:pPr>
        <w:pStyle w:val="Normal"/>
        <w:ind w:firstLine="540"/>
        <w:jc w:val="both"/>
        <w:rPr/>
      </w:pPr>
      <w:r>
        <w:rPr/>
        <w:t>Доводы заинтересованного лица Селявиной М.В. и её представителя адвоката Павлова С.А. о том, что Селявина М.В. подавала в избирательную комиссию муниципального образования два уведомления о выдвижении кандидатом на должность главы Первомайского поссовета, в одном из которых может быть указана дата её рождения не могут повлиять на разрешения спора. Поскольку избирательной комиссией Первомайского поссовета представлено одно уведомление, которое исследовано в судебном заседании.</w:t>
      </w:r>
    </w:p>
    <w:p>
      <w:pPr>
        <w:pStyle w:val="Normal"/>
        <w:ind w:firstLine="540"/>
        <w:jc w:val="both"/>
        <w:rPr/>
      </w:pPr>
      <w:r>
        <w:rPr/>
        <w:t>Основанием регистрации Селявиной М.В. кандидатом на должность главы Первомайского поссовета явилось внесение избирательного залога. Согласно пункту 9 статьи 38 Федерального закона «Об основных гарантиях избирательных прав и права на участие в референдуме граждан Российской Федерации» избирательный залог считается внесенным в случае представлении кандидатом в соответствующую избирательную комиссию копии платежного документа с отметкой филиала Сберегательного банка Российской Федерации о перечислении избирательного залога на специальный счет избирательной комиссии.</w:t>
      </w:r>
    </w:p>
    <w:p>
      <w:pPr>
        <w:pStyle w:val="Normal"/>
        <w:ind w:firstLine="540"/>
        <w:jc w:val="both"/>
        <w:rPr/>
      </w:pPr>
      <w:r>
        <w:rPr/>
        <w:t>Согласно разделу 6 пункту 6.7. Инструкции «О порядке формирования и расходования денежных средств избирательных фондов кандидатов при проведении выборов должностных лиц муниципальных образований в Тамбовской области» (далее – Инструкция) кандидат при внесении избирательного залога указывает назначение платежа, свою фамилию, имя, отчество, дату рождения, название муниципального образования.</w:t>
      </w:r>
    </w:p>
    <w:p>
      <w:pPr>
        <w:pStyle w:val="Normal"/>
        <w:ind w:firstLine="540"/>
        <w:jc w:val="both"/>
        <w:rPr/>
      </w:pPr>
      <w:r>
        <w:rPr/>
        <w:t>В копии платежного документа (копия извещения от 20 сентября 2006 года) Селявина М.В. не указала дату своего рождения и название муниципального образования.</w:t>
      </w:r>
    </w:p>
    <w:p>
      <w:pPr>
        <w:pStyle w:val="Normal"/>
        <w:ind w:firstLine="540"/>
        <w:jc w:val="both"/>
        <w:rPr/>
      </w:pPr>
      <w:r>
        <w:rPr/>
        <w:t>Поэтому копия платежного документа не может являться документом, указанным в Федеральном законе «Об основных гарантиях избирательных прав и права на участие в референдуме граждан Российской Федерации» и Инструкции.</w:t>
      </w:r>
    </w:p>
    <w:p>
      <w:pPr>
        <w:pStyle w:val="Normal"/>
        <w:ind w:firstLine="540"/>
        <w:jc w:val="both"/>
        <w:rPr/>
      </w:pPr>
      <w:r>
        <w:rPr/>
        <w:t>Таким образом, Селявина М.В. не представила еще один документ необходимый для регистрации кандидатом на должность главы Первомайского поссовета.</w:t>
      </w:r>
    </w:p>
    <w:p>
      <w:pPr>
        <w:pStyle w:val="Normal"/>
        <w:ind w:firstLine="540"/>
        <w:jc w:val="both"/>
        <w:rPr/>
      </w:pPr>
      <w:r>
        <w:rPr/>
        <w:t>Доводы заинтересованного лица Селявиной М.В. и её представителя адвоката Павлова С.А. о том, что Селявиной М.В. в платёжном документе указана дата её рождения и муниципальное образование не соответствуют представленным документам.</w:t>
      </w:r>
    </w:p>
    <w:p>
      <w:pPr>
        <w:pStyle w:val="Normal"/>
        <w:ind w:firstLine="540"/>
        <w:jc w:val="both"/>
        <w:rPr/>
      </w:pPr>
      <w:r>
        <w:rPr/>
        <w:t>Несмотря на то, что Селявиной М.В. не были представлены все необходимые для регистрации документы, избирательная комиссия Первомайского поссовета зарегистрировала её кандидатом на должность главы Первомайского поссовета.</w:t>
      </w:r>
    </w:p>
    <w:p>
      <w:pPr>
        <w:pStyle w:val="Normal"/>
        <w:ind w:firstLine="540"/>
        <w:jc w:val="both"/>
        <w:rPr/>
      </w:pPr>
      <w:r>
        <w:rPr/>
        <w:t>18 октября 2006 года при ознакомлении членом избирательной комиссии Первомайского поссовета с правом совещательного голоса Ваниным В.А. с документами, представленными Селявиной М.В. для регистрации в качестве кандидата на должность главы Первомайского поссовета, установлено, что отсутствуют правовые основания для регистрации Селявиной М.В., что является вновь открывшимися обстоятельствами.</w:t>
      </w:r>
    </w:p>
    <w:p>
      <w:pPr>
        <w:pStyle w:val="Normal"/>
        <w:ind w:firstLine="540"/>
        <w:jc w:val="both"/>
        <w:rPr/>
      </w:pPr>
      <w:r>
        <w:rPr/>
        <w:t>Руководствуясь ст. ст. 194, 198, 261 ГПК РФ, суд</w:t>
      </w:r>
    </w:p>
    <w:p>
      <w:pPr>
        <w:pStyle w:val="Normal"/>
        <w:jc w:val="center"/>
        <w:rPr/>
      </w:pPr>
      <w:r>
        <w:rPr/>
      </w:r>
    </w:p>
    <w:p>
      <w:pPr>
        <w:pStyle w:val="Normal"/>
        <w:jc w:val="center"/>
        <w:rPr>
          <w:spacing w:val="60"/>
        </w:rPr>
      </w:pPr>
      <w:r>
        <w:rPr>
          <w:spacing w:val="60"/>
        </w:rPr>
        <w:t>РЕШИЛ:</w:t>
      </w:r>
    </w:p>
    <w:p>
      <w:pPr>
        <w:pStyle w:val="Normal"/>
        <w:jc w:val="center"/>
        <w:rPr>
          <w:spacing w:val="60"/>
        </w:rPr>
      </w:pPr>
      <w:r>
        <w:rPr>
          <w:spacing w:val="60"/>
        </w:rPr>
      </w:r>
    </w:p>
    <w:p>
      <w:pPr>
        <w:pStyle w:val="Normal"/>
        <w:ind w:firstLine="540"/>
        <w:jc w:val="both"/>
        <w:rPr/>
      </w:pPr>
      <w:r>
        <w:rPr/>
        <w:t>Отменить регистрацию кандидата на должность главы Первомайского поссовета Тамбовской области Селявиной Марины Владимировны.</w:t>
      </w:r>
    </w:p>
    <w:p>
      <w:pPr>
        <w:pStyle w:val="Normal"/>
        <w:ind w:firstLine="540"/>
        <w:jc w:val="both"/>
        <w:rPr/>
      </w:pPr>
      <w:r>
        <w:rPr/>
        <w:t>Решение может быть обжаловано в Тамбовский областной суд через Первомайский районный суд в течение пяти дней со дня вынесения.</w:t>
      </w:r>
    </w:p>
    <w:p>
      <w:pPr>
        <w:pStyle w:val="Normal"/>
        <w:ind w:firstLine="540"/>
        <w:jc w:val="both"/>
        <w:rPr/>
      </w:pPr>
      <w:r>
        <w:rPr/>
      </w:r>
    </w:p>
    <w:p>
      <w:pPr>
        <w:pStyle w:val="Normal"/>
        <w:jc w:val="both"/>
        <w:rPr/>
      </w:pPr>
      <w:r>
        <w:rPr/>
        <w:t>Судья</w:t>
        <w:tab/>
        <w:tab/>
        <w:tab/>
        <w:tab/>
        <w:tab/>
        <w:t>Цуприк И.Г.</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37:00Z</dcterms:created>
  <dc:creator>Customer</dc:creator>
  <dc:description/>
  <cp:keywords/>
  <dc:language>en-US</dc:language>
  <cp:lastModifiedBy>Customer</cp:lastModifiedBy>
  <dcterms:modified xsi:type="dcterms:W3CDTF">2010-02-19T14:37:00Z</dcterms:modified>
  <cp:revision>1</cp:revision>
  <dc:subject/>
  <dc:title>РЕШЕНИЕ</dc:title>
</cp:coreProperties>
</file>