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еделение Ростовского областного суда от 11.03.2005 г. по делу № 33–22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удебная коллегия по гражданским делам Ростовского областного суда в составе председательствующего судьи Удовенко A.M., судей</w:t>
        <w:tab/>
        <w:t>Давыдова А.П., Охнянской Л.Н.,</w:t>
      </w:r>
    </w:p>
    <w:p>
      <w:pPr>
        <w:pStyle w:val="Normal"/>
        <w:jc w:val="both"/>
        <w:rPr/>
      </w:pPr>
      <w:r>
        <w:rPr/>
        <w:t>с участием прокурора Богачева А.А., заслушав в судебном заседании по докладу судьи Охнянской Л.Н. дело по кассационной жалобе Хохлачева Александра Даниловича на решение Константиновского районного суда Ростовской области от 22 февраля 2005 г.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становила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охлачев А.Д. обратился в суд с заявлением об отмене постановления территориальной избирательной комиссии Константиновского района Ростовской области № 126/6 от 11.02.2005 г. об отказе в регистрации кандидатом в депутаты представительного органа местного самоуправления Константиновского района, сославшись на следующие обстоятельства. На основании пп. «л» п. 10 ст.26 Областного закона «О выборах депутатов представительных органов местного самоуправления в Ростовской области» признаны недействительными 100% подписей, отобранных для проверки. Заявитель полагает, что отказ в регистрации на данном основании является неправомерным, так как избирательная комиссия проверяла подписные листы при приеме документов и никаких замечаний по поводу правильности их оформления сделано не было.</w:t>
      </w:r>
    </w:p>
    <w:p>
      <w:pPr>
        <w:pStyle w:val="Normal"/>
        <w:ind w:firstLine="540"/>
        <w:jc w:val="both"/>
        <w:rPr/>
      </w:pPr>
      <w:r>
        <w:rPr/>
        <w:t>Представитель ТИК заявленные требования считал необоснованными.</w:t>
      </w:r>
    </w:p>
    <w:p>
      <w:pPr>
        <w:pStyle w:val="Normal"/>
        <w:ind w:firstLine="540"/>
        <w:jc w:val="both"/>
        <w:rPr/>
      </w:pPr>
      <w:r>
        <w:rPr/>
        <w:t>Решением суда в удовлетворении заявления Хохлачеву А.Д. об отмене постановления территориальной избирательной комиссии Константиновского района № 126\6 от 11.02.2005 г. отказано.</w:t>
      </w:r>
    </w:p>
    <w:p>
      <w:pPr>
        <w:pStyle w:val="Normal"/>
        <w:ind w:firstLine="540"/>
        <w:jc w:val="both"/>
        <w:rPr/>
      </w:pPr>
      <w:r>
        <w:rPr/>
        <w:t>Хохлачев А.Д. в кассационной жалобе просит отменить решение суда, считая его незаконным и необоснованным. В жалобе указывается, что при подаче документов в ТИК в заявлении было указано о принадлежности кандидата к МСЭОО «Зеленая волна», однако копию членского билета ТИК не приняла. Именно поэтому в подписных листах и не было указано на принадлежность к общественному объединению. По мнению Хохлачева А. Д., в результате действий ТИК он был лишен возможности своевременно внести исправления в текст подписных листов.</w:t>
      </w:r>
    </w:p>
    <w:p>
      <w:pPr>
        <w:pStyle w:val="Normal"/>
        <w:ind w:firstLine="540"/>
        <w:jc w:val="both"/>
        <w:rPr/>
      </w:pPr>
      <w:r>
        <w:rPr/>
        <w:t>Рассмотрев материалы дела, обсудив доводы жалобы, выслушав объяснения Хохлачева А. Д., представителей ТИК Константиновского района Михиной А.Д. и Кучмичевой С.В., действующих на основании доверенностей, заключение прокурора, полагавшего решение суда правильным, судебная коллегия не находит оснований для отмены решения суда.</w:t>
      </w:r>
    </w:p>
    <w:p>
      <w:pPr>
        <w:pStyle w:val="Normal"/>
        <w:ind w:firstLine="540"/>
        <w:jc w:val="both"/>
        <w:rPr/>
      </w:pPr>
      <w:r>
        <w:rPr/>
        <w:t>Как видно из материалов дела, постановлением территориальной избирательной</w:t>
      </w:r>
    </w:p>
    <w:p>
      <w:pPr>
        <w:pStyle w:val="Normal"/>
        <w:jc w:val="both"/>
        <w:rPr/>
      </w:pPr>
      <w:r>
        <w:rPr/>
        <w:t>комиссии Константиновского района № 126\6 от 11.02.2005 г. Хохлачеву А.Д. отказано в регистрации кандидатом в депутаты представительного органа местного самоуправления Константиновского района в связи с тем, что из отобранных для проверки 8 подписей избирателей, 8 подписей признаны недействительными на основании пп. «л» п. 10 ст. 26 Областного закона.</w:t>
      </w:r>
    </w:p>
    <w:p>
      <w:pPr>
        <w:pStyle w:val="Normal"/>
        <w:ind w:firstLine="540"/>
        <w:jc w:val="both"/>
        <w:rPr/>
      </w:pPr>
      <w:r>
        <w:rPr/>
        <w:t>В соответствии с пп. «л» п. 10 ст. 26 Областного закона, недействительными считаются все подписи избирателей в подписном листе, изготовленном или заполненном с нарушением требований, установленных приложениями 1 и 2 к настоящему Областному закону (форма подписного листа не соответствует требованиям закона, либо в подписном листе отсутствуют требуемые формой подписного листа какие–либо сведения, в том числе о кандидате, лице, которое собирает подписи и впоследствии заверяет подписной лист).</w:t>
      </w:r>
    </w:p>
    <w:p>
      <w:pPr>
        <w:pStyle w:val="Normal"/>
        <w:ind w:firstLine="540"/>
        <w:jc w:val="both"/>
        <w:rPr/>
      </w:pPr>
      <w:r>
        <w:rPr/>
        <w:t>Согласно п. 9 ст. 24 Областного закона, в подписном листе указывается принадлежность кандидата к общественному объединению, если о членстве в нём он указал в заявлении о согласии баллотироваться в соответствии с п. 2 ст. 21 Областного закона и его статус в этом общественном объединении. Указанные данные помещаются в подписном листе сразу же после указания места жительства кандидата.</w:t>
      </w:r>
    </w:p>
    <w:p>
      <w:pPr>
        <w:pStyle w:val="Normal"/>
        <w:ind w:firstLine="540"/>
        <w:jc w:val="both"/>
        <w:rPr/>
      </w:pPr>
      <w:r>
        <w:rPr/>
        <w:t>ТИК Константиновского района правомерно отказала в регистрации кандидатом в депутаты, так как Хохлачев А.Д. в своём заявлении о согласии баллотироваться указал на то, что является рядовым членом межрегиональной социально–экологической общественной организации «Зеленая волна». В подписном листе в сведениях о кандидате отсутствует указание на принадлежность его к МСЭОО «Зеленая волна». Таким образом, в подписном листе отсутствуют те сведения о кандидате, которые должны быть указаны в обязательном порядке.</w:t>
      </w:r>
    </w:p>
    <w:p>
      <w:pPr>
        <w:pStyle w:val="Normal"/>
        <w:ind w:firstLine="540"/>
        <w:jc w:val="both"/>
        <w:rPr/>
      </w:pPr>
      <w:r>
        <w:rPr/>
        <w:t>С учетом изложенного не могут быть приняты во внимание доводы жалобы о том, что именно в результате действий территориальной избирательной комиссии заявитель был лишен возможности устранить недостатки в оформлении подписных листов. В соответствии с ч. 1 ст .39 ФЗ «Об основных гарантиях избирательных прав и права на участие в референдуме граждан Российской Федерации» кандидаты обладают равными правами и несут равные обязанности. Заявитель, так же как и другие кандидаты, имел возможность ознакомиться с требованиями закона к оформлению подписных листов. На избирательную комиссию при этом не возлагается обязанности по указанию на допущенные недостатки при оформлении подписных листов и предоставлении возможности кандидатам для их устранения.</w:t>
      </w:r>
    </w:p>
    <w:p>
      <w:pPr>
        <w:pStyle w:val="Normal"/>
        <w:ind w:firstLine="540"/>
        <w:jc w:val="both"/>
        <w:rPr/>
      </w:pPr>
      <w:r>
        <w:rPr/>
        <w:t>Доводы жалобы служили предметом рассмотрения судом первой инстанции, им дана надлежащая правовая оценка. При рассмотрении дела судом правильно применен материальный закон, нарушений процессуального закона допущено не было.</w:t>
      </w:r>
    </w:p>
    <w:p>
      <w:pPr>
        <w:pStyle w:val="Normal"/>
        <w:ind w:firstLine="540"/>
        <w:jc w:val="both"/>
        <w:rPr/>
      </w:pPr>
      <w:r>
        <w:rPr/>
        <w:t>На основании изложенного, руководствуясь ст. 360, 361, 366 ГПК РФ, судебная коллег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определила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ение Константиновского районного суда Ростовской области от 22 февраля</w:t>
      </w:r>
    </w:p>
    <w:p>
      <w:pPr>
        <w:pStyle w:val="Normal"/>
        <w:jc w:val="both"/>
        <w:rPr/>
      </w:pPr>
      <w:r>
        <w:rPr/>
        <w:t>2005 г. оставить без изменения, а кассационную жалобу Хохлачева Александра Даниловича без удовлетворе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редседательствующий                                   </w:t>
        <w:tab/>
        <w:t>Kyзминов С.М.</w:t>
        <w:tab/>
      </w:r>
    </w:p>
    <w:p>
      <w:pPr>
        <w:pStyle w:val="Normal"/>
        <w:ind w:firstLine="540"/>
        <w:rPr/>
      </w:pPr>
      <w:r>
        <w:rPr/>
        <w:t>Судьи</w:t>
        <w:tab/>
        <w:t xml:space="preserve">                                  </w:t>
        <w:tab/>
        <w:tab/>
        <w:tab/>
        <w:tab/>
        <w:t>Давыдов А.П., Охнянская Л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24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4:25:00Z</dcterms:modified>
  <cp:revision>1</cp:revision>
  <dc:subject/>
  <dc:title>Определение Ростовского областного суда от 11</dc:title>
</cp:coreProperties>
</file>