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ело № 3-187/06 </w:t>
        <w:br/>
        <w:t xml:space="preserve">РЕШЕНИЕ </w:t>
        <w:br/>
        <w:t xml:space="preserve">ИМЕНЕМ РОССИЙСКОЙ ФЕДЕРАЦИИ </w:t>
        <w:br/>
        <w:br/>
        <w:t xml:space="preserve">2 октября 2006 года г. Владивосток </w:t>
        <w:br/>
        <w:br/>
        <w:t xml:space="preserve">Приморский краевой суд в составе судьи Кадкина А.А. </w:t>
        <w:br/>
        <w:t xml:space="preserve">при секретаре Мокроусовой О.А. </w:t>
        <w:br/>
        <w:t xml:space="preserve">с участием: </w:t>
        <w:br/>
        <w:t xml:space="preserve">представителя Ахояна Г.Ц. по доверенности Пейхвассера Г.А., </w:t>
        <w:br/>
        <w:t xml:space="preserve">представителей Оломского Е.В. по доверенности Телова А.В. и Кибец Н.Я., </w:t>
        <w:br/>
        <w:t xml:space="preserve">представителя территориальной избирательной комиссии Ленинского района г. Владивостока Ким Л.Ф., </w:t>
        <w:br/>
        <w:t xml:space="preserve">представителя избирательной комиссии Приморского края по доверенности Бондаковой О.И., </w:t>
        <w:br/>
        <w:t xml:space="preserve">прокурора Розановой М.А. </w:t>
        <w:br/>
        <w:t xml:space="preserve">рассмотрев в открытом судебном заседании дело по заявлению Ахояна Галуста Цолаковича об отмене решения территориальной избирательной комиссии Ленинского района г. Владивостока от 25 августа 2006 года о регистрации кандидатом в депутаты Законодательного Собрания Приморского края Оломского Евгения Владимировича </w:t>
        <w:br/>
        <w:t xml:space="preserve">УСТАНОВИЛ </w:t>
        <w:br/>
        <w:t xml:space="preserve">Ахоян Г.Ц. обратился с заявлением, указав, что 25 августа 2006 года решением избирательной комиссии одномандатного избирательного округа № 3 Оломский Е.В. был зарегистрирован кандидатом в депутаты Законодательного Собрания Приморского края. </w:t>
        <w:br/>
        <w:t xml:space="preserve">21 сентября 2006 года тиражом 220 000 экземпляров был выпущен печатный агитационный материал – листовка «Свободный голос», одним из заказчиков которого является Оломский Е.В. </w:t>
        <w:br/>
        <w:t xml:space="preserve">В листовке на страницах 3 и 7 имеются карикатуры «На юг» и «Грабли», авторами которых являются соответственно Алла Сердюкова и Игорь Елистратов. Карикатуры были взяты с сайта в сети Интернет, автором которого является Руслан Курепин. На сайте «caricatura.ru» имеется объявление о необходимости получения разрешения авторов или администрации сайта на использование материалов сайта. </w:t>
        <w:br/>
        <w:t xml:space="preserve">В нарушение требований статей 7, 15, 16, 30 Закона РФ «Об авторском праве и смежных правах» Оломский Е.В. не заключал авторский договор с правообладателем, нарушил авторские права при проведении предвыборной агитации. </w:t>
        <w:br/>
        <w:t xml:space="preserve">Статей 56 Федерального закона «Об основных гарантиях избирательных прав и права на участие в референдуме граждан Российской Федерации», статьей 63 Избирательного кодекса Приморского края нарушение интеллектуальной собственности во время предвыборной агитации запрещено. </w:t>
        <w:br/>
        <w:t xml:space="preserve">Представитель Ахояна Г.Ц по доверенности Пейхвассер Г.А. просит отменить регистрацию кандидата Оломского Е.В. </w:t>
        <w:br/>
        <w:t xml:space="preserve">Представитель избирательной комиссии одномандатного избирательного округа № 3 Ким Л.Ф. заявление не признала, указав, что в избирательную комиссию не поступало обращений авторов о нарушении их прав. В соответствии с требованиями закона в избирательную комиссию было представлено уведомление об агитационном материале и агитационная листовка. Полагает, что заявление не обосновано. </w:t>
        <w:br/>
        <w:t xml:space="preserve">Представитель избирательной комиссии Приморского края Бондакова О.И. заявление не признала, указав, что нарушения авторских прав не было. </w:t>
        <w:br/>
        <w:t xml:space="preserve">Представители Оломского Е.В. по доверенности Кибец Н.Я. и Телов А.В. заявление не признали, указав, что кандидатом Оломским не допускалось нарушения предвыборной агитации. В выходных данных печатного издания указано, что его изготовление оплачено из средств избирательного фонда регионального отделения Приморского края политической партии «Свобода и народовластие» и избирательных фондов кандидатов в депутаты Законодательного Собрания. Агитационный материал кандидата Оломского опубликован на шестой полосе листовки. Иного агитационного материла Оломского в листовке, нет. Авторские статьи «Миграция млекопитающих» и «При всем богатстве выбора…», где содержатся карикатуры, были опубликованы избирательным объединением региональное отделение Приморского края политической партии «Свобода и народовластие» в выпуске газеты «Свободный голос» за 19 сентября 2006 года. На использование карикатур у Оломского и партии «Свобода и народовластие» имеются авторские договоры. Так как права заявителя действиями Оломского не нарушены, в удовлетворении заявления просили отказать. </w:t>
        <w:br/>
        <w:t xml:space="preserve">Заслушав объяснения лиц, участвующий в деле, заключение прокурора, полагавшей отказать в удовлетворении заявления, суд считает следующее. </w:t>
        <w:br/>
        <w:t xml:space="preserve">Решением избирательной комиссии Приморского края № 643/86 от 17 июля 2006 года полномочия окружной избирательной комиссии одномандатного избирательного округа № 3 по выборам в депутаты Законодательного Собрания Приморского края были возложены на территориальную избирательную комиссию Ленинского района г. Владивостока. </w:t>
        <w:br/>
        <w:t xml:space="preserve">Решением территориальной избирательной комиссии Ленинского района г. Владивостока № 186/31 от 25 августа 2006 года Оломский Е.В. был зарегистрирован кандидатом в депутаты Законодательного Собрания Приморского края по одномандатному избирательному округу № 3 и в составе списка кандидатов. </w:t>
        <w:br/>
        <w:t xml:space="preserve">В силу ст. 76 Федерального закона "Об основных гарантиях избирательных прав и права на участие в референдуме граждан Российской Федерации" нарушение законодательства об интеллектуальной собственности является одним из оснований к отмене регистрации кандидата. </w:t>
        <w:br/>
        <w:t xml:space="preserve">Доводы заявителя о том, что кандидат Оломский Е.В. допустил нарушение авторских прав правообладателей карикатур «На юг» и «Грабли» не нашли своего подтверждения в судебном заседании. </w:t>
        <w:br/>
        <w:t xml:space="preserve">21 сентября 2006 года была выпущена агитационная листовка «Свободный голос», оплаченная из средств избирательных фондов регионального отделения Приморского края политической партии «Свобода и народовластие» и кандидатов в депутаты Законодательного Собрания Приморского края Маркова В.В., Медведевой Г.М., Оломского Е.В., Морозова Н.А., Никитина В.В. </w:t>
        <w:br/>
        <w:t xml:space="preserve">На третьей и седьмой полосе агитационной листовки расположены статья К. Малышева «Миграция млекопитающих» и статья А.Каменева «При всем богатстве выбора» с карикатурами авторов А. Сердюковой карикатура «На юг», И. Елистратова карикатура «Грабли». </w:t>
        <w:br/>
        <w:t xml:space="preserve">На шестой полосе агитационной листовки имеется статья Е. Быстровой «Обратной дороги нет», которая была оплачена из избирательного фонда кандидата Оломского Е.В. </w:t>
        <w:br/>
        <w:t xml:space="preserve">Возможность пропорциональной оплаты каждым кандидатом и избирательным объединением из собственных избирательных фондов печатных агитационных материалов законом не запрещена. </w:t>
        <w:br/>
        <w:t xml:space="preserve">Оломский Е.В. из своего избирательного фонда перечислил на распространение печатных и иных агитационных материалов 20 сентября 2006 года 27 083 рубля. </w:t>
        <w:br/>
        <w:t xml:space="preserve">Региональным отделением партии «Свобода и народовластие» на распространение печатных и иных агитационных материалов самостоятельно было перечислено 199 998,4 рубля </w:t>
        <w:br/>
        <w:t xml:space="preserve">На шестой полосе агитационной листовки нет спорных карикатур, поэтому утверждение о нарушении Оломским авторских прав в этой части агитационного материала, нельзя признать обоснованным. </w:t>
        <w:br/>
        <w:t xml:space="preserve">Довод о том, что кандидат должен отвечать за всю информацию в печатном агитационном материале также признается необоснованным. </w:t>
        <w:br/>
        <w:t xml:space="preserve">В суд были представлены авторские договоры от 1 сентября 2006 года, которые были заключены между Оломским Е.В. Елистратовым И.Б. и Сердюковой А.И. – авторами карикатур, на право использования карикатур «Полетели на юг» и «Грабли». </w:t>
        <w:br/>
        <w:t xml:space="preserve">Авторские договоры с указанными лицами имеются и у избирательного объединения регионального отделения Приморского края политической партии «Свобода и народовластие». </w:t>
        <w:br/>
        <w:t xml:space="preserve">Наличие авторских договоров подтверждает право Оломского Е.В. на использование в печатном агитационном материале указанных заявителем карикатур. </w:t>
        <w:br/>
        <w:t xml:space="preserve">В таком случае считать, что в результате агитации было нарушено законодательство об интеллектуальной собственности, нет оснований. </w:t>
        <w:br/>
        <w:t xml:space="preserve">Доводы заявителя о нарушении авторских прав правообладателей карикатур в судебном заседании не были ни чем подтверждены и строились лишь на предположениях. </w:t>
        <w:br/>
        <w:t xml:space="preserve">Так как для отмены регистрации кандидата по требованию, предусмотренному подпунктом «Д» пункта 5 ст. 76 Федерального закона "Об основных гарантиях избирательных прав и права на участие в референдуме граждан Российской Федерации" не имеется достаточных оснований, заявление Ахояна Г.Ц. подлежит оставлению без удовлетворения. </w:t>
        <w:br/>
        <w:t xml:space="preserve">Руководствуясь статьями 194, 195,198, 261 ГПК РФ, суд </w:t>
        <w:br/>
        <w:br/>
        <w:t xml:space="preserve">РЕШИЛ </w:t>
        <w:br/>
        <w:t xml:space="preserve">Заявление Ахояна Галуста Цолаковича об отмене решения территориальной избирательной комиссии Ленинского района г. Владивостока от 25 августа 2006 года о регистрации кандидатом в депутаты Законодательного Собрания Приморского края Оломского Евгения Владимировича оставить без удовлетворения. </w:t>
        <w:br/>
        <w:t xml:space="preserve">Решение может быть обжаловано в Верховный суд Российской Федерации в течение 5 дней со дня вынесения через Приморский краевой суд. </w:t>
        <w:br/>
        <w:br/>
        <w:br/>
        <w:t xml:space="preserve">Судья Приморского краевого суда А.А. Кадкин </w:t>
        <w:b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00:00Z</dcterms:created>
  <dc:creator>Customer</dc:creator>
  <dc:description/>
  <cp:keywords/>
  <dc:language>en-US</dc:language>
  <cp:lastModifiedBy>Customer</cp:lastModifiedBy>
  <dcterms:modified xsi:type="dcterms:W3CDTF">2010-01-15T16:00:00Z</dcterms:modified>
  <cp:revision>1</cp:revision>
  <dc:subject/>
  <dc:title>Дело № 3-187/06 </dc:title>
</cp:coreProperties>
</file>