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4"/>
          <w:szCs w:val="24"/>
        </w:rPr>
      </w:pPr>
      <w:r>
        <w:rPr>
          <w:rFonts w:cs="Arial Narrow" w:ascii="Arial Narrow" w:hAnsi="Arial Narrow"/>
          <w:b/>
          <w:sz w:val="24"/>
          <w:szCs w:val="24"/>
        </w:rPr>
        <w:t>РЕШЕНИЕ</w:t>
      </w:r>
    </w:p>
    <w:p>
      <w:pPr>
        <w:pStyle w:val="Normal"/>
        <w:jc w:val="center"/>
        <w:rPr>
          <w:rFonts w:ascii="Arial Narrow" w:hAnsi="Arial Narrow" w:cs="Arial Narrow"/>
          <w:sz w:val="24"/>
          <w:szCs w:val="24"/>
        </w:rPr>
      </w:pPr>
      <w:r>
        <w:rPr>
          <w:rFonts w:cs="Arial Narrow" w:ascii="Arial Narrow" w:hAnsi="Arial Narrow"/>
          <w:sz w:val="24"/>
          <w:szCs w:val="24"/>
        </w:rPr>
        <w:t>Именем Российской Федерации</w:t>
      </w:r>
    </w:p>
    <w:p>
      <w:pPr>
        <w:pStyle w:val="Normal"/>
        <w:rPr>
          <w:rFonts w:ascii="Arial Narrow" w:hAnsi="Arial Narrow" w:cs="Arial Narrow"/>
          <w:sz w:val="24"/>
          <w:szCs w:val="24"/>
        </w:rPr>
      </w:pPr>
      <w:r>
        <w:rPr>
          <w:rFonts w:cs="Arial Narrow" w:ascii="Arial Narrow" w:hAnsi="Arial Narrow"/>
          <w:sz w:val="24"/>
          <w:szCs w:val="24"/>
        </w:rPr>
      </w:r>
    </w:p>
    <w:p>
      <w:pPr>
        <w:pStyle w:val="Normal"/>
        <w:ind w:firstLine="709"/>
        <w:jc w:val="both"/>
        <w:rPr/>
      </w:pPr>
      <w:r>
        <w:rPr>
          <w:rFonts w:cs="Arial Narrow" w:ascii="Arial Narrow" w:hAnsi="Arial Narrow"/>
          <w:sz w:val="24"/>
          <w:szCs w:val="24"/>
        </w:rPr>
        <w:t>16 декабря 2004 года. Ленинский районный суд в составе председательствующею судьи Лимоновой Л.Ф., с участием прокурора Жаровцевой Т.Ю., при секретаре Мартинович А.В., рассмотрев в открытом судебном заседании гражданское дело по заявлению избирательной комиссии муниципального образования «город Екатеринбург» об оспаривании бездействия Главы города Екатеринбурга и администрации города Екатеринбурга, обязывании предоставления на безвозмездной основе служебных помещений, транспортных средств, средств связи и технического оборудования,</w:t>
      </w:r>
    </w:p>
    <w:p>
      <w:pPr>
        <w:pStyle w:val="Normal"/>
        <w:ind w:firstLine="709"/>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УСТАНОВИЛ:</w:t>
      </w:r>
    </w:p>
    <w:p>
      <w:pPr>
        <w:pStyle w:val="Normal"/>
        <w:ind w:firstLine="709"/>
        <w:jc w:val="both"/>
        <w:rPr>
          <w:rFonts w:ascii="Arial Narrow" w:hAnsi="Arial Narrow" w:cs="Arial Narrow"/>
          <w:sz w:val="24"/>
          <w:szCs w:val="24"/>
        </w:rPr>
      </w:pPr>
      <w:r>
        <w:rPr>
          <w:rFonts w:cs="Arial Narrow" w:ascii="Arial Narrow" w:hAnsi="Arial Narrow"/>
          <w:sz w:val="24"/>
          <w:szCs w:val="24"/>
        </w:rPr>
      </w:r>
    </w:p>
    <w:p>
      <w:pPr>
        <w:pStyle w:val="Normal"/>
        <w:ind w:firstLine="709"/>
        <w:jc w:val="both"/>
        <w:rPr/>
      </w:pPr>
      <w:r>
        <w:rPr>
          <w:rFonts w:cs="Arial Narrow" w:ascii="Arial Narrow" w:hAnsi="Arial Narrow"/>
          <w:sz w:val="24"/>
          <w:szCs w:val="24"/>
        </w:rPr>
        <w:t>13 ноября 2003 года Избирательной комиссией Свердловской области принят о постановление № 239 «О формировании избирательных комиссий муниципальных образований «город Екатеринбург», «поселок Уральский», «поселок Пелым», которым, в частности, установлено, что избирательная комиссия муниципального образования «город Екатеринбург» в составе 12 членов комиссии с правом совещательного голоса подлежит сформированию не позднее 25 декабря 2003 года.</w:t>
      </w:r>
    </w:p>
    <w:p>
      <w:pPr>
        <w:pStyle w:val="Normal"/>
        <w:ind w:firstLine="709"/>
        <w:jc w:val="both"/>
        <w:rPr/>
      </w:pPr>
      <w:r>
        <w:rPr>
          <w:rFonts w:cs="Arial Narrow" w:ascii="Arial Narrow" w:hAnsi="Arial Narrow"/>
          <w:sz w:val="24"/>
          <w:szCs w:val="24"/>
        </w:rPr>
        <w:t>Персональный состав избирательной комиссии МО «город Екатеринбург» назначен соответствующим постановлением Избирательной комиссии Свердловской области №284 от 23.12.2003 года.</w:t>
      </w:r>
    </w:p>
    <w:p>
      <w:pPr>
        <w:pStyle w:val="Normal"/>
        <w:ind w:firstLine="709"/>
        <w:jc w:val="both"/>
        <w:rPr/>
      </w:pPr>
      <w:r>
        <w:rPr>
          <w:rFonts w:cs="Arial Narrow" w:ascii="Arial Narrow" w:hAnsi="Arial Narrow"/>
          <w:sz w:val="24"/>
          <w:szCs w:val="24"/>
        </w:rPr>
        <w:t>Законность и обоснованность указанных постановлений Избирательной комиссии Свердловской области подтверждена решением Свердловского областного суда от 12.02.2004 года, оставленного без изменения определением Судебной коллегии по гражданским делам Верховного Суда Российской Федерации от 28.04.2004 года.</w:t>
      </w:r>
    </w:p>
    <w:p>
      <w:pPr>
        <w:pStyle w:val="Normal"/>
        <w:ind w:firstLine="709"/>
        <w:jc w:val="both"/>
        <w:rPr/>
      </w:pPr>
      <w:r>
        <w:rPr>
          <w:rFonts w:cs="Arial Narrow" w:ascii="Arial Narrow" w:hAnsi="Arial Narrow"/>
          <w:sz w:val="24"/>
          <w:szCs w:val="24"/>
        </w:rPr>
        <w:t>09.06.2004 года избирательная комиссия МО «город Екатеринбург», ссылаясь на положения п. 16 ст.20 Федерального закона «Об основных гарантиях избирательных прав и права на участие в референдуме граждан Российской Федерации» и п.20 ст.29 Избирательного кодекса Свердловской области, обратилась в суд о признании незаконным бездействия Главы города Екатеринбурга в части неисполнения им требований федерального и областного избирательного законодательства, а также о возложении на данное лицо обязанности по предоставлению заявителю на безвозмездной основе транспортных средств, средств связи, технического оборудования и помещения, оснащенного необходимым оборудованием, в здании, где располагаются органы местного самоуправления (л.д.2-3).</w:t>
      </w:r>
    </w:p>
    <w:p>
      <w:pPr>
        <w:pStyle w:val="Normal"/>
        <w:ind w:firstLine="709"/>
        <w:jc w:val="both"/>
        <w:rPr/>
      </w:pPr>
      <w:r>
        <w:rPr>
          <w:rFonts w:cs="Arial Narrow" w:ascii="Arial Narrow" w:hAnsi="Arial Narrow"/>
          <w:sz w:val="24"/>
          <w:szCs w:val="24"/>
        </w:rPr>
        <w:t>В обоснование требований заявителем указано, что неисполнение названных положений избирательного законодательства создает препятствия к осуществлению избирательной комиссией МО «город Екатеринбург» предусмотренных законом ее прав и исполнению возложенных на нее обязанностей, а разрешить имеющийся спор в досудебном порядке не представилось возможным.</w:t>
      </w:r>
    </w:p>
    <w:p>
      <w:pPr>
        <w:pStyle w:val="Normal"/>
        <w:ind w:firstLine="709"/>
        <w:jc w:val="both"/>
        <w:rPr/>
      </w:pPr>
      <w:r>
        <w:rPr>
          <w:rFonts w:cs="Arial Narrow" w:ascii="Arial Narrow" w:hAnsi="Arial Narrow"/>
          <w:sz w:val="24"/>
          <w:szCs w:val="24"/>
        </w:rPr>
        <w:t>В последующем заявитель, уточняя свои требования со ссылкой на правила главы 26 ГПК РФ, дополнительно просил признать незаконным (по аналогичным основаниям) бездействие администрации г. Екатеринбурга и возложить на нее обязанность по предоставлению избирательной комиссии МО «город Екатеринбург» на безвозмездной основе и на срок ее полномочий помимо автомобиля в исправном состоянии, средств связи (телефонные номера АТС г. Екатеринбурга) и служебных помещений в доме № 24-А ул. Ленина г. Екатеринбурга также конкретного технологического оборудования, перечень которого в окончательном виде перечислен в дополнительном заявлении от 15.12.2004 года.</w:t>
      </w:r>
    </w:p>
    <w:p>
      <w:pPr>
        <w:pStyle w:val="Normal"/>
        <w:ind w:firstLine="709"/>
        <w:jc w:val="both"/>
        <w:rPr/>
      </w:pPr>
      <w:r>
        <w:rPr>
          <w:rFonts w:cs="Arial Narrow" w:ascii="Arial Narrow" w:hAnsi="Arial Narrow"/>
          <w:sz w:val="24"/>
          <w:szCs w:val="24"/>
        </w:rPr>
        <w:t>В судебном заседании представители избирательной комиссии МО «город Екатеринбург» заявленные требования поддержали в полном объеме.</w:t>
      </w:r>
    </w:p>
    <w:p>
      <w:pPr>
        <w:pStyle w:val="Normal"/>
        <w:ind w:firstLine="709"/>
        <w:jc w:val="both"/>
        <w:rPr/>
      </w:pPr>
      <w:r>
        <w:rPr>
          <w:rFonts w:cs="Arial Narrow" w:ascii="Arial Narrow" w:hAnsi="Arial Narrow"/>
          <w:sz w:val="24"/>
          <w:szCs w:val="24"/>
        </w:rPr>
        <w:t>Представители заинтересованных лиц с заявленными требованиями не согласились в полном объеме, указав на отсутствие в данный момент обязанности по удовлетворению требований избирательной комиссии МО «город Екатеринбург», так как ее регистрация в качестве юридического лица признана незаконной в судебном порядке, поэтому она по может являться субъектом права и, соответственно, с ней не может быть заключен какой-либо договор, в том числе и на безвозмездную передачу ей какого-либо имущества и нежилых помещений. Кроме того, в 2004 году на территории МО «город Екатеринбург» не назначены выборы и референдум, поэтому в бюджете г. Екатеринбурга на этот год финансирование и материально-техническое обеспечение какой-либо избирательной комиссии не предусмотрено. Решение о назначении выборов депутатов Екатеринбургской городской Думы четвертого созыва будет принято в январе 2005 года, после чего в бюджете города будет предусмотрено финансирование избирательной комиссии. Ссылка заявителей на постановление ЦИК РФ от 25.12.2002 года № 167/1420-3 и основанного па нем постановления Избирательной комиссии Свердловской области от 19.06.2003 года № 64 (по вопросу утверждения нормативов технического оборудования, необходимого для работы избирательных комиссий) является несостоятельной в силу отмены названного постановления ЦИК РФ. Кроме того, данные постановления не имеют отношения к избирательным комиссиям муниципальных образований.</w:t>
      </w:r>
    </w:p>
    <w:p>
      <w:pPr>
        <w:pStyle w:val="Normal"/>
        <w:ind w:firstLine="709"/>
        <w:jc w:val="both"/>
        <w:rPr/>
      </w:pPr>
      <w:r>
        <w:rPr>
          <w:rFonts w:cs="Arial Narrow" w:ascii="Arial Narrow" w:hAnsi="Arial Narrow"/>
          <w:sz w:val="24"/>
          <w:szCs w:val="24"/>
        </w:rPr>
        <w:t>Заслушав пояснения представителей заявителя и заинтересованных лиц, изучив материалы дела и выслушав заключение прокурора, полагавшего заявленные требования правомерными и подлежащими удовлетворению в полном объеме, а также оценив представленные доказательства в их совокупности, суд считает требования избирательной комиссии МО «город Екатеринбург» подлежащими удовлетворению частично по следующим основаниям.</w:t>
      </w:r>
    </w:p>
    <w:p>
      <w:pPr>
        <w:pStyle w:val="Normal"/>
        <w:ind w:firstLine="709"/>
        <w:jc w:val="both"/>
        <w:rPr/>
      </w:pPr>
      <w:r>
        <w:rPr>
          <w:rFonts w:cs="Arial Narrow" w:ascii="Arial Narrow" w:hAnsi="Arial Narrow"/>
          <w:sz w:val="24"/>
          <w:szCs w:val="24"/>
        </w:rPr>
        <w:t>В соответствии с п. 16 ст.20 Федерального закона от 12.06.2002 года № 67-Ф3 «Об основных гарантиях избирательных прав и права на участие в референдуме граждан Российской Федерации» (с последующими изменениями и дополнениями), 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ым комиссиям содействие в реализации их полномочий, в частности, на безвозмездной основе предоставлять необходимые помещения, в том числе для хранения избирательной документации и документации референдума до передачи указанной документации в архив либо уничтожения по истечении сроков хранения, установленных законом; обеспечивать охрану предоставляемых помещений и указанной документации, а также предоставлять па безвозмездной основе транспортные средства, средства связи, техническое оборудование.</w:t>
      </w:r>
    </w:p>
    <w:p>
      <w:pPr>
        <w:pStyle w:val="Normal"/>
        <w:ind w:firstLine="709"/>
        <w:jc w:val="both"/>
        <w:rPr/>
      </w:pPr>
      <w:r>
        <w:rPr>
          <w:rFonts w:cs="Arial Narrow" w:ascii="Arial Narrow" w:hAnsi="Arial Narrow"/>
          <w:sz w:val="24"/>
          <w:szCs w:val="24"/>
        </w:rPr>
        <w:t>Аналогичная норма содержится также в п.11 ст.16 Избирательного кодекса Свердловской области.</w:t>
      </w:r>
    </w:p>
    <w:p>
      <w:pPr>
        <w:pStyle w:val="Normal"/>
        <w:ind w:firstLine="709"/>
        <w:jc w:val="both"/>
        <w:rPr/>
      </w:pPr>
      <w:r>
        <w:rPr>
          <w:rFonts w:cs="Arial Narrow" w:ascii="Arial Narrow" w:hAnsi="Arial Narrow"/>
          <w:sz w:val="24"/>
          <w:szCs w:val="24"/>
        </w:rPr>
        <w:t>Судом установлено, что в муниципальном образовании «город Екатеринбург» на законных основаниях сформирована и действует избирательная комиссия данного муниципального образования, правовой статус, круг полномочий и компетенция которой по выборам в органы местного самоуправления МО «город Екатеринбург» определены статьями 15,16,19 и 26 Избирательного кодекса Свердловской области и статьями 26-1 — 26-3 Устава МО «город Екатеринбург». В частности, согласно п.2 ст.26-1 названного Устава, избирательная комиссия МО «город Екатеринбург» является коллегиальным органом местного самоуправления. Одновременно, согласно статье 26-3 Устава МО «город Екатеринбург» администрация г.Екатеринбурга обеспечивает избирательную комиссию муниципального образования помещениями, средствами связи, транспортными средствами, решает иные вопросы, связанные с материально-техническим обеспечением избирательной комиссии в соответствии с федеральными законами и законами Свердловской области о выборах, настоящим Уставом.</w:t>
      </w:r>
    </w:p>
    <w:p>
      <w:pPr>
        <w:pStyle w:val="Normal"/>
        <w:ind w:firstLine="709"/>
        <w:jc w:val="both"/>
        <w:rPr/>
      </w:pPr>
      <w:r>
        <w:rPr>
          <w:rFonts w:cs="Arial Narrow" w:ascii="Arial Narrow" w:hAnsi="Arial Narrow"/>
          <w:sz w:val="24"/>
          <w:szCs w:val="24"/>
        </w:rPr>
        <w:t>Таким образом, установленная указанными нормами Закона (ФЗ-67 от 12.06.2002 года и Избирательного кодекса Свердловской области) обязанность по обеспечению избирательной комиссии муниципального образования «город Екатеринбург» необходимыми помещениями, транспортными средствами, средствами связи и т.п. в соответствии с Уставом МО «город Екатеринбург», возложена на администрацию г. Екатеринбурга.</w:t>
      </w:r>
    </w:p>
    <w:p>
      <w:pPr>
        <w:pStyle w:val="Normal"/>
        <w:ind w:firstLine="709"/>
        <w:jc w:val="both"/>
        <w:rPr/>
      </w:pPr>
      <w:r>
        <w:rPr>
          <w:rFonts w:cs="Arial Narrow" w:ascii="Arial Narrow" w:hAnsi="Arial Narrow"/>
          <w:sz w:val="24"/>
          <w:szCs w:val="24"/>
        </w:rPr>
        <w:t>Судом также установлено и не оспорено представителями заинтересованных лиц, что с начала работы избирательной комиссии муниципального образования «город Екатеринбург» (первое организационное заседание комиссии состоялось 06.01.2004 года) и по настоящее время администрация г.Екатеринбурга, как исполнительно-распорядительный орган местного самоуправления МО «Город Екатеринбург» (ст.20 Устава), не исполнила свою законную обязанность по обеспечению деятельности данной избирательной комиссии, а Глава города Екатеринбурга, как исполнительный орган местного самоуправления и должностное лицо, осуществляющее руководство, в том числе, администрацией города Екатеринбурга (ст.11 Устава), в пределах своей компетенции своевременно не принял соответствующих мер к устранению нарушений данной администрацией требовании федерального и областного избирательного законодательства.</w:t>
      </w:r>
    </w:p>
    <w:p>
      <w:pPr>
        <w:pStyle w:val="Normal"/>
        <w:ind w:firstLine="709"/>
        <w:jc w:val="both"/>
        <w:rPr/>
      </w:pPr>
      <w:r>
        <w:rPr>
          <w:rFonts w:cs="Arial Narrow" w:ascii="Arial Narrow" w:hAnsi="Arial Narrow"/>
          <w:sz w:val="24"/>
          <w:szCs w:val="24"/>
        </w:rPr>
        <w:t>При этом суд также учитывает, что названная обязанность должна быть выполнена администрацией г.Екатеринбурга вне зависимости от наличия или отсутствия у избирательной комиссии МО «город Екатеринбург» статуса юридического лица. Данный вывод следует из анализа вышеприведенных норм Федерального закона «Об основных гарантиях избирательных прав и права на референдум граждан Российской Федерации» и Избирательного кодекса Свердловской области, которые не связывают предоставление соответствующим избирательным комиссиям помещений, средств связи, транспортных средств и т.д. со статусом юридического лица этих комиссий. Отдельная категория избирательных комиссий — участковые избирательные комиссии, как следует из анализа норм законодательства о выборах, вообще не могут иметь статус юридического лица, что не отменяет обязанность соответствующих органов обеспечить данные комиссии всем необходимым для их работы. В этой связи суд считает необходимым также отметить, что ранее в городе Екатеринбурге действовала на протяжении ряда лет территориальная городская избирательная комиссия города Екатеринбурга, не наделенная статусом юридического лица, которой администрацией города Екатеринбурга предоставляла, на безвозмездной основе необходимые помещения, средства связи и иное имущество.</w:t>
      </w:r>
    </w:p>
    <w:p>
      <w:pPr>
        <w:pStyle w:val="Normal"/>
        <w:ind w:firstLine="709"/>
        <w:jc w:val="both"/>
        <w:rPr/>
      </w:pPr>
      <w:r>
        <w:rPr>
          <w:rFonts w:cs="Arial Narrow" w:ascii="Arial Narrow" w:hAnsi="Arial Narrow"/>
          <w:sz w:val="24"/>
          <w:szCs w:val="24"/>
        </w:rPr>
        <w:t>Суд также признает несостоятельным довод представителей заинтересованных лиц об отсутствии в настоящее время оснований для финансирования деятельности избирательной комиссии МО «город Екатеринбург». В соответствии с п.2 ст.26-1 Устава МО «город Екатеринбург» данная избирательная комиссия является коллегиальным органом местного самоуправления и обязанность по финансированию ее деятельности, согласно ч. 1 ст. 87 Бюджетного кодекса РФ, возлагается исключительно на местный бюджет, обязанность по исполнению которого, в соответствии с п.п.2 п.3 ст.20 Устава МО «город Екатеринбург» возложена на администрацию города.</w:t>
      </w:r>
    </w:p>
    <w:p>
      <w:pPr>
        <w:pStyle w:val="Normal"/>
        <w:ind w:firstLine="709"/>
        <w:jc w:val="both"/>
        <w:rPr/>
      </w:pPr>
      <w:r>
        <w:rPr>
          <w:rFonts w:cs="Arial Narrow" w:ascii="Arial Narrow" w:hAnsi="Arial Narrow"/>
          <w:sz w:val="24"/>
          <w:szCs w:val="24"/>
        </w:rPr>
        <w:t>Таким образом, поскольку бездействие Главы города Екатеринбурга и администрации грода Екатеринбурга в части неисполнения ими п.16 ст.20 ФЗ-67 от 12.06.2002 года и п. 20 ст.29 Избирательного кодекса Свердловской области является незаконным, суд, в целях восстановления нарушенных прав заявителя и в соответствии со ст.12 ГК РФ, ст. 261 ГПК РФ возлагает на Главу города Екатеринбурга обязанность по изданию распоряжения, обязывающего администрацию города Екатеринбурга предоставить избирательной комиссии МО «город Екатеринбург» служебных помещений, средств связи, транспортного средства и другого, необходимого для работы данной комиссии, технологического оборудования.</w:t>
      </w:r>
    </w:p>
    <w:p>
      <w:pPr>
        <w:pStyle w:val="Normal"/>
        <w:ind w:firstLine="709"/>
        <w:jc w:val="both"/>
        <w:rPr/>
      </w:pPr>
      <w:r>
        <w:rPr>
          <w:rFonts w:cs="Arial Narrow" w:ascii="Arial Narrow" w:hAnsi="Arial Narrow"/>
          <w:sz w:val="24"/>
          <w:szCs w:val="24"/>
        </w:rPr>
        <w:t>Разрешая вопрос о конкретном имуществе, которое подлежит представлению администрацией города Екатеринбурга в безвозмездное пользование избирательной комиссии МО «город Екатеринбург», суд считает возможным принять во внимание постановление Избирательной комиссии Свердловской области от 19.06.2003 года № 64 «Об утверждении нормативов технологического оборудования, необходимого для работы территориальных и участковых избирательных комиссий». Данное постановление принято в пределах компетенции Избирательной комиссии Свердловской области, установленной подпунктом «б» пункта 10 ст.23 ФЗ-67 от 12.06.2002 года и подпунктом 2 пункта 1 ст. 23 Избирательного кодекса Свердловской области и наделяющих ее полномочиями по разработке нормативов технологического оборудования, необходимого для работы избирательных комиссий и утверждению указанных нормативов по поручению ЦИК РФ.</w:t>
      </w:r>
    </w:p>
    <w:p>
      <w:pPr>
        <w:pStyle w:val="Normal"/>
        <w:ind w:firstLine="709"/>
        <w:jc w:val="both"/>
        <w:rPr/>
      </w:pPr>
      <w:r>
        <w:rPr>
          <w:rFonts w:cs="Arial Narrow" w:ascii="Arial Narrow" w:hAnsi="Arial Narrow"/>
          <w:sz w:val="24"/>
          <w:szCs w:val="24"/>
        </w:rPr>
        <w:t>В этой связи, суд не может признать обоснованным и, соответственно, принять во внимание утверждение представителей заинтересованных лиц о недействительности постановления Избирательной комиссии Свердловской области от 19.06.2003 года № 64 в связи с отменой постановления ЦИК РФ от 25.12.2002 года №167/1420-3.</w:t>
      </w:r>
    </w:p>
    <w:p>
      <w:pPr>
        <w:pStyle w:val="Normal"/>
        <w:ind w:firstLine="709"/>
        <w:jc w:val="both"/>
        <w:rPr/>
      </w:pPr>
      <w:r>
        <w:rPr>
          <w:rFonts w:cs="Arial Narrow" w:ascii="Arial Narrow" w:hAnsi="Arial Narrow"/>
          <w:sz w:val="24"/>
          <w:szCs w:val="24"/>
        </w:rPr>
        <w:t>Поскольку нормативы технологического оборудования для избирательных комиссии муниципальных образований в данном постановлении Избирательной комиссии Свердловской области непосредственно не установлены, суд считает возможным по настоящему делу принять во внимание нормативы, установленные для территориальных избирательных комиссий, поскольку такая возможность прямо предусмотрена в данном правовом акте.</w:t>
      </w:r>
    </w:p>
    <w:p>
      <w:pPr>
        <w:pStyle w:val="Normal"/>
        <w:ind w:firstLine="709"/>
        <w:jc w:val="both"/>
        <w:rPr/>
      </w:pPr>
      <w:r>
        <w:rPr>
          <w:rFonts w:cs="Arial Narrow" w:ascii="Arial Narrow" w:hAnsi="Arial Narrow"/>
          <w:sz w:val="24"/>
          <w:szCs w:val="24"/>
        </w:rPr>
        <w:t>С учетом этого и исходя из требования пункта 20 ст. 29 Избирательного кодекса Свердловской области, суд считает необходимым обязать администрацию г. Екатеринбурга предоставить избирательной комиссии муниципального образования «город Екатеринбург» два служебных помещения, достаточным образом обеспечивающих работу данной комиссии и проведения ее заседаний, и расположенных в здании по адресу: г. Екатеринбург, улица Ленина, 24-А, в котором размещаются органы местного самоуправления муниципального образования «город Екатеринбург». Также, исходя из минимальных требований по транспортному обеспечению работы данной избирательной комиссии и ее потребностей и транспорте, суд считает необходимым обязать администрацию города Екатеринбурга предоставить избирательной комиссии МО «город Екатеринбург» один автомобиль и технически исправном состоянии. При разрешении требования об обеспечении избирательной комиссии МО «город Екатеринбург» средствами связи, суд исходит из того. что такое обеспечение включает в себя предоставление не только технически исправных телефонных аппаратов, но также предоставление выделенных линий телефонной связи (номеров), имеющихся в распоряжении (пользовании) администрации г.Екатеринбурга по адресу: ул.Ленина, 24-А города Екатеринбурга. С учетом этого, суд считает необходимым возложить на администрацию города Екатеринбурга обязанность по предоставлению и безвозмездное пользование избирательной комиссии МО «город Екатеринбург» двух телефонных линий (номеров), имеющихся в пользовании данной администрации по указанному адресу, и трех технически исправных телефонных аппаратов.</w:t>
      </w:r>
    </w:p>
    <w:p>
      <w:pPr>
        <w:pStyle w:val="Normal"/>
        <w:ind w:firstLine="709"/>
        <w:jc w:val="both"/>
        <w:rPr/>
      </w:pPr>
      <w:r>
        <w:rPr>
          <w:rFonts w:cs="Arial Narrow" w:ascii="Arial Narrow" w:hAnsi="Arial Narrow"/>
          <w:sz w:val="24"/>
          <w:szCs w:val="24"/>
        </w:rPr>
        <w:t>С учетом территории и численного состава МО «город Екатеринбург», а также связанного с этим количественного состава избирательной комиссии данною муниципального образования, суд, на основании п. 16 ст. 20 ФЗ-67 от 12.06.2002 года признает обоснованным и подлежащим удовлетворению также требование заявителя о возложении на администрацию г. Екатеринбурга обязанности по предоставлению избирательной комиссии МО «город Екатеринбург» технологического оборудования, перечень и количество которого указаны в пунктах с № 1 по № 13, с № 16 по № 19, с № 21 по № 24, с № 26 по № 28 дополнительного заявления от 15.12.2004 года, а именно: кабина для тайного голосования — 1 шт., вывеска с наименованием избирательной комиссии муниципального образования «город Екатеринбург» — 2 шт., вывеска с указанием режима работы данной избирательной комиссии — 1 шт., стенд для размещения информационных материалов — 1 шт., часы настенные — 1 шт., стол письменный — 8 шт., стулья — 20 шт., шкаф для бумаг — 2 шт., сейф — 3 шт., стол для заседаний — 1 шт., шкаф для одежды — 2 шт., копировальный аппарат — 2 шт., калькулятор — 5 шт., магнитола — 1 шт., сканер — 1 шт,. лампа настольная — 5 шт., охранная сигнализация — 1 шт., аптечка первой помощи — 1 шт., факсимильный аппарат — 1 шт., диктофон — 1 шт., телевизор — 1 шт., видеомагнитофон — 1 шт., чайник — 1 шт., графин — 1 шт., стаканы — 12 шт., средство для опломбирования — 1 шт.</w:t>
      </w:r>
    </w:p>
    <w:p>
      <w:pPr>
        <w:pStyle w:val="Normal"/>
        <w:ind w:firstLine="709"/>
        <w:jc w:val="both"/>
        <w:rPr/>
      </w:pPr>
      <w:r>
        <w:rPr>
          <w:rFonts w:cs="Arial Narrow" w:ascii="Arial Narrow" w:hAnsi="Arial Narrow"/>
          <w:sz w:val="24"/>
          <w:szCs w:val="24"/>
        </w:rPr>
        <w:t>По этим же основаниям суд признает подлежащим удовлетворению требование заявителя о предоставлении избирательной комиссии МО «город Екатеринбург» компьютеров и принтеров, однако их количество считает необходимым и достаточным определить в пределах 3-х шт. каждого наименования. При этом суд также учитывает, что в современных условиях использование в работе избирательной комиссии подобной электронно-бытовой техники в полной мере будет способствовать более эффективному выполнению комиссией возложенных на нее законом обязанностей.</w:t>
      </w:r>
    </w:p>
    <w:p>
      <w:pPr>
        <w:pStyle w:val="Normal"/>
        <w:ind w:firstLine="709"/>
        <w:jc w:val="both"/>
        <w:rPr/>
      </w:pPr>
      <w:r>
        <w:rPr>
          <w:rFonts w:cs="Arial Narrow" w:ascii="Arial Narrow" w:hAnsi="Arial Narrow"/>
          <w:sz w:val="24"/>
          <w:szCs w:val="24"/>
        </w:rPr>
        <w:t>Вместе с тем, требование заявителя о возложении на администрацию города Екатеринбурга обязанности по предоставлению чайного набора не менее чем на 20 персон суд признает необоснованным и не подлежащим удовлетворению, поскольку такое имущество, по мнению суда, не относится к технологическому оборудованию и его наличие или отсутствие не может оказать какого-либо влияния на работу избирательной комиссии МО «город Екатеринбург».</w:t>
      </w:r>
    </w:p>
    <w:p>
      <w:pPr>
        <w:pStyle w:val="Normal"/>
        <w:ind w:firstLine="709"/>
        <w:jc w:val="both"/>
        <w:rPr/>
      </w:pPr>
      <w:r>
        <w:rPr>
          <w:rFonts w:cs="Arial Narrow" w:ascii="Arial Narrow" w:hAnsi="Arial Narrow"/>
          <w:sz w:val="24"/>
          <w:szCs w:val="24"/>
        </w:rPr>
        <w:t>В соответствии со ст.212 ГПК РФ, суд может по просьбе истца, обратить к немедленному исполнению решение, если вследствие особых обстоятельств замедление его исполнения может привести к значительному ущербу для взыскателя или его исполнение может оказаться невозможным.</w:t>
      </w:r>
    </w:p>
    <w:p>
      <w:pPr>
        <w:pStyle w:val="Normal"/>
        <w:ind w:firstLine="709"/>
        <w:jc w:val="both"/>
        <w:rPr/>
      </w:pPr>
      <w:r>
        <w:rPr>
          <w:rFonts w:cs="Arial Narrow" w:ascii="Arial Narrow" w:hAnsi="Arial Narrow"/>
          <w:sz w:val="24"/>
          <w:szCs w:val="24"/>
        </w:rPr>
        <w:t>Требование заявителя об обращении решения суда по настоящему делу к немедленному исполнению суд удовлетворяет в части возложения на администрацию города Екатеринбурга обязанности по предоставлению избирательной комиссии МО «город Екатеринбург» вышеназванных служебных помещений, автомобиля, средств связи и технологического оборудования. При этом, суд учитывает правовой статус заявителя (избирательная комиссия), масштабность муниципального образования «город Екатеринбург», значимость нормальной и надлежащей работы указанной избирательной комиссии для жителей данного муниципального образования, в том числе накануне принятия решения о назначении выборов депутатов Екатеринбургской городской Думы, а также длительность периода, в течение которого действующие органы местного самоуправления МО «город Екатеринбург» не исполняли законную обязанность по созданию надлежащих условий для работы избирательной комиссии МО «город Екатеринбург». По мнению суда, обращение решения суда в указанной части к немедленному исполнению будет в полной мере способствовать защите не только законных прав заявителя, но также защите и соблюдению избирательных прав всех жителей МО «город Екатеринбург».</w:t>
      </w:r>
    </w:p>
    <w:p>
      <w:pPr>
        <w:pStyle w:val="Normal"/>
        <w:ind w:firstLine="709"/>
        <w:jc w:val="both"/>
        <w:rPr>
          <w:rFonts w:ascii="Arial Narrow" w:hAnsi="Arial Narrow" w:cs="Arial Narrow"/>
          <w:sz w:val="24"/>
          <w:szCs w:val="24"/>
        </w:rPr>
      </w:pPr>
      <w:r>
        <w:rPr>
          <w:rFonts w:cs="Arial Narrow" w:ascii="Arial Narrow" w:hAnsi="Arial Narrow"/>
          <w:sz w:val="24"/>
          <w:szCs w:val="24"/>
        </w:rPr>
        <w:t>Иных требований на рассмотрение суда сторонами не заявлено.</w:t>
      </w:r>
    </w:p>
    <w:p>
      <w:pPr>
        <w:pStyle w:val="Normal"/>
        <w:ind w:firstLine="709"/>
        <w:jc w:val="both"/>
        <w:rPr>
          <w:rFonts w:ascii="Arial Narrow" w:hAnsi="Arial Narrow" w:cs="Arial Narrow"/>
          <w:sz w:val="24"/>
          <w:szCs w:val="24"/>
        </w:rPr>
      </w:pPr>
      <w:r>
        <w:rPr>
          <w:rFonts w:cs="Arial Narrow" w:ascii="Arial Narrow" w:hAnsi="Arial Narrow"/>
          <w:sz w:val="24"/>
          <w:szCs w:val="24"/>
        </w:rPr>
        <w:t>Руководствуясь ст.ст. 12, 194,198,261 ГПК РФ, суд</w:t>
      </w:r>
    </w:p>
    <w:p>
      <w:pPr>
        <w:pStyle w:val="Normal"/>
        <w:ind w:firstLine="709"/>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РЕШИЛ:</w:t>
      </w:r>
    </w:p>
    <w:p>
      <w:pPr>
        <w:pStyle w:val="Normal"/>
        <w:ind w:firstLine="709"/>
        <w:jc w:val="both"/>
        <w:rPr>
          <w:rFonts w:ascii="Arial Narrow" w:hAnsi="Arial Narrow" w:cs="Arial Narrow"/>
          <w:sz w:val="24"/>
          <w:szCs w:val="24"/>
        </w:rPr>
      </w:pPr>
      <w:r>
        <w:rPr>
          <w:rFonts w:cs="Arial Narrow" w:ascii="Arial Narrow" w:hAnsi="Arial Narrow"/>
          <w:sz w:val="24"/>
          <w:szCs w:val="24"/>
        </w:rPr>
      </w:r>
    </w:p>
    <w:p>
      <w:pPr>
        <w:pStyle w:val="Normal"/>
        <w:ind w:firstLine="709"/>
        <w:jc w:val="both"/>
        <w:rPr/>
      </w:pPr>
      <w:r>
        <w:rPr>
          <w:rFonts w:cs="Arial Narrow" w:ascii="Arial Narrow" w:hAnsi="Arial Narrow"/>
          <w:sz w:val="24"/>
          <w:szCs w:val="24"/>
        </w:rPr>
        <w:t>Заявление Избирательной комиссии Муниципального образования «Город Екатеринбург» удовлетворить частично.</w:t>
      </w:r>
    </w:p>
    <w:p>
      <w:pPr>
        <w:pStyle w:val="Normal"/>
        <w:ind w:firstLine="709"/>
        <w:jc w:val="both"/>
        <w:rPr/>
      </w:pPr>
      <w:r>
        <w:rPr>
          <w:rFonts w:cs="Arial Narrow" w:ascii="Arial Narrow" w:hAnsi="Arial Narrow"/>
          <w:sz w:val="24"/>
          <w:szCs w:val="24"/>
        </w:rPr>
        <w:t>Признать незаконным бездействие Главы города Екатеринбурга и администрации города Екатеринбурга в части неисполнения требований п. 16 ст.20 Федерального Закона «Об основных гарантиях избирательных прав и права на участие в референдуме граждан Российской Федерации» и п.20 ст.29 Избирательного кодекса Свердловской области.</w:t>
      </w:r>
    </w:p>
    <w:p>
      <w:pPr>
        <w:pStyle w:val="Normal"/>
        <w:ind w:firstLine="709"/>
        <w:jc w:val="both"/>
        <w:rPr/>
      </w:pPr>
      <w:r>
        <w:rPr>
          <w:rFonts w:cs="Arial Narrow" w:ascii="Arial Narrow" w:hAnsi="Arial Narrow"/>
          <w:sz w:val="24"/>
          <w:szCs w:val="24"/>
        </w:rPr>
        <w:t>Обязать Главу города Екатеринбурга издать распоряжение о предоставлении Избирательной комиссии Муниципального образования «город Екатеринбург» на безвозмездной основе служебных помещений, средств связи, транспортных средств и технологического оборудования.</w:t>
      </w:r>
    </w:p>
    <w:p>
      <w:pPr>
        <w:pStyle w:val="Normal"/>
        <w:ind w:firstLine="709"/>
        <w:jc w:val="both"/>
        <w:rPr/>
      </w:pPr>
      <w:r>
        <w:rPr>
          <w:rFonts w:cs="Arial Narrow" w:ascii="Arial Narrow" w:hAnsi="Arial Narrow"/>
          <w:sz w:val="24"/>
          <w:szCs w:val="24"/>
        </w:rPr>
        <w:t>Обязать администрацию города Екатеринбурга предоставить Избирательной комиссии Муниципального образования «город Екатеринбург» на срок действия ее полномочий на безвозмездной основе:</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2 (два) служебных помещения, находящихся в здании органа местного</w:t>
        <w:br/>
        <w:t>самоуправления, расположенного по адресу: г.Екатеринбург ул.Ленина, 24-А;</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Автомобиль в исправном состоянии;</w:t>
      </w:r>
    </w:p>
    <w:p>
      <w:pPr>
        <w:pStyle w:val="Normal"/>
        <w:numPr>
          <w:ilvl w:val="0"/>
          <w:numId w:val="1"/>
        </w:numPr>
        <w:tabs>
          <w:tab w:val="clear" w:pos="708"/>
          <w:tab w:val="left" w:pos="1134" w:leader="none"/>
        </w:tabs>
        <w:ind w:left="1134" w:hanging="425"/>
        <w:jc w:val="both"/>
        <w:rPr/>
      </w:pPr>
      <w:r>
        <w:rPr>
          <w:rFonts w:cs="Arial Narrow" w:ascii="Arial Narrow" w:hAnsi="Arial Narrow"/>
          <w:sz w:val="24"/>
          <w:szCs w:val="24"/>
        </w:rPr>
        <w:t>Выделить телефонные линии (номера), имеющиеся в распоряжении</w:t>
        <w:br/>
        <w:t>(пользовании) администрации г.Екатеринбурга в количестве 2 номера;</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Кабину для тайного голосования — 1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Вывеску с наименованием Избирательной комиссии МО «город</w:t>
        <w:br/>
        <w:t>Екатеринбург» — 2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Вывеску с указанием режима работы Избирательной комиссии МО «город Екатеринбург» — 1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Стенд для размещения информационных материалов — 1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Часы настенные — 1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Стол письменный — 8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Стулья — 20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Шкаф для бумаг — 2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Сейф — 3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Стол для заседаний — 1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Шкаф для одежды — 2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Копировальный аппарат — 2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Калькулятор — 5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Магнитола-1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Компьютер — 3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Принтер — 3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Сканер — 1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Лампа настольная — 5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Охранная сигнализация — 1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Аптечка первой помощи — 1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Телефонный аппарат — 3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Факсимильный аппарат — 1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Диктофон — 1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Телевизор — 1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Видеомагнитофон — 1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Чайник — 1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Графин — 1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Стаканы — 12 шт.;</w:t>
      </w:r>
    </w:p>
    <w:p>
      <w:pPr>
        <w:pStyle w:val="Normal"/>
        <w:numPr>
          <w:ilvl w:val="0"/>
          <w:numId w:val="1"/>
        </w:numPr>
        <w:tabs>
          <w:tab w:val="clear" w:pos="708"/>
          <w:tab w:val="left" w:pos="1134" w:leader="none"/>
        </w:tabs>
        <w:ind w:left="1134" w:hanging="425"/>
        <w:jc w:val="both"/>
        <w:rPr>
          <w:rFonts w:ascii="Arial Narrow" w:hAnsi="Arial Narrow" w:cs="Arial Narrow"/>
          <w:sz w:val="24"/>
          <w:szCs w:val="24"/>
        </w:rPr>
      </w:pPr>
      <w:r>
        <w:rPr>
          <w:rFonts w:cs="Arial Narrow" w:ascii="Arial Narrow" w:hAnsi="Arial Narrow"/>
          <w:sz w:val="24"/>
          <w:szCs w:val="24"/>
        </w:rPr>
        <w:t>Средство для опломбирования — 1 шт.</w:t>
      </w:r>
    </w:p>
    <w:p>
      <w:pPr>
        <w:pStyle w:val="Normal"/>
        <w:ind w:firstLine="709"/>
        <w:jc w:val="both"/>
        <w:rPr/>
      </w:pPr>
      <w:r>
        <w:rPr>
          <w:rFonts w:cs="Arial Narrow" w:ascii="Arial Narrow" w:hAnsi="Arial Narrow"/>
          <w:sz w:val="24"/>
          <w:szCs w:val="24"/>
        </w:rPr>
        <w:t>В удовлетворении остальной части заявления Избирательной комиссии Муниципального образования «город Екатеринбург» — отказать.</w:t>
      </w:r>
    </w:p>
    <w:p>
      <w:pPr>
        <w:pStyle w:val="Normal"/>
        <w:ind w:firstLine="709"/>
        <w:jc w:val="both"/>
        <w:rPr/>
      </w:pPr>
      <w:r>
        <w:rPr>
          <w:rFonts w:cs="Arial Narrow" w:ascii="Arial Narrow" w:hAnsi="Arial Narrow"/>
          <w:sz w:val="24"/>
          <w:szCs w:val="24"/>
        </w:rPr>
        <w:t>Решение суда в части обязывания администрации г. Екатеринбурга представить Избирательной комиссии МО «город Екатеринбург» служебные помещения, средства связи, транспортное средство и технологическое оборудование, перечисленные и данном решении суда — обратить к немедленному исполнению.</w:t>
      </w:r>
    </w:p>
    <w:p>
      <w:pPr>
        <w:pStyle w:val="Normal"/>
        <w:ind w:firstLine="709"/>
        <w:jc w:val="both"/>
        <w:rPr/>
      </w:pPr>
      <w:r>
        <w:rPr>
          <w:rFonts w:cs="Arial Narrow" w:ascii="Arial Narrow" w:hAnsi="Arial Narrow"/>
          <w:sz w:val="24"/>
          <w:szCs w:val="24"/>
        </w:rPr>
        <w:t>Решение может быть обжаловано или опротестовано в Свердловский областной суд с подачей жалобы через Ленинский районный суд города Екатеринбурга.</w:t>
      </w:r>
    </w:p>
    <w:p>
      <w:pPr>
        <w:pStyle w:val="Normal"/>
        <w:rPr>
          <w:rFonts w:ascii="Arial Narrow" w:hAnsi="Arial Narrow" w:cs="Arial Narrow"/>
          <w:sz w:val="24"/>
          <w:szCs w:val="24"/>
        </w:rPr>
      </w:pPr>
      <w:r>
        <w:rPr>
          <w:rFonts w:cs="Arial Narrow" w:ascii="Arial Narrow" w:hAnsi="Arial Narrow"/>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53:00Z</dcterms:created>
  <dc:creator>Customer</dc:creator>
  <dc:description/>
  <cp:keywords/>
  <dc:language>en-US</dc:language>
  <cp:lastModifiedBy>Customer</cp:lastModifiedBy>
  <dcterms:modified xsi:type="dcterms:W3CDTF">2010-05-06T16:53:00Z</dcterms:modified>
  <cp:revision>1</cp:revision>
  <dc:subject/>
  <dc:title>РЕШЕНИЕ</dc:title>
</cp:coreProperties>
</file>