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imes New Roman"/>
          <w:b/>
          <w:b/>
          <w:sz w:val="24"/>
          <w:szCs w:val="24"/>
        </w:rPr>
      </w:pPr>
      <w:r>
        <w:rPr>
          <w:rFonts w:cs="Times New Roman" w:ascii="Arial Narrow" w:hAnsi="Arial Narrow"/>
          <w:b/>
          <w:sz w:val="24"/>
          <w:szCs w:val="24"/>
        </w:rPr>
        <w:t>РЕШЕНИЕ</w:t>
      </w:r>
    </w:p>
    <w:p>
      <w:pPr>
        <w:pStyle w:val="Normal"/>
        <w:jc w:val="center"/>
        <w:rPr>
          <w:rFonts w:ascii="Arial Narrow" w:hAnsi="Arial Narrow" w:cs="Times New Roman"/>
          <w:sz w:val="24"/>
          <w:szCs w:val="24"/>
        </w:rPr>
      </w:pPr>
      <w:r>
        <w:rPr>
          <w:rFonts w:cs="Times New Roman" w:ascii="Arial Narrow" w:hAnsi="Arial Narrow"/>
          <w:sz w:val="24"/>
          <w:szCs w:val="24"/>
        </w:rPr>
        <w:t>Именем Российской Федерации</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ind w:firstLine="709"/>
        <w:jc w:val="both"/>
        <w:rPr>
          <w:rFonts w:ascii="Arial Narrow" w:hAnsi="Arial Narrow" w:cs="Times New Roman"/>
          <w:sz w:val="24"/>
          <w:szCs w:val="24"/>
        </w:rPr>
      </w:pPr>
      <w:r>
        <w:rPr>
          <w:rFonts w:cs="Times New Roman" w:ascii="Arial Narrow" w:hAnsi="Arial Narrow"/>
          <w:sz w:val="24"/>
          <w:szCs w:val="24"/>
        </w:rPr>
        <w:t>24 марта 2005 года р.п.Пышма</w:t>
      </w:r>
    </w:p>
    <w:p>
      <w:pPr>
        <w:pStyle w:val="Normal"/>
        <w:ind w:firstLine="709"/>
        <w:jc w:val="both"/>
        <w:rPr>
          <w:rFonts w:ascii="Arial Narrow" w:hAnsi="Arial Narrow" w:cs="Times New Roman"/>
          <w:sz w:val="24"/>
          <w:szCs w:val="24"/>
        </w:rPr>
      </w:pPr>
      <w:r>
        <w:rPr>
          <w:rFonts w:cs="Times New Roman" w:ascii="Arial Narrow" w:hAnsi="Arial Narrow"/>
          <w:sz w:val="24"/>
          <w:szCs w:val="24"/>
        </w:rPr>
        <w:t>Пышминский районный суд Свердловской области в составе: председательствующего судьи Шарапова О.Д.,</w:t>
      </w:r>
    </w:p>
    <w:p>
      <w:pPr>
        <w:pStyle w:val="Normal"/>
        <w:ind w:firstLine="709"/>
        <w:jc w:val="both"/>
        <w:rPr/>
      </w:pPr>
      <w:r>
        <w:rPr>
          <w:rFonts w:cs="Times New Roman" w:ascii="Arial Narrow" w:hAnsi="Arial Narrow"/>
          <w:sz w:val="24"/>
          <w:szCs w:val="24"/>
        </w:rPr>
        <w:t>с участием старшего помощника прокурора Пышминского района Свердловской области Свагузовой А.Б., при секретаре Коуровой С.Г.,</w:t>
      </w:r>
    </w:p>
    <w:p>
      <w:pPr>
        <w:pStyle w:val="Normal"/>
        <w:ind w:firstLine="709"/>
        <w:jc w:val="both"/>
        <w:rPr/>
      </w:pPr>
      <w:r>
        <w:rPr>
          <w:rFonts w:cs="Times New Roman" w:ascii="Arial Narrow" w:hAnsi="Arial Narrow"/>
          <w:sz w:val="24"/>
          <w:szCs w:val="24"/>
        </w:rPr>
        <w:t>рассмотрев в открытом судебном заседании гражданское дело по заявлению Квашнина Федора Викторовича к Пышминской районной территориальной избирательной комиссии, Пышминской районной Думе о признании незаконным и недействующим решение Пышминской районной Думы от 29.09 2004 года № 279 « О назначении выборов главы МО «Пышминский район» и депутатов Пышминской районной Думы», отмене решения Пышминской районной территориальной избирательной комиссии « Об обших результатах выборов депутатов Пышминской районной Думы 19.12.2004 года» № 25/214 от 20.12.2004 года, признании выборов депутатов Пышминсхой районной Думы от 19.12.2004 года недействительными,</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УСТАНОВИЛ:</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Решением Пышминской районной Думы № 279 от 29.09.2004 года на 19 декабря 2004 года назначены очередные выборы депутатов Пышминской районной Думы.</w:t>
      </w:r>
    </w:p>
    <w:p>
      <w:pPr>
        <w:pStyle w:val="Normal"/>
        <w:ind w:firstLine="709"/>
        <w:jc w:val="both"/>
        <w:rPr/>
      </w:pPr>
      <w:r>
        <w:rPr>
          <w:rFonts w:cs="Times New Roman" w:ascii="Arial Narrow" w:hAnsi="Arial Narrow"/>
          <w:sz w:val="24"/>
          <w:szCs w:val="24"/>
        </w:rPr>
        <w:t>Постановлением Избирательной комиссии Свердловской области № 239 от 05.12.2002 года «О формировании Пышминской районной территориальной избирательной комиссии» полномочия избирательной комиссии муниципального образования «Пышминский район» возложены на Пышминскую районную территориальную избирательную комиссию (далее по тексту Пышминская РИК).</w:t>
      </w:r>
    </w:p>
    <w:p>
      <w:pPr>
        <w:pStyle w:val="Normal"/>
        <w:ind w:firstLine="709"/>
        <w:jc w:val="both"/>
        <w:rPr/>
      </w:pPr>
      <w:r>
        <w:rPr>
          <w:rFonts w:cs="Times New Roman" w:ascii="Arial Narrow" w:hAnsi="Arial Narrow"/>
          <w:sz w:val="24"/>
          <w:szCs w:val="24"/>
        </w:rPr>
        <w:t>Решениями Пышминской РИК от 14.10.2004 года №№ 119, 120, 121, 122 образованы Окружные избирательные комиссии по пятимандатным избирательным округам №№ 1,2,3,4</w:t>
      </w:r>
    </w:p>
    <w:p>
      <w:pPr>
        <w:pStyle w:val="Normal"/>
        <w:ind w:firstLine="709"/>
        <w:jc w:val="both"/>
        <w:rPr/>
      </w:pPr>
      <w:r>
        <w:rPr>
          <w:rFonts w:cs="Times New Roman" w:ascii="Arial Narrow" w:hAnsi="Arial Narrow"/>
          <w:sz w:val="24"/>
          <w:szCs w:val="24"/>
        </w:rPr>
        <w:t>Решением Окружной избирательной комиссии № 4 от 05.11.2004 года № 15 Квашнин Ф.В. зарегистрирован кандидатом в депутаты Пышминской районной Думы Свердловской области по пятимандатному избирательному округу № 4.</w:t>
      </w:r>
    </w:p>
    <w:p>
      <w:pPr>
        <w:pStyle w:val="Normal"/>
        <w:ind w:firstLine="709"/>
        <w:jc w:val="both"/>
        <w:rPr/>
      </w:pPr>
      <w:r>
        <w:rPr>
          <w:rFonts w:cs="Times New Roman" w:ascii="Arial Narrow" w:hAnsi="Arial Narrow"/>
          <w:sz w:val="24"/>
          <w:szCs w:val="24"/>
        </w:rPr>
        <w:t>В соответствии со ст. 91 Избирательного кодекса Свердловской области, на основании протоколов окружных избирательных комиссий о результатах выборов по четырем пятимандатным округам и сводной таблицы Пытминская РИК решением № 25/214 от 20.12.2004 года признала выборы депутатов Пышминской районной Думы по четырем пятимандатным округам состоявшимися и действительными, считать избранными двадцать депутатов Пышминской районной Думы.</w:t>
      </w:r>
    </w:p>
    <w:p>
      <w:pPr>
        <w:pStyle w:val="Normal"/>
        <w:ind w:firstLine="709"/>
        <w:jc w:val="both"/>
        <w:rPr/>
      </w:pPr>
      <w:r>
        <w:rPr>
          <w:rFonts w:cs="Times New Roman" w:ascii="Arial Narrow" w:hAnsi="Arial Narrow"/>
          <w:sz w:val="24"/>
          <w:szCs w:val="24"/>
        </w:rPr>
        <w:t>Квашнин Ф.В. (кандидат в депутаты Пышминской районной Думы Свердловской области по пятимандатному избирательному округу № 4, не набравший наибольшего количества голосов избирателей по итогам голосования) обратился в суд с заявлением о признании незаконным и недействующим решения Пышминской районной Думы от 29.09.2004 года № 279 «О назначении выборов главы МО «Пышминский район» и депутатов Пышминской районной Думы», отмене решения Пышминской районной территориальной избирательной комиссии « Об общих результатах выборов депутатов Пышминской районной Думы 19,12.2004 года» № 25/214 от 20.12.2004 года, признании выборов депутатов Пышминской районной Думы от 19.12.2004 года недействительными.</w:t>
      </w:r>
    </w:p>
    <w:p>
      <w:pPr>
        <w:pStyle w:val="Normal"/>
        <w:ind w:firstLine="709"/>
        <w:jc w:val="both"/>
        <w:rPr/>
      </w:pPr>
      <w:r>
        <w:rPr>
          <w:rFonts w:cs="Times New Roman" w:ascii="Arial Narrow" w:hAnsi="Arial Narrow"/>
          <w:sz w:val="24"/>
          <w:szCs w:val="24"/>
        </w:rPr>
        <w:t>В обоснование требований заявителем указано, что выборы депутатов по четырем пятимандатным округам были назначены в нарушение Устава МО «Пышминский район», Пышминская районная Дума, приняв решение о назначении выборов, превысила свои полномочия, графическое изображение схемы округов опубликовано не было, срок опубликования схемы округов был пропущен.</w:t>
      </w:r>
    </w:p>
    <w:p>
      <w:pPr>
        <w:pStyle w:val="Normal"/>
        <w:ind w:firstLine="709"/>
        <w:jc w:val="both"/>
        <w:rPr/>
      </w:pPr>
      <w:r>
        <w:rPr>
          <w:rFonts w:cs="Times New Roman" w:ascii="Arial Narrow" w:hAnsi="Arial Narrow"/>
          <w:sz w:val="24"/>
          <w:szCs w:val="24"/>
        </w:rPr>
        <w:t>В судебном заседании Квашнин Ф.В. и его представитель Кислых А.В. уточнили заявленные требования, отказавшись от ранее заявленного требования о признании незаконным и недействующим решение Пышминской районной Думы от 29.09.2004 года № 279 «О назначении выборов главы МО «Пышминский район» и депутатов Пышминской районной Думы» в части пунктов №1 (в части назначения выборов главы МО «Пышминский район»), пунктов 2, 3, 5, 6, 7, пояснив, что вышеуказанное решение, в части данных пунктов не нарушает избирательных прав Квашнина Ф.В.</w:t>
      </w:r>
    </w:p>
    <w:p>
      <w:pPr>
        <w:pStyle w:val="Normal"/>
        <w:ind w:firstLine="709"/>
        <w:jc w:val="both"/>
        <w:rPr/>
      </w:pPr>
      <w:r>
        <w:rPr>
          <w:rFonts w:cs="Times New Roman" w:ascii="Arial Narrow" w:hAnsi="Arial Narrow"/>
          <w:sz w:val="24"/>
          <w:szCs w:val="24"/>
        </w:rPr>
        <w:t>Квашнин Ф.В. и его представитель Кислых А.В. настаивают только на требовании о признанании незаконным и недействующим решение Пышминской районной Думы от 29.09.2004 года Мг 279 «О назначении выборов главы МО «Пышминский район» и депутатов Пышминской районной Думы» в части п. 1 (в части назначения выборов депутатов Пышминской районной Думы), и в части п.4 (о проведении выборов депутатов Пышминской районной Думы по 4 (четырем) многомандатным округам с числом мандатов в каждом 5 (пять), о признании недействительным и отмене решения Пышминской районной территориальной избирательной комиссии «Об общих результатах выборов депутатов Пышминской районной Думы 19.12.2004 года» № 25/214 от 20.12.2004 года, признании выборов депутатов Пышминской районной Думы от 19.12.2004 года недействительными.</w:t>
      </w:r>
    </w:p>
    <w:p>
      <w:pPr>
        <w:pStyle w:val="Normal"/>
        <w:ind w:firstLine="709"/>
        <w:jc w:val="both"/>
        <w:rPr/>
      </w:pPr>
      <w:r>
        <w:rPr>
          <w:rFonts w:cs="Times New Roman" w:ascii="Arial Narrow" w:hAnsi="Arial Narrow"/>
          <w:sz w:val="24"/>
          <w:szCs w:val="24"/>
        </w:rPr>
        <w:t>Квашнин Ф.В. и его представитель Кислых А.В. не оспаривают достоверность цифровых показателей итогов голосования, решения Пышминской РИК о формировании окружных избирательных комиссий, участковых избирательных комиссий.</w:t>
      </w:r>
    </w:p>
    <w:p>
      <w:pPr>
        <w:pStyle w:val="Normal"/>
        <w:ind w:firstLine="709"/>
        <w:jc w:val="both"/>
        <w:rPr/>
      </w:pPr>
      <w:r>
        <w:rPr>
          <w:rFonts w:cs="Times New Roman" w:ascii="Arial Narrow" w:hAnsi="Arial Narrow"/>
          <w:sz w:val="24"/>
          <w:szCs w:val="24"/>
        </w:rPr>
        <w:t>В обоснование требований заявителем и его представителем указано на то, что решение Пышминской районной Думы № 279 от 29.09.2004 г. «О назначении выборов главы МО «Пышминский район» и депутатов Пышминской районной Думы» противоречит п. 2 ст. 12 Устава МО «Пышминский район», устанавливающему, что выборы депутатов представительного органа местного самоуправления проводятся по 20 одномандатным избирательным округам. Пышминская районная Дума в своем решении о назначении очередных выборов не имела права применять схему избирательных округов отличную от той, которая закреплена в Уставе муниципального образования. В связи с этим, по мнению заявителя, при назначении и проведении выборов депутатов Пышминской районной Думы были нарушены нормы избирательного законодательства о порядке образования избирательных округов и назначении выборов. Эти нарушения не позволяют определить действительную волю избирателей, поскольку выдвижение и регистрация кандидатов в депутаты, а также голосование проводилось на территориях многомандатных округов, тогда как на этих территориях должны были быть образованы по пять одномандатных округов. С учетом указанных нарушений избирательная комиссия не имела права признавать результаты выборов депутатов Пышминской районной Думы состоявшимися и действительными, поэтому решение Пышминской районной территориальной избирательной комиссии «Об общих результатах выборов депутатов Пышминской районной думы 19.02.2004» № 25/214 от 20.12.2004 г. подлежит отмене. По мнению заявителя, в соответствии с п.6 ст.77 ФЗ «Об основных гарантиях избирательных прав на участие в референдуме граждан РФ», отмена избирательной комиссией или судом решения о результатах выборов в случае, если допущенные нарушения не позволяют выявить действительную волю избирателей, влечет признание результатов выборов по данному избирательному округу недействительными. Графическое изображение схемы округов опубликовано не было, срок опубликования схемы округов был пропущен. По мнению заявителя и его представителя, срок обращения в суд не пропущен.</w:t>
      </w:r>
    </w:p>
    <w:p>
      <w:pPr>
        <w:pStyle w:val="Normal"/>
        <w:ind w:firstLine="709"/>
        <w:jc w:val="both"/>
        <w:rPr/>
      </w:pPr>
      <w:r>
        <w:rPr>
          <w:rFonts w:cs="Times New Roman" w:ascii="Arial Narrow" w:hAnsi="Arial Narrow"/>
          <w:sz w:val="24"/>
          <w:szCs w:val="24"/>
        </w:rPr>
        <w:t>Представитель Пышминской районной Думы Язовских С.В. с требованиями заявителя не согласился в полном объеме, пояснив, что назначение выборов депутатов Пышминской районной Думы, результаты выборов установлены в соответствии с положениями ФЗ-67 от 12.06.2002 года «Об основных гарантиях избирательных прав и права на участие в референдуме граждан РФ» и Избирательного кодекса Свердловской области. Кроме этого заявителем пропущен без уважительных причин трехмесячный срок для обращения в суд в соответствии с абз. 1 ч. 1 ст.260 ГПК РФ.</w:t>
      </w:r>
    </w:p>
    <w:p>
      <w:pPr>
        <w:pStyle w:val="Normal"/>
        <w:ind w:firstLine="709"/>
        <w:jc w:val="both"/>
        <w:rPr/>
      </w:pPr>
      <w:r>
        <w:rPr>
          <w:rFonts w:cs="Times New Roman" w:ascii="Arial Narrow" w:hAnsi="Arial Narrow"/>
          <w:sz w:val="24"/>
          <w:szCs w:val="24"/>
        </w:rPr>
        <w:t>Представитель Пышминской РИК Турыгина А.С. и представитель администрации МО «Пышминский район» Милицкий С.М. с требованиями заявителя не согласились в полном объеме, пояснив, что назначение выборов депутатов Пышминской районной Думы, результаты выборов установлены в соответствии с положениями ФЗ-67 от 12.06.2002 года «Об основных гарантиях избирательных прав и права на участие в референдуме граждан РФ» и Избирательного кодекса Свердловской области. Нарушений избирательного законодательства, которые бы не позволяли выявить действительную волю избирателей, не установлено</w:t>
      </w:r>
    </w:p>
    <w:p>
      <w:pPr>
        <w:pStyle w:val="Normal"/>
        <w:ind w:firstLine="709"/>
        <w:jc w:val="both"/>
        <w:rPr/>
      </w:pPr>
      <w:r>
        <w:rPr>
          <w:rFonts w:cs="Times New Roman" w:ascii="Arial Narrow" w:hAnsi="Arial Narrow"/>
          <w:sz w:val="24"/>
          <w:szCs w:val="24"/>
        </w:rPr>
        <w:t>Заинтересованные лица — Пономарев В.М., Парадеев В.И., Афанаскин А.А., Кирьянов Е.А. — пояснили, что оснований для удовлетворения заявленных требований не имеется.</w:t>
      </w:r>
    </w:p>
    <w:p>
      <w:pPr>
        <w:pStyle w:val="Normal"/>
        <w:ind w:firstLine="709"/>
        <w:jc w:val="both"/>
        <w:rPr/>
      </w:pPr>
      <w:r>
        <w:rPr>
          <w:rFonts w:cs="Times New Roman" w:ascii="Arial Narrow" w:hAnsi="Arial Narrow"/>
          <w:sz w:val="24"/>
          <w:szCs w:val="24"/>
        </w:rPr>
        <w:t>Выслушав пояснения заявителя, его представителя, заинтересованных лиц, представителей, исследовав материалы дела, заслушав заключение прокурора — Свагузовой А.Б., полагавшей отказать в удовлетворении требований в полном объеме, суд не находит оснований для удовлетворения заявления Квашнина Ф.В. по следующим основаниям.</w:t>
      </w:r>
    </w:p>
    <w:p>
      <w:pPr>
        <w:pStyle w:val="Normal"/>
        <w:ind w:firstLine="709"/>
        <w:jc w:val="both"/>
        <w:rPr/>
      </w:pPr>
      <w:r>
        <w:rPr>
          <w:rFonts w:cs="Times New Roman" w:ascii="Arial Narrow" w:hAnsi="Arial Narrow"/>
          <w:sz w:val="24"/>
          <w:szCs w:val="24"/>
        </w:rPr>
        <w:t>Суд считает, что Квашниным Ф.В. без уважительных причин был пропущен срок для обращения в суд. Ходатайства о восстановлении срока не поступало.</w:t>
      </w:r>
    </w:p>
    <w:p>
      <w:pPr>
        <w:pStyle w:val="Normal"/>
        <w:ind w:firstLine="709"/>
        <w:jc w:val="both"/>
        <w:rPr/>
      </w:pPr>
      <w:r>
        <w:rPr>
          <w:rFonts w:cs="Times New Roman" w:ascii="Arial Narrow" w:hAnsi="Arial Narrow"/>
          <w:sz w:val="24"/>
          <w:szCs w:val="24"/>
        </w:rPr>
        <w:t>Как указывается Квашиным Ф.В., нарушением своего избирательного права он считает назначение выборов депутатов Пышминской районной Думы по четырем пятимандатным округам, а не по двадцати одномандатным. При этом свои требования он обосновывает незаконностью решения Пышминской районной Думы от 29 сентября 2004 года № 279 «О назначении выборов Главы МО «Пышминский район» и депутатов Пышминской районной Думы» в части п. 1 «о назначении выборов депутатов Пышминской районной Думы», и в части п.4 «о проведении выборов депутатов Пышминской районной Думы по 4(четырем) многомандатным округам с числом мандатов в каждом 5 (пять)», а также несоответствием указанных пунктов данного решения п. 2 ст. 12 Устава МО «Пышминский район». Другие требования Квашнина Ф.В. также вытекают го этого основания.</w:t>
      </w:r>
    </w:p>
    <w:p>
      <w:pPr>
        <w:pStyle w:val="Normal"/>
        <w:ind w:firstLine="709"/>
        <w:jc w:val="both"/>
        <w:rPr/>
      </w:pPr>
      <w:r>
        <w:rPr>
          <w:rFonts w:cs="Times New Roman" w:ascii="Arial Narrow" w:hAnsi="Arial Narrow"/>
          <w:sz w:val="24"/>
          <w:szCs w:val="24"/>
        </w:rPr>
        <w:t>Решение Пышминской районной Думы № 279 от 29 сентября 2004 года было опубликовано 02 октября 2004 года в № 78 (8598) газеты «Пышминские вести». Квашнин Ф.В. о существовании такого решения также должен был узнать 02 октября 2004 года.</w:t>
      </w:r>
    </w:p>
    <w:p>
      <w:pPr>
        <w:pStyle w:val="Normal"/>
        <w:ind w:firstLine="709"/>
        <w:jc w:val="both"/>
        <w:rPr/>
      </w:pPr>
      <w:r>
        <w:rPr>
          <w:rFonts w:cs="Times New Roman" w:ascii="Arial Narrow" w:hAnsi="Arial Narrow"/>
          <w:sz w:val="24"/>
          <w:szCs w:val="24"/>
        </w:rPr>
        <w:t>Доводы представителя заявителя о том, что права Квашнина Ф.В. были нарушены в период избирательной кампании, не основаны на законе.</w:t>
      </w:r>
    </w:p>
    <w:p>
      <w:pPr>
        <w:pStyle w:val="Normal"/>
        <w:ind w:firstLine="709"/>
        <w:jc w:val="both"/>
        <w:rPr/>
      </w:pPr>
      <w:r>
        <w:rPr>
          <w:rFonts w:cs="Times New Roman" w:ascii="Arial Narrow" w:hAnsi="Arial Narrow"/>
          <w:sz w:val="24"/>
          <w:szCs w:val="24"/>
        </w:rPr>
        <w:t>В соответствии с п. 19 ст. 2 ФЗ-67 от 12.06.2002 года избирательная кампания — это деятельность по подготовке и проведению выборов, осуществляемая в период со дня официального опубликования (публикации) решения уполномоченного на то должностного лица, государственного органа, органа местного самоуправления о назначении (проведении) выборов до дня представления избирательной комиссией, организующей выборы, отчета о расходовании средств соответствующего бюджета, выделенных на подготовку и проведение выборов</w:t>
      </w:r>
    </w:p>
    <w:p>
      <w:pPr>
        <w:pStyle w:val="Normal"/>
        <w:ind w:firstLine="709"/>
        <w:jc w:val="both"/>
        <w:rPr>
          <w:rFonts w:ascii="Arial Narrow" w:hAnsi="Arial Narrow" w:cs="Times New Roman"/>
          <w:sz w:val="24"/>
          <w:szCs w:val="24"/>
        </w:rPr>
      </w:pPr>
      <w:r>
        <w:rPr>
          <w:rFonts w:cs="Times New Roman" w:ascii="Arial Narrow" w:hAnsi="Arial Narrow"/>
          <w:sz w:val="24"/>
          <w:szCs w:val="24"/>
        </w:rPr>
        <w:t>Аналогичные положения также закреплены в п. 15 ст.2 Избирательного кодекса Свердловской области.</w:t>
      </w:r>
    </w:p>
    <w:p>
      <w:pPr>
        <w:pStyle w:val="Normal"/>
        <w:ind w:firstLine="709"/>
        <w:jc w:val="both"/>
        <w:rPr/>
      </w:pPr>
      <w:r>
        <w:rPr>
          <w:rFonts w:cs="Times New Roman" w:ascii="Arial Narrow" w:hAnsi="Arial Narrow"/>
          <w:sz w:val="24"/>
          <w:szCs w:val="24"/>
        </w:rPr>
        <w:t>Действующее законодательство определяет начало избирательной кампании днём официального опубликования решения о назначении выборов. Решение Пышминской районной Думы от 29 сентября 2004 года № 279 «О назначении выборов Главы МО «Пышминский район» и депутатов Пышминской районной Думы» было официально опубликовано 02 октября 2004 года, что подтверждается материалами дела и лицами, участвующими в деле не оспаривается.</w:t>
      </w:r>
    </w:p>
    <w:p>
      <w:pPr>
        <w:pStyle w:val="Normal"/>
        <w:ind w:firstLine="709"/>
        <w:jc w:val="both"/>
        <w:rPr>
          <w:rFonts w:ascii="Arial Narrow" w:hAnsi="Arial Narrow" w:cs="Times New Roman"/>
          <w:sz w:val="24"/>
          <w:szCs w:val="24"/>
        </w:rPr>
      </w:pPr>
      <w:r>
        <w:rPr>
          <w:rFonts w:cs="Times New Roman" w:ascii="Arial Narrow" w:hAnsi="Arial Narrow"/>
          <w:sz w:val="24"/>
          <w:szCs w:val="24"/>
        </w:rPr>
        <w:t>Действия, на которые Квашнин Ф.В. указывает, как на несоответствующие закону (принятие решения № 279) и нарушающие его избирательные права были совершены до начала избирательной кампании.</w:t>
      </w:r>
    </w:p>
    <w:p>
      <w:pPr>
        <w:pStyle w:val="Normal"/>
        <w:ind w:firstLine="709"/>
        <w:jc w:val="both"/>
        <w:rPr/>
      </w:pPr>
      <w:r>
        <w:rPr>
          <w:rFonts w:cs="Times New Roman" w:ascii="Arial Narrow" w:hAnsi="Arial Narrow"/>
          <w:sz w:val="24"/>
          <w:szCs w:val="24"/>
        </w:rPr>
        <w:t>Следовательно, к требованиям Квашнина Ф.В. подлежит применению трёхмесячный срок обращения в суд, предусмотренный абз. 1 ч. 1 ст. 260 ГПК РФ, который применительно к требованиям Квашина Ф.В. истёк 02 января 2005 года, то есть через три месяца после опубликования 02 октября 2004 года решения Пышминской районной Думы от 29 сентября 2004 года № 279 «О назначении выборов Главы МО «Пышминский район» и депутатов Пышминской районной Думы». Заявление же Квашиным Ф.В. в Пышминский районный суд подано только 10 февраля 2005 года.</w:t>
      </w:r>
    </w:p>
    <w:p>
      <w:pPr>
        <w:pStyle w:val="Normal"/>
        <w:ind w:firstLine="709"/>
        <w:jc w:val="both"/>
        <w:rPr/>
      </w:pPr>
      <w:r>
        <w:rPr>
          <w:rFonts w:cs="Times New Roman" w:ascii="Arial Narrow" w:hAnsi="Arial Narrow"/>
          <w:sz w:val="24"/>
          <w:szCs w:val="24"/>
        </w:rPr>
        <w:t>Доводы Квашнина Ф.В. о том, что он о нарушении своих прав узнал только после опубликования итогов выборов, т.е. после 19.12.2004 года, судом не могут быть приняты, так как не подтверждаются материалами дела и не имеют правового значения. Квашнин Ф.В. участвовал в выборах по четвёртому пятимандатному избирательному округу, выдвигал свою кандидатуру по данному округу (уведомление и заявление от 29.10.2004 года), собирал подписи избирателей, следовательно, не мог не знать о проведении выборов по пятимандатным, а не по одномандатным округам.</w:t>
      </w:r>
    </w:p>
    <w:p>
      <w:pPr>
        <w:pStyle w:val="Normal"/>
        <w:ind w:firstLine="709"/>
        <w:jc w:val="both"/>
        <w:rPr>
          <w:rFonts w:ascii="Arial Narrow" w:hAnsi="Arial Narrow" w:cs="Times New Roman"/>
          <w:sz w:val="24"/>
          <w:szCs w:val="24"/>
        </w:rPr>
      </w:pPr>
      <w:r>
        <w:rPr>
          <w:rFonts w:cs="Times New Roman" w:ascii="Arial Narrow" w:hAnsi="Arial Narrow"/>
          <w:sz w:val="24"/>
          <w:szCs w:val="24"/>
        </w:rPr>
        <w:t>Опубликование решения № 279 также позволяет суду сделать вывод о том, что Квашнину Ф.В. должно было стать известно о проведении выборов по пятимандатным округам.</w:t>
      </w:r>
    </w:p>
    <w:p>
      <w:pPr>
        <w:pStyle w:val="Normal"/>
        <w:ind w:firstLine="709"/>
        <w:jc w:val="both"/>
        <w:rPr/>
      </w:pPr>
      <w:r>
        <w:rPr>
          <w:rFonts w:cs="Times New Roman" w:ascii="Arial Narrow" w:hAnsi="Arial Narrow"/>
          <w:sz w:val="24"/>
          <w:szCs w:val="24"/>
        </w:rPr>
        <w:t>Поэтому, в связи с пропуском срока для обращения в суд, следует отказать Квашнину Фёдору Викторовичу в удовлетворении заявленных им требований о признании незаконным и недействующим решение Пышминской районной Думы от 29.09.2004 года № 279 «О назначении выборов главы МО «Пышминский район» и депутатов Пышминской районной Думы» в части п. 1 (в части назначения выборов депутатов Пышминской районной Думы), в части п.4 (о проведении выборов депутатов Пышминской районной Думы по 4 (четырем) многомандатным округам с числом мандатов в каждом 5 (пять), и вытекающих из этого требования требований о признании недействительным и отмене решения Пышминской районной территориальной избирательной комиссии «Об обших результатах выборов депутатов Пышминской районной Думы 19.12.2004 года» № 25/214 от 20.12.2004 года, признании выборов депутатов Пышминской районной Думы от 19.12.2004 года недействительными.</w:t>
      </w:r>
    </w:p>
    <w:p>
      <w:pPr>
        <w:pStyle w:val="Normal"/>
        <w:ind w:firstLine="709"/>
        <w:jc w:val="both"/>
        <w:rPr/>
      </w:pPr>
      <w:r>
        <w:rPr>
          <w:rFonts w:cs="Times New Roman" w:ascii="Arial Narrow" w:hAnsi="Arial Narrow"/>
          <w:sz w:val="24"/>
          <w:szCs w:val="24"/>
        </w:rPr>
        <w:t>В соответствии с ч. 2, 3 ст. 3 Конституции РФ, а так же в соответствии с преамбулой ФЗ «Об основных гарантиях избирательных прав и права на участие в референдуме граждан РФ» (с последующими изменениями и дополнениями), народ осуществляет свою власть непосредственно, а так же через органы государственной власти и органы местного самоуправления. Высшим непосредственным выражением власти народа являются референдум и свободные выборы. Государством гарантируются свободное волеизъявление граждан РФ на выборах и референдуме, защита демократических принципов и норм избирательного права и права на участие в референдуме,</w:t>
      </w:r>
    </w:p>
    <w:p>
      <w:pPr>
        <w:pStyle w:val="Normal"/>
        <w:ind w:firstLine="709"/>
        <w:jc w:val="both"/>
        <w:rPr/>
      </w:pPr>
      <w:r>
        <w:rPr>
          <w:rFonts w:cs="Times New Roman" w:ascii="Arial Narrow" w:hAnsi="Arial Narrow"/>
          <w:sz w:val="24"/>
          <w:szCs w:val="24"/>
        </w:rPr>
        <w:t>Согласно ст. 6 и п. 3 ст. 3 вышеназванного ФЗ гражданин РФ голосует на выборах и референдуме соответственно за кандидата (список кандидатов) или против всех кандидатов (против всех списков кандидатов). Никто не вправе оказывать воздействие на гражданина РФ с целью принудить его к участию или неучастию в выборах и референдуме, либо воспрепятствовать его свободному волеизъявлению.</w:t>
      </w:r>
    </w:p>
    <w:p>
      <w:pPr>
        <w:pStyle w:val="Normal"/>
        <w:ind w:firstLine="709"/>
        <w:jc w:val="both"/>
        <w:rPr/>
      </w:pPr>
      <w:r>
        <w:rPr>
          <w:rFonts w:cs="Times New Roman" w:ascii="Arial Narrow" w:hAnsi="Arial Narrow"/>
          <w:sz w:val="24"/>
          <w:szCs w:val="24"/>
        </w:rPr>
        <w:t>Таким образом, любой избиратель (п. 18 ст. 2 ФЗ-67 от 12.06.2002 года) вправе выражать свою волю в любой из юридически возможных форм голосования. В соответствии с установленными Федеральным законодательством и органами законодательной (представительной) власти субъекта РФ процедурами, с тем, чтобы при этом исключалась возможность искажения существа волеизъявления избирателей.</w:t>
      </w:r>
    </w:p>
    <w:p>
      <w:pPr>
        <w:pStyle w:val="Normal"/>
        <w:ind w:firstLine="709"/>
        <w:jc w:val="both"/>
        <w:rPr/>
      </w:pPr>
      <w:r>
        <w:rPr>
          <w:rFonts w:cs="Times New Roman" w:ascii="Arial Narrow" w:hAnsi="Arial Narrow"/>
          <w:sz w:val="24"/>
          <w:szCs w:val="24"/>
        </w:rPr>
        <w:t>В соответствии с п.1 и п.2 ст.18 ФЗ-67 от 12.06.2002 года, в пределах своей компетенции, Пыщминская районная Дума вынесла решение № 269 от 18.08.2004 года «Об утверждении схемы образования многомандатных избирательных округов по выборам депутатов Пышминской районной Думы» Данное решение и схема в текстовом варианте были опубликованы в газете «Пышминские вести» № 81(8601) от 13.10.2004 года. Данное решение заявителем не оспаривается.</w:t>
      </w:r>
    </w:p>
    <w:p>
      <w:pPr>
        <w:pStyle w:val="Normal"/>
        <w:ind w:firstLine="709"/>
        <w:jc w:val="both"/>
        <w:rPr/>
      </w:pPr>
      <w:r>
        <w:rPr>
          <w:rFonts w:cs="Times New Roman" w:ascii="Arial Narrow" w:hAnsi="Arial Narrow"/>
          <w:sz w:val="24"/>
          <w:szCs w:val="24"/>
        </w:rPr>
        <w:t>Отсутствие графического изображения схемы многомандатных округов и публикация вышеуказанного решения и схемы с пропуском 5-дневного срока не может являться основанием для удовлетворения заявленных требований, так как не нарушает ни активное, ни пассивное избирательное право Квашнина Ф.В., и не могло повлиять на свободу волеизъявления избирателей.</w:t>
      </w:r>
    </w:p>
    <w:p>
      <w:pPr>
        <w:pStyle w:val="Normal"/>
        <w:ind w:firstLine="709"/>
        <w:jc w:val="both"/>
        <w:rPr/>
      </w:pPr>
      <w:r>
        <w:rPr>
          <w:rFonts w:cs="Times New Roman" w:ascii="Arial Narrow" w:hAnsi="Arial Narrow"/>
          <w:sz w:val="24"/>
          <w:szCs w:val="24"/>
        </w:rPr>
        <w:t>Согласно ст. 56 ГПК РФ каждая сторона должна доказать те обстоятельства, на которые она ссылается как на основания своих требований и возражений.</w:t>
      </w:r>
    </w:p>
    <w:p>
      <w:pPr>
        <w:pStyle w:val="Normal"/>
        <w:ind w:firstLine="709"/>
        <w:jc w:val="both"/>
        <w:rPr/>
      </w:pPr>
      <w:r>
        <w:rPr>
          <w:rFonts w:cs="Times New Roman" w:ascii="Arial Narrow" w:hAnsi="Arial Narrow"/>
          <w:sz w:val="24"/>
          <w:szCs w:val="24"/>
        </w:rPr>
        <w:t>Суду заявителем не представлено каких-либо доказательств о нарушении активного или пассивного избирательного права Квашнина оспариваемым решением № 279 от 29.09 2004 года в части п.1 (в части назначения выборов депутатов Пышминской районной Думы), в части п.4 (о проведении выборов депутатов Пышминской районной Думы по 4 (четырем) многомандатным округам с числом мандатов в каждом 5 (пять).</w:t>
      </w:r>
    </w:p>
    <w:p>
      <w:pPr>
        <w:pStyle w:val="Normal"/>
        <w:ind w:firstLine="709"/>
        <w:jc w:val="both"/>
        <w:rPr/>
      </w:pPr>
      <w:r>
        <w:rPr>
          <w:rFonts w:cs="Times New Roman" w:ascii="Arial Narrow" w:hAnsi="Arial Narrow"/>
          <w:sz w:val="24"/>
          <w:szCs w:val="24"/>
        </w:rPr>
        <w:t>Квашнину Ф.В. с момента опубликования должно было быть известно решение Думы № 269 от 18.08.2004 года «Об утверждении схемы образования многомандатных избирательных округов по выборам депутатов Пышминской районной Думы», решение Думы от 29.09.2004 года № 279 « О назначении выборов главы МО «Пышминский район» и депутатов Пышминской районной Думы» в том числе в части п.1 (в части назначения выборов депутатов Пышминской районной Думы), в части п.4 (о проведении выборов депутатов Пышминской районной Думы по 4(четырем) многомандатным округам с числом мандатов в каждом 5 (пять)).</w:t>
      </w:r>
    </w:p>
    <w:p>
      <w:pPr>
        <w:pStyle w:val="Normal"/>
        <w:ind w:firstLine="709"/>
        <w:jc w:val="both"/>
        <w:rPr/>
      </w:pPr>
      <w:r>
        <w:rPr>
          <w:rFonts w:cs="Times New Roman" w:ascii="Arial Narrow" w:hAnsi="Arial Narrow"/>
          <w:sz w:val="24"/>
          <w:szCs w:val="24"/>
        </w:rPr>
        <w:t>Квашнин Ф.В. участвовал в выборах депутатов представительного органа местного самоуправления по пятимандатному избирательному округу № 4, выдвигал свою кандидатуру и баллотировался по пятимандатному избирательному округу № 4, собирал подписи избирателей по данному округу.</w:t>
      </w:r>
    </w:p>
    <w:p>
      <w:pPr>
        <w:pStyle w:val="Normal"/>
        <w:ind w:firstLine="709"/>
        <w:jc w:val="both"/>
        <w:rPr/>
      </w:pPr>
      <w:r>
        <w:rPr>
          <w:rFonts w:cs="Times New Roman" w:ascii="Arial Narrow" w:hAnsi="Arial Narrow"/>
          <w:sz w:val="24"/>
          <w:szCs w:val="24"/>
        </w:rPr>
        <w:t>Суждения заявителя не могут быть признаны достаточными для признания незаконным обжалуемого решения № 279 «О назначении выборов главы МО «Пышминский район» и депутатов Пышминской районной Думы» в части п. 1 (в части назначения выборов депутатов Пышминской районной Думы), в части п. 4 (о проведении выборов депутатов Пышминской районной Думы по 4 (четырем) многомандатным округам с числом мандатов в каждом 5 (пять))</w:t>
      </w:r>
    </w:p>
    <w:p>
      <w:pPr>
        <w:pStyle w:val="Normal"/>
        <w:ind w:firstLine="709"/>
        <w:jc w:val="both"/>
        <w:rPr/>
      </w:pPr>
      <w:r>
        <w:rPr>
          <w:rFonts w:cs="Times New Roman" w:ascii="Arial Narrow" w:hAnsi="Arial Narrow"/>
          <w:sz w:val="24"/>
          <w:szCs w:val="24"/>
        </w:rPr>
        <w:t>Кроме того, доводы заявителя не могут быть признаны обоснованными и уважительными для ограничения обеспечения реализации и защиты избирательных прав граждан РФ (в том числе и жителей МО «Пышминский район»). Более того, в силу ст.ст. 18, 32, 55, 56 Конституции РФ, конституционное право гражданина Российской Федерации избирать и быть избранным (в том числе и в представительные органы) в строгом соответствии с установленным порядком, может быть ограничено только федеральным законом и только в той мере, в какой это необходимо в целях заш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ind w:firstLine="709"/>
        <w:jc w:val="both"/>
        <w:rPr/>
      </w:pPr>
      <w:r>
        <w:rPr>
          <w:rFonts w:cs="Times New Roman" w:ascii="Arial Narrow" w:hAnsi="Arial Narrow"/>
          <w:sz w:val="24"/>
          <w:szCs w:val="24"/>
        </w:rPr>
        <w:t>В соответствии с п. 1 ст. 70 ФЗ-67 от 12.06.2002 года нормы которого имеют прямое действие и применяются на всей территории РФ (п. 2 ст. 1 ФЗ-67 от 12.06 2002 года), на основании первых экземпляров протоколов об итогах голосования, полученных из нижестоящих комиссий, результаты выборов путем суммирования содержащихся в этих протоколах данных определяет комиссия, наделенная этим правом законом. О результатах выборов составляются в двух экземплярах протокол и сводная таблица, которые подписывают все члены данной комиссии с правом решающего голоса.</w:t>
      </w:r>
    </w:p>
    <w:p>
      <w:pPr>
        <w:pStyle w:val="Normal"/>
        <w:ind w:firstLine="709"/>
        <w:jc w:val="both"/>
        <w:rPr/>
      </w:pPr>
      <w:r>
        <w:rPr>
          <w:rFonts w:cs="Times New Roman" w:ascii="Arial Narrow" w:hAnsi="Arial Narrow"/>
          <w:sz w:val="24"/>
          <w:szCs w:val="24"/>
        </w:rPr>
        <w:t>Аналогичные положения так же закреплены в п. 1 и пп. 2 п. 5 ст. 89 Избирательного кодекса Свердловской области.</w:t>
      </w:r>
    </w:p>
    <w:p>
      <w:pPr>
        <w:pStyle w:val="Normal"/>
        <w:ind w:firstLine="709"/>
        <w:jc w:val="both"/>
        <w:rPr/>
      </w:pPr>
      <w:r>
        <w:rPr>
          <w:rFonts w:cs="Times New Roman" w:ascii="Arial Narrow" w:hAnsi="Arial Narrow"/>
          <w:sz w:val="24"/>
          <w:szCs w:val="24"/>
        </w:rPr>
        <w:t>Судом установлено, что непосредственно организацию и проведение выборов депутатов в Пышминскую районную думу осуществляли Пышминская РИК и окружные избирательные комиссии пятимандатных избирательных округов №№ 1, 2, 3, 4.</w:t>
      </w:r>
    </w:p>
    <w:p>
      <w:pPr>
        <w:pStyle w:val="Normal"/>
        <w:ind w:firstLine="709"/>
        <w:jc w:val="both"/>
        <w:rPr/>
      </w:pPr>
      <w:r>
        <w:rPr>
          <w:rFonts w:cs="Times New Roman" w:ascii="Arial Narrow" w:hAnsi="Arial Narrow"/>
          <w:sz w:val="24"/>
          <w:szCs w:val="24"/>
        </w:rPr>
        <w:t>По результатам прошедших 19.12.2004 года выборов депутатов в Пышминскую районную Думу были составлены и подписаны всеми присутствующими членами окружных избирательных комиссий пятимандатных избирательных округов №№ 1, 2, 3, 4 с правом решающего голоса протокол о результатах указанных выборов и сводная таблица о результатах выборов. Эти обстоятельства, равно как и сведения, содержащиеся е названных протоколе и сводной таблице, заявителем и его представителем не оспорены, а так же были подтверждены в судебном заседании непосредственно самими указанными документами и эти документы не указываются в качестве оснований незаконности оспариваемых решений</w:t>
      </w:r>
    </w:p>
    <w:p>
      <w:pPr>
        <w:pStyle w:val="Normal"/>
        <w:ind w:firstLine="709"/>
        <w:jc w:val="both"/>
        <w:rPr/>
      </w:pPr>
      <w:r>
        <w:rPr>
          <w:rFonts w:cs="Times New Roman" w:ascii="Arial Narrow" w:hAnsi="Arial Narrow"/>
          <w:sz w:val="24"/>
          <w:szCs w:val="24"/>
        </w:rPr>
        <w:t>Из протокола и сводной таблицы окружной избирательной комиссии пятимандатного избирательного округа № 4 усматривается, что зарегистрированный кандидат Квашнин Ф.В. не набрал наибольшего числа голосов.</w:t>
      </w:r>
    </w:p>
    <w:p>
      <w:pPr>
        <w:pStyle w:val="Normal"/>
        <w:ind w:firstLine="709"/>
        <w:jc w:val="both"/>
        <w:rPr/>
      </w:pPr>
      <w:r>
        <w:rPr>
          <w:rFonts w:cs="Times New Roman" w:ascii="Arial Narrow" w:hAnsi="Arial Narrow"/>
          <w:sz w:val="24"/>
          <w:szCs w:val="24"/>
        </w:rPr>
        <w:t>Окружные избирательные комиссии пятимандатных избирательных округов №№ 1, 2, 3, 4 на основании ст.ст. 88, 89, 91 Избирательного кодекса Свердловской области (соответственно ст. 69,70,72 67-ФЗ от 12.06.2002 года) обоснованно приняли законные решения о признании выборов депутатов Пышминской районной Думы состоявшимися и действительными соответственно по округам №№ 1, 2, 3, 4.</w:t>
      </w:r>
    </w:p>
    <w:p>
      <w:pPr>
        <w:pStyle w:val="Normal"/>
        <w:ind w:firstLine="709"/>
        <w:jc w:val="both"/>
        <w:rPr/>
      </w:pPr>
      <w:r>
        <w:rPr>
          <w:rFonts w:cs="Times New Roman" w:ascii="Arial Narrow" w:hAnsi="Arial Narrow"/>
          <w:sz w:val="24"/>
          <w:szCs w:val="24"/>
        </w:rPr>
        <w:t>Данное обстоятельство фактически признано заявителем, поскольку он указанное решение окружной избирательной комиссии пятимандатного избирательного округа № 4, а также решения окружных избирательных комиссий пятимандатных избирательных округов №№ 1, 2, 3 не оспорил и не имел намерения оспорить в суде или Пышминской РИК, что в судебном заседании признал представитель заявителя</w:t>
      </w:r>
    </w:p>
    <w:p>
      <w:pPr>
        <w:pStyle w:val="Normal"/>
        <w:ind w:firstLine="709"/>
        <w:jc w:val="both"/>
        <w:rPr/>
      </w:pPr>
      <w:r>
        <w:rPr>
          <w:rFonts w:cs="Times New Roman" w:ascii="Arial Narrow" w:hAnsi="Arial Narrow"/>
          <w:sz w:val="24"/>
          <w:szCs w:val="24"/>
        </w:rPr>
        <w:t>В этой связи и в соответствии с п. 1 ст. 91 Избирательного кодекса Свердловской области Пышминская РИК, в пределах своей компетенции и на основании первых экземпляров протоколов окружных избирательных комиссий о результатах выборов по пятимандатным избирательным округам №№ 1, 2, 3, 4, в установленный законом срок (в течение трех дней по получению данного протокола) установила общие итоги соответствующих выборов, приняв 20.12.2004 года решение № 25/214 «Об общих результатах выборов депутатов Пышминской районной думы 19.12.2004 года».</w:t>
      </w:r>
    </w:p>
    <w:p>
      <w:pPr>
        <w:pStyle w:val="Normal"/>
        <w:ind w:firstLine="709"/>
        <w:jc w:val="both"/>
        <w:rPr/>
      </w:pPr>
      <w:r>
        <w:rPr>
          <w:rFonts w:cs="Times New Roman" w:ascii="Arial Narrow" w:hAnsi="Arial Narrow"/>
          <w:sz w:val="24"/>
          <w:szCs w:val="24"/>
        </w:rPr>
        <w:t>Каких-либо нарушений избирательного законодательства, не позволяющих выявить действительную волю избирателей судом не установлено.</w:t>
      </w:r>
    </w:p>
    <w:p>
      <w:pPr>
        <w:pStyle w:val="Normal"/>
        <w:ind w:firstLine="709"/>
        <w:jc w:val="both"/>
        <w:rPr/>
      </w:pPr>
      <w:r>
        <w:rPr>
          <w:rFonts w:cs="Times New Roman" w:ascii="Arial Narrow" w:hAnsi="Arial Narrow"/>
          <w:sz w:val="24"/>
          <w:szCs w:val="24"/>
        </w:rPr>
        <w:t>Суд считает, что оспариваемые заявителем решения никоим образом не повлияли на свободу волеизъявления избирателей в округах №№ 1, 2, 3, 4 и позволяют выявить их действительную волю.</w:t>
      </w:r>
    </w:p>
    <w:p>
      <w:pPr>
        <w:pStyle w:val="Normal"/>
        <w:ind w:firstLine="709"/>
        <w:jc w:val="both"/>
        <w:rPr/>
      </w:pPr>
      <w:r>
        <w:rPr>
          <w:rFonts w:cs="Times New Roman" w:ascii="Arial Narrow" w:hAnsi="Arial Narrow"/>
          <w:sz w:val="24"/>
          <w:szCs w:val="24"/>
        </w:rPr>
        <w:t>Поскольку Квашниным Ф.В. не представлено в обоснование своих доводов доказательств, подтверждающих наличие нарушений, влекущих в качестве последствий возможность признания оспариваемых решений незаконными и недействительными, суд считает, что изложенные заявителем суждения не могут быть признаны достаточными для признания оспариваемых решений незаконными и недействительными.</w:t>
      </w:r>
    </w:p>
    <w:p>
      <w:pPr>
        <w:pStyle w:val="Normal"/>
        <w:ind w:firstLine="709"/>
        <w:jc w:val="both"/>
        <w:rPr/>
      </w:pPr>
      <w:r>
        <w:rPr>
          <w:rFonts w:cs="Times New Roman" w:ascii="Arial Narrow" w:hAnsi="Arial Narrow"/>
          <w:sz w:val="24"/>
          <w:szCs w:val="24"/>
        </w:rPr>
        <w:t>Таким образом, законных оснований (п. 11 ст. 20, п. 3 ст. 77 ФЗ-67 от 12.06.2002 года) для признания незаконным и недействующим решение Пышминской районной Думы № 279 от 29.09.2004 года и отмене решения Пышминской РИК № 25/214 от 20.12.2004 года «Об общих результатах выборов депутатов Пышминской районной думы 19.12.2004 года» не имеется и судом не установлено. Поэтому в удовлетворении соответствующего требования заявителя суд отказывает. Решения Пышминской районной Думы № 279 от 29 09.2004 года, Пышминской РИК № 25/214 от 20.12.2004 года в наибольшей степени отвечают принципу народовластия и не нарушают каких-либо прав и законных интересов граждан, в том числе избирательных прав заявителя (п. 28 ст. 2 ФЗ-67 от 12 06.2002 года).</w:t>
      </w:r>
    </w:p>
    <w:p>
      <w:pPr>
        <w:pStyle w:val="Normal"/>
        <w:ind w:firstLine="709"/>
        <w:jc w:val="both"/>
        <w:rPr/>
      </w:pPr>
      <w:r>
        <w:rPr>
          <w:rFonts w:cs="Times New Roman" w:ascii="Arial Narrow" w:hAnsi="Arial Narrow"/>
          <w:sz w:val="24"/>
          <w:szCs w:val="24"/>
        </w:rPr>
        <w:t>Как непосредственно связанное с этим не подлежит удовлетворению так же требование заявителя о признании выборов депутатов Пышминской районной думы 19.12.2004 года недействительными.</w:t>
      </w:r>
    </w:p>
    <w:p>
      <w:pPr>
        <w:pStyle w:val="Normal"/>
        <w:ind w:firstLine="709"/>
        <w:jc w:val="both"/>
        <w:rPr/>
      </w:pPr>
      <w:r>
        <w:rPr>
          <w:rFonts w:cs="Times New Roman" w:ascii="Arial Narrow" w:hAnsi="Arial Narrow"/>
          <w:sz w:val="24"/>
          <w:szCs w:val="24"/>
        </w:rPr>
        <w:t>Таким образом, суд, в соответствии с ч. 2 ст. 261 ГПК РФ отказывает в удовлетворении заявленных требований в полном объеме.</w:t>
      </w:r>
    </w:p>
    <w:p>
      <w:pPr>
        <w:pStyle w:val="Normal"/>
        <w:ind w:firstLine="709"/>
        <w:jc w:val="both"/>
        <w:rPr>
          <w:rFonts w:ascii="Arial Narrow" w:hAnsi="Arial Narrow" w:cs="Times New Roman"/>
          <w:sz w:val="24"/>
          <w:szCs w:val="24"/>
        </w:rPr>
      </w:pPr>
      <w:r>
        <w:rPr>
          <w:rFonts w:cs="Times New Roman" w:ascii="Arial Narrow" w:hAnsi="Arial Narrow"/>
          <w:sz w:val="24"/>
          <w:szCs w:val="24"/>
        </w:rPr>
        <w:t>Руководствуясь ст.ст. 12, 194, 198, 261 ГПК РФ.</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РЕШИЛ:</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В удовлетворении заявления Квашнина Федора Викторовича к Пышминской районной территориальной избирательной комиссии, Пышминской районной Думе о признании незаконным и недействующим решение Пышминской районной Думы от 29.09.2004 года № 279 «О назначении выборов главы МО «Пышминский район» и депутатов Пышминской районной Думы» в части п. 1 (в части назначения выборов депутатов Пышминской районной Думы), в части п.4 (о проведении выборов депутатов Пышминской районной Думы по 4 (четырем) многомандатным округам с числом мандатов в каждом 5 (пять)), о признании недействительным и отмене решения Пышминской районной территориальной избирательной комиссии «Об общих результатах выборов депутатов Пышминской районной Думы 19.12.2004 года» № 25/214 от 20.12.2004 года, признании выборов депутатов Пышминской районной Думы от 19.12.2004 года недействительными ОТКАЗАТЬ.</w:t>
      </w:r>
    </w:p>
    <w:p>
      <w:pPr>
        <w:pStyle w:val="Normal"/>
        <w:ind w:firstLine="709"/>
        <w:jc w:val="both"/>
        <w:rPr/>
      </w:pPr>
      <w:r>
        <w:rPr>
          <w:rFonts w:cs="Times New Roman" w:ascii="Arial Narrow" w:hAnsi="Arial Narrow"/>
          <w:sz w:val="24"/>
          <w:szCs w:val="24"/>
        </w:rPr>
        <w:t>Решение в течение 10 дней может быть обжаловано в кассационном порядке в Свердловский областной суд через Пышминский районный суд Свердловской области.</w:t>
      </w:r>
    </w:p>
    <w:p>
      <w:pPr>
        <w:pStyle w:val="Normal"/>
        <w:rPr>
          <w:rFonts w:ascii="Arial Narrow" w:hAnsi="Arial Narrow" w:cs="Times New Roman"/>
          <w:sz w:val="24"/>
          <w:szCs w:val="24"/>
        </w:rPr>
      </w:pPr>
      <w:r>
        <w:rPr>
          <w:rFonts w:cs="Times New Roman" w:ascii="Arial Narrow" w:hAnsi="Arial Narrow"/>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45:00Z</dcterms:created>
  <dc:creator>Customer</dc:creator>
  <dc:description/>
  <cp:keywords/>
  <dc:language>en-US</dc:language>
  <cp:lastModifiedBy>Customer</cp:lastModifiedBy>
  <dcterms:modified xsi:type="dcterms:W3CDTF">2010-05-06T16:46:00Z</dcterms:modified>
  <cp:revision>1</cp:revision>
  <dc:subject/>
  <dc:title>РЕШЕНИЕ</dc:title>
</cp:coreProperties>
</file>