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Именем Российской Федераци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18 декабря 2007 г.                                                                                                    г.Иркутск</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Иркутский областной суд в состав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председательствующего судьи Николаевой Т.В.,</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при секретаре Гуртовой А.В.,</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с участием прокурора Корбак О.М.,</w:t>
      </w:r>
    </w:p>
    <w:p>
      <w:pPr>
        <w:pStyle w:val="Style15"/>
        <w:ind w:firstLine="720"/>
        <w:jc w:val="both"/>
        <w:rPr/>
      </w:pPr>
      <w:r>
        <w:rPr>
          <w:rFonts w:cs="Times New Roman" w:ascii="Times New Roman" w:hAnsi="Times New Roman"/>
          <w:sz w:val="24"/>
          <w:szCs w:val="24"/>
        </w:rPr>
        <w:t>заинтересованного лица Главы Троицкого сельского поселения и одновременно председателя Думы Троицкого муниципального образования Гребнева П.М.,</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рассмотрев в открытом судебном заседании гражданское дело № 3-108-07 по заявлению прокурора Иркутской области в интересах неопределенного круга лиц о защите избирательных прав граждан, назначении даты муниципальных выборов в Троицком муниципальном образовани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УСТАНОВИЛ:</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4"/>
          <w:szCs w:val="24"/>
        </w:rPr>
        <w:t>В Иркутский областной суд с заявлением обратился и.о. прокурора Иркутской области Воронин А.Б. В обоснование заявленных требований указал, что депутаты Думы и глава Троицкого сельского поселения были избраны на муниципальных выборах 09 октября 2005 года. В соответствии с требованиями п. 1 ст. 2 Закона Иркутской области «О формировании органов местного самоуправления вновь образованных муниципальных образований Иркутской области в 2005 году», а также положений п. 1 ст. 8 ФЗ «Об основных гарантиях избирательных прав и права на участие в референдуме, граждан Российской Федерации» срок полномочий депутатов составляет два года и истекает 02 декабря 2007 года. Решением Думы Троицкого муниципального образования № 20/3 от 03.08.2007 г. утверждена схема избирательных округов по Троицкому муниципальному образованию, решением № 22/2 от 06.09.2007 г. были назначены муниципальные выборы на 02.12.2007 г. Решением Заларинского районного суда от 06.11.2007 г., вступившим в законную силу, указанные решения отменены.</w:t>
      </w:r>
    </w:p>
    <w:p>
      <w:pPr>
        <w:pStyle w:val="Style15"/>
        <w:ind w:firstLine="720"/>
        <w:jc w:val="both"/>
        <w:rPr/>
      </w:pPr>
      <w:r>
        <w:rPr>
          <w:rFonts w:cs="Times New Roman" w:ascii="Times New Roman" w:hAnsi="Times New Roman"/>
          <w:sz w:val="24"/>
          <w:szCs w:val="24"/>
        </w:rPr>
        <w:t>Статьей 12 Конституции РФ признается и гарантируется местное самоуправление. Согласно ч. 2 ст. 32 Конституции РФ граждане Российской Федерации имеют право избирать и быть избранными в органы местного самоуправления. Каждому гарантируется судебная защита его прав и свобод (ч. 1 ст. 46 Конституции РФ). Из-за отсутствия зарегистрированного в установленном порядке Устава Муниципального образования, которым определяется структура и порядок формирования органов местного самоуправления, срок полномочий представительного органа и выборных должностных лиц и пр., ни Дума Троицкого муниципального образования, ни соответствующая избирательная комиссия не могут назначить выборы. В результате чего грубо нарушаются конституционные права граждан избирать и быть избранными в органы местного самоуправления.</w:t>
      </w:r>
    </w:p>
    <w:p>
      <w:pPr>
        <w:pStyle w:val="Style15"/>
        <w:ind w:firstLine="720"/>
        <w:jc w:val="both"/>
        <w:rPr/>
      </w:pPr>
      <w:r>
        <w:rPr>
          <w:rFonts w:cs="Times New Roman" w:ascii="Times New Roman" w:hAnsi="Times New Roman"/>
          <w:sz w:val="24"/>
          <w:szCs w:val="24"/>
        </w:rPr>
        <w:t>Предписаниями ч. 1 ст. 1 ФЗ РФ «Об обеспечении конституционных прав граждан Российской Федерации избирать и быть избранными в органы местного самоуправления» установлено, что настоящий Федеральный закон применяется при нарушениях конституционных прав граждан Российской Федерации избирать и быть избранными в органы местного самоуправления в случае, если представительным органом местного самоуправления или на местном референдуме не принят устав муниципального образования. Согласно ч. 5 ст. 3 этого ФЗ, в случаях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в пункте 1 статьи 1 настоящего Федерального закона, порядок назначения выборов депутатов представительных органов местного самоуправления и выборных должностных лиц местного самоуправления определяется решением суда общей юрисдикции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Style15"/>
        <w:ind w:firstLine="720"/>
        <w:jc w:val="both"/>
        <w:rPr/>
      </w:pPr>
      <w:r>
        <w:rPr>
          <w:rFonts w:cs="Times New Roman" w:ascii="Times New Roman" w:hAnsi="Times New Roman"/>
          <w:sz w:val="24"/>
          <w:szCs w:val="24"/>
        </w:rPr>
        <w:t>В силу требований ч. 9 ст. 10 ФЗ «Об основных гарантиях избирательных прав и права на участие в референдуме граждан РФ», если уполномоченный на то орган или должностное лицо либо соответствующая избирательная комиссия не назначит в установленный срок выборы или если соответствующая избирательная комиссия отсутствует и не может быть сформирована в порядке, предусмотренном настоящим Федеральным законом, выборы по заявлениям избирателей, избирательных объединений, органов государственной власти, органов местного самоуправления, прокурора назначаются соответствующим судом общей юрисдикции.</w:t>
      </w:r>
    </w:p>
    <w:p>
      <w:pPr>
        <w:pStyle w:val="Style15"/>
        <w:ind w:firstLine="720"/>
        <w:jc w:val="both"/>
        <w:rPr/>
      </w:pPr>
      <w:r>
        <w:rPr>
          <w:rFonts w:cs="Times New Roman" w:ascii="Times New Roman" w:hAnsi="Times New Roman"/>
          <w:sz w:val="24"/>
          <w:szCs w:val="24"/>
        </w:rPr>
        <w:t>Исходя из требований ч. 3, 6, 7 ст. 10 ФЗ «Об основных гарантиях избирательных прав и права на участие в референдуме, граждан Российской Федерации» и с целью совмещения муниципальных выборов с выборами Президента РФ муниципальные выборы в Троицком муниципальном образовании должны быть назначены на 2 марта 2008 г. В соответствии с п. 11 ст. 3 ФЗ «Об обеспечении конституционных прав граждан Российской Федерации избирать и быть избранными в органы местного самоуправления», в случае совпадения даты выборов депутатов представительных органов местного самоуправления или выборных должностных лиц местного самоуправления с датой выборов в органы государственной власти, проведение указанных выборов может быть возложено на соответствующие территориальные избирательные комиссии по выборам в органы государственной власти с использованием общих избирательных участков, если иное не установлено федеральным законом или законом субъекта РФ. Следовательно, проведение выборов может быть возложено на Территориальную избирательную комиссию Заларинского района.</w:t>
      </w:r>
    </w:p>
    <w:p>
      <w:pPr>
        <w:pStyle w:val="Style15"/>
        <w:ind w:firstLine="720"/>
        <w:jc w:val="both"/>
        <w:rPr/>
      </w:pPr>
      <w:r>
        <w:rPr>
          <w:rFonts w:cs="Times New Roman" w:ascii="Times New Roman" w:hAnsi="Times New Roman"/>
          <w:sz w:val="24"/>
          <w:szCs w:val="24"/>
        </w:rPr>
        <w:t>В связи с изложенным и.о. прокурора Иркутской области просил суд назначить муниципальные выборы депутатов Думы и главы Троицкого муниципального образования на 2 марта 2008 года; возложить на Территориальную избирательную комиссию Заларинского района обязанность по проведению выборов депутатов Думы Троицкого муниципального образования и главы Троицкого муниципального образования.</w:t>
      </w:r>
    </w:p>
    <w:p>
      <w:pPr>
        <w:pStyle w:val="Style15"/>
        <w:ind w:firstLine="720"/>
        <w:jc w:val="both"/>
        <w:rPr/>
      </w:pPr>
      <w:r>
        <w:rPr>
          <w:rFonts w:cs="Times New Roman" w:ascii="Times New Roman" w:hAnsi="Times New Roman"/>
          <w:sz w:val="24"/>
          <w:szCs w:val="24"/>
        </w:rPr>
        <w:t>В уточненном заявлении прокурор Иркутской области Мельников И.А. изменил заявленные ранее требования и указал, что 30.11.2007 г. Устав Троицкого муниципального образования зарегистрирован в установленном порядке и опубликован 12.12.2007 г. в информационном издании Троицкого МО «Вести Думы». Уставом Троицкого муниципального образования, ст. 26 п. 1 определено, что представительным органом Троицкого муниципального образования является Дума сельского поселения. Представительный орган состоит из 10 депутатов. Срок полномочий Думы сельского поселения составляет пять лет (ст. 27 п. 1, 2 Устава). Согласно п. 1 ч. 2 ст. 26 Устава, муниципальные выборы депутатов представительного органа Троицкого муниципального образования назначаются Думой.</w:t>
      </w:r>
    </w:p>
    <w:p>
      <w:pPr>
        <w:pStyle w:val="Style15"/>
        <w:ind w:firstLine="720"/>
        <w:jc w:val="both"/>
        <w:rPr/>
      </w:pPr>
      <w:r>
        <w:rPr>
          <w:rFonts w:cs="Times New Roman" w:ascii="Times New Roman" w:hAnsi="Times New Roman"/>
          <w:sz w:val="24"/>
          <w:szCs w:val="24"/>
        </w:rPr>
        <w:t>Между тем, Дума Троицкого муниципального образования не может принять решение о назначении муниципальных выборов в связи с истечением сроков полномочий ее депутатов. В результате грубо нарушаются конституционные права граждан избирать и быть избранными в органы местного самоуправления. На основании изложенного просит назначить муниципальные выборы депутатов Думы Троицкого муниципального образования на 2 марта 2008 года на срок полномочий 5 (пять) лет. Возложить на Территориальную избирательную комиссию Заларинского района обязанность по проведению выборов депутатов Думы Троицкого муниципального образования.</w:t>
      </w:r>
    </w:p>
    <w:p>
      <w:pPr>
        <w:pStyle w:val="Style15"/>
        <w:ind w:firstLine="720"/>
        <w:jc w:val="both"/>
        <w:rPr/>
      </w:pPr>
      <w:r>
        <w:rPr>
          <w:rFonts w:cs="Times New Roman" w:ascii="Times New Roman" w:hAnsi="Times New Roman"/>
          <w:sz w:val="24"/>
          <w:szCs w:val="24"/>
        </w:rPr>
        <w:t>В судебном заседании прокурор Корбак Оксана Михайловна, действующая от имени прокурора Иркутской области на основании доверенности от 13.12.2007 г. № 2/7-14-07, заявленные прокурором требования поддержала в полном объеме.</w:t>
      </w:r>
    </w:p>
    <w:p>
      <w:pPr>
        <w:pStyle w:val="Style15"/>
        <w:ind w:firstLine="720"/>
        <w:jc w:val="both"/>
        <w:rPr/>
      </w:pPr>
      <w:r>
        <w:rPr>
          <w:rFonts w:cs="Times New Roman" w:ascii="Times New Roman" w:hAnsi="Times New Roman"/>
          <w:sz w:val="24"/>
          <w:szCs w:val="24"/>
        </w:rPr>
        <w:t>Заинтересованное лицо Глава Троицкого сельского поселения и одновременно председатель Думы Троицкого муниципального образования Гребнев Павел Михайлович с требованиями прокурора согласился в полном объеме, суду пояснил, что поскольку срок полномочий депутатов Думы Троицкого муниципального образования истек, выборы могут быть назначены только судом.</w:t>
      </w:r>
    </w:p>
    <w:p>
      <w:pPr>
        <w:pStyle w:val="Style15"/>
        <w:ind w:firstLine="720"/>
        <w:jc w:val="both"/>
        <w:rPr/>
      </w:pPr>
      <w:r>
        <w:rPr>
          <w:rFonts w:cs="Times New Roman" w:ascii="Times New Roman" w:hAnsi="Times New Roman"/>
          <w:sz w:val="24"/>
          <w:szCs w:val="24"/>
        </w:rPr>
        <w:t>Представитель заинтересованного лица председатель территориальной избирательной комиссии Заларинского района Лесков М.М. в суд не явился, предоставил суду заявление, в котором указал, что требования прокурора признает в полном объеме, о дне рассмотрения дела 18.12.2007 г. извещен, просил рассмотреть дело в его отсутствие.</w:t>
      </w:r>
    </w:p>
    <w:p>
      <w:pPr>
        <w:pStyle w:val="Style15"/>
        <w:ind w:firstLine="720"/>
        <w:jc w:val="both"/>
        <w:rPr/>
      </w:pPr>
      <w:r>
        <w:rPr>
          <w:rFonts w:cs="Times New Roman" w:ascii="Times New Roman" w:hAnsi="Times New Roman"/>
          <w:sz w:val="24"/>
          <w:szCs w:val="24"/>
        </w:rPr>
        <w:t>Суд, выслушав объяснения лиц, участвующих в деле, исследовав материалы настоящего гражданского дела, приходит к следующим выводам.</w:t>
      </w:r>
    </w:p>
    <w:p>
      <w:pPr>
        <w:pStyle w:val="Style15"/>
        <w:ind w:firstLine="720"/>
        <w:jc w:val="both"/>
        <w:rPr/>
      </w:pPr>
      <w:r>
        <w:rPr>
          <w:rFonts w:cs="Times New Roman" w:ascii="Times New Roman" w:hAnsi="Times New Roman"/>
          <w:sz w:val="24"/>
          <w:szCs w:val="24"/>
        </w:rPr>
        <w:t>Статьей 12 Конституции Российской Федерации признается и гарантируется местное самоуправление. Согласно частью 2 статьи 32 Конституции Российской Федерации граждане Российской Федерации имеют право избирать и быть избранными в органы местного самоуправления.</w:t>
      </w:r>
    </w:p>
    <w:p>
      <w:pPr>
        <w:pStyle w:val="Style15"/>
        <w:ind w:firstLine="720"/>
        <w:jc w:val="both"/>
        <w:rPr/>
      </w:pPr>
      <w:r>
        <w:rPr>
          <w:rFonts w:cs="Times New Roman" w:ascii="Times New Roman" w:hAnsi="Times New Roman"/>
          <w:sz w:val="24"/>
          <w:szCs w:val="24"/>
        </w:rPr>
        <w:t>В соответствии с пунктом 1 статьи 3 Федерального закона от 26 ноября 1996 года № 138-ФЗ «Об обеспечении конституционных прав граждан Российской Федерации избирать и быть избранными в органы местного самоуправления», выборы депутатов представительных органов местного самоуправления и выборных должностных лиц местного самоуправления проводятся в соответствии с уставами муниципальных образований в порядке, установленном законами субъектов Российской Федерации, принятыми в соответствии со статьей 23 Федерального закона «Об общих принципах организации местного самоуправления в Российской Федерации».</w:t>
      </w:r>
    </w:p>
    <w:p>
      <w:pPr>
        <w:pStyle w:val="Style15"/>
        <w:ind w:firstLine="720"/>
        <w:jc w:val="both"/>
        <w:rPr/>
      </w:pPr>
      <w:r>
        <w:rPr>
          <w:rFonts w:cs="Times New Roman" w:ascii="Times New Roman" w:hAnsi="Times New Roman"/>
          <w:sz w:val="24"/>
          <w:szCs w:val="24"/>
        </w:rPr>
        <w:t>В соответствии с пунктом 2 статьи 23 Федерального закона от 28 августа 1995 года № 154-ФЗ «Об общих принципах организации местного самоуправления в Российской Федерации» порядок проведения муниципальных выборов определяется законами субъектов Российской Федерации.</w:t>
      </w:r>
    </w:p>
    <w:p>
      <w:pPr>
        <w:pStyle w:val="Style15"/>
        <w:ind w:firstLine="720"/>
        <w:jc w:val="both"/>
        <w:rPr/>
      </w:pPr>
      <w:r>
        <w:rPr>
          <w:rFonts w:cs="Times New Roman" w:ascii="Times New Roman" w:hAnsi="Times New Roman"/>
          <w:sz w:val="24"/>
          <w:szCs w:val="24"/>
        </w:rPr>
        <w:t>Согласно статье 9 Закона Иркутской области от 11 декабря 2003 года № 72-оз «О муниципальных выборах в Иркутской области» муниципальные выборы являются обязательными, периодическими и проводятся в сроки, обеспечивающие соблюдение сроков полномочий представительных или иных выборных органов местного самоуправления либо глав муниципальных образований или иных выборных должностных лиц местного самоуправления. Частью 1 статьи 10 данного закона предусмотрено, что срок, на который избираются представительные или иные выборные органы местного самоуправления, депутаты (члены) представительных или иных выборных органов местного самоуправления, главы муниципальных образований или иные выборные должностные лица местного самоуправления, а также срок полномочий указанных органов, депутатов (членов) указанных органов, глав муниципальных образований или иных выборных должностных лиц местного самоуправления устанавливается уставами муниципальных образований в соответствии с федеральными законами.</w:t>
      </w:r>
    </w:p>
    <w:p>
      <w:pPr>
        <w:pStyle w:val="Style15"/>
        <w:ind w:firstLine="720"/>
        <w:jc w:val="both"/>
        <w:rPr/>
      </w:pPr>
      <w:r>
        <w:rPr>
          <w:rFonts w:cs="Times New Roman" w:ascii="Times New Roman" w:hAnsi="Times New Roman"/>
          <w:sz w:val="24"/>
          <w:szCs w:val="24"/>
        </w:rPr>
        <w:t>Судом установлено, что Законом Иркутской области от 02 декабря 2004 г. № 75-оз «О статусе и границах муниципальных образований Заларинского района Иркутской области» на территории Заларинского района Иркутской области образовано Троицкое муниципальное образование с административным центром в селе Троицк.</w:t>
      </w:r>
    </w:p>
    <w:p>
      <w:pPr>
        <w:pStyle w:val="Style15"/>
        <w:ind w:firstLine="720"/>
        <w:jc w:val="both"/>
        <w:rPr/>
      </w:pPr>
      <w:r>
        <w:rPr>
          <w:rFonts w:cs="Times New Roman" w:ascii="Times New Roman" w:hAnsi="Times New Roman"/>
          <w:sz w:val="24"/>
          <w:szCs w:val="24"/>
        </w:rPr>
        <w:t>Как следует из материалов дела, на муниципальных выборах 09 октября 2005 года избраны: депутаты Думы Троицкого сельского поселения и глава Троицкого сельского поселения, что подтверждается решением территориальной избирательной комиссии Заларинского района от 12 октября 2005 года № 29/27 «Об утверждении результатов выборов по многомандатному избирательному округу № 2 Троицкого сельского поселения» и решением территориальной избирательной комиссии Заларинского района от 12 октября 2005 года № 29/26 «Об утверждении результатов выборов по многомандатному избирательному округу № 1 Троицкого сельского поселения», решением территориальной избирательной комиссии Заларинского района от 17 октября 2005 года № 30/4 «О регистрации избранного на должность главы Троицкого сельского поселе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Решением Думы Троицкого Муниципального образования от 09 ноября 2007 г. № 24/1 утвержден Устав Троицкого муниципального образования, который зарегистрирован в Управлении Министерства юстиции Российской Федерации по Сибирскому Федеральному округу 30 ноября 2007 г. и опубликован в информационном издании Троицкого муниципального образования газете «Вести Думы» 12 декабря 2007 г. № 15.</w:t>
      </w:r>
    </w:p>
    <w:p>
      <w:pPr>
        <w:pStyle w:val="Style15"/>
        <w:ind w:firstLine="720"/>
        <w:jc w:val="both"/>
        <w:rPr/>
      </w:pPr>
      <w:r>
        <w:rPr>
          <w:rFonts w:cs="Times New Roman" w:ascii="Times New Roman" w:hAnsi="Times New Roman"/>
          <w:sz w:val="24"/>
          <w:szCs w:val="24"/>
        </w:rPr>
        <w:t>Согласно статье 25 данного Устава к органам местного самоуправления Троицкого Муниципального образования относятся: Дума Троицкого муниципального образования –  представительный орган местного самоуправления; глава Троицкого муниципального образования – высшее должностное лицо; администрация Троицкого муниципального образования – исполнительно-распорядительный орган местного самоуправления; глава администрации Троицкого муниципального образования, являющийся главой исполнительного органа – администрации города; иные органы, образуемые в соответствии с действующим федеральным и областным законодательством.</w:t>
      </w:r>
    </w:p>
    <w:p>
      <w:pPr>
        <w:pStyle w:val="Style15"/>
        <w:ind w:firstLine="720"/>
        <w:jc w:val="both"/>
        <w:rPr/>
      </w:pPr>
      <w:r>
        <w:rPr>
          <w:rFonts w:cs="Times New Roman" w:ascii="Times New Roman" w:hAnsi="Times New Roman"/>
          <w:sz w:val="24"/>
          <w:szCs w:val="24"/>
        </w:rPr>
        <w:t>Пунктом 1, подпунктами 1, 2 пункта 2 статьи 26 Устава Троицкого муниципального образования определено, что представительным (выборным) органом Троицкого муниципального образования является Дума сельского поселения. Муниципальные выборы депутатов представительного органа Троицкого муниципального образования назначаются Думой. Согласно пунктам 1, 2 статьи 27 Устава, представительный орган состоит из 10 депутатов. Срок полномочий Думы сельского поселения составляет пять лет. Как следует из содержания пункта 3 статьи I Устава понятия «поселение» и муниципальное образование используются в равной степени.</w:t>
      </w:r>
    </w:p>
    <w:p>
      <w:pPr>
        <w:pStyle w:val="Style15"/>
        <w:ind w:firstLine="720"/>
        <w:jc w:val="both"/>
        <w:rPr/>
      </w:pPr>
      <w:r>
        <w:rPr>
          <w:rFonts w:cs="Times New Roman" w:ascii="Times New Roman" w:hAnsi="Times New Roman"/>
          <w:sz w:val="24"/>
          <w:szCs w:val="24"/>
        </w:rPr>
        <w:t>В соответствии с требованиями пункта 1 статьи 2 Закона Иркутской области «О формировании органов местного самоуправления вновь образованных муниципальных образований Иркутской области в 2005 году», а также положениями пункта 1 статьи 8 ФЗ «Об основных гарантиях избирательных прав и права на участие в референдуме граждан Российской Федерации», пункта 3 статьи 67 Устава Троицкого муниципального образования срок полномочий Думы Троицкого муниципального образования и её депутатов, а также полномочий главы Троицкого муниципального образования составлял 2 года и истек 2.12.2007 года.</w:t>
      </w:r>
    </w:p>
    <w:p>
      <w:pPr>
        <w:pStyle w:val="Style15"/>
        <w:ind w:firstLine="720"/>
        <w:jc w:val="both"/>
        <w:rPr/>
      </w:pPr>
      <w:r>
        <w:rPr>
          <w:rFonts w:cs="Times New Roman" w:ascii="Times New Roman" w:hAnsi="Times New Roman"/>
          <w:sz w:val="24"/>
          <w:szCs w:val="24"/>
        </w:rPr>
        <w:t>Решением Думы Троицкого муниципального образования № 20/3 от 03.08.2007 г, утверждена схема избирательных округов по Троицкому муниципальному образованию, решением № 22/2 от 06.09.2007 г. были назначены муниципальные выборы на 02.12.2007 г., однако решением Заларинского районного суда от 06.11.2007 г., вступившим в законную силу, указанные решения отменены.</w:t>
      </w:r>
    </w:p>
    <w:p>
      <w:pPr>
        <w:pStyle w:val="Style15"/>
        <w:ind w:firstLine="720"/>
        <w:jc w:val="both"/>
        <w:rPr/>
      </w:pPr>
      <w:r>
        <w:rPr>
          <w:rFonts w:cs="Times New Roman" w:ascii="Times New Roman" w:hAnsi="Times New Roman"/>
          <w:sz w:val="24"/>
          <w:szCs w:val="24"/>
        </w:rPr>
        <w:t>В связи с истечением срока полномочий Думы Троицкого муниципального образования и её депутатов, Дума не может принять решение о назначении муниципальных выборов. В результате грубо нарушаются конституционные права граждан Троицкого муниципального образования (сельского поселения) избирать и быть избранными в органы местного самоуправления.</w:t>
      </w:r>
    </w:p>
    <w:p>
      <w:pPr>
        <w:pStyle w:val="Style15"/>
        <w:ind w:firstLine="720"/>
        <w:jc w:val="both"/>
        <w:rPr/>
      </w:pPr>
      <w:r>
        <w:rPr>
          <w:rFonts w:cs="Times New Roman" w:ascii="Times New Roman" w:hAnsi="Times New Roman"/>
          <w:sz w:val="24"/>
          <w:szCs w:val="24"/>
        </w:rPr>
        <w:t>В соответствии с пунктом 1 статьи 1 Федерального закона от 26 ноября 1996 года № 138-ФЗ «Об обеспечении конституционных прав граждан Российской Федерации избирать и быть избранными в органы местного самоуправления», названный Закон применяется при нарушениях конституционных прав граждан Российской Федерации избирать и быть избранными в органы местного самоуправления в случаях, если выборы депутатов представительных органов местного самоуправления или выборных должностных лиц местного самоуправления не назначены уполномоченным органом или должностным лицом в установленные сроки.</w:t>
      </w:r>
    </w:p>
    <w:p>
      <w:pPr>
        <w:pStyle w:val="Style15"/>
        <w:ind w:firstLine="720"/>
        <w:jc w:val="both"/>
        <w:rPr/>
      </w:pPr>
      <w:r>
        <w:rPr>
          <w:rFonts w:cs="Times New Roman" w:ascii="Times New Roman" w:hAnsi="Times New Roman"/>
          <w:sz w:val="24"/>
          <w:szCs w:val="24"/>
        </w:rPr>
        <w:t>Согласно части 5 статьи 3 ФЗ РФ «Об обеспечении конституционных прав граждан Российской Федерации избирать и быть избранными в органы местного самоуправления», в случаях установления нарушений конституционных прав граждан Российской Федерации избирать и быть избранными в органы местного самоуправления по основаниям, перечисленным в пункте 1 статьи 1 настоящего Федерального закона, порядок назначения выборов депутатов представительных органов местного самоуправления и выборных должностных лиц местного самоуправления определяется решением суда общей юрисдикции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Style15"/>
        <w:ind w:firstLine="720"/>
        <w:jc w:val="both"/>
        <w:rPr/>
      </w:pPr>
      <w:r>
        <w:rPr>
          <w:rFonts w:cs="Times New Roman" w:ascii="Times New Roman" w:hAnsi="Times New Roman"/>
          <w:sz w:val="24"/>
          <w:szCs w:val="24"/>
        </w:rPr>
        <w:t>В соответствии с частью 9 статьи 10 указанного закона, если уполномоченный на то орган или должностное лицо либо соответствующая избирательная комиссия не назначит в установленный срок выборы или если соответствующая избирательная комиссия отсутствует и не может быть сформирована в порядке, предусмотренном настоящим Федеральным законом, выборы по заявлениям избирателей, избирательных объединений, органов государственной власти, органов местного самоуправления, прокурора назначаются соответствующим судом общей юрисдикции.</w:t>
      </w:r>
    </w:p>
    <w:p>
      <w:pPr>
        <w:pStyle w:val="Style15"/>
        <w:ind w:firstLine="720"/>
        <w:jc w:val="both"/>
        <w:rPr/>
      </w:pPr>
      <w:r>
        <w:rPr>
          <w:rFonts w:cs="Times New Roman" w:ascii="Times New Roman" w:hAnsi="Times New Roman"/>
          <w:sz w:val="24"/>
          <w:szCs w:val="24"/>
        </w:rPr>
        <w:t>Таким образом, исходя из положений указанного законодательства, учитывая отсутствие органа и соответствующей избирательной комиссии, которые уполномочены назначить выборы депутатов Думы Троицкого муниципального образования, суд приходит к выводу о законности заявленных в порядке части 1 статьи 259 ГПК РФ требований прокурора о назначении даты выборов депутатов Думы Троицкого муниципального образования судом.</w:t>
      </w:r>
    </w:p>
    <w:p>
      <w:pPr>
        <w:pStyle w:val="Style15"/>
        <w:ind w:firstLine="720"/>
        <w:jc w:val="both"/>
        <w:rPr/>
      </w:pPr>
      <w:r>
        <w:rPr>
          <w:rFonts w:cs="Times New Roman" w:ascii="Times New Roman" w:hAnsi="Times New Roman"/>
          <w:sz w:val="24"/>
          <w:szCs w:val="24"/>
        </w:rPr>
        <w:t>В соответствии с требованиями частей 3, 6, 7 статьи 10 ФЗ «Об основных гарантиях избирательных прав и права на участие в референдуме граждан РФ» днями голосования на выборах в органы местного самоуправления являются второе воскресенье марта или в случаях, предусмотренных настоящим Федеральным законом, второе воскресенье октября года, в котором истекают сроки полномочий указанных органов или депутатов указанных органов. Голосование на выборах может быть назначено только на воскресенье.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11 статьи 3 ФЗ «Об обеспечении конституционных прав граждан Российской Федерации избирать и быть избранными в органы местного самоуправления», в случае совпадения даты выборов депутатов представительных органов местного самоуправления или выборных должностных лиц местного самоуправления с датой выборов в органы государственной власти проведение указанных выборов может быть возложено на соответствующие территориальные избирательные комиссии по выборам в органы государственной власти с использованием общих избирательных участков, если иное не установлено федеральным законом или законом субъекта РФ.</w:t>
      </w:r>
    </w:p>
    <w:p>
      <w:pPr>
        <w:pStyle w:val="Style15"/>
        <w:ind w:firstLine="720"/>
        <w:jc w:val="both"/>
        <w:rPr/>
      </w:pPr>
      <w:r>
        <w:rPr>
          <w:rFonts w:cs="Times New Roman" w:ascii="Times New Roman" w:hAnsi="Times New Roman"/>
          <w:sz w:val="24"/>
          <w:szCs w:val="24"/>
        </w:rPr>
        <w:t>С учетом требований частей 3, 6, 7 статьи 10 ФЗ «Об основных гарантиях избирательных прав и права на участие в референдуме граждан Российской Федерации», пункта 11 статьи 3 ФЗ «Об обеспечении конституционных прав граждан Российской Федерации избирать и быть избранными в органы местного самоуправления», суд соглашается с доводами прокурора о том, что с целью совмещения муниципальных выборов с выборами Президента РФ дата выборов депутатов Троицкого муниципального образования может быть определена на 2 марта 2008 г., а проведение выборов может быть возложено на Территориальную избирательную комиссию Заларинского район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и руководствуясь статьями 194–199, 261 Гражданского процессуального кодекса РФ, суд</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t>РЕШИЛ:</w:t>
      </w:r>
    </w:p>
    <w:p>
      <w:pPr>
        <w:pStyle w:val="Style15"/>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Заявление прокурора Иркутской области в интересах неопределенного круга лиц о защите избирательных прав граждан, назначении даты муниципальных выборов в Троицком муниципальном образовании удовлетворить.</w:t>
      </w:r>
    </w:p>
    <w:p>
      <w:pPr>
        <w:pStyle w:val="Style15"/>
        <w:ind w:firstLine="720"/>
        <w:jc w:val="both"/>
        <w:rPr/>
      </w:pPr>
      <w:r>
        <w:rPr>
          <w:rFonts w:cs="Times New Roman" w:ascii="Times New Roman" w:hAnsi="Times New Roman"/>
          <w:sz w:val="24"/>
          <w:szCs w:val="24"/>
        </w:rPr>
        <w:t>Назначить муниципальные выборы депутатов Думы Троицкого муниципального образования на 2 марта 2008 года на срок полномочий 5 (пять) лет.</w:t>
      </w:r>
    </w:p>
    <w:p>
      <w:pPr>
        <w:pStyle w:val="Style15"/>
        <w:ind w:firstLine="720"/>
        <w:jc w:val="both"/>
        <w:rPr/>
      </w:pPr>
      <w:r>
        <w:rPr>
          <w:rFonts w:cs="Times New Roman" w:ascii="Times New Roman" w:hAnsi="Times New Roman"/>
          <w:sz w:val="24"/>
          <w:szCs w:val="24"/>
        </w:rPr>
        <w:t>Возложить на Территориальную избирательную комиссию Заларинского района обязанность по проведению выборов депутатов Думы Троицкого муниципального образован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Решение суда подлежит немедленному исполнению.</w:t>
      </w:r>
    </w:p>
    <w:p>
      <w:pPr>
        <w:pStyle w:val="Style15"/>
        <w:ind w:firstLine="720"/>
        <w:jc w:val="both"/>
        <w:rPr/>
      </w:pPr>
      <w:r>
        <w:rPr>
          <w:rFonts w:cs="Times New Roman" w:ascii="Times New Roman" w:hAnsi="Times New Roman"/>
          <w:sz w:val="24"/>
          <w:szCs w:val="24"/>
        </w:rPr>
        <w:t>Решение подлежит опубликованию в информационном издании Троицкого муниципального образования газете «Вести Думы» не позднее чем через пять дней со дня его принят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Решение может быть обжаловано в Верховный Суд Российской Федерации через Иркутский областной суд в течение 10 дней со дня принятия решения судом в окончательной форм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pPr>
      <w:r>
        <w:rPr>
          <w:rFonts w:cs="Times New Roman" w:ascii="Times New Roman" w:hAnsi="Times New Roman"/>
          <w:sz w:val="24"/>
          <w:szCs w:val="24"/>
        </w:rPr>
        <w:t>Председательствующий судья:                                                                    Т.В. Николаева</w:t>
      </w:r>
    </w:p>
    <w:sectPr>
      <w:type w:val="nextPage"/>
      <w:pgSz w:w="11906" w:h="16838"/>
      <w:pgMar w:left="1152"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18:00Z</dcterms:created>
  <dc:creator>user</dc:creator>
  <dc:description/>
  <cp:keywords/>
  <dc:language>en-US</dc:language>
  <cp:lastModifiedBy>Customer</cp:lastModifiedBy>
  <dcterms:modified xsi:type="dcterms:W3CDTF">2009-11-11T15:18:00Z</dcterms:modified>
  <cp:revision>2</cp:revision>
  <dc:subject/>
  <dc:title>РЕШЕНИЕ</dc:title>
</cp:coreProperties>
</file>