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left="0" w:right="0" w:hanging="0"/>
        <w:rPr>
          <w:spacing w:val="0"/>
          <w:sz w:val="24"/>
        </w:rPr>
      </w:pPr>
      <w:r>
        <w:rPr>
          <w:spacing w:val="0"/>
          <w:sz w:val="24"/>
        </w:rPr>
        <w:t>РЕШЕНИЕ</w:t>
      </w:r>
    </w:p>
    <w:p>
      <w:pPr>
        <w:pStyle w:val="Style15"/>
        <w:spacing w:lineRule="auto" w:line="240"/>
        <w:ind w:left="0" w:right="0" w:hanging="0"/>
        <w:rPr>
          <w:spacing w:val="0"/>
          <w:sz w:val="24"/>
          <w:lang w:val="en-US"/>
        </w:rPr>
      </w:pPr>
      <w:r>
        <w:rPr>
          <w:spacing w:val="0"/>
          <w:sz w:val="24"/>
        </w:rPr>
        <w:t>ИМЕНЕМ РОССИЙСКОЙ ФЕДЕРАЦИИ</w:t>
      </w:r>
    </w:p>
    <w:p>
      <w:pPr>
        <w:pStyle w:val="Style15"/>
        <w:spacing w:lineRule="auto" w:line="240"/>
        <w:ind w:left="0" w:right="0" w:hanging="0"/>
        <w:rPr>
          <w:spacing w:val="0"/>
          <w:sz w:val="24"/>
          <w:lang w:val="en-US"/>
        </w:rPr>
      </w:pPr>
      <w:r>
        <w:rPr>
          <w:spacing w:val="0"/>
          <w:sz w:val="24"/>
          <w:lang w:val="en-US"/>
        </w:rPr>
      </w:r>
    </w:p>
    <w:p>
      <w:pPr>
        <w:pStyle w:val="Normal"/>
        <w:shd w:fill="FFFFFF" w:val="clear"/>
        <w:jc w:val="both"/>
        <w:rPr>
          <w:color w:val="000000"/>
          <w:szCs w:val="25"/>
          <w:lang w:val="en-US"/>
        </w:rPr>
      </w:pPr>
      <w:r>
        <w:rPr>
          <w:color w:val="000000"/>
          <w:szCs w:val="25"/>
        </w:rPr>
        <w:t>13 марта 2002 года, Черняховский городской суд Калининградской области в составе:</w:t>
      </w:r>
    </w:p>
    <w:p>
      <w:pPr>
        <w:pStyle w:val="Normal"/>
        <w:shd w:fill="FFFFFF" w:val="clear"/>
        <w:jc w:val="both"/>
        <w:rPr>
          <w:color w:val="000000"/>
          <w:szCs w:val="25"/>
          <w:lang w:val="en-US"/>
        </w:rPr>
      </w:pPr>
      <w:r>
        <w:rPr>
          <w:color w:val="000000"/>
          <w:szCs w:val="25"/>
          <w:lang w:val="en-US"/>
        </w:rPr>
      </w:r>
    </w:p>
    <w:p>
      <w:pPr>
        <w:pStyle w:val="Normal"/>
        <w:shd w:fill="FFFFFF" w:val="clear"/>
        <w:jc w:val="both"/>
        <w:rPr>
          <w:color w:val="000000"/>
        </w:rPr>
      </w:pPr>
      <w:r>
        <w:rPr>
          <w:color w:val="000000"/>
        </w:rPr>
        <w:t>председательствующего                   Лялякиной Ж.Ю.</w:t>
      </w:r>
    </w:p>
    <w:p>
      <w:pPr>
        <w:pStyle w:val="Normal"/>
        <w:shd w:fill="FFFFFF" w:val="clear"/>
        <w:tabs>
          <w:tab w:val="clear" w:pos="708"/>
          <w:tab w:val="left" w:pos="3658" w:leader="none"/>
        </w:tabs>
        <w:jc w:val="both"/>
        <w:rPr>
          <w:color w:val="000000"/>
          <w:szCs w:val="25"/>
        </w:rPr>
      </w:pPr>
      <w:r>
        <w:rPr>
          <w:color w:val="000000"/>
          <w:szCs w:val="25"/>
        </w:rPr>
        <w:t>заседателей</w:t>
        <w:tab/>
        <w:t>Серебряковой Т.В., Кузьменко И.В.</w:t>
      </w:r>
    </w:p>
    <w:p>
      <w:pPr>
        <w:pStyle w:val="Normal"/>
        <w:shd w:fill="FFFFFF" w:val="clear"/>
        <w:tabs>
          <w:tab w:val="clear" w:pos="708"/>
          <w:tab w:val="left" w:pos="4385" w:leader="none"/>
        </w:tabs>
        <w:jc w:val="both"/>
        <w:rPr>
          <w:color w:val="000000"/>
        </w:rPr>
      </w:pPr>
      <w:r>
        <w:rPr>
          <w:color w:val="000000"/>
        </w:rPr>
        <w:t>при секретаре                                      Шух С.Ю.</w:t>
      </w:r>
    </w:p>
    <w:p>
      <w:pPr>
        <w:pStyle w:val="Normal"/>
        <w:shd w:fill="FFFFFF" w:val="clear"/>
        <w:jc w:val="both"/>
        <w:rPr>
          <w:color w:val="000000"/>
        </w:rPr>
      </w:pPr>
      <w:r>
        <w:rPr>
          <w:color w:val="000000"/>
        </w:rPr>
        <w:t>рассмотрев в открытом судебном заседании гражданское дело по жалобе ЧЕКРЫГИНОЙ ЛАРИСЫ АЛЕКСАНДРОВНЫ, БРАТЕНКОВА АЛЕКСАНДРА НИКОЛАЕВИЧА на действия муниципальной избирательной комиссии,</w:t>
      </w:r>
    </w:p>
    <w:p>
      <w:pPr>
        <w:pStyle w:val="Normal"/>
        <w:shd w:fill="FFFFFF" w:val="clear"/>
        <w:jc w:val="center"/>
        <w:rPr>
          <w:color w:val="000000"/>
        </w:rPr>
      </w:pPr>
      <w:r>
        <w:rPr>
          <w:color w:val="000000"/>
        </w:rPr>
        <w:t>УСТАНОВИЛ:</w:t>
      </w:r>
    </w:p>
    <w:p>
      <w:pPr>
        <w:pStyle w:val="Normal"/>
        <w:shd w:fill="FFFFFF" w:val="clear"/>
        <w:jc w:val="both"/>
        <w:rPr>
          <w:color w:val="000000"/>
        </w:rPr>
      </w:pPr>
      <w:r>
        <w:rPr>
          <w:color w:val="000000"/>
        </w:rPr>
        <w:t>Чекрыгина Л.А. и Братенков А.Н. обратились в суд с жалобами на действия муниципальной избирательной комиссии (МИК) и просит суд отменить решение МИК по выборам по избирательному округу №5 и признать выборы депутата представительного органа местного самоуправления муниципального образования «Черняховский район» от 2.12.01 г. недействительными. Судом жалобы соединены согласно ст. 128 ГПК РСФСР в одно производство.</w:t>
      </w:r>
    </w:p>
    <w:p>
      <w:pPr>
        <w:pStyle w:val="Normal"/>
        <w:shd w:fill="FFFFFF" w:val="clear"/>
        <w:jc w:val="both"/>
        <w:rPr>
          <w:color w:val="000000"/>
        </w:rPr>
      </w:pPr>
      <w:r>
        <w:rPr>
          <w:color w:val="000000"/>
        </w:rPr>
        <w:t>В суде Чекрыгина жалобу поддержала и пояснила, что в ходе предвыборной компании и день выборов были допущены нарушения избирательного законодательства, которые повлияли на итоги голосования и связи с этими нарушениями выборы должны быть признаны недействительными. Так, в действиях МИК были следующие нарушения. При составлении списков избирателей не были затребованы списки из больниц, была нарушена цельность избирательного округа - исключена часть домов по ул. Гагарина, госпиталь и введены д. 1 по Гусевскому шоссе, д. 14 по ул. Комсомольской, выявлены нарушения по составу комиссии (УИК)- в состав комиссии вместо Куделина Н.И. введена Коручная. В ходе предвыборной компании кандидат в депутаты Гончарова выпустила информационный листок «Анастасия», где был агитационный материал. Другие кандидаты в нарушении ст. 44 Закола «О выборах в представительные органы местного самоуправления Калининградской области» № 146 от 23.09.99 г. не имели доступа к данному СМИ и были поставлены в неравные условия. Гончаровой за выпуск данного информационного листка было оплачено в типографию сумма 481 рубль, что существенно ниже стоимости оказанного типографией услуг. В день выборов на избирательном участке в нарушении ст. 62 Закона отсутствовали образцы заполненных избирательных бюллетеней. В день выборов велась агитация за кандидата в депутаты Гончарову. На избирательном участке в день голосования висел плакат с агитационным материалом за Гончарову. У наблюдателей кандидата Гончаровой имелись бейджики (таблички) где размещалась информация, что это наблюдатель</w:t>
      </w:r>
    </w:p>
    <w:p>
      <w:pPr>
        <w:pStyle w:val="Normal"/>
        <w:shd w:fill="FFFFFF" w:val="clear"/>
        <w:jc w:val="both"/>
        <w:rPr>
          <w:color w:val="000000"/>
        </w:rPr>
      </w:pPr>
      <w:r>
        <w:rPr>
          <w:color w:val="000000"/>
        </w:rPr>
        <w:t>кандидата Гончаровой, при этом ее фамилия была написана большими буквами, что является агитацией.</w:t>
      </w:r>
    </w:p>
    <w:p>
      <w:pPr>
        <w:pStyle w:val="Normal"/>
        <w:shd w:fill="FFFFFF" w:val="clear"/>
        <w:jc w:val="both"/>
        <w:rPr/>
      </w:pPr>
      <w:r>
        <w:rPr>
          <w:color w:val="000000"/>
        </w:rPr>
        <w:t>Братенков в суде жалобу поддержал и в обосновании своих требований кроме нарушений указанных Чекрыгиной дополнил, что кандидатом в депутаты Гончаровой было допущено злоупотребление правом проведения агитации, так в ее программе содержится обещание материальных благ- ремонт жилья, помощь пенсионерам, инвалидам, увеличение финансирования учреждений образования и здравоохранения,</w:t>
      </w:r>
      <w:r>
        <w:rPr>
          <w:color w:val="000000"/>
          <w:u w:val="single"/>
        </w:rPr>
        <w:t xml:space="preserve"> </w:t>
      </w:r>
      <w:r>
        <w:rPr>
          <w:color w:val="000000"/>
        </w:rPr>
        <w:t>что является подкупом избирателей согласно ст. 49 Закона. В нарушении ст. 44 п.2 Закона не были опубликованы тарифы печатной площади информационного листка «Анастасия». Имело место нарушение при голосовании вне помещения, не были указаны основания предоставления возможности проголосовать вне помещения. Велась агитация в день выборов наблюдателями и доверенными лицами Гончаровой.</w:t>
      </w:r>
    </w:p>
    <w:p>
      <w:pPr>
        <w:pStyle w:val="Normal"/>
        <w:shd w:fill="FFFFFF" w:val="clear"/>
        <w:jc w:val="both"/>
        <w:rPr>
          <w:color w:val="000000"/>
        </w:rPr>
      </w:pPr>
      <w:r>
        <w:rPr>
          <w:color w:val="000000"/>
        </w:rPr>
        <w:t>Представитель МИК Порфирьев Ю.С. требования заявителей не признал и пояснил, что выборы можно признать недействительными только если нарушения имели место и они не позволяют с достоверностью определить результаты волеизъявления избирателей. Действительно в ходе выборов имело место нарушения: не было образцов бюллетеней на избирательном участке, в день выборов на избирательном участке весел плакат кандидата в депутаты Гончаровой с агитацией, но он был снят в 9 часов 20 минут когда проголосовало 27 избирателей. По итогам выборов за Гончарову проголосовало 224 избирателя, за Братенкова 93, за Чекрыгину 81, за Трень 60. При такой значительной разнице в количестве голосов избирателей, 27 голосов избирателей не влияют на итоги выборов. Имело место и нарушение в опубликовании предвыборной агитации кандидата Гончаровой в информационном листке «Анастасия». Однако данные нарушения были допущены СМИ. Данный вопрос обсуждался МИК и было вынесено Гончаровой строгое предупреждение. Оснований для отмены регистрации кандидата в депутаты у МИК не было. Все указанные нарушения на волеизъявление избирателей не повлияли и выборы были признаны состоявшимися. Нарушений по спискам избирателей, составлению округов, проведения голосования вне избирательного участка не было.</w:t>
      </w:r>
    </w:p>
    <w:p>
      <w:pPr>
        <w:pStyle w:val="Normal"/>
        <w:shd w:fill="FFFFFF" w:val="clear"/>
        <w:jc w:val="both"/>
        <w:rPr>
          <w:color w:val="000000"/>
        </w:rPr>
      </w:pPr>
      <w:r>
        <w:rPr>
          <w:color w:val="000000"/>
        </w:rPr>
        <w:t>Привлеченная в качестве заинтересованного лица Гончарова Н.И. требования жалобы не признала, считает ее необоснованной. Она в соответствии с Законом проводила агитацию, выпустила агитационный материал, оплатив его из своего избирательного фонда по безналичному расчету. Информационный листок «Анастасия» был ее агитационным листком и она воспользовалась только логотипом листка общественной организации. Ее программа социально- экономического развития не является подкупом избирателей. В районном Совете депутатов она обещала инициировать принятия решений увеличения финансирования образования, здравоохранения, целевого использованию средств.</w:t>
      </w:r>
    </w:p>
    <w:p>
      <w:pPr>
        <w:pStyle w:val="Normal"/>
        <w:shd w:fill="FFFFFF" w:val="clear"/>
        <w:jc w:val="both"/>
        <w:rPr>
          <w:color w:val="000000"/>
        </w:rPr>
      </w:pPr>
      <w:r>
        <w:rPr>
          <w:color w:val="000000"/>
        </w:rPr>
        <w:t>Суд исследовав материалы дела, выслушав пояснения сторон, свидетелей находит жалобу не подлежащей удовлетворению.</w:t>
      </w:r>
    </w:p>
    <w:p>
      <w:pPr>
        <w:pStyle w:val="Normal"/>
        <w:shd w:fill="FFFFFF" w:val="clear"/>
        <w:jc w:val="both"/>
        <w:rPr>
          <w:color w:val="000000"/>
        </w:rPr>
      </w:pPr>
      <w:r>
        <w:rPr>
          <w:color w:val="000000"/>
        </w:rPr>
        <w:t>В соответствии со ст. 69 Закона Калининградской области от 13 декабря 1995 года (ред. 17.04.2000) «О выборах в представительные органы местного самоуправления Калининградской области» результаты выборов признаются недействительными в случаях, если допущенные при проведении голосования или установление итогов голосования нарушения не позволяют с достоверностью установить результаты волеизъявления избирателей.</w:t>
      </w:r>
    </w:p>
    <w:p>
      <w:pPr>
        <w:pStyle w:val="Normal"/>
        <w:shd w:fill="FFFFFF" w:val="clear"/>
        <w:jc w:val="both"/>
        <w:rPr>
          <w:color w:val="000000"/>
        </w:rPr>
      </w:pPr>
      <w:r>
        <w:rPr>
          <w:color w:val="000000"/>
        </w:rPr>
        <w:t>В соответствии со ст. 64 Федерального Закона от 19 сентября 1997 года П.124-ФЗ «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ах также в случае нарушения правил составления списков избирателей, порядка формирования избирательных комиссий, порядка голосования и подсчета голосов, определения результатов выборов, других нарушений Федерального закона, если эти действия (бездействия) не позволяют с достоверностью определить результаты волеизъявления избирателей.</w:t>
      </w:r>
    </w:p>
    <w:p>
      <w:pPr>
        <w:pStyle w:val="Normal"/>
        <w:shd w:fill="FFFFFF" w:val="clear"/>
        <w:jc w:val="both"/>
        <w:rPr>
          <w:color w:val="000000"/>
        </w:rPr>
      </w:pPr>
      <w:r>
        <w:rPr>
          <w:color w:val="000000"/>
        </w:rPr>
        <w:t>Суд установил, что 2.12.2001 года проходили повторные выборы в представительный орган местного самоуправления Черняховского муниципального образования по 5 избирательному округу. Как видно из материалов дела и установлено судом в голосовании по 5 избирательному округу приняло участие 487 избирателей, за кандидата набравшего наибольшее число голосов Гончарову Н.И. проголосовало 224 избирателя.</w:t>
      </w:r>
    </w:p>
    <w:p>
      <w:pPr>
        <w:pStyle w:val="Normal"/>
        <w:shd w:fill="FFFFFF" w:val="clear"/>
        <w:jc w:val="both"/>
        <w:rPr>
          <w:color w:val="000000"/>
        </w:rPr>
      </w:pPr>
      <w:r>
        <w:rPr>
          <w:color w:val="000000"/>
        </w:rPr>
        <w:t>Суд считает необоснованными ссылки заявителей о том, что выборы по 5 избирательному округу следует признать недействительными. Нарушений по спискам избирателей судом не установлены. Какие-либо жалобы о не включении в списки избирателей от граждан не наступили. В ходе голосования не были установлены факты нарушения активного избирательного права. УИК были затребованы списки из инфекционной больницы, входящей в избирательный округ.</w:t>
      </w:r>
    </w:p>
    <w:p>
      <w:pPr>
        <w:pStyle w:val="Normal"/>
        <w:shd w:fill="FFFFFF" w:val="clear"/>
        <w:jc w:val="both"/>
        <w:rPr>
          <w:color w:val="000000"/>
        </w:rPr>
      </w:pPr>
      <w:r>
        <w:rPr>
          <w:color w:val="000000"/>
        </w:rPr>
        <w:t>Необоснованна ссылка заявителя Чекрыгиной о нарушении состава избирательной комиссии. Согласно п.3 ст. 71 указанного Закона Калининградской области при проведении повторных выборов МИК вправе принимать решение о формировании ОИК и УИК в новом составе. МИК утвердил новый состав участковой избирательной комиссии №376 по выборам 2.12.2001 года и опубликовал его в газете Полюс №83 от 3.11.01г. (л.д.14). МИК в пределах своих полномочий имела право вместо выбывшего члена УИК Куделина Н.В. ввести в состав комиссии Карунную Н.А..</w:t>
      </w:r>
    </w:p>
    <w:p>
      <w:pPr>
        <w:pStyle w:val="Normal"/>
        <w:shd w:fill="FFFFFF" w:val="clear"/>
        <w:jc w:val="both"/>
        <w:rPr>
          <w:color w:val="000000"/>
        </w:rPr>
      </w:pPr>
      <w:r>
        <w:rPr>
          <w:color w:val="000000"/>
        </w:rPr>
        <w:t>Не нашло в суде подтверждение ссылка заявителей на нарушение порядка образования избирательного округа №5. Так, решением МИК №65 от 17 сентября 2001 года (л.д.25) была утверждена схема избирательного округа №5 и опубликована в газете Полюс (л.д. 13). Избирательный округ №5 образует единую территорию. Избиратели проживающие в данном избирательном округе принимали участие в выборах только по данному округу. Дома входящие в избирательный округ №5 не входят в другие избирательные округа, что исключает двойное голосование избирателей.</w:t>
      </w:r>
    </w:p>
    <w:p>
      <w:pPr>
        <w:pStyle w:val="Normal"/>
        <w:shd w:fill="FFFFFF" w:val="clear"/>
        <w:jc w:val="both"/>
        <w:rPr/>
      </w:pPr>
      <w:r>
        <w:rPr>
          <w:color w:val="000000"/>
        </w:rPr>
        <w:t>Суд установил, что в нарушении ст. 44 Закона Калининградской области « О выборах....» в средствах массовой информации -информационном листке «Анастасия» №2 от 24.11.01 г. был опубликован материал о Гончаровой Н.И. как кандидате в депутаты. В данном случае имеется нарушение допущенное редакцией СМИ - информационного листка «Анастасия» которая не опубликовала в соответствии со ст. 44 Закона размер оплаты печатной площади, что не свидетельствует о нарушениях закона самим кандидатом в депутаты. Указанный материал был оплачен из избирательного фонда кандидата. Сами публикации не содержат признаков злоупотребления свободой массовой информации. Кандидатом Гончаровой Н.И. не были допущены нарушения условий проведения предвыборной агитации через периодические печатные издания. Кандидатом в депутаты Гончаровой были нарушены условия распространения агитационных печатных материалов, установленных п.З ст. 48 Закона, за что МИК было вынесено строгое предупреждение. При этом информационный листок не изымался. Вынесшие предупреждение не влечет за собой отмену регистрации кандидата в депутаты и не влияет на итоги голосования. Заявителями не представлены доказательства того, что данный агитационный материал повлиял на волеизъявление избирателей,</w:t>
      </w:r>
    </w:p>
    <w:p>
      <w:pPr>
        <w:pStyle w:val="Normal"/>
        <w:shd w:fill="FFFFFF" w:val="clear"/>
        <w:jc w:val="both"/>
        <w:rPr>
          <w:color w:val="000000"/>
        </w:rPr>
      </w:pPr>
      <w:r>
        <w:rPr>
          <w:color w:val="000000"/>
        </w:rPr>
        <w:t>Не нашло подтверждение в суде, что при опубликовании агитационного материала в информационном листке «Анастасия» кандидатом в депутаты Гончаровой было злоупотребление служебным положением, выразившимся в том, что оплата за опубликование была произведена в меньшем размере.</w:t>
      </w:r>
    </w:p>
    <w:p>
      <w:pPr>
        <w:pStyle w:val="Normal"/>
        <w:shd w:fill="FFFFFF" w:val="clear"/>
        <w:jc w:val="both"/>
        <w:rPr>
          <w:color w:val="000000"/>
        </w:rPr>
      </w:pPr>
      <w:r>
        <w:rPr>
          <w:color w:val="000000"/>
        </w:rPr>
        <w:t>Это опровергается показаниями свидетеля Коваленко Л.С., которая пояснила, что при печатании в типографии информационного листка «Анастасия» Гончаровой было оплачено по безналичному расчету согласно установленного тарифа. Указанный тариф является единым для всех и установлен в соответствии с установленными расценками.</w:t>
      </w:r>
    </w:p>
    <w:p>
      <w:pPr>
        <w:pStyle w:val="Normal"/>
        <w:shd w:fill="FFFFFF" w:val="clear"/>
        <w:jc w:val="both"/>
        <w:rPr>
          <w:color w:val="000000"/>
        </w:rPr>
      </w:pPr>
      <w:r>
        <w:rPr>
          <w:color w:val="000000"/>
        </w:rPr>
        <w:t>Суд не может из представленных доказательств сделать вывод и о том, что в действиях кандидата в депутаты Гончаровой имел место подкуп избирателей.</w:t>
      </w:r>
    </w:p>
    <w:p>
      <w:pPr>
        <w:pStyle w:val="Normal"/>
        <w:shd w:fill="FFFFFF" w:val="clear"/>
        <w:jc w:val="both"/>
        <w:rPr>
          <w:color w:val="000000"/>
        </w:rPr>
      </w:pPr>
      <w:r>
        <w:rPr>
          <w:color w:val="000000"/>
        </w:rPr>
        <w:t>В соответствии со ст. 45 Федерального Закона « Об основных гарантиях избирательных прав...» кандидатом запрещается осуществлять подкуп избирателей: вручать им денежные средства, подарки и иные материальные ценности. Законодатель рассматривает подкуп избирателей лишь при наличии доказательств того, что они осуществлялись по отношению к избирателю под условием голосования за или против конкретного кандидата.</w:t>
      </w:r>
    </w:p>
    <w:p>
      <w:pPr>
        <w:pStyle w:val="Normal"/>
        <w:shd w:fill="FFFFFF" w:val="clear"/>
        <w:jc w:val="both"/>
        <w:rPr/>
      </w:pPr>
      <w:r>
        <w:rPr>
          <w:color w:val="000000"/>
        </w:rPr>
        <w:t>Социально- экономическая программа кандидата Гончаровой Н.И</w:t>
      </w:r>
      <w:r>
        <w:rPr/>
        <w:t>., в которой на вопрос «Что я собираюсь делать в Совете?» - указано,-«использовать бюджетные средства по целевому назначению; снизить плату за жилье и коммунальные услуги; помогать пенсионерам, ремонтировать жилой фонд; наладить автобусное сообщение; увеличить финансирование школ, больниц, переоборудовать военные городки под жилье»,</w:t>
      </w:r>
      <w:r>
        <w:rPr>
          <w:color w:val="000000"/>
        </w:rPr>
        <w:t xml:space="preserve"> - не может расцениваться как подкуп избирателей. В компетенцию районного Совета муниципального образования согласно Закона РФ «Об общих принципах организации местного самоуправления в РФ», Устава МО «Черняховский район» входит решение указанных вопросов: утверждение бюджета с распределением средств на ЖКХ, транспортное обеспечение, образование и здравоохранение, социальную сферу; утверждение тарифов на жилье и коммунальные услуги.</w:t>
      </w:r>
    </w:p>
    <w:p>
      <w:pPr>
        <w:pStyle w:val="Normal"/>
        <w:shd w:fill="FFFFFF" w:val="clear"/>
        <w:jc w:val="both"/>
        <w:rPr>
          <w:color w:val="000000"/>
        </w:rPr>
      </w:pPr>
      <w:r>
        <w:rPr>
          <w:color w:val="000000"/>
        </w:rPr>
        <w:t>Заявителями не представлено суду доказательств, подтверждающих факт подкупа избирателей. Не имеется доказательств того, что, под воздействием обещаний Гончаровой о том, что она будет делать в Совете, избиратели проголосовали за нее.</w:t>
      </w:r>
    </w:p>
    <w:p>
      <w:pPr>
        <w:pStyle w:val="Normal"/>
        <w:shd w:fill="FFFFFF" w:val="clear"/>
        <w:jc w:val="both"/>
        <w:rPr>
          <w:color w:val="000000"/>
        </w:rPr>
      </w:pPr>
      <w:r>
        <w:rPr>
          <w:color w:val="000000"/>
        </w:rPr>
        <w:t xml:space="preserve">        </w:t>
      </w:r>
      <w:r>
        <w:rPr>
          <w:color w:val="000000"/>
        </w:rPr>
        <w:t>В то же время в программе кандидата Братенкова содержатся аналогичные тезисы: снижение цен и тарифов на жилищно-коммунальные услуги, оказывать помощь пенсионерам, инвалидом, оказывать поддержку и помощь жителям округа. Таким образом, имевшие место упущения касались всех депутатов и их нельзя отнести к таким, которые бы исключали возможность определить волеизъявление избирателей.</w:t>
      </w:r>
    </w:p>
    <w:p>
      <w:pPr>
        <w:pStyle w:val="Normal"/>
        <w:shd w:fill="FFFFFF" w:val="clear"/>
        <w:jc w:val="both"/>
        <w:rPr>
          <w:color w:val="000000"/>
        </w:rPr>
      </w:pPr>
      <w:r>
        <w:rPr>
          <w:color w:val="000000"/>
        </w:rPr>
        <w:t>Суд принимает во внимание и то обстоятельство, что уголовных дел по факту подкупа избирателей не возбуждалось, Гончаровой Н.И. избирательной комиссией по данному факту предупреждения не выносилось.</w:t>
      </w:r>
    </w:p>
    <w:p>
      <w:pPr>
        <w:pStyle w:val="Normal"/>
        <w:shd w:fill="FFFFFF" w:val="clear"/>
        <w:jc w:val="both"/>
        <w:rPr>
          <w:color w:val="000000"/>
        </w:rPr>
      </w:pPr>
      <w:r>
        <w:rPr>
          <w:color w:val="000000"/>
        </w:rPr>
        <w:t>Не представлены суду доказательства осуществление благотворительной деятельности кандидатом в депутаты Гончаровой. В соответствии со ст.1 Федерального Закона «О благотворительной деятельности и благотворительных организациях» таковой является деятельность граждан по бескорыстному выполнению работ и услуг. Доказательств выполнения бескорыстных работ и услуг кандидатом в депутаты Гончаровой суду не представлены.</w:t>
      </w:r>
    </w:p>
    <w:p>
      <w:pPr>
        <w:pStyle w:val="Normal"/>
        <w:shd w:fill="FFFFFF" w:val="clear"/>
        <w:jc w:val="both"/>
        <w:rPr>
          <w:color w:val="000000"/>
        </w:rPr>
      </w:pPr>
      <w:r>
        <w:rPr>
          <w:color w:val="000000"/>
        </w:rPr>
        <w:t>В то же время суд установил, что 2.12.01 в день проведения выборов на избирательном участке в нарушении п.5 ст. 49 указанного выше Закона Калининградской области велась агитация за кандидата в депутаты Гончарову Н.И.. На избирательном участке 2.12.01 г. до 9 ч.25 минут был оформлен информационный материал содержащий агитацию за кандидата в депутаты Гончарову. Указанный материал был снят членами УИК. Согласно акта по состоянию на 9 часов 25 минут — проголосовало 27 избирателей.</w:t>
      </w:r>
    </w:p>
    <w:p>
      <w:pPr>
        <w:pStyle w:val="Normal"/>
        <w:shd w:fill="FFFFFF" w:val="clear"/>
        <w:jc w:val="both"/>
        <w:rPr>
          <w:color w:val="000000"/>
        </w:rPr>
      </w:pPr>
      <w:r>
        <w:rPr>
          <w:color w:val="000000"/>
        </w:rPr>
        <w:t>Однако установленные судом нарушения нельзя признать существенно влияющими на волеизъявление избирателей. С учетом значительного разрыва в количестве голосов, поданных за Гончарову -224 и следующего за ней Братенкова-93, эти обстоятельства не могут служить основанием для отмены результатов выборов.</w:t>
      </w:r>
    </w:p>
    <w:p>
      <w:pPr>
        <w:pStyle w:val="Normal"/>
        <w:shd w:fill="FFFFFF" w:val="clear"/>
        <w:jc w:val="both"/>
        <w:rPr>
          <w:color w:val="000000"/>
        </w:rPr>
      </w:pPr>
      <w:r>
        <w:rPr>
          <w:color w:val="000000"/>
        </w:rPr>
        <w:t>Не имеется доказательств и того, что велась агитация в день выборов на избирательном участке за кандидата в депутаты Гончарову.</w:t>
      </w:r>
    </w:p>
    <w:p>
      <w:pPr>
        <w:pStyle w:val="Normal"/>
        <w:shd w:fill="FFFFFF" w:val="clear"/>
        <w:jc w:val="both"/>
        <w:rPr>
          <w:color w:val="000000"/>
        </w:rPr>
      </w:pPr>
      <w:r>
        <w:rPr>
          <w:color w:val="000000"/>
        </w:rPr>
        <w:t>Так, свидетель Гутмахер С.В. пояснил, что в день выборов его спросили только за кого он будет голосовать, не агитировали голосовать за какого-либо кандидата.</w:t>
      </w:r>
    </w:p>
    <w:p>
      <w:pPr>
        <w:pStyle w:val="Normal"/>
        <w:shd w:fill="FFFFFF" w:val="clear"/>
        <w:jc w:val="both"/>
        <w:rPr>
          <w:color w:val="000000"/>
        </w:rPr>
      </w:pPr>
      <w:r>
        <w:rPr>
          <w:color w:val="000000"/>
        </w:rPr>
        <w:t>Не является агитацией размещение на бэйджиках информации об имени и фамилии кандидата в депутаты, так как данная информация не содержит лозунгов голосовать за данного кандидата.</w:t>
      </w:r>
    </w:p>
    <w:p>
      <w:pPr>
        <w:pStyle w:val="Normal"/>
        <w:shd w:fill="FFFFFF" w:val="clear"/>
        <w:jc w:val="both"/>
        <w:rPr>
          <w:color w:val="000000"/>
        </w:rPr>
      </w:pPr>
      <w:r>
        <w:rPr>
          <w:color w:val="000000"/>
        </w:rPr>
        <w:t>Суд установил факт отсутствия в день выборов на избирательном участке образцов бюллетеней, однако это не может служить основанием для отмены результатов выборов, так как не влияет на итоги голосования.</w:t>
      </w:r>
    </w:p>
    <w:p>
      <w:pPr>
        <w:pStyle w:val="Normal"/>
        <w:shd w:fill="FFFFFF" w:val="clear"/>
        <w:jc w:val="both"/>
        <w:rPr>
          <w:color w:val="000000"/>
        </w:rPr>
      </w:pPr>
      <w:r>
        <w:rPr>
          <w:color w:val="000000"/>
        </w:rPr>
        <w:t>Суд выслушав пояснения свидетелей пришел к выводу что существенных нарушений ОИК и УИК избирательного законодательства, регламентирующих проведение выборов 2.12.01 г. не было.</w:t>
      </w:r>
    </w:p>
    <w:p>
      <w:pPr>
        <w:pStyle w:val="Normal"/>
        <w:shd w:fill="FFFFFF" w:val="clear"/>
        <w:jc w:val="both"/>
        <w:rPr>
          <w:color w:val="000000"/>
        </w:rPr>
      </w:pPr>
      <w:r>
        <w:rPr>
          <w:color w:val="000000"/>
        </w:rPr>
        <w:t>Так, свидетели Кудря З.И. пояснила, что была наблюдателем кандидата в депутаты Братенкова 2.12.01 г. Нарушений при голосовании и подсчете голосов не было, замечаний от кандидатов в депутаты и наблюдателей не поступало. Нарушений при голосовании вне избирательного участка не было.</w:t>
      </w:r>
    </w:p>
    <w:p>
      <w:pPr>
        <w:pStyle w:val="Normal"/>
        <w:shd w:fill="FFFFFF" w:val="clear"/>
        <w:tabs>
          <w:tab w:val="clear" w:pos="708"/>
          <w:tab w:val="left" w:pos="2981" w:leader="underscore"/>
        </w:tabs>
        <w:jc w:val="both"/>
        <w:rPr>
          <w:color w:val="000000"/>
        </w:rPr>
      </w:pPr>
      <w:r>
        <w:rPr>
          <w:color w:val="000000"/>
        </w:rPr>
        <w:t>Не установлено судом и фактов нарушения при голосовании вне</w:t>
        <w:br/>
        <w:t>помещения. Члены УИК и наблюдатели выезжали к избирателям согласно</w:t>
        <w:br/>
        <w:t xml:space="preserve">реестру по заявлениям. </w:t>
      </w:r>
    </w:p>
    <w:p>
      <w:pPr>
        <w:pStyle w:val="Normal"/>
        <w:shd w:fill="FFFFFF" w:val="clear"/>
        <w:jc w:val="both"/>
        <w:rPr>
          <w:color w:val="000000"/>
        </w:rPr>
      </w:pPr>
      <w:r>
        <w:rPr>
          <w:color w:val="000000"/>
        </w:rPr>
        <w:t>Таким образом, как установлено судом каких-либо нарушений в ходе подсчета голосов зафиксировано не было, жалоб на нарушения процедуры и порядка голосования, подсчета голосов не поступало.</w:t>
      </w:r>
    </w:p>
    <w:p>
      <w:pPr>
        <w:pStyle w:val="Normal"/>
        <w:shd w:fill="FFFFFF" w:val="clear"/>
        <w:jc w:val="both"/>
        <w:rPr>
          <w:color w:val="000000"/>
        </w:rPr>
      </w:pPr>
      <w:r>
        <w:rPr>
          <w:color w:val="000000"/>
        </w:rPr>
        <w:t>Имевшие место отдельные нарушения избирательного законодательства не являются основанием для признания выборов недействительными, поскольку доказательств, что они привели к искажению результатов выборов, не представлено. Сами по себе множественность и разнообразие нарушений законодательства о выборах не являются достаточными аргументами в пользу отмены решения об итогах голосования, результатов выборов.</w:t>
      </w:r>
    </w:p>
    <w:p>
      <w:pPr>
        <w:pStyle w:val="Normal"/>
        <w:shd w:fill="FFFFFF" w:val="clear"/>
        <w:jc w:val="both"/>
        <w:rPr>
          <w:color w:val="000000"/>
        </w:rPr>
      </w:pPr>
      <w:r>
        <w:rPr>
          <w:color w:val="000000"/>
        </w:rPr>
        <w:t>В соответствии с Конституцией РФ (ст.3 ч.3) высшим непосредственным выражением власти народа являются свободные выборы. При проведении повторных выборов 2.12.2001 г в представительные органы местного самоуправления в Черняховском муниципальном образовании не были нарушены Конституционные права граждан и с достоверностью можно установить результаты волеизъявления граждан.</w:t>
      </w:r>
    </w:p>
    <w:p>
      <w:pPr>
        <w:pStyle w:val="Normal"/>
        <w:shd w:fill="FFFFFF" w:val="clear"/>
        <w:jc w:val="both"/>
        <w:rPr>
          <w:color w:val="000000"/>
        </w:rPr>
      </w:pPr>
      <w:r>
        <w:rPr>
          <w:color w:val="000000"/>
        </w:rPr>
        <w:t>Доказательств искажения волеизъявления избирателей, повлиявших на итоги выборов, Чекрыгиной и Братенковым суду не представлены. Значительная разница в количестве голосов избирателей, поданных за Гончарову -224 свидетельствует о действительном выборе избирателей в отношении кандидата Гончаровой.</w:t>
      </w:r>
    </w:p>
    <w:p>
      <w:pPr>
        <w:pStyle w:val="Normal"/>
        <w:shd w:fill="FFFFFF" w:val="clear"/>
        <w:jc w:val="both"/>
        <w:rPr>
          <w:color w:val="000000"/>
        </w:rPr>
      </w:pPr>
      <w:r>
        <w:rPr>
          <w:color w:val="000000"/>
        </w:rPr>
        <w:t>С учетом изложенного суд не находит доводы жалобы Чекрыгиной Л.А. и Братенкова А.Н. убедительными. В связи с чем их требования удовлетворению не подлежат.</w:t>
      </w:r>
    </w:p>
    <w:p>
      <w:pPr>
        <w:pStyle w:val="Normal"/>
        <w:shd w:fill="FFFFFF" w:val="clear"/>
        <w:jc w:val="both"/>
        <w:rPr>
          <w:color w:val="000000"/>
          <w:lang w:val="en-US"/>
        </w:rPr>
      </w:pPr>
      <w:r>
        <w:rPr>
          <w:color w:val="000000"/>
        </w:rPr>
        <w:t>Руководствуясь ст. 191-197, ст. 239.7 ГПК РСФСР, суд</w:t>
      </w:r>
    </w:p>
    <w:p>
      <w:pPr>
        <w:pStyle w:val="Normal"/>
        <w:shd w:fill="FFFFFF" w:val="clear"/>
        <w:jc w:val="both"/>
        <w:rPr>
          <w:color w:val="000000"/>
          <w:lang w:val="en-US"/>
        </w:rPr>
      </w:pPr>
      <w:r>
        <w:rPr>
          <w:color w:val="000000"/>
          <w:lang w:val="en-US"/>
        </w:rPr>
      </w:r>
    </w:p>
    <w:p>
      <w:pPr>
        <w:pStyle w:val="Normal"/>
        <w:shd w:fill="FFFFFF" w:val="clear"/>
        <w:jc w:val="center"/>
        <w:rPr>
          <w:color w:val="000000"/>
          <w:lang w:val="en-US"/>
        </w:rPr>
      </w:pPr>
      <w:r>
        <w:rPr>
          <w:color w:val="000000"/>
        </w:rPr>
        <w:t>РЕШИЛ:</w:t>
      </w:r>
    </w:p>
    <w:p>
      <w:pPr>
        <w:pStyle w:val="Normal"/>
        <w:shd w:fill="FFFFFF" w:val="clear"/>
        <w:jc w:val="center"/>
        <w:rPr>
          <w:color w:val="000000"/>
          <w:lang w:val="en-US"/>
        </w:rPr>
      </w:pPr>
      <w:r>
        <w:rPr>
          <w:color w:val="000000"/>
          <w:lang w:val="en-US"/>
        </w:rPr>
      </w:r>
    </w:p>
    <w:p>
      <w:pPr>
        <w:pStyle w:val="Normal"/>
        <w:shd w:fill="FFFFFF" w:val="clear"/>
        <w:jc w:val="both"/>
        <w:rPr>
          <w:color w:val="000000"/>
        </w:rPr>
      </w:pPr>
      <w:r>
        <w:rPr>
          <w:color w:val="000000"/>
        </w:rPr>
        <w:t>ЧЕКРЫГИНОЙ ЛАРИСЕ АЛЕКСАНДРОВНЕ, БРАТЕНКОВУ АЛЕКСАНДРУ НИКОАЛВЕИЧУ в жалобе на действия муниципальной избирательной комиссии об отмене решения избирательной комиссии по выборам 2.12.01 г. избирательному округу №5 и признании выборов недействительными ОТКАЗАТЬ.</w:t>
      </w:r>
    </w:p>
    <w:p>
      <w:pPr>
        <w:pStyle w:val="Normal"/>
        <w:shd w:fill="FFFFFF" w:val="clear"/>
        <w:jc w:val="both"/>
        <w:rPr>
          <w:color w:val="000000"/>
        </w:rPr>
      </w:pPr>
      <w:r>
        <w:rPr>
          <w:color w:val="000000"/>
        </w:rPr>
        <w:t>Решение может быть обжаловано в облсуд через Черняховский горсуд в течение 10 дней.</w:t>
      </w:r>
    </w:p>
    <w:p>
      <w:pPr>
        <w:pStyle w:val="Normal"/>
        <w:shd w:fill="FFFFFF" w:val="clear"/>
        <w:jc w:val="both"/>
        <w:rPr>
          <w:color w:val="000000"/>
        </w:rPr>
      </w:pPr>
      <w:r>
        <w:rPr>
          <w:color w:val="000000"/>
        </w:rPr>
      </w:r>
    </w:p>
    <w:p>
      <w:pPr>
        <w:pStyle w:val="Normal"/>
        <w:shd w:fill="FFFFFF" w:val="clear"/>
        <w:jc w:val="both"/>
        <w:rPr>
          <w:color w:val="000000"/>
        </w:rPr>
      </w:pPr>
      <w:r>
        <w:rPr>
          <w:color w:val="000000"/>
        </w:rPr>
        <w:t>Судья                                                                Лялякина Ж.Ю.</w:t>
      </w:r>
    </w:p>
    <w:p>
      <w:pPr>
        <w:pStyle w:val="Normal"/>
        <w:shd w:fill="FFFFFF" w:val="clear"/>
        <w:jc w:val="both"/>
        <w:rPr>
          <w:color w:val="000000"/>
        </w:rPr>
      </w:pPr>
      <w:r>
        <w:rPr>
          <w:color w:val="000000"/>
        </w:rPr>
        <w:t xml:space="preserve">Заседатели: </w:t>
      </w:r>
    </w:p>
    <w:p>
      <w:pPr>
        <w:pStyle w:val="Normal"/>
        <w:shd w:fill="FFFFFF" w:val="clear"/>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562"/>
      <w:ind w:left="1836" w:right="1822" w:hanging="0"/>
      <w:jc w:val="center"/>
    </w:pPr>
    <w:rPr>
      <w:color w:val="000000"/>
      <w:spacing w:val="-7"/>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1:24:00Z</dcterms:created>
  <dc:creator>FREE-01</dc:creator>
  <dc:description/>
  <cp:keywords/>
  <dc:language>en-US</dc:language>
  <cp:lastModifiedBy>Customer</cp:lastModifiedBy>
  <dcterms:modified xsi:type="dcterms:W3CDTF">2009-11-14T11:24:00Z</dcterms:modified>
  <cp:revision>2</cp:revision>
  <dc:subject/>
  <dc:title>РЕШЕНИЕ</dc:title>
</cp:coreProperties>
</file>