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И М Е Н Е М   Р О С С И Й С К О Й     Ф Е Д Е Р А Ц И И</w:t>
      </w:r>
    </w:p>
    <w:p>
      <w:pPr>
        <w:pStyle w:val="Normal"/>
        <w:jc w:val="both"/>
        <w:rPr/>
      </w:pPr>
      <w:r>
        <w:rPr/>
        <w:t>14 октября 2008 года.</w:t>
      </w:r>
    </w:p>
    <w:p>
      <w:pPr>
        <w:pStyle w:val="Normal"/>
        <w:jc w:val="both"/>
        <w:rPr/>
      </w:pPr>
      <w:r>
        <w:rPr/>
        <w:tab/>
        <w:t>Октябрьский районный суд г.Ставрополя в составе:</w:t>
      </w:r>
    </w:p>
    <w:p>
      <w:pPr>
        <w:pStyle w:val="Normal"/>
        <w:jc w:val="both"/>
        <w:rPr/>
      </w:pPr>
      <w:r>
        <w:rPr/>
        <w:t>председательствующего судьи Коробейникова А.А.,</w:t>
      </w:r>
    </w:p>
    <w:p>
      <w:pPr>
        <w:pStyle w:val="Normal"/>
        <w:jc w:val="both"/>
        <w:rPr/>
      </w:pPr>
      <w:r>
        <w:rPr/>
        <w:t>с участием прокурора Октябрьского района г.Ставрополя  в лице помощника прокурора Лепилина А.Э.,</w:t>
      </w:r>
    </w:p>
    <w:p>
      <w:pPr>
        <w:pStyle w:val="Normal"/>
        <w:jc w:val="both"/>
        <w:rPr/>
      </w:pPr>
      <w:r>
        <w:rPr/>
        <w:t>при секретаре Умаровой А.М.,</w:t>
      </w:r>
    </w:p>
    <w:p>
      <w:pPr>
        <w:pStyle w:val="Normal"/>
        <w:jc w:val="both"/>
        <w:rPr/>
      </w:pPr>
      <w:r>
        <w:rPr/>
        <w:t>рассмотрев в открытом судебном заседании гражданское дело по заявлению избирательного объединения «Ставропольское городское отделение Коммунистической партии Российской Федерации» о признании постановления избирательной  комиссии  от 11.10.2008 года № 22/130 незаконным и отмене его, признании избирательных бюллетеней досрочного голосования недействительным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У С Т А Н О В И Л:</w:t>
      </w:r>
    </w:p>
    <w:p>
      <w:pPr>
        <w:pStyle w:val="Normal"/>
        <w:jc w:val="both"/>
        <w:rPr/>
      </w:pPr>
      <w:r>
        <w:rPr/>
        <w:tab/>
        <w:t xml:space="preserve">Избирательное объединение «Ставропольское городское отделение Коммунистической партии Российской Федерации» обратилось в суд с заявлением о признании постановления избирательной  комиссии  от 11.10.2008 года № 22/130 незаконным и отмене его, признании избирательных бюллетеней досрочного голосования недействительными, обосновав свои доводы тем, что избирательное объединение "Ставропольское городское отделение Коммунистической партии Российской Федерации" обратилось с жалобой от 10 октября 2008 года в избирательную комиссию города Ставрополя об организованном и массовом досрочном голосовании, противоречащем избирательному законодательству. </w:t>
      </w:r>
    </w:p>
    <w:p>
      <w:pPr>
        <w:pStyle w:val="Normal"/>
        <w:ind w:firstLine="708"/>
        <w:jc w:val="both"/>
        <w:rPr/>
      </w:pPr>
      <w:r>
        <w:rPr/>
        <w:t xml:space="preserve">Постановлением избирательной комиссии города Ставрополя от 11 октября 2008 года № 22/130 в удовлетворении заявления отказано. Считают названное решение незаконным и необоснованным по следующим основаниям. Так, с 8 октября 2008 года на избирательных участках осуществляется досрочное голосование по выборам главы           г. Ставрополя и депутатов Ставропольской городской Думы. По имеющимся данным, наибольшее количество досрочно проголосовавших: на избирательном участке № 61 досрочно проголосовали 113 избирателей, на избирательном участке № 67 досрочно проголосовали избирателей, на избирательном участке № 70 досрочно проголосовали 131 избиратель, на избирательном участке № 75 досрочно проголосовали 113 избирателей, на избирательном участке № 80 досрочно проголосовали 116 избирателей. Число проголосовавших превышает 3 процента зарегистрированных избирателей, что свидетельствует об организованном и массовом характере досрочного голосования. Никому из избирателей, досрочно проголосовавших на названных избирательных участках, не было отказано в выдаче бюллетеней для досрочного голосования. Участковые избирательные комиссии не только потворствуют нарушениям избирательного законодательства, но и сами создают условия для этого, посредством того, что предоставляют бланки для написания заявлений и не проверяют при этом причины досрочного голосования. </w:t>
      </w:r>
    </w:p>
    <w:p>
      <w:pPr>
        <w:pStyle w:val="Normal"/>
        <w:jc w:val="both"/>
        <w:rPr/>
      </w:pPr>
      <w:r>
        <w:rPr/>
        <w:tab/>
        <w:t>В связи с чем, нарушены положения п. 2 ст. 65 Федерального закона</w:t>
        <w:br/>
        <w:t>№ 67-ФЗ "Об основных гарантиях избирательных прав граждан и права на</w:t>
        <w:br/>
        <w:t>участие в референдуме" о том, что при проведении выборов в органы</w:t>
        <w:br/>
        <w:t>местного самоуправления, если законом не предусмотрено голосование по</w:t>
        <w:br/>
        <w:t>открепительным удостоверениям избирателю, который в день голосования</w:t>
        <w:br/>
        <w:t>по уважительной причине будет отсутствовать по месту своего жительства</w:t>
        <w:br/>
        <w:t>и не сможет прибыть в помещение для голосования на избирательном</w:t>
        <w:br/>
        <w:t>участке, на котором он включен в список избирателей, должна быть</w:t>
        <w:br/>
        <w:t>предоставлена возможность проголосовать досрочно, при чем избиратель</w:t>
        <w:br/>
        <w:t>подает в соответствующую комиссию заявление, в котором указывает причину</w:t>
        <w:br/>
        <w:t>досрочного голосования, а комиссия вправе проверить указанную в</w:t>
        <w:br/>
        <w:t>заявлении избирателя причину досрочного голосования и в случае ее не</w:t>
        <w:br/>
        <w:t>подтверждения обязана отказать в выдаче бюллетеня для досрочного</w:t>
        <w:br/>
        <w:t>голосования. Названные положения    закона участковыми избирательными комиссиями не были выполнены.</w:t>
      </w:r>
    </w:p>
    <w:p>
      <w:pPr>
        <w:pStyle w:val="Normal"/>
        <w:ind w:firstLine="708"/>
        <w:jc w:val="both"/>
        <w:rPr/>
      </w:pPr>
      <w:r>
        <w:rPr/>
        <w:t>Обжалуемое постановление нарушает избирательные права избирательного объединения «Ставропольское городское отделение Коммунистической партии Российской Федерации"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>Представитель избирательного объединения «Ставропольское городское отделение Коммунистической партии Российской Федерации» Кравченко А.А., заявленные требования поддержал в полном объеме и просил суд об их удовлетвор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тавитель Избирательной комиссии города Ставрополя  Бойко Н.С. заявленные требования не признала и пояснила, что оспариваемое постановление является законным и обоснованным,  вынесено в соответствии с ФЗ «Об основных гарантиях избирательных прав граждан и права на участие  в референдуме». Просила суд в удовлетворении заявления отказ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д, выслушав лиц, участвующих в деле, заключение прокурора полагавшего в удовлетворении заявления отказать, суд приходи к следующему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Статья 65 Федерального закона «Об основных гарантиях избирательных прав граждан и права на участие  в референдуме» в    положениях п. 2 - 9    регулируют вопросы проведения досрочного голосования на выборах в органы местного самоуправления и местных референдумах. На данных выборах и референдумах проведение досрочного голосования в большей степени, нежели институт открепительного удостоверения, может обеспечить реализацию принципа всеобщности избирательного права (ст. 4 комментируемого Федерального закона)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Активным избирательным правом обладает гражданин, место жительства которого расположено в пределах избирательного округа. Пребывание гражданина Российской Федерации вне его места жительства во время проведения в округе, в котором расположено данное место жительства,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, органы местного самоуправления. Законом активное избирательное право может быть предоставлено гражданину, место жительства которого расположено за пределами избирательного округа.( Статья 4 п.4 Закона).</w:t>
      </w:r>
    </w:p>
    <w:p>
      <w:pPr>
        <w:pStyle w:val="Normal"/>
        <w:jc w:val="both"/>
        <w:rPr/>
      </w:pPr>
      <w:r>
        <w:rPr/>
        <w:tab/>
        <w:t>Судом установлено, 10 октября 2008 года в 17 часов 00 минут в избирательную комиссию города Ставрополя от объединения Ставропольского городского отделения Коммунистической партии Российской Федерации за подписью секретаря Кравченко А.А. поступила жалоба за вх. № 978/05 на нарушение избирательного законодатель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 пунктом 2 статьи 65 Федерального закона «Об основных гарантиях прав и права на участие в референдуме граждан Российской Федерации» (далее Федеральный закон) при проведении референдума субъекта Российской Федерации, выборов в органы местного самоуправления, местного референдума, если законом не предусмотрено голосование  по открепительным удостоверениям,  избирателю, участнику референдума, который в день голосования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) будет отсутствовать по месту своего жительства и не сможет прибыть в помещение для голосования на избирательном участке, участке референдума, на котором он включен в список избирателей, участников референдума, должна быть предоставлена возможность проголосовать досрочно путем заполнения бюллетеня в помещении соответствующей территориальной комиссии, окружной избирательной комиссии, избирательной комиссии муниципального образования (за 15 - 4 дня до дня голосования) или участковой комиссии (не ранее чем за три дня до дня голосования).</w:t>
      </w:r>
    </w:p>
    <w:p>
      <w:pPr>
        <w:pStyle w:val="Normal"/>
        <w:jc w:val="both"/>
        <w:rPr/>
      </w:pPr>
      <w:r>
        <w:rPr/>
        <w:tab/>
        <w:t>Законом Ставропольского края № 37-кз «О некоторых вопросах проведения выборов в органы местного самоуправления в Ставропольском крае» голосование по открепительным удостоверениям не предусмотрено, в связи с чем, на выборах депутатов в Ставропольскую городскую Думу пятого созыва и выборах главы города Ставрополя - мэра города Ставрополя, назначенных на 12 октября 2008 года применяется положение Федерального закона о досрочном голосовании.</w:t>
      </w:r>
    </w:p>
    <w:p>
      <w:pPr>
        <w:pStyle w:val="Normal"/>
        <w:jc w:val="both"/>
        <w:rPr/>
      </w:pPr>
      <w:r>
        <w:rPr/>
        <w:tab/>
        <w:t>С 26 сентября 2008 года избиратели могли досрочно проголосовать, как это предусмотрено пунктом 2 статьи 65 Федерального закона, в помещении избирательной комиссии города Ставрополя, а с 08 октября 2008 года - в помещениях участковых избирательных комиссий.</w:t>
      </w:r>
    </w:p>
    <w:p>
      <w:pPr>
        <w:pStyle w:val="Normal"/>
        <w:jc w:val="both"/>
        <w:rPr/>
      </w:pPr>
      <w:r>
        <w:rPr/>
        <w:tab/>
        <w:t>В соответствии с пунктом 10 статьи 20 Федерального закона избирательная комиссия города Ставрополя обеспечивает на территории муниципального образования реализацию мероприятий, связанных с подготовкой и проведением выборов в органы местного самоуправления, местных референдумов, изданием необходимой печатной продукции.</w:t>
      </w:r>
    </w:p>
    <w:p>
      <w:pPr>
        <w:pStyle w:val="Normal"/>
        <w:jc w:val="both"/>
        <w:rPr/>
      </w:pPr>
      <w:r>
        <w:rPr/>
        <w:tab/>
        <w:t>Избирательная комиссия города с целью реализации возложенных полномочий и созданию благоприятных условий работы членам участковых комиссий обеспечила участковые избирательные комиссии печатной продукцией, в том числе и бланками заявлений для досрочного голосования.</w:t>
      </w:r>
    </w:p>
    <w:p>
      <w:pPr>
        <w:pStyle w:val="Normal"/>
        <w:jc w:val="both"/>
        <w:rPr/>
      </w:pPr>
      <w:r>
        <w:rPr/>
        <w:tab/>
        <w:t>Законодательство Российской Федерации не содержит ограничений по количеству избирателей, выразивших волеизъявления проголосовать досрочно. Проверка уважительности причин для досрочного голосования является правом, а не обязанностью комиссии, в связи с чем, доводы заявителя  в обоснование заявленных требований являются не состоятельными.</w:t>
      </w:r>
    </w:p>
    <w:p>
      <w:pPr>
        <w:pStyle w:val="Normal"/>
        <w:jc w:val="both"/>
        <w:rPr/>
      </w:pPr>
      <w:r>
        <w:rPr/>
        <w:tab/>
        <w:t>С момента проведения досрочного голосования от избирателей в избирательную комиссию города Ставрополя жалоб на нарушение порядка проведения досрочного голосования не поступало. Доказательств, подтверждающих, что организации, в которых работают избиратели, якобы принуждают граждан голосовать досрочно, иных материалов по нарушениям избирательного законодательства заявителем не представлено. Вместе с тем, законодательством о выборах  и референдумах не установлено предельное количество избирателей, имеющих право на досрочное голосование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  В соответствии со ст. 67 ГПК РФ суд оценивает доказательства по своему внутреннему убеждению, основанному на всестороннем, полном и объективном и непосредственном исследовании имеющихся в деле доказатель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итывая исследованные обстоятельства по настоящему делу, суд считает, что заявление избирательного объединения «Ставропольское городское отделение Коммунистической партии Российской Федерации» о признании постановления избирательной  комиссии  от 11.10.2008 года № 22/130 незаконным и отмене его,  признании избирательных бюллетеней досрочного голосования недействительными не законно, не обоснованно,  в связи с чем, отказывает  в его удовлетворении.</w:t>
      </w:r>
    </w:p>
    <w:p>
      <w:pPr>
        <w:pStyle w:val="Normal"/>
        <w:jc w:val="both"/>
        <w:rPr/>
      </w:pPr>
      <w:r>
        <w:rPr/>
        <w:tab/>
        <w:t xml:space="preserve">Руководствуясь ФЗ «Об основных гарантиях прав и права на участие в референдуме граждан Российской Федерации»;  ст.ст.194-199 ГПК РФ,суд </w:t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 xml:space="preserve">       Р Е Ш И Л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удовлетворении заявления  избирательного объединения «Ставропольское городское отделение Коммунистической партии Российской Федерации» о признании постановления избирательной  комиссии  от 11.10.2008 года № 22/130 незаконным и отмене его, признании избирательных бюллетеней- отказать.</w:t>
      </w:r>
    </w:p>
    <w:p>
      <w:pPr>
        <w:pStyle w:val="Normal"/>
        <w:ind w:right="158" w:firstLine="708"/>
        <w:jc w:val="both"/>
        <w:rPr/>
      </w:pPr>
      <w:r>
        <w:rPr/>
        <w:t xml:space="preserve">Решение суда может быть обжаловано в Ставропольский краевой суд через районный суд в течение 10 дней со дня.  </w:t>
      </w:r>
    </w:p>
    <w:p>
      <w:pPr>
        <w:pStyle w:val="Normal"/>
        <w:ind w:right="158" w:firstLine="708"/>
        <w:jc w:val="both"/>
        <w:rPr>
          <w:bCs/>
        </w:rPr>
      </w:pPr>
      <w:r>
        <w:rPr>
          <w:bCs/>
        </w:rPr>
        <w:t>Разъяснить сторонам, что кассационная жалоба или представление могут быть поданы в течение  5  дней со дня принятия решения в окончательной форме.</w:t>
      </w:r>
    </w:p>
    <w:p>
      <w:pPr>
        <w:pStyle w:val="Normal"/>
        <w:ind w:right="158" w:firstLine="708"/>
        <w:jc w:val="both"/>
        <w:rPr>
          <w:bCs/>
        </w:rPr>
      </w:pPr>
      <w:r>
        <w:rPr>
          <w:bCs/>
        </w:rPr>
        <w:t>Мотивированная часть решения изготовлена  17 октября 2008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удья:                                                                     А.А.Коробейни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53:00Z</dcterms:created>
  <dc:creator>Admin</dc:creator>
  <dc:description/>
  <cp:keywords/>
  <dc:language>en-US</dc:language>
  <cp:lastModifiedBy>Customer</cp:lastModifiedBy>
  <cp:lastPrinted>2008-10-20T12:22:00Z</cp:lastPrinted>
  <dcterms:modified xsi:type="dcterms:W3CDTF">2009-11-10T09:53:00Z</dcterms:modified>
  <cp:revision>2</cp:revision>
  <dc:subject/>
  <dc:title>13 октября  2008 года  к     14 часам 00 минут  по адресу:  г</dc:title>
</cp:coreProperties>
</file>