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е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сентября 2004 г. Ленинский районный суд г.Екатеринбурга</w:t>
      </w:r>
    </w:p>
    <w:p>
      <w:pPr>
        <w:pStyle w:val="Normal"/>
        <w:jc w:val="both"/>
        <w:rPr/>
      </w:pPr>
      <w:r>
        <w:rPr>
          <w:sz w:val="28"/>
          <w:szCs w:val="28"/>
        </w:rPr>
        <w:t>в составе: председательствующего судьи Виноградовой И.Н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й Проняевой Г.А.и Кирилловой Г.М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секретаре Безденежных Т.В.,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в открытом судебном заседании гражданское дело по заявлению Избирательной комиссии Свердловской области о расформировании Территориальной городской избирательной комиссии города Екатеринбур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м Екатеринбургской городской Думы № 84/2 от 28 марта 2000 г. была сформирована Территориальная городская избирательная комиссия г. Екатеринбурга в количестве 12 человек (председатель комиссии Выдрин И.В.) — (в дальнейшем Территориальная избирательная комисс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Избирательной комиссии Свердловской области № 284 от 23.12.2003г. «О назначении состава избирательной комиссии муниципального образования «город Екатеринбург» в соответствии с п.7 ст.22 Федерального закона «Об основных гарантиях избирательных прав и права на участие в референдуме граждан Российской Федерации и п.7 ст. 17 Избирательного кодекса Свердловской области сформирована Избирательная комиссия муниципального образования «город Екатеринбург» (председатель комиссии Семин В.Н.) — (в дальнейшем — Избирательная комиссия муниципального образования). Первое заседание данной комиссии состоялось 06 января 200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бирательная комиссия Свердловской области, с соблюдением установленного порядка и в установленный срок обратилась в суд с заявлением о расформировании Территориальной городской избирательной комиссии г. Екатеринбурга, в обоснование заявление указав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3 июня 2004 года Избирательной комиссией Свердловской области было принято постановление № 180 «Об обращении председателя Избирательной комиссии муниципального образования «город Екатеринбург» Семина В.Н.» по результатам рассмотрения этого обращения в порядке, определенном п.7 ст.75 Федерального закона «Об основных гарантиях избирательных прав и права на участие в референдуме граждан Российской Федерации» (далее — Федеральный закон), в котором содержались факты, свидетельствующие о нарушениях Территориальной городской избирательной комиссией г. Екатеринбурга избирательных прав граждан Российской Федерации, выразившихся в отказе указанной избирательной комиссии прекратить свою деятельность в соответствии с п.3 ст.28 Федерального закона в связи с началом работы Избирательной комиссии муниципального образования «город Екатеринбург» и передать хранящуюся в комиссии избирательную документ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знав это обращение обоснованным и подлежащим удовлетворению, Избирательная комиссия Свердловской области в пункте 3 постановления № 80 от 03 июня 2004 года обязала Территориальную городскую избирательную комиссию города Екатеринбурга не позднее 10 июня 2004 года принять решение о прекращении своей деятельности и передать избирательные документы по выборам депутатов Екатеринбургской городской Думы третьего созыва, по выборам Главы города Екатеринбурга, состоявшимся в 2003 году, а также подлежащие хранению иные документы — Избирательной комиссии муниципального образования «город Екатеринбур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Свердловской области приняла данное решение в целях создания необходимых условий для начала работы вновь сформированной избирательной комиссии муниципального образования « город Екатеринбург» и исполнения указания Центральной избирательной комиссии Российской Федерации (письмо ЦИК России от 19 января 2004 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5-15/319),поскольку в городе Екатеринбурге в связи с не прекращением полномочий Территориальной городской избирательной комиссии, сформированной в 2000 году, складывается ситуация, при которой в пределах одного муниципального образования действуют две избирательные комиссии одного уровня с по существу одинаковой компетенцией, что не предусмотрено законодательством о выборах, в связи с чем возникает реальная угроза нарушения избирательных прав граждан. Однако вышеназванное решение Избирательной комиссии Свердловской области № 180, принятое в пределах полномочий комиссии по контролю за соблюдением избирательных прав граждан в соответствии с п.7 ст.75 Федерального закона и обязательное для исполнения нижестоящей избирательной комиссии (подпункты «а» и «м» пункта 10 ст.23, п.10 ст.20 Федерального закона) Территориальная городская избирательная комиссия не выполнила в полном объеме, что подтверждается актом от 8.07.2004г., составленным членами Избирательной комиссии муниципального образования Недобейко Д.С.и Алябьевым И.В. и письмом председателя этой комиссии Семина В.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обстоятельство согласно подпункту «б» пункта 1 ст.31 Федерального закона является основанием для расформирования Территориальной городской избиратель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удебном заседании представитель Избирательной комиссии Свердловской области по доверенности Иошина С.М. поддержала требования заявителя, представив дополнительные документы, свидетельствующие о том, что Территориальная городская избирательная комиссия продолжает свою деятельность: - решение комиссии № 227 от 14 сентября 2004 года, - повестку заседания комиссии по местному самоуправлению, связям с общественностью и средствами массовой информации Екатеринбургской городской Думы на 23 сентября 2004 года и - предварительную схему округов с пояснительной запиской председателя Территориальной городской избирательной комиссии Выдрина И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итель Территориальной городской избирательной комиссии по доверенности Макотченко К.В. представил в суд ходатайство о прекращении производства по делу в связи с отсутствием предмета спора и судебного разбирательства, мотивируя тем, что 15 сентября 2004 г. восемь из двенадцати членов Территориальной городской избирательной комиссии с правом решающего голоса, подали заявление в Екатеринбургскую городскую Думу о сложении с себя полномочий членов комиссии, при этом представил в суд копии указанных заяв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стороны, исследовав письменные материалы дела, суд приходит к следующе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одпункта «б» пункта 1 статьи 31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может быть расформирована судом в случае неисполнения комиссией решения суда или вышестоящей комиссии, решений Центральной избирательной комиссии РФ, избирательной комиссии субъекта РФ, принятых в соответствии с п.7 ст.75 настоящего Федерального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лу ст.75 п.7 данного закона решения или действия (бездействие) избирательной комиссии муниципального образования или ее должностного лица, нарушающие избирательные права граждан и право граждан на участие в референдуме, могут быть обжалованы в избирательную комиссию субъекта Российской Федерации, которая обязана рассмотреть ее и принять одно из решений в соответствии с п.6 настоящей статьи, в частности (п. «в») — признать незаконным обжалуемое действие (бездействие) и обязать нижестоящую комиссию совершить определенное действ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удебном заседании установлено и сторонами по существу не оспаривается, усматривается из обращения председателя Избирательной комиссии муниципального образования «город Екатеринбург» Семина В.Н. № 01–14 от 21 мая 2004 г. (л.д. 22–24), протокола заседания Избирательной комиссии Свердловской области № 22 от 3.06.04г. (л.д. 25–28),постановления № 180 от 03.06.2004г. (л.д. 19–21), что действия Территориальной городской избирательной комиссии, нарушающие избирательные права граждан (п.3 ст.28 Федерального закона и п.3 ст.29 Избирательного кодекса Свердловской области) были обжалованы в порядке п.7 ст.75 Федерального закона в вышестоящую избирательную комиссию субъекта РФ — Избирательную комиссию Свердловской области и по данной жалобе принято решение, в соответствии с которым Территориальная комиссия обязана не позднее 10 июня 2004 года принять решение о прекращении своей деятельности и передать избирательные документы по выборам депутатов Екатеринбургской городской Думы третьего созыва, по выборам главы города Екатеринбурга, состоявшимся в 2003 году а также подлежащие хранению иные документы Избирательной комиссии муниципального образования «город Екатеринбур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решение Избирательной комиссии Свердловской области является законным и обоснованным по следующим основ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.8 ст.22 Федерального закона «Об основных гарантиях избирательных прав и права на участие в референдуме граждан Российской Федерации» и в соответствии со ст.3 Закона Свердловской области от 29 апреля 2003 года № 11–ОЗ «О введении в действие Избирательного кодекса Свердловской области» был определен срок формирования избирательных комиссий муниципальных образований, истекавший 11.11.200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Уставного Суда Свердловской области от 28 мая 2004 года по делу о соответствии Уставу Свердловской области статьи 3 вышеуказанного Закона Свердловской области от 29.04.2003г. установление срока формирования избирательных комиссий муниципальных образований было признано законным, не нарушающим права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кольку в установленный избирательным законодательством срок Екатеринбургская городская Дума не сформировала избирательную комиссию муниципального образования «город Екатеринбург», на основании п.7 ст.22 Федерального Закона «Об основных гарантиях избирательных прав и права на участие в референдуме граждан Российской Федерации» и п.7 ст. 17 Избирательного Кодекса Свердловской области, Избирательной комиссией Свердловской области были приняты постановления от 13 ноября 2003 года № 239 «О формировании избирательных комиссий муниципальных образований «город Екатеринбург», «поселок Уральский», «поселок Пелым» и от 23 декабря 2003 года № 284 «О назначении состава избирательной комиссии муниципального образования «город Екатеринбург». Законность принятых постановлений Избирательной комиссии Свердловской области была подтверждена решением Свердловского областного суда от 12.02.2004 года и определением Верховного Суда Российской Федерации от 28.04.2004г. Таким образом, Избирательная комиссия муниципального образования «город Екатеринбург» создана в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3 ст.28 Федерального закона и п.3 ст.29 Избирательного Кодекса Свердловской области, со дня первого заседания комиссии нового состава полномочия комиссии предыдущего состава прекращаются и срок полномочии комиссии исчисляется со дня ее первого засе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кольку первое заседание комиссии нового состава (Избирательной комиссии муниципального образования) состоялось 6 января 2004 года, с этого времени подлежат прекращению полномочия комиссии предыдущего состава Территориальной городской избирательной комиссии, следовательно решение Избирательной комиссии Свердловской области, обязывающее Территориальную городскую избирательную комиссию прекратить свои полномочия является закон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решение на момент рассмотрения настоящего дела Территориальной городской избирательной комиссией не исполнено, что усматривается из представленных в судебное заседание Избирательной комиссией Свердловской области материалов: - решения Территориальной городской избирательной комиссии № 227 от 14 сентября 2004 года «О схеме одномандатных избирательных округов для проведения выборов депутатов Екатеринбургской городской Думы четвертого созыва»; - повестки заседания Комиссии по местному самоуправлению, связям с общественностью и средствами массовой информации от 23 сентября 2004г., из которого видно, что на данное заседание при рассмотрении вопроса об утверждении схемы избирательных округов муниципального образования «город Екатеринбург» был приглашен в качестве председателя территориальной городской избирательной комиссии Выдрин И.В.; - пояснительной записки к нумерации избирательных округов, также подписанной Выдриным И.В. Из перечисленных документов очевидно, что Территориальная городская избирательная комиссия не прекратила свою деятельность до настоящего врем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енные представителем территориальной городской избирательной комиссии в судебное заседание копии заявлений 8 из 12 членов комиссии с правом решающего голоса о сложении с себя полномочий членов комиссии не могут служить доказательством прекращения полномочий самой комиссии, поскольку такое решение на заседании комиссии не принималось. Не смотря на назначение на 10.09.2004 г. заседания комиссии с вопросом повестки дня «О прекращении полномочий членов территориальной городской избирательной комиссии», 14 сентября 2004 года комиссия вновь осуществляла свою деятельность. Данные заявления сами по себе свидетельствуют только об отсутствии кворума в комиссии и о необходимости ее доукомплектования, а не о прекращении деятельности самой комиссии. Кроме того, Екатеринбургская городская Дума, как орган, сформировавший данную комиссию, также не принимала решения о прекращении ее деятельности, следовательно, при доукомплектовании комиссии или при отзыве заявлений о сложении с себя полномочий членов комиссии лицами, их подавшими, деятельность Территориальной городской избирательной комиссии может быть продолжена или возобновлена, а потому у суда не имеется оснований для прекращения дела, поскольку предмет спора налиц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примерной номенклатуры дел территориальной избирательной комиссии, утвержденной постановлением Избирательной комиссии Свердловской области № 24 от 24.04.2003 г. и Порядка хранения и передачи в архивы документов, связанных с подготовкой и проведением выборов...», утвержденного постановлением № 23 от 24.04.2003 г. (л.д. 29–91) в территориальных избирательных комиссиях хранятся до истечения срока их полномочий, а затем передаются по акту в соответствующий архив либо вновь сформированную избирательную комиссию перечисленные в п.7 Порядка документы постоянного хранения (л.д.7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представленной Территориальной городской избирательной комиссией описи № 13 дел постоянного хранения за 2003 год от 26 января 2004 года видно, что до настоящего времени указанные в описи документы на хранение ни в соответствующий архив, ни во вновь сформированную избирательную комиссию не перед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таких обстоятельствах, суд приходит к выводу о том, что Территориальная городская избирательная комиссия не выполнила решения вышестоящей избирательной комиссии — постановления Избирательной комиссии Свердловской области № 180 от 03.06.2004г., вынесенного в соответствии с п.7 ст.75 Федерального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 получения Территориальной избирательной комиссией указанного постановления усматривается из сопроводительного письма № 548 от 04.06.2004 г. (л.д. 17–18) и не оспарив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йствия Территориальной городской избирательной комиссии, связанные с продолжением своей деятельности в нарушение закона и непередачей документов в нарушение установленного порядка, безусловно нарушают избирательные права граждан Свердловской области, поскольку в связи с этим складывается ситуация, при которой в пределах одного муниципального образования действуют две избирательных комиссии одного уровня с одинаковой компетенцией, что не предусмотрено законом, а следовательно, возникает реальная угроза нарушения избирательных прав граждан и неопределенность в их реализации, затрудняется работа избирательной комиссии, созданной в установленном порядке, следовательно, жалоба на ее действия подлежит рассмотрению в порядке, предусмотренном п.7 ст.75 Федерального закона. Это усматривается также из письма Центральной избирательной Комиссии Российской Федерации № 05-15/519 от 19.01.2004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заявление Избирательной комиссии Свердловской области о расформировании Территориальной городской избирательной комиссии г. Екатеринбурга подлежит удовлетво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ст. 194, 198, 261 ГПК РФ, су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Избирательной комиссии Свердловской области 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формировать территориальную городскую избирательную комиссию города Екатеринбур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может быть обжаловано в Свердловский областной суд через Ленинский районный суд г. Екатеринбурга в течение 1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35:00Z</dcterms:created>
  <dc:creator>Customer</dc:creator>
  <dc:description/>
  <cp:keywords/>
  <dc:language>en-US</dc:language>
  <cp:lastModifiedBy>Customer</cp:lastModifiedBy>
  <dcterms:modified xsi:type="dcterms:W3CDTF">2010-05-06T15:36:00Z</dcterms:modified>
  <cp:revision>1</cp:revision>
  <dc:subject/>
  <dc:title>РЕШЕНИЕ</dc:title>
</cp:coreProperties>
</file>