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Решение Ворошиловского районного суда от 18.05.2005 г.</w:t>
      </w:r>
    </w:p>
    <w:p>
      <w:pPr>
        <w:pStyle w:val="Normal"/>
        <w:ind w:firstLine="720"/>
        <w:jc w:val="center"/>
        <w:rPr>
          <w:b/>
          <w:b/>
        </w:rPr>
      </w:pPr>
      <w:r>
        <w:rPr>
          <w:b/>
        </w:rPr>
      </w:r>
    </w:p>
    <w:p>
      <w:pPr>
        <w:pStyle w:val="Normal"/>
        <w:ind w:firstLine="720"/>
        <w:jc w:val="center"/>
        <w:rPr/>
      </w:pPr>
      <w:r>
        <w:rPr/>
        <w:t>Именем Российской Федерации</w:t>
      </w:r>
    </w:p>
    <w:p>
      <w:pPr>
        <w:pStyle w:val="Normal"/>
        <w:ind w:firstLine="720"/>
        <w:jc w:val="center"/>
        <w:rPr/>
      </w:pPr>
      <w:r>
        <w:rPr/>
      </w:r>
    </w:p>
    <w:p>
      <w:pPr>
        <w:pStyle w:val="2"/>
        <w:rPr/>
      </w:pPr>
      <w:r>
        <w:rPr/>
        <w:t xml:space="preserve">18 мая 2005 г. Ворошиловский районный суд г. Ростова-на-Дону  в составе председательствующего судьи Донченко М.П., с участием помощника прокурора Черкасовой А.О., при секретаре Романовой О.А., рассмотрев в открытом судебном заседании в помещении суда гражданское дело по заявлению Стурова Бориса Николаевича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5 Гнутова Михаила Алексеевича, </w:t>
      </w:r>
    </w:p>
    <w:p>
      <w:pPr>
        <w:pStyle w:val="TextBody"/>
        <w:jc w:val="center"/>
        <w:rPr>
          <w:sz w:val="24"/>
        </w:rPr>
      </w:pPr>
      <w:r>
        <w:rPr>
          <w:sz w:val="24"/>
        </w:rPr>
        <w:t>установил:</w:t>
      </w:r>
    </w:p>
    <w:p>
      <w:pPr>
        <w:pStyle w:val="TextBody"/>
        <w:ind w:firstLine="700"/>
        <w:jc w:val="left"/>
        <w:rPr>
          <w:sz w:val="24"/>
        </w:rPr>
      </w:pPr>
      <w:r>
        <w:rPr>
          <w:sz w:val="24"/>
        </w:rPr>
      </w:r>
    </w:p>
    <w:p>
      <w:pPr>
        <w:pStyle w:val="TextBody"/>
        <w:ind w:firstLine="720"/>
        <w:rPr>
          <w:sz w:val="24"/>
        </w:rPr>
      </w:pPr>
      <w:r>
        <w:rPr>
          <w:sz w:val="24"/>
        </w:rPr>
        <w:t>Стуров Б.Н. обратился в суд с заявлением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 5 Гнутова М.А., указав, что является зарегистрированным кандидатом в депутаты Ростовской-на-Дону городской Думы четвертого созыва по Ворошиловскому одномандатному избирательному округу № 5. Заявитель считает, что агитационный материал «Михаил Гнутов: порядок во власти – порядок на улицах!», опубликованный в газете «Вестник Ворошиловского района» №6 (80) от 05.05.2005 г. содержит информацию об оказании самим кандидатом Гнутовым и его штабом всевозможных услуг для избирателей округа, не оплаченных из избирательного счета, подтверждаются факты оказания безвозмездных услуг избирателя и дается обещание и впредь оказывать всевозможные услуги штабом кандидата и самим кандидатом избирателям в нарушение п. 2, п. 5 ст. 43 Областного закона  «О выборах депутатов представительных органов местного самоуправления в Ростовской области». Кроме того, кандидат Гнутов осуществил безвозмездную передачу курток с агитационными надписями «Михаил Гнутов – порядок на улицах» всем дворникам, обслуживающим территорию округа № 5, что также является фактическим подкупом избирателей.</w:t>
      </w:r>
    </w:p>
    <w:p>
      <w:pPr>
        <w:pStyle w:val="TextBody"/>
        <w:ind w:firstLine="720"/>
        <w:rPr>
          <w:sz w:val="24"/>
        </w:rPr>
      </w:pPr>
      <w:r>
        <w:rPr>
          <w:sz w:val="24"/>
        </w:rPr>
        <w:t>В судебном заседании Стуров Б.Н. заявление поддержал, изложив обстоятельства и доводы согласно заявлению.</w:t>
      </w:r>
    </w:p>
    <w:p>
      <w:pPr>
        <w:pStyle w:val="TextBody"/>
        <w:ind w:firstLine="720"/>
        <w:rPr>
          <w:sz w:val="24"/>
        </w:rPr>
      </w:pPr>
      <w:r>
        <w:rPr>
          <w:sz w:val="24"/>
        </w:rPr>
        <w:t>Представитель ОИК № 5 Полухина М.Е., действующая на основании доверенности, в удовлетворении заявления просила отказать, поскольку кандидатом Гнутовым М.А. не было допущено нарушений предвыборной агитации.</w:t>
      </w:r>
    </w:p>
    <w:p>
      <w:pPr>
        <w:pStyle w:val="TextBody"/>
        <w:ind w:firstLine="720"/>
        <w:rPr>
          <w:sz w:val="24"/>
        </w:rPr>
      </w:pPr>
      <w:r>
        <w:rPr>
          <w:sz w:val="24"/>
        </w:rPr>
        <w:t>Представитель Гнутова М.А. – Крючков А.Б. также полагал, что Гнутовым М.А. не было допущено нарушений федерального и областного законодательства при проведении агитации.</w:t>
      </w:r>
    </w:p>
    <w:p>
      <w:pPr>
        <w:pStyle w:val="Normal"/>
        <w:ind w:firstLine="720"/>
        <w:jc w:val="both"/>
        <w:rPr/>
      </w:pPr>
      <w:r>
        <w:rPr/>
        <w:t>Выслушав Стурова Б.Н., представителя ОИК № 5, представителя Гнутова М.А., допросив свидетелей, исследовав материалы дела, выслушав заключение пом.прокурора, суд приходит к следующему.</w:t>
      </w:r>
    </w:p>
    <w:p>
      <w:pPr>
        <w:pStyle w:val="Normal"/>
        <w:ind w:firstLine="720"/>
        <w:jc w:val="both"/>
        <w:rPr/>
      </w:pPr>
      <w:r>
        <w:rPr/>
        <w:t xml:space="preserve">В судебном заседании установлено, что кандидат в депутаты Гнутов М.А. был зарегистрирован ОИК № 5 08.04.2005 г. (постановление № 4/22 от 08.04.2005 г.). </w:t>
      </w:r>
    </w:p>
    <w:p>
      <w:pPr>
        <w:pStyle w:val="Normal"/>
        <w:ind w:firstLine="720"/>
        <w:jc w:val="both"/>
        <w:rPr/>
      </w:pPr>
      <w:r>
        <w:rPr/>
        <w:t>22 апреля 2005 г. кандидатом в депутаты Гнутовым М.А. в ОИК № 5 в соответствии с п. 3 ст. 42 Областного закона «О выборах депутатов представительных органов местного самоуправления в Ростовской области» были представлены сведения об изготовлении агитационных материалов – жилетов для проведения общегородского субботника, подтверждение согласия зарегистрированного кандидата и сигнальный экземпляр агитационных жилеток с надписью «Михаил Гнутов – порядок на улицах». ОИК № 5 предложило Гнутову М.А. представить свои разъяснения о возможности использования данного агитационного материала. 23.04.2005 г. Требуемые разъяснения были представлены (л.д. 22).</w:t>
      </w:r>
    </w:p>
    <w:p>
      <w:pPr>
        <w:pStyle w:val="Normal"/>
        <w:ind w:firstLine="720"/>
        <w:jc w:val="both"/>
        <w:rPr/>
      </w:pPr>
      <w:r>
        <w:rPr/>
        <w:t xml:space="preserve">В соответствии с п.1 ст. 42 Областного закона «О выборах депутатов представительных органов местного самоуправления в Ростовской области» кандидаты вправе беспрепятственно распространять печатные, а равно и иные агитационные материалы в порядке, установленном законодательством Российской Федерации. </w:t>
      </w:r>
    </w:p>
    <w:p>
      <w:pPr>
        <w:pStyle w:val="Normal"/>
        <w:ind w:firstLine="720"/>
        <w:jc w:val="both"/>
        <w:rPr/>
      </w:pPr>
      <w:r>
        <w:rPr/>
        <w:t>Предвыборной агитацией признаются (п. 2 ст. 36 Областного закона) осуществляемые в период избирательной кампании: а) призывы голосовать за или против кандидата; б) выражение предпочтения в отношении кого–либо из кандидатов, в частности, указание на то, за кого из кандидатов будет голосовать избиратель; в) описание возможных последствий избрания или неизбрания кандидата; г) распространение информации с явным преобладанием сведений о каких–либо кандидатах в сочетании с позитивными или негативными комментариями; д) распространение информации о деятельности кандидата, не связанной с его профессиональной деятельностью или исполнением им своих служебных обязанностей; е) деятельность, способствующая созданию положительного или отрицательного отношения избирателей к кандидату, избирательному объединению, избирательному блоку, к которым принадлежит данный кандидат, к избирательному объединению, избирательному блоку, выдвинувшим кандидата; ж) иные действия, имеющие целью побудить или побуждающие избирателей голосовать за кандидатов или против них, против всех кандидатов.</w:t>
      </w:r>
    </w:p>
    <w:p>
      <w:pPr>
        <w:pStyle w:val="Normal"/>
        <w:ind w:firstLine="720"/>
        <w:jc w:val="both"/>
        <w:rPr/>
      </w:pPr>
      <w:r>
        <w:rPr/>
        <w:t>Согласно пп. «г» п. 3 ст. 36 Областного закона предвыборная агитация может проводиться «иными не запрещенными законом методами».</w:t>
      </w:r>
    </w:p>
    <w:p>
      <w:pPr>
        <w:pStyle w:val="3"/>
        <w:rPr/>
      </w:pPr>
      <w:r>
        <w:rPr>
          <w:sz w:val="24"/>
        </w:rPr>
        <w:t>Кандидат самостоятельно определяет содержание, формы и методы своей агитации и в соответствии с подпунктом «е» п.2 ст. 36 предвыборной агитацией признается осуществляемая в период избирательной кампании деятельность, способствующая созданию положительного или отрицательного образа кандидата.</w:t>
      </w:r>
    </w:p>
    <w:p>
      <w:pPr>
        <w:pStyle w:val="Normal"/>
        <w:ind w:firstLine="720"/>
        <w:jc w:val="both"/>
        <w:rPr/>
      </w:pPr>
      <w:r>
        <w:rPr/>
        <w:t>Таким образом, использование в предвыборной агитации жилетов с надписью «Михаил Гнутов – порядок на улицах!» не противоречит ст.36 Областного закона.</w:t>
      </w:r>
    </w:p>
    <w:p>
      <w:pPr>
        <w:pStyle w:val="Normal"/>
        <w:ind w:firstLine="720"/>
        <w:jc w:val="both"/>
        <w:rPr/>
      </w:pPr>
      <w:r>
        <w:rPr/>
        <w:t xml:space="preserve">Вместе с тем, Стуровым Б.Н. не представлено достоверных доказательств, что кандидатом в депутаты Гнутовым М.А. осуществлена безвозмездная передача рабочих курток с агитационными надписями «Михаил Гнутов – порядок на улицах» кому–либо из граждан или юридических лиц. </w:t>
      </w:r>
    </w:p>
    <w:p>
      <w:pPr>
        <w:pStyle w:val="TextBody"/>
        <w:ind w:firstLine="720"/>
        <w:rPr>
          <w:sz w:val="24"/>
        </w:rPr>
      </w:pPr>
      <w:r>
        <w:rPr>
          <w:sz w:val="24"/>
        </w:rPr>
        <w:t>Суд критически оценивает представленные заявителем в качестве доказательств фотографии (л.д. 12–14), поскольку они не содержат информации о месте, дате, о лицах, изображенных на них. Допрошенный в качестве свидетеля Стуров И.Б. также не смог пояснить, где конкретно и при каких обстоятельствах происходило фотографирование. Согласно справке, подписанной кандидатом Гнутовым М.А., на основании договора № 24 от 18.04.2005 г. в ООО «Виват–Дон» было заказано и изготовлено 100 штук жилеток для проведения агитации с лозунгом «Михаил Гнутов: Порядок на улицах!». Для проведения общегородского субботника было выдано 99 штук жилеток желающим принять участие в субботнике. По окончании проведения субботника жилетки были собраны. В настоящее время 23 жилетки находятся у агитаторов, 1 – в ОИК № 5, 74 – в избирательном штабе, 2 – утеряны.</w:t>
      </w:r>
    </w:p>
    <w:p>
      <w:pPr>
        <w:pStyle w:val="Normal"/>
        <w:ind w:firstLine="720"/>
        <w:jc w:val="both"/>
        <w:rPr/>
      </w:pPr>
      <w:r>
        <w:rPr/>
        <w:t>В соответствии с п. 2 ст. 43 Областного закона кандидатам, избирательным объединениям, избирательным блока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производить вознаграждение избирателей,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 В соответствии с п. 5 ст. 43 Областного закона кандидаты в ходе избирательной компании не вправе заниматься благотворительной деятельностью. Иные физические и юридические лица в период избирательной компании не вправе заниматься благотворительной деятельностью по просьбе или по поручению либо от имени указанных кандидатов, а также проводить одновременно с благотворительной деятельностью предвыборную агитацию.</w:t>
      </w:r>
    </w:p>
    <w:p>
      <w:pPr>
        <w:pStyle w:val="Normal"/>
        <w:ind w:firstLine="720"/>
        <w:jc w:val="both"/>
        <w:rPr/>
      </w:pPr>
      <w:r>
        <w:rPr/>
        <w:t>Основания для отмены регистрации кандидата судом установлены п. 4 ст. 63 Областного закона «О выборах депутатов представительных органов местного самоуправления в Ростовской области». В частности, пп. «г» п. 4 ст. 63 предусматривается отмена регистрации кандидата в случае установления фактов подкупа избирателей кандидатами, избирательными объединениями, избирательными блока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збирательных блоков, их доверенных лиц и уполномоченных представителей.</w:t>
      </w:r>
    </w:p>
    <w:p>
      <w:pPr>
        <w:pStyle w:val="Normal"/>
        <w:ind w:firstLine="720"/>
        <w:jc w:val="both"/>
        <w:rPr/>
      </w:pPr>
      <w:r>
        <w:rPr/>
        <w:t>Таким образом, из изложенных в заявлении обстоятельств только подкуп избирателей (в том числе предоставление услуги безвозмездно или на льготных условиях, воздействие на избирателей посредством обещаний оказания услуг) является основанием согласно ст .63 Областного закона для отмены регистрации.</w:t>
      </w:r>
    </w:p>
    <w:p>
      <w:pPr>
        <w:pStyle w:val="Normal"/>
        <w:ind w:firstLine="720"/>
        <w:jc w:val="both"/>
        <w:rPr/>
      </w:pPr>
      <w:r>
        <w:rPr/>
        <w:t>Достоверных и достаточных доказательств того, что агитационный материал «Михаил Гнутов: порядок во власти – порядок на улицах!», опубликованный в газете «Вестник Ворошиловского района» № 6 (80) от 05.05.2005 г. содержит информацию об оказании самим кандидатом Гнутовым и его штабом всевозможных услуг для избирателей округа, не оплаченных из избирательного счета и подтверждает факты оказания безвозмездных услуг избирателя либо содержит обещание и впредь оказывать всевозможные услуги штабом кандидата и самим кандидатом избирателям заявителем, не представлено. Следовательно, суд не может принять доводы заявителя о нарушении кандидатом Гнутовым М.А. требований п. 2, п. 5 ст. 43 Областного закона  «О выборах депутатов представительных органов местного самоуправления в Ростовской области».</w:t>
      </w:r>
    </w:p>
    <w:p>
      <w:pPr>
        <w:pStyle w:val="TextBody"/>
        <w:ind w:firstLine="720"/>
        <w:rPr>
          <w:sz w:val="24"/>
        </w:rPr>
      </w:pPr>
      <w:r>
        <w:rPr>
          <w:sz w:val="24"/>
        </w:rPr>
        <w:t>В связи с изложенным, заявление Стурова Б.Н. об отмене регистрации кандидата в депутаты Гнутова М.А. должно быть оставлено без удовлетворения.</w:t>
      </w:r>
    </w:p>
    <w:p>
      <w:pPr>
        <w:pStyle w:val="Normal"/>
        <w:ind w:firstLine="720"/>
        <w:jc w:val="both"/>
        <w:rPr/>
      </w:pPr>
      <w:r>
        <w:rPr/>
        <w:t>В порядке ст.90 ГПК РФ с заявителя в доход государства подлежит взысканию госпошлина, уплата которой была ему отсрочена.</w:t>
      </w:r>
    </w:p>
    <w:p>
      <w:pPr>
        <w:pStyle w:val="Normal"/>
        <w:ind w:firstLine="720"/>
        <w:jc w:val="both"/>
        <w:rPr/>
      </w:pPr>
      <w:r>
        <w:rPr/>
        <w:t>Руководствуясь ст.194-199, 261 ГПК РФ, суд</w:t>
      </w:r>
    </w:p>
    <w:p>
      <w:pPr>
        <w:pStyle w:val="Normal"/>
        <w:jc w:val="center"/>
        <w:rPr/>
      </w:pPr>
      <w:r>
        <w:rPr/>
        <w:t>решил:</w:t>
      </w:r>
    </w:p>
    <w:p>
      <w:pPr>
        <w:pStyle w:val="TextBody"/>
        <w:ind w:firstLine="720"/>
        <w:rPr>
          <w:sz w:val="24"/>
        </w:rPr>
      </w:pPr>
      <w:r>
        <w:rPr>
          <w:sz w:val="24"/>
        </w:rPr>
        <w:t xml:space="preserve">оставить без удовлетворения заявление Стурова Бориса Николаевича об отмене регистрации кандидата в депутаты Ростовской-на-Дону городской Думы четвертого созыва по Ворошиловскому одномандатному избирательному округу № 5 Гнутова Михаила Алексеевича </w:t>
      </w:r>
    </w:p>
    <w:p>
      <w:pPr>
        <w:pStyle w:val="TextBody"/>
        <w:ind w:firstLine="720"/>
        <w:rPr>
          <w:sz w:val="24"/>
        </w:rPr>
      </w:pPr>
      <w:r>
        <w:rPr>
          <w:sz w:val="24"/>
        </w:rPr>
        <w:t>Решение может быть обжаловано в Ростовский областной суд в течение 5 дней.</w:t>
      </w:r>
    </w:p>
    <w:p>
      <w:pPr>
        <w:pStyle w:val="TextBody"/>
        <w:ind w:firstLine="700"/>
        <w:jc w:val="left"/>
        <w:rPr>
          <w:sz w:val="24"/>
        </w:rPr>
      </w:pPr>
      <w:r>
        <w:rPr>
          <w:sz w:val="24"/>
        </w:rPr>
      </w:r>
    </w:p>
    <w:p>
      <w:pPr>
        <w:pStyle w:val="TextBody"/>
        <w:ind w:firstLine="700"/>
        <w:jc w:val="left"/>
        <w:rPr>
          <w:sz w:val="24"/>
        </w:rPr>
      </w:pPr>
      <w:r>
        <w:rPr>
          <w:sz w:val="24"/>
        </w:rPr>
      </w:r>
    </w:p>
    <w:p>
      <w:pPr>
        <w:pStyle w:val="2"/>
        <w:jc w:val="left"/>
        <w:rPr/>
      </w:pPr>
      <w:r>
        <w:rPr/>
        <w:t xml:space="preserve">Судья </w:t>
        <w:tab/>
        <w:tab/>
        <w:tab/>
        <w:tab/>
        <w:tab/>
        <w:tab/>
        <w:tab/>
        <w:tab/>
        <w:t xml:space="preserve">                    Донченко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24:00Z</dcterms:created>
  <dc:creator>Избирательная комиссия РО</dc:creator>
  <dc:description/>
  <cp:keywords/>
  <dc:language>en-US</dc:language>
  <cp:lastModifiedBy>Избирательная комиссия РО</cp:lastModifiedBy>
  <dcterms:modified xsi:type="dcterms:W3CDTF">2007-02-05T13:25:00Z</dcterms:modified>
  <cp:revision>1</cp:revision>
  <dc:subject/>
  <dc:title>Решение Ворошиловского районного суда от 18</dc:title>
</cp:coreProperties>
</file>