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1-Г0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ЕРХОВНЫЙ СУД</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ПРЕДЕЛ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4"/>
          <w:szCs w:val="24"/>
        </w:rPr>
        <w:t>г. Москва                                                                                  11 февраля 2009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Верховного Суда Российской Федерации в сост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ствующего Меркулова В.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й Еременко Т.И. и Ксенофонтовой О.А. рассмотрела в открытом судебном заседании кассационную жалобу представителя Невзорова Александра Леонидовича Тороповой О.В. на решение Архангельского областного суда от 29 января 2009 года, которым оставлено без удовлетворения заявление Невзорова А.Л. о признании незаконным и отмене постановления Южной территориальной избирательной комиссии, осуществляющей полномочия окружных избирательных комиссий одномандатных избирательных округов №№ 3, 4, от 18 января 2009 года № 196 о регистрации кандидатом в депутаты Архангельского областного Собрания депутатов по одномандатному избирательному округу № 4 Васильева Р. 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лушав доклад судьи Верховного Суда Российской Федерации Ксенофонтовой О.А., заключение прокурора Генеральной прокуратуры Российской Федерации Гончаровой Н.Ю., полагавшей, что решение суда подлежит отмене, Судебная коллегия по гражданским делам Верховного Суда Российской Феде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СТАНОВ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Южной территориальной избирательной комиссии, осуществляющей полномочия окружных избирательных комиссий одномандатных избирательных округов №№ 3 и 4 по выборам депутатов Архангельского областного Собрания депутатов пятого созыва, от 5 января 2009 года № 168 Невзоров А.Л. зарегистрирован кандидатом в депутаты Архангельского областного Собрания депутатов пятого созыва по одномандатному избирательному округу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той же избирательной комиссии от 18 января 2009 года № 196 кандидатом в депутаты Архангельского областного Собрания депутатов пятого созыва по одномандатному избирательному округу № 4 зарегистрирован Васильев 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взоров А.Л. обратился в Архангельский областной суд с заявлением о признании незаконным и отмене постановления Южной территориальной избирательной комиссии от 18 января 2009 года № 196 о регистрации кандидатом в депутаты Васильева 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основание заявления Невзоров А.Л. указал, что в нарушение требований подпункта «в» пункта 24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и пункта 5 статьи 24 Закона Архангельской области от 3 июня 2003 года № 170-22-03 «О выборах депутатов Архангельского областного Собрания депутатов» Васильевым Р.А. не были представлены все требуемые законом документы для регистрации. В частности, в подтверждение указанных в заявлении о согласии баллотироваться сведений об образовании Васильевым Р.А. не был своевременно представлен документ, подтверждающий эти с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заявителя, Васильевым Р.А. нарушен порядок выдвижения, указаны недостоверные сведения об образовании, не представлены необходимые для выдвижения и регистрации документы: документ, подтверждающий указанные в заявлении о выдвижении сведения об образовании, и документ «сведения об изменениях в данных о кандида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Южной территориальной избирательной комиссии и Васильева Р.А. против удовлетворения заявленных требований возражали, полагая, что оспариваемое постановление соответствует требованиям зак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Архангельского областного суда от 29 января 2009 года в удовлетворении заявления Невзорова А.Л. отказ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ссационной жалобе представитель Невзорова А.Л. ставит вопрос об отмене решения суда, полагая, что оно постановлено с нарушением норм материаль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ив материалы дела, обсудив доводы кассационной жалобы, Судебная коллегия по гражданским делам Верховного Суда Российской Федерации оснований к отмене решения суда не усматр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ункту 1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регистрация кандидата осуществляется соответствующей избирательной комиссией при наличии документов, указанных в пунктах 2 и 3 статьи 33 настояще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ами 2 и 3 статьи 33 Федерального закона № 67-ФЗ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заявлением в соответствующ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ые положения содержат пункты 5 и 6 статьи 24 Закона Архангельской области от 3 июня 2003 года № 170-22-03 «О выборах депутатов Архангельского областного Собрания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одпункту «в» пункта 24 статьи 38 Федерального закона № 67-ФЗ основанием для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ом установлено, что 30 декабря 2008 года Васильев Р.А. обратился в Южную территориальную избирательную комиссию, осуществляющую полномочия окружной избирательной комиссии одномандатного избирательного округа № 4, с заявлением, в котором выразил намерение баллотироваться кандидатом в депутаты Архангельского областного Собрания депутатов пятого созыва по одномандатному избирательному округу № 4 в порядке самовы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явлении Васильев Р.А. указал, что имеет незаконченное высшее образование, к заявлению приложил копию свидетельства о присвоении квалификации моториста 2 класса. Подтверждение о приеме документов от 30 декабря 2008 года, в том числе об образовании, имеется в материалах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декабря 2008 года Васильевым Р.А. представлена в избирательную комиссию архивная справка о том, что он являлся студентом заочного отделения исторического факультета Поморского государственного педагогического университета имени М.В.Ломоносова с 23 июня 1988 года по 30 сентября 1992 года (л.д.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кольку вопрос о наличии у Васильева Р.А. незаконченного высшего образования оказался спорным, 15 января 2009 года им написано заявление на имя председателя Южной территориальной избирательной комиссии, которым внесены изменения и дополнения в заявление от 30 декабря 2008 года, в частности, Васильев Р.А. просил считать свое образование средним общим. 15 января 2009 года им представлена копия аттестата о среднем образ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Южной территориальной избирательной комиссии, осуществляющей полномочия окружных избирательных комиссий одномандатных избирательных округов №№ 3 и 4 по выборам депутатов Архангельского областного Собрания депутатов пятого созыва, от 18 января 2009 года № 196 Васильев А.Р. зарегистрирован кандидатом в депутаты Архангельского областного Собрания депутатов пятого созыва по одномандатному избирательному округу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тановлении о регистрации указано, что Васильев Р.А. имеет среднее общее 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ешая требования о признании незаконным и отмене указанного постановления, суд обоснованно исходил из положений пункта 1.1.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представляющих кандидату возможность внесения не позднее чем за один день до дня заседания избирательной комиссии, на котором должен рассматриваться вопрос о регистрации кандидата, уточнений и дополнений в документы, содержащие сведения о нем и представленные в соответствии с пунктами 2 и 3 статьи 33 настоящего Федерального закона, а также в иные документы,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и сделал правильный вывод о том, что не позднее чем за один день до дня заседания избирательной комиссии, на котором должен был рассматриваться вопрос о регистрации его в качестве кандидата в депутаты (в данном случае 15 января 2009 года), Васильев Р.А. вправе был уточнить сведения о своем образ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 суда мотивирован, сделан на основании анализа действующего избирательного законодательства, поэтому Судебная коллегия по гражданским делам Верховного Суда Российской Федерации оснований к отмене решения суда не усматри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ссационной жалобе представитель Невзорова А.Л. указывает, что суд применил закон, не подлежащий применению, в частности пункт 1.1.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поскольку названный пункт допускает лишь возможность уточнения и дополнения сведений, содержащихся в представленных в избирательную комиссию документах, а Васильевым Р.А. представлен дополнительный документ: аттестат о среднем образ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ебная коллегия по гражданским делам Верховного Суда Российской Федерации не может согласиться с приведенным доводом кассационной жалобы, поскольку пункт 1.1. статьи 38 Федерального закона № 67-ФЗ предоставляет кандидату право вносить уточнения и дополнения в документы, содержащие сведения о нем и представленные в соответствии с пунктами 2 и 3 статьи 33 Федерального закона № 67-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рассмотрения дела судом установлено, что с соблюдением срока, предусмотренного подпунктом 1.1. статьи 38 Федерального закона № 67-ФЗ, Васильевым Р.А. уточнены сведения об образов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возможности уточнения и дополнения сведений, содержащихся в документах, представленных в соответствии с пунктами 2 и 3 статьи 33 Федерального закона № 67-ФЗ, говорится и в разъяснении Центральной избирательной комиссии РФ от 23 марта 2007 года № 203/127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касается довода кассационной жалобы о неприменении судом закона, подлежащего применению, в частности пункта 3 статьи 24 Закона Архангельской области от 3 июня 2003 года № 170-22-03 «О выборах депутатов Архангельского областного Собрания депутатов» и пункта 9 статьи 33 Федерального закона № 67-ФЗ, касающихся сроков представления документов для выдвижения, которые нарушены Васильевым Р.А., то он основанием к отмене решения суда явиться не может с учетом наличия у кандидата возможности уточнять и дополнять сведения, содержащиеся в представленных докуме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таких данных основания для отмены решения суда 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ствуясь статьями 360, 361 Гражданского процессуального кодекса РФ, Судебная коллегия по гражданским делам Верховного Суд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ПРЕДЕЛИ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Архангельского областного суда от 29 января 2009 года оставить без изменения, кассационную жалобу представителя Невзорова А.Л. -без удовлетвор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49:00Z</dcterms:created>
  <dc:creator>oik61</dc:creator>
  <dc:description/>
  <cp:keywords/>
  <dc:language>en-US</dc:language>
  <cp:lastModifiedBy>Customer</cp:lastModifiedBy>
  <dcterms:modified xsi:type="dcterms:W3CDTF">2009-11-15T16:49:00Z</dcterms:modified>
  <cp:revision>2</cp:revision>
  <dc:subject/>
  <dc:title>1-Г09-6</dc:title>
</cp:coreProperties>
</file>