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 Е Ш Е Н И Е</w:t>
      </w:r>
    </w:p>
    <w:p>
      <w:pPr>
        <w:pStyle w:val="Normal"/>
        <w:jc w:val="center"/>
        <w:rPr/>
      </w:pPr>
      <w:r>
        <w:rPr/>
        <w:t>Именем Российской Федерации</w:t>
      </w:r>
    </w:p>
    <w:p>
      <w:pPr>
        <w:pStyle w:val="Normal"/>
        <w:rPr/>
      </w:pPr>
      <w:r>
        <w:rPr/>
        <w:br/>
        <w:t> </w:t>
      </w:r>
    </w:p>
    <w:p>
      <w:pPr>
        <w:pStyle w:val="Normal"/>
        <w:rPr/>
      </w:pPr>
      <w:r>
        <w:rPr/>
        <w:t>«   15   »  сентября  2006 г.</w:t>
      </w:r>
    </w:p>
    <w:p>
      <w:pPr>
        <w:pStyle w:val="Normal"/>
        <w:rPr/>
      </w:pPr>
      <w:r>
        <w:rPr/>
        <w:t>Приморский краевой суд</w:t>
      </w:r>
    </w:p>
    <w:p>
      <w:pPr>
        <w:pStyle w:val="Normal"/>
        <w:rPr/>
      </w:pPr>
      <w:r>
        <w:rPr/>
        <w:t>В составе председательствующего Виноградовой О.Н.</w:t>
      </w:r>
    </w:p>
    <w:p>
      <w:pPr>
        <w:pStyle w:val="Normal"/>
        <w:rPr/>
      </w:pPr>
      <w:r>
        <w:rPr/>
        <w:t>С участием прокурора Василенко М.М.</w:t>
      </w:r>
    </w:p>
    <w:p>
      <w:pPr>
        <w:pStyle w:val="Normal"/>
        <w:rPr/>
      </w:pPr>
      <w:r>
        <w:rPr/>
        <w:t>При секретаре Портянкиной Е.В.</w:t>
      </w:r>
    </w:p>
    <w:p>
      <w:pPr>
        <w:pStyle w:val="Normal"/>
        <w:rPr/>
      </w:pPr>
      <w:r>
        <w:rPr/>
        <w:t>Рассмотрев в открытом судебном заседании гражданское дело по заявлению Приморского регионального отделения политической партии «Либерально – демократическая партия России» об отмене решения избирательной комиссии о регистрации списка кандидатов в депутаты Законодательного Собрания Приморского края, выдвинутого Приморским региональным отделением Политической партии «Российская партия ЖИЗНИ»,</w:t>
      </w:r>
    </w:p>
    <w:p>
      <w:pPr>
        <w:pStyle w:val="Normal"/>
        <w:rPr/>
      </w:pPr>
      <w:r>
        <w:rPr/>
        <w:t xml:space="preserve">                                                            </w:t>
      </w:r>
      <w:r>
        <w:rPr/>
        <w:t>У С Т А Н О В И Л:</w:t>
      </w:r>
    </w:p>
    <w:p>
      <w:pPr>
        <w:pStyle w:val="Normal"/>
        <w:rPr/>
      </w:pPr>
      <w:r>
        <w:rPr/>
        <w:t xml:space="preserve">            </w:t>
      </w:r>
      <w:r>
        <w:rPr/>
        <w:t>Приморское региональное отделение политической партии «Либерально – демократическая партия России» обратилась в суд с заявлением об отмене решения избирательной комиссии Приморского края о регистрации списка кандидатов в депутаты Законодательного Собрания Приморского края, выдвинутого избирательным объединением Приморское региональное отделение Политической партии «Российская партия ЖИЗНИ», указав, что 1 сентября 2006 г. избирательная комиссия Приморского края приняла решение о регистрации списка кандидатов в депутаты Законодательного Собрания Приморского края, выдвинутого избирательным объединением Приморское региональное отделение Политической партии «Российская партия ЖИЗНИ».  Приморское региональное отделение политической партии «Либерально – демократическая партия России» полагает, что данное решение избирательной комиссии Приморского края является необоснованным и незаконным по следующим основаниям.</w:t>
      </w:r>
    </w:p>
    <w:p>
      <w:pPr>
        <w:pStyle w:val="Normal"/>
        <w:rPr/>
      </w:pPr>
      <w:r>
        <w:rPr/>
        <w:t xml:space="preserve">            </w:t>
      </w:r>
      <w:r>
        <w:rPr/>
        <w:t>Согласно ч.8 ст.41 Избирательного кодекса Приморского края уполномоченный представитель избирательного объединения на выборах депутатов Законодательного Собрания Приморского края, депутатов представительного органа муниципального образования на основе пропорциональной избирательной системы представляет в избирательную комиссию, организующую выборы, следующие документы единовременно:</w:t>
      </w:r>
    </w:p>
    <w:p>
      <w:pPr>
        <w:pStyle w:val="Normal"/>
        <w:rPr/>
      </w:pPr>
      <w:r>
        <w:rPr/>
        <w:t>1.      список кандидатов;</w:t>
      </w:r>
    </w:p>
    <w:p>
      <w:pPr>
        <w:pStyle w:val="Normal"/>
        <w:rPr/>
      </w:pPr>
      <w:r>
        <w:rPr/>
        <w:t>2.      нотариально удостоверенную копию действующего устава политической партии, иного общественного объединения;</w:t>
      </w:r>
    </w:p>
    <w:p>
      <w:pPr>
        <w:pStyle w:val="Normal"/>
        <w:rPr/>
      </w:pPr>
      <w:r>
        <w:rPr/>
        <w:t>3.      список уполномоченных представителей избирательного объединения, уполномоченных представителей избирательного объединения по финансовым вопросам с указанием сведений о них, перечисленных в части 7 статьи 36 настоящего Кодекса;</w:t>
      </w:r>
    </w:p>
    <w:p>
      <w:pPr>
        <w:pStyle w:val="Normal"/>
        <w:rPr/>
      </w:pPr>
      <w:r>
        <w:rPr/>
        <w:t>4.      протокол (иной документ) съезда (конференции, собрания) избирательного объединения, содержащий решение о выдвижении списка кандидатов;</w:t>
      </w:r>
    </w:p>
    <w:p>
      <w:pPr>
        <w:pStyle w:val="Normal"/>
        <w:rPr/>
      </w:pPr>
      <w:r>
        <w:rPr/>
        <w:t>5.      документы, предусмотренные частями 1, 2 и 4 статьи 39 настоящего Кодекса, - в отношении каждого кандидата, включенного в список кандидатов.</w:t>
      </w:r>
    </w:p>
    <w:p>
      <w:pPr>
        <w:pStyle w:val="Normal"/>
        <w:rPr/>
      </w:pPr>
      <w:r>
        <w:rPr/>
        <w:t>Федеральный закон «Об основных гарантиях избирательных прав и права участие в референдуме граждан Российской Федерации» в редакции ФЗ от 12.07.2006 г. дополнил вышеуказанный перечень представляемых документов списком граждан, включенных в соответствующий список кандидатов и являющихся членами данной политической партии (п.14  ст.35).</w:t>
      </w:r>
    </w:p>
    <w:p>
      <w:pPr>
        <w:pStyle w:val="Normal"/>
        <w:rPr/>
      </w:pPr>
      <w:r>
        <w:rPr/>
        <w:t xml:space="preserve">            </w:t>
      </w:r>
      <w:r>
        <w:rPr/>
        <w:t>Приморское региональное отделение политической партии «Либерально – демократическая партия России» указывает, что значительная часть документов (в том числе список кандидатов, список уполномоченных представителей, список граждан, включенных в соответствующий список кандидатов и являющихся членами данной политической партии), представленных Приморским региональным отделением Политической партии «Российская партия ЖИЗНИ» 10 августа 2006 г. в избирательную комиссию Приморского края, подписана Председателем Исполнительного комитета Совета регионального отделения Щербаковой Н.Н. Также был представлен протокол конференции регионального отделения, в котором содержится решение о назначении Председателя Исполнительного комитета Совета регионального отделения Щербаковой Н.Н. уполномоченным подписывать документы Приморского регионального отделения Политической партии «Российская партия ЖИЗНИ» для передачи в избирательную комиссию.</w:t>
      </w:r>
    </w:p>
    <w:p>
      <w:pPr>
        <w:pStyle w:val="Normal"/>
        <w:rPr/>
      </w:pPr>
      <w:r>
        <w:rPr/>
        <w:t xml:space="preserve">            </w:t>
      </w:r>
      <w:r>
        <w:rPr/>
        <w:t>По мнению Приморского регионального отделения политической партии «Либерально – демократическая партия России», несмотря на то, что избирательное законодательство предусматривает институт уполномоченных представителей избирательных объединений, они обладают лишь определенными в законе полномочиями, и закон не наделяет их правом подписания документов регионального отделения партии по выдвижению кандидатов. Устав Политической партии «Российская партия ЖИЗНИ» в действующей редакции (от 26.03.2005 г.) также не наделяет Председателя Исполнительного комитета Совета регионального отделения правом подписания документов регионального отделения партии.</w:t>
      </w:r>
    </w:p>
    <w:p>
      <w:pPr>
        <w:pStyle w:val="Normal"/>
        <w:rPr/>
      </w:pPr>
      <w:r>
        <w:rPr/>
        <w:t xml:space="preserve">            </w:t>
      </w:r>
      <w:r>
        <w:rPr/>
        <w:t>Таким образом, Приморское региональное отделение Политической партии «Либерально – демократическая партия России» полагает, что конференция Приморского регионального отделения Политической партии «Российская партия ЖИЗНИ» неправомерно наделила лицо полномочиями, которые уставом партии отнесены к компетенции другого должностного лица партии. В связи с чем Приморское региональное отделение политической партии «Либерально – демократическая партия России» просит суд отменить решение избирательной комиссии Приморского края от 1 сентября 2006 г. о регистрации списка кандидатов в депутаты Законодательного Собрания Приморского края, выдвинутого избирательным объединением Приморское региональное отделение Политической партии «Российская партия ЖИЗНИ».</w:t>
      </w:r>
    </w:p>
    <w:p>
      <w:pPr>
        <w:pStyle w:val="Normal"/>
        <w:rPr/>
      </w:pPr>
      <w:r>
        <w:rPr/>
        <w:t xml:space="preserve">            </w:t>
      </w:r>
      <w:r>
        <w:rPr/>
        <w:t>В судебном заседании представитель Приморского регионального отделения политической партии «Либерально – демократическая партия России» поддержал заявленные требования в полном объеме. Указал, что, по мнению Приморского регионального отделения политической партии «Либерально-демократическая партия России», конференция  Приморского регионального отделения Политической партии «Российская партия ЖИЗНИ» неправомерно наделила лицо полномочиями, которые уставом партии отнесены к компетенции другого должностного лица партии. Кроме того, Федеральный закон «Об основных гарантиях избирательных прав и права на участие в референдуме граждан Российской Федерации» содержит прямое указание на необходимость официального заверения постоянно действующим руководящим органом политической партии, ее регионального отделения списка граждан, включенных в соответствующий список кандидатов и являющихся членами данной политической партии. Однако, список граждан, включенных в соответствующий список кандидатов и являющихся членами данной политической партии, также подписан не руководителем постоянно действующего руководящего органа, а Щербаковой Н.Н. В связи с чем просил удовлетворить заявленные требования.</w:t>
      </w:r>
    </w:p>
    <w:p>
      <w:pPr>
        <w:pStyle w:val="Normal"/>
        <w:rPr/>
      </w:pPr>
      <w:r>
        <w:rPr/>
        <w:t xml:space="preserve">            </w:t>
      </w:r>
      <w:r>
        <w:rPr/>
        <w:t>Представитель избирательной комиссии Приморского края Баженова М.В. (по доверенности от 23.05.2006 г. №01-18/250) с заявлением не согласилась. Пояснила, что документы, представляемые в избирательную комиссию Приморского края, проходят проверку на соответствие требованиям действующего законодательства. В целях выяснения возникшего при изучении документов, представленных Приморским региональным отделением Политической партии «Российская партия ЖИЗНИ», вопроса о правомерности подписания их Председателем Исполнительного комитета Совета регионального отделения Щербаковой Н.Н., избирательной комиссией Приморского края был сделан запрос на имя руководителя Главного управления Федеральной  регистрационной службы по Приморскому краю о правомерности решения конференции в части наделения лица  полномочиями подписывать документы Приморского регионального отделения Политической партии «Российская партия ЖИЗНИ» для передачи в избирательную комиссию.  В ответе руководителя Главного управления Федеральной  регистрационной службы по Приморскому краю было указано, что конференция, как высший орган регионального отделения Политической партии  «Российская партия ЖИЗНИ» имеет право назначить уполномоченное физическое лицо (в данном случае Щербакову Н.Н.) на осуществление каких-либо юридически значимых действий  в интересах Приморского регионального отделения Политической партии «Российская партия ЖИЗНИ», а именно на подписание документов регионального отделения политической партии для передачи их в избирательную комиссию.  С учетом изложенного представитель просила отказать в удовлетворении заявления.</w:t>
      </w:r>
    </w:p>
    <w:p>
      <w:pPr>
        <w:pStyle w:val="Normal"/>
        <w:rPr/>
      </w:pPr>
      <w:r>
        <w:rPr/>
        <w:t xml:space="preserve">            </w:t>
      </w:r>
      <w:r>
        <w:rPr/>
        <w:t>Представитель Приморского регионального отделения Политической партии «Российская партия ЖИЗНИ» Коровин Е.М. (по доверенности)  с заявленными требованиями не согласился. Пояснил, что в соответствии с п.8 ст. 41 и ч.2 п.5 ст. 36 Избирательного кодекса Приморского края на конференции Приморского регионального отделения Политической партии «Российская партия ЖИЗНИ» 4 августа 2006 г.  было принято решение о наделении уполномоченных представителей  избирательного объединения правом представления в избирательную комиссию Приморского края списка кандидатов и других документов на выборах в Законодательное Собрание  Приморского края. Конференция наделила Щербакову Н.Н. – Председателя исполкома Совета Приморского регионального отделения Политической партии «Российская партия ЖИЗНИ» правом подписания документов Приморского регионального отделения Политической партии «Российская партия ЖИЗНИ» для передачи их в избирательную комиссию Приморского края. Нарушений законодательства не допущено, в связи с чем просил в удовлетворении заявления отказать.</w:t>
      </w:r>
    </w:p>
    <w:p>
      <w:pPr>
        <w:pStyle w:val="Normal"/>
        <w:rPr/>
      </w:pPr>
      <w:r>
        <w:rPr/>
        <w:t xml:space="preserve">            </w:t>
      </w:r>
      <w:r>
        <w:rPr/>
        <w:t>Суд, выслушав пояснения лиц, участвующих в деле, заключение прокурора, полагавшего в удовлетворении заявления отказать, исследовав материалы дела, приходит к выводу об отсутствии оснований для удовлетворения заявленных требований.</w:t>
      </w:r>
    </w:p>
    <w:p>
      <w:pPr>
        <w:pStyle w:val="Normal"/>
        <w:rPr/>
      </w:pPr>
      <w:r>
        <w:rPr/>
        <w:t xml:space="preserve">            </w:t>
      </w:r>
      <w:r>
        <w:rPr/>
        <w:t>Согласно ст. 261 ч. ч. 1, 2 ГПК РФ суд признает оспариваемое решение избирательной комиссии незаконным, если установлена обоснованность заявления. Суд отказывает в удовлетворении заявления, если установит, что оспариваемое решение или действие (бездействие) является законным.</w:t>
      </w:r>
    </w:p>
    <w:p>
      <w:pPr>
        <w:pStyle w:val="Normal"/>
        <w:rPr/>
      </w:pPr>
      <w:r>
        <w:rPr/>
        <w:t xml:space="preserve">            </w:t>
      </w:r>
      <w:r>
        <w:rPr/>
        <w:t>В соответствии с  ч. 8 ст. 41 Избирательного кодекса Приморского края уполномоченный представитель избирательного объединения на выборах депутатов Законодательного Собрания Приморского края, депутатов представительного органа муниципального образования на основе пропорциональной избирательной системы представляет в избирательную комиссию, организующую выборы, следующие документы единовременно: список кандидатов; нотариально удостоверенную копию действующего устава политической партии, иного общественного объединения; список уполномоченных представителей избирательного объединения, уполномоченных представителей избирательного объединения по финансовым вопросам с указанием сведений о них, перечисленных в части 7 статьи 36 настоящего Кодекса; протокол (иной документ) съезда (конференции, собрания) избирательного объединения, содержащий решение о выдвижении списка кандидатов; документы, предусмотренные частями 1, 2 и 4 статьи 39 настоящего Кодекса, - в отношении каждого кандидата, включенного в список кандидатов. Кроме того, Федеральным законом «Об основных гарантиях избирательных прав и права участие в референдуме граждан Российской Федерации» в редакции ФЗ от 12.07.2006 г.  перечень представляемых документов дополнен  списком граждан, включенных в соответствующий список кандидатов и являющихся членами данной политической партии (п.14  ст.35).</w:t>
      </w:r>
    </w:p>
    <w:p>
      <w:pPr>
        <w:pStyle w:val="Normal"/>
        <w:rPr/>
      </w:pPr>
      <w:r>
        <w:rPr/>
        <w:t>Указанные документы были представлены в избирательную комиссию Приморского края от имени избирательного объединения  Приморского регионального отделения Политической партии «Российская партия ЖИЗНИ» Председателем исполкома Совета Приморского регионального отделения Политической партии «Российская партия ЖИЗНИ» Щербаковой Н.Н.</w:t>
      </w:r>
    </w:p>
    <w:p>
      <w:pPr>
        <w:pStyle w:val="Normal"/>
        <w:rPr/>
      </w:pPr>
      <w:r>
        <w:rPr/>
        <w:t>Полномочия Щербаковой Н.Н. на             подписание указанных документов были предоставлены ей решением конференции Приморского регионального отделения Политической партии «Российская партия ЖИЗНИ» от 04 августа 2006 г.</w:t>
      </w:r>
    </w:p>
    <w:p>
      <w:pPr>
        <w:pStyle w:val="Normal"/>
        <w:rPr/>
      </w:pPr>
      <w:r>
        <w:rPr/>
        <w:t>По мнению суда, нельзя согласиться  с доводом заявления о том, что конференция Приморского регионального отделения Политической партии «Российская партия ЖИЗНИ» неправомерно наделила лицо полномочиями, которые уставом партии отнесены к компетенции другого должностного лица партии.</w:t>
      </w:r>
    </w:p>
    <w:p>
      <w:pPr>
        <w:pStyle w:val="Normal"/>
        <w:rPr/>
      </w:pPr>
      <w:r>
        <w:rPr/>
        <w:t>Ст.36 п.2 Избирательного кодекса Приморского края предусматривает, что избирательное объединение, выдвинувшее список кандидатов, назначает представителей, уполномоченных в соответствии с Федеральным законом, настоящим Кодексом представлять избирательное объединение по всем вопросам, связанным с участием избирательного объединения в выборах, в том числе представителей по финансовым вопросам.</w:t>
      </w:r>
    </w:p>
    <w:p>
      <w:pPr>
        <w:pStyle w:val="Normal"/>
        <w:rPr/>
      </w:pPr>
      <w:r>
        <w:rPr/>
        <w:t>Согласно ст.36 п.5 Избирательного кодекса Приморского края уполномоченные представители избирательного объединения назначаются решением съезда (конференции), собрания избирательного объединения либо решением органа, уполномоченного на то съездом (конференцией), собранием избирательного объединения. В решении о назначении уполномоченных представителей указываются их полномочия, фамилия, имя, отчество, дата рождения, серия и номер паспорта или документа, заменяющего паспорт гражданина, и дата его выдачи, адрес места жительства, основное место работы или службы, занимаемая должность (в случае отсутствия основного места работы или службы - род занятий).</w:t>
      </w:r>
    </w:p>
    <w:p>
      <w:pPr>
        <w:pStyle w:val="Normal"/>
        <w:rPr/>
      </w:pPr>
      <w:r>
        <w:rPr/>
        <w:t>В соответствии с п.9.1.1. Устава политической партии  «Российская партия ЖИЗНИ» Конференция Приморского регионального отделения Политической партии  «Российская партия ЖИЗНИ» является высшим руководящим органом регионального отделения партии.</w:t>
      </w:r>
    </w:p>
    <w:p>
      <w:pPr>
        <w:pStyle w:val="Normal"/>
        <w:rPr/>
      </w:pPr>
      <w:r>
        <w:rPr/>
        <w:t xml:space="preserve">В п.9.1.8. Устава определены вопросы, относящиеся к исключительной компетенции общего собрания (конференции). </w:t>
      </w:r>
    </w:p>
    <w:p>
      <w:pPr>
        <w:pStyle w:val="Normal"/>
        <w:rPr/>
      </w:pPr>
      <w:r>
        <w:rPr/>
        <w:t xml:space="preserve">В п.9.1.11 Устава указано, что общее собрание (конференция) может рассматривать и принимать решения по иным вопросам деятельности регионального отделения. </w:t>
      </w:r>
    </w:p>
    <w:p>
      <w:pPr>
        <w:pStyle w:val="Normal"/>
        <w:rPr/>
      </w:pPr>
      <w:r>
        <w:rPr/>
        <w:t>Следовательно, конференция Приморского регионального отделения Политической партии  «Российская партия ЖИЗНИ» вправе была рассматривать и решать  вопрос о наделении лица полномочиями по осуществлению юридически значимых действий, в том числе таких как подписание документов для передачи их в избирательную комиссию Приморского края.</w:t>
      </w:r>
    </w:p>
    <w:p>
      <w:pPr>
        <w:pStyle w:val="Normal"/>
        <w:rPr/>
      </w:pPr>
      <w:r>
        <w:rPr/>
        <w:t>Делегирование конференцией полномочий Щербаковой Н.Н. наделяет ее правом подписи, в том числе и списка граждан, включенных в соответствующий список кандидатов и  являющихся членами данной политической партии. Кроме того, Щербакова Н.Н. является Председателем исполкома Совета Приморского регионального отделения Политической партии «Российская партия ЖИЗНИ», который руководит текущей деятельностью регионального отделения и избирается Советом регионального отделения на период полномочий Совета регионального отделения (п.9.4.1 Устава).</w:t>
      </w:r>
    </w:p>
    <w:p>
      <w:pPr>
        <w:pStyle w:val="Normal"/>
        <w:rPr/>
      </w:pPr>
      <w:r>
        <w:rPr/>
        <w:t>На основании п.1 ст. 259 ГПК РФ избиратели, участники референдума, кандидаты и их доверенные лица, избирательные объединения и их доверенные лица, политические партии и их региональные отделения, иные общественные объединения, инициативные группы по проведению референдума и их уполномоченные представители, иные группы участников референдума и их уполномоченные представители, наблюдатели, прокурор, считающие, что решениями или действиями (бездействием) органа государственной власти, органа местного самоуправления, общественных объединений, избирательной комиссии, комиссии референдума, должностного лица нарушаются избирательные права или право на участие в референдуме граждан Российской Федерации, вправе обратиться с заявлением в суд.</w:t>
      </w:r>
    </w:p>
    <w:p>
      <w:pPr>
        <w:pStyle w:val="Normal"/>
        <w:rPr/>
      </w:pPr>
      <w:r>
        <w:rPr/>
        <w:t xml:space="preserve">В заявлении указано, что незаконное решение о регистрации списка кандидатов в депутаты, выдвинутого Приморским региональным отделением Политической партии «Российская партия ЖИЗНИ», нарушает права  избирательного объединения Приморского регионального отделения политической партии «Либерально – демократическая партия России», чей список кандидатов в депутаты Законодательного Собрания Приморского края также зарегистрирован избирательной комиссией Приморского края. </w:t>
      </w:r>
    </w:p>
    <w:p>
      <w:pPr>
        <w:pStyle w:val="Normal"/>
        <w:rPr/>
      </w:pPr>
      <w:r>
        <w:rPr/>
        <w:t>Однако, в судебном заседании не представлено доказательств нарушения указанным решением избирательной комиссии Приморского края избирательных прав Приморского регионального отделения политической партии «Либерально – демократическая партия России».</w:t>
      </w:r>
    </w:p>
    <w:p>
      <w:pPr>
        <w:pStyle w:val="Normal"/>
        <w:rPr/>
      </w:pPr>
      <w:r>
        <w:rPr/>
        <w:t xml:space="preserve">Оснований для признания незаконным решения  избирательной комиссии Приморского края от 1 сентября 2006 г. о регистрации списка кандидатов в депутаты Законодательного Собрания Приморского края, выдвинутого  Приморским региональным отделением Политической партии «Российская партия ЖИЗНИ»,  в ходе рассмотрения настоящего дела не установлено.                         </w:t>
      </w:r>
    </w:p>
    <w:p>
      <w:pPr>
        <w:pStyle w:val="Normal"/>
        <w:rPr/>
      </w:pPr>
      <w:r>
        <w:rPr/>
        <w:t> </w:t>
      </w:r>
      <w:r>
        <w:rPr/>
        <w:t>Вопрос с выявленной опечаткой в представленных печатных материалах конференции Приморского регионального отделения Политической партии «Российская партия ЖИЗНИ», где указана дата проведения конференции – 04 августа 2004 г. вместо 04 августа 2006 г., разрешен  в ходе слушания дела путем обозрения подлинника протокола от 04 августа 2006 г., опроса свидетелей Тереховой А.А., Степанюк Е.В., Бондаковой О.И.</w:t>
      </w:r>
    </w:p>
    <w:p>
      <w:pPr>
        <w:pStyle w:val="Normal"/>
        <w:rPr/>
      </w:pPr>
      <w:r>
        <w:rPr/>
        <w:t xml:space="preserve">            </w:t>
      </w:r>
      <w:r>
        <w:rPr/>
        <w:t>Срок для обращения в суд, предусмотренный ст.260 ГПК РФ, заявителем соблюден.</w:t>
      </w:r>
    </w:p>
    <w:p>
      <w:pPr>
        <w:pStyle w:val="Normal"/>
        <w:rPr/>
      </w:pPr>
      <w:r>
        <w:rPr/>
        <w:t xml:space="preserve">            </w:t>
      </w:r>
      <w:r>
        <w:rPr/>
        <w:t>На основании изложенного и руководствуясь ст.ст.194,198,261 Гражданского процессуального кодекса Российской Федерации, суд</w:t>
      </w:r>
    </w:p>
    <w:p>
      <w:pPr>
        <w:pStyle w:val="Normal"/>
        <w:rPr/>
      </w:pPr>
      <w:r>
        <w:rPr/>
        <w:t xml:space="preserve">                                                                  </w:t>
      </w:r>
      <w:r>
        <w:rPr>
          <w:b/>
          <w:bCs/>
        </w:rPr>
        <w:t>Р Е Ш И Л:</w:t>
      </w:r>
    </w:p>
    <w:p>
      <w:pPr>
        <w:pStyle w:val="Normal"/>
        <w:rPr/>
      </w:pPr>
      <w:r>
        <w:rPr/>
        <w:t xml:space="preserve">Отказать Приморскому региональному отделению политической партии «Либерально – демократическая партия России» в удовлетворении заявления об отмене решения избирательной комиссии Приморского края от 1 сентября 2006 г. о регистрации списка кандидатов в депутаты Законодательного Собрания Приморского края, выдвинутого  Приморским региональным отделением Политической партии «Российская партия ЖИЗНИ».                   </w:t>
      </w:r>
    </w:p>
    <w:p>
      <w:pPr>
        <w:pStyle w:val="Normal"/>
        <w:rPr/>
      </w:pPr>
      <w:r>
        <w:rPr/>
        <w:t>На решение может быть подана кассационная жалоба  в Верховный Суд Российской Федерации через Приморский краевой суд в течение 5 дней со дня принятия судом указанного решения.</w:t>
      </w:r>
    </w:p>
    <w:p>
      <w:pPr>
        <w:pStyle w:val="Normal"/>
        <w:rPr/>
      </w:pPr>
      <w:r>
        <w:rPr/>
        <w:t> </w:t>
      </w:r>
    </w:p>
    <w:p>
      <w:pPr>
        <w:pStyle w:val="Normal"/>
        <w:rPr/>
      </w:pPr>
      <w:r>
        <w:rPr/>
        <w:t>Судья Приморского краевого суда                                                                О.Н. Виноградова</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5:55:00Z</dcterms:created>
  <dc:creator>Customer</dc:creator>
  <dc:description/>
  <cp:keywords/>
  <dc:language>en-US</dc:language>
  <cp:lastModifiedBy>Customer</cp:lastModifiedBy>
  <dcterms:modified xsi:type="dcterms:W3CDTF">2010-01-15T15:56:00Z</dcterms:modified>
  <cp:revision>1</cp:revision>
  <dc:subject/>
  <dc:title>Р Е Ш Е Н И Е</dc:title>
</cp:coreProperties>
</file>