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ело № 2-442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РЕШЕНИЕ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ИМЕНЕМ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rPr/>
      </w:pPr>
      <w:r>
        <w:rPr/>
        <w:t>Частоозерский районный суд Курганской области в составе</w:t>
      </w:r>
    </w:p>
    <w:p>
      <w:pPr>
        <w:pStyle w:val="Normal"/>
        <w:shd w:fill="FFFFFF" w:val="clear"/>
        <w:ind w:left="720" w:hanging="0"/>
        <w:rPr/>
      </w:pPr>
      <w:r>
        <w:rPr/>
        <w:t>председательствующего судьи Солуня С.П.</w:t>
      </w:r>
    </w:p>
    <w:p>
      <w:pPr>
        <w:pStyle w:val="Normal"/>
        <w:shd w:fill="FFFFFF" w:val="clear"/>
        <w:ind w:left="720" w:hanging="0"/>
        <w:rPr/>
      </w:pPr>
      <w:r>
        <w:rPr/>
        <w:t>при секретаре Алябышевой Л.М.</w:t>
      </w:r>
    </w:p>
    <w:p>
      <w:pPr>
        <w:pStyle w:val="Normal"/>
        <w:shd w:fill="FFFFFF" w:val="clear"/>
        <w:ind w:left="720" w:hanging="0"/>
        <w:rPr/>
      </w:pPr>
      <w:r>
        <w:rPr/>
        <w:t>с участием прокурора Фатхуллина Э.М.</w:t>
      </w:r>
    </w:p>
    <w:p>
      <w:pPr>
        <w:pStyle w:val="Normal"/>
        <w:shd w:fill="FFFFFF" w:val="clear"/>
        <w:ind w:left="720" w:hanging="0"/>
        <w:rPr/>
      </w:pPr>
      <w:r>
        <w:rPr/>
        <w:t>адвоката Зырянова А.В., представившего удостоверение № 0350 и ордер №009039,</w:t>
      </w:r>
    </w:p>
    <w:p>
      <w:pPr>
        <w:pStyle w:val="Normal"/>
        <w:shd w:fill="FFFFFF" w:val="clear"/>
        <w:ind w:left="720" w:hanging="0"/>
        <w:rPr/>
      </w:pPr>
      <w:r>
        <w:rPr/>
        <w:t>рассмотрев в открытом судебном заседании 27 июля 2004 года в селе Частоозерье Курганской области гражданское дело по заявлению территориальной избирательной комиссии Частоозерского района об отмене регистрации кандидата на должность Главы администрации Частоозерского района Макарова Олега Юрьевича,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у с т а н о в и 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Территориальная избирательная комиссия Частоозерского района обратилась в суд с заявлением об отмене регистрации кандидата на должность Главы администрации Частоозерского района Макарова О.Ю., указывая, что при выдвижении кандидат представляет в соответствующую избирательную комиссию уведомление о выдвижении и заявление, в котором указываются сведения биографического характера, в том числе - гражданство, а так же гражданство иностранного государства с указанием даты и оснований его приобретения. Кандидат Макаров О.Ю. в указанном заявлении не указал наличие гражданства иностранного государства, что повлекло за собой искажение сведений о кандидате в подписном листе /п.9 ст.37 Закона/, в бюллетене для тайного голосования /п.7 ст. 63 Закона/. После регистрации его в качестве кандидата, 20.07.04г. избирательной комиссией было зарегистрировано заявление Макарова О.Ю. от 19.07.04г. о наличии у него гражданства Республики Казахстан. В связи с чем, избирательная комиссия считает, что в действиях Макарова О.Ю. имеет место факт сокрытия кандидатом сведений о наличии гражданства иностранного государства и считает необходимым в соответствии со ст.76 п.5 ФЗ «Об основных гарантиях избирательных прав и права на референдум граждан Российской Федерации» отменить регистрацию Макарова в качестве кандидата на должность Главы администрации Частоозер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судебном заседании представитель заявителя председатель территориальной избирательной комиссии Частоозерского района Мельникова Л.А. пояснила, что при выдвижении кандидат Макаров О.Ю. в заявлении от 10.07.04 г. сообщая о себе биографические данные, не указал наличие у него гражданства иностранного государства. Однако 20.07.04г. он представил в избирательную комиссию заявление, в котором указал, что имеет гражданство Республики Казахстан. Так же на встрече с избирателями района 22.07.04 г. он заявил, что в 1999 году, проживая в Казахстане, получил гражданство Казахстана, паспорт аннулируется </w:t>
      </w:r>
      <w:r>
        <w:rPr>
          <w:iCs/>
        </w:rPr>
        <w:t xml:space="preserve">в </w:t>
      </w:r>
      <w:r>
        <w:rPr/>
        <w:t>45 лет, считает себя гражданином России. На основании этих данных 20.07.04 г. избирательной комиссией был сделан запрос в ОВД Частоозерского района о проверке заявления Макарова О.Ю. о наличии у него гражданства Республики Казахстан, а 22.07.04 г. аналогичный запрос о достоверности сведений в заявлениях, представленными всеми кандидатами на должность Главы. В ответ на эти запросы получены избирательной комиссией карточка ф-1 и справка о наличии гражданства Республики Казахстан у Макарова О.Ю., которые она представляет суду в качестве подтверждающе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меститель председателя территориальной избирательной комиссий Частоозерского района Емельянова З.А. в судебном заседании пояснила, что при подаче заявления о согласии баллотироваться в качестве кандидата 10.07.04г. Макаров О.Ю. о своем гражданстве Республики Казахстан не говорил и не указал об этом в заявлении. 21.07.04г. была получена телефонограмма из избирательной комиссии Курганской области, в которой говорилось, что в беседе с секретарем данной комиссии с кандидатом Макаровым О.Ю. выяснилось, что он имеет гражданство Республики Казахстан и необходимо проверить данную информацию. Так же просит учесть, что сокрытие данных о наличии гражданства иностранного государства Макаровым повлекло за собой искажение сведений о нем в подписном листе и бюллетене для тайного голосования, а значит избиратели должным образом не информированы о данном факте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слушанный в качестве заинтересованного лица в судебном заседании кандидат на должность Главы администрации Частоозерского района Макаров О.Ю. пояснил, что он не скрывал наличие у него гражданства Республики Казахстан, так он его и не имеет, что подтверждается справкой ОПМ Мамлютского РОВД Республики Казахстан от 23.07.04г., куда он еще 17.05.04г. сдал паспорт и удостоверение личности гражданина Республики Казахстан. О данном факте у него была беседа с секретарем избирательной комиссии Курганской области Бусыгиной Г.В., которая и продиктовала ему заявление о наличии гражданства Республики Казахстан, с которым он обратился в территориальную избирательную комиссию. Сам же он считает, что не имеет другого гражданства, кроме гражданства России и не скрывал от избирательной комиссии наличия гражданства иностранного государств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слушав стороны и исследовав представленные доказательства в их совокупности, суд считает заявление подлежащим удовлетворению. </w:t>
      </w:r>
    </w:p>
    <w:p>
      <w:pPr>
        <w:pStyle w:val="Normal"/>
        <w:shd w:fill="FFFFFF" w:val="clear"/>
        <w:ind w:firstLine="720"/>
        <w:jc w:val="both"/>
        <w:rPr/>
      </w:pPr>
      <w:r>
        <w:rPr/>
        <w:t>Избирательная комиссия обратилась в суд с заявлением об отмене регистрации кандидата на должность Главы администрации Частоозерского района Макарова О.Ю., исходя факта сокрытия им данных о наличии у него гражданства иностранного государства. При этом представили подтверждающие данный факт доказатель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 часть этих доказательств не принимает, как доказательства, подтверждающие наличие у Макарова О.Ю. гражданства РК по следующим основани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/>
        <w:t>представленная ксерокопия карточки Ф-1, выданной ГУВД г. Петропавловска, свидетельствует лишь о факте регистрации Макарова О.Ю. по месту жительства в городе Петропавловске по улице Советская, 119/53 и получении им удостоверения личности 22.12.99года, а не о наличии у него гражданства Республики Казахстан на момент подачи заявления в избирательную комиссию 10.06.04г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720"/>
        <w:jc w:val="both"/>
        <w:rPr/>
      </w:pPr>
      <w:r>
        <w:rPr/>
        <w:t xml:space="preserve">справка о наличии гражданства Республики Казахстан, представленная избирательной комиссией, также не может быть письменным доказательством, так как в соответствии с п. 4 ст. 71 ГПК РФ документ, полученный в иностранном государстве, признается письменным доказательством в суде, если не опровергается его подлинность и он легализован в установленном порядке. Указанная же справка выдана на бланке управления внутренних дел г. Петропавловска и адресована Акиму г. Петропавловска, на ней имеется подпись «начальник Тутунбаев Т.М.», но отсутствует печать выдавшего справку учреждения. Кроме того, этот документ не легализирован в установленном законом порядке, то есть подлинность имеющихся в этом документе сведений не подтверждена. В справке указывается, что Макаров О.Ю. прописан в Северо-Казахстанской области по адресу: г. Мамлютка, ул. Коммунальная, 27-4 и является гражданином Республики Казахстан. В силу же своей территориальной подведомственности УВД г. Петропавловска не может представить информацию о наличии гражданства у гражданина, проживающего на территории области. Сам Макаров О.Ю. подлинность сведений, изложенных </w:t>
      </w:r>
      <w:r>
        <w:rPr>
          <w:iCs/>
        </w:rPr>
        <w:t xml:space="preserve">в </w:t>
      </w:r>
      <w:r>
        <w:rPr/>
        <w:t>указанном документе, опровергает. Поэтому данные доказательства, как доказательство наличия у Макарова О.Ю. гражданства иностранного государства судом не принимаю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Таким образом, в качестве доказательств, подтверждающих наличие гражданства иностранного государства суд принимает представленное</w:t>
      </w:r>
      <w:r>
        <w:rPr>
          <w:iCs/>
        </w:rPr>
        <w:t xml:space="preserve"> </w:t>
      </w:r>
      <w:r>
        <w:rPr/>
        <w:t>заявителем заявление Макарова О.Ю. о наличии у него гражданства Республики Казахстан, адресованное им в избирательную комиссию от 19.07.03г., и зарегистрированное избирательной комиссией 20.07.04г. Подлинность данного заявления самим Макаровым О.Ю. не отрицается, его пояснение в суде о том, что писалось оно им под диктовку секретаря областной избирательной комиссии суд не принимает, как недостоверность изложенных в нем сведений. Из выписки из протокола встречи кандидата с избирателями от 22.07.04г. так же следует признание получения Макаровым О.Ю. гражданства Республики Казахстан в 1999 года, о том, что им сданы паспорт гражданина Республики Казахстан и удостоверение в миграционную службу Республики Казахстан Макаров О.Ю. избирателей не информировал. В связи с этим вызывает сомнение в своей подлинности представленная Макаровым О.Ю. справка ОПМ Мамлютского РОВД от 23.07.04 г. о сдаче им 17.05.04г. паспорта и удостоверения личности гражданина Республики Казахстан, в связи с тем, что он имеет гражданство Российской Федерации и снятии его с регистрационного учета. Этот документ получен в иностранном государстве и нелегализован, то есть не удостоверен надлежащим образом, его подлинность заявителем оспаривается, и таким образом он не является письменным доказательством, как того требует ст. 71 п. 4 ГПК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Таким образом, суд считает установленным факт наличия у Макарова О.Ю. гражданства иностранного государства Республики Казахстан. В заявлении о согласии баллотироваться на должность Главы Администрации Частоозерского района от 10.06.04г. данный факт им должен быть указан в соответствии с требованиями ст.33 п.2 ФЗ РФ «Об основных гарантиях избирательных прав и права на участие в референдуме граждан Российской Федерации» от 22.05.02г., но не указан, то есть скрыт. Согласно ст.38 п.23 п.п. Е Федерального Закона РФ «Об основных гарантиях избирательных прав и права на участие в референдуме граждан РФ» основанием для отказа в регистрации в качестве кандидата может быть - недостоверность сведений, представленных кандидатом в соответствии с п.2 ст. 33 Закона. В данном случае недостоверность сведений, представленных кандидатом на должность Главы администрации Частоозерского района Макаровым О.Ю., была установлена территориальной избирательной комиссией уже после его регистрации в качестве кандидата и потому может быть отменена судом </w:t>
      </w:r>
      <w:r>
        <w:rPr>
          <w:iCs/>
        </w:rPr>
        <w:t xml:space="preserve">в </w:t>
      </w:r>
      <w:r>
        <w:rPr/>
        <w:t>соответствии со ст.76 п.5 п.п. А ФЗ «Об основных гарантиях избирательных прав и права на участие в референдуме граждан РФ» в случае вновь открывшихся обстоя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уд учитывает так же то обстоятельство, что данные о наличии иностранного гражданства имеют значение для формирования у избирателей мнения о кандидате, в данном случае информация о наличии иностранного гражданства у кандидата Макарова О.Ю. была скрыта от избирателей, о чем свидетельствуют имеющиеся в материалах дела подписные листы и бюллетени для голосования. </w:t>
      </w:r>
    </w:p>
    <w:p>
      <w:pPr>
        <w:pStyle w:val="Normal"/>
        <w:shd w:fill="FFFFFF" w:val="clear"/>
        <w:ind w:firstLine="720"/>
        <w:jc w:val="both"/>
        <w:rPr/>
      </w:pPr>
      <w:r>
        <w:rPr/>
        <w:t>На основании изложенного и руководствуясь ст. 194-198 ГПК РФ, ст.259-260 ГПК РФ суд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р е ш и л: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Удовлетворить заявление территориальной избирательной комиссии Частоозерского района Курганской области об отмене регистрации кандидата на должность Главы администрации Частоозерского района Макарова Олега Юрьевича.</w:t>
      </w:r>
    </w:p>
    <w:p>
      <w:pPr>
        <w:pStyle w:val="Normal"/>
        <w:shd w:fill="FFFFFF" w:val="clear"/>
        <w:ind w:firstLine="709"/>
        <w:jc w:val="both"/>
        <w:rPr/>
      </w:pPr>
      <w:r>
        <w:rPr/>
        <w:t>Отменить регистрацию кандидата на должность Главы администрации Частоозерского района Курганской области Макарова Олега Юрьевича, зарегистрированного решением территориальной избирательной комиссии Частоозерского района № 115 от 25 июня 2004 год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Решение может быть обжаловано в кассационном порядке в гражданскую коллегию Курганского областного суда в течение 5 дн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удья                                                                                           С.П. Солун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St1z0">
    <w:name w:val="WW8NumSt1z0"/>
    <w:qFormat/>
    <w:rPr>
      <w:rFonts w:ascii="Arial;Times New Roman" w:hAnsi="Arial;Times New Roman" w:cs="Arial;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15:00Z</dcterms:created>
  <dc:creator>Customer</dc:creator>
  <dc:description/>
  <cp:keywords/>
  <dc:language>en-US</dc:language>
  <cp:lastModifiedBy>Customer</cp:lastModifiedBy>
  <dcterms:modified xsi:type="dcterms:W3CDTF">2009-11-28T14:16:00Z</dcterms:modified>
  <cp:revision>1</cp:revision>
  <dc:subject/>
  <dc:title>Дело № 2-442</dc:title>
</cp:coreProperties>
</file>