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firstLine="720"/>
        <w:jc w:val="center"/>
        <w:rPr>
          <w:rFonts w:ascii="Times New Roman" w:hAnsi="Times New Roman" w:cs="Times New Roman"/>
          <w:sz w:val="24"/>
        </w:rPr>
      </w:pPr>
      <w:r>
        <w:rPr>
          <w:rFonts w:cs="Times New Roman" w:ascii="Times New Roman" w:hAnsi="Times New Roman"/>
          <w:sz w:val="24"/>
        </w:rPr>
        <w:t>РЕШЕНИЕ</w:t>
      </w:r>
    </w:p>
    <w:p>
      <w:pPr>
        <w:pStyle w:val="Normal"/>
        <w:spacing w:lineRule="auto" w:line="240" w:before="0" w:after="0"/>
        <w:ind w:left="0"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firstLine="720"/>
        <w:jc w:val="center"/>
        <w:rPr>
          <w:rFonts w:ascii="Times New Roman" w:hAnsi="Times New Roman" w:cs="Times New Roman"/>
          <w:sz w:val="24"/>
        </w:rPr>
      </w:pPr>
      <w:r>
        <w:rPr>
          <w:rFonts w:cs="Times New Roman" w:ascii="Times New Roman" w:hAnsi="Times New Roman"/>
          <w:sz w:val="24"/>
        </w:rPr>
        <w:t>Именем Российской Федерации</w:t>
      </w:r>
    </w:p>
    <w:p>
      <w:pPr>
        <w:pStyle w:val="Normal"/>
        <w:spacing w:lineRule="auto" w:line="240" w:before="0" w:after="0"/>
        <w:ind w:left="0" w:firstLine="72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г. Слюдянка </w:t>
        <w:tab/>
        <w:tab/>
        <w:tab/>
        <w:tab/>
        <w:tab/>
        <w:tab/>
        <w:tab/>
        <w:t xml:space="preserve">          31 марта 2003 года</w:t>
      </w:r>
    </w:p>
    <w:p>
      <w:pPr>
        <w:pStyle w:val="Normal"/>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firstLine="720"/>
        <w:rPr/>
      </w:pPr>
      <w:r>
        <w:rPr>
          <w:rFonts w:cs="Times New Roman" w:ascii="Times New Roman" w:hAnsi="Times New Roman"/>
          <w:sz w:val="24"/>
        </w:rPr>
        <w:t xml:space="preserve">Судья Слюдянского районного суда Иркутской области Калашникова Т.А., с участием помощника прокурора Слюдянского района Гагариной Л.Б при секретаре Овакимян Н.С., рассмотрев в открытом судебном заседании гражданское дело №119 по  заявлению местного отделения политической партии «Союз правых сил» по Слюдянскому району и заявлению Ерофеевой Луизы Ивановны о признании незаконными бездействий мэра Слюдянского района и избирательной комиссии муниципального образования и назначении досрочных выборов депутата районной Думы Слюдянского района </w:t>
      </w:r>
      <w:r>
        <w:rPr>
          <w:rFonts w:cs="Times New Roman" w:ascii="Times New Roman" w:hAnsi="Times New Roman"/>
          <w:sz w:val="24"/>
          <w:lang w:val="en-US"/>
        </w:rPr>
        <w:t>III</w:t>
      </w:r>
      <w:r>
        <w:rPr>
          <w:rFonts w:cs="Times New Roman" w:ascii="Times New Roman" w:hAnsi="Times New Roman"/>
          <w:sz w:val="24"/>
        </w:rPr>
        <w:t xml:space="preserve"> созыв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w:t>
      </w:r>
    </w:p>
    <w:p>
      <w:pPr>
        <w:pStyle w:val="Normal"/>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r>
    </w:p>
    <w:p>
      <w:pPr>
        <w:pStyle w:val="FR1"/>
        <w:ind w:left="0" w:firstLine="720"/>
        <w:jc w:val="center"/>
        <w:rPr/>
      </w:pPr>
      <w:r>
        <w:rPr/>
        <w:t>УСТАНОВИЛА:</w:t>
      </w:r>
    </w:p>
    <w:p>
      <w:pPr>
        <w:pStyle w:val="Normal"/>
        <w:spacing w:lineRule="auto" w:line="240" w:before="0" w:after="0"/>
        <w:ind w:left="0" w:firstLine="72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firstLine="720"/>
        <w:rPr/>
      </w:pPr>
      <w:r>
        <w:rPr>
          <w:rFonts w:cs="Times New Roman" w:ascii="Times New Roman" w:hAnsi="Times New Roman"/>
          <w:sz w:val="24"/>
        </w:rPr>
        <w:t xml:space="preserve">Местное отделение политической партии «Союз правых сил» по Слюдянскому району и гр. Ерофеева Луиза Ивановна обратились в Слюдянский суд с заявлениями о признании незаконными бездействий мэра Слюдянского района и избирательной комиссии муниципального образования и назначении досрочных выборов депутата районной Думы Слюдянского района </w:t>
      </w:r>
      <w:r>
        <w:rPr>
          <w:rFonts w:cs="Times New Roman" w:ascii="Times New Roman" w:hAnsi="Times New Roman"/>
          <w:sz w:val="24"/>
          <w:lang w:val="en-US"/>
        </w:rPr>
        <w:t>III</w:t>
      </w:r>
      <w:r>
        <w:rPr>
          <w:rFonts w:cs="Times New Roman" w:ascii="Times New Roman" w:hAnsi="Times New Roman"/>
          <w:sz w:val="24"/>
        </w:rPr>
        <w:t xml:space="preserve"> созыв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  мотивируя, тем, что 26 декабря 2002 года на заседании районной Думы Слюдянского района было принято решение о досрочном прекращении полномочий депутата районной Думы Слюдянского района </w:t>
      </w:r>
      <w:r>
        <w:rPr>
          <w:rFonts w:cs="Times New Roman" w:ascii="Times New Roman" w:hAnsi="Times New Roman"/>
          <w:sz w:val="24"/>
          <w:lang w:val="en-US"/>
        </w:rPr>
        <w:t>III</w:t>
      </w:r>
      <w:r>
        <w:rPr>
          <w:rFonts w:cs="Times New Roman" w:ascii="Times New Roman" w:hAnsi="Times New Roman"/>
          <w:sz w:val="24"/>
        </w:rPr>
        <w:t xml:space="preserve">  созыв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 Аникина Виталия Владленовича с 5 декабря 2002 года в связи с назначением последнего на муниципальную должность — заместителем главы администрации г. Слюдянки. 4 января 2003 года данное решение было опубликовано в средствах массовой информации - газете «Славное море».</w:t>
      </w:r>
    </w:p>
    <w:p>
      <w:pPr>
        <w:pStyle w:val="Normal"/>
        <w:spacing w:lineRule="auto" w:line="240" w:before="0" w:after="0"/>
        <w:ind w:left="0" w:firstLine="720"/>
        <w:rPr/>
      </w:pPr>
      <w:r>
        <w:rPr>
          <w:rFonts w:cs="Times New Roman" w:ascii="Times New Roman" w:hAnsi="Times New Roman"/>
          <w:sz w:val="24"/>
        </w:rPr>
        <w:t>Ссылаясь на п.1 ст.10 Федерального закона «Об основных гарантиях избирательных прав и права на участие в референдуме граждан Российской Федерации» и ст.6 Закона Иркутской области «О муниципальных выборах в Иркутской области» заявители указывают, что выборы должны быть назначены не позднее, чем через 14 дней после досрочного прекращения полномочий депутата, однако, до настоящего времени должностным лицом - мэром Слюдянского района, а также соответствующим органом - избирательной комиссией муниципального  образования - Слюдянский район не принято решения о назначении досрочных выборов, чем нарушено право граждан на осуществление местного самоуправления через выборные органы и пассивное избирательное право - быть избранным в районную Думу Слюдянского района.</w:t>
      </w:r>
    </w:p>
    <w:p>
      <w:pPr>
        <w:pStyle w:val="FR1"/>
        <w:ind w:left="0" w:firstLine="720"/>
        <w:rPr/>
      </w:pPr>
      <w:r>
        <w:rPr/>
        <w:t xml:space="preserve">Кроме того, Ерофеева Л.И. указала в своем заявлении, что нарушены   ее избирательные права, поскольку она является избирателем по </w:t>
      </w:r>
      <w:r>
        <w:rPr>
          <w:lang w:val="en-US"/>
        </w:rPr>
        <w:t>IV</w:t>
      </w:r>
      <w:r>
        <w:rPr/>
        <w:t xml:space="preserve"> избирательному округу и собирается выдвинуть свою кандидатуру в качестве депутата представительного органа местного самоуправления.</w:t>
      </w:r>
    </w:p>
    <w:p>
      <w:pPr>
        <w:pStyle w:val="Normal"/>
        <w:spacing w:lineRule="auto" w:line="240" w:before="0" w:after="0"/>
        <w:ind w:left="0" w:firstLine="720"/>
        <w:rPr/>
      </w:pPr>
      <w:r>
        <w:rPr>
          <w:rFonts w:cs="Times New Roman" w:ascii="Times New Roman" w:hAnsi="Times New Roman"/>
          <w:sz w:val="24"/>
        </w:rPr>
        <w:t>В судебном заседании представитель местного отделения политической партии «Союз правых сил» по доверенности Непомнящих В.И. и представитель гр. Ерофеевой по доверенности Плахотнюк В.А., уточнив свою правовую полицию, просили суд учесть, что право граждан избирать и быть избранными в качестве представителей населения в органы местного самоуправления гарантировано Конституцией Российский федерации. Статья 9 Федерального закона «Об основных гарантиях избирательных прав граждан и права граждан на участие в референдуме Российской федерации» устанавливает обязательность проведения выборов в органы местного самоуправления, юридическая обязанность назначить выборы лежит на уполномоченном должностном лице или органе местного самоуправления, а также на соответствующей избирательной комиссии. Уставом муниципального образования - Слюдянский район назначение очередных и досрочных выборов районной Думы отнесено к полномочиям мэра Слюдянского района.</w:t>
      </w:r>
    </w:p>
    <w:p>
      <w:pPr>
        <w:pStyle w:val="Normal"/>
        <w:spacing w:lineRule="auto" w:line="240" w:before="0" w:after="0"/>
        <w:ind w:left="0" w:firstLine="720"/>
        <w:rPr/>
      </w:pPr>
      <w:r>
        <w:rPr>
          <w:rFonts w:cs="Times New Roman" w:ascii="Times New Roman" w:hAnsi="Times New Roman"/>
          <w:sz w:val="24"/>
        </w:rPr>
        <w:t>Назначение и проведение дополнительных выборов в случае досрочного прекращения полномочий одного депутата, избранного по одномандатному округу, и не влекущему за собой прекращение полномочий представительного органа местного самоуправления регламентируется в Федеральном законе единственной нормой - п.8 ст.71, которая регламентирует только обязанность проведения выборов и срок голосования (в течение года с момента прекращения полномочий).</w:t>
      </w:r>
    </w:p>
    <w:p>
      <w:pPr>
        <w:pStyle w:val="Normal"/>
        <w:spacing w:lineRule="auto" w:line="240" w:before="0" w:after="0"/>
        <w:ind w:left="0" w:firstLine="720"/>
        <w:rPr/>
      </w:pPr>
      <w:r>
        <w:rPr>
          <w:rFonts w:cs="Times New Roman" w:ascii="Times New Roman" w:hAnsi="Times New Roman"/>
          <w:sz w:val="24"/>
        </w:rPr>
        <w:t>В соответствии с п.3 ст.1 Федерального закона «Об основных гарантиях избирательных прав граждан и права граждан на участие в референдуме Российской Федерации» законами субъектов Российской Федерации могут устанавливаться дополнительные гарантии избирательных прав граждан. В п.1 ст.6 Закона Иркутской области «О муниципальных выборах в Иркутской области» для населения предусмотрена дополнительная гарантия избирательных прав, которая заключается в обязательности назначения выборов в случае досрочного прекращения полномочий депутата представительного органа местного самоуправления. Выборы должны быть назначены не позднее 14 дней со дня такого прекращения полномочий. В связи с чем просят суд признать незаконными бездействия мэра Слюдянского района и избирательной комиссии по назначению выборов, выборы назначить на 1 июня 2003 года.</w:t>
      </w:r>
    </w:p>
    <w:p>
      <w:pPr>
        <w:pStyle w:val="Normal"/>
        <w:spacing w:lineRule="auto" w:line="240" w:before="0" w:after="0"/>
        <w:ind w:left="0" w:firstLine="720"/>
        <w:rPr/>
      </w:pPr>
      <w:r>
        <w:rPr>
          <w:rFonts w:cs="Times New Roman" w:ascii="Times New Roman" w:hAnsi="Times New Roman"/>
          <w:sz w:val="24"/>
        </w:rPr>
        <w:t>Представитель мэра Слюдянского района по доверенности Петухов М.И. считает, что указанные в заявлении требования о признании незаконным бездействие мэра Слюдянского района, необоснованны, поскольку в ч.1 ст.10 Федерального Закона «Об основных гарантиях избирательных прав и права на участие в референдуме граждан Российской Федерации» указано, что в случае досрочного прекращения полномочий органов или досрочного прекращения полномочий депутатов, влекущего за собой неправомочность органа, выборы должны быть назначены не позднее, чем через 14 дней со дня такого прекращения полномочий. Однако, Слюдянская районная Дума правомочна. Согласно Устава муниципального образования Слюдянский район заседания районной Думы правомочны, если на них присутствуют не менее двух третей; от установленного числа районной Думы, Регламентом районной Думы Слюдянского района определено, что районная Дума состоит из 11 депутатов и мэра Слюдянского района. Кроме депутата Аникина В.В. никто из депутатов не прекратил свои полномочия.</w:t>
      </w:r>
    </w:p>
    <w:p>
      <w:pPr>
        <w:pStyle w:val="Normal"/>
        <w:spacing w:lineRule="auto" w:line="240" w:before="0" w:after="0"/>
        <w:ind w:left="0" w:firstLine="720"/>
        <w:rPr/>
      </w:pPr>
      <w:r>
        <w:rPr>
          <w:rFonts w:cs="Times New Roman" w:ascii="Times New Roman" w:hAnsi="Times New Roman"/>
          <w:sz w:val="24"/>
        </w:rPr>
        <w:t>Статья 6 Закона Иркутской области «О муниципальных выборах в Иркутской области»  противоречит Федеральному Закону  «Об  основных  гарантиях избирательных прав и права на участие в референдуме граждан Российской федерации», поскольку,  в ст.71 Федерального закона указано, что в случае досрочного прекращения полномочий депутата, избранного по одномандатному округу, в избирательном округе назначаются дополнительные выборы. Голосование на дополнительных выборах проводится не позднее чем через один год со дня досрочного прекращения полномочий депутата. Статьей 1 Федерального Закона определено, что если федеральный закон, конституция (устав), закон субъекта Российской Федерации, иной нормативный акт о выборах и (или) референдуме противоречат Федеральному закону, применяются нормы Федерального закона.</w:t>
      </w:r>
    </w:p>
    <w:p>
      <w:pPr>
        <w:pStyle w:val="Normal"/>
        <w:spacing w:lineRule="auto" w:line="240" w:before="0" w:after="0"/>
        <w:ind w:left="0" w:firstLine="720"/>
        <w:rPr/>
      </w:pPr>
      <w:r>
        <w:rPr>
          <w:rFonts w:cs="Times New Roman" w:ascii="Times New Roman" w:hAnsi="Times New Roman"/>
          <w:sz w:val="24"/>
        </w:rPr>
        <w:t xml:space="preserve">Председатель избирательной комиссии муниципального образования Слюдянский район Тонконог Л.Я. также заявила о несогласии с требованиями признать незаконными бездействие избирательной комиссии по назначению досрочных выборов депутата районной Думы Слюдянского района Ш созыв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w:t>
      </w:r>
    </w:p>
    <w:p>
      <w:pPr>
        <w:pStyle w:val="Normal"/>
        <w:spacing w:lineRule="auto" w:line="240" w:before="0" w:after="0"/>
        <w:ind w:left="0" w:firstLine="720"/>
        <w:rPr/>
      </w:pPr>
      <w:r>
        <w:rPr>
          <w:rFonts w:cs="Times New Roman" w:ascii="Times New Roman" w:hAnsi="Times New Roman"/>
          <w:sz w:val="24"/>
        </w:rPr>
        <w:t xml:space="preserve">Выслушав стороны, а также заключение помощника прокурора Гагариной Л.Б., полагавшей отказать в удовлетворении заявленных требований местному отделению партии «Союз правых сил» и гр. Ерофеевой Л.И., суд находит требования о признании незаконными бездействия мэра Слюдянского района и избирательной комиссии муниципального образования и назначения досрочных выборов депутата районной Думы Слюдянского района Ш созыв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   не подлежащими удовлетворению по следующим основаниям:</w:t>
      </w:r>
    </w:p>
    <w:p>
      <w:pPr>
        <w:pStyle w:val="Normal"/>
        <w:spacing w:lineRule="auto" w:line="240" w:before="0" w:after="0"/>
        <w:ind w:left="0" w:firstLine="720"/>
        <w:rPr/>
      </w:pPr>
      <w:r>
        <w:rPr>
          <w:rFonts w:cs="Times New Roman" w:ascii="Times New Roman" w:hAnsi="Times New Roman"/>
          <w:sz w:val="24"/>
        </w:rPr>
        <w:t xml:space="preserve">26 декабря 2002 года состоялось решение Слюдянской районной Думы о досрочном прекращении полномочий депутата районной Думы Слюдянского района Ш созыв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 Аникина Виталия Владленовича с 5 декабря 2002 года в связи с назначением его на должность муниципальной службы. Данное решение было опубликовано в средствах массовой информации - в № 1 районной газеты «Славное море».</w:t>
      </w:r>
    </w:p>
    <w:p>
      <w:pPr>
        <w:pStyle w:val="Normal"/>
        <w:spacing w:lineRule="auto" w:line="240" w:before="0" w:after="0"/>
        <w:ind w:left="0" w:firstLine="720"/>
        <w:rPr/>
      </w:pPr>
      <w:r>
        <w:rPr>
          <w:rFonts w:cs="Times New Roman" w:ascii="Times New Roman" w:hAnsi="Times New Roman"/>
          <w:sz w:val="24"/>
        </w:rPr>
        <w:t>В соответствии с п.8 ст.71 Федерального Закона «Об основных гарантиях избирательных прав и права на участие в референдуме граждан Российской Федерации» от 12 июня 2002 года №67-ФЗ в случае досрочного прекращения полномочий депутата, избранного по одномандатному округу, в избирательном округе назначаются                                       дополнительные выборы. Голосование на дополнительных выборах должно проводиться не позднее чем через один год со дня досрочного прекращения полномочий депутата. Пунктом 5 ст.65 Закона Иркутской области «О муниципальных выборах в Иркутской области» с изменениями и дополнениями, внесенными Законом Иркутской области №23/69 от 24 декабри 2001 года, также определено, что в случае досрочного прекращения полномочий депутата (члена) представительного или иного выборного органа местного самоуправления, избранного по одномандатному избирательному округу, в избирательном округе назначаются дополнительные выборы. Голосование на дополнительных выборах должно проводиться, не позднее чем через один год со дня досрочного прекращения полномочий депутата (члена) представительного или иного выборного органа местного самоуправления. Дополнительные выборы должны быть назначены не позднее чем за 70 дней до дня голосования на указанных выборах.</w:t>
      </w:r>
    </w:p>
    <w:p>
      <w:pPr>
        <w:pStyle w:val="Normal"/>
        <w:spacing w:lineRule="auto" w:line="240" w:before="0" w:after="0"/>
        <w:ind w:left="0" w:firstLine="720"/>
        <w:rPr/>
      </w:pPr>
      <w:r>
        <w:rPr>
          <w:rFonts w:cs="Times New Roman" w:ascii="Times New Roman" w:hAnsi="Times New Roman"/>
          <w:sz w:val="24"/>
        </w:rPr>
        <w:t xml:space="preserve">Судом установлено, что Слюдянская районная Дума была правомочна на день прекращения полномочий депутат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 Аникина В.В. и правомочна в настоящее время, поскольку согласно Устава муниципального образования Слюдянский район и регламента районной Думы Слюдянского района в состав районной Думы входит мэр Слюдянского района и 11 депутатов, избираемых населением муниципального образования сроком на 4 года. Заседания районной Думы правомочны при принятии решений по любым вопросам, входящим в ее компетенцию, если на них присутствуют не менее двух третей от установленного числа членов районной Думы.</w:t>
      </w:r>
    </w:p>
    <w:p>
      <w:pPr>
        <w:pStyle w:val="Normal"/>
        <w:spacing w:lineRule="auto" w:line="240" w:before="0" w:after="0"/>
        <w:ind w:left="0" w:firstLine="720"/>
        <w:rPr/>
      </w:pPr>
      <w:r>
        <w:rPr>
          <w:rFonts w:cs="Times New Roman" w:ascii="Times New Roman" w:hAnsi="Times New Roman"/>
          <w:sz w:val="24"/>
        </w:rPr>
        <w:t xml:space="preserve">Судом также установлено, что никто из депутатов не прекращал досрочно свои полномочия, за исключением депутата Аникина В.В., что подтверждается представленным суду для обозрения списком депутатов районной Думы Ш созыва по всей избирательным округам Слюдянского района, из которого исключен депутат </w:t>
      </w:r>
      <w:r>
        <w:rPr>
          <w:rFonts w:cs="Times New Roman" w:ascii="Times New Roman" w:hAnsi="Times New Roman"/>
          <w:sz w:val="24"/>
          <w:lang w:val="en-US"/>
        </w:rPr>
        <w:t>IV</w:t>
      </w:r>
      <w:r>
        <w:rPr>
          <w:rFonts w:cs="Times New Roman" w:ascii="Times New Roman" w:hAnsi="Times New Roman"/>
          <w:sz w:val="24"/>
        </w:rPr>
        <w:t xml:space="preserve"> избирательного округа, а также протоколом одного из последних заседаний районной Думы от 27.02.2003г .</w:t>
      </w:r>
    </w:p>
    <w:p>
      <w:pPr>
        <w:pStyle w:val="Normal"/>
        <w:spacing w:lineRule="auto" w:line="240" w:before="0" w:after="0"/>
        <w:ind w:left="0" w:firstLine="720"/>
        <w:rPr/>
      </w:pPr>
      <w:r>
        <w:rPr>
          <w:rFonts w:cs="Times New Roman" w:ascii="Times New Roman" w:hAnsi="Times New Roman"/>
          <w:sz w:val="24"/>
        </w:rPr>
        <w:t>В соответствии со ст.10 Федерального Закона «Об основных гарантиях избирательных прав и права на участие в референдуме граждан Российской Федерации» определен порядок и сроки назначения выборов: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выборов.</w:t>
      </w:r>
    </w:p>
    <w:p>
      <w:pPr>
        <w:pStyle w:val="Normal"/>
        <w:spacing w:lineRule="auto" w:line="240" w:before="0" w:after="0"/>
        <w:ind w:left="0" w:firstLine="720"/>
        <w:rPr/>
      </w:pPr>
      <w:r>
        <w:rPr>
          <w:rFonts w:cs="Times New Roman" w:ascii="Times New Roman" w:hAnsi="Times New Roman"/>
          <w:sz w:val="24"/>
        </w:rPr>
        <w:t>Доводы заявителей о том, что в п.1 ст.6 Закона Иркутской области «О муниципальных выборах в Иркутской области» предусмотрена дополнительная гарантия избирательных прав, которая заключается в обязательности назначения выборов в случае досрочного прекращения полномочий депутата представительного органа местного самоуправления в срок не позднее 14 дней со дня такого прекращения полномочий, необоснованны, поскольку пунктом 5 ст.1 Федерального Закона определено, что гарантии прав и права на участие в референдуме граждан Российской  Федерации, установленные Федеральным  Законом,  а также дополнительные гарантии, устанавливаемые иным законом, могут быть изменены не иначе, как путем внесения изменений и дополнений в соответствующие законы.</w:t>
      </w:r>
    </w:p>
    <w:p>
      <w:pPr>
        <w:pStyle w:val="Normal"/>
        <w:spacing w:lineRule="auto" w:line="240" w:before="0" w:after="0"/>
        <w:ind w:left="0" w:firstLine="720"/>
        <w:rPr/>
      </w:pPr>
      <w:r>
        <w:rPr>
          <w:rFonts w:cs="Times New Roman" w:ascii="Times New Roman" w:hAnsi="Times New Roman"/>
          <w:sz w:val="24"/>
        </w:rPr>
        <w:t xml:space="preserve">Однако, ст.6 Закона Иркутской области «О муниципальных выборах в Иркутской области» не определяет дополнительные гарантии прав избирателей, так как Закон Иркутской области был принят 22.12.1997г., изменения и дополнения были внесены Законом Иркутской, области, от 24.12.2001 года. Данный закон был принят в соответствии с Федеральным Законом «Об основных гарантиях избирательных прав и права на участие в референдуме граждан Российской Федерации» от 19.09.1997 года, который утратил силу по вступлении в силу действующего Федерального Закона «Об основных гарантиях избирательных прав и права на участие в референдуме граждан Российской Федерации» от 12.06.2002 года, имеющего прямое действие и применяющегося на всей территории Российской Федерации. Каких - либо изменений и дополнений в Закон Иркутской области «О муниципальных выборах в Иркутской области» после принятия Федерального Закона от 12.06.2002 года внесено не было. Соответственно, норма ст.6 Закона Иркутской области «О муниципальных выборах в Иркутской области», а именно: назначение выборов депутата представительного органа в срок 14 дней со дня его досрочного прекращения полномочий не является дополнительной гарантией избирательных прав и не может быть применена в данном случае, поскольку Закон Иркутской области противоречит Федеральному Закону.        </w:t>
      </w:r>
    </w:p>
    <w:p>
      <w:pPr>
        <w:pStyle w:val="Normal"/>
        <w:spacing w:lineRule="auto" w:line="240" w:before="0" w:after="0"/>
        <w:ind w:left="0" w:firstLine="720"/>
        <w:rPr/>
      </w:pPr>
      <w:r>
        <w:rPr>
          <w:rFonts w:cs="Times New Roman" w:ascii="Times New Roman" w:hAnsi="Times New Roman"/>
          <w:sz w:val="24"/>
        </w:rPr>
        <w:t>В соответствии с п.6 ст.1 Федерального Закона «Об основных гарантиях избирательных прав и права на участие в референдуме граждан Российской Федерации» Федеральные Законы, конституция (устав), закон субъекта Российской Федерации, иные нормативные правовые акты о выборах и референдумах не должны противоречить настоящему федеральному Закону. Если федеральный закон, конституция (устав), закон субъекта Российской Федерации, иной нормативный правовой акт о выборах и (или) референдуме противоречат настоящему закону, применяются нормы настоящего Федерального закона.</w:t>
      </w:r>
    </w:p>
    <w:p>
      <w:pPr>
        <w:pStyle w:val="Normal"/>
        <w:spacing w:lineRule="auto" w:line="240" w:before="0" w:after="0"/>
        <w:ind w:left="0" w:firstLine="720"/>
        <w:rPr/>
      </w:pPr>
      <w:r>
        <w:rPr>
          <w:rFonts w:cs="Times New Roman" w:ascii="Times New Roman" w:hAnsi="Times New Roman"/>
          <w:sz w:val="24"/>
        </w:rPr>
        <w:t>Таким образом, доводы заявителей о бездействии мэра Слюдянского района по назначению выборов не позднее чем через 14 дней со дня досрочного прекращения полномочий депутата, и следовательно бездействие избирательной комиссии по назначению выборов не нашли своего подтверждения, так как не основаны на законе.</w:t>
      </w:r>
    </w:p>
    <w:p>
      <w:pPr>
        <w:pStyle w:val="Normal"/>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t>На основании изложенного, руководствуясь ст.194-198,261 ГПК РФ, суд</w:t>
      </w:r>
    </w:p>
    <w:p>
      <w:pPr>
        <w:pStyle w:val="Normal"/>
        <w:spacing w:lineRule="auto" w:line="240" w:before="0" w:after="0"/>
        <w:ind w:left="0" w:firstLine="72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firstLine="720"/>
        <w:jc w:val="center"/>
        <w:rPr>
          <w:rFonts w:ascii="Times New Roman" w:hAnsi="Times New Roman" w:cs="Times New Roman"/>
          <w:sz w:val="24"/>
        </w:rPr>
      </w:pPr>
      <w:r>
        <w:rPr>
          <w:rFonts w:cs="Times New Roman" w:ascii="Times New Roman" w:hAnsi="Times New Roman"/>
          <w:sz w:val="24"/>
          <w:szCs w:val="24"/>
        </w:rPr>
        <w:t>РЕШИЛ:</w:t>
      </w:r>
    </w:p>
    <w:p>
      <w:pPr>
        <w:pStyle w:val="Normal"/>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firstLine="720"/>
        <w:rPr/>
      </w:pPr>
      <w:r>
        <w:rPr>
          <w:rFonts w:cs="Times New Roman" w:ascii="Times New Roman" w:hAnsi="Times New Roman"/>
          <w:sz w:val="24"/>
        </w:rPr>
        <w:t xml:space="preserve">В удовлетворении заявления местного отделения политической партии «Союз правых сил» по Слюдянскому району и заявления Ерофеевой Луизы Ивановны о признании незаконными бездействия мэра Слюдянского района и избирательной комиссии муниципального образования и назначении досрочных выборов депутата районной Думы Слюдянского района Ш созыва по </w:t>
      </w:r>
      <w:r>
        <w:rPr>
          <w:rFonts w:cs="Times New Roman" w:ascii="Times New Roman" w:hAnsi="Times New Roman"/>
          <w:sz w:val="24"/>
          <w:lang w:val="en-US"/>
        </w:rPr>
        <w:t>IV</w:t>
      </w:r>
      <w:r>
        <w:rPr>
          <w:rFonts w:cs="Times New Roman" w:ascii="Times New Roman" w:hAnsi="Times New Roman"/>
          <w:sz w:val="24"/>
        </w:rPr>
        <w:t xml:space="preserve"> избирательному округу отказать.</w:t>
      </w:r>
    </w:p>
    <w:p>
      <w:pPr>
        <w:pStyle w:val="Normal"/>
        <w:spacing w:lineRule="auto" w:line="240" w:before="0" w:after="0"/>
        <w:ind w:left="0" w:firstLine="720"/>
        <w:rPr/>
      </w:pPr>
      <w:r>
        <w:rPr>
          <w:rFonts w:cs="Times New Roman" w:ascii="Times New Roman" w:hAnsi="Times New Roman"/>
          <w:sz w:val="24"/>
        </w:rPr>
        <w:t>Решение может быть обжаловано в Иркутский областной суд через Слюдянский районный суд в течение 10 дней со дня принятия решения судом в окончательной форме.</w:t>
      </w:r>
    </w:p>
    <w:p>
      <w:pPr>
        <w:pStyle w:val="Normal"/>
        <w:spacing w:lineRule="auto" w:line="240" w:before="0" w:after="0"/>
        <w:ind w:left="0" w:firstLine="72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0" w:firstLine="720"/>
        <w:rPr>
          <w:rFonts w:ascii="Times New Roman" w:hAnsi="Times New Roman" w:cs="Times New Roman"/>
          <w:sz w:val="24"/>
        </w:rPr>
      </w:pPr>
      <w:r>
        <w:rPr>
          <w:rFonts w:cs="Times New Roman" w:ascii="Times New Roman" w:hAnsi="Times New Roman"/>
          <w:sz w:val="24"/>
        </w:rPr>
        <w:t>Судья: (подпись)</w:t>
      </w:r>
    </w:p>
    <w:p>
      <w:pPr>
        <w:pStyle w:val="Normal"/>
        <w:spacing w:lineRule="auto" w:line="240" w:before="0" w:after="0"/>
        <w:ind w:left="0" w:firstLine="720"/>
        <w:rPr>
          <w:rFonts w:ascii="Times New Roman" w:hAnsi="Times New Roman" w:cs="Times New Roman"/>
          <w:sz w:val="24"/>
        </w:rPr>
      </w:pPr>
      <w:r>
        <w:rPr>
          <w:rFonts w:cs="Times New Roman" w:ascii="Times New Roman" w:hAnsi="Times New Roman"/>
          <w:sz w:val="24"/>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before="60" w:after="0"/>
      <w:ind w:left="40" w:hanging="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7:19:00Z</dcterms:created>
  <dc:creator>common</dc:creator>
  <dc:description/>
  <cp:keywords/>
  <dc:language>en-US</dc:language>
  <cp:lastModifiedBy>Customer</cp:lastModifiedBy>
  <dcterms:modified xsi:type="dcterms:W3CDTF">2009-06-23T11:46:00Z</dcterms:modified>
  <cp:revision>6</cp:revision>
  <dc:subject/>
  <dc:title>РЕШЕНИЕ</dc:title>
</cp:coreProperties>
</file>