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МЕНЕМ РОССИЙСКОЙ ФЕДЕРАЦИ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 Абаканского городского суда Республики Хакас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 18 мая 2004 года по делу № 2-2333/2004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аканский городской суд Республики Хакасия в составе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ствующего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А. Царевой,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 секретаре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.Н. Лоцком,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в в открытом судебном заседании гражданское дело по заявлению Чижа Андрея Владимировича на решение окружной избирательной комиссии по избирательному округу № 18,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Л:</w:t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иж А.В. обратился в суд с жалобой на решение окружной избирательной комиссии по избирательному округу № 18 за № 6 от 30.04.2004 г. «Об отказе в регистрации кандидатом в депутаты Абаканского городского Совета депутатов третьего созыва по избирательному округу № 18», мотивируя свои требования тем, что избирательная комиссия неправомерно признала более 25 % подписей в подписных листах недействительны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удебном заседании представитель заявителя Монисов А.Ю., действующий на основании ордера, заявление поддержал, уточнил требования, пояснив суду, что считает решение избирательной комиссии незаконным, в связи с тем, что признаны недействительными подписи избирателей с исправлениями в датах проставления подписи, дате рождения, в адресах места жительства. Монисов А.Ю. суду пояснил, что 30.04.2004 г. окружная избирательная комиссия по избирательному округу № 18 г. Абакана отказала Чижу А.В. в регистрации в качестве депутата по основаниям, что из представленных им 70 подписей, только более 25 % были признаны недействительными, в связи с тем, что в том числе в подписных листах имеются исправ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итель заявителя Монисов А.Ю. не возражает по поводу признания недействительными подписей избирателей, в которых не указано наименование субъекта федерации. Однако считает, что избирательная комиссия неправомерно признала недействительными подписи, в которых есть описки, которые там же на месте и были исправлены. В соответствии со ст. 23 ФЗ «Об обеспечении конституционных прав граждан Российской Федерации избирать и быть избранными в органы местного самоуправления» фактические ошибки не могут быть основанием для признания подписи недействительной, при условии отсутствия доказательств фальсифицированности подписи. Таким образом, указанные избирательной комиссией ошибки в подписных листах, собранных Чижом А.В., являются формальными. Соответственно, подписи не могут быть признаны недействительны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итель заявителя Монисов А.Ю. просит суд признать решение № 6 от 30.04.2004 г. «Об отказе в регистрации кандидатом в депутаты Абаканского городского Совета депутатов третьего созыва по одномандатному избирательному округу № 18 Чижа А.В.» незаконным, т.к. в Федеральном Законе РФ №67-ФЗ от 12.06.2002 г. «Об основных гарантиях избирательных прав и права на участие в референдуме граждан Российской Федерации» и в Законе РХ «О выборах депутатов представительных органов местного самоуправления в Республике Хакасия» не указано, что недействительными являются подписи избирателей с исправлениями. Обязать окружную избирательную комиссию по избирательному округу № 18 г. Абакана зарегистрировать кандидатом в депутаты Абаканского городского Совета депутатов третьего созыва по одномандатному избирательному округу № 18 Чижа А.В.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ходе судебного заседания Чиж А.В. также поддержал свои требования, дав суду аналогичные пояснения.</w:t>
      </w:r>
    </w:p>
    <w:p>
      <w:pPr>
        <w:pStyle w:val="Normal"/>
        <w:shd w:fill="FFFFFF" w:val="clear"/>
        <w:tabs>
          <w:tab w:val="clear" w:pos="708"/>
          <w:tab w:val="left" w:pos="931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итель окружной избирательной комиссии по избирательному округу № 18 Сергеев В.В., действующий на основании доверенности, заявленные Чижом А.В. требования не признал. По существу пояснил, что Чиж А.В. предоставил в окружную избирательную комиссию по избирательному округу № 18 11 подписных листов с 70 подписями. При проверке представленных подписей было установлено, что 17 подписей не оформлены надлежащим образом, а именно, не указаны полные адреса места жительства избирателей, что противоречит ст. 37 Федерального закона РФ «Об основных гарантиях избирательных прав и права на участие в референдуме граждан Российской Федерации». А также имеются исправления в датах проставления подписи, в адресах, в датах рождения, данных паспорта избирателей, что противоречит п. 9 ст. 37 Закона РХ «О выборах депутатов представительных органов местного самоуправления в Республике Хакасия». Указанные нарушения являются существенными.</w:t>
        <w:tab/>
      </w:r>
    </w:p>
    <w:p>
      <w:pPr>
        <w:pStyle w:val="Normal"/>
        <w:shd w:fill="FFFFFF" w:val="clear"/>
        <w:tabs>
          <w:tab w:val="clear" w:pos="708"/>
          <w:tab w:val="left" w:pos="928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ргеев В.В. считает решение окружной избирательной комиссии по избирательному округу № 18 за № 6 от 30.04.2004 г. «Об отказе в регистрации кандидатом в депутаты Абаканского городского Совета депутатов третьего созыва по одномандатному избирательному округу № 18 Чижа А.В.» законным, а требования не подлежащими удовлетворению.</w:t>
        <w:tab/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д, выслушав представителя заявителя, представителя окружной избирательной комиссии по избирательному округу № 18, исследовав материалы дела, приходит к выводу, что заявление Чиж А.В. не подлежит удовлетворению в связи со следующи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установлено в ходе судебного заседания, Чиж А.В. предоставил в Окружную избирательную комиссию 11 штук подписных листов с 70 подписями избирател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е с решением окружной избирательной комиссии по избирательному округу № 18 за № 6 от 30.04.2004 г. Чижу А.В. было отказано в регистрации кандидатов в депутаты.</w:t>
      </w:r>
    </w:p>
    <w:p>
      <w:pPr>
        <w:pStyle w:val="Normal"/>
        <w:shd w:fill="FFFFFF" w:val="clear"/>
        <w:tabs>
          <w:tab w:val="clear" w:pos="708"/>
          <w:tab w:val="left" w:pos="930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спариваемом решении указано, что из предоставленных 70 подписей избирателей 17 подписей признаны недействительными.</w:t>
        <w:tab/>
      </w:r>
    </w:p>
    <w:p>
      <w:pPr>
        <w:pStyle w:val="Normal"/>
        <w:shd w:fill="FFFFFF" w:val="clear"/>
        <w:tabs>
          <w:tab w:val="clear" w:pos="708"/>
          <w:tab w:val="left" w:pos="917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ст. 36 п. 2 Закона РХ от 18.11.1998 г. № 45 «О выборах депутатов представительных органов местного самоуправления в Республике Хакасия» количество подписей необходимых для регистрации кандидата должно составлять не более 2% и не менее 1,5 % от числа избирателей зарегистрированных на территории избирательного округа. Из</w:t>
        <w:br/>
        <w:t>представленных подписей достоверными признаны только 53 подписи. Этого количества недостаточно для регистрации кандидаты в депутаты.</w:t>
        <w:tab/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е с п. 10, 11 ст. 37 Закона РХ от 18.11.1998 г. № 45 «О выборах депутатов представительных органов местного самоуправления в Республике Хакасия», который дублирует п. 8 ст. 38 Федерального Закона РФ №67-ФЗ от 12.06.2002 г. «Об основных гарантиях избирательных прав и права на участие в референдуме граждан Российской Федерации», при обнаружении среди проверяемых подписей </w:t>
      </w:r>
      <w:r>
        <w:rPr>
          <w:iCs/>
          <w:color w:val="000000"/>
          <w:sz w:val="28"/>
          <w:szCs w:val="28"/>
        </w:rPr>
        <w:t xml:space="preserve">25 и более процентов </w:t>
      </w:r>
      <w:r>
        <w:rPr>
          <w:color w:val="000000"/>
          <w:sz w:val="28"/>
          <w:szCs w:val="28"/>
        </w:rPr>
        <w:t xml:space="preserve">недостоверных и </w:t>
      </w:r>
      <w:r>
        <w:rPr>
          <w:iCs/>
          <w:color w:val="000000"/>
          <w:sz w:val="28"/>
          <w:szCs w:val="28"/>
        </w:rPr>
        <w:t xml:space="preserve">недействительных подписей </w:t>
      </w:r>
      <w:r>
        <w:rPr>
          <w:color w:val="000000"/>
          <w:sz w:val="28"/>
          <w:szCs w:val="28"/>
        </w:rPr>
        <w:t xml:space="preserve">или недостаточного для регистрации соответствующего кандидата количества достоверных подписей </w:t>
      </w:r>
      <w:r>
        <w:rPr>
          <w:iCs/>
          <w:color w:val="000000"/>
          <w:sz w:val="28"/>
          <w:szCs w:val="28"/>
        </w:rPr>
        <w:t xml:space="preserve">комиссия отказывает в регистрации кандидата. </w:t>
      </w:r>
      <w:r>
        <w:rPr>
          <w:color w:val="000000"/>
          <w:sz w:val="28"/>
          <w:szCs w:val="28"/>
        </w:rPr>
        <w:t>Регистрация кандидата также не производится в том случае, если число представленных подписей избирателей за вычетом числа подписей, признанных недействительными и недостоверными, недостаточно для регистрации.</w:t>
      </w:r>
    </w:p>
    <w:p>
      <w:pPr>
        <w:pStyle w:val="Normal"/>
        <w:shd w:fill="FFFFFF" w:val="clear"/>
        <w:tabs>
          <w:tab w:val="clear" w:pos="708"/>
          <w:tab w:val="left" w:pos="388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ятие недействительной подписи раскрывает п. 44 ст. 2 Федерального Закона РФ № 67-ФЗ от 12.06.2002 г. «Об основных гарантиях избирательных прав и права на участие в референдуме граждан Российской Федерации»:</w:t>
        <w:tab/>
      </w:r>
    </w:p>
    <w:p>
      <w:pPr>
        <w:pStyle w:val="Normal"/>
        <w:shd w:fill="FFFFFF" w:val="clear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едействительная подпись - подпись, собранная с нарушением порядка сбора подписей избирателей, участников референдума и (или) оформления подписного лис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данном случае окружная избирательная комиссия по избирательному округу № 18 усмотрела </w:t>
      </w:r>
      <w:r>
        <w:rPr>
          <w:iCs/>
          <w:color w:val="000000"/>
          <w:sz w:val="28"/>
          <w:szCs w:val="28"/>
        </w:rPr>
        <w:t>нарушение оформления подписного лис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. 8 ст.37 вышеназванного Закона форма подписного листа устанавливается законом. Избиратель, участник референдума ставят в подписном листе свою подпись и дату ее внесения, а также указывают свои фамилию, имя, отчество, год рождения (в возрасте 18 лет на день голосования - дополнительно день и месяц рождения), серию, номер паспорта или документа, заменяющего паспорт гражданина, а также адрес места жительства, указанный в паспорте или документе, заменяющем паспорт гражданин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д, исследуя представленные подписные листы, а также сводную ведомость по проверке подписей избирателей в подписных листах, приходит к мнению, что вывод избирательной комиссий верен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дписных листах допущенные исправления не оговорены, не заверены избирателем, кандидатом в депутаты Чижом А.В. или сборщиком подпис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смотря на то, что Федеральный Закон РФ №67-ФЗ от 12.06.2002 г. «Об основных гарантиях избирательных прав и права на участие в референдуме граждан Российской Федерации» и Закон РХ от 18.11.1998 г. № 45 «О выборах депутатов представительных органов местного самоуправления в Республике Хакасия» прямо не указывают, что недействительными подписями признаются подписи избирателей с неоговоренными исправлениями, п.п.5,6 п.10 ст. 46 Федерального Закона «О выборах в Государственную Думу Федерального Собрания Российской Федерации» от 20.12.2002 г.  №175 ФЗ указывает, что </w:t>
      </w:r>
      <w:r>
        <w:rPr>
          <w:iCs/>
          <w:color w:val="000000"/>
          <w:sz w:val="28"/>
          <w:szCs w:val="28"/>
        </w:rPr>
        <w:t>недействительными считаются подписи избирателей с исправлениями в датах их внесения в подписной лист, если эти исправления специально не отмечены избирателями, подписи избирателей с исправлениями в соответствующих этим подписям сведениях об избирателях, если эти исправления специально не отмечены избирателями или лицами, заверяющими подписные лист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а же норма закона дублируется в Федеральном Законе «О выборах Президента Российской Федерации» от 10.01.2003 г. №19 ФЗ (п.п. 6 и 7 п.11 ст. 38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д считает возможным применить аналогию закона, указанную в ч. 1 ст. 6 ГК РФ, которая предусматривает применение гражданского законодательства, регулирующего сходные отношения, в случаях, когда гражданские правоотношения прямо не урегулированы законодательством или соглашением сторон и отсутствует применимый к ним обычай делового оборота, если это не противоречит их существ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имая во внимание вышеизложенное, суд считает, что окружная избирательная комиссия по избирательному округу №18 правомерно отказала в регистрации кандидата в депутаты Абаканского городского Совета депутатов третьего созыва по избирательному округу № 18 Чижа А.В., а требования Чижа А.В. не подлежащими удовлетворению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z w:val="28"/>
          <w:szCs w:val="28"/>
        </w:rPr>
        <w:t xml:space="preserve">Руководствуясь ст. ст. 194-198,261 ГПК РФ, суд 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довлетворении заявления Чижа Андрея Владимировича об отмене решения окружной избирательной комиссии по избирательному округу № 18 от 30.04.2004 г. за № 6 «Об отказе в регистрации кандидатом в депутаты Абаканского городского Совета депутатов третьего созыва по избирательному округу № 18 Чиж А.В.» - отказать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может быть обжаловано в Верховный Суд Республики Хакасия путем подачи кассационной жалобы в Абаканский городской суд Республики Хакасия в течение 5 дне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ья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А. Царева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9:25:00Z</dcterms:created>
  <dc:creator>Customer</dc:creator>
  <dc:description/>
  <cp:keywords/>
  <dc:language>en-US</dc:language>
  <cp:lastModifiedBy>Customer</cp:lastModifiedBy>
  <dcterms:modified xsi:type="dcterms:W3CDTF">2010-02-27T09:26:00Z</dcterms:modified>
  <cp:revision>1</cp:revision>
  <dc:subject/>
  <dc:title>ИМЕНЕМ РОССИЙСКОЙ ФЕДЕРАЦИИ</dc:title>
</cp:coreProperties>
</file>