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960"/>
        <w:jc w:val="both"/>
        <w:rPr>
          <w:spacing w:val="0"/>
          <w:w w:val="100"/>
          <w:sz w:val="26"/>
        </w:rPr>
      </w:pPr>
      <w:r>
        <w:rPr>
          <w:color w:val="000000"/>
          <w:spacing w:val="0"/>
          <w:w w:val="100"/>
          <w:sz w:val="26"/>
          <w:szCs w:val="24"/>
        </w:rPr>
        <w:t>Дело № 2-106</w:t>
      </w:r>
    </w:p>
    <w:p>
      <w:pPr>
        <w:pStyle w:val="Heading1"/>
        <w:ind w:firstLine="960"/>
        <w:rPr/>
      </w:pPr>
      <w:r>
        <w:rPr/>
        <w:t>РЕШЕНИЕ ИМЕНЕМ РОССИЙСКОЙ ФЕДЕРАЦИИ</w:t>
      </w:r>
    </w:p>
    <w:p>
      <w:pPr>
        <w:pStyle w:val="Normal"/>
        <w:shd w:fill="FFFFFF" w:val="clear"/>
        <w:tabs>
          <w:tab w:val="clear" w:pos="708"/>
          <w:tab w:val="left" w:pos="5909" w:leader="none"/>
        </w:tabs>
        <w:spacing w:lineRule="exact" w:line="278" w:before="274" w:after="0"/>
        <w:ind w:firstLine="960"/>
        <w:jc w:val="both"/>
        <w:rPr>
          <w:spacing w:val="0"/>
          <w:w w:val="100"/>
          <w:sz w:val="26"/>
        </w:rPr>
      </w:pPr>
      <w:r>
        <w:rPr>
          <w:color w:val="000000"/>
          <w:spacing w:val="0"/>
          <w:w w:val="100"/>
          <w:sz w:val="26"/>
          <w:szCs w:val="24"/>
        </w:rPr>
        <w:t>г.Зуевка</w:t>
        <w:tab/>
        <w:t>08 июля 2008 г.</w:t>
      </w:r>
    </w:p>
    <w:p>
      <w:pPr>
        <w:pStyle w:val="Normal"/>
        <w:shd w:fill="FFFFFF" w:val="clear"/>
        <w:spacing w:lineRule="exact" w:line="278"/>
        <w:ind w:firstLine="960"/>
        <w:jc w:val="both"/>
        <w:rPr>
          <w:spacing w:val="0"/>
          <w:w w:val="100"/>
          <w:sz w:val="26"/>
        </w:rPr>
      </w:pPr>
      <w:r>
        <w:rPr>
          <w:color w:val="000000"/>
          <w:spacing w:val="0"/>
          <w:w w:val="100"/>
          <w:sz w:val="26"/>
          <w:szCs w:val="24"/>
        </w:rPr>
        <w:t>Судья Зуевского районного суда Кировской области Дресвянников В.А., с участием прокурора Шульмина Е.А., при секретаре Рыловой М.В.,</w:t>
      </w:r>
    </w:p>
    <w:p>
      <w:pPr>
        <w:pStyle w:val="Normal"/>
        <w:shd w:fill="FFFFFF" w:val="clear"/>
        <w:spacing w:lineRule="exact" w:line="278"/>
        <w:ind w:firstLine="960"/>
        <w:jc w:val="both"/>
        <w:rPr>
          <w:spacing w:val="0"/>
          <w:w w:val="100"/>
          <w:sz w:val="26"/>
        </w:rPr>
      </w:pPr>
      <w:r>
        <w:rPr>
          <w:color w:val="000000"/>
          <w:spacing w:val="0"/>
          <w:w w:val="100"/>
          <w:sz w:val="26"/>
          <w:szCs w:val="24"/>
        </w:rPr>
        <w:t>рассмотрев в открытом судебном заседании гражданское дело по заявлению Аршиновой Галины Георгиевны о признании результатов выборов главы муниципального образования «Косинское городское поселение», состоявшихся 20 апреля 2008 года, недействительными,</w:t>
      </w:r>
    </w:p>
    <w:p>
      <w:pPr>
        <w:pStyle w:val="Normal"/>
        <w:shd w:fill="FFFFFF" w:val="clear"/>
        <w:spacing w:before="283" w:after="0"/>
        <w:ind w:firstLine="960"/>
        <w:jc w:val="center"/>
        <w:rPr>
          <w:spacing w:val="0"/>
          <w:w w:val="100"/>
          <w:sz w:val="26"/>
        </w:rPr>
      </w:pPr>
      <w:r>
        <w:rPr>
          <w:b/>
          <w:bCs/>
          <w:color w:val="000000"/>
          <w:spacing w:val="0"/>
          <w:w w:val="100"/>
          <w:sz w:val="26"/>
          <w:szCs w:val="24"/>
        </w:rPr>
        <w:t>УСТАНОВИЛ:</w:t>
      </w:r>
    </w:p>
    <w:p>
      <w:pPr>
        <w:pStyle w:val="Normal"/>
        <w:shd w:fill="FFFFFF" w:val="clear"/>
        <w:spacing w:lineRule="exact" w:line="269" w:before="274" w:after="0"/>
        <w:ind w:firstLine="960"/>
        <w:jc w:val="both"/>
        <w:rPr>
          <w:spacing w:val="0"/>
          <w:w w:val="100"/>
          <w:sz w:val="26"/>
        </w:rPr>
      </w:pPr>
      <w:r>
        <w:rPr>
          <w:color w:val="000000"/>
          <w:spacing w:val="0"/>
          <w:w w:val="100"/>
          <w:sz w:val="26"/>
          <w:szCs w:val="24"/>
        </w:rPr>
        <w:t>Аршинова Г.Г. обратилась в суд с заявлением о признании результатов выборов главы муниципального образования Косинское городское поселение недействительными, указывая в заявлении, что 20 апреля 2008 г. в муниципальном образовании Косинское городское поселение, расположенное в Зуевском районе Кировской области состоялись выборы главы муниципального образования. Считает, что результаты выборов являются недействительными в связи с грубыми нарушениями положений Федерального Закона «Об основных гарантиях избирательных прав и права на участие в референдуме граждан Российской Федерации» и Закона Кировской области «О выборах депутатов представительных органов и глав муниципальных образований в Кировской области». Одним из центральных мест в системе политических прав граждан РФ занимает их прав участвовать в управлении государственными и общественными делами. Это право гарантируется, в частности, избирать и быть избранными в выборные государственные органы и органы местного самоуправления и закреплено в ст.32 Конституции Российской Федерации. Основным Законом, регулирующим избирательное право является Федеральный Закон «Об основных гарантиях избирательных прав и права на участие в референдуме граждан Российской Федерации». Выборы депутатов представительных органов и глав муниципальных образований в Кировской области регулируются Законом Кировской области «О выборах депутатов представительных органов и глав муниципальных образований» и проводятся на основе положений Конституции РФ, Устава Кировской области, устава муниципальных образований в соответствии с Федеральным Законом. Глава 1 Федерального Закона содержит общие положения в том числе предусматривает принципы проведения в РФ выборов и референдума. К одному из основных принципов Закон относит: - свободное и добровольное участие в выборах - никто не вправе оказывать воздействие на гражданина РФ с целью принудить его к участию или неучастию в выборах, либо воспрепятствовать его свободному волеизъявлению. Принцип свободного и добровольного участия в выборах - никто не в праве оказывать на избирателя воздействие с целью принудить его участвовать или не участвовать в выборах и препятствовать свободному волеизъявлению избирателя - содержит и Закон Кировской области (ст.7). Однако как в ходе предвыборной агитации, так и в процессе выборов главы муниципального образования Косинское городское поселение принцип свободного и добровольного участия в выборах, а именно в части свободного волеизъявления избирателей, а также ряд других принципов были нарушены, что дает основание считать результаты выборов недействительными. К указанным нарушениям относятся: 1. Запрещается прямое или косвенное привлечение к предвыборной агитации лиц, которые не достигнут возраста 18 лет на день голосования (ст.48 п.6 Федерального Закона и ст.38 п.5 Закона</w:t>
      </w:r>
    </w:p>
    <w:p>
      <w:pPr>
        <w:pStyle w:val="2"/>
        <w:tabs>
          <w:tab w:val="clear" w:pos="2803"/>
          <w:tab w:val="left" w:pos="0" w:leader="underscore"/>
        </w:tabs>
        <w:rPr/>
      </w:pPr>
      <w:r>
        <w:rPr/>
        <w:t>Кировской области). Для проведения предвыборной агитации были задействованы учащиеся 9 класса Косинской средней школы. Ей известно, что две ученицы (одна из них Шабалина Евгения) в период с 14 по 18 апреля 2008 года посетили не менее 20 квартир в совхозной части п.Косино, звонили по квартирным телефонам интересовались пойдут ли избиратели голосовать, за кого намерены голосовать, предлагали голосовать за кандидата Татаурову М.А. Ей известно, что указанные ученицы были направлены для проведения предвыборной агитации учителями школы, в том числе директором указанной школы.2.Запрещается проведение предвыборной агитации в день голосования и в предшествующий ему день (ст.49 п.З Федерального Закона, ст.39 ч.З Закона Кировской области). Не смотря на это, зарегистрированный кандидат Татаурова М.А. в день, предшествующий дню голосованию, а именно 19 апреля 2008 г., продолжала проводить предвыборную агитацию в частности в совхозной части п.Косино, а именно на ул. Первомайской, Чапаева, Ленина. Агитация проводилась непосредственно среди пожилых людей, в том числе, которые не имели возможности прийти на избирательный участок. В ходе агитации ею принимались недозволенные методы, которые выражались в том, что избирателям обещалось начать ремонт водопровода сразу же с понедельника (с 21.04.08. г.) после выборов только в том случае если они проголосуют за нее, т.е. Татаурову М.А. Данное обещание согласно закона расценивается как подкуп избирателей - обещанием предоставить определенную услугу в случае ее избрания. 3. Запрещается (не допускается) в период предвыборной агитации производить подкуп избирателей (ст.56 ч.2 Федерального Закона, ст.46 ч. 2 Закона Кировской области) - безвозмездное или на льготных условиях предоставление услуг, в том числе воздействие на избирателей путем обещания предоставления определенных услуг.</w:t>
      </w:r>
    </w:p>
    <w:p>
      <w:pPr>
        <w:pStyle w:val="2"/>
        <w:tabs>
          <w:tab w:val="clear" w:pos="2803"/>
          <w:tab w:val="left" w:pos="0" w:leader="underscore"/>
        </w:tabs>
        <w:ind w:firstLine="840"/>
        <w:rPr/>
      </w:pPr>
      <w:r>
        <w:rPr/>
        <w:t>В нарушение данного требования закона в ходе предвыборной агитации проводился не только самый настоящий подкуп избирателей в виде обещания выполнения определенных услуг, но велось и запугивание; избирателей не выполнением определенных работ и услуг в случае если избиратели не проголосуют за кандидата Татаурову М.А., т.е. волеизъявление избирателей было поставлено в прямую зависимость от того, кто будет избран главой - кандидат Татаурова М.А. или кандидат Аршинова Г.Г. Это выражалось в следующем: - еще до выборов были начаты работы по перекрытию крыши на 3-х этажном доме по ул. Ленина в п.Косино. За неделю до голосования, а именно 11 апреля 2008 г. работы по перекрытию крыши на указанном доме были прекращены. При этом владельцем Косинской бумажной фабрики Ефимовым СБ., который остановил работы, было сказано, что работы не будут проводиться до выборов и возобновлены будут только в случае избрания Татауровой М.А. Работы по перекрытию крыш на многоквартирных домах имеющимся среди населения сведениям в п. Косино ведутся за счет личных средств владельца фабрики Ефимова СБ., который непосредственно поддерживал кандидатуру Татауровой М.А. и вел агитацию в ее пользу. В процессе агитации на встречах с избирателями доверенные лица и руководители муниципальных учреждений п.Косино открыто заявляли о том, что только в случае избрания кандидата Татауровой М.А. приостановленные работы по перекрытию крыши на трехэтажном доме будут возобновлены на следующий день, а также обещалось произвести такие работы по ремонту крыш других домов поселка, в том числе на доме в совхозной части поселка, а главное обещалось произвести ремонт крыши школы. В случае не избрания кандидата Татуровой М.А. - указанные работы произведены не будут. Такие заявления были  высказаны  на встрече с избирателями 15.04.08 г. в Центре  досуга непосредственно кандидатом Татауровой М.А., директором школы Шулеповой Л.А., которая также сообщила, что кандидата Татаурову полностью поддерживает вся Косинская школа, и представителем фабрики Пахмутовым Н.И. То же самое со стороны директора школы было высказано и на встрече с депутатом Законодательного собрания Кировской области Ягдаровым, которая была организована в поддержку кандидата Татауровой М.А. непосредственно накануне выборов, т.е. 18.04.08 г.  Необходимо отметить, что работы по перекрытию крыши на 3-х этажном доме по ул. Ленина действительно были возобновлены на следующий день после выборов, т.е. как только стало известно о результатах голосования в пользу кандидата Татауровой М.А. Кроме того, как ранее уже указывалось, в процессе предвыборной агитации и непосредственно в нарушение закона в предшествующий день перед голосованием, в совхозной части п. Косино кандидатом Татауровой М.А. проводилась агитация, в ходе которой ею обещалось пожилым людям в случае ее избрания начать непосредственно с понедельника, т.е. с 21.04.08 г. восстановление разрушенного  водопровода. Данный водопровод в этой части поселка не работает уже 8 лет. Пожилые люди вынуждены ходить по воду далеко на колонку. Обещание восстановить водопровод подкупило подкупило пожилых людей и при голосовании вне помещения при выезде по месту жительства пожилых людей, в частности на ул. Первомайской, Ленина и Чапаева мне неоднократно приходилось  слышать «я голосую за кандидата, который пообещал сделать водопровод». Указанные факты говорят о том, что волеизъявление избирателей было поставлено в зависимость от того будут ли ремонтироваться крыши на домах и школе или нет, будет восстановлен водопровод или нет, стоять мусорные бочки, гореть свет на улицах поселка и т.д., т.е. в процессе предвыборной агитации был полностью нарушен принцип - свобода волеизъявления избирателей, совершен подкуп избирателей путем обещания выполнить бесплатную услугу. Согласно ст. 77 ч.2 Федерального Закона - основанием для отмены судом решения избирательной комиссии о результатах соответствующих выборов после определения результатов выборов являются следующие, установленные судом обстоятельства: - кандидат осуществлял подкуп избирателей, и указанное нарушение не позволяет выявить действительную волю избирателей (подкуп в форме обещания предоставления определенных «бесплатных» услуг - ремонт крыши, восстановление водопровода и т.д.). Кроме того, в ходе регистрации кандидатов, предвыборной агитации и в процессе голосования были допущены другие нарушения требований Федерального Закона и Закона Кировской области. К таким нарушениям необходимо отнести:</w:t>
      </w:r>
    </w:p>
    <w:p>
      <w:pPr>
        <w:pStyle w:val="2"/>
        <w:tabs>
          <w:tab w:val="clear" w:pos="2803"/>
          <w:tab w:val="left" w:pos="0" w:leader="underscore"/>
        </w:tabs>
        <w:ind w:firstLine="840"/>
        <w:rPr/>
      </w:pPr>
      <w:r>
        <w:rPr/>
        <w:t>1. В муниципальном образовании Косинское городское поселение создана вышестоящая избирательная комиссия - избирательная комиссия муниципального образования Косинское городское поселение, которая непосредственно является организующей и обеспечивающей подготовку и проведение выборов по отношению к иным избирательным комиссиям (три участковых избирательных комиссии - УИК), организующим и обеспечивающим подготовку и проведение этих же выборов. В связи с этим избирательная комиссия Зуевского района не вправе вмешиваться в деятельность вышестоящей комиссии муниципального образования и по отношению к ней может носить только консультационный характер. Однако избирательная комиссия Зуевского района и непосредственно ее председатель Мурзина А.Г. полностью руководила всем ходом регистрации кандидатов, предвыборной агитацией, а также процессом голосования непосредственно в день голосования. Именно она постоянно находилась на избирательных участках и контролировала и руководила их работой.</w:t>
      </w:r>
    </w:p>
    <w:p>
      <w:pPr>
        <w:pStyle w:val="2"/>
        <w:tabs>
          <w:tab w:val="clear" w:pos="2803"/>
          <w:tab w:val="left" w:pos="0" w:leader="underscore"/>
        </w:tabs>
        <w:ind w:firstLine="840"/>
        <w:rPr/>
      </w:pPr>
      <w:r>
        <w:rPr/>
        <w:t>2. Кроме того, председатель районной комиссии Мурзина А.Г. пыталась в процессе голосования внести хаос и спровоцировать конфликты. Ею были приняты меры к устранению из помещений для голосования моих наблюдателей, и даже принимались меры к устранению их не только из помещения для голосования, но и из зданий вообще, где располагались помещения для голосования. Ею они открыто компрометировались обвинялись в проведении агитации среди прибывающих для голосования избирателей, оскорблялись. В самом начале голосования Мурзина А.Г. на избирательном участке, расположенном в здании школы, пыталась не только устранить наблюдателей, но заявляла непосредственно ей, что и доверенные лица ко дню голосования уже прекратили свои полномочия в связи с чем не вправе присутствовать на избирательных участках и тем более сопровождать выездные комиссии для голосования вне помещения для голосования. Данное заявление с ее точки зрения делалось с целью помешать контролировать ход голосования ее доверенным лицам и наблюдателям, устранить их от возможности участвовать при голосовании вне помещений для голосования. Для того чтобы отстоять ее права иметь доверенных лиц до получения результатов голосования ей пришлось обращаться непосредственно к Закону о выборах и доказывать право доверенных лиц присутствовать и контролировать ход голосования, присутствовать при подсчете голосов и получать протоколы голосования. Только после совместного прочтения необходимых статей Закона был разрешен возникший конфликт.</w:t>
      </w:r>
    </w:p>
    <w:p>
      <w:pPr>
        <w:pStyle w:val="2"/>
        <w:tabs>
          <w:tab w:val="clear" w:pos="2803"/>
          <w:tab w:val="left" w:pos="0" w:leader="underscore"/>
        </w:tabs>
        <w:ind w:firstLine="840"/>
        <w:rPr/>
      </w:pPr>
      <w:r>
        <w:rPr/>
        <w:t>3. Именно ею организовались выезды комиссии для голосования вне помещения для голосования и применялись меры к выезду их в отсутствии ее представителей. Так без ее представителей выехала комиссия с избирательного участка, расположенного в здании школы (УМК 231) и провела часть голосования вне помещения для голосования. Доверенное лицо - Широков В.Н. обратился к председателю комиссии с просьбой, сообщить по каким адресам выехала комиссия, на что ему категорически отказались ответить. Он вынужден был объезжать поселок с целью отыскания комиссии, но не нашел. Вынужден был вернуться на избирательный участок и ждать их возвращения и только со следующим выездом имел возможность присутствовать при голосовании вне помещения для голосования.  Данное обстоятельство дает основания сомневаться в объективности проведенного голосования вне помещения для голосования на данном избирательном участке (231). На избирательном участке,  расположенном в здании администрации (УИК 230) с комиссией для голосования вне помещении вынуждена была выехать наблюдатель. Второй наблюдатель не был допущен в зал для голосования и до прихода доверенного лица голосование проводилось без моего представителя, что также нарушало ее права, контролировать ход голосования.</w:t>
      </w:r>
    </w:p>
    <w:p>
      <w:pPr>
        <w:pStyle w:val="2"/>
        <w:tabs>
          <w:tab w:val="clear" w:pos="2803"/>
          <w:tab w:val="left" w:pos="0" w:leader="underscore"/>
        </w:tabs>
        <w:ind w:firstLine="840"/>
        <w:rPr/>
      </w:pPr>
      <w:r>
        <w:rPr/>
        <w:t>4. В нарушение закона, который требует объявить о выезде комиссии для проведения голосования вне помещения для голосования не менее чем за 30 минут до выезда, с избирательного участка в Центре досуга (ИУК 232) комиссия выехала в поселок Торф в 8 часов 15 минут, т.е. без соблюдения указанного в законе времени и без ее представителя. Ей пришлось настоятельно требовать от Мурзиной А.Г., которая фактически руководила всем ходом голосования на всех избирательных участках, вернуть указанную комиссию. Высказав свое неудовольствие в ее адрес, она была вынуждена вернуть комиссию, которая фактически доехала уже почти до г. Зуевки. С данной комиссией она была вынуждена выехать сама (т.к. второго наблюдателя для выезда Мурзина А.Г. не допустила, как и на других избирательных участках) сначала в пос. Торф, а затем проводить голосование вне помещения для голосования непосредственно</w:t>
        <w:br/>
        <w:t xml:space="preserve"> в п. Косино на территории данного участка.</w:t>
      </w:r>
    </w:p>
    <w:p>
      <w:pPr>
        <w:pStyle w:val="2"/>
        <w:tabs>
          <w:tab w:val="clear" w:pos="2803"/>
          <w:tab w:val="left" w:pos="0" w:leader="underscore"/>
        </w:tabs>
        <w:ind w:firstLine="840"/>
        <w:rPr/>
      </w:pPr>
      <w:r>
        <w:rPr/>
        <w:t>5. Голосование в п. Торф проводилось в необорудованном для голосования помещении - помещении местного магазина, ни о каком соблюдении правил порядка голосования, предусмотренных ст.64 Федерального Закона и 57 Закона Кировской области, в том числе принципа тайны голосования речи там не могло быть. В п. Торф для проведения голосования использовалось помещение торгового зала местного магазина. Согласно Закона избирательный бюллетень для голосования заполняется избирателем в специально оборудованной кабине, ином специально оборудованном месте, где не допускается присутствие других лиц. Однако, никакого специально оборудованного места для заполнения избирательного бюллетеня в помещении магазина подготовлено не было, избиратели заполняли тут же на столе комиссии или на прилавке у продавца, в присутствие продавца и других избирателей. Проведение голосования в п. Торф не соответствовало и правилам голосования вне помещения для голосования, которые предусмотрены ст.66 Федерального Закона и ст.59 Закона Кировской  области. В соответствие с данным правилами голосование вне помещения для  голосования допускается в случае наличия уважительных причин, препятствующих избирателю прибыть в помещение для голосования. В данном случае, возможно, признать уважительной причиной, то, что большинство жителей п. Торф являются пенсионерами, поселок достаточно далеко удален от избирательного участка (более 10 км), в связи, с чем имеются сложности прибыть для голосования на избирательный участок. Но в этом случае необходимо было: - или организовать транспорт и привести избирателей для голосования в п. Косино на соответствующий избирательный участок; - или хотя бы элементарно оборудовать место для заполнения избирателем бюллетеня; - или должны быть соблюдены правила порядка голосования вне помещения для голосования, предусмотренные Законом, а именно:</w:t>
      </w:r>
    </w:p>
    <w:p>
      <w:pPr>
        <w:pStyle w:val="2"/>
        <w:tabs>
          <w:tab w:val="clear" w:pos="2803"/>
          <w:tab w:val="left" w:pos="0" w:leader="underscore"/>
        </w:tabs>
        <w:ind w:firstLine="840"/>
        <w:rPr/>
      </w:pPr>
      <w:r>
        <w:rPr/>
        <w:t>а) должно быть заранее подано письмо или устное сообщение избирателя (или поданное при содействии других лиц) на избирательный участок и зарегистрированные в специальном реестре;</w:t>
      </w:r>
    </w:p>
    <w:p>
      <w:pPr>
        <w:pStyle w:val="2"/>
        <w:tabs>
          <w:tab w:val="clear" w:pos="2803"/>
          <w:tab w:val="left" w:pos="0" w:leader="underscore"/>
        </w:tabs>
        <w:ind w:firstLine="840"/>
        <w:rPr/>
      </w:pPr>
      <w:r>
        <w:rPr/>
        <w:t>б) при поступлении устного обращения (в том числе по телефону) указывается время его поступления, ставиться подпись члена комиссии, принявшего сообщения, а по прибытии членов комиссии к избирателю, обращение должно быть подтверждено его личной подписью;</w:t>
      </w:r>
    </w:p>
    <w:p>
      <w:pPr>
        <w:pStyle w:val="2"/>
        <w:tabs>
          <w:tab w:val="clear" w:pos="2803"/>
          <w:tab w:val="left" w:pos="0" w:leader="underscore"/>
        </w:tabs>
        <w:ind w:firstLine="840"/>
        <w:rPr/>
      </w:pPr>
      <w:r>
        <w:rPr/>
        <w:t>в) Члены избирательной комиссии, выезжающие по заявлениям (обращениям) должны иметь при себе, в том числе заверенную подпись из указанного выше реестра, содержащую необходимые данные об избирателе и другие сведения, предусмотренные ч.7 ст.66 Федерального закона и ст. 59 Закона Кировской области;</w:t>
      </w:r>
    </w:p>
    <w:p>
      <w:pPr>
        <w:pStyle w:val="2"/>
        <w:tabs>
          <w:tab w:val="clear" w:pos="2803"/>
          <w:tab w:val="left" w:pos="0" w:leader="underscore"/>
        </w:tabs>
        <w:ind w:firstLine="840"/>
        <w:rPr/>
      </w:pPr>
      <w:r>
        <w:rPr/>
        <w:t>г) голосование должно проводиться по правилам ст.64 Федерального закона и ст. 57 Закона Кировской области;</w:t>
      </w:r>
    </w:p>
    <w:p>
      <w:pPr>
        <w:pStyle w:val="2"/>
        <w:tabs>
          <w:tab w:val="clear" w:pos="2803"/>
          <w:tab w:val="left" w:pos="0" w:leader="underscore"/>
        </w:tabs>
        <w:ind w:firstLine="840"/>
        <w:rPr/>
      </w:pPr>
      <w:r>
        <w:rPr/>
        <w:t>д) члены УИК выехавшие по заявлениям (сообщениям) избирателей вправе выдать избирательные бюллетени только тем избирателям, заявлении (обращения), которых зарегистрированы в реестре в соответствие с законом.</w:t>
      </w:r>
    </w:p>
    <w:p>
      <w:pPr>
        <w:pStyle w:val="2"/>
        <w:tabs>
          <w:tab w:val="clear" w:pos="2803"/>
          <w:tab w:val="left" w:pos="0" w:leader="underscore"/>
        </w:tabs>
        <w:ind w:firstLine="840"/>
        <w:rPr/>
      </w:pPr>
      <w:r>
        <w:rPr/>
        <w:t>Несмотря на это избирательная комиссия выехала в пос. Торф без указанной в законе заверенной выписки из реестра, без заявлений избирателей, комиссия имела при себе чистые бланки заявлений, которые по мере прихода избирателей в магазин тут же заполнялись, избирателям выдавались бюллетени для голосования, без соблюдения элементарных правил для голосования избиратели заполняли бюллетени тут же на столе у комиссии, или на прилавке у продавца в ее присутствии и присутствие других избирателей, что не допускается законом, и опускали в переносной ящик для бюллетеней. И только по приезду в помещение для голосования на основании имеющихся заявлений, по которым уже произведено голосование членом избирательной комиссии составлялся специальный реестр для голосования вне помещения. Данный порядок, как самого голосования, так и составления специального реестра для голосования вне помещения Законом не предусмотрен, а значит, не допускается.</w:t>
      </w:r>
    </w:p>
    <w:p>
      <w:pPr>
        <w:pStyle w:val="2"/>
        <w:tabs>
          <w:tab w:val="clear" w:pos="2803"/>
          <w:tab w:val="left" w:pos="0" w:leader="underscore"/>
        </w:tabs>
        <w:ind w:firstLine="840"/>
        <w:rPr/>
      </w:pPr>
      <w:r>
        <w:rPr/>
        <w:t>6. В нарушение правил для голосования вне помещения для голосования, выдача заявлений, заполнение их в месте проживания избирателя, без наличия предусмотренных законом уважительных причин, выдача бюллетеней без наличия выписки из специального реестра и голосование, прибывшей комиссией производилось и в последующем, при проведении голосования вне помещения для голосования на участке в п. Косино. Ей также известно, что при проведении голосования вне помещения для голосования на других избирательных участках проводилось в том же порядке с теми же нарушениями закона, т.е. комиссия выезжала без выписки из специального реестра, с бланками заявлений, которые заполнялись избирателями в месте проживания избирателя, далее выдавался бюллетень для голосования, по возвращении на избирательные участки на основании указанных заявлений заполнялся специальный реестр. 6. Кроме того в течении дня голосования непосредственно Мурзиной А.Г. создавалась нервозная обстановка, велось провоцирование на конфликты. Неоднократно именно ею (не менее трех раз в течении дня голосования) совершенно беспричинно вызывались наряды милиции из районного центра. Не обнаружив никаких нарушений порядка работники милиции уезжали. Кроме того, в пос. Косино по ее требованию прибыл прокурор района, глава администрации района Ивонин А.М. Устроена была слежка за всеми машинами, которые были задействованы ею для организации выборов - развоза наблюдателей и доверенных лиц по участкам, организации им питания, при необходимости проезда мне на другие избирательные участки, были попытки произвести проверку данных автомашин лицами, которые никакого отношения не имеют к службе милиции ГИБДД.</w:t>
      </w:r>
    </w:p>
    <w:p>
      <w:pPr>
        <w:pStyle w:val="2"/>
        <w:tabs>
          <w:tab w:val="clear" w:pos="2803"/>
          <w:tab w:val="left" w:pos="0" w:leader="underscore"/>
        </w:tabs>
        <w:ind w:firstLine="840"/>
        <w:rPr/>
      </w:pPr>
      <w:r>
        <w:rPr/>
        <w:t>7. Непосредственно Мурзиной А.Г. без всякий на то оснований, как ей лично, так и в присутствии избирательных комиссий высказывалось обвинение в ее адрес о том, что на наших автомашинах производился сбор избирателей и подвоз их на избирательные участки. Однако ни одного подобного случая никем в ходе голосования установлено не было. Также Мурзина А.Г. в присутствии избирателей, всей избирательной комиссии в ее адрес, в ее присутствии было высказано обвинение в том, что мною,  Аршиновой Г.Г., куплен ящик водки и она спаивает избирателей с целью побудить у них желание голосовать за меня. На ее предложение пройти к магазину и на месте убедиться в сказанном, Мурзина А.Г. пройти отказалась. В то же время данное обвинение и другие обвинения оскорбляли ее как кандидата, унижали ее честь и достоинство.</w:t>
      </w:r>
    </w:p>
    <w:p>
      <w:pPr>
        <w:pStyle w:val="2"/>
        <w:tabs>
          <w:tab w:val="clear" w:pos="2803"/>
          <w:tab w:val="left" w:pos="0" w:leader="underscore"/>
        </w:tabs>
        <w:ind w:firstLine="840"/>
        <w:rPr/>
      </w:pPr>
      <w:r>
        <w:rPr/>
        <w:t>8. После окончания времени голосования, на избирательном участке №232 в Центре досуга Мурзина А.Г. не только сама оставалась в помещении для голосования на время подсчета голосов, что не предусмотрено Законом, но и пыталась оставить на время подсчета голосов постороннее лицо, как потом мне стало известно - Абрамову В.С, которая пришла на избирательный участок примерно за 5-10 минут до окончания времени для голосования и осталась в помещении. На ее вопрос Мурзина А.Г. ответила, что Абрамова В.С. также, как и она является членом районной избирательной комиссии, при этом никакого документа подтверждающее статус Абрамовой В.С. представлено не было. Только по ее настоятельному требованию Абрамова В.С. вынуждена была удалиться из помещения для голосования уже после объявления председателем УИК об окончании голосования. При этом Мурзина А.Г. выразила в ее адрес явное неудовольствие. 9. Ей также известно, что при подсчете голосов на избирательном участке, расположенном в здании школы присутствовала Харина Е.Н. Никакого документа, удостоверяющего ее полномочия и позволяющего ей находиться в помещении для голосования и подсчета голосов никому предоставлено не было, в том числе не видела такого документа и она. В ходе предвыборной компании ей она была представлена, как представитель управления района, как зав.орг.отделом. Закон не предусматривает присутствие, контроль за процессом голосования и тем более присутствие при подсчете голосов представителя районного аппарата. О том, что она является заместителем председателя районной избирательной комиссии мне стало известно уже после выборов. Но она считаю, что ни как член районной избирательной комиссии, ни как представитель администрации района Харина Е.Н. также, как и Мурзина А.Г. не вправе была находиться в помещении для голосования на время подсчета голосов контролировать и руководить процессом.</w:t>
      </w:r>
    </w:p>
    <w:p>
      <w:pPr>
        <w:pStyle w:val="2"/>
        <w:tabs>
          <w:tab w:val="clear" w:pos="2803"/>
          <w:tab w:val="left" w:pos="0" w:leader="underscore"/>
        </w:tabs>
        <w:ind w:firstLine="840"/>
        <w:rPr/>
      </w:pPr>
      <w:r>
        <w:rPr/>
        <w:t>Необходимо отметить, что нарушение ее конституционного права быть избранной, началось еще при регистрации меня как кандидата. Одним из нарушений она считает то, что еще до регистрации ее как кандидата, при подаче документов, ее документы по непонятным мне причинам комиссией были переданы для ознакомления и проверки Главе Зуевского района Кутергину А.М. Глава района не является по Закону и не может являться ни председателем, ни членом избирательной комиссии. В силу этого он не вправе был требовать ее документы и комиссия не в вправе была их ему передать. Закон не предусматривает контроля со стороны руководства района за регистрацией кандидатов и контроля за ходом выборов. Указанные обстоятельства она расценивает как превышение полномочий со стороны руководителей района. Указанные нарушения, допущенные в при регистрации кандидатов, в ходе предвыборной агитации, в процессе голосования и подсчете голосов, дают основания сомневаться в законности проведенных выборов и результатах голосования. Считает, что допущенные нарушения не позволяют с достоверностью определить результаты волеизъявления избирателей. Просит суд признать выборы главы муниципального образования Косинское городское поселение состоявшиеся 20 апреля 2008 года недействительными.</w:t>
      </w:r>
    </w:p>
    <w:p>
      <w:pPr>
        <w:pStyle w:val="Normal"/>
        <w:shd w:fill="FFFFFF" w:val="clear"/>
        <w:spacing w:lineRule="exact" w:line="274"/>
        <w:ind w:firstLine="960"/>
        <w:jc w:val="both"/>
        <w:rPr>
          <w:spacing w:val="0"/>
          <w:w w:val="100"/>
          <w:sz w:val="26"/>
        </w:rPr>
      </w:pPr>
      <w:r>
        <w:rPr>
          <w:color w:val="000000"/>
          <w:spacing w:val="0"/>
          <w:w w:val="100"/>
          <w:sz w:val="26"/>
          <w:szCs w:val="24"/>
        </w:rPr>
        <w:t>В судебном заседании заявитель Аршинова Г.Г. поддержала заявленные требования, подтвердив обстоятельства, изложенные в заявлении.</w:t>
      </w:r>
    </w:p>
    <w:p>
      <w:pPr>
        <w:pStyle w:val="Normal"/>
        <w:shd w:fill="FFFFFF" w:val="clear"/>
        <w:spacing w:lineRule="exact" w:line="274"/>
        <w:ind w:firstLine="960"/>
        <w:jc w:val="both"/>
        <w:rPr/>
      </w:pPr>
      <w:r>
        <w:rPr>
          <w:w w:val="100"/>
          <w:sz w:val="26"/>
        </w:rPr>
        <w:t>Представитель избирательной комиссии муниципального образования Косинское городское поселение по доверенности Баталова Ю.А. представила суду возражения на заявление Аршиновой Г.Г., в котором указывает, что досрочные выборы главы муниципального образования Косинское городское поселение Зуевского района Кировской области были проведены 20.04.2008 г. в соответствии с решением Коссинской поселковой Думы от 08.02.2008 г. № 6/35. Назначение, проведение, определение результатов выборов проведено в полном соответствии с Федеральным Законом от 12.06.2002 г. № 67-ФЗ « Об основных гарантиях избирательных прав и права на участие в референдуме граждан Российской   Федерации» (далее ФЗ-67), Законом Кировской области от 28.07.2005 № 346-30 « О выборах депутатов представительных органов и глав муниципальных образований в Кировской области» (далее 30-346). При проведении голосования, установлении итогов голосования на всех избирательных участках Косинского городского поселения  присутствовали кандидаты на должность главы муниципального образования, их доверенные лица, наблюдатели. В период голосования 20 апреля 2008 г. с 8 до 20 часов, а также во время подсчета голосов, при проведении итогов выборов от избирателей, кандидатов на должность главы муниципального образования, их доверенных лиц, наблюдателей обращений, заявлений, жалоб на нарушение законодательства о выборах не поступало ни в участковые  избирательные комиссии, ни в избирательную комиссию муниципального образования (далее ИКМО) Косинского городского поселения. В ходе заседаний участковых избирательных комиссий, ИКМО Косинского городского поселения при установлении итогов голосования особых мнений членами комиссий с правом решающего голоса не высказано. Протоколы участковых избирательных комиссий и ИКМО Косинского городского поселения подписаны всеми членами комиссий с правом решающего голоса. Упоминаемый в заявлении ремонт крыш и жилья нельзя расценивать как предоставление услуги конкретному избирателю. В соответствии с действующим законодательством «услугой признается деятельность, результаты которой не имеют материального выражения, реализуются и потребляются в процессе осуществления этой деятельности» (ст.38 Налогового кодекса РФ). Жилой 3-х этажный дом, расположенный по ул. Ленина в п. Косино находится в муниципальной собственности. На основании решения общего собрания собственников помещений вышеуказанного многоквартирного дома управление домом осуществляет управляющая организация - ООО «Очистные сооружения». Работы по перекрытию крыши были запланированы на 2008 год и начались до выборов главы поселения Приостановка работ была вызвана производственной необходимостью и не была связана с проведением выборов никоим образом. Водопроводные сети, упоминаемые в заявлении Аршиновой Г.Г., не находятся в муниципальной собственности и их ремонт и поддержание в надлежащем состоянии не относится к полномочиям главы Косинского городского поселения. Члены ИКМО Косинское городское поселение присутствовали на встречах кандидатов на должность главы поселения с избирателями. Кандидат Татаурова М.А. обещаний производить (возобновлять, приостанавливать) работы по ремонту крыш и водопроводов в зависимости от результатов выборов не давала. Поясняем также, что население на встречах с кандидатами могло задавать вопросы о благоустройстве поселка, содержании зданий и сооружений (объектов, находящихся в ведении Коссинского городского поселения). Данные вопросы в соответствии с Федеральным Законом от 06.10.2003 г.№131-ФЗ «Об общих принципах организации местного самоуправления в Российской Федерации» относятся к полномочиям главы поселения и могли входить в предвыборную программу кандидата на должность главы муниципального образования. По поводу других изложенных в заявлении Аршиновой Г.Г. доводов ИКМО Косинского городского поселения может возразить следующее:</w:t>
      </w:r>
    </w:p>
    <w:p>
      <w:pPr>
        <w:pStyle w:val="Normal"/>
        <w:shd w:fill="FFFFFF" w:val="clear"/>
        <w:spacing w:lineRule="exact" w:line="274"/>
        <w:ind w:firstLine="960"/>
        <w:jc w:val="both"/>
        <w:rPr>
          <w:w w:val="100"/>
          <w:sz w:val="26"/>
        </w:rPr>
      </w:pPr>
      <w:r>
        <w:rPr>
          <w:w w:val="100"/>
          <w:sz w:val="26"/>
        </w:rPr>
        <w:t>1. ИКМО Косинского городского поселения о фактах привлечения учащихся 9 класса МОУ «Средняя общеобразовательная школа пос. Косино Зуевского района Кировской области» к участию в предвыборной агитации  не было известно. Заявлений и жалоб об использовании учащихся кандидатами для организации предвыборной агитации в ИКМО Коссинского городского поселения не поступало.</w:t>
      </w:r>
    </w:p>
    <w:p>
      <w:pPr>
        <w:pStyle w:val="Normal"/>
        <w:shd w:fill="FFFFFF" w:val="clear"/>
        <w:spacing w:lineRule="exact" w:line="274"/>
        <w:ind w:firstLine="960"/>
        <w:jc w:val="both"/>
        <w:rPr>
          <w:w w:val="100"/>
          <w:sz w:val="26"/>
        </w:rPr>
      </w:pPr>
      <w:r>
        <w:rPr>
          <w:w w:val="100"/>
          <w:sz w:val="26"/>
        </w:rPr>
        <w:t>2. Предвыборная агитация в день, предшествующий дню голосования (19 апреля 2008 г) кандидатами на должность главы муниципального образования не велась. Единичные индивидуальные встречи кандидатов с избирателями в соответствии с действующим законодательством, статьей 48 ФЗ -67 не могут считаться предвыборной агитацией.</w:t>
      </w:r>
    </w:p>
    <w:p>
      <w:pPr>
        <w:pStyle w:val="Normal"/>
        <w:shd w:fill="FFFFFF" w:val="clear"/>
        <w:spacing w:lineRule="exact" w:line="274"/>
        <w:ind w:firstLine="960"/>
        <w:jc w:val="both"/>
        <w:rPr/>
      </w:pPr>
      <w:r>
        <w:rPr>
          <w:w w:val="100"/>
          <w:sz w:val="26"/>
        </w:rPr>
        <w:t xml:space="preserve">3. В соответствии с п.1 ст.20 и п.7 ст.22 ФЗ-67 избирательная комиссия муниципального образования Зуевский муниципальный район Кировской области является вышестоящей комиссией для ИКМО Коссинского городского поселения, и согласно п.1 ст.30 ФЗ-67 члены вышестоящих комиссий вправе присутствовать на всех заседаниях комиссии, а также при подсчете голосов избирателей и осуществлении работы со списками, бюллетенями, протоколами об итогах голосования. В соответствии со ст.24 ФЗ-67 к полномочиям избирательной комиссии муниципального образования относится оказание правовой, методической организационно-технической помощи нижестоящим комиссиям. 4. В соответствии с требованиями п.8 ст.30 ФЗ-67 не допускается одновременное осуществление полномочий наблюдателя в помещении комиссии двумя и более наблюдателями, представляющими интересы одного кандидата. Следует отметить, что избирательный процесс является единым и нельзя отделить голосование вне помещения от голосования в помещении для голосования. Процесс голосования на каждом избирательном участке обеспечивает одна избирательная комиссия и соответственно один наблюдатель от каждого кандидата, которому предоставляется право выбора -присутствовать в помещении для  голосования либо находиться с членами комиссии вне помещения для голосования. 5. Голосование жителей п. Торф было проведено в соответствии с требованиями ст.66 ФЗ-67 и ст.59 30-346. Поселок Торф действительно удален от помещения для голосования, отсутствует прямое транспортное сообщение с п. Косино, поэтому у избирателей, проживающих в п. Торф, большинство из которых люди пенсионного возраста, имеются сложности с прибытием в помещения для голосования. В предыдущие выборы жители п. Торф практически не пользовались предоставленным участковой комиссией транспортом для проезда в помещение для голосования по причине состояния здоровья  и неудовлетворительного состояния дорог. Однако </w:t>
        <w:br/>
        <w:t xml:space="preserve">ст.32 Конституции РФ им гарантировано право участвовать в избирательной компании. При вручении приглашений на голосование избирателям п. Торф членам участковой избирательной комиссии от избирателей были заявлены устные обращения о предоставлении возможности проголосовать вне помещения по причинам указанным выше. На основании этих обращений был составлен реестр голосующих вне помещения избирателей, проживающих в п. Торф. При проведении голосования вне помещения не требуется специально оборудованного места для заполнения бюллетеней. В протоколах участковых избирательных комиссий имеются сведения о проголосовавших вне помещения. Количество избирателей, проголосовавших вне помещения, указанное в </w:t>
      </w:r>
      <w:r>
        <w:rPr>
          <w:spacing w:val="0"/>
          <w:w w:val="100"/>
          <w:sz w:val="26"/>
          <w:szCs w:val="24"/>
        </w:rPr>
        <w:t>протоколах, совпадает с количеством отметок в списках избирателей о голосовании вне помещения. Фамилии голосовавших вне помещения имеются в реестре, выписки из которого были у членов участковых комиссий, организующих голосование вне помещения. Все переданные устно или через представителей обращения избирателей о голосовании вне помещения были подтверждены их письменными заявлениями. Ст.66 ФЗ-67 предполагает, что заявление о голосовании вне помещения может быть написано по приезду комиссии к избирателю в день голосования, именно для этого у членов комиссии могли быть чистые бланки заявлений. Наблюдателями от кандидатов, присутствовавшим при голосовании, в том числе вне помещения для голосования, заявлений о выявленных нарушениях не подано. Документы, поданные Аршинной Г.Г. на регистрацию в качестве кандидата на должность главы района, были рассмотрены в сроки, установленные ст.38 ФЗ-67 и ст.30 30-346: документы поданы 20.03.2008 г., удостоверение о регистрации в качестве кандидата выдано 26.03.2008 г. ИКМО Косинского городского поселения документы на проверку главе района Кутергину А.М. не предоставляло. В установленные законом сроки данные о регистрации всех кандидатов на должность главы муниципального образования были опубликованы в районной газете «Нива». Частью 2 ст.77 ФЗ-67 определен исчерпывающий перечень оснований для отмены судом решения избирательной комиссии о результатах выборов, ни одно из которых не подтверждается в заявленных кандидатом Аршиновой Г.Г. На основании изложенного, нет оснований для признания результатов выборов главы муниципального образования Косинское городское поселение Зуевского района Кировской области, состоявшихся 20.04.2008 года, недействительными.</w:t>
      </w:r>
    </w:p>
    <w:p>
      <w:pPr>
        <w:pStyle w:val="Normal"/>
        <w:shd w:fill="FFFFFF" w:val="clear"/>
        <w:spacing w:lineRule="exact" w:line="274"/>
        <w:ind w:firstLine="960"/>
        <w:jc w:val="both"/>
        <w:rPr>
          <w:spacing w:val="0"/>
          <w:w w:val="100"/>
          <w:sz w:val="26"/>
        </w:rPr>
      </w:pPr>
      <w:r>
        <w:rPr>
          <w:color w:val="000000"/>
          <w:spacing w:val="0"/>
          <w:w w:val="100"/>
          <w:sz w:val="26"/>
          <w:szCs w:val="24"/>
        </w:rPr>
        <w:t>В судебном заседании представители избирательной комиссии Косинское городское поселение Баталова Ю.А. и Абрамова Т.В. возражают против удовлетворения заявления Аршиновой Г.Г., поддержали доводы, изложенные в возражениях на заявление, подтвердив изложенные обстоятельства.</w:t>
      </w:r>
    </w:p>
    <w:p>
      <w:pPr>
        <w:pStyle w:val="Normal"/>
        <w:shd w:fill="FFFFFF" w:val="clear"/>
        <w:spacing w:lineRule="exact" w:line="274"/>
        <w:ind w:firstLine="960"/>
        <w:jc w:val="both"/>
        <w:rPr>
          <w:spacing w:val="0"/>
          <w:w w:val="100"/>
          <w:sz w:val="26"/>
        </w:rPr>
      </w:pPr>
      <w:r>
        <w:rPr>
          <w:color w:val="000000"/>
          <w:spacing w:val="0"/>
          <w:w w:val="100"/>
          <w:sz w:val="26"/>
          <w:szCs w:val="24"/>
        </w:rPr>
        <w:t>В судебном заседании представители Территориальной избирательной комиссии Зуевского района Мурзина А.Г. и Рылова Л.А. также возражают против удовлетворения требований Аршиновой о признании результатов выборов недействительными. Суду пояснили, что каких-либо нарушений, не позволивших выявить действительную волю избирателей при проведении выборов главы муниципального образования Косинское городское поселение, допущено не было. Члены территориальной избирательной комиссии оказывали методическую помощь нижестоящим избирательным комиссиям.</w:t>
      </w:r>
    </w:p>
    <w:p>
      <w:pPr>
        <w:pStyle w:val="Normal"/>
        <w:shd w:fill="FFFFFF" w:val="clear"/>
        <w:spacing w:lineRule="exact" w:line="274"/>
        <w:ind w:firstLine="960"/>
        <w:jc w:val="both"/>
        <w:rPr>
          <w:spacing w:val="0"/>
          <w:w w:val="100"/>
          <w:sz w:val="26"/>
        </w:rPr>
      </w:pPr>
      <w:r>
        <w:rPr>
          <w:color w:val="000000"/>
          <w:spacing w:val="0"/>
          <w:w w:val="100"/>
          <w:sz w:val="26"/>
          <w:szCs w:val="24"/>
        </w:rPr>
        <w:t>Татаурова М.А., привлеченная к участию в деле в качестве заинтересованного лица, суду пояснила, что она также не усматривает каких-либо нарушений при проведении выборов главы муниципального образования. На встречах с избирателями она не давала каких-либо обещаний, связанных с ремонтом крыш домов и водопровода, в случае ее избрания главой муниципального образования.</w:t>
      </w:r>
    </w:p>
    <w:p>
      <w:pPr>
        <w:pStyle w:val="Normal"/>
        <w:shd w:fill="FFFFFF" w:val="clear"/>
        <w:spacing w:lineRule="exact" w:line="274"/>
        <w:ind w:firstLine="960"/>
        <w:jc w:val="both"/>
        <w:rPr>
          <w:color w:val="000000"/>
          <w:spacing w:val="0"/>
          <w:w w:val="100"/>
          <w:sz w:val="26"/>
          <w:szCs w:val="24"/>
        </w:rPr>
      </w:pPr>
      <w:r>
        <w:rPr>
          <w:color w:val="000000"/>
          <w:spacing w:val="0"/>
          <w:w w:val="100"/>
          <w:sz w:val="26"/>
          <w:szCs w:val="24"/>
        </w:rPr>
        <w:t>Прокурор Шульмин Е.А. в судебном заседании просил в удовлетворении заявления Аршиновой Г.Г. отказать, поскольку решение по результатам выборов главы муниципального образования «Косинское городское поселение» является законным, каких-либо грубых нарушений, не позволивших выявить действительную волю избирателей в ходе проведения выборов, допущено не было.</w:t>
      </w:r>
    </w:p>
    <w:p>
      <w:pPr>
        <w:pStyle w:val="Normal"/>
        <w:shd w:fill="FFFFFF" w:val="clear"/>
        <w:spacing w:lineRule="exact" w:line="274"/>
        <w:ind w:firstLine="960"/>
        <w:jc w:val="both"/>
        <w:rPr>
          <w:spacing w:val="0"/>
          <w:w w:val="100"/>
          <w:sz w:val="26"/>
        </w:rPr>
      </w:pPr>
      <w:r>
        <w:rPr>
          <w:color w:val="000000"/>
          <w:spacing w:val="0"/>
          <w:w w:val="100"/>
          <w:sz w:val="26"/>
          <w:szCs w:val="24"/>
        </w:rPr>
        <w:t>Заслушав лиц, участвующих в деле, допросив свидетелей, исследовав материалы дела, суд приходит к выводу об отказе в удовлетворении заявленных требований.</w:t>
      </w:r>
    </w:p>
    <w:p>
      <w:pPr>
        <w:pStyle w:val="Normal"/>
        <w:shd w:fill="FFFFFF" w:val="clear"/>
        <w:spacing w:lineRule="exact" w:line="274" w:before="10" w:after="0"/>
        <w:ind w:firstLine="960"/>
        <w:jc w:val="both"/>
        <w:rPr>
          <w:spacing w:val="0"/>
          <w:w w:val="100"/>
          <w:sz w:val="26"/>
        </w:rPr>
      </w:pPr>
      <w:r>
        <w:rPr>
          <w:color w:val="000000"/>
          <w:spacing w:val="0"/>
          <w:w w:val="100"/>
          <w:sz w:val="26"/>
          <w:szCs w:val="24"/>
        </w:rPr>
        <w:t>Постановлением избирательной комиссии муниципального образования Косинское городское поселение от 20 апреля 2008 года № 19 «Об определении результатов досрочных выборов главы муниципального образования Косинское городское поселение 20 апреля 2008 г.» установлено что досрочные выборы главы муниципального образования «Косинское городское поселение» признаны состоявшимися и действительными, главой муниципального образования «Косинское городское поселение» избрана Татаурова М.А. (л.д.24). Из протокола избирательной комиссии о результатах выборов следует, что кандидат Татаурова М.А. набрала 397 голосов избирателей, кандидат Аршинова Г.Г. набрала 373 голоса (л.д.36).</w:t>
      </w:r>
    </w:p>
    <w:p>
      <w:pPr>
        <w:pStyle w:val="Normal"/>
        <w:shd w:fill="FFFFFF" w:val="clear"/>
        <w:spacing w:lineRule="exact" w:line="274"/>
        <w:ind w:firstLine="960"/>
        <w:jc w:val="both"/>
        <w:rPr>
          <w:spacing w:val="0"/>
          <w:w w:val="100"/>
          <w:sz w:val="26"/>
        </w:rPr>
      </w:pPr>
      <w:r>
        <w:rPr>
          <w:color w:val="000000"/>
          <w:spacing w:val="0"/>
          <w:w w:val="100"/>
          <w:sz w:val="26"/>
          <w:szCs w:val="24"/>
        </w:rPr>
        <w:t>В соответствии с п.2 ст. 56 Федерального закона РФ от 12.06.2002 г. № 67-ФЗ «Об основных гарантиях избирательных прав и права на участие в референдуме граждан РФ» 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shd w:fill="FFFFFF" w:val="clear"/>
        <w:spacing w:lineRule="exact" w:line="274"/>
        <w:ind w:firstLine="960"/>
        <w:jc w:val="both"/>
        <w:rPr>
          <w:spacing w:val="0"/>
          <w:w w:val="100"/>
          <w:sz w:val="26"/>
        </w:rPr>
      </w:pPr>
      <w:r>
        <w:rPr>
          <w:color w:val="000000"/>
          <w:spacing w:val="0"/>
          <w:w w:val="100"/>
          <w:sz w:val="26"/>
          <w:szCs w:val="24"/>
        </w:rPr>
        <w:t>Согласно п.З ст. 77 указанного Федерального закона суд соответствующего уровня может отменить решение избирательной комиссии об итогах голосования, о результатах выборов в случае указанных в нем нарушений избирательного законодательства, если эти нарушения не позволяют выявить действительную волю избирателей. В соответствии с пп. «б» п.2 данной статьи одним из оснований для отмены судом решения избирательной комиссии о результатах соответствующих выборов после определения результатов выборов является такое установленное судом обстоятельство, как осуществление кандидатом, признанным избранным, подкупа избирателей, при том, что указанное нарушение не позволяет выявить действительную волю избирателей.</w:t>
      </w:r>
    </w:p>
    <w:p>
      <w:pPr>
        <w:pStyle w:val="Normal"/>
        <w:shd w:fill="FFFFFF" w:val="clear"/>
        <w:spacing w:lineRule="exact" w:line="274"/>
        <w:ind w:firstLine="960"/>
        <w:jc w:val="both"/>
        <w:rPr>
          <w:spacing w:val="0"/>
          <w:w w:val="100"/>
          <w:sz w:val="26"/>
        </w:rPr>
      </w:pPr>
      <w:r>
        <w:rPr>
          <w:color w:val="000000"/>
          <w:spacing w:val="0"/>
          <w:w w:val="100"/>
          <w:sz w:val="26"/>
          <w:szCs w:val="24"/>
        </w:rPr>
        <w:t>В силу части 1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shd w:fill="FFFFFF" w:val="clear"/>
        <w:spacing w:lineRule="exact" w:line="274"/>
        <w:ind w:firstLine="960"/>
        <w:jc w:val="both"/>
        <w:rPr>
          <w:spacing w:val="0"/>
          <w:w w:val="100"/>
          <w:sz w:val="26"/>
        </w:rPr>
      </w:pPr>
      <w:r>
        <w:rPr>
          <w:color w:val="000000"/>
          <w:spacing w:val="0"/>
          <w:w w:val="100"/>
          <w:sz w:val="26"/>
          <w:szCs w:val="24"/>
        </w:rPr>
        <w:t xml:space="preserve"> </w:t>
      </w:r>
      <w:r>
        <w:rPr>
          <w:color w:val="000000"/>
          <w:spacing w:val="0"/>
          <w:w w:val="100"/>
          <w:sz w:val="26"/>
          <w:szCs w:val="24"/>
        </w:rPr>
        <w:t>В качестве оснований для признания выборов недействительными заявитель Аршинова указывает следующие: привлечение к предвыборной агитации лиц, не достигших возраста 18 лет; проведение предвыборной агитации в день, предшествующий дню голосования кандидатом Татауровой М.А.; подкуп избирателей - безвозмездное или на льготных условиях предоставление услуг, в том числе воздействие на избирателей путем обещания предоставления определенных услуг; другие нарушения федерального закона и закона Кировской области: нарушения правил порядка голосования вне помещения для голосования, в частности в п. Торф; территориальная избирательная комиссия Зуевского района во главе с Мурзиной А.Г. при проведении выборов фактически подменяла избирательную комиссию МО «Косинское городское поселение», активно участвовала и проводила выборы; агитация со стороны членов избирательной комиссии за кандидата Татаурову М.А.</w:t>
      </w:r>
    </w:p>
    <w:p>
      <w:pPr>
        <w:pStyle w:val="Normal"/>
        <w:shd w:fill="FFFFFF" w:val="clear"/>
        <w:spacing w:lineRule="exact" w:line="274"/>
        <w:ind w:firstLine="960"/>
        <w:jc w:val="both"/>
        <w:rPr>
          <w:spacing w:val="0"/>
          <w:w w:val="100"/>
          <w:sz w:val="26"/>
        </w:rPr>
      </w:pPr>
      <w:r>
        <w:rPr>
          <w:color w:val="000000"/>
          <w:spacing w:val="0"/>
          <w:w w:val="100"/>
          <w:sz w:val="26"/>
          <w:szCs w:val="24"/>
        </w:rPr>
        <w:t>Исследовав в судебном заседании представленные доказательства, суд приходит к выводу о недоказанности заявителем Аршиновой Г.Г. следующих обстоятельств, на которые она ссылается как на основания своих требований.</w:t>
      </w:r>
    </w:p>
    <w:p>
      <w:pPr>
        <w:pStyle w:val="Normal"/>
        <w:shd w:fill="FFFFFF" w:val="clear"/>
        <w:spacing w:lineRule="exact" w:line="274" w:before="5" w:after="0"/>
        <w:ind w:firstLine="960"/>
        <w:jc w:val="both"/>
        <w:rPr>
          <w:spacing w:val="0"/>
          <w:w w:val="100"/>
          <w:sz w:val="26"/>
        </w:rPr>
      </w:pPr>
      <w:r>
        <w:rPr>
          <w:color w:val="000000"/>
          <w:spacing w:val="0"/>
          <w:w w:val="100"/>
          <w:sz w:val="26"/>
          <w:szCs w:val="24"/>
        </w:rPr>
        <w:t>Заявителем не доказан факт привлечения к предвыборной агитации лиц, не достигших возраста 18 лет на день голосования, а именно учащихся 9 класса Шабалиной Е. и Залесовой О. в период с 14 по 18 апреля 2008 года с агитацией голосовать за кандидата Татаурову М.А., а также факт проведения кандидатом Татауровой М.А. предвыборной агитации в день, предшествующий голосованию с обещанием предоставления бесплатной услуги в виде ремонта водопровода. Каких-либо доказательств подтверждения указанных фактов в судебном заседании заявителем Аршиновой не представлено. Показания свидетеля Широкова В.Н. о том, что перед выборами к Одинцову приходили несовершеннолетние не могут быть признаны судом достаточными для подтверждения факта привлечения к предвыборной агитации лиц, не достигших возраста 18 лет со стороны кандидата Татауровой, поскольку свидетель Широков не указал источник свое осведомленности и не пояснил, в пользу какого кандидата вели предвыборную агитацию несовершеннолетние. Другие допрошенные в судебном заседании свидетели о данных фактах суду ничего не пояснили.</w:t>
      </w:r>
    </w:p>
    <w:p>
      <w:pPr>
        <w:pStyle w:val="Normal"/>
        <w:shd w:fill="FFFFFF" w:val="clear"/>
        <w:tabs>
          <w:tab w:val="clear" w:pos="708"/>
          <w:tab w:val="left" w:pos="8647" w:leader="none"/>
        </w:tabs>
        <w:spacing w:lineRule="exact" w:line="274"/>
        <w:ind w:firstLine="960"/>
        <w:jc w:val="both"/>
        <w:rPr>
          <w:spacing w:val="0"/>
          <w:w w:val="100"/>
          <w:sz w:val="26"/>
        </w:rPr>
      </w:pPr>
      <w:r>
        <w:rPr>
          <w:color w:val="000000"/>
          <w:spacing w:val="0"/>
          <w:w w:val="100"/>
          <w:sz w:val="26"/>
          <w:szCs w:val="24"/>
        </w:rPr>
        <w:t>Суд также находит недоказанными заявителем обстоятельства подкупа избирателей - безвозмездного или на льготных условиях предоставления услуг, в том числе воздействия на избирателей путем обещания предоставления определенных услуг, со стороны кандидата Татауровой. В обоснование своих доводов об осуществлении подкупа избирателей при проведении предвыборной агитации кандидатом Татауровой М.А. и иными лицами заявителем приведены факты обещания выполнения бесплатных услуг и запугивание избирателей не выполнением определенных услуг в случае, если избиратели проголосуют не за кандидата Татаурову. Так перед выборами был приостановлен ремонт крыши многоквартирного дома на ул. Ленина п. Косино, и на встрече с избирателями в центре досуга 15 апреля 2008 года Татаурова М.А. и Бахматов Н.И. открыто заявили, что приостановленные работы по ремонту крыши будут возобновлены на следующий день только в случае избрания Татуровой главой, поскольку работы ведутся за счет средств генерального директора ОАО «Косинская бумажная фабрика» Ефимова СБ. Также обещалось произвести такие работы по ремонту крыш на других домах поселка и ремонт крыши школы. Также в день предшествующий дню голосования пожилым людям обещалось в случае  избрания Татауровой начать восстановление разрушенного водопровода. Поэтому люди были этим подкуплены и шли голосовать за ремонт крыши, за восстановление водопровода.</w:t>
      </w:r>
    </w:p>
    <w:p>
      <w:pPr>
        <w:pStyle w:val="Normal"/>
        <w:shd w:fill="FFFFFF" w:val="clear"/>
        <w:spacing w:lineRule="exact" w:line="274"/>
        <w:ind w:firstLine="960"/>
        <w:jc w:val="both"/>
        <w:rPr>
          <w:spacing w:val="0"/>
          <w:w w:val="100"/>
          <w:sz w:val="26"/>
        </w:rPr>
      </w:pPr>
      <w:r>
        <w:rPr>
          <w:color w:val="000000"/>
          <w:spacing w:val="0"/>
          <w:w w:val="100"/>
          <w:sz w:val="26"/>
          <w:szCs w:val="24"/>
        </w:rPr>
        <w:t>Вместе с тем, суд приходит к выводу о том, что указанные обстоятельства заявителем не доказаны. Свидетель Белорыбкина Т.А. суду показала, что была на встрече избирателей с кандидатами в центре досуга в период предвыборной агитации. На встрече обсуждался вопрос о ремонте крыши дома на ул. Ленина и ремонте крыши школы в случае избрания Татауровой. Все обещания она слышала от Бахматова и Шулеповой. Она не помнит точно, что лично говорила сама Татаурова и не помнит точно, говорила ли Татаурова о ремонте крыши только в случае ее избрания.</w:t>
      </w:r>
    </w:p>
    <w:p>
      <w:pPr>
        <w:pStyle w:val="Normal"/>
        <w:shd w:fill="FFFFFF" w:val="clear"/>
        <w:spacing w:lineRule="exact" w:line="274" w:before="10" w:after="0"/>
        <w:ind w:right="-1" w:firstLine="701"/>
        <w:jc w:val="both"/>
        <w:rPr>
          <w:spacing w:val="0"/>
          <w:w w:val="100"/>
          <w:sz w:val="26"/>
        </w:rPr>
      </w:pPr>
      <w:r>
        <w:rPr>
          <w:color w:val="000000"/>
          <w:spacing w:val="0"/>
          <w:w w:val="100"/>
          <w:sz w:val="26"/>
          <w:szCs w:val="24"/>
        </w:rPr>
        <w:t>Свидетель Широков В.Н. суду показал, что также присутствовал на этой встрече кандидатов с избирателями. Присутствовало 40 человек. Татаурова сказала, что встречалась с генеральным директором ОАО «Косинская бумажная фабрика» и ей было обещано отремонтировать крышу, мусорные баки и водопровод, чем фабрика может помочь. Татаурова сказала, что средств в бюджете недостаточно и вся надежа на спонсора, Ефимова и Бахматов подтвердил, что деньги «хозяина» и он решает дать или не дать эти деньги. Шулепова призывала голосовать за Татаурову и сказала, что ремонт школы будет производиться независимо от результатов выборов, а ремонт крыши и водопровод будут делаться только в случае избрания Татуровой. Бахматов пояснил, что вложенные в ремонт средства с жителей взиматься не будут. Татаурова в течение месяца обещала доложить населению, что сделано по благоустройству поселка. Позднее от людей в поселке слышал, что если они не будут голосовать за Татаурову, то не будут ремонтироваться крыши и водопровод. Однако Широков не назвал конкретных лиц, не пояснив суду источник своей осведомленности.</w:t>
      </w:r>
    </w:p>
    <w:p>
      <w:pPr>
        <w:pStyle w:val="Normal"/>
        <w:shd w:fill="FFFFFF" w:val="clear"/>
        <w:spacing w:lineRule="exact" w:line="274"/>
        <w:ind w:right="-1" w:firstLine="917"/>
        <w:jc w:val="both"/>
        <w:rPr>
          <w:spacing w:val="0"/>
          <w:w w:val="100"/>
          <w:sz w:val="26"/>
        </w:rPr>
      </w:pPr>
      <w:r>
        <w:rPr>
          <w:color w:val="000000"/>
          <w:spacing w:val="0"/>
          <w:w w:val="100"/>
          <w:sz w:val="26"/>
          <w:szCs w:val="24"/>
        </w:rPr>
        <w:t>Свидетель Шулепова Л.А. в судебном заседании опровергла факт обещания с ее стороны, со стороны Татауровой и со стороны Бахматова предоставления бесплатных услуг в виде ремонта крыш и водопровода только в случае избрания Татуровой на встрече с избирателями. Татаурова сама об этом не говорила. Бахматов Н.И. сказал, что планируется сделать вообще по благоустройству поселка. Сама она говорила, что поддерживает кандидатуру Татауровой.</w:t>
      </w:r>
    </w:p>
    <w:p>
      <w:pPr>
        <w:pStyle w:val="Normal"/>
        <w:shd w:fill="FFFFFF" w:val="clear"/>
        <w:spacing w:lineRule="exact" w:line="274"/>
        <w:ind w:firstLine="960"/>
        <w:jc w:val="both"/>
        <w:rPr>
          <w:spacing w:val="0"/>
          <w:w w:val="100"/>
          <w:sz w:val="26"/>
        </w:rPr>
      </w:pPr>
      <w:r>
        <w:rPr>
          <w:color w:val="000000"/>
          <w:spacing w:val="0"/>
          <w:w w:val="100"/>
          <w:sz w:val="26"/>
          <w:szCs w:val="24"/>
        </w:rPr>
        <w:t>Свидетель Колупаев П.Г. суду показал, что весной 2008 года он работал без оформления в бригаде по ремонту крыши многоквартирного дома на ул. Ленина п. Косино. За неделю до выборов пришел старший в бригаде Печеницын и сказал, что до выборов работать не будут. В бригаде говорили, что если не выберут Татаурову, то объектов вообще не будет. Работу возобновили сразу после выборов 21 апреля 2008 года.</w:t>
      </w:r>
    </w:p>
    <w:p>
      <w:pPr>
        <w:pStyle w:val="Normal"/>
        <w:shd w:fill="FFFFFF" w:val="clear"/>
        <w:spacing w:lineRule="exact" w:line="274"/>
        <w:ind w:right="-1" w:firstLine="950"/>
        <w:jc w:val="both"/>
        <w:rPr>
          <w:spacing w:val="0"/>
          <w:w w:val="100"/>
          <w:sz w:val="26"/>
        </w:rPr>
      </w:pPr>
      <w:r>
        <w:rPr>
          <w:color w:val="000000"/>
          <w:spacing w:val="0"/>
          <w:w w:val="100"/>
          <w:sz w:val="26"/>
          <w:szCs w:val="24"/>
        </w:rPr>
        <w:t>Свидетель Федотов А.А. в судебном заседании показал, что Колупаев рассказал ему о том, что их сняли с работы по ремонту крыши до результатов выборов. Если выберут Татаурову, то будут работать, а если не выберут, то не будут.</w:t>
      </w:r>
    </w:p>
    <w:p>
      <w:pPr>
        <w:pStyle w:val="Normal"/>
        <w:shd w:fill="FFFFFF" w:val="clear"/>
        <w:spacing w:lineRule="exact" w:line="274"/>
        <w:ind w:right="-1" w:firstLine="739"/>
        <w:jc w:val="both"/>
        <w:rPr>
          <w:spacing w:val="0"/>
          <w:w w:val="100"/>
          <w:sz w:val="26"/>
        </w:rPr>
      </w:pPr>
      <w:r>
        <w:rPr>
          <w:color w:val="000000"/>
          <w:spacing w:val="0"/>
          <w:w w:val="100"/>
          <w:sz w:val="26"/>
          <w:szCs w:val="24"/>
        </w:rPr>
        <w:t xml:space="preserve"> </w:t>
      </w:r>
      <w:r>
        <w:rPr>
          <w:color w:val="000000"/>
          <w:spacing w:val="0"/>
          <w:w w:val="100"/>
          <w:sz w:val="26"/>
          <w:szCs w:val="24"/>
        </w:rPr>
        <w:t>Однако свидетель Белорыбкина Т.А. в судебном заседании показала, что работы по ремонту крыши возобновились после выборов, но точно не на следующий день.</w:t>
      </w:r>
    </w:p>
    <w:p>
      <w:pPr>
        <w:pStyle w:val="Normal"/>
        <w:shd w:fill="FFFFFF" w:val="clear"/>
        <w:spacing w:lineRule="exact" w:line="274"/>
        <w:ind w:right="-1" w:firstLine="970"/>
        <w:jc w:val="both"/>
        <w:rPr>
          <w:spacing w:val="0"/>
          <w:w w:val="100"/>
          <w:sz w:val="26"/>
        </w:rPr>
      </w:pPr>
      <w:r>
        <w:rPr>
          <w:color w:val="000000"/>
          <w:spacing w:val="0"/>
          <w:w w:val="100"/>
          <w:sz w:val="26"/>
          <w:szCs w:val="24"/>
        </w:rPr>
        <w:t>Свидетель Шулепова Л.А. также в судебном заседании опровергла факт возобновления ремонта на следующий день после выборов. Суду показала, что только через полторы недели в школу и для многоквартирного дома привезли материалы на одной машине, после чего ремонт возобновился.</w:t>
      </w:r>
    </w:p>
    <w:p>
      <w:pPr>
        <w:pStyle w:val="Normal"/>
        <w:shd w:fill="FFFFFF" w:val="clear"/>
        <w:spacing w:lineRule="exact" w:line="274"/>
        <w:ind w:right="-1" w:firstLine="979"/>
        <w:jc w:val="both"/>
        <w:rPr>
          <w:spacing w:val="0"/>
          <w:w w:val="100"/>
          <w:sz w:val="26"/>
        </w:rPr>
      </w:pPr>
      <w:r>
        <w:rPr>
          <w:color w:val="000000"/>
          <w:spacing w:val="0"/>
          <w:w w:val="100"/>
          <w:sz w:val="26"/>
          <w:szCs w:val="24"/>
        </w:rPr>
        <w:t>Свидетель Харина Е.Н. суду показала, что она присутствовала на всех встречах кандидатов с избирателями. На встрече в центре досуга Татаурова не говорила, что в случае ее избрания будут ремонтироваться крыши домов и водопровод. Татаурова знакомила избирателей со своей предвыборной программой, говорила о направлениях развития, в том числе и по благоустройству поселка Косино.</w:t>
      </w:r>
    </w:p>
    <w:p>
      <w:pPr>
        <w:pStyle w:val="Normal"/>
        <w:shd w:fill="FFFFFF" w:val="clear"/>
        <w:spacing w:lineRule="exact" w:line="274" w:before="10" w:after="0"/>
        <w:ind w:firstLine="739"/>
        <w:jc w:val="both"/>
        <w:rPr>
          <w:spacing w:val="0"/>
          <w:w w:val="100"/>
          <w:sz w:val="26"/>
        </w:rPr>
      </w:pPr>
      <w:r>
        <w:rPr>
          <w:color w:val="000000"/>
          <w:spacing w:val="0"/>
          <w:w w:val="100"/>
          <w:sz w:val="26"/>
          <w:szCs w:val="24"/>
        </w:rPr>
        <w:t>Свидетель Шуклин В.С. суду показал, что ни о каком подкупе избирателей со стороны Татауровой М.А. не может быть и речи, влияние на выборы оказывалось администрацией Зуевского района. При голосовании на своем избирательном - участке каких-либо нарушений он не видел.</w:t>
      </w:r>
    </w:p>
    <w:p>
      <w:pPr>
        <w:pStyle w:val="Normal"/>
        <w:shd w:fill="FFFFFF" w:val="clear"/>
        <w:spacing w:lineRule="exact" w:line="274" w:before="5" w:after="0"/>
        <w:ind w:right="-8" w:firstLine="1022"/>
        <w:jc w:val="both"/>
        <w:rPr>
          <w:spacing w:val="0"/>
          <w:w w:val="100"/>
          <w:sz w:val="26"/>
        </w:rPr>
      </w:pPr>
      <w:r>
        <w:rPr>
          <w:color w:val="000000"/>
          <w:spacing w:val="0"/>
          <w:w w:val="100"/>
          <w:sz w:val="26"/>
          <w:szCs w:val="24"/>
        </w:rPr>
        <w:t>Согласно справки ООО «Очистные сооружения» дом №21 по ул. Ленина п. Косино взят на управление и обслуживание. Капитальный ремонт кровли был начат 01.04.2008 г., работы были приостановлены с 11.04.2008 г. В связи с отсутствием строительных материалов и были возобновлены вновь с 12.05.2008 года.</w:t>
      </w:r>
    </w:p>
    <w:p>
      <w:pPr>
        <w:pStyle w:val="Normal"/>
        <w:shd w:fill="FFFFFF" w:val="clear"/>
        <w:spacing w:lineRule="exact" w:line="274"/>
        <w:ind w:right="-8" w:firstLine="1032"/>
        <w:jc w:val="both"/>
        <w:rPr>
          <w:spacing w:val="0"/>
          <w:w w:val="100"/>
          <w:sz w:val="26"/>
        </w:rPr>
      </w:pPr>
      <w:r>
        <w:rPr>
          <w:color w:val="000000"/>
          <w:spacing w:val="0"/>
          <w:w w:val="100"/>
          <w:sz w:val="26"/>
          <w:szCs w:val="24"/>
        </w:rPr>
        <w:t>Из договора на управление и обслуживание многоквартирным домом, заключенным с собственниками и нанимателями еще 1 марта 2008 года, следует, что ООО «Очистные сооружения» за плату обязуется выполнять работы по содержанию и текущему ремонту общего имущества в доме, а собственники обязуются оплачивать выполняемые работы (п. 1.1,1.2). В перечень запланированных работ входит капитальный ремонт кровли (приложение № 3 к договору).</w:t>
      </w:r>
    </w:p>
    <w:p>
      <w:pPr>
        <w:pStyle w:val="Normal"/>
        <w:shd w:fill="FFFFFF" w:val="clear"/>
        <w:spacing w:lineRule="exact" w:line="274"/>
        <w:ind w:right="-8" w:firstLine="1041"/>
        <w:jc w:val="both"/>
        <w:rPr>
          <w:spacing w:val="0"/>
          <w:w w:val="100"/>
          <w:sz w:val="26"/>
        </w:rPr>
      </w:pPr>
      <w:r>
        <w:rPr>
          <w:color w:val="000000"/>
          <w:spacing w:val="0"/>
          <w:w w:val="100"/>
          <w:sz w:val="26"/>
          <w:szCs w:val="24"/>
        </w:rPr>
        <w:t>Из содержания указанного договора следует, что ремонт кровли дома является платной услугой, и был запланирован до выборов при заключении договора 1 марта 2008 года и должен был быть осуществлен в силу заключенных обязательств, то есть вне зависимости от результатов выборов.</w:t>
      </w:r>
    </w:p>
    <w:p>
      <w:pPr>
        <w:pStyle w:val="Normal"/>
        <w:shd w:fill="FFFFFF" w:val="clear"/>
        <w:spacing w:lineRule="exact" w:line="274"/>
        <w:ind w:right="48" w:firstLine="1051"/>
        <w:jc w:val="both"/>
        <w:rPr>
          <w:spacing w:val="0"/>
          <w:w w:val="100"/>
          <w:sz w:val="26"/>
        </w:rPr>
      </w:pPr>
      <w:r>
        <w:rPr>
          <w:color w:val="000000"/>
          <w:spacing w:val="0"/>
          <w:w w:val="100"/>
          <w:sz w:val="26"/>
          <w:szCs w:val="24"/>
        </w:rPr>
        <w:t>Как усматривается из материалов дела, по фактам подкупа в избирательную комиссию МО «Косинское городское поселение» обращений не было, жалоб на действия кандидатов в период предвыборной агитации также не было.</w:t>
      </w:r>
    </w:p>
    <w:p>
      <w:pPr>
        <w:pStyle w:val="Normal"/>
        <w:shd w:fill="FFFFFF" w:val="clear"/>
        <w:spacing w:lineRule="exact" w:line="274"/>
        <w:ind w:right="38" w:firstLine="1056"/>
        <w:jc w:val="both"/>
        <w:rPr>
          <w:spacing w:val="0"/>
          <w:w w:val="100"/>
          <w:sz w:val="26"/>
        </w:rPr>
      </w:pPr>
      <w:r>
        <w:rPr>
          <w:color w:val="000000"/>
          <w:spacing w:val="0"/>
          <w:w w:val="100"/>
          <w:sz w:val="26"/>
          <w:szCs w:val="24"/>
        </w:rPr>
        <w:t>При таких обстоятельствах суд приходит к выводу о том, что заявителем суду не представлено достаточных доказательств факта подкупа избирателей путем предоставления бесплатных услуг и воздействия на избирателей путем обещания предоставления услуг кандидатом Татауровой, ее доверенными и уполномоченными лицами и иными лицами по поручению Татауровой.</w:t>
      </w:r>
    </w:p>
    <w:p>
      <w:pPr>
        <w:pStyle w:val="Normal"/>
        <w:shd w:fill="FFFFFF" w:val="clear"/>
        <w:spacing w:lineRule="exact" w:line="274"/>
        <w:ind w:right="19" w:firstLine="1061"/>
        <w:jc w:val="both"/>
        <w:rPr>
          <w:spacing w:val="0"/>
          <w:w w:val="100"/>
          <w:sz w:val="26"/>
        </w:rPr>
      </w:pPr>
      <w:r>
        <w:rPr>
          <w:color w:val="000000"/>
          <w:spacing w:val="0"/>
          <w:w w:val="100"/>
          <w:sz w:val="26"/>
          <w:szCs w:val="24"/>
        </w:rPr>
        <w:t>Заявителем также не доказаны обстоятельства, свидетельствующие о том, что Территориальная избирательная комиссия под председательством Мурзиной А.Г. фактически руководила проведением выборов и была произведена подмена деятельности избирательной комиссии МО «Косинское городское поселение».</w:t>
      </w:r>
    </w:p>
    <w:p>
      <w:pPr>
        <w:pStyle w:val="Normal"/>
        <w:shd w:fill="FFFFFF" w:val="clear"/>
        <w:spacing w:lineRule="exact" w:line="274"/>
        <w:ind w:left="43" w:right="5" w:firstLine="720"/>
        <w:jc w:val="both"/>
        <w:rPr>
          <w:spacing w:val="0"/>
          <w:w w:val="100"/>
          <w:sz w:val="26"/>
        </w:rPr>
      </w:pPr>
      <w:r>
        <w:rPr>
          <w:color w:val="000000"/>
          <w:spacing w:val="0"/>
          <w:w w:val="100"/>
          <w:sz w:val="26"/>
          <w:szCs w:val="24"/>
        </w:rPr>
        <w:t>В соответствии с п.1 ст. 20, п.7 ст. 22, ст. 24, п.1 ст.30 Федерального закона от 12.06.2002 г. Территориальная Избирательная комиссия Зуевского района Кировской области является вышестоящей комиссией для избирательной комиссии муниципального образования Косинское городское поселение и члены вышестоящих комиссий вправе присутствовать на всех заседаниях комиссии, а также при подсчете голосов избирателей и осуществлении работы со списками, бюллетенями, протоколами об итогах голосования. К полномочиям избирательной комиссии муниципального образования относится оказание правовой, методической, организационно - технической помощи нижестоящим комиссиям.</w:t>
      </w:r>
    </w:p>
    <w:p>
      <w:pPr>
        <w:pStyle w:val="Normal"/>
        <w:shd w:fill="FFFFFF" w:val="clear"/>
        <w:tabs>
          <w:tab w:val="clear" w:pos="708"/>
          <w:tab w:val="left" w:pos="1003" w:leader="none"/>
        </w:tabs>
        <w:spacing w:lineRule="exact" w:line="274"/>
        <w:ind w:firstLine="709"/>
        <w:jc w:val="both"/>
        <w:rPr>
          <w:spacing w:val="0"/>
          <w:w w:val="100"/>
          <w:sz w:val="26"/>
        </w:rPr>
      </w:pPr>
      <w:r>
        <w:rPr>
          <w:color w:val="000000"/>
          <w:spacing w:val="0"/>
          <w:w w:val="100"/>
          <w:sz w:val="26"/>
          <w:szCs w:val="24"/>
        </w:rPr>
        <w:t>В судебном заседании установлено, что председатель территориальной избирательной комиссии Мурзина А.Г. осуществляла методическую помощь нижестоящей комиссии при проведении выборов. Ею было высказано несколько замечаний членам избирательной комиссии, что в судебном</w:t>
      </w:r>
      <w:r>
        <w:rPr>
          <w:spacing w:val="0"/>
          <w:w w:val="100"/>
          <w:sz w:val="26"/>
        </w:rPr>
        <w:t xml:space="preserve"> </w:t>
      </w:r>
      <w:r>
        <w:rPr>
          <w:color w:val="000000"/>
          <w:spacing w:val="0"/>
          <w:w w:val="100"/>
          <w:sz w:val="26"/>
          <w:szCs w:val="24"/>
        </w:rPr>
        <w:t>заседании подтвердила свидетель Обухова Е.С. Однако доказательств руководства ТИК проведением выборов и доказательств о каких-либо фактах вмешательства в деятельность избирательной комиссии муниципального образования Косинское городское поселение и участковых избирательных комиссий со стороны членов ТИК заявителем суду не представлено.</w:t>
      </w:r>
    </w:p>
    <w:p>
      <w:pPr>
        <w:pStyle w:val="Normal"/>
        <w:shd w:fill="FFFFFF" w:val="clear"/>
        <w:spacing w:lineRule="exact" w:line="274" w:before="5" w:after="0"/>
        <w:ind w:left="19" w:right="41" w:firstLine="734"/>
        <w:jc w:val="both"/>
        <w:rPr>
          <w:spacing w:val="0"/>
          <w:w w:val="100"/>
          <w:sz w:val="26"/>
        </w:rPr>
      </w:pPr>
      <w:r>
        <w:rPr>
          <w:color w:val="000000"/>
          <w:spacing w:val="0"/>
          <w:w w:val="100"/>
          <w:sz w:val="26"/>
          <w:szCs w:val="24"/>
        </w:rPr>
        <w:t>Факты создания нервозной обстановки, провоцирования конфликтов и высказывания необоснованных обвинений со стороны председателя ТИК Мурзиной А.Г. во время проведения выборов, а также факт передачи документов до регистрации Аршиновой в качестве кандидата для ознакомления Главе Зуевского района, в судебном заседании заявителем Аршиновой Г.Г. не доказаны.</w:t>
      </w:r>
    </w:p>
    <w:p>
      <w:pPr>
        <w:pStyle w:val="Normal"/>
        <w:shd w:fill="FFFFFF" w:val="clear"/>
        <w:spacing w:lineRule="exact" w:line="274"/>
        <w:ind w:left="38" w:right="41" w:firstLine="734"/>
        <w:jc w:val="both"/>
        <w:rPr>
          <w:spacing w:val="0"/>
          <w:w w:val="100"/>
          <w:sz w:val="26"/>
        </w:rPr>
      </w:pPr>
      <w:r>
        <w:rPr>
          <w:color w:val="000000"/>
          <w:spacing w:val="0"/>
          <w:w w:val="100"/>
          <w:sz w:val="26"/>
          <w:szCs w:val="24"/>
        </w:rPr>
        <w:t>Оценивая в судебном заседании исследованные доказательства в их совокупности, суд усматривает нарушения порядка голосования вне помещения, в частности при голосовании вне помещения 31 избиратель п. Торф проголосовали в одном помещении магазина, а не дома по месту своего жительства. Однако данное нарушение не относится к существенным нарушениям, не позволившим выявить действительную волю указанного числа избирателей.</w:t>
      </w:r>
    </w:p>
    <w:p>
      <w:pPr>
        <w:pStyle w:val="Normal"/>
        <w:shd w:fill="FFFFFF" w:val="clear"/>
        <w:spacing w:lineRule="exact" w:line="274"/>
        <w:ind w:left="773" w:hanging="0"/>
        <w:rPr>
          <w:spacing w:val="0"/>
          <w:w w:val="100"/>
          <w:sz w:val="26"/>
        </w:rPr>
      </w:pPr>
      <w:r>
        <w:rPr>
          <w:color w:val="000000"/>
          <w:spacing w:val="0"/>
          <w:w w:val="100"/>
          <w:sz w:val="26"/>
          <w:szCs w:val="24"/>
        </w:rPr>
        <w:t>Делая такой вывод суд исходит из следующего.</w:t>
      </w:r>
    </w:p>
    <w:p>
      <w:pPr>
        <w:pStyle w:val="Normal"/>
        <w:shd w:fill="FFFFFF" w:val="clear"/>
        <w:spacing w:lineRule="exact" w:line="274"/>
        <w:ind w:left="48" w:right="34" w:firstLine="734"/>
        <w:jc w:val="both"/>
        <w:rPr>
          <w:spacing w:val="0"/>
          <w:w w:val="100"/>
          <w:sz w:val="26"/>
        </w:rPr>
      </w:pPr>
      <w:r>
        <w:rPr>
          <w:color w:val="000000"/>
          <w:spacing w:val="0"/>
          <w:w w:val="100"/>
          <w:sz w:val="26"/>
          <w:szCs w:val="24"/>
        </w:rPr>
        <w:t>Как установлено в судебном заседании и подтверждается материалами дела, в п. Торф и вне помещения для голосования 20 апреля 2008 года проголосовало 34 избирателя. Из показаний свидетелей Белорыбкиной Т.М. и Катаевой Л.И. следует, что 3 избирателя п. Торф проголосовали дома по месту жительства, а остальные подошли к помещению магазина и настаивали на голосовании именно в помещении магазина, объяснив, что отказываются выезжать на избирательный участок в п. Косино для голосования. П. Торф находится на значительном удалении от п. Косино. Прямого автобусного сообщения между ними нет. В п. Торф проживает небольшое число жителей, всего несколько десятков, большинство из которых пенсионеры. На выборах 2 декабря 2007 года для избирателей п. Торф был предоставлен автобус для поездки в п. Косино для голосования, однако поехали только 3 человека, остальные отказались и голосовали также в помещении магазина п. Торф. Голосование в помещение магазина проходило без столпотворения избирателей. Они писали письменные заявления, получали бюллетень и отходили голосовать в сторону, после чего опускали бюллетень в ящик для голосования. Никто не мог видеть за кого они голосуют. В помещении магазина кроме голосующих избирателей, кандидатов, членов избирательной комиссии, продавца больше никого не было. При этом ни от кого никакого давления и воздействия на избирателей, которое могло бы помешать их волеизъявлению, не было. Люди голосовали свободно, на основании своего волеизъявления. При выезде в п. Торф у членов избирательной комиссии при себе были бюллетени, бланки заявлений и выписка из реестра.</w:t>
      </w:r>
    </w:p>
    <w:p>
      <w:pPr>
        <w:pStyle w:val="Normal"/>
        <w:shd w:fill="FFFFFF" w:val="clear"/>
        <w:spacing w:lineRule="exact" w:line="274"/>
        <w:ind w:right="19" w:firstLine="912"/>
        <w:jc w:val="both"/>
        <w:rPr>
          <w:spacing w:val="0"/>
          <w:w w:val="100"/>
          <w:sz w:val="26"/>
        </w:rPr>
      </w:pPr>
      <w:r>
        <w:rPr>
          <w:color w:val="000000"/>
          <w:spacing w:val="0"/>
          <w:w w:val="100"/>
          <w:sz w:val="26"/>
          <w:szCs w:val="24"/>
        </w:rPr>
        <w:t>Согласно копии реестра заявлений избирателей о предоставлении им возможности проголосовать вне помещения для голосования избиратели п. Торф голосовали с 9 часов 30 минут до 11 часов 41 минуты, то есть более двух часов (л.д.47-51).</w:t>
      </w:r>
    </w:p>
    <w:p>
      <w:pPr>
        <w:pStyle w:val="Normal"/>
        <w:shd w:fill="FFFFFF" w:val="clear"/>
        <w:spacing w:lineRule="exact" w:line="274"/>
        <w:ind w:firstLine="864"/>
        <w:jc w:val="both"/>
        <w:rPr>
          <w:spacing w:val="0"/>
          <w:w w:val="100"/>
          <w:sz w:val="26"/>
        </w:rPr>
      </w:pPr>
      <w:r>
        <w:rPr>
          <w:color w:val="000000"/>
          <w:spacing w:val="0"/>
          <w:w w:val="100"/>
          <w:sz w:val="26"/>
          <w:szCs w:val="24"/>
        </w:rPr>
        <w:t>Свидетель Томилова В.Х. суду показала, что 10 апреля 2008 года она выезжала в п. Торф и организовывала выдачу приглашения для голосования, опрашивали всех избирателей, но никто не изъявил желания поехать в п. Косино для голосования, просили проголосовать в п. Торф, на основании их устных заявлений составлялся реестр заявлений избирателей о предоставлении им возможности проголосовать вне помещения для голосования. Все избиратели п. Торф, просившие устно проголосовать вне помещения для голосования 20 апреля 2008 года подтвердили свое участие в голосовании письменными заявлениями.</w:t>
      </w:r>
    </w:p>
    <w:p>
      <w:pPr>
        <w:pStyle w:val="Normal"/>
        <w:shd w:fill="FFFFFF" w:val="clear"/>
        <w:tabs>
          <w:tab w:val="clear" w:pos="708"/>
          <w:tab w:val="left" w:pos="8789" w:leader="none"/>
        </w:tabs>
        <w:spacing w:lineRule="exact" w:line="274" w:before="5" w:after="0"/>
        <w:ind w:right="14" w:firstLine="941"/>
        <w:jc w:val="both"/>
        <w:rPr>
          <w:spacing w:val="0"/>
          <w:w w:val="100"/>
          <w:sz w:val="26"/>
        </w:rPr>
      </w:pPr>
      <w:r>
        <w:rPr>
          <w:color w:val="000000"/>
          <w:spacing w:val="0"/>
          <w:w w:val="100"/>
          <w:sz w:val="26"/>
          <w:szCs w:val="24"/>
        </w:rPr>
        <w:t xml:space="preserve">Каких либо жалоб, заявлений по поводу голосования вне помещения в </w:t>
        <w:br/>
        <w:t>п. Торф от кандидатов в избирательную комиссию не поступало.</w:t>
      </w:r>
    </w:p>
    <w:p>
      <w:pPr>
        <w:pStyle w:val="Normal"/>
        <w:shd w:fill="FFFFFF" w:val="clear"/>
        <w:spacing w:lineRule="exact" w:line="274"/>
        <w:ind w:firstLine="744"/>
        <w:jc w:val="both"/>
        <w:rPr>
          <w:spacing w:val="0"/>
          <w:w w:val="100"/>
          <w:sz w:val="26"/>
        </w:rPr>
      </w:pPr>
      <w:r>
        <w:rPr>
          <w:color w:val="000000"/>
          <w:spacing w:val="0"/>
          <w:w w:val="100"/>
          <w:sz w:val="26"/>
          <w:szCs w:val="24"/>
        </w:rPr>
        <w:t>Свидетели Белорыбкина Т.М., Катаева Л.И. в судебном заседании подтвердили, что на их вопрос о возможности проголосовать в помещении  магазина избирателям в п. Торф кандидат Аршинова Г.Г. не возражала и  ответила утвердительно. Избирателям п. Торф, не желавшим ехать в п. Косино, было предоставлено право воспользоваться своим избирательным правом и проголосовать на выборах.</w:t>
      </w:r>
    </w:p>
    <w:p>
      <w:pPr>
        <w:pStyle w:val="Normal"/>
        <w:shd w:fill="FFFFFF" w:val="clear"/>
        <w:spacing w:lineRule="exact" w:line="274"/>
        <w:ind w:right="14" w:firstLine="950"/>
        <w:jc w:val="both"/>
        <w:rPr>
          <w:spacing w:val="0"/>
          <w:w w:val="100"/>
          <w:sz w:val="26"/>
        </w:rPr>
      </w:pPr>
      <w:r>
        <w:rPr>
          <w:color w:val="000000"/>
          <w:spacing w:val="0"/>
          <w:w w:val="100"/>
          <w:sz w:val="26"/>
          <w:szCs w:val="24"/>
        </w:rPr>
        <w:t>При таких обстоятельствах суд приходит к выводу о том, что действительная воля избирателей п. Торф на выборах не была нарушена, избиратели голосовали свободно, без оказания на них какого-либо воздействия.</w:t>
      </w:r>
    </w:p>
    <w:p>
      <w:pPr>
        <w:pStyle w:val="Normal"/>
        <w:shd w:fill="FFFFFF" w:val="clear"/>
        <w:tabs>
          <w:tab w:val="clear" w:pos="708"/>
          <w:tab w:val="left" w:pos="8789" w:leader="none"/>
        </w:tabs>
        <w:spacing w:lineRule="exact" w:line="274"/>
        <w:ind w:right="14" w:firstLine="993"/>
        <w:jc w:val="both"/>
        <w:rPr>
          <w:spacing w:val="0"/>
          <w:w w:val="100"/>
          <w:sz w:val="26"/>
        </w:rPr>
      </w:pPr>
      <w:r>
        <w:rPr>
          <w:color w:val="000000"/>
          <w:spacing w:val="0"/>
          <w:w w:val="100"/>
          <w:sz w:val="26"/>
          <w:szCs w:val="24"/>
        </w:rPr>
        <w:t>Свидетель Куприяненко Н.В. в судебном заседании показала, что во время предвыборной - агитации к ней приходила член избирательной комиссии Краева Л.В. и агитировала проголосовать за кандидата Татаурову, что не допускается законом. Суд находит данный единичный факт агитации со стороны члена избирательной комиссии не повлиявшим на действительную волю избирателей на выборах главы муниципального образования «Косинское городское поселение». Сама свидетель Куприяненко Н.В. суду пояснила, что голосовала за другого кандидата.</w:t>
      </w:r>
    </w:p>
    <w:p>
      <w:pPr>
        <w:pStyle w:val="Normal"/>
        <w:shd w:fill="FFFFFF" w:val="clear"/>
        <w:spacing w:lineRule="exact" w:line="274"/>
        <w:ind w:right="14" w:firstLine="960"/>
        <w:jc w:val="both"/>
        <w:rPr>
          <w:spacing w:val="0"/>
          <w:w w:val="100"/>
          <w:sz w:val="26"/>
        </w:rPr>
      </w:pPr>
      <w:r>
        <w:rPr>
          <w:color w:val="000000"/>
          <w:spacing w:val="0"/>
          <w:w w:val="100"/>
          <w:sz w:val="26"/>
          <w:szCs w:val="24"/>
        </w:rPr>
        <w:t>При таких обстоятельствах, суд приходит к выводу об отказе в удовлетворении заявления Аршиновой Г.Г. о признании выборов недействительными, поскольку каких-либо нарушений избирательного законодательства, не позволивших выявить действительную волю избирателей при проведении выборов главы МО «Косинское городское поселение», в судебном заседании установлено не было. В судебном заседании установлена адекватность отражения в результатах выборов реальной воли избирателей. Каких либо обстоятельств, свидетельствующих о том, что при проведении указанных выборов не были обеспечены необходимые условия, существенно влияющие на свободное волеизъявление избирателей, в судебном заседании установлено не было. Постановление избирательной комиссии муниципального образования Косинское городское поселение об определении результатов досрочных выборов главы муниципального образования «Косинское городское поселение» от 20 апреля 2008 года является законным.</w:t>
      </w:r>
    </w:p>
    <w:p>
      <w:pPr>
        <w:pStyle w:val="Normal"/>
        <w:shd w:fill="FFFFFF" w:val="clear"/>
        <w:ind w:right="14" w:firstLine="989"/>
        <w:jc w:val="both"/>
        <w:rPr>
          <w:spacing w:val="0"/>
          <w:w w:val="100"/>
          <w:sz w:val="26"/>
        </w:rPr>
      </w:pPr>
      <w:r>
        <w:rPr>
          <w:color w:val="000000"/>
          <w:spacing w:val="0"/>
          <w:w w:val="100"/>
          <w:sz w:val="26"/>
          <w:szCs w:val="24"/>
        </w:rPr>
        <w:t>На основании изложенного и руководствуясь ст.ст. 192-198, 261 ГПК РФ, суд</w:t>
      </w:r>
    </w:p>
    <w:p>
      <w:pPr>
        <w:pStyle w:val="Normal"/>
        <w:shd w:fill="FFFFFF" w:val="clear"/>
        <w:ind w:left="24" w:hanging="0"/>
        <w:jc w:val="center"/>
        <w:rPr>
          <w:spacing w:val="0"/>
          <w:w w:val="100"/>
          <w:sz w:val="26"/>
        </w:rPr>
      </w:pPr>
      <w:r>
        <w:rPr>
          <w:color w:val="000000"/>
          <w:spacing w:val="0"/>
          <w:w w:val="100"/>
          <w:sz w:val="26"/>
          <w:szCs w:val="24"/>
        </w:rPr>
        <w:t>РЕШИЛ:</w:t>
      </w:r>
    </w:p>
    <w:p>
      <w:pPr>
        <w:pStyle w:val="Normal"/>
        <w:shd w:fill="FFFFFF" w:val="clear"/>
        <w:tabs>
          <w:tab w:val="clear" w:pos="708"/>
          <w:tab w:val="left" w:pos="4579" w:leader="none"/>
          <w:tab w:val="left" w:pos="6682" w:leader="none"/>
        </w:tabs>
        <w:spacing w:lineRule="exact" w:line="274"/>
        <w:ind w:right="14" w:firstLine="999"/>
        <w:jc w:val="both"/>
        <w:rPr>
          <w:spacing w:val="0"/>
          <w:w w:val="100"/>
          <w:sz w:val="26"/>
        </w:rPr>
      </w:pPr>
      <w:r>
        <w:rPr>
          <w:color w:val="000000"/>
          <w:spacing w:val="0"/>
          <w:w w:val="100"/>
          <w:sz w:val="26"/>
          <w:szCs w:val="24"/>
        </w:rPr>
        <w:t>В удовлетворении заявления Аршиновой Галины Георгиевны о признании результатов выборов главы муниципального образования «Косинское городское поселение», состоявшихся 20 апреля 2008 года, недействительными, отказать.</w:t>
      </w:r>
    </w:p>
    <w:p>
      <w:pPr>
        <w:pStyle w:val="Normal"/>
        <w:shd w:fill="FFFFFF" w:val="clear"/>
        <w:spacing w:lineRule="exact" w:line="274"/>
        <w:ind w:right="14" w:firstLine="984"/>
        <w:jc w:val="both"/>
        <w:rPr>
          <w:color w:val="000000"/>
          <w:spacing w:val="0"/>
          <w:w w:val="100"/>
          <w:sz w:val="26"/>
          <w:szCs w:val="24"/>
        </w:rPr>
      </w:pPr>
      <w:r>
        <w:rPr>
          <w:color w:val="000000"/>
          <w:spacing w:val="0"/>
          <w:w w:val="100"/>
          <w:sz w:val="26"/>
          <w:szCs w:val="24"/>
        </w:rPr>
        <w:t>Решение может быть обжаловано в кассационном порядке в Кировский областной суд в течение 10 дней со дня вынесения в окончательной форме. Мотивированное решение вынесено 1 июля 2008 года.</w:t>
      </w:r>
    </w:p>
    <w:p>
      <w:pPr>
        <w:pStyle w:val="Normal"/>
        <w:rPr>
          <w:color w:val="000000"/>
          <w:spacing w:val="0"/>
          <w:w w:val="100"/>
          <w:sz w:val="26"/>
          <w:szCs w:val="24"/>
        </w:rPr>
      </w:pPr>
      <w:r>
        <w:rPr>
          <w:color w:val="000000"/>
          <w:spacing w:val="0"/>
          <w:w w:val="100"/>
          <w:sz w:val="26"/>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2"/>
      <w:w w:val="80"/>
      <w:sz w:val="28"/>
      <w:szCs w:val="3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before="264" w:after="0"/>
      <w:ind w:firstLine="960"/>
      <w:jc w:val="center"/>
      <w:outlineLvl w:val="0"/>
    </w:pPr>
    <w:rPr>
      <w:b/>
      <w:bCs/>
      <w:color w:val="000000"/>
      <w:spacing w:val="0"/>
      <w:w w:val="100"/>
      <w:sz w:val="26"/>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tabs>
        <w:tab w:val="clear" w:pos="708"/>
        <w:tab w:val="left" w:pos="2803" w:leader="underscore"/>
      </w:tabs>
      <w:spacing w:lineRule="exact" w:line="274"/>
      <w:ind w:firstLine="960"/>
      <w:jc w:val="both"/>
    </w:pPr>
    <w:rPr>
      <w:color w:val="000000"/>
      <w:spacing w:val="0"/>
      <w:w w:val="100"/>
      <w:sz w:val="26"/>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0:53:00Z</dcterms:created>
  <dc:creator>Customer</dc:creator>
  <dc:description/>
  <cp:keywords/>
  <dc:language>en-US</dc:language>
  <cp:lastModifiedBy>Customer</cp:lastModifiedBy>
  <dcterms:modified xsi:type="dcterms:W3CDTF">2009-11-28T10:54:00Z</dcterms:modified>
  <cp:revision>1</cp:revision>
  <dc:subject/>
  <dc:title>Дело № 2-106</dc:title>
</cp:coreProperties>
</file>