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color w:val="000000"/>
        </w:rPr>
      </w:pPr>
      <w:r>
        <w:rPr>
          <w:rFonts w:cs="Times New Roman" w:ascii="Times New Roman" w:hAnsi="Times New Roman"/>
          <w:color w:val="000000"/>
        </w:rPr>
        <w:t>РЕШЕНИЕ</w:t>
      </w:r>
    </w:p>
    <w:p>
      <w:pPr>
        <w:pStyle w:val="TextBody"/>
        <w:spacing w:before="0" w:after="0"/>
        <w:jc w:val="center"/>
        <w:rPr>
          <w:rFonts w:ascii="Times New Roman" w:hAnsi="Times New Roman" w:cs="Times New Roman"/>
          <w:color w:val="000000"/>
        </w:rPr>
      </w:pPr>
      <w:r>
        <w:rPr>
          <w:rFonts w:cs="Times New Roman" w:ascii="Times New Roman" w:hAnsi="Times New Roman"/>
          <w:color w:val="000000"/>
        </w:rPr>
        <w:t>ИМЕНЕМ РОССИЙСКОЙ   ФЕДЕРАЦИИ</w:t>
      </w:r>
    </w:p>
    <w:p>
      <w:pPr>
        <w:pStyle w:val="TextBody"/>
        <w:spacing w:before="0" w:after="0"/>
        <w:jc w:val="center"/>
        <w:rPr/>
      </w:pPr>
      <w:r>
        <w:rPr/>
        <w:t> </w:t>
      </w:r>
    </w:p>
    <w:p>
      <w:pPr>
        <w:pStyle w:val="TextBody"/>
        <w:spacing w:before="0" w:after="0"/>
        <w:jc w:val="center"/>
        <w:rPr/>
      </w:pPr>
      <w:r>
        <w:rPr/>
        <w:t> </w:t>
      </w:r>
    </w:p>
    <w:p>
      <w:pPr>
        <w:pStyle w:val="TextBody"/>
        <w:spacing w:before="0" w:after="0"/>
        <w:ind w:firstLine="748"/>
        <w:jc w:val="both"/>
        <w:rPr>
          <w:rFonts w:ascii="Times New Roman" w:hAnsi="Times New Roman" w:cs="Times New Roman"/>
        </w:rPr>
      </w:pPr>
      <w:r>
        <w:rPr>
          <w:rFonts w:cs="Times New Roman" w:ascii="Times New Roman" w:hAnsi="Times New Roman"/>
        </w:rPr>
        <w:t>04.05.2009 Сысертский районный суд, Свердловской области в составе председательствующего судьи Никулиной Н.Н., при секретаре Домбровской Н.Н., с участием  прокурора Сысертской  межрайонной прокуратуры Петрова А.Ю., представителей заявителя Мишина А.В., Степанченко А.В., представителей заинтересованных лиц : участковой избирательной комиссии избирательного участка № 838 – Белоусова П.В., участковой избирательной комиссии избирательного участка № 843 – Варовиной Н.А., участковой избирательной комиссии избирательного участка № 849 – Вялковой С.М., участковой избирательной комиссии избирательного участка № 854 – Мозырева С.А., участковой избирательной комиссии избирательного участка № 857 – Резвухиной Л.Ю., участковой избирательной комиссии избирательного участка № 858 – Соловьева М.Ф., участковой избирательной комиссии избирательного участка № 859 – Сурина В.А., участковой избирательной комиссии избирательного участка № 862 - Клюкина А.А., участковой избирательной комиссии избирательного участка № 865 – Авдеевой Л.И., участковой избирательной комиссии избирательного участка № 866 – Коробко Л.А.,  участковой избирательной комиссии избирательного участка № 874 – Баталовой А.Ф., участковой избирательной комиссии избирательного участка № 875 – Кузнецовой Т.В., представителя заинтересованного лица Избирательной комиссии Свердловской области Буртова И.А., представителей заинтересованного лица Серебренникова М.П. – Хачатурова В.А., Епишенкова С.В., представителей заинтересованного лица Старкова В.А. – Гараймовича Д.А., Сумина А.В., представителя заинтересованного лица Сенькина С.П. – Механошиной С.Ю., рассмотрев в открытом судебном заседании гражданское дело по заявлению Рощупкина Александра  Ивановича о признании результатов выборов Главы Сысертского городского округа на избирательных участках № 838, № 843, № 849, № 854, № 857, № 858, № 859, № 862, № 865, № 866, № 871, № 873, № 874, № 875 недействительными, об отмене решений участковых избирательных комиссий избирательных участков № 838, № 843, № 849, № 854, № 857, № 858, № 859, № 862, № 865, № 866, № 871, № 873, № 874, № 875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 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w:t>
      </w:r>
    </w:p>
    <w:p>
      <w:pPr>
        <w:pStyle w:val="TextBody"/>
        <w:spacing w:before="0" w:after="0"/>
        <w:jc w:val="center"/>
        <w:rPr>
          <w:rFonts w:ascii="Times New Roman" w:hAnsi="Times New Roman" w:cs="Times New Roman"/>
        </w:rPr>
      </w:pPr>
      <w:r>
        <w:rPr>
          <w:rFonts w:cs="Times New Roman" w:ascii="Times New Roman" w:hAnsi="Times New Roman"/>
        </w:rPr>
        <w:t>УСТАНОВИЛ:</w:t>
      </w:r>
    </w:p>
    <w:p>
      <w:pPr>
        <w:pStyle w:val="TextBody"/>
        <w:shd w:fill="FFFFFF" w:val="clear"/>
        <w:spacing w:before="0" w:after="0"/>
        <w:rPr/>
      </w:pPr>
      <w:r>
        <w:rPr>
          <w:rFonts w:cs="Times New Roman" w:ascii="Times New Roman" w:hAnsi="Times New Roman"/>
        </w:rPr>
        <w:t xml:space="preserve">Решением  Думы Сысертского городского округа  № 110 от  02.12.2008 </w:t>
      </w:r>
      <w:r>
        <w:rPr>
          <w:rFonts w:cs="Times New Roman" w:ascii="Times New Roman" w:hAnsi="Times New Roman"/>
          <w:spacing w:val="-4"/>
        </w:rPr>
        <w:t>«О назначении  выборов  главы Сысертского городского округа» на 01.03.2009 были  назначены выборы главы Сысертского городского округа. Настоящее решение  опубликовано в издании «Вестник Сысертского городского округа» 04.12.2008 (выпуск № 48 (048).</w:t>
      </w:r>
    </w:p>
    <w:p>
      <w:pPr>
        <w:pStyle w:val="TextBody"/>
        <w:shd w:fill="FFFFFF" w:val="clear"/>
        <w:spacing w:before="0" w:after="0"/>
        <w:rPr/>
      </w:pPr>
      <w:r>
        <w:rPr>
          <w:rFonts w:cs="Times New Roman" w:ascii="Times New Roman" w:hAnsi="Times New Roman"/>
          <w:spacing w:val="-4"/>
        </w:rPr>
        <w:t xml:space="preserve">Решением  Сысертской районной территориальной избирательной комиссии № 14/138 от 05.03.2009 «О результатах  выборов  Главы Сысертского городского округа по </w:t>
      </w:r>
      <w:r>
        <w:rPr>
          <w:rFonts w:cs="Times New Roman" w:ascii="Times New Roman" w:hAnsi="Times New Roman"/>
        </w:rPr>
        <w:t xml:space="preserve">единому (общемуниципальному) избирательному округу 01.03.2009"  установлено, что  01.03.2009  прошло голосование на выборах Главы Сысертского городского округа, в  котором  приняли участие  22 601 (47,16)% избиратель. </w:t>
      </w:r>
    </w:p>
    <w:p>
      <w:pPr>
        <w:pStyle w:val="TextBody"/>
        <w:spacing w:before="0" w:after="0"/>
        <w:ind w:firstLine="748"/>
        <w:jc w:val="both"/>
        <w:rPr/>
      </w:pPr>
      <w:r>
        <w:rPr/>
        <w:t> </w:t>
      </w:r>
      <w:r>
        <w:rPr>
          <w:rFonts w:cs="Times New Roman" w:ascii="Times New Roman" w:hAnsi="Times New Roman"/>
        </w:rPr>
        <w:t>На основании 41  протокола  участковых избирательных комиссий  об итогах голосования на выборах Главы Сысертского городского округа  по единому (общемуниципальному) избирательному округу путем суммирования содержащихся в них данных,  Сысертская районная территориальная избирательная комиссия  определила следующие  результаты выборов: за Ефимова К.Ю. подано 84 голоса избирателей (0.37% от общего  числа голосов избирателей, принявших  участие в голосовании); за Летемину И.Н. подано 3241 голос избирателей (14,34%); за  Минина  А.М. подано  1447 голосов избирателей (6,40%); за Пономарева О.В. подано  59 голосов избирателей (0,26%); за Рощупкина А.И. подано  5165 голосов избирателей (22,85%); за Сенькина С.П. подано  88 голосов  избирателей (0,39%); за Серебренникова М.П. подано  6121 голос избирателей (27,08%); за Старкова В.А. подано  6057 голосов избирателей (26,80% от общего  числа голосов избирателей, принявших  участие в голосовании).</w:t>
      </w:r>
    </w:p>
    <w:p>
      <w:pPr>
        <w:pStyle w:val="TextBody"/>
        <w:spacing w:before="0" w:after="0"/>
        <w:ind w:firstLine="748"/>
        <w:jc w:val="both"/>
        <w:rPr/>
      </w:pPr>
      <w:r>
        <w:rPr>
          <w:rFonts w:cs="Times New Roman" w:ascii="Times New Roman" w:hAnsi="Times New Roman"/>
        </w:rPr>
        <w:t xml:space="preserve">В соответствии со ст.ст. 89,95 Избирательного кодекса Свердловской области  и на основании  протокола и сводной таблицы о результатах выборов Главы Сысертского городского округа </w:t>
      </w:r>
      <w:r>
        <w:rPr>
          <w:rFonts w:cs="Times New Roman" w:ascii="Times New Roman" w:hAnsi="Times New Roman"/>
          <w:spacing w:val="-4"/>
        </w:rPr>
        <w:t xml:space="preserve">по </w:t>
      </w:r>
      <w:r>
        <w:rPr>
          <w:rFonts w:cs="Times New Roman" w:ascii="Times New Roman" w:hAnsi="Times New Roman"/>
        </w:rPr>
        <w:t>единому (общемуниципальному) избирательному округу Сысертская районная территориальная избирательная комиссия  решила  признать состоявшимися и действительными  выборы  Главы Сысертского городского округа. Считать  избранным  Главой Сысертского городского округа Серебренникова Максима Павловича набравшего на выборах наибольшее  количество голосов избирателей, принявших участие в голосовании. О чем его известить не позднее 05.03.2009.</w:t>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ind w:firstLine="709"/>
        <w:jc w:val="both"/>
        <w:rPr/>
      </w:pPr>
      <w:r>
        <w:rPr>
          <w:rFonts w:cs="Times New Roman" w:ascii="Times New Roman" w:hAnsi="Times New Roman"/>
        </w:rPr>
        <w:t>Рощупкин А.И. обратился в суд с заявлением об отмене решения избирательной комиссии по итогам голосования, и признании результатов выборов недействительными. В обоснование своих требований указал, что считает, что итоги голосования являются недействительными, так как имели место случаи массового подкупа избирателей со стороны доверенных лиц кандидатов на должность Главы Сысертского городского округа Серебренникова М.Г. и Старкова В.А. В течение двух дней со дня голосования поступали обращения граждан, по которым наиболее ярко были выявлены факты массового подкупа и «спаивания» избирателей на избирательных участках: № 838, 854, 857, 858, 859, 862, 865, 866, 871, 873, 875. Так н</w:t>
      </w:r>
      <w:r>
        <w:rPr>
          <w:rFonts w:cs="Times New Roman" w:ascii="Times New Roman" w:hAnsi="Times New Roman"/>
          <w:spacing w:val="1"/>
        </w:rPr>
        <w:t xml:space="preserve">а избирательном участке   № 854 пос. Большой Исток поступили </w:t>
      </w:r>
      <w:r>
        <w:rPr>
          <w:rFonts w:cs="Times New Roman" w:ascii="Times New Roman" w:hAnsi="Times New Roman"/>
          <w:spacing w:val="4"/>
        </w:rPr>
        <w:t xml:space="preserve">заявления от Лаптевой Н.Г., Савельева В.А., Суерова А.В., Юккерт Л.А., Кокшаровой  Н.А.,  Загребиной  С.Ю.,  Ломобиева А.Н.,  Нуродова А.В., </w:t>
      </w:r>
      <w:r>
        <w:rPr>
          <w:rFonts w:cs="Times New Roman" w:ascii="Times New Roman" w:hAnsi="Times New Roman"/>
        </w:rPr>
        <w:t>Щукиной Л.Г., Быкова В.В., Ермакова К.А.;</w:t>
      </w:r>
      <w:r>
        <w:rPr>
          <w:rFonts w:cs="Times New Roman" w:ascii="Times New Roman" w:hAnsi="Times New Roman"/>
          <w:spacing w:val="-12"/>
        </w:rPr>
        <w:t xml:space="preserve"> на и</w:t>
      </w:r>
      <w:r>
        <w:rPr>
          <w:rFonts w:cs="Times New Roman" w:ascii="Times New Roman" w:hAnsi="Times New Roman"/>
          <w:spacing w:val="1"/>
        </w:rPr>
        <w:t xml:space="preserve">збирательном участке № 857 пос. Двуреченск поступили заявления от </w:t>
      </w:r>
      <w:r>
        <w:rPr>
          <w:rFonts w:cs="Times New Roman" w:ascii="Times New Roman" w:hAnsi="Times New Roman"/>
        </w:rPr>
        <w:t>Овчинниковой Л.П., Галышева А.Н., Ковалева А.С., Епанчинцевой И.Г.;</w:t>
      </w:r>
      <w:r>
        <w:rPr>
          <w:rFonts w:cs="Times New Roman" w:ascii="Times New Roman" w:hAnsi="Times New Roman"/>
          <w:spacing w:val="-12"/>
        </w:rPr>
        <w:t xml:space="preserve"> на и</w:t>
      </w:r>
      <w:r>
        <w:rPr>
          <w:rFonts w:cs="Times New Roman" w:ascii="Times New Roman" w:hAnsi="Times New Roman"/>
          <w:spacing w:val="1"/>
        </w:rPr>
        <w:t xml:space="preserve">збирательном участке № 858 пос. Двуреченск поступили заявления от </w:t>
      </w:r>
      <w:r>
        <w:rPr>
          <w:rFonts w:cs="Times New Roman" w:ascii="Times New Roman" w:hAnsi="Times New Roman"/>
        </w:rPr>
        <w:t>Таскаевой В.Н., Сырникова Л.Е.;</w:t>
      </w:r>
      <w:r>
        <w:rPr>
          <w:rFonts w:cs="Times New Roman" w:ascii="Times New Roman" w:hAnsi="Times New Roman"/>
          <w:spacing w:val="-12"/>
        </w:rPr>
        <w:t xml:space="preserve"> на и</w:t>
      </w:r>
      <w:r>
        <w:rPr>
          <w:rFonts w:cs="Times New Roman" w:ascii="Times New Roman" w:hAnsi="Times New Roman"/>
          <w:spacing w:val="11"/>
        </w:rPr>
        <w:t xml:space="preserve">збирательном участке № 859 с. Кашино поступили заявления от </w:t>
      </w:r>
      <w:r>
        <w:rPr>
          <w:rFonts w:cs="Times New Roman" w:ascii="Times New Roman" w:hAnsi="Times New Roman"/>
          <w:spacing w:val="1"/>
        </w:rPr>
        <w:t xml:space="preserve">Коршуновой С.В., Файззулина А.А., Опарина Л.В., Сурина Н.И., Демидова </w:t>
      </w:r>
      <w:r>
        <w:rPr>
          <w:rFonts w:cs="Times New Roman" w:ascii="Times New Roman" w:hAnsi="Times New Roman"/>
          <w:spacing w:val="-4"/>
        </w:rPr>
        <w:t>И.В.;</w:t>
      </w:r>
      <w:r>
        <w:rPr>
          <w:rFonts w:cs="Times New Roman" w:ascii="Times New Roman" w:hAnsi="Times New Roman"/>
          <w:spacing w:val="-12"/>
        </w:rPr>
        <w:t xml:space="preserve"> на и</w:t>
      </w:r>
      <w:r>
        <w:rPr>
          <w:rFonts w:cs="Times New Roman" w:ascii="Times New Roman" w:hAnsi="Times New Roman"/>
          <w:spacing w:val="4"/>
        </w:rPr>
        <w:t xml:space="preserve">збирательном участке № 862 д. Никольское поступили заявления от </w:t>
      </w:r>
      <w:r>
        <w:rPr>
          <w:rFonts w:cs="Times New Roman" w:ascii="Times New Roman" w:hAnsi="Times New Roman"/>
          <w:spacing w:val="1"/>
        </w:rPr>
        <w:t>Анциферовой О.Н., Боркунова Е.В., Деменьшиной Л.В.;</w:t>
      </w:r>
      <w:r>
        <w:rPr>
          <w:rFonts w:cs="Times New Roman" w:ascii="Times New Roman" w:hAnsi="Times New Roman"/>
          <w:spacing w:val="-12"/>
        </w:rPr>
        <w:t xml:space="preserve"> на и</w:t>
      </w:r>
      <w:r>
        <w:rPr>
          <w:rFonts w:cs="Times New Roman" w:ascii="Times New Roman" w:hAnsi="Times New Roman"/>
          <w:spacing w:val="3"/>
        </w:rPr>
        <w:t xml:space="preserve">збирательном участке № 865 пос. Октябрьский поступили заявления </w:t>
      </w:r>
      <w:r>
        <w:rPr>
          <w:rFonts w:cs="Times New Roman" w:ascii="Times New Roman" w:hAnsi="Times New Roman"/>
          <w:spacing w:val="6"/>
        </w:rPr>
        <w:t xml:space="preserve">от Емельяновой Т.В., Каримова И.А., Потаповой Г.И., Чесноковой Р.Ф., </w:t>
      </w:r>
      <w:r>
        <w:rPr>
          <w:rFonts w:cs="Times New Roman" w:ascii="Times New Roman" w:hAnsi="Times New Roman"/>
        </w:rPr>
        <w:t>Сафроновой Н.С.;</w:t>
      </w:r>
      <w:r>
        <w:rPr>
          <w:rFonts w:cs="Times New Roman" w:ascii="Times New Roman" w:hAnsi="Times New Roman"/>
          <w:spacing w:val="-12"/>
        </w:rPr>
        <w:t xml:space="preserve"> на и</w:t>
      </w:r>
      <w:r>
        <w:rPr>
          <w:rFonts w:cs="Times New Roman" w:ascii="Times New Roman" w:hAnsi="Times New Roman"/>
        </w:rPr>
        <w:t xml:space="preserve">збирательном участке № 871 д. Б-Седельниково  поступили </w:t>
      </w:r>
      <w:r>
        <w:rPr>
          <w:rFonts w:cs="Times New Roman" w:ascii="Times New Roman" w:hAnsi="Times New Roman"/>
          <w:spacing w:val="2"/>
        </w:rPr>
        <w:t>заявления от Иванова С.С, Паршиной М.А.;</w:t>
      </w:r>
      <w:r>
        <w:rPr>
          <w:rFonts w:cs="Times New Roman" w:ascii="Times New Roman" w:hAnsi="Times New Roman"/>
          <w:spacing w:val="-12"/>
        </w:rPr>
        <w:t xml:space="preserve"> на и</w:t>
      </w:r>
      <w:r>
        <w:rPr>
          <w:rFonts w:cs="Times New Roman" w:ascii="Times New Roman" w:hAnsi="Times New Roman"/>
          <w:spacing w:val="5"/>
        </w:rPr>
        <w:t xml:space="preserve">збирательном участке № 873 пос. Щелкун поступили заявления от </w:t>
      </w:r>
      <w:r>
        <w:rPr>
          <w:rFonts w:cs="Times New Roman" w:ascii="Times New Roman" w:hAnsi="Times New Roman"/>
          <w:spacing w:val="1"/>
        </w:rPr>
        <w:t xml:space="preserve">Горн Т.Н., Некрасовой Е.В., Ростокина А.П., Черкасовой    С.М., </w:t>
      </w:r>
      <w:r>
        <w:rPr>
          <w:rFonts w:cs="Times New Roman" w:ascii="Times New Roman" w:hAnsi="Times New Roman"/>
        </w:rPr>
        <w:t>Ильшемировой Л.В.;</w:t>
      </w:r>
      <w:r>
        <w:rPr>
          <w:rFonts w:cs="Times New Roman" w:ascii="Times New Roman" w:hAnsi="Times New Roman"/>
          <w:spacing w:val="-12"/>
        </w:rPr>
        <w:t xml:space="preserve"> на и</w:t>
      </w:r>
      <w:r>
        <w:rPr>
          <w:rFonts w:cs="Times New Roman" w:ascii="Times New Roman" w:hAnsi="Times New Roman"/>
          <w:spacing w:val="10"/>
        </w:rPr>
        <w:t xml:space="preserve">збирательном участке № 875 с. Аверино поступили заявления от </w:t>
      </w:r>
      <w:r>
        <w:rPr>
          <w:rFonts w:cs="Times New Roman" w:ascii="Times New Roman" w:hAnsi="Times New Roman"/>
        </w:rPr>
        <w:t>Азановой И.А., Банных С.А.  Кроме того от Котельниковой О.Ю. поступило заявление, о том, что ею был записан на видео случай подкупа избирателей неизвестными лицами в пользу кандидата Старкова В.А. на избирательном участке № 866 пос. Первомайский. Неизвестные лица угощали избирателей водкой из автомобилей ГАЗель № В066ТТ, № В218HP 96, микроавтобуса иностранного производства № К021УС 96. А по избирательному участку № 838 г. Сысерть - в ОВД по Сысертскому и Арамильскому городским округам поступило заявление Фролова Л.Б., в котором указывается, что неизвестные лица на автомобилях: Нива-Шевроле серого цвета № 888; Ауди цвета кофе с молоком № 929; Форд-фокус темно-синего цвета № В 168 СН Тойота белого цвета № Н 647 AM ВАЗ 2112 темно-серебристого цвета № Е 487 АК; ВАЗ 2114 темно-красного цвета № В 838 МУ, осуществляли массовый подвоз избирателей на избирательный участок № 838 г. Сысерти в день досрочного голосования 28.02.2009 в пользу кандидата Старкова В.А.</w:t>
      </w:r>
    </w:p>
    <w:p>
      <w:pPr>
        <w:pStyle w:val="TextBody"/>
        <w:spacing w:before="0" w:after="0"/>
        <w:ind w:firstLine="709"/>
        <w:jc w:val="both"/>
        <w:rPr/>
      </w:pPr>
      <w:r>
        <w:rPr>
          <w:rFonts w:cs="Times New Roman" w:ascii="Times New Roman" w:hAnsi="Times New Roman"/>
        </w:rPr>
        <w:t xml:space="preserve">По фактам подкупа избирателей на вышеуказанных избирательных участках в день </w:t>
      </w:r>
      <w:r>
        <w:rPr>
          <w:rFonts w:cs="Times New Roman" w:ascii="Times New Roman" w:hAnsi="Times New Roman"/>
          <w:spacing w:val="5"/>
        </w:rPr>
        <w:t xml:space="preserve">голосования 01.03.2009 кандидатом на должность Главы Сысертского городского </w:t>
      </w:r>
      <w:r>
        <w:rPr>
          <w:rFonts w:cs="Times New Roman" w:ascii="Times New Roman" w:hAnsi="Times New Roman"/>
          <w:spacing w:val="2"/>
        </w:rPr>
        <w:t xml:space="preserve">округа Рощупкиным А.И. в лице его представителя Мишина А.В. было подано заявление </w:t>
      </w:r>
      <w:r>
        <w:rPr>
          <w:rFonts w:cs="Times New Roman" w:ascii="Times New Roman" w:hAnsi="Times New Roman"/>
        </w:rPr>
        <w:t xml:space="preserve">в ОВД по Сысертскому, Арамильскому городским округам, по которому в результате </w:t>
      </w:r>
      <w:r>
        <w:rPr>
          <w:rFonts w:cs="Times New Roman" w:ascii="Times New Roman" w:hAnsi="Times New Roman"/>
          <w:spacing w:val="-1"/>
        </w:rPr>
        <w:t>оперативных мероприятий подтвердились многочисленные нарушения требований п. 2 ст. 56 Федерального закона  Российской Федерации  «Об основных гарантиях избирательных прав и права на участие в референдуме граждан Российской Федерации».</w:t>
      </w:r>
    </w:p>
    <w:p>
      <w:pPr>
        <w:pStyle w:val="TextBody"/>
        <w:spacing w:before="0" w:after="0"/>
        <w:ind w:firstLine="709"/>
        <w:jc w:val="both"/>
        <w:rPr/>
      </w:pPr>
      <w:r>
        <w:rPr>
          <w:rFonts w:cs="Times New Roman" w:ascii="Times New Roman" w:hAnsi="Times New Roman"/>
          <w:spacing w:val="3"/>
        </w:rPr>
        <w:t xml:space="preserve">Кроме того по мнению заявителя имели место иные нарушения законодательства о выборах, которые не позволяют с достоверностью установить волеизъявление избирателей. А именно Сысертская районная территориальная избирательная комиссия в нарушение </w:t>
      </w:r>
      <w:r>
        <w:rPr>
          <w:rFonts w:cs="Times New Roman" w:ascii="Times New Roman" w:hAnsi="Times New Roman"/>
          <w:spacing w:val="8"/>
        </w:rPr>
        <w:t xml:space="preserve">требований ст. 65 Федерального закона  Российской Федерации  «Об основных гарантиях избирательных прав и права на участие в референдуме граждан </w:t>
      </w:r>
      <w:r>
        <w:rPr>
          <w:rFonts w:cs="Times New Roman" w:ascii="Times New Roman" w:hAnsi="Times New Roman"/>
        </w:rPr>
        <w:t>Российской Федерации»</w:t>
      </w:r>
      <w:r>
        <w:rPr>
          <w:rFonts w:cs="Times New Roman" w:ascii="Times New Roman" w:hAnsi="Times New Roman"/>
          <w:spacing w:val="8"/>
        </w:rPr>
        <w:t xml:space="preserve">, выдавала бюллетени по досрочному </w:t>
      </w:r>
      <w:r>
        <w:rPr>
          <w:rFonts w:cs="Times New Roman" w:ascii="Times New Roman" w:hAnsi="Times New Roman"/>
          <w:spacing w:val="1"/>
        </w:rPr>
        <w:t xml:space="preserve">голосованию без получения письменных подтверждений причин досрочного голосования от избирателей. В соответствии с протоколами участковых избирательных комиссий об итогах голосования на избирательных участках №№ 837-877 количество досрочно проголосовавших граждан составило 656 человек, в связи с чем допуск в нарушение требований закона к голосованию такого большого количества избирателей существенно </w:t>
      </w:r>
      <w:r>
        <w:rPr>
          <w:rFonts w:cs="Times New Roman" w:ascii="Times New Roman" w:hAnsi="Times New Roman"/>
          <w:spacing w:val="6"/>
        </w:rPr>
        <w:t xml:space="preserve">повлиял на итоги голосования, чем было нарушено его избирательное право быть </w:t>
      </w:r>
      <w:r>
        <w:rPr>
          <w:rFonts w:cs="Times New Roman" w:ascii="Times New Roman" w:hAnsi="Times New Roman"/>
          <w:spacing w:val="1"/>
        </w:rPr>
        <w:t>избранным. Его д</w:t>
      </w:r>
      <w:r>
        <w:rPr>
          <w:rFonts w:cs="Times New Roman" w:ascii="Times New Roman" w:hAnsi="Times New Roman"/>
          <w:spacing w:val="4"/>
        </w:rPr>
        <w:t xml:space="preserve">оверенное лицо </w:t>
      </w:r>
      <w:r>
        <w:rPr>
          <w:rFonts w:cs="Times New Roman" w:ascii="Times New Roman" w:hAnsi="Times New Roman"/>
          <w:spacing w:val="6"/>
        </w:rPr>
        <w:t xml:space="preserve">Демидов  А.И.  не  был допущен  к </w:t>
      </w:r>
      <w:r>
        <w:rPr>
          <w:rFonts w:cs="Times New Roman" w:ascii="Times New Roman" w:hAnsi="Times New Roman"/>
        </w:rPr>
        <w:t>контролю за правильностью проведения процедуры досрочного голосования.</w:t>
      </w:r>
    </w:p>
    <w:p>
      <w:pPr>
        <w:pStyle w:val="TextBody"/>
        <w:spacing w:before="0" w:after="0"/>
        <w:ind w:firstLine="709"/>
        <w:jc w:val="both"/>
        <w:rPr/>
      </w:pPr>
      <w:r>
        <w:rPr>
          <w:rFonts w:cs="Times New Roman" w:ascii="Times New Roman" w:hAnsi="Times New Roman"/>
        </w:rPr>
        <w:t xml:space="preserve">Таким образом заявитель считает, что кандидаты на выборную должность главы Сысертского городского округа Серебренников М.П. и Старков В.А. </w:t>
      </w:r>
      <w:r>
        <w:rPr>
          <w:rFonts w:cs="Times New Roman" w:ascii="Times New Roman" w:hAnsi="Times New Roman"/>
          <w:spacing w:val="2"/>
        </w:rPr>
        <w:t xml:space="preserve">создали для себя дополнительное конкурентное преимущество, </w:t>
      </w:r>
      <w:r>
        <w:rPr>
          <w:rFonts w:cs="Times New Roman" w:ascii="Times New Roman" w:hAnsi="Times New Roman"/>
        </w:rPr>
        <w:t xml:space="preserve">выражающееся в подкупе избирателей. </w:t>
      </w:r>
      <w:r>
        <w:rPr>
          <w:rFonts w:cs="Times New Roman" w:ascii="Times New Roman" w:hAnsi="Times New Roman"/>
          <w:spacing w:val="3"/>
        </w:rPr>
        <w:t xml:space="preserve">В  связи с чем его возможности как кандидата оказались </w:t>
      </w:r>
      <w:r>
        <w:rPr>
          <w:rFonts w:cs="Times New Roman" w:ascii="Times New Roman" w:hAnsi="Times New Roman"/>
          <w:spacing w:val="-1"/>
        </w:rPr>
        <w:t xml:space="preserve">существенно меньше, а право в соответствии с Конституцией Российской Федерации быть избранным, </w:t>
      </w:r>
      <w:r>
        <w:rPr>
          <w:rFonts w:cs="Times New Roman" w:ascii="Times New Roman" w:hAnsi="Times New Roman"/>
          <w:spacing w:val="1"/>
        </w:rPr>
        <w:t xml:space="preserve">нарушенным. Поскольку Сысертской районной территориальной </w:t>
      </w:r>
      <w:r>
        <w:rPr>
          <w:rFonts w:cs="Times New Roman" w:ascii="Times New Roman" w:hAnsi="Times New Roman"/>
          <w:spacing w:val="2"/>
        </w:rPr>
        <w:t xml:space="preserve">избирательной комиссией указанные нарушения установлены и пресечены не были, </w:t>
      </w:r>
      <w:r>
        <w:rPr>
          <w:rFonts w:cs="Times New Roman" w:ascii="Times New Roman" w:hAnsi="Times New Roman"/>
          <w:spacing w:val="7"/>
        </w:rPr>
        <w:t xml:space="preserve">кандидаты были поставлены в неравные условия, что является существенным </w:t>
      </w:r>
      <w:r>
        <w:rPr>
          <w:rFonts w:cs="Times New Roman" w:ascii="Times New Roman" w:hAnsi="Times New Roman"/>
        </w:rPr>
        <w:t xml:space="preserve">нарушением требований Федерального закона  Российской Федерации «Об основных гарантиях избирательных прав и права на </w:t>
      </w:r>
      <w:r>
        <w:rPr>
          <w:rFonts w:cs="Times New Roman" w:ascii="Times New Roman" w:hAnsi="Times New Roman"/>
          <w:spacing w:val="1"/>
        </w:rPr>
        <w:t>участие в референдуме граждан Российской Федерации».</w:t>
      </w:r>
    </w:p>
    <w:p>
      <w:pPr>
        <w:pStyle w:val="TextBody"/>
        <w:spacing w:before="0" w:after="0"/>
        <w:ind w:firstLine="709"/>
        <w:jc w:val="both"/>
        <w:rPr>
          <w:rFonts w:ascii="Times New Roman" w:hAnsi="Times New Roman" w:cs="Times New Roman"/>
          <w:spacing w:val="1"/>
        </w:rPr>
      </w:pPr>
      <w:r>
        <w:rPr>
          <w:rFonts w:cs="Times New Roman" w:ascii="Times New Roman" w:hAnsi="Times New Roman"/>
          <w:spacing w:val="1"/>
        </w:rPr>
      </w:r>
    </w:p>
    <w:p>
      <w:pPr>
        <w:pStyle w:val="TextBody"/>
        <w:spacing w:before="0" w:after="0"/>
        <w:ind w:firstLine="748"/>
        <w:jc w:val="both"/>
        <w:rPr>
          <w:rFonts w:ascii="Times New Roman" w:hAnsi="Times New Roman" w:cs="Times New Roman"/>
        </w:rPr>
      </w:pPr>
      <w:r>
        <w:rPr>
          <w:rFonts w:cs="Times New Roman" w:ascii="Times New Roman" w:hAnsi="Times New Roman"/>
        </w:rPr>
        <w:t>В ходе подготовки по делу к участию в деле в качестве  заинтересованных лиц были привлечены также  участковые избирательные комиссии избирательных  участков № 843, № 849, № 874, ввиду  выявленных судом в ходе судебного разбирательства  нарушений избирательного законодательства при  заполнении увеличенной формы  сводной таблицы.</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Заявитель Рощупкин А.И. в судебное заседание не явился, предоставив право представлять  свои интересы представителям  Мишину А.В. и Степанченко А.В., которые  заявленные требования уточнили и, ссылаясь на изложенные в исковом заявлении обстоятельства, пояснили, что итоги голосования по досрочному порядку голосования в целом на избирательных участках №№ 837-877 заявителем не оспариваются, только по тем избирательным участкам, действия которых являются предметом заявленных требований. Считают, что при  проведении досрочного голосования избиратели, проголосовавшие досрочно не имели юридических оснований для осуществления активного избирательного права, путем досрочного  голосования. Эти  голоса не должны учитываться, результаты выборов могли бы бить другими Далее Демидов А.И. являясь доверенным лицом Рощупкина А.И., не был допущен для осуществления  контроля за правильностью процедуры голосования при проведении досрочного голосования, а именно ему не было сообщено о дате и времени выезда в труднодоступные местности, не были предоставлены документы, он не был ознакомлен с процедурой досрочного голосования. В полномочия доверенного лица входит присутствие на заседаниях Сысертской районной территориальной избирательной комиссии, наблюдение за правильностью совершения всех действия со стороны Сысертской районной территориальной избирательной комиссии  и участковых избирательных комиссий, наблюдение за порядком голосования, если выявляются нарушения, то составление заявлений и жалоб на действия избирательных комиссий. Со стороны Рощуркина А.И. не было никого кто мог бы совершить контроль за правильностью действий комиссий при проведении досрочного голосования.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По  фактам подкупа по многочисленным заявлениям были представлены рапорты и объяснения лиц, которые были опрошены сотрудниками ОВД по Сысертскому и Арамильскому городским округам, материалы проверок находятся в Избирательной комиссии Свердловской области. Подкуп избирателей выражался в передаче денежных средств, передаче спиртных напитков избирателям в пользу конкретных лиц. В связи с чем на избирательных участках № 838, 854, 857, 858, 859, 862, 865, 866, 871, 873, 875 невозможно определить действительную волю избирателей. Не считают совершаемые по подкупу действия провокацией, так как избиратели объясняли в пользу кого им предлагали передать денежные средства. </w:t>
      </w:r>
    </w:p>
    <w:p>
      <w:pPr>
        <w:pStyle w:val="TextBody"/>
        <w:spacing w:before="0" w:after="0"/>
        <w:ind w:firstLine="709"/>
        <w:jc w:val="both"/>
        <w:rPr>
          <w:rFonts w:ascii="Times New Roman" w:hAnsi="Times New Roman" w:cs="Times New Roman"/>
        </w:rPr>
      </w:pPr>
      <w:r>
        <w:rPr>
          <w:rFonts w:cs="Times New Roman" w:ascii="Times New Roman" w:hAnsi="Times New Roman"/>
        </w:rPr>
        <w:t xml:space="preserve">Рощупкин А.И. подавал заявление в Сысертскую районную территориальную избирательную комиссию по фактам  подкупа избирателей. Его  заявление Сысертской районной территориальной избирательной комиссией было рассмотрено на итоговом заседании 04-05.03.2009 и передано для дополнительной проверки в ОВД по Сысертскому и Арамильскому городским округам, результаты которой до настоящего времени не известны. </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Заинтересованное лицо Сысертская районная территориальная избирательная комиссия  в судебное заседание не явилась, о дне и времени судебного разбирательства была извещена надлежащим образом, известила суд о своем согласии с рассмотрением дела в отсутствие своих представителей. </w:t>
      </w:r>
    </w:p>
    <w:p>
      <w:pPr>
        <w:pStyle w:val="TextBody"/>
        <w:spacing w:before="0" w:after="0"/>
        <w:ind w:firstLine="720"/>
        <w:jc w:val="both"/>
        <w:rPr>
          <w:rFonts w:ascii="Times New Roman" w:hAnsi="Times New Roman" w:cs="Times New Roman"/>
        </w:rPr>
      </w:pPr>
      <w:r>
        <w:rPr>
          <w:rFonts w:cs="Times New Roman" w:ascii="Times New Roman" w:hAnsi="Times New Roman"/>
        </w:rPr>
        <w:t>Участвуя в судебном заседании 20.03.2009, представители заинтересованного лица  Сысертской районной территориальной избирательной комиссии Ющенко Н.А. и Кадочникова О.Е. возражали против удовлетворения заявленных требований Рощупкина А.И., поскольку считают, что оснований для удовлетворения данных требований не имеется. Выборы были проведены в соответствии с законом. Фактов подкупа избирателей  в ходе как предвыборной компании, так и в ходе  голосования установлено не было. Каких либо жалоб в Сысертскую районную территориальную избирательную комиссию не поступало. Что касается подкупа избирателей на участке № 862, то Чуркин Е.В. и Спасенко B.C., привлеченные к административной ответственности мировым судьей по ст. 5.16 Кодекса Российской Федерации об административных правонарушениях доверенными лицами или уполномоченными представителями по финансовым вопросам кандидата Серебреникова М.П. не являлись, сведения о том, что виновные лица действовали по просьбе или поручению кандидата Серебренникова М.П. в постановлениях мирового судьи отсутствует. По иным избирательным участкам заявления от граждан стали поступать  после проведения голосования, однако в настоящее время после проведения ОВД по Сысертскому и Арамильскому городским округам проверки граждане отказываются от ранее поданных ими заявлений. Так  в Сысертскую районную территориальную избирательную комиссию поступили заявления от Горн Т.Н., Юккерт Л.А., Галышева А.Н., которые указывают, что заявления о фактах подкупа были  поданы ими ранее после оказанного на них воздействия. Каких либо фактов подкупа избирателей кандидатом Старковым В.А. либо его доверенными лицами также не установлено. Кроме того считают, что отсутствуют также какие-либо доказательства и о нарушении волеизъявления избирателей на оспариваемых  избирательных участках и при проведении голосования, а также при подведении итогов выборов.</w:t>
      </w:r>
    </w:p>
    <w:p>
      <w:pPr>
        <w:pStyle w:val="TextBody"/>
        <w:spacing w:before="0" w:after="0"/>
        <w:ind w:firstLine="720"/>
        <w:jc w:val="both"/>
        <w:rPr>
          <w:rFonts w:ascii="Times New Roman" w:hAnsi="Times New Roman" w:cs="Times New Roman"/>
        </w:rPr>
      </w:pPr>
      <w:r>
        <w:rPr>
          <w:rFonts w:cs="Times New Roman" w:ascii="Times New Roman" w:hAnsi="Times New Roman"/>
        </w:rPr>
        <w:t>Членами областной избирательной комиссии 04.03.2009 был предоставлен материал по избирательному участку № 873 по голосованию в ОГПС «Щелкунский психоневрологический интернат», в котором находились объяснения заместителя директора Насоновой А.Г. и рапорт Яметова В.В. Заявления о нарушении чьих-либо прав в книге учета поступивших заявлений отсутствовали. На основании этого были взяты объяснения доверенных лиц, из всей массы документов не усматривалось нарушений избирательного законодательства. Из пояснений больных следует, что они подходили к членам участковой комиссии, в этой же комнате находились Плотников В.А, Насонова А.Г. Некоторые из них не могли читать. В законе урегулировано, что избиратели могут прибегнуть к помощи другого избирателя, поэтому Плотников В.А. и Насонова А.Г. знакомили их с бюллетенем, зачитывая данные, где проживает, что кандидат из себя представляет. Человек, выбирая фамилию, просил прочитать, где поставить галочку. Такого, чтобы избирателям указывалось голосовать за конкретного кандидата, не было. При проведении досрочного голосования присутствовали как наблюдатели, так и члены с правом совещательного голоса. Данные материалы были рассмотрены 04-05.03.2009 на заседании Сысертской районной территориальной избирательной комиссии, которой по вопросу о проекте решения  о признании недействительными итогов голосования на избирательных участках № 862 и № 873 было принято решение об отклонении данного проекта, т.к. в  ходе рассмотрения  указанного вопроса  каких либо нарушений порядка голосования, подведения итогов выборов на  данных участках установлено не было.</w:t>
      </w:r>
    </w:p>
    <w:p>
      <w:pPr>
        <w:pStyle w:val="TextBody"/>
        <w:spacing w:before="0" w:after="0"/>
        <w:ind w:firstLine="748"/>
        <w:jc w:val="both"/>
        <w:rPr>
          <w:rFonts w:ascii="Times New Roman" w:hAnsi="Times New Roman" w:cs="Times New Roman"/>
        </w:rPr>
      </w:pPr>
      <w:r>
        <w:rPr>
          <w:rFonts w:cs="Times New Roman" w:ascii="Times New Roman" w:hAnsi="Times New Roman"/>
        </w:rPr>
        <w:t>В ходе  заседания Сысертской районной территориальной избирательной комиссии  с 04.03.2009 по 05.03.2009 секретарем комиссии Одношевиной В.В. велся протокол. Заседание длилось до 06-00 часов 05.03.2009. Поскольку председателя комиссии  Ющенко Н.А. на следующий день вызывали то в прокуратуру, то в Избирательную комиссию Свердловской области, Одношевина В.В. в отсутствие Ющенко Н.А.  по требованию прокуратуры выдала не согласованную с председателем и не заверенную копию протокола итогового заседания комиссии. Учитывая изложенное просили в удовлетворении заявления отказать.</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Представитель заинтересованного лица участковой избирательной комиссии избирательного участка № 854 Мозырев С.А. в судебном заседании возражал против удовлетворения заявленных требований, пояснил, что является председателем участковой избирательной комиссии избирательного участка № 854 в п. Б-Исток. Избирательный участок дислоцирован в здании администрации п. Б-Исток. Считает, что выборы 01.03.2009 прошли без нарушений. На выборах кроме членов участковой избирательной комиссии, принимали участие в работе комиссии три члена с правом совещательного голоса, пять наблюдателей, два милиционера, один из которых следил за порядком на территории, другой в помещении для голосования. Избиратели получали бюллетень, заходили в кабину для голосования. Тайна голосования  соблюдалась. Граждане, занимающиеся агитаторской деятельностью, передачей денежных средств, спиртосодержащей жидкости, на территории избирательного участка замечены не были. Пустующие кабинеты в задании администрации были опечатаны, осмотр производил один из милиционеров и он лично.  Факты, которые указывает заявитель, зарегистрированы на  участке не были.</w:t>
      </w:r>
    </w:p>
    <w:p>
      <w:pPr>
        <w:pStyle w:val="TextBody"/>
        <w:spacing w:before="0" w:after="0"/>
        <w:ind w:firstLine="720"/>
        <w:jc w:val="both"/>
        <w:rPr>
          <w:rFonts w:ascii="Times New Roman" w:hAnsi="Times New Roman" w:cs="Times New Roman"/>
        </w:rPr>
      </w:pPr>
      <w:r>
        <w:rPr>
          <w:rFonts w:cs="Times New Roman" w:ascii="Times New Roman" w:hAnsi="Times New Roman"/>
        </w:rPr>
        <w:t>В период досрочного голосовании с 25.02.2009 по 28.02.2009, на избирательном участке № 854 проголосовало 12 человек. Комиссия проверяла причины для голосования досрочно. Избирателями в комиссию предоставлялись письменные заявления, подписанные работодателем, который подтверждал, что избиратель занят на работе, либо документы, подтверждающие иные причины (например отъезд). Почему нет заверительных подписей и печати в списке избирателей, проголосовавших досрочно, сказать не может.</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На голосование вне помещения выезжали по два члена комиссии с правом решающего голоса, и два наблюдателя, никаких замечаний от наблюдателей не поступало. Выезд для голосования вне помещения организовывался по поступившим устным заявлениям граждан и в письменной форме из центра социальной защиты, которые были включены в реестр. Телефонные  звонки также регистрировались в реестре, отмечали от кого поступило заявление, кто просит приехать для голосования вне помещения и причину невозможности проголосовать в помещении для голосования. Во время открытия избирательного участка были опечатаны два ящика для голосования в помещении избирательного участка и два ящика для голосования вне помещения. Последние были выданы членам комиссии  с  выписками  из  реестра, когда они выезжали для голосования вне помещения. В 09-30 он объявил, что первый выезд состоится в 10-00, на одном автомобиле поехали Мокрицкая О.К. и Ядрышникова, т.к. они хорошо знакомы с процедурой. К  обеду они вернулись. Поскольку заявок было много, была необходимость после обеда выехать двум группам, поэтому он их разделил: Мокрицкая О.К. поехала с Фахретдиновой, а Ядрышникова поехала в другой машине со Стародубовой. Мокрицкая О.К. и Ядрышникова дважды получали бюллетени, возвращаясь для получения заявок и добора бюллетеней. Те избиратели, кто изъявил желание, заявление о предоставлении возможности проголосовать вне помещения для голосования заполнили сами, а кто не мог заполнить  заявления, по их просьбе  заполняли члены участковой избирательной комиссии. Выписка из реестра, приложенная к заявлениям о предоставлении возможности проголосовать вне помещения, не содержит данных о 14 избирателях, проголосовавших 01.03.2009, поскольку часть листов выписки из реестра осталась в сейфе и не были упакованы и опечатаны с остальной документацией, при сдаче в Сысертскую районную территориальную избирательную комиссию  по невнимательности членов участковой избирательной комиссии.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 подкупу избирателей на избирательном участке никаких фактов зафиксировано не было, жалоб и замечаний ни от избирателей, наблюдателей с правом совещательного голоса, ни от сотрудников милиции не поступало. Сотрудники милиции проводили осмотр здания администрации и площадь перед администрацией. В участок входят ул. Ленина, ул. Набережная, ул. Зеленая и заканчивается ул. Пушкина на другом берегу реки Исети. Участок большой, отследить все, что происходит на нем физически не возможно.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Избирательную документацию в Сысертскую районную территориальную избирательную комиссию сдавал он совместно с секретарем. Сдав основные  документы в архив, размещенный в подвале Администрации Сысертского городского округа, они в помещении Сысертской районной территориальной избирательной комиссии, размещенном на третьем этаже Администрации Сысертского городского округа, сдали итоговый протокол. При сдаче протокола  двое членов Сысертской районной территориальной избирательной комиссии проверяли рабочий журнал комиссии, каких либо замечаний у них не было. Затем он пошел к системному администратору, где данные с протокола внесли в систему ГАСвыборы, и выдали распечатку этих данных, с которыми он вернулся в помещение Сысертской районной территориальной избирательной комиссии, где в увеличенной форме  сводной таблицы наклеил выданные ему системным администратором данные и поставил под ними  подпись и число. Первоначально не вносили данные в сводную таблицу, так как он не знал, куда надо вносить данные, не знал, что в рукописной форме надо вносить данные в сводную таблицу.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57 Резвухина Л.Ю. в судебном заседании возражая против удовлетворения заявленных требований, пояснила, что является председателем участковой избирательной комиссии избирательного участка № 857 в пос. Двуреченск, который  дислоцировался в здании Дома культуры. Выборы прошли без замечаний, жалоб ни в устной, ни в письменной форме на работу комиссии не поступало. Ни на избирательном участке, ни на улице, агитации и передачи денежных средств, распространения спиртного, не было. Административные материалы не составлялись. Тайна голосования обеспечивалась, избиратели получали бюллетень, проходили в кабинку, затем бюллетень опускали в ящик.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В досрочном голосовании приняли участие 4 человека, в виду отъезда на лечение  и выхода на работу 01.03.2009. Заявления были поданы избирателями до момента голосования. Им  выдавался бюллетень и конверт, они уходили в кабинку и вкладывали бюллетень в конверт, который опечатывался. При досрочном голосовании присутствовали председатель участковой избирательной комиссии, заместитель и секретарь. Наблюдателей и доверенных лиц не было на досрочном голосовании, т.к. до дня голосования на участке не было зарегистрировано ни одного наблюдателя либо доверенного лица.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и  голосовании вне помещения использовались два переносных ящика. Заявления заполняли сами избиратели. Заявки о голосовании вне помещения в реестр регистрировали по устному заявлению, таких избирателей было 94 человека. В последующем, если поступала устная заявка, у избирателей бралось заявление, после чего выдавался бюллетень, заявление приобщалось. Члены комиссии выезжали два раза до обеда, и один раз после обеда. Вне помещения голосовали избиратели в основном пожилого возраста, работники завода по просьбе администрации завода, а также работники больницы и те, кто лежал в больнице по просьбе главного врача, все было оформлено заявками. В реестре и в выписке имеется разница в сведениях о проголосовавших избирателях, так как несколько пожилых людей отказались участвовать в выборах. На реестре нет места для печати, поэтому печать не ставили. В ряде заявлений нет сведении об использовании переносных ящиков, так как девушка новенькая выезжала, видимо, не знала, что нужно указывать. На  Ключевский завод ферросплавов комиссия выезжала, т.к. на заводе непрерывный режим  работы, в связи с плавкой и литьем металла, где люди работают по 12 часов в сутки, им предоставляется  время на обед всего 30 минут. В ряде  заявлений ошибочно неправильно была указана фамилия члена  участковой избирательной комиссии «Савинов»  вместо «Савин», но она считает, что это не могло повлиять на волеизъявление избирателей. Соломеина получила по ведомости  бюллетени,  но принять дальше участие в голосования не смогла  по состоянию здоровья. В связи с чем ее заменили  на Хисматуллину, а в журнале об этом не указали. Акты по  проведению голосования вне помещения не были заполнены, вероятно, они не поняли, как их составлять. В первые необходимо было составить данные акты, ранее никак не фиксировали свои действия по голосованию вне помещения.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Документы  в Сысертскую районную территориальную избирательную комиссию они сдавали утром 02.03.2009. У них проверили итоговый протокол и журнал. Поскольку  в контрольных строках  протокола   была техническая ошибка в подсчетах документы не были приняты. Их вернули для  составления повторного протокола. Они  вновь собирали членов участковой избирательной комиссии и наблюдателей. В каких строках была обнаружена ошибка сейчас она не помнит, но это не повлияло на результаты выборов.  Повторный прокол с соответствующей отметкой был сдан в   Сысертскую районную территориальную избирательную комиссию.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58 Соловьев М.Ф. в судебном заседании возражал против удовлетворения заявленных требований, пояснил, что является председателем участковой избирательной комиссии избирательного участка № 858 в пос. Двуреченск. Замечаний по выборам никаких не было. На участке присутствовали представители от Рощупкина А.И., Серебренникова С.П. и от Старкова В.А. Территорию возле участка контролировал милиционер. Процент проголосовавших на его участке был больше по сравнению с другим участком, благодаря тому, что комиссия во время выборов извещала каждого избирателя о том, что сменилась дислокация участка.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На голосование вне помещения выезжали: милиционер, член комиссии с правом совещательного голоса и наблюдатель. Было два переносных ящика, которые были опечатаны. Заполняли  реестр, брали столько бюллетеней и столько бланков заявлений, сколько поступило заявок,  избиратели сами писали  заявления. При голосовании вне помещения соблюдалась тайна голосования, никого не агитировали, давление не оказывали.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В досрочном голосовании приняли участие пять избирателей, которые  сами приходили, писали заявления, указывали причину - посменная работа,  участие в работе участковой избирательной комиссии, отъезд. В присутствии членов комиссии выдавался бюллетень и конверт, кабины были для голосования, сами же  избиратели заклеивали конверт, на конверте расписывались либо он, либо его заместитель, секретарь, сам проголосовавший, после чего ставилась печать. В урне кроме бюллетеней другой документации не было. </w:t>
      </w:r>
    </w:p>
    <w:p>
      <w:pPr>
        <w:pStyle w:val="TextBody"/>
        <w:spacing w:before="0" w:after="0"/>
        <w:ind w:firstLine="720"/>
        <w:jc w:val="both"/>
        <w:rPr>
          <w:rFonts w:ascii="Times New Roman" w:hAnsi="Times New Roman" w:cs="Times New Roman"/>
        </w:rPr>
      </w:pPr>
      <w:r>
        <w:rPr>
          <w:rFonts w:cs="Times New Roman" w:ascii="Times New Roman" w:hAnsi="Times New Roman"/>
        </w:rPr>
        <w:t>Работали со списками избирателей, неиспользованные бюллетени погашались, подсчитывались проголосовавшие. Неиспользованные бюллетени погашались. Сначала работали с переносным ящиком, потом со стационарным. Бюллетени оглашались, открыто показывались присутствующим.</w:t>
      </w:r>
    </w:p>
    <w:p>
      <w:pPr>
        <w:pStyle w:val="TextBody"/>
        <w:spacing w:before="0" w:after="0"/>
        <w:ind w:firstLine="720"/>
        <w:jc w:val="both"/>
        <w:rPr/>
      </w:pPr>
      <w:r>
        <w:rPr/>
        <w:t> </w:t>
      </w:r>
      <w:r>
        <w:rPr>
          <w:rFonts w:cs="Times New Roman" w:ascii="Times New Roman" w:hAnsi="Times New Roman"/>
        </w:rPr>
        <w:t>Причинами по голосованию вне помещения были болезнь или немощность. Кроме заявлений никаких других документов, подтверждающих невозможность проголосовать в день выборов, не предоставлялось. О фактах подкупа избирателей ничего не знает. Ничего не было замечено. Во время выборов 01.03.2009 на участок приезжал Галышев А.Н. как представитель от Администрации Сысертского  городского округа, и представители Избирательной комиссии Свердловской области. После подведения итогов  вся  документация была сдана в Сысертскую районную территориальную избирательную комиссию. Каких либо замечаний по работе участковой комиссии не было. По какой причине в акте приемки избирательной комиссии нет  заверительной подписи  члена Сысертской районной территориальной избирательной комиссии  ему не известно.</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59 Сурин В.А. в судебном заседании возражал против удовлетворения заявленных требований, пояснил, что является председателем участковой избирательной комиссии избирательного участка № 859 в с. Кашино. </w:t>
      </w:r>
    </w:p>
    <w:p>
      <w:pPr>
        <w:pStyle w:val="TextBody"/>
        <w:spacing w:before="0" w:after="0"/>
        <w:ind w:firstLine="720"/>
        <w:jc w:val="both"/>
        <w:rPr>
          <w:rFonts w:ascii="Times New Roman" w:hAnsi="Times New Roman" w:cs="Times New Roman"/>
        </w:rPr>
      </w:pPr>
      <w:r>
        <w:rPr>
          <w:rFonts w:cs="Times New Roman" w:ascii="Times New Roman" w:hAnsi="Times New Roman"/>
        </w:rPr>
        <w:t>Досрочно на участке проголосовало 21 человек. Голосование происходило с 25.02.2009 по 28.02.2009, нарушений не было, избиратели получали бюллетени, проходили в кабинку, где с соблюдением тайны голосования, отдавали свои голоса. Бюллетени упаковывались избирателями в выданные им конверты, которые заверялись их подписями, а затем подписями членов участковой избирательной комиссии и печатью. Наблюдателей не было, так как они регистрируются в день голосования. Присутствовал член участковой избирательной комиссии  с правом совещательного голоса. Комиссия проверяла причины досрочного голосования, которые были связаны с посменной работой за пределами с. Кашино, либо отъезд. Один избиратель привез свою мать и  сам проголосовал, так как 01.03.2009 работает, сказал, что мать больная, ей не дойти, двери не открыть. По ведомости выдачи бюллетеней учет велся с переходящим  на каждый день остатком.  Всего было получено 30 бюллетеней, выдано 21 бюллетень, возвращено после окончания досрочного голосования 9 бюллетеней.</w:t>
      </w:r>
    </w:p>
    <w:p>
      <w:pPr>
        <w:pStyle w:val="TextBody"/>
        <w:spacing w:before="0" w:after="0"/>
        <w:ind w:firstLine="720"/>
        <w:jc w:val="both"/>
        <w:rPr>
          <w:rFonts w:ascii="Times New Roman" w:hAnsi="Times New Roman" w:cs="Times New Roman"/>
        </w:rPr>
      </w:pPr>
      <w:r>
        <w:rPr>
          <w:rFonts w:cs="Times New Roman" w:ascii="Times New Roman" w:hAnsi="Times New Roman"/>
        </w:rPr>
        <w:t>По подкупу избирателей жалоб и заявлений от кого-либо не поступало. На участке было два сотрудника милиции. Один из которых был в гражданской одежде и периодически обходил территорию и следил за порядком. Избирательный участок в с. Кашино один и дислоцируется в здании Дома культуры. В день выборов был анонимный звонок, женским голосом о том, что за зданием Дома культуры производится разлив водки и подкуп избирателей. На его просьбу представиться, гражданка  отказалась. Милиционер обошел здание, но там никого не было, ему об этом  доложили.</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и голосовании вне помещения принимали участие две группы членов участковой избирательной комиссии, которые выезжали на двух автомашинах, каждая со своим переносным ящиком, в одной группе была Пермякова, в другой Бугаева. Почему выписка из реестра по голосованию вне помещения не была заверена, сказать не может. Членам комиссии выезжавшим на голосование выдавалась ксерокопия реестра. По поводу расхождения числа проголосовавших избирателей (74 заявления) с числом указанным в реестре (94) может пояснить, что часть граждан  от которых накануне были получены заявки, проголосовали на избирательном участке, а в реестре отметки не были сделаны. </w:t>
      </w:r>
    </w:p>
    <w:p>
      <w:pPr>
        <w:pStyle w:val="TextBody"/>
        <w:spacing w:before="0" w:after="0"/>
        <w:ind w:firstLine="720"/>
        <w:jc w:val="both"/>
        <w:rPr>
          <w:rFonts w:ascii="Times New Roman" w:hAnsi="Times New Roman" w:cs="Times New Roman"/>
        </w:rPr>
      </w:pPr>
      <w:r>
        <w:rPr>
          <w:rFonts w:cs="Times New Roman" w:ascii="Times New Roman" w:hAnsi="Times New Roman"/>
        </w:rPr>
        <w:t>Всю избирательную документацию он вместе с секретарем сдавал в Сысертскую районную территориальную избирательную комиссию. Сначала списки и бюллетени сдали в архив, а затем  пошли в помещение Сысертской районной территориальной избирательной комиссии, размещенное на третьем этаже Администрации Сысертского городского округа, где у них принимала документацию секретарь Сысертской районной территориальной избирательной комиссии Одношевина В.В., которая смотрела журнал, сверяла итоговый протокол с журналом: сколько бюллетеней получили, сколько выдали для голосования досрочно, вне помещения, сколько вернули, сколько проголосовало в  помещении.  Проверив контрольные соотношения, они внесли сведения в систему ГАСвыборы и в увеличенную форму сводной таблицы, где он расписался. Вся документация фактически была сдана, почему в акте передачи документации нет подписи  члена Сысертской районной территориальной избирательной комиссии  объяснить не может, возможно в спешке не поставили. Он не может сказать присутствовали ли при сдаче документации наблюдатели или  представители кандидатов, т.к. в помещении Сысертской районной территориальной избирательной комиссии было много  народа.</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62 Клюкин А.А. в судебном заседании возражал против удовлетворения заявленных требований, пояснил, что является председателем участковой избирательной комиссии избирательного участка № 862 в с.Никольское. </w:t>
      </w:r>
    </w:p>
    <w:p>
      <w:pPr>
        <w:pStyle w:val="TextBody"/>
        <w:spacing w:before="0" w:after="0"/>
        <w:ind w:firstLine="720"/>
        <w:jc w:val="both"/>
        <w:rPr>
          <w:rFonts w:ascii="Times New Roman" w:hAnsi="Times New Roman" w:cs="Times New Roman"/>
        </w:rPr>
      </w:pPr>
      <w:r>
        <w:rPr>
          <w:rFonts w:cs="Times New Roman" w:ascii="Times New Roman" w:hAnsi="Times New Roman"/>
        </w:rPr>
        <w:t>На избирательном участке в период с 25.02.2009 по 28.02.2009 проголосовало досрочно три человека по причине посменной работы за пределами с. Никольское, они по телефону эти факты проверяли. Наблюдателей при досрочном голосовании не было, так как до дня голосования никто из них на участке не зарегистрировался и  они не знали, кого извещать. Тайна голосования была  полностью соблюдена.</w:t>
      </w:r>
    </w:p>
    <w:p>
      <w:pPr>
        <w:pStyle w:val="TextBody"/>
        <w:spacing w:before="0" w:after="0"/>
        <w:ind w:firstLine="720"/>
        <w:jc w:val="both"/>
        <w:rPr>
          <w:rFonts w:ascii="Times New Roman" w:hAnsi="Times New Roman" w:cs="Times New Roman"/>
        </w:rPr>
      </w:pPr>
      <w:r>
        <w:rPr>
          <w:rFonts w:cs="Times New Roman" w:ascii="Times New Roman" w:hAnsi="Times New Roman"/>
        </w:rPr>
        <w:t>01.03.2009 в 08-00 открылся избирательный участок. Всем наблюдателям и членам комиссии он показал урны: две стационарные и две переносные, опечатал их, вскрыл конверты с бюллетенями досрочно проголосовавших и опустил их в стационарную урну. Во время голосования он периодически выходил на улицу, обходил территорию возле дома культуры. Со стороны работников милиции также производился постоянный контроль территории и помещения избирательного участка. У незнакомых лиц проверяли документы. Ни от наблюдателей, ни от граждан не поступало никаких замечаний. Фактов подкупа избирателей на участке зафиксировано не было. О составлении административных протоколов в отношении  Спасенко и Чуркина ему не было известно. Анохина В.М. на участке  была наблюдателем с правом совещательного голоса от Старкова В.А., но она к нему с жалобами или заявлениями не подходила. Ему известно, что во время его отсутствия один  мужчина приходил голосовать в нетрезвом состоянии, но он не говорил, что пришел голосовать за кого-либо. Фактов передачи спиртного  за голосование в пользу кого либо из кандидатов на выборах не было установлено. Деменьшина является наблюдателем, от кого именно сказать не может, Боркунова и Анциферова наблюдателями не являлись. Заявления от этих лиц поступили  в Сысертскую районную территориальную избирательную комиссию только 03.03.2009. Однако в день голосования Деменьшина к нему не подходила, и не сообщала, что кого-то видела в состоянии опьянения, Боркунова голосовала утром, сделала  устную заявку на выезд к ее матери, ни утром ни вечером когда ездили к ее матери от нее каких либо заявлений не поступало.</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Накануне выборов в комиссию поступали письменные и устные заявления о голосовании вне помещения. Их заносили в реестр и выезжали. Вне помещения проголосовали двое или трое молодых людей, так как они болели гриппом, остальные люди пожилого возраста. Выезжали к избирателям домой двумя группами, кроме переносных ящиков, брали с собой список избирателей, которые должны проголосовать, выписку из реестра. Когда выезжал он, с ним был еще один член комиссии с правом решающего голоса, а также два наблюдателя от Старкова В.А., и Рощупкина А.И. Они заходили в дом к избирателю все вчетвером, заполнялось заявление, избиратель расписывался в нем, выдавали бюллетень, избиратель в сторону  уходил, отмечал бюллетень. Если спрашивали: «Где отмечать?», они говорили, что в квадратиках, если спрашивали: «Что ставить?», они говорили, что можно поставить галочку, или крестик. Избиратель сворачивал бюллетень, опускал в переносной ящик. Действительно при выезде его группы заявления от имени избирателей заполнялись и подписывались им либо другим членом избирательной комиссии, о чем избиратели не просили. Не отрицает, что это его ошибка. Но за получение бюллетеней расписывались сами избиратели. Почему в ведомости выдачи бюллетеней не указана его фамилия либо члена комиссии, с которым он выезжал объяснить не может.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сле окончания выборов дали возможность проголосовать тем, кто оставался в помещении на 20-00 часов, затем он объявил о закрытии участка. После  чего начали работу со списками, погасили бюллетени, вскрыли переносные ящики. Потом открыли стационарные ящики, при сортировке бюллетеней показывали их наблюдателям и раскладывали по кучкам, потом считали голоса. Данные оформляли в протоколе. В урне, когда вскрывали, ничего лишнего не было.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65 Авдеева Л.И.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65, в который входят пос. Октябрьский, д. Ольховка и д. Шайдурово. Дислокация участка в пос. Октбярьском, в Доме культуры.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С 25.02.2009 по 27.02.2009 было проведено досрочное голосование, проголосовало 37 избирателей, на основании их заявлений. Люди объясняли причину досрочного голосования либо своим отъездом, либо выходом  на работу, место размещения которой находится за  пределами п. Октябрьский, где дислоцировался избирательный участок. Причины голосования выяснялись, если люди уезжали в санаторий, то приносили путевку, на похороны – телеграмму,  но не все причины, были подтверждены документами. Двум гражданам, работающим в пос. Октябрьском на ферме, было отказано в досрочном голосовании. Голосовавшие досрочно предоставляли паспорта, их данные заносили в реестр, они заполняли заявления, получали бюллетени и заполнив их в кабинке для голосования, сворачивали и запечатывали в конверты. Конверты заверялись подписями избирателя, двух членов комиссии и печатью. Число проголосовавших досрочно составило больше 1%, но соответствующий акт 01.03.2009 при вскрытии конвертов не составлялся, так как никто из наблюдателей и членов комиссии с правом совещательного голоса  об этом  не обратился. На  бюллетенях были проставлены  печати комиссии, затем они опускались в стационарный ящик. </w:t>
      </w:r>
    </w:p>
    <w:p>
      <w:pPr>
        <w:pStyle w:val="TextBody"/>
        <w:spacing w:before="0" w:after="0"/>
        <w:ind w:firstLine="720"/>
        <w:jc w:val="both"/>
        <w:rPr>
          <w:rFonts w:ascii="Times New Roman" w:hAnsi="Times New Roman" w:cs="Times New Roman"/>
        </w:rPr>
      </w:pPr>
      <w:r>
        <w:rPr>
          <w:rFonts w:cs="Times New Roman" w:ascii="Times New Roman" w:hAnsi="Times New Roman"/>
        </w:rPr>
        <w:t>Вне помещения на участке проголосовало 107 человек, так как на территории участка проживает около 700 человек пожилого возраста. Более 20-25 человек люди старше 75 лет. Считает, что голосование проходило без нарушений. О нарушениях сообщений не поступало. Вне помещения проголосовали пожилые люди, а также работники колбасной фабрики ИП Карамышева, так как у них непрерывный цикл работы. Голосование проходило на проходной, избиратели не возражали, чтобы заявления за них заполняли члены комиссии с правом решающего голоса, для ускорения процесса. Затем избиратели уходили в отдельное помещение, где отмечали бюллетени, выходили и опускали их в ящик. Досрочно работники ИП Карамышева не могли проголосовать, потому что у них нет постоянных дней работы, цикл меняется согласно графику. Они могут не знать, что будут работать в воскресенье. Каждые выборы заявка подается от ИП Карамышева. Так и 01.03.2009 им была подана письменная заявка с указанием  фамилий работников  находящихся на рабочем месте и желающих проголосовать, которая была передана члену  комиссии Бикташевой Т.Ю. Однако Бикташева Т.Ю. из-за  нагрузки забыла передать ее председателю  комиссии своевременно, а в последствии ушла на больничный, на котором находится по настоящее время.</w:t>
      </w:r>
    </w:p>
    <w:p>
      <w:pPr>
        <w:pStyle w:val="TextBody"/>
        <w:spacing w:before="0" w:after="0"/>
        <w:ind w:firstLine="720"/>
        <w:jc w:val="both"/>
        <w:rPr/>
      </w:pPr>
      <w:r>
        <w:rPr/>
        <w:t> </w:t>
      </w:r>
      <w:r>
        <w:rPr>
          <w:rFonts w:cs="Times New Roman" w:ascii="Times New Roman" w:hAnsi="Times New Roman"/>
        </w:rPr>
        <w:t>Действительно 01.03.2009 в 15-30 процесс голосования на участке был остановлен, было предложено всем на 7 минут покинуть помещение избирательного участка, сотрудник милиции оставался. В помещении избирательного участка в это время избирателей  не было, поэтому было принято решения провести экстренное совещание членов комиссии с правом решающего голоса по поводу поступившего заявления от доверенного лица Сенькина С.П., в котором он указал, что комиссия не объявляет о выездах для голосования вне помещения и не обеспечивает присутствие при этом наблюдателей. Действия представителя Сенькина С.П. перед этим были некорректны, что дестабилизировало работу комиссии. Он разговаривал повышая голос. Была вызвана  милиция из г.Сысерти и составлен протокол по данному факту. Если бы пришел избиратель в это время, то не смог бы проголосовать. Поэтому они были вынуждены провести  заседание комиссии по данному  вопросу, при рассмотрении которого доводы  указанные в  заявлении представителя Сенькина С.П. не нашли своего подтверждения.</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Так в 08-03 она сообщила, что через полчала члены комиссии выезжают для голосования вне помещения. Сафронова на участке появилась около 09-00, поэтому она не могла этого слышать, все зафиксировано в журнале. Они выезжали с переносными ящиками, двумя группами, с которыми были наблюдатели от Серебренникова М.П. и Старкова В.А. Сафронова пришла как наблюдатель от Рощупкина А.И., но указала в заявлении, что является членом комиссии с правом совещательного голоса. Поскольку ее статус не был определен, ее отправили за направлением, предложив привести документы в порядок. Когда  она вернулась, то  документы ею не были исправлены, в связи с чем ее зарегистрировали в качестве наблюдателя. По этой причине она не могла принять утром участие в голосовании вне помещения. У второго наблюдателя от Рощупкина А.И. документы были в порядке, поэтому она выезжала на  голосование вне помещения.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Других заявлений и жалоб в комиссию 01.03.2009 не поступало. Административный протокол составлялся в связи с распространением агитационных плакатов в отношении директора Дома культуры, так как 11.02.2009 были развешаны агитационные плакаты в пользу Рощупкина А.И., но на ее просьбу убрать плакаты он ответил отказом.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Член   комиссии с правом решающего голоса Емельянова после дня голосования обратилась в Сысертскую районную территориальную избирательную комиссию с заявлением о том, что раздавались агитационные материалы - календари от Старкова В.А. в день голосования. Но при составлении итогового протокола комиссии об этом не заявляла. Такого  факта на участке  в день голосования не было.  Считает, что на Емельянову было оказано давление со стороны начальства. Граждан в нетрезвом состоянии она также не видела, за этим смотрел сотрудник милиции.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Представитель заинтересованного лица участковой избирательной комиссии избирательного участка № 873 Хрипунов И.А. в судебное заседание не явился, о времени и месте судебного разбирательства был извещен своевременно. Принимая участие в судебном заседании 20.03.2009 Хрипунов И.А. возражал против удовлетворения заявленных требований, поясняя, что является председателем участковой избирательной комиссии избирательного участка № 873 в с. Щелкун.</w:t>
      </w:r>
    </w:p>
    <w:p>
      <w:pPr>
        <w:pStyle w:val="TextBody"/>
        <w:spacing w:before="0" w:after="0"/>
        <w:ind w:firstLine="748"/>
        <w:jc w:val="both"/>
        <w:rPr/>
      </w:pPr>
      <w:r>
        <w:rPr/>
        <w:t> </w:t>
      </w:r>
      <w:r>
        <w:rPr>
          <w:rFonts w:cs="Times New Roman" w:ascii="Times New Roman" w:hAnsi="Times New Roman"/>
        </w:rPr>
        <w:t>21.02.2009 состоялись досрочно выборы в д. Космаково, как в труднодоступном месте. О чем было принято решение и утверждено Сысертской районной территориальной избирательной комиссией. Для голосования в качестве  места для голосования был  определен магазин, где была установлена ширма., использовался переносной ящик. В день голосования должно было проголосовать 50 человек, но проголосовало всего 24 человека. По окончании выборов были сделаны выезды для голосования вне помещения для голосования, к тем кто не мог прийти на выборы из-за болезни. Таких было три  избирателя, которые оформили соответствующие заявления. В помещении магазина заявления не оформлялись. Приходил избиратель,  подавал паспорт, проверялся по списку избирателей и голосовал.</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01.03.2009 за время выборов заявлений о нарушениях не поступало. Для голосования  вне помещения выезжали группой : два члена комиссии с правом решающего голоса, два члена комиссии с правом совещательного голоса, два наблюдателя. В интернате для  психохроников проголосовало 79 человек. О порядке голосования в интернате ничего сказать не может, т.к. сам туда не выезжал. Голосование проходило в двух помещениях интерната, по разным адресам. Реестр избирателей перед выездом был уже  готов, т.к. заявления поступили заранее в устной форме. Ему известно, что заявления от имени избирателей писали сотрудники интерната, а также члены избирательной комиссии, которые брали паспорт, проверяли, согласно данному паспорту заносили сведения об избирателе в заявление, избиратели подписывали эти заявление сами.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о автозаправочным станциям (далее АЗС) подавал заявку в комиссию начальник  производства, и он, как председатель комиссии направил туда автомашину с членами участковой избирательной комиссии, и милиционером. В такой форме на их участке голосование проходит всегда. На АЗС проголосовало примерно пять человек, которые дежурили посуточно. Из членов участковой избирательной комиссии в интернат выезжали Садчикова О.В. и Шемырева Г.А., на АЗС выезжал Коробейников Н.Г. Было очень много выездов, которые он объявлял. Без наблюдателей и членов комиссии с правом совещательного голоса не выезжали, их всегда по двое присутствовало. Заявления  о выездах принимались до 16-00 часов в основном от людей престарелого возраста. Люди указывали в качестве причины для  голосования : болезнь, либо нахождение на рабочем месте.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осле подсчета голосов, с увеличенной формы протокола сделали ксерокопию, и выдали наблюдателям. Строка третья из протокола составляет число выданных избирателям бюллетеней досрочно, их  35 бюллетеней. Это те, кто в день голосования не мог проголосовать на участке, т.к. уезжал на работу или в гости, а также те, кто проголосовал 21.02.2009 в д. Космаково. Строка 6 составляет число избирательных бюллетеней, выданных избирателям, проголосовавших вне помещения для голосования. Из чего складывается цифра 236 избирателей, сказать не может. По каждому переносному ящику, их было четыре, составлялся акт. Реестр для голосования вне помещений составлялся по мере поступления заявок, а также разбивали по улицам, чтобы направить одну машину. Подписывался в конце  дня по итогам. </w:t>
      </w:r>
    </w:p>
    <w:p>
      <w:pPr>
        <w:pStyle w:val="TextBody"/>
        <w:spacing w:before="0" w:after="0"/>
        <w:ind w:firstLine="720"/>
        <w:jc w:val="both"/>
        <w:rPr>
          <w:rFonts w:ascii="Times New Roman" w:hAnsi="Times New Roman" w:cs="Times New Roman"/>
        </w:rPr>
      </w:pPr>
      <w:r>
        <w:rPr>
          <w:rFonts w:cs="Times New Roman" w:ascii="Times New Roman" w:hAnsi="Times New Roman"/>
        </w:rPr>
        <w:t>Сотруднику милиции сообщали о человеке приходившем на избирательный участок в нетрезвом состоянии, однако, факт не подтвердился. Ростокина знает, он подходил и сообщал о распространении спиртного на улице. Сотрудник милиции выходил по указанному Ростокиным адресу, но ни кого не обнаружил.</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Представитель заинтересованного лица участковой избирательной комиссии избирательного участка № 875 Кузнецова Т.В.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75 в с. Аверино, где выборы прошли спокойно. Дислокация избирательного участка была в здании детского  сада.</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Всего на участке проголосовал 221 человек. В  досрочном голосовании приняли участие 4 человека, один из них проголосовал : в Сысертской районной территориальной избирательной комиссии и 3 человека на избирательном участке, по причинам учебы и вахтового метода работы. При досрочном голосовании соблюдалась тайна голосования. Избиратель предъявлял паспорт, получал бюллетень, заходил в кабину, отмеченный бюллетень вкладывал в конверт и заклеивал. Конверт  заверялся подписью избирателя, двух членов комиссии и печатью. Конверты до дня голосования хранились в сейфе. Число проголосовавших досрочно превысило 1%, в связи с чем, комиссией был составлен соответствующий акт.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Вне помещения в день голосования проголосовал 31 избиратель. Социальными работниками накануне дня голосования были сделаны заявки, как в письменном, так и в устном виде, которые были занесены в реестр, находящийся в рабочем журнале. Выезжали с 14-00 часов с выпиской из реестра, по количеству заявок выдавались бюллетени.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еред подсчетом голосов, участок закрыли в 20-00 часов. Первоначально  работали со списками, подсчитали, скотчем графы закрыли, погасили 110 неиспользованных бюллетеней. Затем вскрыли переносной ящик, который был один, в нем  был 31 бюллетень, что совпало  с количеством поступивших заявлений и выданных бюллетеней для голосования вне помещения. Все данные были занесены в протокол увеличенной формы. Затем вскрыв стационарный ящик произвели подсчет содержащихся в нем бюллетеней и раскладывали их по голосам, наблюдатели все видели, им показывали каждый бюллетень. Было признано три  бюллетеня недействительными, что отразили в протоколе. По окончании подсчета голосов наблюдателям была предоставлена возможность получить копии протокола, в журнале фиксировалась выдача копий.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 фактам подкупа и спаивания избирателей ничего сказать не может, так как жалоб  и замечаний не было. На участке присутствовало семь наблюдателей, четыре члена комиссии с правом  совещательного голоса от Серебреникова М.П., Старкова В.П., Летеминой И.Н., Рощупкина А.И. Милиционер выходил, территорию осматривал, нарушений не было, агитации тоже. Один наблюдатель от Летеминой И.А. - Бабушкин периодически объезжал всю деревню. При  этом   замечаний не было, от  избирателей также замечаний не было. </w:t>
      </w:r>
    </w:p>
    <w:p>
      <w:pPr>
        <w:pStyle w:val="TextBody"/>
        <w:spacing w:before="0" w:after="0"/>
        <w:ind w:firstLine="720"/>
        <w:jc w:val="both"/>
        <w:rPr/>
      </w:pPr>
      <w:r>
        <w:rPr/>
        <w:t> </w:t>
      </w:r>
      <w:r>
        <w:rPr>
          <w:rFonts w:cs="Times New Roman" w:ascii="Times New Roman" w:hAnsi="Times New Roman"/>
        </w:rPr>
        <w:t xml:space="preserve">Заявления поступили от граждан Банных из с. Никольского и Тазанова из г. Сысерти, которых она их не знает. Она принимала  меры к установлению данных граждан, опрашивая население. Директор школы сказал, что Тазанов работает  с  газовым оборудованием, в связи с чем бывает в школе. В заявлении Тазанов указал, что объезжал закрепленные за ним объекты, но школа 01.03.2009 не работала, был выходной.  Оператор газовой котельной также подтвердил, что Тазанова 01.03.2009 не было. Гражданин Банных в своем заявлении указал, что молодые люди 01.03.2009 сидели на трубах в нетрезвом состоянии, но они всегда там сидят, так как молодежь не работающая и употребляющая спиртные напитки. О данных фактах ни ей, ни милиционеру ничего не было сообщено.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38 Белоусов П.В. в судебном заседании возражал против удовлетворения заявленных требований, пояснил, что является председателем участковой избирательной комиссии избирательного участка № 838 в г.  Сысерть. На его избирательном участке никаких заявлений ни письменных, ни устных не было зафиксировано, а также не было подкупа, либо массового подвоза избирателей. Дислокация участка в Ленинской школе, расположенной  в г. Сысерти на перекрестке улиц Энгельса и Степана Разина. Участок находится в классе, прилегающая территория просматривается только в одну сторону на часовенку, расположенную на указанном перекрестке. Двор в школе маленький, у здания школы парковочных стоянок нет. 28.02.2009 был освобожден в школе один класс, являющийся помещением избирательного участка, для досрочного голосования. В этот день в школе шли занятия.  Голосование проходило в одном помещении, избиратели проголосовав, бюллетени сворачивали, складывали в конверт, на которых ставились подпись избирателя, две подписи членов комиссии и печать. Члены участковой избирательной комиссии периодически выходили на прилегающую к школе территорию, проверяя ее. Все, кто приезжал голосовать, останавливались за дорогой, так как площадка у  школы не была очищена. Машины марки «Газель» не подъезжали. Массово избиратели голосовать в помещение участка не заходили, очереди не создавали. При голосовании,  проходившем досрочно присутствовали наблюдатели, замечаний заявлений и жалоб от них не поступало. Гражданина Фролова он не знает.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01.03.2009 конверты с бюллетенями проголосовавших избирателей досрочно вскрывались, на бюллетенях ставилась печать, т.к. число проголосовавших досрочно превысило 1%, о чем  был составлен акт. Почему не были сохранены конверты сказать не может, т.к. документацией занималась секретарь комиссии. Список проголосовавших досрочно не заверен его подписью и секретаря, видимо, забыли это сделать. Что не  может влиять на волеизъявление избирателей. Сведения  о всех 17 избирателях проголосовавших досрочно были внесены в основной список избирателей. </w:t>
      </w:r>
    </w:p>
    <w:p>
      <w:pPr>
        <w:pStyle w:val="TextBody"/>
        <w:spacing w:before="0" w:after="0"/>
        <w:ind w:firstLine="720"/>
        <w:jc w:val="both"/>
        <w:rPr>
          <w:rFonts w:ascii="Times New Roman" w:hAnsi="Times New Roman" w:cs="Times New Roman"/>
        </w:rPr>
      </w:pPr>
      <w:r>
        <w:rPr>
          <w:rFonts w:cs="Times New Roman" w:ascii="Times New Roman" w:hAnsi="Times New Roman"/>
        </w:rPr>
        <w:t>Каких-либо нарушений при голосовании вне помещения для голосования не было допущено. На  участке 01.03.2009 дежурили два милиционера, которые выезжали вместе с членами комиссии по домам, но в дома не заходили, находились в машине.</w:t>
      </w:r>
    </w:p>
    <w:p>
      <w:pPr>
        <w:pStyle w:val="TextBody"/>
        <w:spacing w:before="0" w:after="0"/>
        <w:ind w:firstLine="720"/>
        <w:jc w:val="both"/>
        <w:rPr>
          <w:rFonts w:ascii="Times New Roman" w:hAnsi="Times New Roman" w:cs="Times New Roman"/>
        </w:rPr>
      </w:pPr>
      <w:r>
        <w:rPr>
          <w:rFonts w:cs="Times New Roman" w:ascii="Times New Roman" w:hAnsi="Times New Roman"/>
        </w:rPr>
        <w:t>В увеличенную форму сводной таблицы в Сысертской районной территориальной избирательной комиссии при сдаче избирательной документации  сведения вносились им от руки, ставилось время, дата 01.03.2009  в 23-00 часа и подпись. Когда сверили  контрольные соотношения и поучили распечатку данных от системного администратора заклеили ранее внесенные данные, это было 02.03.2009 в 00-00 часов, в связи с чем, время и дата заполнения были исправлены.  Это время посчитали окончательной сдачей документации.</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Представитель заинтересованного лица участковой избирательной комиссии избирательного участка № 843 Варовина Н.А.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43 в г.Сысерть.</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 процедуре сдачи документов: когда приехали в Сысертскую районную территориальную избирательную комиссию, два человека ушли архив, размещенный в подвале Администрации Сысертского городского округа, сдавать бюллетени, а она и секретарь поднялись на 3 этаж в помещение Сысертской районной территориальной избирательной комиссии, где члены комиссии проверяли  протоколы.  После проверки протокола и журнала комиссии, они внесли в увеличенную форму сводной таблицы данные протокола. Увеличенная форма сводной таблицы висела в кабинете главы Администрации Сысертского  городского округа. Далее их отправили к системному администратору Дилю В.Э. для введения  этих же данных в систему ГАС выборы, получив у которого распечатку с данными,  наклеили ее на ранее внесенные от руки. Подписи  председателя и секретаря под столбцом в сводной таблице не поставили, так как упустили это. Но по протоколу все соответствовало. В комиссии были наблюдатели, но они их не сопровождали. Колонки в заклеенном виде повторно с протоколом не сверяли.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На участке досрочно проголосовало свыше 3%. В день выборов после открытия участка они вскрыли конверты с бюллетенями, проставив на них печати и соблюдая тайну голосования опустили их в стационарный ящик в присутствии наблюдателей.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Для голосования  вне помещения выезжали с выпиской из реестра, которую специальным образом не заверяли, т.к. она была выполнена под копирку при заполнении реестра. Ездили на двух машинах, наблюдателей было много. О выездах объявляли за полчаса до выезда. В течение дня поступали заявки непрерывно, они их регистрировали. Члены комиссии Кичигин и Зубарев несколько раз возвращались за получением бюллетеней и выписки из реестра. В актах действительно указаны небольшие промежутки во времени между началом проведения  голосования, что связано с организацией  работы комиссии. Члены комиссии работавшие вне помещения по телефону передавали в комиссию информацию где они находятся, сколько еще у них осталось невыполненных заявок. В свою очередь секретарь комиссии зарегистрировав вновь поступившие заявки, готовила к выдаче бюллетени и они объявляли о следующем рейсе. Когда группы  возвращались  они получали бюллетени и сразу уезжали.  То что в  одном из актов  время начала голосования теней указано с  16-00, а в ведомости выдачи бюллетеней  время указано 16-05, считает, что имела место техническая ошибка. </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74 Баталова И.Ф.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74 в с. Абрамово. Избирательные документы они приехали сдавать в Сысертскую районную территориальную избирательную комиссию с секретарем, которая с упакованными списками, бюллетенями и печатью спустилась в архив, все сдала, ей дали бумагу, что можно отчитываться по протоколам. Затем прошли в помещение Сысертской районной территориальной избирательной комиссии, расположенное на 3 этаже Администрации Сысертского городского округа, где сдали итоговый протокол. Запись в сводную таблицу увеличенной формы вносили от руки 01.03.2009, а подпись не поставили, видимо, забыли. Затем системный администратор выдал распечатку, после чего, наклеили самоклеящуюся ленту в таблицу. В строке 9 и 10 зачеркивания просматриваются, т.к., она занесла неправильно данные из протокола, исправления не заверила, т.к. записи сделанные от руки были заклеены выданной им распечаткой с данными протокола. У них на участке проголосовало 135 избирателей, один бюллетень признан недействительным, 56 голосов за Серебренникова М.П., 39 голосов за Летемину И.Н., 17 - за Минина М.А.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Список проголосовавших досрочно не заверен подписью и печатью по их  недосмотру, но в основной список внесены сведения о проголосовавших досрочно семи  гражданах. </w:t>
      </w:r>
    </w:p>
    <w:p>
      <w:pPr>
        <w:pStyle w:val="TextBody"/>
        <w:spacing w:before="0" w:after="0"/>
        <w:ind w:firstLine="720"/>
        <w:jc w:val="both"/>
        <w:rPr>
          <w:rFonts w:ascii="Times New Roman" w:hAnsi="Times New Roman" w:cs="Times New Roman"/>
        </w:rPr>
      </w:pPr>
      <w:r>
        <w:rPr>
          <w:rFonts w:cs="Times New Roman" w:ascii="Times New Roman" w:hAnsi="Times New Roman"/>
        </w:rPr>
        <w:t>Многие заявки о голосовании вне помещения принимались от граждан накануне дня голосования. Они ездили с секретарем в п. Поляна и в п. Лечебный, разносили пригласительные на выборы, тогда поступили данные заявки, всех записывали. Потом выезжали, но кого-то дома не оказалось. Заявления оформляли Костарева и Мурашова. Все избиратели проголосовавшие вне помещения в основном пожилые люди, двое больных. Члены участковой избирательной комиссии заполняли заявления с согласия избирателей, голосование проводили в присутствии наблюдателей Хахалкиной и Максимовских. В д. Абрамово ездили другие наблюдатели. Был один ящик. В пределах пяти минут разница во времени в составлении заявления, так как домики все рядом. В пос. Лечебном проголосовало 13 человек, в пос. Поляна чуть побольше. Акт о голо совании вне помещения был составлен один раз, так как использовался один ящик. В акте не отражены все наблюдатели, принимавшие участие в голосовании вне помещения по их недосмотру. Почему не составлен акт о погашении неиспользованных бюллетеней пояснить не может.</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66 Коробко Л.А.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66 в п. Первомайский. По выборам заявлений и жалоб не поступало. На участке дежурило два милиционера, один из которых постоянно ходил по территории, при скоплении народа,  выяснял причину. Гражданка Котельникова О. не является избирателем их избирательного участка. В ее заявлении указано, что производилась видеосъемка, однако, она об этом ничего не знает. На участке было восемь наблюдателей: от Рощупкина А.И.,  Старкова В.А.,  Серебреникова М.П. и  Сенькина С.П., от которых также замечаний не поступало. </w:t>
      </w:r>
    </w:p>
    <w:p>
      <w:pPr>
        <w:pStyle w:val="TextBody"/>
        <w:spacing w:before="0" w:after="0"/>
        <w:ind w:firstLine="720"/>
        <w:jc w:val="both"/>
        <w:rPr>
          <w:rFonts w:ascii="Times New Roman" w:hAnsi="Times New Roman" w:cs="Times New Roman"/>
        </w:rPr>
      </w:pPr>
      <w:r>
        <w:rPr>
          <w:rFonts w:cs="Times New Roman" w:ascii="Times New Roman" w:hAnsi="Times New Roman"/>
        </w:rPr>
        <w:t>Имеется  расхождение данных указанных в контрольных строках итогового протокола с данными указанными в акте использования бюллетеней и  ведомости выдачи бюллетеней для голосования в помещении в день голосования. Действительно согласно ведомости выдачи бюллетеней выдано 300 бюллетеней  для голосования в помещении. 31 бюллетень возвращен как неиспользованный, получается выданных всего 269 бюллетеней. В акте по использованию бланков бюллетеней указано о выдаче 273 бюллетеней  для голосования в помещении. В итоговом протоколе указана цифра 266 бюллетеней. Всего в Сысертской районной территориальной избирательной комиссии им были  выданы 540 бюллетеней, из которых погашено 268, получается 272 бюллетеня использованных, а в акте 273, значит, секретарь сделала арифметическую ошибку в подсчете. По итоговому протоколу 266 бюллетеней выданных в помещении при сложении с тремя выданными для голосования вне помещения и тремя выданными для голосования досрочно, всего получается  272 бюллетеня. Следовательно расхождений по контрольным строкам в итоговом протоколе нет. То, что в акте использования  бюллетеней  указано цифра 273, скорее суммировалось количество действительных бюллетеней с недействительными.  </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ри сдаче избирательных документов в Сысертской районной территориальной избирательной комиссии сперва  сдали часть документации в архив, а затем итоговый протокол и журнал.  После  чего они зашли в контрольную группу территориальной комиссии, где получили распечатку данных из системы ГАСвыборы,  вклеили эти данные в увеличенную форму, от руки сведения не вносили. От руки проставили только дату и подпись. Контрольные сроки совпадали. Акт сдачи документации подписан только секретарем, так как журнал был возвращен им, они его с финансовыми отчетами должны были сдать. </w:t>
      </w:r>
    </w:p>
    <w:p>
      <w:pPr>
        <w:pStyle w:val="TextBody"/>
        <w:spacing w:before="0" w:after="0"/>
        <w:ind w:firstLine="720"/>
        <w:jc w:val="both"/>
        <w:rPr>
          <w:rFonts w:ascii="Times New Roman" w:hAnsi="Times New Roman" w:cs="Times New Roman"/>
        </w:rPr>
      </w:pPr>
      <w:r>
        <w:rPr>
          <w:rFonts w:cs="Times New Roman" w:ascii="Times New Roman" w:hAnsi="Times New Roman"/>
        </w:rPr>
        <w:t>В ведомости о выдаче  бюллетеней для голосования вне помещения указано, что бюллетени выдавались по времени в 16-15 часов, а по актам о голосовании вне помещения начало голосования указано в 16-00 часа. Расхождение по времени может объяснить ошибкой секретаря.</w:t>
      </w:r>
    </w:p>
    <w:p>
      <w:pPr>
        <w:pStyle w:val="TextBody"/>
        <w:spacing w:before="0" w:after="0"/>
        <w:ind w:firstLine="720"/>
        <w:jc w:val="both"/>
        <w:rPr>
          <w:rFonts w:ascii="Times New Roman" w:hAnsi="Times New Roman" w:cs="Times New Roman"/>
        </w:rPr>
      </w:pPr>
      <w:r>
        <w:rPr>
          <w:rFonts w:cs="Times New Roman" w:ascii="Times New Roman" w:hAnsi="Times New Roman"/>
        </w:rPr>
        <w:t>После обозрения двух фотографий и видеозаписи представленных свидетелем Котельниковой О. пояснила, что дом на фотографии находится по ул. Садовой, напротив магазина, участок избирательный находится в 200 метрах. Молодые  люди изображенные на данных фотографиях, находятся на  расчищенной площадке у магазина. К ней по данным фактам с  какими либо заявлениями или жалобами никто не обращался. Территорию у магазина из окна избирательного участка не видно. На участке постоянно дежурили два милиционера, один в помещении  участка, другой постоянно выходил на улицу, но данного факта, на который ссылается  свидетель Котельникова О.,  зафиксировано не было.</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Представитель заинтересованного лица участковой избирательной комиссии избирательного участка № 849 Вялкова С.М. в судебном заседании возражала против удовлетворения заявленных требований, пояснила, что является председателем участковой избирательной комиссии избирательного участка № 849 п. Асбест.</w:t>
      </w:r>
    </w:p>
    <w:p>
      <w:pPr>
        <w:pStyle w:val="TextBody"/>
        <w:spacing w:before="0" w:after="0"/>
        <w:ind w:firstLine="720"/>
        <w:jc w:val="both"/>
        <w:rPr>
          <w:rFonts w:ascii="Times New Roman" w:hAnsi="Times New Roman" w:cs="Times New Roman"/>
        </w:rPr>
      </w:pPr>
      <w:r>
        <w:rPr>
          <w:rFonts w:cs="Times New Roman" w:ascii="Times New Roman" w:hAnsi="Times New Roman"/>
        </w:rPr>
        <w:t>Избирательная документация в Сысертскую районную территориальную избирательную комиссию сдавалась ею и секретарем 01.03.2009 до 24-00 часов. Комплектность  сданных документов проверяли по описи, которая находится в архиве вместе с документацией. Она была в одном экземпляре. Когда сдавали документацию наблюдатели и доверенные лица не присутствовали. После сдачи в архив списков, бюллетеней, члены Сысертской районной территориальной избирательной комиссии  проверяли журналы, акты приема – передачи, акты выдачи бюллетеней, итоговый протокол, который был возвращен для составления повторного, т.к. были расхождения в контрольных строках, в каких она не помнит. Для составления повторного протокола они возвращались в п. Асбест, где их ждали члены комиссии. Наблюдателей и  членов комиссии с правом совещательно голоса уже не было, т.к. большая часть их живет в г. Сысерть и они уехали домой. Для пересчета голосов и составления  повторного протокола их не приглашали. Почему повторный итоговый протокол не содержит  отметку «повторный» объяснить не может. При возвращении в Сысертскую районную территориальную избирательную комиссию, сведения в сводную таблицу в распечатанном виде наклеивались 02.03.2009 секретарем на основании повторного протокола, в присутствии членов Сысертской районной территориальной избирательной комиссии. Вопросов  ни у кого не возникало, по протоколу все сошлось. Подпись в сводную таблицу она не поставила, т.к. это ее недоработка. Время  сдачи документов она не помнит.</w:t>
      </w:r>
    </w:p>
    <w:p>
      <w:pPr>
        <w:pStyle w:val="TextBody"/>
        <w:spacing w:before="0" w:after="0"/>
        <w:ind w:firstLine="720"/>
        <w:jc w:val="both"/>
        <w:rPr>
          <w:rFonts w:ascii="Times New Roman" w:hAnsi="Times New Roman" w:cs="Times New Roman"/>
        </w:rPr>
      </w:pPr>
      <w:r>
        <w:rPr>
          <w:rFonts w:cs="Times New Roman" w:ascii="Times New Roman" w:hAnsi="Times New Roman"/>
        </w:rPr>
        <w:t>При проведении голосования вне помещения, ксерокопия выписки из реестра не была заверена. В заявлениях подписи под текстом о предоставлении избирателям возможности проголосовать  не соответствуют подписям о получении бюллетеня, так как избирателями подписи были проставлены только в одном месте. В получении бюллетеня избиратели не расписывались.  Это было обнаружено при подсчете голосов, поэтому секретарь комиссии проставила подписи за избирателей сама.</w:t>
      </w:r>
    </w:p>
    <w:p>
      <w:pPr>
        <w:pStyle w:val="TextBody"/>
        <w:spacing w:before="0" w:after="0"/>
        <w:ind w:firstLine="720"/>
        <w:jc w:val="both"/>
        <w:rPr>
          <w:rFonts w:ascii="Times New Roman" w:hAnsi="Times New Roman" w:cs="Times New Roman"/>
        </w:rPr>
      </w:pPr>
      <w:r>
        <w:rPr>
          <w:rFonts w:cs="Times New Roman" w:ascii="Times New Roman" w:hAnsi="Times New Roman"/>
        </w:rPr>
        <w:t>Два бюллетеня в день голосования были испорченны в ходе голосовании вне помещения и в помещении, о чем был составлен акт. Данный акт был не подписан наблюдателем Алексеевым, однако, она сразу об этом указала секретарю. Почему  это упущение секретарем не было исправлено пояснить не может.</w:t>
      </w:r>
    </w:p>
    <w:p>
      <w:pPr>
        <w:pStyle w:val="TextBody"/>
        <w:spacing w:before="0" w:after="0"/>
        <w:ind w:firstLine="720"/>
        <w:jc w:val="both"/>
        <w:rPr>
          <w:rFonts w:ascii="Times New Roman" w:hAnsi="Times New Roman" w:cs="Times New Roman"/>
        </w:rPr>
      </w:pPr>
      <w:r>
        <w:rPr>
          <w:rFonts w:cs="Times New Roman" w:ascii="Times New Roman" w:hAnsi="Times New Roman"/>
        </w:rPr>
        <w:t>Когда число досрочно проголосовавших превышает 1 % от числа избирателей, то составляется акт. Она сказала секретарю, что акт составлять не надо, т.к. никто не обращался. Бюллетени  досрочно проголосовавших при их вскрытии заверялись печатью участковой избирательной комиссии при наблюдателях, когда вскрыли стационарный ящик. Утром в день выборов в урну спускали бюллетени с конвертами досрочно проголосовавших. Достали бюллетени из стационарного ящика, они были в конвертах. Конверт разрезали, на бюллетень ставили печать и две подписи в правом углу по своей инициативе. Почему часть конвертов с бюллетенями  не были надлежащим образом опечатаны пояснить не может.</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Почему не заполнили итоговую страницу в общем списке избирателей, не расписались и не поставили печати, сказать не может. </w:t>
      </w:r>
    </w:p>
    <w:p>
      <w:pPr>
        <w:pStyle w:val="TextBody"/>
        <w:spacing w:before="0" w:after="0"/>
        <w:ind w:firstLine="720"/>
        <w:jc w:val="both"/>
        <w:rPr>
          <w:rFonts w:ascii="Times New Roman" w:hAnsi="Times New Roman" w:cs="Times New Roman"/>
        </w:rPr>
      </w:pPr>
      <w:r>
        <w:rPr>
          <w:rFonts w:cs="Times New Roman" w:ascii="Times New Roman" w:hAnsi="Times New Roman"/>
        </w:rPr>
        <w:t>В ведомости о выдаче бюллетеней указано о выдаче 111 бюллетеней, для голосования в помещении, а в итоговом протоколе указана цифра  113, считает  это опиской. 19 бюллетеней выдавали для голосования вне помещения, 19 избирателей проголосовали, один бюллетень был испорчен, значит должно было быть выдано 20 бюллетеней, но она этого не писала.</w:t>
      </w:r>
    </w:p>
    <w:p>
      <w:pPr>
        <w:pStyle w:val="TextBody"/>
        <w:spacing w:before="0" w:after="0"/>
        <w:ind w:firstLine="720"/>
        <w:jc w:val="both"/>
        <w:rPr>
          <w:rFonts w:ascii="Times New Roman" w:hAnsi="Times New Roman" w:cs="Times New Roman"/>
        </w:rPr>
      </w:pPr>
      <w:r>
        <w:rPr>
          <w:rFonts w:cs="Times New Roman" w:ascii="Times New Roman" w:hAnsi="Times New Roman"/>
        </w:rPr>
        <w:t>Почему в акте о признании  недействительными бюллетеней проставлена  карандашом  цифра 19, а ниже в графе «признано не действительными» - стоит прочерк, она пояснить не может. Считает, что данный акт был составлен секретарем по незнанию, т.к. она в комиссии работала первый год.</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редставитель заинтересованного лица  участковой избирательной комиссии избирательного участка № 871 д. Б-Седельниково Комиссарова Н.В. в судебное заседание не явилась, о времени и месте судебного разбирательства была извещена  своевременно, об отложении дела в свое отсутствие не просила. Из представленного ею письменного отзыва по существу  иска следует, что избирательный участок  дислоцируется  в помещении  медицинского пункта по ул. Ленина 3-18. В досрочном голосовании приняли участие  пять человек, что составляет менее 1% от общего числа избирателей, включенных в список избирателей. Конверты были вскрыты и, сохраняя тайну голосования, опущены в стационарную урну.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день голосования  на участке присутствовали три члена комиссии с правом совещательного голоса от кандидата Серебренникова М.П., Старкова В.А. и Рощупкина А.И.  и четыре наблюдателя  от кандидатов Серебренникова М.П., Старкова В.А., Летеминой И.Н., а также  два  сотрудника милиции.  Каких либо жалоб или замечаний со стороны присутствующих и самих избирателей в день голосования не поступало. В течение дня она неоднократно выходила на улицу  для осмотра территории  на  предмет выявления нарушений,  т.к. их поселок расположен очень компактно, пять  многоэтажных домов имеют один двор, территория  просматривается очень хорошо и каких либо нарушений на территории участка  выявлено не было. </w:t>
      </w:r>
    </w:p>
    <w:p>
      <w:pPr>
        <w:pStyle w:val="TextBody"/>
        <w:spacing w:before="0" w:after="0"/>
        <w:ind w:firstLine="748"/>
        <w:jc w:val="both"/>
        <w:rPr>
          <w:rFonts w:ascii="Times New Roman" w:hAnsi="Times New Roman" w:cs="Times New Roman"/>
        </w:rPr>
      </w:pPr>
      <w:r>
        <w:rPr>
          <w:rFonts w:cs="Times New Roman" w:ascii="Times New Roman" w:hAnsi="Times New Roman"/>
        </w:rPr>
        <w:t>В день голосования производилось два рейса по голосованию вне помещения для голосования, члены комиссии и наблюдатели за 30 минут до каждого рейса  были извещены  о выезде.</w:t>
      </w:r>
    </w:p>
    <w:p>
      <w:pPr>
        <w:pStyle w:val="TextBody"/>
        <w:spacing w:before="0" w:after="0"/>
        <w:ind w:firstLine="748"/>
        <w:jc w:val="both"/>
        <w:rPr>
          <w:rFonts w:ascii="Times New Roman" w:hAnsi="Times New Roman" w:cs="Times New Roman"/>
        </w:rPr>
      </w:pPr>
      <w:r>
        <w:rPr>
          <w:rFonts w:cs="Times New Roman" w:ascii="Times New Roman" w:hAnsi="Times New Roman"/>
        </w:rPr>
        <w:t>Перед  началом подсчета голосов, членами комиссии с правом  решающего голоса были подсчитаны  и погашены  неиспользованные избирательные бюллетени в количестве 383 штук. Число было оглашено и внесено в увеличенную форму протокола. Затем  были внесены  суммарные данные по каждой странице списка избирателей. Непосредственный подсчет голосов был начат с переносной  урны без сортировки. Затем была вскрыта  стационарная урна, произведена сортировка, и  подсчет голосов по каждому кандидату. Каких либо замечаний, жалоб по порядку подсчета голосов  также не поступало.</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редставитель заинтересованного лица Избирательной комиссии Свердловской области Буртов А.А. в судебном заседании пояснил, что на выборах Главы Сысертского городского округа 01.03.2009 указанные в заявлениях факты, положенные в его основу, в целом, не нашли своего подтверждения. Не было доказано наличие массовых фактов подкупа, организованного зарегистрированными кандидатами на должность Главы Сысертского городского округа  Серебренниковым М.П. и Старковым В.А. Имеющиеся в материалах дела постановления о привлечении к административной ответственности за административное правонарушение, предусмотренное статьей 5.16 Кодекса Российской Федерации об административных правонарушениях (подкуп избирателей), в отношении граждан Спасенко и Чуркина, показания свидетелей Котельниковой О.Ю. и Фролова Л.Б., других свидетелей не могут являться основанием для отмены итогов голосования на избирательных участках, поскольку сами по себе эти доказательства не свидетельствуют о непосредственной причастности кандидатов Старкова В.А. и Серебренникова М.П. либо уполномоченных ими лиц, к тем или иным противоправным действиям, в том числе подкупу избирателей или организации подвоза избирателей. Показания свидетелей Котельниковой О.Ю. и Фролова Л.Б., а также иных допрошенных судом свидетелей в этой части неконкретны.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ругие доводы заявления Рощупкина А.И. также не были надлежащим образом обоснованы и подтверждены в ходе судебного разбирательства, в частности, утверждение о не допуске к наблюдению за ходом досрочного голосования в том числе в труднодоступных местностях доверенного лица Рощупкина А.И., а также ненадлежащей проверке со стороны Сысертской районной территориальной избирательной комиссии  причин для досрочного голосования избирателей.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Между тем, по мнению представителя Избирательной комиссии Свердловской области   имеют место нарушения, допущенные рядом участковых избирательных комиссий в ходе организации ими работы по подготовке и проведению выборов Главы Сысертского городского округа. Некоторые из этих нарушений не позволяют выявить действительную волю избирателей на указанных выборах. Так участковой избирательной комиссией избирательного участка № 873 в с. Щелкун были допущены нарушения при организации голосования вне помещения для голосования, именно реестр заявлений (обращений) избирателей на голосование вне помещения для голосования велся по факту, то есть на основании полученных заявлений проголосовавших избирателей, содержит недостоверные сведения о лицах, получавших и принимавших заявки. Так, десятки заявок были приняты или переданы в участковую избирательную комиссию  согласно реестру членами участковой избирательной комиссии, находившимися в тоже самое время на выезде, например Беспаловой – 45, Сафуановой – 36. В связи с этим установить с достоверностью, все ли заявки избирателей были удовлетворены участковой избирательной комиссией в настоящее время не представляется возможным. Члены участковой избирательной комиссии выезжали для проведения голосования как без реестра, так и без заверенной выписки из реестра, отражающей содержание и данные реестра. У проводивших голосование членов комиссии были либо общие цифры о примерном числе избирателей либо рабочие записи о фамилиях и адресах избирателей, сделанные до дня голосования или уже 01.03.2009, не отвечающие требованиям к оформлению избирательной документации. Членами  участковой избирательной комиссии, проводившими выездное голосование, не было обеспечено право избирателей в полном объеме участвовать в одной из избирательных процедур: возможности лично заполнить заявление о голосовании вне помещения для голосования. Избирателям, как правило, даже не предлагалось заполнить самим это заявление или высказать просьбу заполнить заявление члену участковой избирательной комиссии. Избирателю была дано только право расписаться в заявлении и за получение бюллетеня. </w:t>
      </w:r>
    </w:p>
    <w:p>
      <w:pPr>
        <w:pStyle w:val="TextBody"/>
        <w:spacing w:before="0" w:after="0"/>
        <w:ind w:firstLine="748"/>
        <w:jc w:val="both"/>
        <w:rPr>
          <w:rFonts w:ascii="Times New Roman" w:hAnsi="Times New Roman" w:cs="Times New Roman"/>
        </w:rPr>
      </w:pPr>
      <w:r>
        <w:rPr>
          <w:rFonts w:cs="Times New Roman" w:ascii="Times New Roman" w:hAnsi="Times New Roman"/>
        </w:rPr>
        <w:t>При организации голосования 01.03.2009 в Щелкунском психоневрологическом интернате на обеих площадках интерната проживает 254 гражданина, 40 из которых признаны недееспособными. Однако к голосованию были допущены не все дееспособные избиратели, а только те, кто хоть что-то понимал. То есть медперсоналом интерната проводился предварительный отбор пришедших к месту проведения голосования избирателей: кто может принять участие в голосовании, а кто, по мнению работников интерната, был «неадекватен». Заявления избирателей на участие в голосовании готовились заранее сотрудником интерната Показаньевой. Участковой избирательной комиссией не были учтены требования  Федерального закона «Об основных гарантиях  избирательных прав и права на участие в референдуме граждан Российской Федерации…», который не допускает возможности заполнения такого заявления иным лицом, кроме самого избирателя или члена участковой избирательной комиссии, проводившего голосование. При этом ничто не мешало членам участковой избирательной комиссии  избирательного участка № 873 организовать свою работу так, чтобы заявления желавших принять участие в голосовании избирателей, проживающих в интернате, были оформлены также заблаговременно, но с соблюдением требований закона – лично избирателем или по его просьбе членами участковой избирательной комиссии. Тем более, что секретарь участков избирательной комиссии  Озорнина является работником интерната. По факту же получилось так, что обеспечиваемых интерната никто заранее не спрашивал, а сами-то они хотят принять участие в голосовании вне помещения для голосования  01.03.2009. Члены комиссии выехали в интернат 01.03.2009 не с реестром или  выпиской из него, а бумагой, на которой были указаны  цифры о предполагаемом количестве обеспечиваемых избирателях и работающих в интернате избирателях, находившихся там на смен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ходе голосования также не была обеспечена тайна волеизъявления избирателей. Голосование избирателей в интернате прошло гласно и отрыто. Подавляющему большинству избирателей нужна была помощь при получении и заполнении избирательных бюллетеней. Эту помощь фактически оказывало руководство интерната: директор Плотников В.И. и зам.директора Насонова А.Г.  Условия оказания этой помощи, при которых волеизъявление избирателей оказывалось известно присутствующим в помещении лицам, не соответствуют закону и оформлены ненадлежащим образом. У  обеспечиваемых  спрашивали : за кого они будут голосовать и  ни разу не прозвучал вопрос: а желают ли они голосовать за имеющихся кандидатов. Ведь ознакомившись со всем списком кандидатов, избиратель даже на этом этапе вправе отказаться от участия в голосовании, например, не заполнив и вернув бюллетень. Голосование в интернате было организовано таким образом, что толком никакой информации о предстоящих выборах у избирателей обеспечиваемых не было.  О размещении  плаката о кандидатах перед помещением, где проходило голосование достаточно большой группы избирателей (свыше 120 человек) члены комиссии не побеспокоились.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таких условиях осознанный выбор сделать практически не возможно, а когда руководители интерната просят определиться прямо сейчас и проголосовать за конкретного кандидата, то ни о каком осознанном свободном волеизъявлении избирателей обеспечиваемых речи быть не могло. Этой же цели служило зачитывание многим избирателям текста избирательного бюллетеня по два-три раза. Избиратель подталкивался к любому волеизъявлению, при этом не проголосовавших практически не было. Даже в одном случае, когда избиратель отказался голосовать, свернул и бросил бюллетень, этот бюллетень поместили в ящик для голосования, соответственно и избиратель был посчитан как проголосовавший. Многих обеспечиваемых постоянно опекали сотрудники интерната, направляли их действия, иначе, никто бы и не проголосовал.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Фактически следует признать, что хотя воля избирателей обеспечиваемых и выявляется описанным выше образом, однако условия организации голосования, противоречащие базовым принципам проведения выборов, таким как тайна голосования и свобода волеизъявления, делают невозможным признание действительной этой воли избирателей и, соответственно, действительными установленные итоги голосования.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о  мнению Избирательной комиссии Свердловской области, также не возможно оставить без внимания то обстоятельство, что на избирательном участке № 862 с. Никольское  47 избирателей из 64, принявших участие в выездном голосовании, фактически не выразили свою волю по участию в этом голосовании, поскольку не подписывали заявления о предоставлении такой возможности. За них расписались члены комиссии. Таким образом, зарегистрированные в реестре обращения у большей части избирателей фактически не подтверждены личными заявлениями. Восполнить отсутствие таких заявлений иными способом, например, подписями избирателей за получение избирательного бюллетеня или свидетельскими показаниями невозможно. Законодательство о выборах носит формальный характер и не предполагает использование вместо прямо предусмотренного законом документа (оформленного надлежащим образом заявления избирателей с просьбой дать возможность проголосовать вне помещения для голосования), использование другого, косвенного подтверждения участия в выездном голосовании избирателя (росписи за получение бюллетеня, свидетельские показания). </w:t>
      </w:r>
    </w:p>
    <w:p>
      <w:pPr>
        <w:pStyle w:val="TextBody"/>
        <w:spacing w:before="0" w:after="0"/>
        <w:ind w:firstLine="748"/>
        <w:jc w:val="both"/>
        <w:rPr>
          <w:rFonts w:ascii="Times New Roman" w:hAnsi="Times New Roman" w:cs="Times New Roman"/>
        </w:rPr>
      </w:pPr>
      <w:r>
        <w:rPr>
          <w:rFonts w:cs="Times New Roman" w:ascii="Times New Roman" w:hAnsi="Times New Roman"/>
        </w:rPr>
        <w:t>Следует обратить внимание также наличие совокупности большого количества нарушений на избирательном участке № 849 п. Асбест, которые ставят под вопрос возможность выявления действительной воли избирателей и на  этом участк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Иные нарушения на ряде избирательных участков, установленные в ходе судебного разбирательства, по мнению Избирательной комиссии Свердловской области, не являются препятствием для выявления действительной воли избирателей. Например, отсутствие акта о проведении голосования вне помещения для голосования на избирательном участке № 857, краткосрочный перерыв в работе на избирательном участке № 865, утрата конвертов, в которые помещались бюллетени досрочного проголосовавших избирателей, на избирательном участке № 838, ненадлежащее заверение избирательной документации на ряде избирательных участках (отсутствие, например, печати участковой избирательной комиссии), отсутствие подписей членов трех участковой избирательной комиссии, сдававших избирательную документацию, в увеличенной форме сводной таблицы Сысертской районной территориальной избирательной комиссии о  результатах выборов  Главы Сысертского городского округа и другие, можно квалифицировать как в большей или меньшей степени нарушение закона. Однако эти нарушения касаются в первую очередь избирательной документации самих участковых избирательных комиссий и напрямую не связаны с условиями и процедурой  волеизъявления избирателей.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 учетом вышеизложенного Избирательная комиссия Свердловской области считает  заявление Рощупкина А.И. подлежащим удовлетворению в части признания недействительными и отмене итогов голосования на избирательных участках №№ 849, 862 и 873, с возложением обязанности на Сысертскую районную территориальную избирательную комиссию в установленные сроки принять необходимые решения по повторному определению результатов выборов Главы Сысертского городского округа.  </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Заинтересованное лицо Серебренников М.П. в судебное заседание не явился предоставив право представлять свои интересы представителям Хачатурову В.А. и Епишенкову С.В., которые  просили  принять  решения на усмотрение суда. При этом обращая внимание в письменном отзыве на то, что  доводы заявителя  о невозможности  из-за подкупа избирателей определить достоверность их волеизъявления какими либо доказательствами не подтверждаются. Из объяснений свидетелей следует, что они сами не были подвергнуты  незаконным  действиям со стороны каких-либо лиц, предлагавших проголосовать за кандидата Серебренникова  М.П. за вознаграждение  в той или иной  форме (денежные средства, подарки, алкогольные напитки), а о фактах подкупа  слышали от других лиц. Заявителем  не представлено  достоверной информации о количестве подкупленных избирателей и доказательств причастности кандидата Серебренникова М.П., его  уполномоченного представителя  по финансовым  вопросам, иных лиц, действовавших по поручению Серебренникова М.П. к  подкупу  избирателей.</w:t>
      </w:r>
    </w:p>
    <w:p>
      <w:pPr>
        <w:pStyle w:val="TextBody"/>
        <w:spacing w:before="0" w:after="0"/>
        <w:ind w:firstLine="748"/>
        <w:jc w:val="both"/>
        <w:rPr>
          <w:rFonts w:ascii="Times New Roman" w:hAnsi="Times New Roman" w:cs="Times New Roman"/>
        </w:rPr>
      </w:pPr>
      <w:r>
        <w:rPr>
          <w:rFonts w:cs="Times New Roman" w:ascii="Times New Roman" w:hAnsi="Times New Roman"/>
        </w:rPr>
        <w:t>Факты подкупа  трех неустановленных  избирателей гражданами Чуркиным Е.В. и Спасенко В.С.  не могут  быть положены  в основу решения об отмене итогов  голосования на избирательном  участке № 862  поскольку, носили единичный характер, не установлено, что  подкупленные избиратели  принимали участие в голосовании, являлись избирателями  на данном избирательном   участке, что  подкуп повлиял на формирование их воли, не установлена  связь между действиями подкупавших  лиц с кандидатом Серебренниковым М.П.</w:t>
      </w:r>
    </w:p>
    <w:p>
      <w:pPr>
        <w:pStyle w:val="TextBody"/>
        <w:spacing w:before="0" w:after="0"/>
        <w:ind w:firstLine="748"/>
        <w:jc w:val="both"/>
        <w:rPr>
          <w:rFonts w:ascii="Times New Roman" w:hAnsi="Times New Roman" w:cs="Times New Roman"/>
        </w:rPr>
      </w:pPr>
      <w:r>
        <w:rPr>
          <w:rFonts w:cs="Times New Roman" w:ascii="Times New Roman" w:hAnsi="Times New Roman"/>
        </w:rPr>
        <w:t>Считают что на избирательном участке № 865 участковой избирательной комиссией были допущены грубейшие нарушения законодательства  при проведении  голосования  вне помещения  для голосования, не позволяющие  установить  действительность  волеизъявления избирателей. Реестр избирателей  по заявкам  принятым  01.03.2009 для голосования вне помещения  составлялся по факту, что подтверждается нарушением хронологии  подачи заявок в реестре, а также наличием заявок  внесенных в реестр после 16-00 часов 01.03.2009,  ведомостью выдачи бюллетеней подтверждающей, что членам участковой избирательной комиссией по состоянию на 08-25  часов было выдано 160 бюллетеней, в последствии возвращено 53 бюллетеня. Следовательно согласно реестра  на указанное время должно было быть зарегистрировано 160 заявок, вместо  фактически принятых 11. Кроме того при голосовании вне помещения с использованием трех переносных ящиков наблюдатели  Чепкасова С.В. и Лысенкова Ю.Л., а также член участковой избирательной комиссии Авдеев В.С. одновременно  присутствовали   на всех выездах, что не могло быть, при этом члены участковой избирательной комиссии не имея надлежаще заверенной  выписки из реестра, использовали черновые записи, не заверенные  подписями  председателя, секретаря и печатью комиссии. Ряд заявлений о предоставлении  возможности проголосовать  вне помещения для  голосования не содержит сведений о наблюдателях принимавших участие в голосовании, либо отсутствуют их подписи.</w:t>
      </w:r>
    </w:p>
    <w:p>
      <w:pPr>
        <w:pStyle w:val="TextBody"/>
        <w:spacing w:before="0" w:after="0"/>
        <w:ind w:firstLine="748"/>
        <w:jc w:val="both"/>
        <w:rPr>
          <w:rFonts w:ascii="Times New Roman" w:hAnsi="Times New Roman" w:cs="Times New Roman"/>
        </w:rPr>
      </w:pPr>
      <w:r>
        <w:rPr>
          <w:rFonts w:cs="Times New Roman" w:ascii="Times New Roman" w:hAnsi="Times New Roman"/>
        </w:rPr>
        <w:t>При голосовании  вне  помещения на предприятии ИП «Карамышев» нарушения выразились в наиболее концентрированном виде. Работники данного предприятия не  имели права  голосовать вне помещения для голосования, т.к. причиной голосования было не состояние  здоровья или инвалидность избирателей, а нахождение в день голосования на рабочем месте. Голосование велось в отсутствие заверенной выписки из реестра, а также соответствующей заявки. Считают, что  письменная заявка от ИП «Карамышев» представленная в суд не соответствует действительности, т.к. данное обстоятельство противоречит показаниям свидетелей Раубе В.В., Авдеева С.П., Ромашовой Н.П., подтвердивших, что заявка Карамышевым подавалась в устной форме. Входящий номер указанный на заявке в журнале участковой избирательной комиссии не зарегистрирован. В связи с чем считают, что данная заявка была составлена позднее 01.03.2009.</w:t>
      </w:r>
    </w:p>
    <w:p>
      <w:pPr>
        <w:pStyle w:val="TextBody"/>
        <w:spacing w:before="0" w:after="0"/>
        <w:ind w:firstLine="748"/>
        <w:jc w:val="both"/>
        <w:rPr>
          <w:rFonts w:ascii="Times New Roman" w:hAnsi="Times New Roman" w:cs="Times New Roman"/>
        </w:rPr>
      </w:pPr>
      <w:r>
        <w:rPr>
          <w:rFonts w:cs="Times New Roman" w:ascii="Times New Roman" w:hAnsi="Times New Roman"/>
        </w:rPr>
        <w:t>Само голосование  на предприятии ИП «Карамышев» проводилось с  грубым нарушением требований, гарантирующих гласность при проведении выборов. В нарушение п. 11 ст. 60 Федерального закона «Об основных гарантиях  избирательных прав и права на участие  в референдуме граждан Российской Федерации»  комиссия находилась в коридоре, где  происходило  заполнение  заявлений и выдача бюллетеней, а также располагался ящик для голосования,  а заполнение бюллетеней происходило в другом  помещении (в комнате  вахтера). Следовательно, у комиссии и наблюдателей не было возможности предварительно убедиться в том, что в помещении вахты не находится посторонних лиц и на избирателей не оказывается какого-либо воздействия.</w:t>
      </w:r>
    </w:p>
    <w:p>
      <w:pPr>
        <w:pStyle w:val="TextBody"/>
        <w:spacing w:before="0" w:after="0"/>
        <w:ind w:firstLine="748"/>
        <w:jc w:val="both"/>
        <w:rPr>
          <w:rFonts w:ascii="Times New Roman" w:hAnsi="Times New Roman" w:cs="Times New Roman"/>
        </w:rPr>
      </w:pPr>
      <w:r>
        <w:rPr>
          <w:rFonts w:cs="Times New Roman" w:ascii="Times New Roman" w:hAnsi="Times New Roman"/>
        </w:rPr>
        <w:t>На данном избирательном участке  вне помещения  приняли участие 107 избирателей, или 10,3% от числа избирателей принявших участие в голосовании -1040 человек. Учитывая  совокупность перечисленных нарушений считают, что  данные обстоятельства не позволяют  определить  достоверность  волеизъявления избирателей на избирательном участке № 865, в связи с чем  итоги голосования по данному  участку  подлежа отмене.</w:t>
      </w:r>
    </w:p>
    <w:p>
      <w:pPr>
        <w:pStyle w:val="TextBody"/>
        <w:spacing w:before="0" w:after="0"/>
        <w:ind w:firstLine="748"/>
        <w:jc w:val="both"/>
        <w:rPr>
          <w:rFonts w:ascii="Times New Roman" w:hAnsi="Times New Roman" w:cs="Times New Roman"/>
        </w:rPr>
      </w:pPr>
      <w:r>
        <w:rPr>
          <w:rFonts w:cs="Times New Roman" w:ascii="Times New Roman" w:hAnsi="Times New Roman"/>
        </w:rPr>
        <w:t>Считают, что  на избирательном участке № 857 в п. Двуреченск также  имели место  грубые нарушения законодательства о выборах. Аналогичные вышеуказанным нарушения  имелись при составлении реестра избирателей подавших заявки о голосовании вне помещения для голосования. В голосовании вне помещения  также приняли  участие  избиратели, находившиеся в день голосования на работе (Ключевской завод ферросплавов), которые  в силу требований  ст. 66 Федерального закона «Об основных гарантиях  избирательных прав и права на участие  в референдуме граждан Российской Федерации»  не имели  права голосовать вне помещения  в день голосования. Члены участковой  избирательной  комиссии выезжала на завод без заверенной выписки из реестра,  даже без  какой-либо  информации о количестве избирателей, желающих проголосовать вне помещения для голосования. Заявка  на голосование поступила по телефону от директора завода.</w:t>
      </w:r>
    </w:p>
    <w:p>
      <w:pPr>
        <w:pStyle w:val="TextBody"/>
        <w:spacing w:before="0" w:after="0"/>
        <w:ind w:firstLine="748"/>
        <w:jc w:val="both"/>
        <w:rPr>
          <w:rFonts w:ascii="Times New Roman" w:hAnsi="Times New Roman" w:cs="Times New Roman"/>
        </w:rPr>
      </w:pPr>
      <w:r>
        <w:rPr>
          <w:rFonts w:cs="Times New Roman" w:ascii="Times New Roman" w:hAnsi="Times New Roman"/>
        </w:rPr>
        <w:t>С переносным ящиком № 4  выезжала группа Хисматуллина-Савин (в документах указан как Савинов). При этом  данные члены  комиссии  бюллетени для выдачи избирателям  при голосовании  вне помещения для  голосования  не получали, в ведомости  выдачи избирательных  бюллетеней не расписывались. Также  количество бюллетеней, выданных членам комиссии согласно ведомости получения  избирательных  бюллетеней для голосования  вне помещения, не соответствует количеству бюллетеней, выданных этими членами комиссии избирателям. Передача  избирательных бюллетеней от члена комиссии Соломеиной члену  комиссии Хисматуллиной  никакими  документами не оформлялась.</w:t>
      </w:r>
    </w:p>
    <w:p>
      <w:pPr>
        <w:pStyle w:val="TextBody"/>
        <w:spacing w:before="0" w:after="0"/>
        <w:ind w:firstLine="748"/>
        <w:jc w:val="both"/>
        <w:rPr>
          <w:rFonts w:ascii="Times New Roman" w:hAnsi="Times New Roman" w:cs="Times New Roman"/>
        </w:rPr>
      </w:pPr>
      <w:r>
        <w:rPr>
          <w:rFonts w:cs="Times New Roman" w:ascii="Times New Roman" w:hAnsi="Times New Roman"/>
        </w:rPr>
        <w:t>Акты о голосовании  вне помещения для голосования, предусмотренные п. 17 ст. 66  Федерального закона «Об основных гарантиях  избирательных прав и права на участие  в референдуме граждан Российской Федерации»  участковая избирательная комиссия  не составляла.</w:t>
      </w:r>
    </w:p>
    <w:p>
      <w:pPr>
        <w:pStyle w:val="TextBody"/>
        <w:spacing w:before="0" w:after="0"/>
        <w:ind w:firstLine="748"/>
        <w:jc w:val="both"/>
        <w:rPr>
          <w:rFonts w:ascii="Times New Roman" w:hAnsi="Times New Roman" w:cs="Times New Roman"/>
        </w:rPr>
      </w:pPr>
      <w:r>
        <w:rPr>
          <w:rFonts w:cs="Times New Roman" w:ascii="Times New Roman" w:hAnsi="Times New Roman"/>
        </w:rPr>
        <w:t>Следовательно, отсутствует возможность достоверно установить какие члены  комиссии, с участием каких наблюдателей  и членов  комиссии с правом совещательного голоса, по заявлениям  каких избирателей, в какое время  и при каких условиях проводили голосование вне помещения для голосования.</w:t>
      </w:r>
    </w:p>
    <w:p>
      <w:pPr>
        <w:pStyle w:val="TextBody"/>
        <w:spacing w:before="0" w:after="0"/>
        <w:ind w:firstLine="748"/>
        <w:jc w:val="both"/>
        <w:rPr>
          <w:rFonts w:ascii="Times New Roman" w:hAnsi="Times New Roman" w:cs="Times New Roman"/>
        </w:rPr>
      </w:pPr>
      <w:r>
        <w:rPr>
          <w:rFonts w:cs="Times New Roman" w:ascii="Times New Roman" w:hAnsi="Times New Roman"/>
        </w:rPr>
        <w:t>На данном избирательном участке  вне помещения  приняли участие 94 избирателей, или 10% от числа избирателей принявших участие в голосовании - 933 человек. Учитывая  совокупность перечисленных нарушений считают, что  данные обстоятельства не позволяют  определить  достоверность  волеизъявления избирателей на избирательном участке № 857, в связи с чем  итоги голосования по данному  участку  подлежа отмене.</w:t>
      </w:r>
    </w:p>
    <w:p>
      <w:pPr>
        <w:pStyle w:val="TextBody"/>
        <w:spacing w:before="0" w:after="0"/>
        <w:ind w:firstLine="748"/>
        <w:jc w:val="both"/>
        <w:rPr>
          <w:rFonts w:ascii="Times New Roman" w:hAnsi="Times New Roman" w:cs="Times New Roman"/>
        </w:rPr>
      </w:pPr>
      <w:r>
        <w:rPr>
          <w:rFonts w:cs="Times New Roman" w:ascii="Times New Roman" w:hAnsi="Times New Roman"/>
        </w:rPr>
        <w:t>На остальных  избирательных участках  указанных заявителем также имели место более или менее существенные нарушения  законодательства  о выборах. Вместе с тем, с учетом  степени тяжести допущенных нарушений, соотношения количества избирателей, проголосовавших в ходе  процедур, проведенных с нарушением  закона, с общим количеством  избирателей, принявших участие в голосовании на участке, с учетом наличия показаний самих избирателей, можно сделать вывод о том, что достоверность волеизъявления избирателей достаточна для признания  голосования на участках действительными.</w:t>
      </w:r>
    </w:p>
    <w:p>
      <w:pPr>
        <w:pStyle w:val="TextBody"/>
        <w:spacing w:before="0" w:after="0"/>
        <w:ind w:firstLine="748"/>
        <w:jc w:val="both"/>
        <w:rPr>
          <w:rFonts w:ascii="Times New Roman" w:hAnsi="Times New Roman" w:cs="Times New Roman"/>
        </w:rPr>
      </w:pPr>
      <w:r>
        <w:rPr>
          <w:rFonts w:cs="Times New Roman" w:ascii="Times New Roman" w:hAnsi="Times New Roman"/>
        </w:rPr>
        <w:t>По избирательному  участку № 862 с. Никольское наиболее существенным отступлением  от привычных процедур  оформления  избирательной документации является  отсутствие  подписей избирателей в 42 заявлениях  о предоставлении возможности проголосовать вне  помещения для голосования. Вместе с тем в силу  требований п. 11 ст.66 Федерального закона «Об основных гарантиях  избирательных прав и права на участие  в референдуме граждан Российской Федерации» обязательно  лишь  наличие подписи избирателя в заявлении, удостоверяющей получение  избирательного бюллетеня. Законом не предусматривается прямая  обязанность  гражданина подписывать  отдельно заявление. В условиях когда  члены участковой избирательной комиссии  выезжали по устным  обращениям  избирателей, которые в присутствии членов комиссии и наблюдателей  непосредственно перед голосованием  подтверждали  свое намерение проголосовать вне помещения, при этом текст заявления о предоставлении возможности проголосовать вне помещения и удостоверительная надпись в получении бюллетеня находятся на одном листе, сомнений в достоверности  волеизъявления избирателей быть не может.</w:t>
      </w:r>
    </w:p>
    <w:p>
      <w:pPr>
        <w:pStyle w:val="TextBody"/>
        <w:spacing w:before="0" w:after="0"/>
        <w:ind w:firstLine="748"/>
        <w:jc w:val="both"/>
        <w:rPr>
          <w:rFonts w:ascii="Times New Roman" w:hAnsi="Times New Roman" w:cs="Times New Roman"/>
        </w:rPr>
      </w:pPr>
      <w:r>
        <w:rPr>
          <w:rFonts w:cs="Times New Roman" w:ascii="Times New Roman" w:hAnsi="Times New Roman"/>
        </w:rPr>
        <w:t>По избирательному участку № 873 с. Щелкун при проведении  голосования  вне помещения для голосования в ОГПС «Щелкунский психоневрологический интернат» имело место нарушение законодательства о выборах, выразившееся в том, что в заявлениях избирателей о предоставлении  возможности проголосовать  вне помещения для голосования не указаны  лица, оказывавшие помощь  избирателям при заполнении бюллетеня (главный врач и его заместитель). Действительно, закон  требует  выполнения  этого условия для целей  обеспечения прозрачности и гласности избирательных  процедур. Вместе с тем,  считает, что невыполнение данного требования закона  не  поставило под сомнение  достоверность волеизъявления избирателей,  поскольку  помощь им  оказывалась  открыто, в присутствии членов участковой избирательной комиссии  и наблюдателей. Лица, оказывавшие помощь избирателю были  известны, комиссия имела  возможность  убедиться в достоверности  оказания помощи и отсутствии  воздействия на волеизъявление избирателей. Это подтверждает, что голосование в  интернате было  свободным и на  волеизъявлении е  пациентов никто не влиял. Некоторые отступления от классической процедуры  голосования  были обусловлены необходимостью оказания  данной категории избирателей  физической помощи, направленной на то, чтобы сформулированное мим волеизъявление не было  искажено по причине физических  и иных недостатков (неграмотность, плохое зрение, не четкая координация движений). При  этом  важно отметить, что помощь избирателям оказывалась отрыто, в  присутствии лиц,  наделенных полномочиями наблюдать  за ходом  голосования  и  обеспечивать его законность. По существу, порядок  голосования пациентов, имевший место  в интернате, является единственно  возможным, при котором  соответствие  воли  и волеизъявления этой категории  избирателей может быть  обеспечено.</w:t>
      </w:r>
    </w:p>
    <w:p>
      <w:pPr>
        <w:pStyle w:val="TextBody"/>
        <w:spacing w:before="0" w:after="0"/>
        <w:ind w:firstLine="748"/>
        <w:jc w:val="both"/>
        <w:rPr>
          <w:rFonts w:ascii="Times New Roman" w:hAnsi="Times New Roman" w:cs="Times New Roman"/>
        </w:rPr>
      </w:pPr>
      <w:r>
        <w:rPr>
          <w:rFonts w:cs="Times New Roman" w:ascii="Times New Roman" w:hAnsi="Times New Roman"/>
        </w:rPr>
        <w:t>На  избирательном участке №  871 допущено единственное существенное нарушение при проведении голосования вне помещения  для голосования  - на  заявлениях  избиратели, подписав, а в половине случаев  - самостоятельно заполнив само заявление,  не поставили подпись, удостоверяющую получение избирательного  бюллетеня. Члены участковой избирательной  комиссии  заполняли  заявления   только за  избирателей, которым по состоянию здоровья это  было  сделать  самостоятельно затруднительно.  Из 11 избирателей, проголосовавших  вне помещения, таковых оказалось шесть. Пять избирателей заполнили заявления самостоятельно. Голосование  проводилось свободно, с  соблюдением принципа тайны голосования. При  голосовании  присутствовали наблюдатели от разных кандидатов, замечаний не поступало. Число  избирателей, голосовавших  вне  помещения для голосования составляет 4,5% от числа  избирателей, принявших  участие в голосовании на участке – 221. все остальные документы  комиссией были оформлены  в соответствии с требованиями закона и достоверно.</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Заинтересованное лицо Старков В.А. в судебное заседание не явился предоставив право представлять свои интересы представителям Гараймович Д.А. и Сумину А.В., которые полагали  необходимым  поддержать  требования заявителя в части признания результатов выборов Главы Сысертского городского округа на избирательных участках № 849, № 862, 873 недействительными, об отмене решений участковых избирательных комиссий на данных избирательных участках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 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 В  остальной части в удовлетворении заявленных требований просили Рощупкину А.И. отказать, пояснив, что нашли подтверждение нарушения порядка проведения выборов на избирательном участке № 873 в с. Щелкун в ОГУ «Щелкунский психоневрологический интернат. Избирателям не была обеспечена возможность выявить и сформировать свою волю, как требуют этого нормативные акты. На избирательном участке № 862 нарушения нашли свое подтверждение, количество незаполненных заявлений не соответствует общему количеству проголосовавших.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На избирательном участке № 849 трудно найти норму, которая была соблюдена: списки избирателей не заверены, отсутствует печать, не представлены списки досрочно проголосовавших, не заверены конверты, не опечатаны, подписи не поставлены. Заявления не подписаны при голосовании вне помещения, протокол составлен ненадлежащим образом, нет отметки о том, что составлен повторно, наблюдатели не привлекались к составлению повторного протокола. </w:t>
      </w:r>
    </w:p>
    <w:p>
      <w:pPr>
        <w:pStyle w:val="TextBody"/>
        <w:spacing w:before="0" w:after="0"/>
        <w:ind w:firstLine="748"/>
        <w:jc w:val="both"/>
        <w:rPr>
          <w:rFonts w:ascii="Times New Roman" w:hAnsi="Times New Roman" w:cs="Times New Roman"/>
        </w:rPr>
      </w:pPr>
      <w:r>
        <w:rPr>
          <w:rFonts w:cs="Times New Roman" w:ascii="Times New Roman" w:hAnsi="Times New Roman"/>
        </w:rPr>
        <w:t>Напротив считают, что нарушения на избирательном участке № 865 не повлияли на возможность определить достоверность результатов выборов. Список, предоставленный Карамышевым, соответствует обстоятельствам. Таким  образом, на данном участке результаты выборов не могут явиться недействительными. По другим избирательным участкам не представлено ни одного доказательства, чтобы признать результаты выборов недействительными.</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Заинтересованное лицо Сенькин С.П.  в судебное заседание не явился предоставив право представлять свои интересы представителю Механошиной С.Ю., которая поддержала  требования заявителя в части признания результатов выборов Главы Сысертского городского округа на избирательных участках № 862, 873 недействительными, об отмене решений участковых избирательных комиссий на данных избирательных участках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 В  остальной части в удовлетворении заявленных требований просила Рощупкину А.И. отказать, пояснив, что требования заявителя ничем не подтверждаются. Приложенные заявления граждан в Сысертскую районную территориальную избирательную комиссию, Избирательную комиссию Свердловской области, в ОВД, ничем не подкреплены, материалы проверки в РОВД не завершены. Не предоставлено постановление о возбуждении уголовного дела или административного дела, нет доказательств, указывающих нарушение прав избирателей. Некоторые из граждан где-то, что-то видели и слышали, но данные факты не могут служить доказательствами совершенного подкупа кандидатом либо его представителем в пользу какого-то кандидата. Был обнародован факт по 2 сотрудникам милиции, были факты подкупа, которые были выявлены, но процедура голосования не была нарушена, досрочное голосование проведено в рамках закона. </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Выслушав представителей  заявителей и заинтересованных лиц, заключение прокурора, полагавшего необходимым  требования заявителей удовлетворить частично, поскольку  считает, что при наличии имеющихся нарушений допущенных  участковыми избирательными комиссиями № 862, № 873, № 849 при  проведении  голосования, не возможно установить  волеизъявление избирателей на данных участках,  и как  следствие их решения  и решение Сысертской районной территориальной избирательной комиссии  о результатах выборов являются незаконными, исследовав  материалы дела, суд приходит к следующему.</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В соответствии с ч. 1 ст. 259 Гражданского процессуального кодекса Российской Федерации,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силу ч. 3 ст. 246 Гражданского процессуального кодекса Российской Федерации, при рассмотрении и разрешении дел, возникающих из публичных правоотношений, суд не связан основаниями и доводами заявленных требований. </w:t>
      </w:r>
    </w:p>
    <w:p>
      <w:pPr>
        <w:pStyle w:val="TextBody"/>
        <w:spacing w:before="0" w:after="0"/>
        <w:ind w:firstLine="748"/>
        <w:jc w:val="both"/>
        <w:rPr>
          <w:rFonts w:ascii="Times New Roman" w:hAnsi="Times New Roman" w:cs="Times New Roman"/>
        </w:rPr>
      </w:pPr>
      <w:r>
        <w:rPr>
          <w:rFonts w:cs="Times New Roman" w:ascii="Times New Roman" w:hAnsi="Times New Roman"/>
        </w:rPr>
        <w:t>Статья 3 Федерального закона от 12.06.2002 № 67-ФЗ "Об основных гарантиях избирательных прав и права  на участие в референдуме граждан Российской Федерации"  (ред. от 30.12.2008),  в качестве одного из принципов проведения выборов установила, что участие в выборах является свободным и добровольным, воздействие на избирателей с целью принуждения к участию или неучастию в выборах, а также на их свободное волеизъявление не допускается.</w:t>
      </w:r>
    </w:p>
    <w:p>
      <w:pPr>
        <w:pStyle w:val="TextBody"/>
        <w:spacing w:before="0" w:after="0"/>
        <w:ind w:firstLine="748"/>
        <w:jc w:val="both"/>
        <w:rPr>
          <w:rFonts w:ascii="Times New Roman" w:hAnsi="Times New Roman" w:cs="Times New Roman"/>
        </w:rPr>
      </w:pPr>
      <w:r>
        <w:rPr>
          <w:rFonts w:cs="Times New Roman" w:ascii="Times New Roman" w:hAnsi="Times New Roman"/>
        </w:rPr>
        <w:t>Конституция Российской Федерации  устанавливает, что референдум и свободные выборы являются высшим непосредственным выражением власти народа (ч. 3 ст. 3); граждане Российской Федерации участвуют в управлении делами государства как непосредственно, так и через своих представителей, в том числе имеют право избирать и быть избранными в органы государственной власти и органы местного самоуправления и участвовать в референдуме (ч. 2 ст. 32); эти права в Российской Федерации как демократическом правовом государстве признаются и гарантируются согласно общепризнанным принципам и нормам международного права (ч. 1 ст. 1, ст. 2 и ч. 1 ст. 17).</w:t>
      </w:r>
    </w:p>
    <w:p>
      <w:pPr>
        <w:pStyle w:val="TextBody"/>
        <w:spacing w:before="0" w:after="0"/>
        <w:ind w:firstLine="748"/>
        <w:jc w:val="both"/>
        <w:rPr>
          <w:rFonts w:ascii="Times New Roman" w:hAnsi="Times New Roman" w:cs="Times New Roman"/>
        </w:rPr>
      </w:pPr>
      <w:r>
        <w:rPr>
          <w:rFonts w:cs="Times New Roman" w:ascii="Times New Roman" w:hAnsi="Times New Roman"/>
        </w:rPr>
        <w:t>С учетом правовых норм, закрепленных в Конвенции о защите прав человека и основных свобод (Протокол № 1, ст. 3) и в Международном пакте о гражданских и политических правах, являющихся в силу ч. 4 ст. 15 во взаимосвязи с ч. 1 ст. 55 Конституции Российской Федерации  составной частью правовой системы Российской Федерации, закрепленные в них принципы избирательного права признаются и гарантируются ею в качестве конституционных прав и свобод.</w:t>
      </w:r>
    </w:p>
    <w:p>
      <w:pPr>
        <w:pStyle w:val="TextBody"/>
        <w:spacing w:before="0" w:after="0"/>
        <w:ind w:firstLine="748"/>
        <w:jc w:val="both"/>
        <w:rPr>
          <w:rFonts w:ascii="Times New Roman" w:hAnsi="Times New Roman" w:cs="Times New Roman"/>
        </w:rPr>
      </w:pPr>
      <w:r>
        <w:rPr>
          <w:rFonts w:cs="Times New Roman" w:ascii="Times New Roman" w:hAnsi="Times New Roman"/>
        </w:rPr>
        <w:t>Закрепленный в ст. 3 Федерального закона от 12.06.2002 № 67-ФЗ "Об основных гарантиях избирательных прав и права  на участие в референдуме граждан Российской Федерации" принцип свободы и добровольности участия гражданина Российской Федерации в выборах и референдуме имеет различные аспекты. Прежде всего гражданин свободен в отношении реализации своего избирательного права и права на участие в референдуме. Участие или неучастие избирателя в выборах, участника референдума в референдуме - это право, но никак не обязанность гражданина. Неучастие не влечет юридической ответственности. Воздействие на гражданина с целью принудить его к участию или неучастию в выборах, референдуме запрещено.</w:t>
      </w:r>
    </w:p>
    <w:p>
      <w:pPr>
        <w:pStyle w:val="TextBody"/>
        <w:spacing w:before="0" w:after="0"/>
        <w:ind w:firstLine="748"/>
        <w:jc w:val="both"/>
        <w:rPr>
          <w:rFonts w:ascii="Times New Roman" w:hAnsi="Times New Roman" w:cs="Times New Roman"/>
        </w:rPr>
      </w:pPr>
      <w:r>
        <w:rPr>
          <w:rFonts w:cs="Times New Roman" w:ascii="Times New Roman" w:hAnsi="Times New Roman"/>
        </w:rPr>
        <w:t>Гражданин также свободен в волеизъявлении голосовать на выборах за кандидата, кандидатов, список, списки кандидатов или против него (них), голосовать на референдуме в поддержку вынесенного на референдум вопроса или отвергнуть его. Воспрепятствование свободному волеизъявлению гражданина при участии в выборах и референдуме также находится под запретом.</w:t>
      </w:r>
    </w:p>
    <w:p>
      <w:pPr>
        <w:pStyle w:val="TextBody"/>
        <w:spacing w:before="0" w:after="0"/>
        <w:ind w:firstLine="748"/>
        <w:jc w:val="both"/>
        <w:rPr>
          <w:rFonts w:ascii="Times New Roman" w:hAnsi="Times New Roman" w:cs="Times New Roman"/>
        </w:rPr>
      </w:pPr>
      <w:r>
        <w:rPr>
          <w:rFonts w:cs="Times New Roman" w:ascii="Times New Roman" w:hAnsi="Times New Roman"/>
        </w:rPr>
        <w:t>Принцип свободы и добровольности участия в выборах и референдуме распространяется и на иные составляющие избирательных прав, права на участие в референдуме, нежели непосредственно право голоса: участвовать в выдвижении кандидатов, списков кандидатов, в предвыборной агитации, в наблюдении за проведением выборов, работой избирательных комиссий, поддержать инициативу проведения референдума и т.д.</w:t>
      </w:r>
    </w:p>
    <w:p>
      <w:pPr>
        <w:pStyle w:val="TextBody"/>
        <w:spacing w:before="0" w:after="0"/>
        <w:ind w:firstLine="748"/>
        <w:jc w:val="both"/>
        <w:rPr>
          <w:rFonts w:ascii="Times New Roman" w:hAnsi="Times New Roman" w:cs="Times New Roman"/>
        </w:rPr>
      </w:pPr>
      <w:r>
        <w:rPr>
          <w:rFonts w:cs="Times New Roman" w:ascii="Times New Roman" w:hAnsi="Times New Roman"/>
        </w:rPr>
        <w:t>Запрет воздействия на гражданина с целью принудить его к участию или неучастию в выборах и референдуме либо воспрепятствовать его свободному волеизъявлению обеспечивается ответственностью за его нарушение.</w:t>
      </w:r>
    </w:p>
    <w:p>
      <w:pPr>
        <w:pStyle w:val="TextBody"/>
        <w:spacing w:before="0" w:after="0"/>
        <w:ind w:firstLine="748"/>
        <w:jc w:val="both"/>
        <w:rPr>
          <w:rFonts w:ascii="Times New Roman" w:hAnsi="Times New Roman" w:cs="Times New Roman"/>
        </w:rPr>
      </w:pPr>
      <w:r>
        <w:rPr>
          <w:rFonts w:cs="Times New Roman" w:ascii="Times New Roman" w:hAnsi="Times New Roman"/>
        </w:rPr>
        <w:t>Согласно части 3 статьи 77 Федерального закона от 12.06.2002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в случае указанных в нем нарушений избирательного законодательства, если эти нарушения не позволяют выявить действительную волю избирателей. В соответствии с подпунктом "б" пункта 2 данной статьи одним из оснований для отмены судом решения избирательной комиссии о результатах соответствующих выборов после определения результатов выборов является такое установленное судом обстоятельство, как осуществление кандидатом, признанным избранным, подкупа избирателей, при том что указанное нарушение не позволяет выявить действительную волю избирателей.</w:t>
      </w:r>
    </w:p>
    <w:p>
      <w:pPr>
        <w:pStyle w:val="TextBody"/>
        <w:spacing w:before="0" w:after="0"/>
        <w:ind w:firstLine="748"/>
        <w:jc w:val="both"/>
        <w:rPr>
          <w:rFonts w:ascii="Times New Roman" w:hAnsi="Times New Roman" w:cs="Times New Roman"/>
        </w:rPr>
      </w:pPr>
      <w:r>
        <w:rPr>
          <w:rFonts w:cs="Times New Roman" w:ascii="Times New Roman" w:hAnsi="Times New Roman"/>
        </w:rPr>
        <w:t>Судом установлено, что  мировым судьей  судебного участка  № 2 Сысертского района Холоденко Н.Б.  в день голосования на выборах Главы Сысертского городского округа  01.03.2009  были вынесены  постановления  в отношении  Спасенко В.С. и Чуркина  Е.В. согласно которым  каждый из них  признан виновным в совершении  административного  правонарушения, предусмотренного ст. 5.16  Кодекса Российской Федерации об административных правонарушениях, выразившемся в подкупе  избирателей. Так 01.03.2009  с 11-00 до 11-40 находясь в с. Никольском, Сысертского  района, Свердловской области (избирательный участок № 862)  Спасенко В.С. и Чуркин  Е.В.  осуществили  подкуп трех неустановленных избирателей, передав им  по 100 рублей за то, чтобы они на выборах Главы Сысертского городского округа  проголосовали за кандидата Серебренникова М.П.</w:t>
      </w:r>
    </w:p>
    <w:p>
      <w:pPr>
        <w:pStyle w:val="TextBody"/>
        <w:spacing w:before="0" w:after="0"/>
        <w:ind w:firstLine="748"/>
        <w:jc w:val="both"/>
        <w:rPr>
          <w:rFonts w:ascii="Times New Roman" w:hAnsi="Times New Roman" w:cs="Times New Roman"/>
        </w:rPr>
      </w:pPr>
      <w:r>
        <w:rPr>
          <w:rFonts w:cs="Times New Roman" w:ascii="Times New Roman" w:hAnsi="Times New Roman"/>
        </w:rPr>
        <w:t>В силу части 4 статьи 61 Гражданского процессуального кодекса Российской Федерации  вступивший в законную силу приговор суда по уголовному делу обязателен для суда, рассматривающего дело о гражданско-правовых последствиях деяний лица, в отношении которого вынесен приговор, лишь по вопросам о том, имели ли место эти действия (бездействие) и совершены ли они данным лицом. На основании части 4 статьи 1 Гражданского процессуального кодекса Российской Федерации, по аналогии с частью 4 статьи 61 Гражданского процессуального кодекса Российской Федерации, следует также определять значение вступившего в законную силу постановления и (или) решения судьи по делу об административном правонарушении при рассмотрении и разрешении судом дела о гражданско-правовых последствиях действий лица, в отношении которого вынесено это постановление (решение).</w:t>
      </w:r>
    </w:p>
    <w:p>
      <w:pPr>
        <w:pStyle w:val="TextBody"/>
        <w:spacing w:before="0" w:after="0"/>
        <w:ind w:firstLine="748"/>
        <w:jc w:val="both"/>
        <w:rPr>
          <w:rFonts w:ascii="Times New Roman" w:hAnsi="Times New Roman" w:cs="Times New Roman"/>
        </w:rPr>
      </w:pPr>
      <w:r>
        <w:rPr>
          <w:rFonts w:cs="Times New Roman" w:ascii="Times New Roman" w:hAnsi="Times New Roman"/>
        </w:rPr>
        <w:t>Между тем из объяснений  представителей заинтересованного лица  Серебренникова М.П. судом установлено, что данный факт подкупа носил единичный характер, не установлено, что  подкупленные избиратели  принимали участие в голосовании, что  подкуп повлиял на формирование их воли, не установлена  связь между действиями подкупавших  лиц с кандидатом Серебренниковым М.П.</w:t>
      </w:r>
    </w:p>
    <w:p>
      <w:pPr>
        <w:pStyle w:val="TextBody"/>
        <w:spacing w:before="0" w:after="0"/>
        <w:ind w:firstLine="748"/>
        <w:jc w:val="both"/>
        <w:rPr>
          <w:rFonts w:ascii="Times New Roman" w:hAnsi="Times New Roman" w:cs="Times New Roman"/>
        </w:rPr>
      </w:pPr>
      <w:r>
        <w:rPr>
          <w:rFonts w:cs="Times New Roman" w:ascii="Times New Roman" w:hAnsi="Times New Roman"/>
        </w:rPr>
        <w:t>Данные обстоятельства  кем-либо из сторон не опровергнуты.</w:t>
      </w:r>
    </w:p>
    <w:p>
      <w:pPr>
        <w:pStyle w:val="TextBody"/>
        <w:spacing w:before="0" w:after="0"/>
        <w:ind w:firstLine="748"/>
        <w:jc w:val="both"/>
        <w:rPr>
          <w:rFonts w:ascii="Times New Roman" w:hAnsi="Times New Roman" w:cs="Times New Roman"/>
        </w:rPr>
      </w:pPr>
      <w:r>
        <w:rPr>
          <w:rFonts w:cs="Times New Roman" w:ascii="Times New Roman" w:hAnsi="Times New Roman"/>
        </w:rPr>
        <w:t>Каких-либо доказательств того, что Спасенко В.С. и Чуркин Е.В.  действовали по поручению Серебренникова М.П., ни в материалах настоящего дела, ни в  представленных  материалах административных дел  № 5-207/2009 и № 5-208/2009 в отношении Спасенко В.С. и Чуркина  Е.В.  не  имеется.</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Не установлено  судом  обстоятельств подкупа (спаивания), либо массового подвоза избирателей в день голосования и при допросе свидетелей  Деменьшиной Н.Л., Боркуновой Е.В. как на вышеуказанном избирательном участке, так и на других, указанных заявителем. </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Деменьшина Н.Л. суду пояснила, что являлась наблюдателем от Рощупкина А.И., являлась членом комиссии с правом совещательного голоса участковой избирательной комиссии № 862 в с. Никольское в день голосования находилась на данном избирательном участке. Находясь в Доме культуры, где был дислоцирован избирательный участок, она услышала, что было спаивание граждан. Около 16-00 часов на избирательный участок пришел гражданин в состоянии алкогольного опьянения, сказал, что желает проголосовать за Старкова В.А., просил показать ему, где можно поставить свою подпись. Его фамилию она не выясняла. Аналогичный случай был в 19-30 часов. По данным фактам она жалобу как наблюдатель в день голосования не написала, так как первый раз работала наблюдателем. Всех предупреждали, если появятся замечания, сразу же должны подавать заявления  в участковую избирательную комиссию, однако, все промолчали и она тоже. При написании заявления в последствии никакого давления на нее не оказывалось, она сама его написала. Свое заявление она в Сысертскую районную территориальную избирательную комиссию, не отвозила, передала его милиционеру. Когда данные подавала, ничего о данных нарушениях не говорила.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Боркунова Е.В. суду пояснила, что  пришла голосовать на избирательный участок в с. Никольском в 07-55, подождала, когда зачитают правила, проголосовала и ушла. 02.03.2009 в продуктовом магазине услышала разговор женщин о факте подкупа граждан, как один мужчина получил бутылку водки, 400 рублей и попросил халат, за кокого избирателя пояснить не может. После чего, к ней и домой, и на работу приезжал журналист из газеты «Сысертская неделя», предложил написать заявление о данном факте, что она и сделала.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Из показаний  свидетеля Бачинина С.А. следует, что является избирателем на одном из избирательных участков  в г. Сысерти. Проголосовав на своем участке 01.03.2009 он уехал к себе на дачу в с. Аверино, где по ул. Гагарина  набирая на водозаборной колонке воду он увидел сидящих недалеко от колонки  мужчин, которые употребляли спиртное. Рядом никаких автомашин не было. На его вопрос что они  отмечают, ответили, что выборы, что они проголосовали за Серебреникова М.П., за это их угощают. Он понял, что за кого проголосовали, тот и угощает. По этому поводу в участковую избирательную комиссию он не обращался, потому что не думал, что результаты выборов будут в пользу  Серебренникова М.П. 03.03.2009 он случайно встретил в деревне главу Щелкнской сельской администрации Кадникова А.И., от которого узнал результаты выборов.  Тогда он рассказал ему факт спаивания, и Кадников А.И. не оказывая на него никакого давления, предложил ему написать заявление. Сысертскую районную территориальную избирательную комиссию. Что он и сделал, отдав 03.03.2009 свое заявление Кадникову А.И.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Ростокин А.П. суду пояснил, что проживает в с. Щелкун Сысертского района. 01.03.2009 в 11-00 он шел на выборы по ул. Ленина, увидел молодых людей, сидящих возле дома Медведева, которых не знает. Они  спросили у него идет ли он на выборы. Он ответил утвердительно. Тогда ему предложили, что если он будет голосовать за Старкова В.А., то они дадут ему бутылку. Он проел мимо. После того, как он проголосовал, об этом факте рассказал женщине из участковой избирательной комиссии, а также милиционеру. Когда он пошел обратно, те же молодые люди спросили у него за кого он проголосовал, он ответил, что за Серебреникова М.П., на что ему  сказали, что он лишился бутылки. Он снова прошел мимо, после чего молодые люди сели в автомашину, которая подъехала к воротам дома Медведева. У самого  Медведева ничего не спрашивал. Бутылки водки у молодых людей он не видел.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Черкасова С.М. суду пояснила, что  являлась членом участковой избирательной комиссии с правом совещательного голоса от кандидата Рощупкина А.И. на избирательном участке № 873 в с. Щелкун. Все выборы на их участке прошли в соответствии с законом. Она выходила, давала сообщения в Сысертскую районную территориальную избирательную комиссию. Молодежь была трезвая. Один был пьяный, но его милиционер вывел. Никто не говорил, что хотел бы за кого-либо проголосовать. Действительно на участок приходил голосовать Ростокин А.П., который сообщил, что на улице у дома Медведевых  избирателям дают водку. Она сказала об этом милиционеру, который все проверил, но никого не установил. На следующий день они приехали к Медведевым, чтобы выяснить эти обстоятельства. Им сказали, что водку сельчане покупают в магазине, а приходят выпивать  к Медведевым. Поскольку от Колясниковой Т. им стало известно, что ее сыну также давали эту водку, что вся ул. Садовая выпивала, она  решила об этом написать заявление  02.03.2009 и отдала его Коробейникову, который предложил поставить дату 01.03.2009, а 03.03.2009 она написала еще  одно заявление в милицию.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Фролов Л.Б. пояснил, что не являлся жителем Сысертского района. 01.03.2009 он находился в г. Сысерти, являлся независимым наблюдателем на избирательном участке в лесхозе (№ 837 г.Сысерть), знаком с Серебрениковым М.П., и выполнял функции наблюдателя без оплаты, договор с ним заключен не был. Кроме лесхоза посещал избирательные участки, расположенные  в школе № 13 и № 23, № 15 в г. Сысерть. Возможно присутствовал при проведении голосования в Ленинской школе. Он видел факты подкупа, спаивания, массового подвоза избирателей на участки. Он записал перечень машин, их номера, и передал заявление в ОВД по Сысертскому и Арамильскому городским округам. В этот список входили автомашины марки: Шевроле, ВАЗ 2114, ВАЗ 2112, Тойота, Ауди. Когда он прогуливался по территории  избирательных участков, слышал, как некоторые избиратели выходя с избирательного участка, подходили к незнакомым людям и на заданный им вопрос: за кого они голосовали, - отвечали, что за Старкова В.П., тогда им что-то передавали, возможно, денежные средства. На его вопрос этим гражданам : «Что тут делаете?», - отвечали, что не его дело. 01.03.2009 ни в Сысертскую районную территориальную избирательную комиссию, ни в участковую избирательную комиссию он не обращался. При досрочном голосовании 28.02.2009 также присутствовал  на избирательном  участке в лесхозе (№ 837 в г. Сысерть) с 08-00 до 17-00 часов. В период досрочных выборов были аналогичные нарушения. Исходя из того, что подъезжали одни и те же автомашины, он сделал вывод о подвозе избирателей. Слышал разговор между водителем автомашины и гражданами у школы № 23. Данные автомашины он видел и на других участках, на которых наблюдал. Из машин выходили по 2-3 человека. Периодичность подъезда указанных им автомашин, сказать не может. 28.02.2009 он написал заявление в ОВД по Сысертскому и Арамильскому городским округам, но ответ ему дан не был. До настоящего времени он не знает результатов рассмотрения его заявления. По факту 01.03.2009 заявление не подавал, так как на предыдущее его заявление не отреагировали. Перечисленные им машины он видел на разных участках.  Конкретно передаваемых денег он не видел, только бутылки видел. Передавалось что-то непонятное из рук в руку из окна автомашины. Было видно, что люди совсем малообеспеченные. Лучше одетые люди забирали менее заметное. Кто-то обратно садился в машину, а кто-то уходил сам. </w:t>
      </w:r>
    </w:p>
    <w:p>
      <w:pPr>
        <w:pStyle w:val="TextBody"/>
        <w:spacing w:before="0" w:after="0"/>
        <w:ind w:firstLine="748"/>
        <w:jc w:val="both"/>
        <w:rPr>
          <w:rFonts w:ascii="Times New Roman" w:hAnsi="Times New Roman" w:cs="Times New Roman"/>
        </w:rPr>
      </w:pPr>
      <w:r>
        <w:rPr>
          <w:rFonts w:cs="Times New Roman" w:ascii="Times New Roman" w:hAnsi="Times New Roman"/>
        </w:rPr>
        <w:t>После обозрения заявления Фролова Л.Б. о фактах подкупа и массового подвоза граждан данный свидетель пояснил, что заявление написано не лично им, а подпись его. Привезенные избиратели заходили на участок по одному. Случаев, чтобы заходили по двое, на его участке при досрочном  голосовании не было. Таких случаев подвоза было несколько на протяжении дня постоянно. Останавливались  машины в разных местах.</w:t>
      </w:r>
    </w:p>
    <w:p>
      <w:pPr>
        <w:pStyle w:val="TextBody"/>
        <w:spacing w:before="0" w:after="0"/>
        <w:ind w:firstLine="748"/>
        <w:jc w:val="both"/>
        <w:rPr>
          <w:rFonts w:ascii="Times New Roman" w:hAnsi="Times New Roman" w:cs="Times New Roman"/>
        </w:rPr>
      </w:pPr>
      <w:r>
        <w:rPr>
          <w:rFonts w:cs="Times New Roman" w:ascii="Times New Roman" w:hAnsi="Times New Roman"/>
        </w:rPr>
        <w:t>К данным показаниям  свидетеля Фролова  Л.Б. суд считает необходимым  отнестись  критически, поскольку  они  противоречивы и не соответствуют имеющимся материалам дела.</w:t>
      </w:r>
    </w:p>
    <w:p>
      <w:pPr>
        <w:pStyle w:val="TextBody"/>
        <w:spacing w:before="0" w:after="0"/>
        <w:ind w:firstLine="748"/>
        <w:jc w:val="both"/>
        <w:rPr>
          <w:rFonts w:ascii="Times New Roman" w:hAnsi="Times New Roman" w:cs="Times New Roman"/>
        </w:rPr>
      </w:pPr>
      <w:r>
        <w:rPr>
          <w:rFonts w:cs="Times New Roman" w:ascii="Times New Roman" w:hAnsi="Times New Roman"/>
        </w:rPr>
        <w:t>Согласно представленной копии заявления Фролова Л.Б. в ОВД по Сысертскому и Арамильскому городским округам  датированное 28.02.2009 он  находился в качестве наблюдателя  на избирательных участках в г. Сысерть и производил их объезд. Им был установлен массовый подвоз избирателей на досрочное голосование организованный в пользу кандидата Старкова В.А. Данное заявление не содержит  сведений  об указанных  Фроловым Л.Б. нарушениях на  конкретных  избирательных участках. Из пояснений в судебном заседании свидетель указывает на то, что он 28.02.2009 в течение дня с 08-00 до 17-00 находился на избирательном участке № 837 г. Сысерть (лесхоз). В тоже время приводит  пояснения  о том, что он одновременно находился на иных избирательных участках, где наблюдал  указанные им  нарушения.</w:t>
      </w:r>
    </w:p>
    <w:p>
      <w:pPr>
        <w:pStyle w:val="TextBody"/>
        <w:spacing w:before="0" w:after="0"/>
        <w:ind w:firstLine="748"/>
        <w:jc w:val="both"/>
        <w:rPr>
          <w:rFonts w:ascii="Times New Roman" w:hAnsi="Times New Roman" w:cs="Times New Roman"/>
        </w:rPr>
      </w:pPr>
      <w:r>
        <w:rPr>
          <w:rFonts w:cs="Times New Roman" w:ascii="Times New Roman" w:hAnsi="Times New Roman"/>
        </w:rPr>
        <w:t>В своем заявлении заявитель Рощупкин А.И. указал, что данные нарушения имели место на избирательном участке № 838 г. Сысерть (Ленинская школа).</w:t>
      </w:r>
    </w:p>
    <w:p>
      <w:pPr>
        <w:pStyle w:val="TextBody"/>
        <w:spacing w:before="0" w:after="0"/>
        <w:ind w:firstLine="748"/>
        <w:jc w:val="both"/>
        <w:rPr>
          <w:rFonts w:ascii="Times New Roman" w:hAnsi="Times New Roman" w:cs="Times New Roman"/>
        </w:rPr>
      </w:pPr>
      <w:r>
        <w:rPr>
          <w:rFonts w:cs="Times New Roman" w:ascii="Times New Roman" w:hAnsi="Times New Roman"/>
        </w:rPr>
        <w:t>Из представленных  суду  подлинных списков избирателей  по  избирательным  участкам № 837 и №  838 г. Сысерть  следует, что на избирательном участке  № 837 (лехоз) досрочно в период с 26.02.2009 по 28.02.2009 проголосовало 7 человек, из них 3 человека  проголосовали 28.02.2009;  на избирательном участке № 838  досрочно проголосовало 17 избирателей, из них  8  человек проголосовало также 28.02.2009. Из представленных  подлинных  заявлений избирателей  проголосовавших на избирательном участке № 838 28.02.2009 следует,  два избирателя  голосовали досрочно в связи с работой 01.03.2009 на других  избирательных участках, три избирателя в связи с выездом за пределы Сысертского района в связи с командировкой, два избирателя в связи с выездом за пределы  Сысертского района  по иным причинам, один избиратель по иным  семейным обстоятельствам.</w:t>
      </w:r>
    </w:p>
    <w:p>
      <w:pPr>
        <w:pStyle w:val="TextBody"/>
        <w:spacing w:before="0" w:after="0"/>
        <w:ind w:firstLine="748"/>
        <w:jc w:val="both"/>
        <w:rPr>
          <w:rFonts w:ascii="Times New Roman" w:hAnsi="Times New Roman" w:cs="Times New Roman"/>
        </w:rPr>
      </w:pPr>
      <w:r>
        <w:rPr>
          <w:rFonts w:cs="Times New Roman" w:ascii="Times New Roman" w:hAnsi="Times New Roman"/>
        </w:rPr>
        <w:t>Согласно копии определения УУМ ОВД по Сысертскому и Арамильскому городским округам  Рощина О.М. от 28.02.2009 вынесенного на основании материалов проверки  по заявлению Фролова Л.Б. в возбуждении дела об административном правонарушении отказано в связи с отсутствием состава административного правонарушения. Данное определение в установленном законом порядке не обжаловано и не отменено.</w:t>
      </w:r>
    </w:p>
    <w:p>
      <w:pPr>
        <w:pStyle w:val="TextBody"/>
        <w:spacing w:before="0" w:after="0"/>
        <w:ind w:firstLine="748"/>
        <w:jc w:val="both"/>
        <w:rPr/>
      </w:pPr>
      <w:r>
        <w:rPr>
          <w:rFonts w:cs="Times New Roman" w:ascii="Times New Roman" w:hAnsi="Times New Roman"/>
        </w:rPr>
        <w:t xml:space="preserve">Допрошенная в судебном заседании свидетель Котельникова О.Ю. пояснила, что 01.03.2009 она голосовала в г.Сысерти на ул.Р.Люксембург в общежитии около почты. На данном участке не наблюдала факты подкупа, спаивания либо массового подвоза граждан. Она подвезла своих  знакомых до пос. Первомайского, где видела, как граждане из автомашин «Газель», и другой не отечественного производства, стоявших у частного дома у проезжей части недалеко от избирательного участка, предлагали проходившим гражданам выпить и голосовать за Старкова В.А. Ей тоже предлагали бутылку водки, но она отказалась, так как находилась за рулем, а также не является сторонником Старкова В.А. Она сняла данный факт на видео, записала номера машин, сделала пару фотографий. Данный материал она передавала в избирательную комиссию и готова передать суду для обозрения. Она также обращалась к дежурному милиционеру, который находился около здания избирательного участка. С участковым, который находился в помещении избирательного участка, не общалась. О том какие меры были приняты ей не известно. Свое заявление, которое она составила с помощью своих знакомых, в частности Хачатурова В.А. представителя Серебренникова М.П., она отдала в Сысертскую районную территориальную избирательную комиссию. </w:t>
      </w:r>
    </w:p>
    <w:p>
      <w:pPr>
        <w:pStyle w:val="TextBody"/>
        <w:spacing w:before="0" w:after="0"/>
        <w:ind w:firstLine="748"/>
        <w:jc w:val="both"/>
        <w:rPr>
          <w:rFonts w:ascii="Times New Roman" w:hAnsi="Times New Roman" w:cs="Times New Roman"/>
        </w:rPr>
      </w:pPr>
      <w:r>
        <w:rPr>
          <w:rFonts w:cs="Times New Roman" w:ascii="Times New Roman" w:hAnsi="Times New Roman"/>
        </w:rPr>
        <w:t>Судом были приняты к обозрению две фотографии с изображением двух  грузовых автомашин и группой  неизвестных мужчин, а также  видеозапись представленные свидетелем. Согласно видеозаписи исследованной судом установлено, что лицом  ее снимавшим  группе молодых людей был задан вопрос: «За кого голосуете?». На который дан ответ : «За Старкова В.А.? А что нельзя?». Таким образом представленная для обозрения суду видеозапись опровергает  показания  свидетеля Котельниковой О.Ю.</w:t>
      </w:r>
    </w:p>
    <w:p>
      <w:pPr>
        <w:pStyle w:val="TextBody"/>
        <w:spacing w:before="0" w:after="0"/>
        <w:ind w:firstLine="720"/>
        <w:jc w:val="both"/>
        <w:rPr>
          <w:rFonts w:ascii="Times New Roman" w:hAnsi="Times New Roman" w:cs="Times New Roman"/>
        </w:rPr>
      </w:pPr>
      <w:r>
        <w:rPr>
          <w:rFonts w:cs="Times New Roman" w:ascii="Times New Roman" w:hAnsi="Times New Roman"/>
        </w:rPr>
        <w:t>Кроме того показания свидетеля Котельниковой О.Ю. опровергаются также показаниями представителя заинтересованного лица участковой избирательной комиссии избирательного участка № 866  Коробко Л.А. из которых следует, что  дом изображенный на фотографиях, представленных свидетелем находится по ул. Садовой, напротив магазина, избирательный участок находится в 200 метрах от него. Молодые  люди изображенные на данных фотографиях, находятся на  расчищенной площадке у магазина. К ней по данным фактам с  какими либо заявлениями или жалобами никто не обращался. На участке постоянно дежурили два милиционера, один в помещении  участка, другой постоянно выходил на улицу, выяснял причины скопления людей, но данного факта, на который ссылается  свидетель Котельникова О.Ю.,  зафиксировано не было.</w:t>
      </w:r>
    </w:p>
    <w:p>
      <w:pPr>
        <w:pStyle w:val="TextBody"/>
        <w:spacing w:before="0" w:after="0"/>
        <w:ind w:firstLine="748"/>
        <w:jc w:val="both"/>
        <w:rPr>
          <w:rFonts w:ascii="Times New Roman" w:hAnsi="Times New Roman" w:cs="Times New Roman"/>
        </w:rPr>
      </w:pPr>
      <w:r>
        <w:rPr>
          <w:rFonts w:cs="Times New Roman" w:ascii="Times New Roman" w:hAnsi="Times New Roman"/>
        </w:rPr>
        <w:t>В соответствии с п. 2 ст. 56 Федерального закона "Об основных гарантиях избирательных прав и права на участие в референдуме граждан Российской Федерации"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Из смысла п. 2 ст. 56 Федерального закона от 12.06.2002 № 67-ФЗ "Об основных гарантиях избирательных прав и права на участие в референдуме граждан Российской Федерации" следует, что избирательное законодательство под подкупом избирателей понимает определенные действия кандидата (его доверенным лицом, уполномоченным представителем по финансовым вопросам, иным лицом или организацией, действующими по их поручению) Подкупом признается вручение денежных средств избирателям, а также воздействие на избирателей посредством обещаний передачи им денежных средств за совершение каких-либо конкретных действий в интересах лица, осуществляющего подкуп. Действующее избирательное законодательство рассматривает подкуп избирателей в качестве такового лишь при наличии доказательств того, что он осуществлялся по отношению к избирателям под условием голосования "за" или "против" конкретного кандидата. </w:t>
      </w:r>
    </w:p>
    <w:p>
      <w:pPr>
        <w:pStyle w:val="TextBody"/>
        <w:spacing w:before="0" w:after="0"/>
        <w:ind w:firstLine="748"/>
        <w:jc w:val="both"/>
        <w:rPr>
          <w:rFonts w:ascii="Times New Roman" w:hAnsi="Times New Roman" w:cs="Times New Roman"/>
        </w:rPr>
      </w:pPr>
      <w:r>
        <w:rPr>
          <w:rFonts w:cs="Times New Roman" w:ascii="Times New Roman" w:hAnsi="Times New Roman"/>
        </w:rPr>
        <w:t>Аналогичная норма содержится в п. 3 ст. 70 Избирательного кодекса Свердловской области.</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Заявителем  не были представлены, как того требует ст. 56 Гражданского процессуального кодекса Российской Федерации, какие-либо доказательства того, что кандидатами Серебрениковым М.П., Старковым В.А., либо их доверенными лицами и уполномоченными представителями или по их просьбе или поручению иными лицами избирателям были выплачены денежные средства, либо обещана передача денежных средств, спиртных напитков под условием голосования именно за них, либо организован массовый подвоз избирателей  за вознаграждение, то есть на избирателей было оказано давление в пользу данных кандидатов. Приведенные показания свидетелей в этой части неконкретны, часто содержат ссылку на сведения и информацию, полученные от иных граждан, которые что-то видели или слышали, а также построены на предположениях, вероятностных оценках самих свидетелей. </w:t>
      </w:r>
    </w:p>
    <w:p>
      <w:pPr>
        <w:pStyle w:val="TextBody"/>
        <w:spacing w:before="0" w:after="0"/>
        <w:ind w:firstLine="748"/>
        <w:jc w:val="both"/>
        <w:rPr>
          <w:rFonts w:ascii="Times New Roman" w:hAnsi="Times New Roman" w:cs="Times New Roman"/>
        </w:rPr>
      </w:pPr>
      <w:r>
        <w:rPr>
          <w:rFonts w:cs="Times New Roman" w:ascii="Times New Roman" w:hAnsi="Times New Roman"/>
        </w:rPr>
        <w:t>Иные многочисленные заявления граждан, послужившие основанием для проверок соответствующими правоохранительными органами, не могут быть приняты судом во внимание поскольку не подтверждены  свидетельскими показаниями. Кроме того  в материалах дела содержится ряд  заявлений  граждан, которыми они  опровергают ранее  поданные ими заявления о нарушениях в виде подкупа  избирателей.</w:t>
      </w:r>
    </w:p>
    <w:p>
      <w:pPr>
        <w:pStyle w:val="TextBody"/>
        <w:spacing w:before="0" w:after="0"/>
        <w:ind w:firstLine="748"/>
        <w:jc w:val="both"/>
        <w:rPr>
          <w:rFonts w:ascii="Times New Roman" w:hAnsi="Times New Roman" w:cs="Times New Roman"/>
        </w:rPr>
      </w:pPr>
      <w:r>
        <w:rPr>
          <w:rFonts w:cs="Times New Roman" w:ascii="Times New Roman" w:hAnsi="Times New Roman"/>
        </w:rPr>
        <w:t>Таким  образом судом не установлено обстоятельств подтверждающих осуществление кандидатом Серебренниковым М.П. признанным избранным, подкупа избирателей. Установленный факт подкупа избирателей гражданами Спасенко В.С. и Чуркиным Е.В.  не может влиять на установление действительной воли избирателей на избирательном участке  № 862 в с. Никольское, и в округе в целом, поскольку  не носил массового характера, кроме того нет  оснований  утверждать, что воля  трех неустановленных  избирателей действиями    Спасенко В.С. и Чуркина Е.В. была сформирована таким образом, что они проголосовали именно за избранного кандидата Серебренникова М.П.</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изложенное судом также не установлено  аналогичных  обстоятельств подтверждающих осуществление кандидатом Старковым В.А. подкупа избирателей.</w:t>
      </w:r>
    </w:p>
    <w:p>
      <w:pPr>
        <w:pStyle w:val="TextBody"/>
        <w:spacing w:before="0" w:after="0"/>
        <w:ind w:firstLine="748"/>
        <w:jc w:val="both"/>
        <w:rPr>
          <w:rFonts w:ascii="Times New Roman" w:hAnsi="Times New Roman" w:cs="Times New Roman"/>
        </w:rPr>
      </w:pPr>
      <w:r>
        <w:rPr>
          <w:rFonts w:cs="Times New Roman" w:ascii="Times New Roman" w:hAnsi="Times New Roman"/>
        </w:rPr>
        <w:t>В связи с чем доводы заявителя Рощупкина А.И. о том, что подкуп избирателей как допущенное в день голосования нарушение действующего законодательства не позволяет с достоверностью определить результаты волеизъявления избирателей, суд находит  несостоятельными, и в данной части в удовлетворении его требований необходимым отказать.</w:t>
      </w:r>
    </w:p>
    <w:p>
      <w:pPr>
        <w:pStyle w:val="TextBody"/>
        <w:spacing w:before="0" w:after="0"/>
        <w:ind w:firstLine="748"/>
        <w:jc w:val="both"/>
        <w:rPr>
          <w:rFonts w:ascii="Times New Roman" w:hAnsi="Times New Roman" w:cs="Times New Roman"/>
        </w:rPr>
      </w:pPr>
      <w:r>
        <w:rPr>
          <w:rFonts w:cs="Times New Roman" w:ascii="Times New Roman" w:hAnsi="Times New Roman"/>
        </w:rPr>
        <w:t>Между тем  на  избирательном участке  № 862 в с. Никольское  судом  установлены  нарушения  действующего избирательного законодательства, которые, по мнению суда существенно повлияли на волеизъявление избирателей, что не позволяет с достоверностью определить результаты выборов на данном участк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соответствии со ст. 66 Федерального закона от 12.06.2002 "Об основных гарантиях избирательных прав и права на участие в референдуме граждан Российской Федерации"),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w:t>
      </w:r>
    </w:p>
    <w:p>
      <w:pPr>
        <w:pStyle w:val="TextBody"/>
        <w:spacing w:before="0" w:after="0"/>
        <w:ind w:firstLine="748"/>
        <w:jc w:val="both"/>
        <w:rPr>
          <w:rFonts w:ascii="Times New Roman" w:hAnsi="Times New Roman" w:cs="Times New Roman"/>
        </w:rPr>
      </w:pPr>
      <w:r>
        <w:rPr>
          <w:rFonts w:cs="Times New Roman" w:ascii="Times New Roman" w:hAnsi="Times New Roman"/>
        </w:rPr>
        <w:t>Голосование вне помещения для голосования проводится, за исключением случаев, предусмотренных пунктом 10 статьи 65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TextBody"/>
        <w:spacing w:before="0" w:after="0"/>
        <w:ind w:firstLine="748"/>
        <w:jc w:val="both"/>
        <w:rPr>
          <w:rFonts w:ascii="Times New Roman" w:hAnsi="Times New Roman" w:cs="Times New Roman"/>
        </w:rPr>
      </w:pPr>
      <w:r>
        <w:rPr>
          <w:rFonts w:cs="Times New Roman" w:ascii="Times New Roman" w:hAnsi="Times New Roman"/>
        </w:rPr>
        <w:t>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TextBody"/>
        <w:spacing w:before="0" w:after="0"/>
        <w:ind w:firstLine="748"/>
        <w:jc w:val="both"/>
        <w:rPr>
          <w:rFonts w:ascii="Times New Roman" w:hAnsi="Times New Roman" w:cs="Times New Roman"/>
        </w:rPr>
      </w:pPr>
      <w:r>
        <w:rPr>
          <w:rFonts w:cs="Times New Roman" w:ascii="Times New Roman" w:hAnsi="Times New Roman"/>
        </w:rPr>
        <w:t>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TextBody"/>
        <w:spacing w:before="0" w:after="0"/>
        <w:ind w:firstLine="748"/>
        <w:jc w:val="both"/>
        <w:rPr>
          <w:rFonts w:ascii="Times New Roman" w:hAnsi="Times New Roman" w:cs="Times New Roman"/>
        </w:rPr>
      </w:pPr>
      <w:r>
        <w:rPr>
          <w:rFonts w:cs="Times New Roman" w:ascii="Times New Roman" w:hAnsi="Times New Roman"/>
        </w:rPr>
        <w:t>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w:t>
      </w:r>
    </w:p>
    <w:p>
      <w:pPr>
        <w:pStyle w:val="TextBody"/>
        <w:spacing w:before="0" w:after="0"/>
        <w:ind w:firstLine="748"/>
        <w:jc w:val="both"/>
        <w:rPr>
          <w:rFonts w:ascii="Times New Roman" w:hAnsi="Times New Roman" w:cs="Times New Roman"/>
        </w:rPr>
      </w:pPr>
      <w:r>
        <w:rPr>
          <w:rFonts w:cs="Times New Roman" w:ascii="Times New Roman" w:hAnsi="Times New Roman"/>
        </w:rPr>
        <w:t>Аналогичные нормы содержатся в ст. 84 Избирательного кодекса Свердловской области.</w:t>
      </w:r>
    </w:p>
    <w:p>
      <w:pPr>
        <w:pStyle w:val="TextBody"/>
        <w:spacing w:before="0" w:after="0"/>
        <w:ind w:firstLine="748"/>
        <w:jc w:val="both"/>
        <w:rPr>
          <w:rFonts w:ascii="Times New Roman" w:hAnsi="Times New Roman" w:cs="Times New Roman"/>
        </w:rPr>
      </w:pPr>
      <w:r>
        <w:rPr>
          <w:rFonts w:cs="Times New Roman" w:ascii="Times New Roman" w:hAnsi="Times New Roman"/>
        </w:rPr>
        <w:t>В соответствии с п.п. 5 и 5 ст. 64 Федерального закона от 12.06.2002 "Об основных гарантиях избирательных прав и права на участие в референдуме граждан Российской Федерации"), каждый избиратель, участник референдума голосует лично, голосование за других избирателей, участников референдума не допускается.</w:t>
      </w:r>
    </w:p>
    <w:p>
      <w:pPr>
        <w:pStyle w:val="TextBody"/>
        <w:spacing w:before="0" w:after="0"/>
        <w:ind w:firstLine="748"/>
        <w:jc w:val="both"/>
        <w:rPr>
          <w:rFonts w:ascii="Times New Roman" w:hAnsi="Times New Roman" w:cs="Times New Roman"/>
        </w:rPr>
      </w:pPr>
      <w:r>
        <w:rPr>
          <w:rFonts w:cs="Times New Roman" w:ascii="Times New Roman" w:hAnsi="Times New Roman"/>
        </w:rPr>
        <w:t>Бюллетени выдаются избирателям, участникам референдума, включенным в список избирателей, участников референдума, по предъявлении паспорта или документа, заменяющего паспорт гражданина.</w:t>
      </w:r>
    </w:p>
    <w:p>
      <w:pPr>
        <w:pStyle w:val="TextBody"/>
        <w:spacing w:before="0" w:after="0"/>
        <w:ind w:firstLine="748"/>
        <w:jc w:val="both"/>
        <w:rPr>
          <w:rFonts w:ascii="Times New Roman" w:hAnsi="Times New Roman" w:cs="Times New Roman"/>
        </w:rPr>
      </w:pPr>
      <w:r>
        <w:rPr>
          <w:rFonts w:cs="Times New Roman" w:ascii="Times New Roman" w:hAnsi="Times New Roman"/>
        </w:rPr>
        <w:t>В пунктах 5 и 6 статьи 64 Федерального закона от 12.06.2002 № 67-ФЗ "Об основных гарантиях избирательных прав и права на участие в референдуме граждан Российской Федерации"содержится порядок выдачи бюллетеней избирателям, участникам референдума. До этого члены участковой комиссии с правом решающего голоса получают от председателя участковой комиссии бюллетени для выдачи избирателям, участникам референдума и расписываются в их получении (в частности, это прямо предусмотрено в ч. 5 ст. 74 Закона о референдуме.</w:t>
      </w:r>
    </w:p>
    <w:p>
      <w:pPr>
        <w:pStyle w:val="TextBody"/>
        <w:spacing w:before="0" w:after="0"/>
        <w:ind w:firstLine="748"/>
        <w:jc w:val="both"/>
        <w:rPr>
          <w:rFonts w:ascii="Times New Roman" w:hAnsi="Times New Roman" w:cs="Times New Roman"/>
        </w:rPr>
      </w:pPr>
      <w:r>
        <w:rPr>
          <w:rFonts w:cs="Times New Roman" w:ascii="Times New Roman" w:hAnsi="Times New Roman"/>
        </w:rPr>
        <w:t>В соответствии с п. 15 ст. 66 указанного Федерального закона,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ый в судебном заседании  свидетель Алексеев С.В. суду пояснил, что являлся членом участковой избирательной комиссии № 862 в с. Никольское и выезжал на голосование вне помещения для голосования. Объехал 17 человек с наблюдателем, членами комиссии Ферстером Ф.Е. и Федоровым. Первый раз получил 13 бюллетеней, второй раз выдали еще 4  бюллетеня. Секретарь сказала, чтобы расписался за получение бюллетеней, он получил, но не посмотрел, что указано в ведомости  выдачи бюллетеней. В ведомости на получение бюллетеней секретарь ошиблась, указала его фамилию вместо Клюкина А.А. Выписка из реестра с которой он выезжал содержала: фамилии, адреса и причины голосования вне помещения. Он занимался черновиками, делил на две бригады. Все оформили и поехали. Заявления от граждан  заполнялись им, граждане расписывались в заявлениях сами. Приезжали в дом, граждане пока открывали двери, закрывали собак, приглашали в дом, говорили, что ждут их, желают голосовать. Ездила наблюдатель от Серебренникова М.П., Леонтьева Н.К., затем Огнивова от Летеминой И.Н. На первом столе заполняли заявления, граждане предъявляли паспорт. Выдавал бюллетень,  некоторые в другую комнату уходили, некоторые отворачивались и отмечали бюллетень.</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ый в судебном заседании свидетель Ферстер Ф.Е. суду пояснил, что являлся членом участковой избирательной комиссии, избирательного участка № 862 в с. Никольское. Он был ответственным за переносную урну № 1 по выездным голосованиям. Ездил с Алексеевым С.В. и  одним наблюдателем, затем наблюдателей было двое, выезжали 2 раза. Он получил 17 бюллетеней, затем Алексеев С.В. получил более 20 бюллетеней. Им было сказано расписаться за получение бюллетеней, что они и сделали. Возвращенных бюллетеней не было. Выезжали по болезни. С собой была выписка из реестра. Граждане говорили, что сделали заявку, поэтому ждут комиссию. Заявления писал Алексеев С.В., люди подписывали.</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видетель  Иванова Г.И. в судебном заседании подтвердила, что являлась секретарем участковой избирательной комиссии № 862 в с. Никольское. В выписке из реестра указывали причину, по которой голосуют вне помещения для голосования, фамилию и адрес. Выписку из реестра, с которой ездили голосовать, заверили печатью и двумя подписями. Заявки о голосовании вне помещения поступали по телефону накануне, а также приходили сами граждане и просили приехать. Акты  о проведенном голосовании оформлялись по факту. В  ведомости  выдачи бюллетеней ошибочно значится, что Алексееву С.В. и Ферстер Ф.Е. выданы все бюллетени, считает, что это ее вина. Фактически 28 бюллетеней выдала Клюкину А.А., а 13 и 4 выдала Ферстер Ф.Е. Во второй акт она неправильно по ошибке вписала Алексеева С.В. и Ферстер Ф.Е., поскольку ездили другие. Документацию в Сысертскую районную территориальную избирательную комиссию сдавали она и председатель. Проверили протокол, журнал. Потом его отдали, сказали привезти, когда финансовый отчет будут сдавать. Почему акт передачи документов на хранение в Сысертскую районную территориальную избирательную комиссию не был составлен, сказать не может.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е в  судебном заседании свидетели Гомазина О.Д., Толокнов Л.Ф. подтвердили, что 01.03.2009 по болезни не могли прийти на избирательный участок  и голосовали  у себя дома. К ним приезжали из участковой избирательной комиссии. Заявки на голосование вне помещения подавали  от их имени знакомые и родственники. Им предлагали заполнить заявление, но они ввиду болезни попросили об этом членов участковой избирательной комиссии. В заявлении расписались только один раз.  Это не повлияло на выражение его воли. Отмечать  бюллетень уходили в  другую комнату. Кроме того Толокнов Л.Ф. пояснил, что под составленным заявлением ему расписаться не предлагали. </w:t>
      </w:r>
    </w:p>
    <w:p>
      <w:pPr>
        <w:pStyle w:val="TextBody"/>
        <w:spacing w:before="0" w:after="0"/>
        <w:ind w:firstLine="748"/>
        <w:jc w:val="both"/>
        <w:rPr>
          <w:rFonts w:ascii="Times New Roman" w:hAnsi="Times New Roman" w:cs="Times New Roman"/>
        </w:rPr>
      </w:pPr>
      <w:r>
        <w:rPr>
          <w:rFonts w:cs="Times New Roman" w:ascii="Times New Roman" w:hAnsi="Times New Roman"/>
        </w:rPr>
        <w:t>Согласно ведомости  выдачи  бюллетеней  членам участковой избирательной комиссии  для  голосования  вне помещения  Клюкин А.А. бюллетеней  не получал. Все бюллетени  в количестве 64 штук были выданы  членам участковой избирательной комиссии  Алексееву С.В. и Ферстер Ф.Е.  Из актов  о проведении  голосования  вне помещения для голосования  следует, что  с 10-30 до 15-00 часов голосование провели члены участковой избирательной комиссии  Алексеев С.В. и Ферстер Ф.Е., использовав 17 бюллетеней, а с  10-30 до 17-30 часов эти же члены   изберкома совместно с  Клюкиным А.А. и Масюковой А.С., провели голосование использовав 47 бюллетеней. При этом использовались разные переносные ящики. Одновременно с обоими группами  выезжала  член участковой избирательной комиссии с правом совещательного голоса Леонтьева Н.К.,  и в 47 случаях наблюдатель Месилова Г.К. Данные акты не содержат  сведений об участии в голосовании наблюдателей  Ковалевой В.Н., Огнивовой Г.А.</w:t>
      </w:r>
    </w:p>
    <w:p>
      <w:pPr>
        <w:pStyle w:val="TextBody"/>
        <w:spacing w:before="0" w:after="0"/>
        <w:ind w:firstLine="748"/>
        <w:jc w:val="both"/>
        <w:rPr>
          <w:rFonts w:ascii="Times New Roman" w:hAnsi="Times New Roman" w:cs="Times New Roman"/>
        </w:rPr>
      </w:pPr>
      <w:r>
        <w:rPr>
          <w:rFonts w:cs="Times New Roman" w:ascii="Times New Roman" w:hAnsi="Times New Roman"/>
        </w:rPr>
        <w:t>Выписка из реестра  содержит сведения о 64 избирателях  проголосовавших вне помещения, при этом  в ней указаны только  фамилия, имя, отчество каждого избирателя и его адрес. Сведений о причине голосования  вне помещения, указанными  в ней избирателями выписка не  содержит. Что опровергает  вышеприведенные показания свидетелей  Алексеева С.В. и Ивановой Г.И.</w:t>
      </w:r>
    </w:p>
    <w:p>
      <w:pPr>
        <w:pStyle w:val="TextBody"/>
        <w:spacing w:before="0" w:after="0"/>
        <w:ind w:firstLine="748"/>
        <w:jc w:val="both"/>
        <w:rPr>
          <w:rFonts w:ascii="Times New Roman" w:hAnsi="Times New Roman" w:cs="Times New Roman"/>
        </w:rPr>
      </w:pPr>
      <w:r>
        <w:rPr>
          <w:rFonts w:cs="Times New Roman" w:ascii="Times New Roman" w:hAnsi="Times New Roman"/>
        </w:rPr>
        <w:t>Из  представленных   заявлений  избирателей, проголосовавших вне помещения для голосования в день голосования  следует,  что  граждане голосовали в основном  по причине  заболевания, препятствующего им прибыть на  избирательный участок.  При этом  из общего количества  заявлений избирателей проголосовавших вне помещения для голосования 47 составлены и  подписаны  от имени  избирателей  членами участковой избирательной комиссии Клюкиным А.А. и Масюковой А.С. (в двух случаях Ферстер Ф.Е.)  в присутствии   наблюдателей  Ковалевой В.Н. и Месиловой П.К. В одном случае заявление  избирателем (Куликовская З.И.) вообще не подписан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То обстоятельство, что в заявлениях избирателей  имеются  подписи о получении ими бюллетеней  не может  говорить о том, что избирателями  было  выражено  свободно волеизъявление на участие в выборах. Данные обстоятельства подтверждаются показаниями  свидетеля Толокновой О.В., которая в судебном заседании пояснила, что 01.03.2009 она голосовала дома, так как болела. У нее была высокая температура. Заявку  подала мать мужа. Приехала участковая избирательная комиссия в составе 4 человек. Заявление сама не могла написать, просила написать заявление за нее, затем получив бюллетень отошла в сторону и проголосовала. Какое заявление заполняла, сказать не может. Их с мужем не спрашивали желают ли они проголосовать, с порога подали бумаги, спросили: «Комиссию для голосования вызывали?», затем  подали какой-то документ, и она пошла голосовать. Расписывалась в заявлении один раз. Ей не предлагали подписаться под заявлением о предоставлении возможности проголосовать. </w:t>
      </w:r>
    </w:p>
    <w:p>
      <w:pPr>
        <w:pStyle w:val="TextBody"/>
        <w:spacing w:before="0" w:after="0"/>
        <w:ind w:firstLine="748"/>
        <w:jc w:val="both"/>
        <w:rPr>
          <w:rFonts w:ascii="Times New Roman" w:hAnsi="Times New Roman" w:cs="Times New Roman"/>
        </w:rPr>
      </w:pPr>
      <w:r>
        <w:rPr>
          <w:rFonts w:cs="Times New Roman" w:ascii="Times New Roman" w:hAnsi="Times New Roman"/>
        </w:rPr>
        <w:t>Показания  свидетелей Гомазиной О.Д., Толокнова Л.Ф., указывающие на свободное  участие  их  в голосовании вне помещения в день голосования  не могут быть приняты судом во внимание, т.к. порядок  составления  заявления, выдачи бюллетеней избирателям при голосовании вне помещения в день голосования, строго определен  приведенными выше нормами закона. Кроме того  показания свидетеля Толокнова Л.Ф. опровергаются приведенными показаниями свидетеля Толокновой О.В.</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соответствии со ст. 60 Гражданского процессуального кодекса Российской Федерации  обстоятельства дела, которые в соответствии с законом должны быть подтверждены определенными  средствами доказывания, не могут подтверждаться никакими другими доказательствами.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огласно протокола  участковой избирательной комиссии № 862   число принявших участие в голосовании на данном участке составило 479 избирателя из них  проголосовало вне помещения 64 избирателя (или 13,4%), досрочно 3 избирателя. </w:t>
      </w:r>
    </w:p>
    <w:p>
      <w:pPr>
        <w:pStyle w:val="TextBody"/>
        <w:spacing w:before="0" w:after="0"/>
        <w:ind w:firstLine="748"/>
        <w:jc w:val="both"/>
        <w:rPr>
          <w:rFonts w:ascii="Times New Roman" w:hAnsi="Times New Roman" w:cs="Times New Roman"/>
        </w:rPr>
      </w:pPr>
      <w:r>
        <w:rPr>
          <w:rFonts w:cs="Times New Roman" w:ascii="Times New Roman" w:hAnsi="Times New Roman"/>
        </w:rPr>
        <w:t>Таким  образом  суд считает, что  участковой избирательной комиссией № 862 с. Никольское не были обеспечены необходимые условия при голосовании вне помещения в день голосования, существенно влияющие на свободное волеизъявление избирателей. Поскольку зарегистрированные в реестре обращения у большей части избирателей фактически не подтверждены личными заявлениями избирателей,  количество избирателей  проголосовавших  в указанной форме  составляет значительное  число от  общего числа избирателей, принявших участие  на данном избирательном участке и носит массовый, системный характер, в связи с чем суд считает,  не возможным  определить  волеизъявление  избирателей на  данном избирательном участке.</w:t>
      </w:r>
    </w:p>
    <w:p>
      <w:pPr>
        <w:pStyle w:val="TextBody"/>
        <w:spacing w:before="0" w:after="0"/>
        <w:ind w:firstLine="748"/>
        <w:jc w:val="both"/>
        <w:rPr>
          <w:rFonts w:ascii="Times New Roman" w:hAnsi="Times New Roman" w:cs="Times New Roman"/>
        </w:rPr>
      </w:pPr>
      <w:r>
        <w:rPr>
          <w:rFonts w:cs="Times New Roman" w:ascii="Times New Roman" w:hAnsi="Times New Roman"/>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ч.3 ст. 77 Федерального закона от 12.06.2002 "Об основных гарантиях избирательных прав и права на участие в референдуме граждан Российской Федерации").</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изложенное  суд  находит  заявленные требования  заявителей в данной части подлежащими удовлетворению.</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Суд считает, не возможным также  определить  волеизъявление  избирателей на  избирательном участке № 873 с. Щелкун, в связи с грубыми нарушениями вышеуказанных норм действующего избирательного законодательства.</w:t>
      </w:r>
    </w:p>
    <w:p>
      <w:pPr>
        <w:pStyle w:val="TextBody"/>
        <w:spacing w:before="0" w:after="0"/>
        <w:ind w:firstLine="748"/>
        <w:jc w:val="both"/>
        <w:rPr>
          <w:rFonts w:ascii="Times New Roman" w:hAnsi="Times New Roman" w:cs="Times New Roman"/>
        </w:rPr>
      </w:pPr>
      <w:r>
        <w:rPr>
          <w:rFonts w:cs="Times New Roman" w:ascii="Times New Roman" w:hAnsi="Times New Roman"/>
        </w:rPr>
        <w:t>Так в ОГСУ «Щелкунский психоневрологический интернат» участковой избирательной комиссией № 873 с. Щелкун было организовано голосование вне помещения в день голосования, которое проводили двое членов участковой избирательной комиссии  с правом решающего голоса Шемырева Г.А. и Садчикова О.В. В ходе голосования также присутст</w:t>
        <w:softHyphen/>
        <w:t>вовали два наблюдателя Удинцева Т.А. от кандидата Серебренникова М.П., и Котельникова В.П. от кандидата Рощупкина А.И. Для голосования использовался переносной ящик для голосования № 2. Согласно акту о проведении голосования вне помещения для голосова</w:t>
        <w:softHyphen/>
        <w:t>ния с использованием переносного ящика для голосования № 2 избирателям было выдано 122 избирательных бюллетеня. Из заявлений избирателей следует, что по причине болезни вне помещения для голосования проголосовало 105 избирателей, по причине нахождения на работе – 16, без указания причины для голосования - 1 заявление.</w:t>
      </w:r>
    </w:p>
    <w:p>
      <w:pPr>
        <w:pStyle w:val="TextBody"/>
        <w:spacing w:before="0" w:after="0"/>
        <w:ind w:firstLine="748"/>
        <w:jc w:val="both"/>
        <w:rPr/>
      </w:pPr>
      <w:r>
        <w:rPr>
          <w:rFonts w:cs="Times New Roman" w:ascii="Times New Roman" w:hAnsi="Times New Roman"/>
        </w:rPr>
        <w:t xml:space="preserve">В частности, в нарушение требований статьи 66 Федерального закона "Об основных гарантиях избирательных прав и права на участие в референдуме граждан Российской Федерации" и статьи 84 Избирательного кодекса Свердловской области реестр заявлений (обращений) избирателей на голосование вне помещения для голосования велся по факту, т.е. на основании полученных заявлений проголосовавших избирателей. Это следует как из реестра, составленного с нарушением хронологии, с недостоверными сведениями о лицах, получавших и принимавших заявки (так, десятки заявок были приняты или переданы в участковую избирательную комиссию согласно реестру членами участковой избирательной комиссии, находившимися в тоже самое время на выезде:  Беспаловой О.В. - 45, Сафуановой - 36, а также </w:t>
      </w:r>
      <w:r>
        <w:rPr>
          <w:rFonts w:cs="Times New Roman" w:ascii="Times New Roman" w:hAnsi="Times New Roman"/>
          <w:spacing w:val="-1"/>
        </w:rPr>
        <w:t xml:space="preserve">показаниями членов комиссии Садчиковой О.В., </w:t>
      </w:r>
      <w:r>
        <w:rPr>
          <w:rFonts w:cs="Times New Roman" w:ascii="Times New Roman" w:hAnsi="Times New Roman"/>
        </w:rPr>
        <w:t>секретаря комиссии Озорниной Е.А., допрошенными в качестве свидетелей приведенные ниже.</w:t>
      </w:r>
    </w:p>
    <w:p>
      <w:pPr>
        <w:pStyle w:val="TextBody"/>
        <w:spacing w:before="0" w:after="0"/>
        <w:ind w:firstLine="748"/>
        <w:jc w:val="both"/>
        <w:rPr>
          <w:rFonts w:ascii="Times New Roman" w:hAnsi="Times New Roman" w:cs="Times New Roman"/>
        </w:rPr>
      </w:pPr>
      <w:r>
        <w:rPr>
          <w:rFonts w:cs="Times New Roman" w:ascii="Times New Roman" w:hAnsi="Times New Roman"/>
        </w:rPr>
        <w:t>Положение п. 8 ст. 64 Федерального закона "Об основных гарантиях избирательных прав и права на участие в референдуме граждан Российской Федерации" направлено на обеспечение тайны голосования: избиратель, участник референдума заполняет бюллетень в кабине, ином специально оборудованном месте для тайного голосования, к которым относятся настольные уголки, столики со стенками или перегородками, ширмы или иное аналогичное оборудование.</w:t>
      </w:r>
    </w:p>
    <w:p>
      <w:pPr>
        <w:pStyle w:val="TextBody"/>
        <w:spacing w:before="0" w:after="0"/>
        <w:ind w:firstLine="748"/>
        <w:jc w:val="both"/>
        <w:rPr>
          <w:rFonts w:ascii="Times New Roman" w:hAnsi="Times New Roman" w:cs="Times New Roman"/>
        </w:rPr>
      </w:pPr>
      <w:r>
        <w:rPr>
          <w:rFonts w:cs="Times New Roman" w:ascii="Times New Roman" w:hAnsi="Times New Roman"/>
        </w:rPr>
        <w:t>Пункт 10 ст. 64 Федерального закона "Об основных гарантиях избирательных прав и права на участие в референдуме граждан Российской Федерации" предусматривает, что избиратель, участник референдума, не имеющие возможности самостоятельно расписаться в получении бюллетеня или заполнить бюллетень, вправе воспользоваться для этого помощью другого избирателя, участника референдума, не являющихся членом комиссии, зарегистрированным кандидатом, уполномоченным представителем избирательного объединения, членом или уполномоченным представителем инициативной группы по проведению референдума, доверенным лицом кандидата, избирательного объединения, наблюдателем. В таком случае избиратель, участник референдума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частников референдума указываются фамилия, имя, отчество, серия и номер паспорта или документа, заменяющего паспорт, лица, оказывающего помощь избирателю, участнику референдума.</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Сидорова С.А. пояснила, что 01.03.2009 к ним в Щелкунский психоневрологический интернат приезжали члены участковой избирательной комиссии, она присутствовала при голосовании больных. Недееспособные не голосовали. Пришли на голосование те, кто хоть что-то понимает. Заходили в кабинет по 2-3 человека. Показывали им, где в заявлении расписаться, расписаться за получение бюллетеня. Заявления писали работники интерната, больные их не заполняли, некоторые из них только расписывались. Оказывалась ли некоторым больным помощь при голосовании, заполнении бюллетеня, не знает. Получив бюллетень, начальник медицинской части и директор читали фамилии в бюллетенях, спрашивали больных, за кого будет голосовать, тот называл фамилию. Ему говорили, чтобы ставил галочку туда, куда показывали. Никто не говорил больным, за кого надо проголосовать. Кто-то из больных знает о всех кандидатах, кто-то читал о них досконально, кто-то вообще ничего не знает. Начальник медицинской части и директор направляли действия больных. Отдельно с каждым в сторону не отходили, все было в слух, наблюдатели присутствовали тут же. Она проголосовала на рабочем месте. За нее тоже заполнили заявление, она его прочитала. Ее функции были сортировать больных, кто голосует, а кто нет, и приглашала по 2-3 человека, некоторым читала фамилии, сопровождала к комиссии, подводила к урне. Некоторые голосовали сами, никто не отказался от голосования.</w:t>
      </w:r>
    </w:p>
    <w:p>
      <w:pPr>
        <w:pStyle w:val="TextBody"/>
        <w:spacing w:before="0" w:after="0"/>
        <w:ind w:firstLine="748"/>
        <w:jc w:val="both"/>
        <w:rPr>
          <w:rFonts w:ascii="Times New Roman" w:hAnsi="Times New Roman" w:cs="Times New Roman"/>
        </w:rPr>
      </w:pPr>
      <w:r>
        <w:rPr>
          <w:rFonts w:cs="Times New Roman" w:ascii="Times New Roman" w:hAnsi="Times New Roman"/>
        </w:rPr>
        <w:t>Свидетель  Некрасова Е.В. суду  пояснила, что 01.03.2009 к ним в Щелкунский психоневрологический интернат приезжали члены участковой избирательной комиссии, она присутствовала при голосовании избирателей, проживающих в интернате. Голосование проходило в помещении столовой, были принесены паспорта избирателей, заполненные заявления, что желают проголосовать на месте. Подходили брали заявления, подписывали, бюллетень выдавался. Насонова А.Г. и Плотников В.И. читали им сведения, находящиеся в бюллетене, они указывали, за кого будут голосовать, ставили галочки в бюллетене, и бросали в переносной ящик. Читался список кандидатов, внесенных в бюллетень, избиратель называл фамилию, ему показывали строку, он брал ручку и отмечал бюллетень. Некоторые читали сами, делали в бюллетене отметку и бросали в урну. Ширм в помещении не было, при голосовании ничем не закрывались. Заявления заполняла работник интерната Показаньева. Были внесены паспортные данные, а также причина голосования вне помещения ввиду болезни. Бланки заявлений получили от участковой избирательной комиссии на тех, кто может голосовать. Все заявления были заполнены. Меньшее количество голосующих было вызвано тем, что некоторые больные голосовать отказались, некоторые не пришли по состоянию здоровья, несмотря на то, что они не лишены дееспособности. Больных поддерживают в упорядоченном состоянии, основные заболевания у них олигофрения и шизофрения. Голосование проводилось на обеих площадках интерната, она участвовала на одной. На другой площадке голосовали тоже психически больные, ранее это было геронтологическое отделение. Все, кто голосовал на той площадке, понимают более или менее, при голосовании некоторые помогали друг другу, так как у них заболевания изменения личности в виду возраста. Кроме того, сотрудники интерната голосовали по месту работы, так как, работа  без права на сон и без права отлучения с рабочего места, у некоторых 12-ти часовая смена. Они подходили к членам участковой избирательной комиссии, написав заявление, что находятся на смене, им выдавали бланки заявлений, они сами заполняли заявления. Предъявляли паспорта, им выдавали бюллетень, и они голосовали. От граждан, которые не были упорядочены в психическом состоянии, от них не было выражено желание, чтобы пришли к нему в палату для голосования. Прошел медицинский работник, всем объявил, что приедет комиссия голосовать, некоторые отказывались. Не пришли на голосование только те, кто в силу психического состояния не могли осознавать свои действия. Не было случаев, чтобы больной ошибся и поставил галочку не туда.</w:t>
      </w:r>
    </w:p>
    <w:p>
      <w:pPr>
        <w:pStyle w:val="TextBody"/>
        <w:spacing w:before="0" w:after="0"/>
        <w:ind w:firstLine="748"/>
        <w:jc w:val="both"/>
        <w:rPr>
          <w:rFonts w:ascii="Times New Roman" w:hAnsi="Times New Roman" w:cs="Times New Roman"/>
        </w:rPr>
      </w:pPr>
      <w:r>
        <w:rPr>
          <w:rFonts w:cs="Times New Roman" w:ascii="Times New Roman" w:hAnsi="Times New Roman"/>
        </w:rPr>
        <w:t>Свидетель  Озорнина Е.А. в судебном заседании пояснила, что  являлась секретарем участковой избирательной комиссии избирательного участка № 873 в с.Щелкун. Досрочное голосование было проведено со среды по субботу. Дежурили 2 члена участковой избирательной комиссии на избирательном участке. Кто хотел проголосовать досрочно, писали заявления. У них выяснялись причины голосования, им выдавался бюллетень, после голосования бюллетень запечатывался. Расписывались на конверте, ставилась печать. Дежурили до 18:00. Заносили в список дополнительный. Считали сколько бюллетеней и сколько в список занесено. Неиспользованные бюллетени возвращались обратно. Для досрочного голосования получали 50 бюллетеней. С переходящим остатком к следующему. Проголосовало 11 человек. Список не заверен печатью, так как для этого нет места. По итоговому протоколу досрочно проголосовавших 35, это 24 человека, которые проголосовали 21.02.2009 в д. Космаково в труднодоступной местности. Там отдельный список составлялся. 01.03.2009 на избирательный участок стали подходить члены комиссии. Некоторые находились в помещении для голосования, некоторые находились на улице. Она выдавала каждому список и бюллетени, регистрировались в журнале, расписывались. Если заканчивались бюллетени, снова подходили и снова брали. До 01.03.2009 поступали заявки проголосовать вне помещения, их принимали, писали реестр и выезжали. Реестр был начат до 01.03.2009. Директор интерната первый подал устно заявку на всех больных. С собой привозил список  лиц проживающих в интернате. Когда сверяли список избирателей по участку, у них был отдельный список лиц, которые находятся на проживании в ПНИ, его сверяли с директором, он ссылался на этот список, когда подавал заявку. Еще были заявки по телефону, некоторые граждане приходили на участок делать заявки. Поступили заявки от социального работника Байрамгулова, Белошейкина – председателя организации инвалидов, от начальника АЗС, с пекарни, с хлебокомбината и кабельного участка. Причины заявок - непрерывный рабочий цикл. В ПНИ выезжали с реестром по количеству людей, пофамильно не были указаны. Когда приглашали на выборы, когда разносили пригласительные, то поступали заявки, члены участковой избирательной комиссии делали себе наброски. Председатель участковой избирательной комиссии, она и участковый выезжали в Сысертскую районную территориальную избирательную комиссию для сдачи избирательных документов. Вместе ходили в подвал, там сдавали документы, потом поднимались наверх. В увеличенную форму сводной таблицы сведения вносил председатель, он и расписывался. Общий список избирателей они получили из Сысертской районной территориальной избирательной комиссии, который включал в себя всех избирателей, а также проживающих в интернате с.Щелкун и в д. Космаков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видетель  Котельникова В.П. пояснила, что являлась наблюдателем от Рощупкина на избирательном участке № 873 в с. Щелкун, выезжала с урной в ПНИ на 1 и 2 площадку. Голосование  проходило в отдельном кабинете, столы стояли, комиссия сидела за одним столом. Также на голосовании присутствовали Плотников и Назарова, заходили по 2 человека, им выдавали бюллетени и они голосовали. Им зачитывали список кандидатов, спрашивали, за кого будете голосовать. Они называли фамилии и напротив этой фамилии ставили избиратели галочку. На первой площадке ни один избиратель не мог голосовать самостоятельно. Некоторые не умеют читать, некоторые умеют читать, но не понимают, что читают. Пять человек на вопрос: «За кого будете голосовать?», отвечали, что за Путина. Каждому объяснялось, что проводятся выборы главы Сысертского  городского округа. Заявления были уже заполнены, так как им самим не заполнить. Избиратели не просили, чтобы им помогли проголосовать. Еще стоял отдельный стол, за которым голосовали те, кто умел читать и понимал. Те, кто не умеет читать, голосование проходило гласно, в присутствии наблюдателей зачитывался список в бюллетене и избиратель называл фамилию. Избиратели сами отходили, за стол садились, сотрудники их не сопровождали. Как ей кажется, что комиссия в ПНИ приехала без списка, заявления лежали в паспорте. По-видимому, медицинский персонал заполнял заявления. Один избиратель перечеркнул бюллетень, и ушел, а одна даже до стола не дошла, сложила бюллетень, сказала, что ничего не будет делать. Этот бюллетень медицинский работник положил в урну, там ничего не было написано. </w:t>
      </w:r>
    </w:p>
    <w:p>
      <w:pPr>
        <w:pStyle w:val="TextBody"/>
        <w:spacing w:before="0" w:after="0"/>
        <w:ind w:firstLine="748"/>
        <w:jc w:val="both"/>
        <w:rPr>
          <w:rFonts w:ascii="Times New Roman" w:hAnsi="Times New Roman" w:cs="Times New Roman"/>
        </w:rPr>
      </w:pPr>
      <w:r>
        <w:rPr>
          <w:rFonts w:cs="Times New Roman" w:ascii="Times New Roman" w:hAnsi="Times New Roman"/>
        </w:rPr>
        <w:t>Свидетели  Казаков А.Д. и Садчикова О.В. в судебном заседании дали аналогичные показания.</w:t>
      </w:r>
    </w:p>
    <w:p>
      <w:pPr>
        <w:pStyle w:val="TextBody"/>
        <w:spacing w:before="0" w:after="0"/>
        <w:ind w:firstLine="748"/>
        <w:jc w:val="both"/>
        <w:rPr>
          <w:rFonts w:ascii="Times New Roman" w:hAnsi="Times New Roman" w:cs="Times New Roman"/>
        </w:rPr>
      </w:pPr>
      <w:r>
        <w:rPr>
          <w:rFonts w:cs="Times New Roman" w:ascii="Times New Roman" w:hAnsi="Times New Roman"/>
        </w:rPr>
        <w:t>Кроме того приведенные обстоятельства  подтверждаются материалами дела, а именно представленными  заявлениями избирателей о предоставлении им возможности проголосовать вне помещения  в день голосования, выпиской из реестра, реестром  о принятии таких заявлений, актами о проведении голосования.</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hd w:fill="FFFFFF" w:val="clear"/>
        <w:spacing w:before="0" w:after="0"/>
        <w:ind w:right="58" w:hanging="0"/>
        <w:rPr/>
      </w:pPr>
      <w:r>
        <w:rPr>
          <w:rFonts w:cs="Times New Roman" w:ascii="Times New Roman" w:hAnsi="Times New Roman"/>
        </w:rPr>
        <w:t xml:space="preserve">Таким образом судом установлено, что </w:t>
      </w:r>
      <w:r>
        <w:rPr>
          <w:rFonts w:cs="Times New Roman" w:ascii="Times New Roman" w:hAnsi="Times New Roman"/>
          <w:spacing w:val="-1"/>
        </w:rPr>
        <w:t>члены участковой избирательной комиссии  выехали в интернат 01.03.2009 не имея ни реестра поступивших заявлений избирателей о голосовании вне помещения для голосования, ни заверенной выписки из него. В связи не было исключено бесконтрольное  использование  бюллетеней.</w:t>
      </w:r>
    </w:p>
    <w:p>
      <w:pPr>
        <w:pStyle w:val="TextBody"/>
        <w:shd w:fill="FFFFFF" w:val="clear"/>
        <w:spacing w:before="0" w:after="0"/>
        <w:ind w:right="38" w:hanging="0"/>
        <w:rPr/>
      </w:pPr>
      <w:r>
        <w:rPr>
          <w:rFonts w:cs="Times New Roman" w:ascii="Times New Roman" w:hAnsi="Times New Roman"/>
        </w:rPr>
        <w:t>В ходе голосования не была обеспечена тайна волеизъявления избирателей. Голосование обеспечиваемых интерната проходило</w:t>
      </w:r>
      <w:r>
        <w:rPr>
          <w:rFonts w:cs="Times New Roman" w:ascii="Times New Roman" w:hAnsi="Times New Roman"/>
          <w:spacing w:val="-1"/>
        </w:rPr>
        <w:t xml:space="preserve"> в «</w:t>
      </w:r>
      <w:r>
        <w:rPr>
          <w:rFonts w:cs="Times New Roman" w:ascii="Times New Roman" w:hAnsi="Times New Roman"/>
        </w:rPr>
        <w:t xml:space="preserve">прозрачном виде». Подавляющему большинству из них нужна была помощь при получении и заполнении избирательных бюллетеней. Эту помощь фактически оказывало руководство интерната: директор Плотников В.И. и заместителем директора Насонова А.Г., без надлежащего оформления. Условия оказания этой помощи, когда волеизъявление избирателей становилось известно присутствующим в </w:t>
      </w:r>
      <w:r>
        <w:rPr>
          <w:rFonts w:cs="Times New Roman" w:ascii="Times New Roman" w:hAnsi="Times New Roman"/>
          <w:spacing w:val="-1"/>
        </w:rPr>
        <w:t>помещении лицам, не соответствуют закону и говорит о нарушении  тайны голосования.</w:t>
      </w:r>
      <w:r>
        <w:rPr>
          <w:rFonts w:cs="Times New Roman" w:ascii="Times New Roman" w:hAnsi="Times New Roman"/>
          <w:spacing w:val="-3"/>
        </w:rPr>
        <w:t xml:space="preserve"> </w:t>
      </w:r>
    </w:p>
    <w:p>
      <w:pPr>
        <w:pStyle w:val="TextBody"/>
        <w:shd w:fill="FFFFFF" w:val="clear"/>
        <w:spacing w:before="0" w:after="0"/>
        <w:ind w:right="38" w:hanging="0"/>
        <w:rPr/>
      </w:pPr>
      <w:r>
        <w:rPr>
          <w:rFonts w:cs="Times New Roman" w:ascii="Times New Roman" w:hAnsi="Times New Roman"/>
          <w:spacing w:val="-1"/>
        </w:rPr>
        <w:t xml:space="preserve">Заявления избирателей на участие в голосование готовились заранее </w:t>
      </w:r>
      <w:r>
        <w:rPr>
          <w:rFonts w:cs="Times New Roman" w:ascii="Times New Roman" w:hAnsi="Times New Roman"/>
          <w:spacing w:val="-2"/>
        </w:rPr>
        <w:t xml:space="preserve">сотрудником интерната Показаньевой С.А.. </w:t>
      </w:r>
      <w:r>
        <w:rPr>
          <w:rFonts w:cs="Times New Roman" w:ascii="Times New Roman" w:hAnsi="Times New Roman"/>
          <w:spacing w:val="-1"/>
        </w:rPr>
        <w:t xml:space="preserve">Федеральный закон не </w:t>
      </w:r>
      <w:r>
        <w:rPr>
          <w:rFonts w:cs="Times New Roman" w:ascii="Times New Roman" w:hAnsi="Times New Roman"/>
        </w:rPr>
        <w:t xml:space="preserve">допускает возможности заполнения такого заявления иным лицом, кроме самого избирателя или члена участковой избирательной комиссии, проводившего голосование. Ссылка на Закон Российской Федерации «О психиатрической помощи и гарантиях граждан при ее </w:t>
      </w:r>
      <w:r>
        <w:rPr>
          <w:rFonts w:cs="Times New Roman" w:ascii="Times New Roman" w:hAnsi="Times New Roman"/>
          <w:spacing w:val="-1"/>
        </w:rPr>
        <w:t xml:space="preserve">оказании» не может быть учтена в данном случае, поскольку в статьи 39 </w:t>
      </w:r>
      <w:r>
        <w:rPr>
          <w:rFonts w:cs="Times New Roman" w:ascii="Times New Roman" w:hAnsi="Times New Roman"/>
        </w:rPr>
        <w:t xml:space="preserve">указанного Закона не предусматривается оказание помощи больным-избирателям при подготовке и написании заявлений в участковые избирательные комиссии. Порядок оформления указанных заявлений регулируется специальным законодательством - законодательством о </w:t>
      </w:r>
      <w:r>
        <w:rPr>
          <w:rFonts w:cs="Times New Roman" w:ascii="Times New Roman" w:hAnsi="Times New Roman"/>
          <w:spacing w:val="-1"/>
        </w:rPr>
        <w:t>выборах, которое и подлежит применению в рассматриваем случае.</w:t>
      </w:r>
    </w:p>
    <w:p>
      <w:pPr>
        <w:pStyle w:val="TextBody"/>
        <w:shd w:fill="FFFFFF" w:val="clear"/>
        <w:spacing w:before="0" w:after="0"/>
        <w:ind w:right="38" w:hanging="0"/>
        <w:rPr/>
      </w:pPr>
      <w:r>
        <w:rPr>
          <w:rFonts w:cs="Times New Roman" w:ascii="Times New Roman" w:hAnsi="Times New Roman"/>
          <w:spacing w:val="-3"/>
        </w:rPr>
        <w:t xml:space="preserve">Вместе с тем участковая избирательная комиссия  избирательного участка № 873 не была лишена возможности </w:t>
      </w:r>
      <w:r>
        <w:rPr>
          <w:rFonts w:cs="Times New Roman" w:ascii="Times New Roman" w:hAnsi="Times New Roman"/>
        </w:rPr>
        <w:t xml:space="preserve">организовать свою работу таким образом, чтобы заявления желавших принять участие в голосовании избирателей, проживающих в интернате, были оформлены также заблаговременно, но с соблюдением требований закона - лично избирателем или по его просьбе членами участковой избирательной </w:t>
      </w:r>
      <w:r>
        <w:rPr>
          <w:rFonts w:cs="Times New Roman" w:ascii="Times New Roman" w:hAnsi="Times New Roman"/>
          <w:spacing w:val="-1"/>
        </w:rPr>
        <w:t>комиссии. Тем более, что секретарь участковой избирательной комиссии  Озорнина Е.А. является работником интерната. А также соблюдая тайну голосования, предоставить возможность каждому избирателю проголосовать при помощи другого избирателя, находящегося в помещении для голосования.</w:t>
      </w:r>
    </w:p>
    <w:p>
      <w:pPr>
        <w:pStyle w:val="TextBody"/>
        <w:shd w:fill="FFFFFF" w:val="clear"/>
        <w:spacing w:before="0" w:after="0"/>
        <w:ind w:left="10" w:hanging="0"/>
        <w:rPr/>
      </w:pPr>
      <w:r>
        <w:rPr/>
        <w:t> </w:t>
      </w:r>
      <w:r>
        <w:rPr>
          <w:rFonts w:cs="Times New Roman" w:ascii="Times New Roman" w:hAnsi="Times New Roman"/>
        </w:rPr>
        <w:t xml:space="preserve">Из выше приведенных показаний свидетелей следует, что у обеспечиваемых спрашивали: за кого будешь голосовать? А вопрос о том желает ли избиратель </w:t>
      </w:r>
      <w:r>
        <w:rPr>
          <w:rFonts w:cs="Times New Roman" w:ascii="Times New Roman" w:hAnsi="Times New Roman"/>
          <w:spacing w:val="-1"/>
        </w:rPr>
        <w:t xml:space="preserve">голосовать за имеющихся кандидатов обеспечиваемым не  задавался. Данное  обстоятельство  по мнению суда имеет существенное значение, поскольку ознакомившись со всем списком кандидатов, избиратель на данном этапе был в праве отказаться от участия в </w:t>
      </w:r>
      <w:r>
        <w:rPr>
          <w:rFonts w:cs="Times New Roman" w:ascii="Times New Roman" w:hAnsi="Times New Roman"/>
        </w:rPr>
        <w:t>голосовании, вернув либо не заполнив бюллетень.</w:t>
      </w:r>
      <w:r>
        <w:rPr>
          <w:rFonts w:cs="Times New Roman" w:ascii="Times New Roman" w:hAnsi="Times New Roman"/>
          <w:spacing w:val="-1"/>
        </w:rPr>
        <w:t xml:space="preserve"> </w:t>
      </w:r>
    </w:p>
    <w:p>
      <w:pPr>
        <w:pStyle w:val="TextBody"/>
        <w:shd w:fill="FFFFFF" w:val="clear"/>
        <w:spacing w:before="0" w:after="0"/>
        <w:ind w:left="10" w:hanging="0"/>
        <w:rPr/>
      </w:pPr>
      <w:r>
        <w:rPr>
          <w:rFonts w:cs="Times New Roman" w:ascii="Times New Roman" w:hAnsi="Times New Roman"/>
          <w:spacing w:val="-1"/>
        </w:rPr>
        <w:t xml:space="preserve">Судом установлено, что достаточной и доступной информации  о предстоящих выборах у </w:t>
      </w:r>
      <w:r>
        <w:rPr>
          <w:rFonts w:cs="Times New Roman" w:ascii="Times New Roman" w:hAnsi="Times New Roman"/>
        </w:rPr>
        <w:t>избирателей-обеспечиваемых не было. Из  показаний указанные выше свидетеля следует, что читали агитационные материалы только те, кто грамотные, другие такой информацией не обладали. Каких либо плакатов с информацией о кандидатах в  помещении ОГУ «Щелкунский психоневрологический интернат», где проводилось голосование, не имелось.</w:t>
      </w:r>
      <w:r>
        <w:rPr>
          <w:rFonts w:cs="Times New Roman" w:ascii="Times New Roman" w:hAnsi="Times New Roman"/>
          <w:spacing w:val="-1"/>
        </w:rPr>
        <w:t xml:space="preserve"> При этом руководители интерната просили избирателей-обеспечиваемых сделать выбор прямо сейчас и за конкретного кандидата.</w:t>
      </w:r>
    </w:p>
    <w:p>
      <w:pPr>
        <w:pStyle w:val="TextBody"/>
        <w:shd w:fill="FFFFFF" w:val="clear"/>
        <w:spacing w:before="0" w:after="0"/>
        <w:ind w:left="10" w:hanging="0"/>
        <w:rPr/>
      </w:pPr>
      <w:r>
        <w:rPr/>
        <w:t> </w:t>
      </w:r>
      <w:r>
        <w:rPr>
          <w:rFonts w:cs="Times New Roman" w:ascii="Times New Roman" w:hAnsi="Times New Roman"/>
        </w:rPr>
        <w:t>В связи с чем суд считает, что в таких условиях избиратели-обеспечиваемые были лишены возможности  голосовать  осознанно и свободно выразить свое волеизъявление не только в отношении  конкретного кандидата, но и на  участие в выборах в общем.</w:t>
      </w:r>
    </w:p>
    <w:p>
      <w:pPr>
        <w:pStyle w:val="TextBody"/>
        <w:spacing w:before="0" w:after="0"/>
        <w:ind w:firstLine="748"/>
        <w:jc w:val="both"/>
        <w:rPr>
          <w:rFonts w:ascii="Times New Roman" w:hAnsi="Times New Roman" w:cs="Times New Roman"/>
        </w:rPr>
      </w:pPr>
      <w:r>
        <w:rPr>
          <w:rFonts w:cs="Times New Roman" w:ascii="Times New Roman" w:hAnsi="Times New Roman"/>
        </w:rPr>
        <w:t>Кроме того  суд считает, что имело место незначительно нарушение вышеприведенного  порядка  голосования вне посещения в день голосования  и в других случаях.</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30.04.2009 свидетель Денисова Н.А. пояснила, что являлась избирателем на избирательном участке № 873. К ним в 12:00 на рабочее место приехала участковая избирательная комиссия для голосования вне помещения. Заявку подавала Котегова. Ее работа не носит непрерывный характер, могла в обеденное время прийти на избирательный участок и проголосовать. Но она не пошла, так как уже несколько раз кабельного участка голосуют на работе. Голосовали с коллегой, пришли члены участковой избирательной комиссии,  сами заполнили за них заявление по паспортам, бюллетень выдали, они заполнили, и бросили в урну. Ей не предлагали заполнить заявление. В помещении приспособлений для тайного голосования не имелись. Голосовали в маленькой комнатке, отвернулись от членов участковой избирательной комиссии, и отметили бюллетени. Их смена начинается с 09:00. Возможность о досрочном голосовании ей не разъяснялась. От ее места работы до избирательного участка идти 15 минут. Для нее не имело значение, кто заполнял заявление. При проведении самого голосования на месте работы попытки воздействия на волеизъявление не оказывались.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Черкасова С.М в судебном заседании пояснила, что они втроем выезжали на ул. Мира и Механизаторов к больным гражданам, кроме нее были двое из участковой избирательной комиссии  Коробейников и Сафуанова. Граждане брали бюллетень и уходили в другую комнату или на кухню, или в сторону отходили. Сафуанова писала заявления, избиратели расписывались. Избирателям не предлагалось написать такое заявление, так как они выезжали к стареньким и больным, они не просили оказать помощь в написании заявления. За бюллетени расписывались сами, она расписывалась Коробейников и Сафуанова. В реестр заносили тех, к кому приходили. Была таблица с данными избирателей и их адреса, Сафуанова по реестру говорила к кому нужно ехать. Перед выездом председатель комиссии объявлял о выезде, подходили, и спрашивали о желающих ехать. </w:t>
      </w:r>
    </w:p>
    <w:p>
      <w:pPr>
        <w:pStyle w:val="TextBody"/>
        <w:shd w:fill="FFFFFF" w:val="clear"/>
        <w:spacing w:before="5" w:after="0"/>
        <w:ind w:left="14" w:right="43" w:hanging="0"/>
        <w:rPr>
          <w:rFonts w:ascii="Times New Roman" w:hAnsi="Times New Roman" w:cs="Times New Roman"/>
        </w:rPr>
      </w:pPr>
      <w:r>
        <w:rPr>
          <w:rFonts w:cs="Times New Roman" w:ascii="Times New Roman" w:hAnsi="Times New Roman"/>
        </w:rPr>
        <w:t>Из вышеприведенных свидетельских показаний следует, что членами участковой избирательной комиссии, проводившими выездное голосование, избиратели были лишены  права в полном объеме участвовать в одной из избирательных процедур, а именно возможности лично заполнить заявление о голосовании вне помещения для голосования. Избирателям, как правило, даже не предлагалось заполнить самим это заявление или высказать просьбу заполнить заявление члену участковой избирательной комиссии. Единственное, что было в данном случае  обеспечено право расписаться в заявлении и за получение бюллетеня. Выездное  голосование, особенно, работающих, проходило без соблюдения минимальных требований закона к обеспечению тайны голосования (по необходимости в маленьких помещениях, отвернувшись в сторону).</w:t>
      </w:r>
    </w:p>
    <w:p>
      <w:pPr>
        <w:pStyle w:val="TextBody"/>
        <w:shd w:fill="FFFFFF" w:val="clear"/>
        <w:spacing w:before="5" w:after="0"/>
        <w:ind w:left="29" w:right="29" w:hanging="0"/>
        <w:rPr/>
      </w:pPr>
      <w:r>
        <w:rPr>
          <w:rFonts w:cs="Times New Roman" w:ascii="Times New Roman" w:hAnsi="Times New Roman"/>
        </w:rPr>
        <w:t>Суд считает, что в такой ситуации избиратели не могли на что-либо</w:t>
        <w:br/>
      </w:r>
      <w:r>
        <w:rPr>
          <w:rFonts w:cs="Times New Roman" w:ascii="Times New Roman" w:hAnsi="Times New Roman"/>
          <w:spacing w:val="-1"/>
        </w:rPr>
        <w:t>жаловаться, т.к. доб</w:t>
      </w:r>
      <w:r>
        <w:rPr>
          <w:rFonts w:cs="Times New Roman" w:ascii="Times New Roman" w:hAnsi="Times New Roman"/>
        </w:rPr>
        <w:t>росовестно     заблуждались     в законности действий членов участковой избирательной комиссии, и свои возможные сомнения оставляли при себ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огласно протокола  участковой избирательной комиссии № 873   число принявших участие в голосовании на данном участке составило 1150 избирателя из них  проголосовало вне помещения 236 избирателя (или 20,5 %), досрочно 34 избирателя. </w:t>
      </w:r>
    </w:p>
    <w:p>
      <w:pPr>
        <w:pStyle w:val="TextBody"/>
        <w:spacing w:before="0" w:after="0"/>
        <w:ind w:firstLine="748"/>
        <w:jc w:val="both"/>
        <w:rPr>
          <w:rFonts w:ascii="Times New Roman" w:hAnsi="Times New Roman" w:cs="Times New Roman"/>
        </w:rPr>
      </w:pPr>
      <w:r>
        <w:rPr>
          <w:rFonts w:cs="Times New Roman" w:ascii="Times New Roman" w:hAnsi="Times New Roman"/>
        </w:rPr>
        <w:t>Таким  образом  суд считает, что  участковой избирательной комиссией № 873 с. Никольское не были обеспечены необходимые условия при голосовании вне помещения в день голосования, существенно влияющие на свободное волеизъявление избирателей, с соблюдением тайны голосования. Поскольку количество избирателей  проголосовавших  в указанной форме  составляет значительное  число от  общего числа избирателей, принявших участие  на данном избирательном участке и в совокупности носит массовый, системный характер, в связи с чем суд считает,  не возможным  определить  волеизъявление  избирателей на  данном избирательном участке.</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изложенное  суд  находит  заявленные требования  заявителей в данной части подлежащими удовлетворению.</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В соответствии с положениями ст. 65 Федерального закона N 67-ФЗ "Об основных гарантиях избирательных прав и права на участие в референдуме граждан Российской Федерации" досрочное голосование на выборах в федеральные органы государственной власти, органы государственной власти субъектов Российской Федерации, на референдуме Российской Федерации в порядке, установленном в пунктах 2 - 9 настоящей статьи, не проводится, кроме случаев, когда это предусмотрено законом.</w:t>
      </w:r>
    </w:p>
    <w:p>
      <w:pPr>
        <w:pStyle w:val="TextBody"/>
        <w:spacing w:before="0" w:after="0"/>
        <w:ind w:firstLine="540"/>
        <w:jc w:val="both"/>
        <w:rPr>
          <w:rFonts w:ascii="Times New Roman" w:hAnsi="Times New Roman" w:cs="Times New Roman"/>
        </w:rPr>
      </w:pPr>
      <w:r>
        <w:rPr>
          <w:rFonts w:cs="Times New Roman" w:ascii="Times New Roman" w:hAnsi="Times New Roman"/>
        </w:rPr>
        <w:t>При проведении референдума субъекта Российской Федерации, выборов в органы местного самоуправления,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участке референдума, на котором он включен в список избирателей, участников референдума, должна быть предоставлена возможность проголосовать досрочно путем заполнения бюллетеня в помещении соответствующей территориальной комиссии, окружной избирательной комиссии, избирательной комиссии муниципального образования (за 15 - 4 дня до дня голосования) или участковой комиссии (не ранее чем за три дня до дня голосования). Избиратель, участник референдума, голосующие досрочно, подает в соответствующую комиссию заявление, в котором указывает причину досрочного голосования. Это заявление приобщается к списку досрочно проголосовавших избирателей, участников референдума. Комиссия обязана при этом обеспечить тайну голосования, исключить возможность искажения волеизъявления избирателя, участника референдума, обеспечить сохранность бюллетеня и учет голоса избирателя, участника референдума при установлении итогов голосования. Комиссия вправе проверить указанную в заявлении избирателя, участника референдума причину досрочного голосования и в случае ее не подтверждения обязана отказать в выдаче бюллетеня для досрочного голосования (п.2 ст. 65).</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унктом 10 статьи 65 Федерального закона N 67-ФЗ "Об основных гарантиях избирательных прав и права на участие в референдуме граждан Российской Федерации"  предусмотрено, что в случаях и порядке, предусмотренных законом, соответствующая комиссия вправе разрешить провести досрочно (но не ранее чем за 15 дней до дня голосования) голосование всех избирателей, участников референдума на одном или нескольких избирательных участках, участках референдума, образованных в труднодоступных или отдаленных местностях, на судах, находящихся в день голосования в плавании, на полярных станциях. В случаях и порядке, предусмотренных законом, соответствующая комиссия вправе разрешить провести досрочно в течение нескольких дней (но не ранее чем за 15 дней до дня голосования) голосование групп избирателей, участников референдума, находящих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где в связи с этим невозможно провести досрочное голосование в целом по избирательному участку, участку референдума. </w:t>
      </w:r>
    </w:p>
    <w:p>
      <w:pPr>
        <w:pStyle w:val="TextBody"/>
        <w:spacing w:before="0" w:after="0"/>
        <w:ind w:firstLine="748"/>
        <w:jc w:val="both"/>
        <w:rPr>
          <w:rFonts w:ascii="Times New Roman" w:hAnsi="Times New Roman" w:cs="Times New Roman"/>
        </w:rPr>
      </w:pPr>
      <w:r>
        <w:rPr>
          <w:rFonts w:cs="Times New Roman" w:ascii="Times New Roman" w:hAnsi="Times New Roman"/>
        </w:rPr>
        <w:t>Аналогичная норма содержится в пункте 6 статьи 83 Избирательного кодекса Свердловской области.</w:t>
      </w:r>
    </w:p>
    <w:p>
      <w:pPr>
        <w:pStyle w:val="TextBody"/>
        <w:spacing w:before="0" w:after="0"/>
        <w:ind w:firstLine="708"/>
        <w:jc w:val="both"/>
        <w:rPr>
          <w:rFonts w:ascii="Times New Roman" w:hAnsi="Times New Roman" w:cs="Times New Roman"/>
        </w:rPr>
      </w:pPr>
      <w:r>
        <w:rPr>
          <w:rFonts w:cs="Times New Roman" w:ascii="Times New Roman" w:hAnsi="Times New Roman"/>
        </w:rPr>
        <w:t>Согласно решения Сысертской районной территориальной избирательной комиссии №09/99 от 09.02.2009, рассмотрев обращения участковых избирательных комиссий избирательных участков № 837, № 856, № 873, № 877   о необходимости проведения досрочного голосования групп избирателей избирательных участках, находящихся в труднодоступных и отдаленных местностях, а также досрочного голосования отдельных групп избирателей, включенных в списки избирателей на избирательных участках, находящихся в значительно удаленных от помещений для голосования местах, транспортное сообщение с которыми отсутствует или затруднено, на выборах Главы Сысертского городского округа 01.03.2009, в целях создания условий для обеспечения реализации избирательных прав отдельных групп избирателей, в соответствии с пунктом 6 статьи 83 Избирательного кодекса Свердловской области, Сысертская районная территориальная избирательная комиссия приняла решение об организации 21.02.2009 проведения досрочного голосования групп избирателей на выборах Главы Сысертского городского округа на избирательных участках в том числе:   №  873 (центр – село Щелкун, всего 2444 избирателя) в деревне Космакова – 50 избирателей; при этом определив место и время проведения голосования:  д. Космакова – магазин «Грин» по ул. Солнечная, 21 (по согласованию), 10.00 до 13.00 часов.</w:t>
      </w:r>
    </w:p>
    <w:p>
      <w:pPr>
        <w:pStyle w:val="TextBody"/>
        <w:spacing w:before="0" w:after="0"/>
        <w:ind w:firstLine="708"/>
        <w:jc w:val="both"/>
        <w:rPr>
          <w:rFonts w:ascii="Times New Roman" w:hAnsi="Times New Roman" w:cs="Times New Roman"/>
        </w:rPr>
      </w:pPr>
      <w:r>
        <w:rPr>
          <w:rFonts w:cs="Times New Roman" w:ascii="Times New Roman" w:hAnsi="Times New Roman"/>
        </w:rPr>
        <w:t>На основании указанного решения Сысертской районной территориальной избирательной комиссии  участковые  избирательные  комиссии указанных избирательных участков в том числе № 873 приняли соответствующие решения  о досрочном голосовании групп избирателей  в труднодоступных  и отдаленных местностях : участковая избирательная комиссия  № 873 – решение № 13 от 12.02.2009.</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о мнению суда организация проведения голосования  отдельных групп избирателей  в вышеуказанных труднодоступных местностях  участковыми  избирательными  комиссиями указанных избирательных участков, в том числе № 873  не противоречит действующему законодательству. Голосование  проводилось на основании вышеуказанных решений Сысертской районной территориальной избирательной комиссии и участковых избирательных комиссий. Бюллетени избирателям выдавались на основании выписок  из списков  избирателей. </w:t>
      </w:r>
    </w:p>
    <w:p>
      <w:pPr>
        <w:pStyle w:val="TextBody"/>
        <w:spacing w:before="0" w:after="0"/>
        <w:ind w:firstLine="748"/>
        <w:jc w:val="both"/>
        <w:rPr/>
      </w:pPr>
      <w:r>
        <w:rPr>
          <w:rFonts w:cs="Times New Roman" w:ascii="Times New Roman" w:hAnsi="Times New Roman"/>
        </w:rPr>
        <w:t xml:space="preserve">Суд не принимает во внимание доводы  заявителя о том, что при  проведении досрочного голосования избиратели, проголосовавшие досрочно не имели юридических оснований для осуществления активного избирательного права, путем досрочного  голосования и эти  голоса не должны учитываться, поскольку Сысертская районная территориальная избирательная комиссия </w:t>
      </w:r>
      <w:r>
        <w:rPr>
          <w:rFonts w:cs="Times New Roman" w:ascii="Times New Roman" w:hAnsi="Times New Roman"/>
          <w:spacing w:val="8"/>
        </w:rPr>
        <w:t xml:space="preserve">выдавала бюллетени по досрочному </w:t>
      </w:r>
      <w:r>
        <w:rPr>
          <w:rFonts w:cs="Times New Roman" w:ascii="Times New Roman" w:hAnsi="Times New Roman"/>
          <w:spacing w:val="1"/>
        </w:rPr>
        <w:t>голосованию без получения письменных подтверждений причин досрочного голосования от избирателей</w:t>
      </w:r>
      <w:r>
        <w:rPr>
          <w:rFonts w:cs="Times New Roman" w:ascii="Times New Roman" w:hAnsi="Times New Roman"/>
        </w:rPr>
        <w:t>, а также по тому, что Демидов А.И. являясь доверенным лицом Рощупкина А.И., не был допущен для осуществления  контроля за правильностью процедуры голосования при проведении досрочного голосования, а именно ему не было сообщено о дате и времени выезда в труднодоступные местности, не были предоставлены документы, он не был ознакомлен с процедурой досрочного голосования как не обоснованные, поскольку вышеуказанное решение  Сысертской районной территориальной избирательной комиссии №09/99 от 09.02.2009  с указанием даты и времени голосования  в труднодоступных и отделенных местностях  было опубликовано  на сайте Сысертской районной территориальной избирательной комиссии, а также в средствах  массовой информации. Порядок же досрочного голосования, в том числе в  труднодоступных  и отдаленных местностях   определен вышеприведенными  нормами закона, что является общедоступной информацией и не требует  специального разъяснения.</w:t>
      </w:r>
    </w:p>
    <w:p>
      <w:pPr>
        <w:pStyle w:val="TextBody"/>
        <w:spacing w:before="0" w:after="0"/>
        <w:ind w:firstLine="748"/>
        <w:jc w:val="both"/>
        <w:rPr>
          <w:rFonts w:ascii="Times New Roman" w:hAnsi="Times New Roman" w:cs="Times New Roman"/>
        </w:rPr>
      </w:pPr>
      <w:r>
        <w:rPr>
          <w:rFonts w:cs="Times New Roman" w:ascii="Times New Roman" w:hAnsi="Times New Roman"/>
        </w:rPr>
        <w:t>При исследовании материалов дела  судом установлено, что  досрочное  голосование в труднодоступных местностях, а в частности  на избирательном участке № 873 (с.Щелкун) было проведено в соответствии с действующим законодательством.</w:t>
      </w:r>
    </w:p>
    <w:p>
      <w:pPr>
        <w:pStyle w:val="TextBody"/>
        <w:spacing w:before="0" w:after="0"/>
        <w:ind w:firstLine="748"/>
        <w:jc w:val="both"/>
        <w:rPr>
          <w:rFonts w:ascii="Times New Roman" w:hAnsi="Times New Roman" w:cs="Times New Roman"/>
        </w:rPr>
      </w:pPr>
      <w:r>
        <w:rPr>
          <w:rFonts w:cs="Times New Roman" w:ascii="Times New Roman" w:hAnsi="Times New Roman"/>
        </w:rPr>
        <w:t>В ходе судебного разбирательства  судом  также не было установлено в целом существенных нарушений  участковыми избирательными комиссиями № 838, № 843, № 854, № 857, № 858, № 859, № 862, № 865, № 866, № 871, № 873, № 874, № 875 нарушения порядка  проведения  досрочного голосования, которые не позволяли бы с достоверностью определить результаты волеизъявления избирателей. Так всеми  указанными комиссиями без  исключения  соблюдались  требования  п. 2 ст. 65 Федерального закона N 67-ФЗ "Об основных гарантиях избирательных прав и права на участие в референдуме граждан Российской Федерации". Искажение волеизъявления  избирателей, тайны голосования  на указанных  избирательных участках  при  досрочном голосовании  судом не установлен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месте  с тем  судом установлено, что   в  ряде случаев  участковыми избирательными комиссиями  не были  подписаны  либо заверены печатью комиссии  списки избирателей  проголосовавших досрочно (№ 838,  № 854, №  857, № 858, № 866, № 874, № 875, № 873).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Однако сохранность бюллетеней  подтверждается представленными  суду  подлинными конвертами с заверительными  подписями избирателя и двух членов каждой избирательной комиссии, а волеизъявление личными заявлениями избирателей. </w:t>
      </w:r>
    </w:p>
    <w:p>
      <w:pPr>
        <w:pStyle w:val="TextBody"/>
        <w:spacing w:before="0" w:after="0"/>
        <w:ind w:firstLine="748"/>
        <w:jc w:val="both"/>
        <w:rPr>
          <w:rFonts w:ascii="Times New Roman" w:hAnsi="Times New Roman" w:cs="Times New Roman"/>
        </w:rPr>
      </w:pPr>
      <w:r>
        <w:rPr>
          <w:rFonts w:cs="Times New Roman" w:ascii="Times New Roman" w:hAnsi="Times New Roman"/>
        </w:rPr>
        <w:t>Судом установлено, что  на избирательном участке  № 838 не была обеспечена  сохранность  вскрытых  конвертов, подтверждающих  сохранность бюллетеней проголосовавших досрочно.</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Алякрицкая Н.А. суду пояснила, что являлась секретарем участковой избирательной комиссии избирательного участка № 838 в г. Сысерть. Список избирателей, проголосовавших досрочно, не был заверен и не поставлена печать, так как она это упустила. В списки разнесли всех 17 человек проголосовавших досрочно. В пакете при сдаче документов в Сысертскую районную территориальную избирательную комиссию отсутствуют конверты, в которые запаковывают бюллетени проголосовавших досрочно, так как решили, что их не нужно сдавать, выбросили. Конверты вскрывали в присутствии наблюдателей и всех членов комиссии, печати, подписи были поставлены. Всего проголосовало 638 человек, 17 проголосовали досрочно, конверты утрачены.</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уд принимает во внимание, что учет голосов  избирателей проголосовавших  досрочно  подтверждается представленными  суду  списками  избирателей, с внесенными в них  соответствующими  данными. </w:t>
      </w:r>
    </w:p>
    <w:p>
      <w:pPr>
        <w:pStyle w:val="TextBody"/>
        <w:spacing w:before="0" w:after="0"/>
        <w:ind w:firstLine="748"/>
        <w:jc w:val="both"/>
        <w:rPr>
          <w:rFonts w:ascii="Times New Roman" w:hAnsi="Times New Roman" w:cs="Times New Roman"/>
        </w:rPr>
      </w:pPr>
      <w:r>
        <w:rPr>
          <w:rFonts w:cs="Times New Roman" w:ascii="Times New Roman" w:hAnsi="Times New Roman"/>
        </w:rPr>
        <w:t>Таким образом  суд  считает, что  вышеуказанные нарушения не препятствуют с достоверностью определить результаты волеизъявления избирателей при досрочном  голосовании.</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Между тем  суд считает, что невозможно определить  с достоверностью результаты волеизъявления избирателей, в том числе и при досрочном голосовании на избирательном участке № 849 в п. Асбест. </w:t>
      </w:r>
    </w:p>
    <w:p>
      <w:pPr>
        <w:pStyle w:val="TextBody"/>
        <w:spacing w:before="0" w:after="0"/>
        <w:ind w:firstLine="748"/>
        <w:jc w:val="both"/>
        <w:rPr>
          <w:rFonts w:ascii="Times New Roman" w:hAnsi="Times New Roman" w:cs="Times New Roman"/>
        </w:rPr>
      </w:pPr>
      <w:r>
        <w:rPr>
          <w:rFonts w:cs="Times New Roman" w:ascii="Times New Roman" w:hAnsi="Times New Roman"/>
        </w:rPr>
        <w:t>Так согласно  материалов  дела  какими  либо достоверными доказательствами  выражение волеизъявления  избирателей при досочном голосовании  на данном избирательном участке не  подтверждается. А именно  конверты обеспечивающие сохранность бюллетеня  не  содержат  надлежащих заверительных подписей (отсутствует  подпись одного из членов избирательной комиссии); список  избирателей проголосовавших досрочно не заверен подписями членов избирательной комиссии и печатью;  общий список избирателей не содержит  надлежащим образом заверенных сведений  о  том, что  избиратели  проголосовали досрочно (отсутствует подпись члена комиссии удостоверяющая внесение в список сведений о голосовании досрочно, аналогично по голосованию вне помещения), более того  не имеет  итоговых данных о голосовании не заверен подписями членов избирательной комиссии и печатью.</w:t>
      </w:r>
    </w:p>
    <w:p>
      <w:pPr>
        <w:pStyle w:val="TextBody"/>
        <w:spacing w:before="0" w:after="0"/>
        <w:ind w:firstLine="748"/>
        <w:jc w:val="both"/>
        <w:rPr>
          <w:rFonts w:ascii="Times New Roman" w:hAnsi="Times New Roman" w:cs="Times New Roman"/>
        </w:rPr>
      </w:pPr>
      <w:r>
        <w:rPr>
          <w:rFonts w:cs="Times New Roman" w:ascii="Times New Roman" w:hAnsi="Times New Roman"/>
        </w:rPr>
        <w:t>Кроме указанных нарушений на данном  избирательном участке  судом установлены  иные  нарушения, которые  также с достоверностью не позволяют  определить волеизъявление избирателей  в целом на  данном избирательном участк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Так члены  участковой избирательной комиссии  выезжали без реестра обращений или его заверенной копии, просто с перечнем желавших проголосовать. Реестр заполнялся по факту.  В ходе судебного разбирательства, подписи ряда избирателей на заявлениях о голосовании вне помещения для голосования были выполнены самими членами участковой избирательной комиссии. Таким образом, достоверных и бесспорных данных о том, получал ли на самом деле избиратель бюллетень для голосования, не имеется. Кроме того,  в ходе выездного голосования избиратель Зимин испортил бюллетень, однако этот бюллетень был учтен участковой избирательной комиссией, в нарушение требований закона, регулирующих действия членов участковой избирательной комиссии, как недействительный. Никаких отметок в списке избирателей, в заявлении о голосовании вне помещения для голосования о получении избирателем второго избирательного бюллетеня взамен  испорченного (что фактически имело место) сделано не было. Не сделаны в списке избирателей и  отметки о том, что  избиратели  проголосовали вне помещения. В связи с этим достоверность сведений, указанных в протоколе участковой избирательной комиссии  об итогах голосования в части количества недействительных бюллетеней, а также  бюллетеней выданных  для голосования вне помещения в день голосования вызывает сомнения. </w:t>
      </w:r>
    </w:p>
    <w:p>
      <w:pPr>
        <w:pStyle w:val="TextBody"/>
        <w:spacing w:before="0" w:after="0"/>
        <w:ind w:firstLine="748"/>
        <w:jc w:val="both"/>
        <w:rPr>
          <w:rFonts w:ascii="Times New Roman" w:hAnsi="Times New Roman" w:cs="Times New Roman"/>
        </w:rPr>
      </w:pPr>
      <w:r>
        <w:rPr>
          <w:rFonts w:cs="Times New Roman" w:ascii="Times New Roman" w:hAnsi="Times New Roman"/>
        </w:rPr>
        <w:t>Представители участковой  избирательной комиссии избирательного участка № 849 в п. Асбест не заверили подписями итоговые данные, внесенные в увеличенную форму  сводной таблицы, а затем о принятом ею решении об уточнении своего протокола об итогах голосования после выявления ошибки в этом протоколе вышестоящей избирательной комиссией и о проведении своего заседания, на котором вторично составлялся протокол об итогах голосования, комиссия не извещала наблюдателей и иных лиц, присутствовавших при составлении первичного протокола, не приглашала этих лиц на заседание комиссии, на котором рассматривались эти вопросы в нарушение требований статьи 69 Федерального закона «Об основных гарантиях  избирательных прав и права на участие в референдуме граждан Российской Федерации», предусматривающей, что прием протоколов нижестоящи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комиссии по приему протоколов нижестоящи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пункте 3 статьи 30 настоящего Федерально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TextBody"/>
        <w:spacing w:before="0" w:after="0"/>
        <w:ind w:firstLine="540"/>
        <w:jc w:val="both"/>
        <w:rPr>
          <w:rFonts w:ascii="Times New Roman" w:hAnsi="Times New Roman" w:cs="Times New Roman"/>
        </w:rPr>
      </w:pPr>
      <w:r>
        <w:rPr>
          <w:rFonts w:cs="Times New Roman" w:ascii="Times New Roman" w:hAnsi="Times New Roman"/>
        </w:rPr>
        <w:t>Председатель, секретарь или иной член нижестоящей комиссии с правом решающего голоса передает первый экземпляр протокола нижестоящей комиссии с приложенными к нему документами члену вышестояще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TextBody"/>
        <w:spacing w:before="0" w:after="0"/>
        <w:ind w:firstLine="540"/>
        <w:jc w:val="both"/>
        <w:rPr>
          <w:rFonts w:ascii="Times New Roman" w:hAnsi="Times New Roman" w:cs="Times New Roman"/>
        </w:rPr>
      </w:pPr>
      <w:r>
        <w:rPr>
          <w:rFonts w:cs="Times New Roman" w:ascii="Times New Roman" w:hAnsi="Times New Roman"/>
        </w:rPr>
        <w:t>Если протокол и (или) сводная таблица нижестоящей комиссии об итогах голосования составлены с нарушением требований закона, предъявляемых к составлению протокола и сводной таблицы, указанная комиссия обязана составить повторный протокол и (или) сводную таблицу в соответствии с требованиями пункта 8 настоящей статьи, а первоначально представленные протокол и (или) сводная таблица остаются в вышестоящей комиссии.</w:t>
      </w:r>
    </w:p>
    <w:p>
      <w:pPr>
        <w:pStyle w:val="TextBody"/>
        <w:spacing w:before="0" w:after="0"/>
        <w:ind w:firstLine="540"/>
        <w:jc w:val="both"/>
        <w:rPr>
          <w:rFonts w:ascii="Times New Roman" w:hAnsi="Times New Roman" w:cs="Times New Roman"/>
        </w:rPr>
      </w:pPr>
      <w:r>
        <w:rPr>
          <w:rFonts w:cs="Times New Roman" w:ascii="Times New Roman" w:hAnsi="Times New Roman"/>
        </w:rPr>
        <w:t>Если протокол и (или) сводная таблица нижестоящей комиссии об итогах голосования составлены в соответствии с требованиями закона, предъявляемыми к составлению протокола и (или) сводной таблицы, член вышестоящей комиссии вносит данные этого протокола в сводную таблицу вышестоящей комиссии. Председатель, секретарь или иной член нижестояще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TextBody"/>
        <w:spacing w:before="0" w:after="0"/>
        <w:ind w:firstLine="540"/>
        <w:jc w:val="both"/>
        <w:rPr>
          <w:rFonts w:ascii="Times New Roman" w:hAnsi="Times New Roman" w:cs="Times New Roman"/>
        </w:rPr>
      </w:pPr>
      <w:r>
        <w:rPr>
          <w:rFonts w:cs="Times New Roman" w:ascii="Times New Roman" w:hAnsi="Times New Roman"/>
        </w:rPr>
        <w:t>По данным протоколов нижестоящих комиссий вышестоящая комиссия составляет сводную таблицу и протокол об итогах голосования (о результатах выборов, референдума), в который заносятся данные о количестве нижестоящих комиссий на соответствующей территории, в округе, субъекте Российской Федерации, в Российской Федерации, количестве поступивших протоколов нижестоящих комиссий, на основании которых составляется указанный протокол, а также суммарные данные по строкам протокола участковой комиссии об итогах голосования, установленным пунктом 2 статьи 67 настоящего Федерального закона. Для подписания протокола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комиссия подписывает протокол об итогах голосования (о результатах выборов, референдума) и выдает копии протокола лицам, указанным в пункте 3 статьи 30 настоящего Федерального закона. Протокол об итогах голосования (о результатах выборов, референдума) составляется в двух экземплярах и подписывается всеми присутствующими членами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TextBody"/>
        <w:spacing w:before="0" w:after="0"/>
        <w:ind w:firstLine="748"/>
        <w:jc w:val="both"/>
        <w:rPr>
          <w:rFonts w:ascii="Times New Roman" w:hAnsi="Times New Roman" w:cs="Times New Roman"/>
        </w:rPr>
      </w:pPr>
      <w:r>
        <w:rPr>
          <w:rFonts w:cs="Times New Roman" w:ascii="Times New Roman" w:hAnsi="Times New Roman"/>
        </w:rPr>
        <w:t>Секретарь комиссии Перетыкина пояснила, что многие наблюдатели являлись жителями г. Сысерть, поэтому их не стали вызванивать и приглашать дл составлении повторного протокола. Сам уточненный протокол не содержит отметку, что он «Повторный». Согласно указанному пункту 8 статьи 69 Федерального закона «Об основных гарантиях  избирательных прав и права на участие в референдуме граждан Российской Федерации» данные нарушения влекут признание повторно составленного протокола участковой избирательной комиссии недействительным.</w:t>
      </w:r>
    </w:p>
    <w:p>
      <w:pPr>
        <w:pStyle w:val="TextBody"/>
        <w:spacing w:before="0" w:after="0"/>
        <w:ind w:firstLine="748"/>
        <w:jc w:val="both"/>
        <w:rPr>
          <w:rFonts w:ascii="Times New Roman" w:hAnsi="Times New Roman" w:cs="Times New Roman"/>
        </w:rPr>
      </w:pPr>
      <w:r>
        <w:rPr>
          <w:rFonts w:cs="Times New Roman" w:ascii="Times New Roman" w:hAnsi="Times New Roman"/>
        </w:rPr>
        <w:t>Данные  обстоятельства  подтверждаются  показаниями  представителя заинтересованного  лица  участковой избирательной комиссии № 849  в п. Асбест  Вялковой С.М. приведенными выше, показаниями свидетелей Перетыкиной И.М., Ярчихина В.С., Шаховой Г.И., Кунниковой С.А., Зюзько Н.К.</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Перетыкина И.М. пояснила, что  являлась секретарем участковой избирательной комиссии первый раз. По оформлению документации все, что ей говорили, она то и заполняла. Список избирателей не заверила подписью председателя и секретаря, не поставила печать, так как поторопилась. Когда голосование закончилось, работали со списком, заклеивали подписи избирателей в списки, подсчитывали голоса. Председатель при наблюдателях открыл урну сначала вне помещения, затем стационарную. То, что в списке нет подписей, она не видела, так как необходимо было делать все быстро. В журнале за выдачу бюллетеней расписывались Светлакова и Костарева: выдано 115 бюллетеней, 4 возращено, должно проголосовать 114 человек, а указано, что  проголосовало 113 человек, так как произвели подсчет бюллетеней неправильно, два бюллетеня неправильно занесла. Протокол на 113 проголосовавших правильный, так как два бюллетеня было испорченных. Пожилой мужчина Зимин на выездном неправильно отметил бюллетень. Члены комиссии взяли новый и выдали ему снова. Второй бюллетень испорчен был во время голосования, все это сдано, составлен акт. Вне помещения бюллетени выдавал председатель, было выдано 19 бюллетеней. Ни один бюллетень не возвращался. По досрочному голосованию не заверен список подписями председателя и секретаря, нет печати, так как торопились, смотрели невнимательно. Она составляла реестр по выездному голосованию. Его  на выезд не выдавали, выдавался список с фамилиями и адресами граждан к кому надо ехать. В списках избирателей отмечались проголосовавшие вне помещения. Подписи граждан не во всех заявлениях стояли, это заметили в 22-00 часа. В связи с чем  подписи о получении  избирательного бюллетеня были ею переведены через стекло. Надписи, что лицо проголосовало вне помещения, в списках избирателей вносил член участковой избирательной комиссии, который этим занимался. После подведения итогов ею и председателем комиссии сдавалась документация в Сысертскую районную территориальную избирательную комиссию. Сначала зашли в подвал, сдали бюллетени, журнал, потом поднялись наверх по подсчету голосов, сдавали протоколы и журналы. Она заносила сведения в сводную таблицу увеличенной формы, но не знала, что надо ставить подпись. Составили повторный протокол, когда обнаружили, что имеется ошибка. Их вернули обратно, сказали переделать, они переделали, при этом наблюдателей не вызывали. То, что протокол не носит сведений о повторности, сказать ничего не может. Первичный протокол остался в комиссии.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Шахова Г.И. пояснила, что в день голосования была на работе, поэтому голосовала по месту работы. Работает в МУП ЖКХ «Сысертское» в котельной с напарником Ярчихиным. Накануне она встретила председателя участковой избирательной комиссии, попросила, чтобы к ним приехали на работу, так как оставлять без присмотра котельную нельзя, она обеспечивает теплоснабжение всего пос. Асбест. Во второй половине дня к ним приехали 2 члена комиссии и доверенное лицо от Рощупкина, выдали бюллетени, проголосовали и в ящик положили. Заполняли бюллетени при комиссии в небольшой комнате для отдыха. Заявление о голосовании вне помещения  заполняла она сама. В обоих случаях  в заявлении она сама расписалась. Досрочно проголосовать не предлагалось, так как не было причин для досрочного голосования, она постоянно находится в поселке. Таким образом она голосует постоянно. Голосовали тут же в комнате в присутствии комиссии. Сидели за одним столом, член комиссии Алексеев видел, за кого именно она голосует.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Ярчихин В.С. пояснил, что в день голосования был на работе, поэтому голосовал по месту работы с напарницей Шаховой. Работает в МУП ЖКХ «Сысертское» в котельной кочегаром. Не знает, кто делал заявку, однако, им  позвонили, сообщили, что члены комиссии к ним приедут на работу. Сам заявку не делал. По очереди с напарницей проголосовать не предлагали. Голосование проходило в небольшом помещении, сидели за одним столом, члены комиссии стояли возле стола, была урна. Заполняли заявление, ему выдали бюллетень, он, не вставая, отметил бюллетень, и опустил ее в урну. Сколько раз расписался в заявлении, сказать не может.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Зюзько Н.К. пояснила, что являлась наблюдателем от Старкова, выезжала на голосования вне помещения. Было объявлено о выезде, члену участковой избирательной комиссии был выдан ящик и список избирателей, не знает, заверен он был или нет. Выезжали втроем: с членом комиссии и с наблюдателем от Рощупкина. Приезжали, спрашивали граждан, желают ли они проголосовать, паспорт просили, заявления заполняли избиратели. Одна старушка не могла заполнить, за не член комиссии написала. Избиратели подписывали заявление сами. Как ставились подписи: в одном или двух случаях, сказать не может. Семья Гусевых проголосовала в одно время, выдали бюллетени, они ушли в другую комнату. В остальных случаях тайна голосования обеспечивалась таким же образом. Один бюллетень был признан недействительным, так как испортил избиратель. В комиссию они не возвращались, выдали этому избирателю другой бюллетень, который остался у них, т.к. одного из избирателей, сделавшего заявку на голосование вне помещения  не было дома.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Кунникова С.А. пояснила, что  являлась членом участковой избирательной комиссии с правом решающего голоса. Выезжали на голосование вне помещения с Зюзько и мужчиной наблюдателем от Рощупкина, с собой взяли примерное количество бюллетеней, по сотовому телефону принимала заявки, и они по ним заезжали. В ведомости за получение бюллетеней расписывались. Забыли заехать к Гусевым, вспомнили о них, когда приехали на избирательный участок, вновь получили бюллетени, и поехали к Гусевым. Выдавали избирателям заявление, где они указывали причину голосования вне помещения. Заявления писали сами пенсионеры, и сами подписывали их. Сколько подписей ставили в заявлении, сказать не может. Приезжали на избирательный участок, заявления отдавали секретарю, которая их проверяла. В 22-00 часа заметили, что не во всех заявлениях поставлены подписи избирателей. Секретарь через стекло подделала подписи. В дом к гражданам они не заходили, избиратели заполняли бюллетени за столом, при этом членам комиссии не было видно, что они пишут. Выезжали с выпиской из реестра, в каком она была виде сказать не может. Один из избирателей исполтил бюллетень, ему был выдан другой. Испорченный бюллетень был передан в комиссию. Акт  о недействительности бюллетеня либо признании его испорченным не составлялся.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Алексеев В.В. пояснил, что являлся наблюдателем о Рощупкина на избирательном участке в пос. Асбест с 08:00 до 20:00. Смотрел за порядком голосования, чтобы кабинки были открыты, чтобы бюллетени бросали в ящик, чтобы граждане были обеспечены ручками, чтобы по двое в кабинку не заходили, чтобы не было подкупов, спаивания, чтобы по два раза не голосовали. Никаких нарушений не было и при голосовании вне помещения. Он ездил с урной в 14:00 со всеми представителями, голосовали все правильно. Выезжали вне помещения для голосования, люди делали заявки, что не могут прийти по причине болезни или работают, членам комиссии передавали через кого-то, чтобы приехали с ящиком к данным гражданам. Гражданам выдавалось заявление, предлагалось голосовать, люди сами заполняли, никто никому ничего не навязывал. Они ездили к тем, кто подал заявку, просили приехать к ним для голосования. Комиссия удостоверяла личности по паспорту. Никто не отказывался голосовать. Он присутствовал при заполнении заявлений. Выезжали со списком, в каком виде был список, сказать не может. В актах о голосовании вне помещения он расписывался. Когда приезжали к людям на выезды по домам, выездная комиссия обеспечивала тайну голосования. </w:t>
      </w:r>
    </w:p>
    <w:p>
      <w:pPr>
        <w:pStyle w:val="TextBody"/>
        <w:spacing w:before="0" w:after="0"/>
        <w:ind w:firstLine="748"/>
        <w:jc w:val="both"/>
        <w:rPr>
          <w:rFonts w:ascii="Times New Roman" w:hAnsi="Times New Roman" w:cs="Times New Roman"/>
        </w:rPr>
      </w:pPr>
      <w:r>
        <w:rPr>
          <w:rFonts w:cs="Times New Roman" w:ascii="Times New Roman" w:hAnsi="Times New Roman"/>
        </w:rPr>
        <w:t>Суд не принимает во внимание  показания свидетеля Алексеева В.В. поскольку они противоречат материалам дела и  показаниям свидетелей Перетыкиной И.М., Ярчихина В.С., Шаховой Г.И., Кунниковой С.А., Зюзько Н.К.</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изложенное  суд находит  результаты выборов Главы Сысертского городского округа 01.03.2009 на избирательном участке № 849 в п. Асбест незаконными (недействительными).</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Иные нарушения на ряде избирательных участков, установленные в ходе судебного разбирательства, по мнению суда, не являются препятствием для выявления действительной воли избирателей, такие как отсутствие акта о проведении голосования вне помещения для голосования на избирательном участке № 857 в п. Двуреченск, краткосрочный перерыв в работе на избирательном участке № 865 в п.Октябрьский, отсутствие печатей участковых избирательных комиссий в выписке из реестра избирателей проголосовавших вне помещения, отсутствие подписей членов участковых избирательных комиссий № 843, № 874, сдававших избирательную документацию, в увеличенной форме сводной таблицы Сысертской районной территориальной избирательной комиссии о  результатах выборов  Главы Сысертского городского округа и другие, поскольку  они касаются в первую очередь избирательной документации самих участковых избирательных комиссий и напрямую не связаны с условиями и процедурой  волеизъявления избирателей и  не являются многочисленными, в своей совокупности не позволяющими определить волеизъявление  избирателей.</w:t>
      </w:r>
    </w:p>
    <w:p>
      <w:pPr>
        <w:pStyle w:val="TextBody"/>
        <w:spacing w:before="0" w:after="0"/>
        <w:ind w:firstLine="748"/>
        <w:jc w:val="both"/>
        <w:rPr/>
      </w:pPr>
      <w:r>
        <w:rPr/>
        <w:t> </w:t>
      </w:r>
      <w:r>
        <w:rPr>
          <w:rFonts w:cs="Times New Roman" w:ascii="Times New Roman" w:hAnsi="Times New Roman"/>
        </w:rPr>
        <w:t>Допрошенная в судебном заседании свидетель Костарева Т.И. пояснила, что  являлась секретарем участковой избирательной комиссии избирательного участка № 874. Было подано 40 заявлений для голосования вне помещения. В пос. Лечебном 20 человек подали,  проголосовали 13 человек, в д. Абрамово проголосовали 14 человек. Костарева и Мурашова выезжали, им выдавала бюллетени. В пос. Поляна поехали в 09:00, по д. Абрамово поехали в 12:00. Она выдавала реестр для голосования вне помещения, заверяли председатель и секретарь. Они решили сделать один акт, всегда так делали, замечаний не было. Максимовский и Кай ездили в пос. Поляна, по д. Абрамово ездили: Костарева Р.Г., наблюдатель от  Серебреникова и Хахалкина. Ящик был один в двух случаях. По досрочному голосованию список избирателей не заверен и нет печати, так как это ее с председателем ошибка. Досрочно проголосовали 7 человек на участке. Пришел человек, написал заявление о досрочном голосовании. На голосовании присутствовало 2 члена комиссии, избиратель положил бюллетень в конверт, сам его запечатал, и расписался, и они расписались на конверте. Были установлены кабинки, урна стояла. Документацию сдавали вместе с председателем, которая  пошла наверх, а она вниз. Затем в 36 кабинете сдали, пошли на компьютер, Тебеньков проверил, замечаний не было. Внесли данные в сводную таблицу увеличенной формы, поставили подписи. Сведения вносили вместе с председателем. Сначала от руки внесли сведения, потом наклеили. В строках 8,9,10 было написано, зачеркнуто, потом заклеено, так как она читала быстро и председатель не успела, и перепутала, не заверили исправленному верить. Проверили журнал и вернули. Хахалкина была согласна с тем, что она не была записана в акте о голосовании вне помещения. Досрочно голосовали двое, проживающих в д. Абрамово, а работающих в г. Екатеринбурге. Также голосовали лица из Таджикистана, которые также работают в г. Екатеринбурге. Ни реестр, ни выписка из реестра не заверены печатью, так как просмотрели.</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Отсутствие  каких либо  иных нарушений  действующего законодательства кроме отсутствия подписи председателя и секретаря участковой избирательной комиссии  избирательного участка № 843 и печати в выписке из реестра избирателей  проголосовавших вне помещения   подтверждается показаниями свидетелей Кичигина С.А., Зубаревой О.С. которые пояснили, что являлись членами  данной комиссии, участвовали в голосовании вне помещения. На  голосование выезжали с выписками из реестра, которые составлялись под копирку и соответствуют  реестру избирателей. Свидетель Кальсина С.В. подтвердила, что является секретарем данной комиссии. При сдаче избирательной  документации  в  спешке забыли поставить подпись в увеличенной форме сводной таблицы. При этом  ошибок в итоговом протоколе  выявлено не было, все соответствовало сданной избирательной  документации.</w:t>
      </w:r>
    </w:p>
    <w:p>
      <w:pPr>
        <w:pStyle w:val="TextBody"/>
        <w:spacing w:before="0" w:after="0"/>
        <w:ind w:firstLine="748"/>
        <w:jc w:val="both"/>
        <w:rPr>
          <w:rFonts w:ascii="Times New Roman" w:hAnsi="Times New Roman" w:cs="Times New Roman"/>
        </w:rPr>
      </w:pPr>
      <w:r>
        <w:rPr>
          <w:rFonts w:cs="Times New Roman" w:ascii="Times New Roman" w:hAnsi="Times New Roman"/>
        </w:rPr>
        <w:t>Суд не  находит  каких либо  нарушений законодательства о выборах не позволяющих  определить волеизъявление избирателей  и на  избирательных участках № 866, 859, 875, что  подтверждается  представленными  подлинными списками  избирателей, их заявлениями и иными материалами дела, а также показаниями свидетелей Дорховой Л.Н., Семеновой М.С., Пермяковой С.И., Бугаевой В.М., Бадьиной Н.С., Уфимцевой Н.Н.   подтвердившими  соблюдение  законодательства  в ходе выборов.</w:t>
      </w:r>
    </w:p>
    <w:p>
      <w:pPr>
        <w:pStyle w:val="TextBody"/>
        <w:spacing w:before="0" w:after="0"/>
        <w:jc w:val="both"/>
        <w:rPr/>
      </w:pPr>
      <w:r>
        <w:rPr/>
        <w:t>            </w:t>
      </w:r>
      <w:r>
        <w:rPr>
          <w:rFonts w:eastAsia="Liberation Serif;Times New Roman" w:cs="Liberation Serif;Times New Roman"/>
        </w:rPr>
        <w:t xml:space="preserve"> </w:t>
      </w:r>
      <w:r>
        <w:rPr>
          <w:rFonts w:cs="Times New Roman" w:ascii="Times New Roman" w:hAnsi="Times New Roman"/>
        </w:rPr>
        <w:t>Отсутствие  каких либо нарушений указанными избирательными комиссиями  также подтверждается  показаниями свидетелей Валовой Е.А., Бурнашова М.А., Одношевиной В.В., Диль В.Э., Бобровой С.А., являющихся  членами Сысертской районной территориальной избирательной комиссии и подтвердившими, что  сдача  избирательной документации  производилась ими, каких либо  замечаний  не было. В помещении комиссии при сдаче документации  присутствовали  представители от кандидатов. Члены участковых избирательных комиссий  сами  подходили к увеличенной форме  сводной таблицы и вносили в нее  согласно проверенных ими итоговых протоколов данные. Журналы после проверки составления необходимых актов и итоговых протоколов  возвращаются участковым избирательным комиссиям, чтобы сдать в последующем документацию по финансам. После сдачи бухгалтерских отчетов, составляется акт приемки передачи документов. Ни один акт не подписан и не заверен, так как бухгалтерские отчеты принимались до 23.03.2009, а в последствии  документы  были изъяты судом.</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Одношевина В.В. также пояснила, что  являлась секретарем Сысертской районной территориальной избирательной комиссии. Она не принимала протоколы по избирательному участку пос. Асбест. Если не идет по контрольным, составляется повторный протокол. Повторные протоколы составлялись на избирательных участках № 857 и № 837, а с п. Асбеста протокола с отметкой повторный не было. По итоговому заседанию 04-05.03.2009 протокол составлялся, велось заседание. Между протоколами, предоставленными в суд и прокурору имеется расхождение. Заседание   было 04-05.03.2009, а 06.03.2009 был составлен черновой вариант протокола, он не просматривался председателем и членами комиссии, к 10.03.2009 был составлен итоговый протокол, подписанный председателем и секретарем, как предусмотрено регламентом.</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Диль В.Э. также  пояснил, что  являлся системным администратором Сысертской районной территориальной избирательной комиссии. Он под контролем председателя и члена группы контроля вводил данные в программу «ГАС выборы», проходила проверка контрольных соотношений. В случае верности данные вводились в саму систему, и проводилась распечатка двух экземпляров протокола ввода данных. На них ставилась подпись его и члена группы контроля, отвечающего за правильностью ввода данных. Заполнялся акт ввода  в систему данных, указывалась ФИО члена участковой избирательной комиссии, предоставившей данные, номер участковой избирательной комиссии, дата и время протокола в систему «ГАС выборы». После этого член участковой избирательной комиссии расписывался в акте, и получал один экземпляр распечатанного акта ввода в систему «ГАС выборы». В 2004 году при выборе президента была изменена процедура подтверждения данных. На первом экземпляре протокола на последней странице ставилась дата, время и подпись системного администратора ввода в систему «ГАС выборы». После этого член группы контроля распечатывал на специальных наклейках данные протокола, и члены участковой избирательной комиссии с первым экземплярам протокола уходили к членам Сысертской районной территориальной избирательной комиссии и наклеивали данные в сводную таблицу. Согласно инструкции повторные протоколы, если до введения в систему «ГАС выборы» выявлены несоответствия, то они не учитываются в системе «ГАС выборы», они учитываются только в участковой избирательной комиссии. Были выявлены до ведения в систему по избирательным участкам № 857 и № 849. Только по избирательному участку № 837 несоответствие контрольных строк был выявлен на заседании Сысертской районной территориальной избирательной комиссии, уже после того, как данные по участку были внесены в систему «ГАС выборы», в которой идет перечисление количества участков и процентное соотношение. </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Суд  также не находит  оснований для признания итогов выборов на  избирательных участках № 865, №  857, № 871.</w:t>
      </w:r>
    </w:p>
    <w:p>
      <w:pPr>
        <w:pStyle w:val="TextBody"/>
        <w:spacing w:before="0" w:after="0"/>
        <w:ind w:firstLine="748"/>
        <w:jc w:val="both"/>
        <w:rPr>
          <w:rFonts w:ascii="Times New Roman" w:hAnsi="Times New Roman" w:cs="Times New Roman"/>
        </w:rPr>
      </w:pPr>
      <w:r>
        <w:rPr>
          <w:rFonts w:cs="Times New Roman" w:ascii="Times New Roman" w:hAnsi="Times New Roman"/>
        </w:rPr>
        <w:t>Действительно  судом установлено наличие  грубых нарушений  норм  действующего  законодательства о выборах, приведенных выше. Однако суд  считает, что их наличие не препятствует  определить действительное и свободное волеизъявление избирателей.</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Так судом установлено, что на избирательном участке №  871 участковой избирательной комиссией допущено единственное существенное нарушение при проведении голосования вне помещения  для голосования  - на  заявлениях  избирателей, не проставлены подписи, удостоверяющие получение избирательного  бюллетеня.  Вместе с тем суд считает, что на основании данных заявлений  возможно определить  действительное и свободное  волеизъявление  избирателей. </w:t>
      </w:r>
    </w:p>
    <w:p>
      <w:pPr>
        <w:pStyle w:val="TextBody"/>
        <w:spacing w:before="0" w:after="0"/>
        <w:ind w:firstLine="748"/>
        <w:jc w:val="both"/>
        <w:rPr>
          <w:rFonts w:ascii="Times New Roman" w:hAnsi="Times New Roman" w:cs="Times New Roman"/>
        </w:rPr>
      </w:pPr>
      <w:r>
        <w:rPr>
          <w:rFonts w:cs="Times New Roman" w:ascii="Times New Roman" w:hAnsi="Times New Roman"/>
        </w:rPr>
        <w:t>Члены участковой избирательной  комиссии  заполняли  заявления   только за  избирателей, которым по состоянию здоровья это  было  сделать  самостоятельно затруднительно.  Из 11 избирателей, проголосовавших  вне помещения, таковых оказалось шесть. Пять избирателей заполнили заявления самостоятельн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уд принимает во внимание, что учет голосов  избирателей проголосовавших  досрочно  подтверждается представленными  суду  списками  избирателей, с внесенными в них  соответствующими  данными, имеющими надлежащие заверительные подписи и печати. </w:t>
      </w:r>
    </w:p>
    <w:p>
      <w:pPr>
        <w:pStyle w:val="TextBody"/>
        <w:spacing w:before="0" w:after="0"/>
        <w:ind w:firstLine="748"/>
        <w:jc w:val="both"/>
        <w:rPr>
          <w:rFonts w:ascii="Times New Roman" w:hAnsi="Times New Roman" w:cs="Times New Roman"/>
        </w:rPr>
      </w:pPr>
      <w:r>
        <w:rPr>
          <w:rFonts w:cs="Times New Roman" w:ascii="Times New Roman" w:hAnsi="Times New Roman"/>
        </w:rPr>
        <w:t>Искажение волеизъявления  избирателей, тайны голосования  на указанных  избирательных участках  при  досрочном голосовании  судом не установлено.</w:t>
      </w:r>
    </w:p>
    <w:p>
      <w:pPr>
        <w:pStyle w:val="TextBody"/>
        <w:spacing w:before="0" w:after="0"/>
        <w:ind w:firstLine="748"/>
        <w:jc w:val="both"/>
        <w:rPr>
          <w:rFonts w:ascii="Times New Roman" w:hAnsi="Times New Roman" w:cs="Times New Roman"/>
        </w:rPr>
      </w:pPr>
      <w:r>
        <w:rPr>
          <w:rFonts w:cs="Times New Roman" w:ascii="Times New Roman" w:hAnsi="Times New Roman"/>
        </w:rPr>
        <w:t>Из показаний  свидетеля Черноглазова Е.Н. допрошенной в судебном заседании следует, что она являлась членом участковой избирательной комиссии с правом решающего голоса № 871 в д. Б-Седельниково. Кроме того она является социальным работником, и заявки на голосование вне помещения от избирателей, подавала заранее 25.02.2009. В круг ее обслуживания входят престарелые жители станции:  Селиверстова - инвалид 1 группы, Белоусова З.И., Белоусова А.Ф., Исакова и Зиналиева. Обходя избирателей, спросила у них, будут ли голосовать, они ответили, что будут голосовать дома. В день выборов одна женщина Ходченко сломала ногу, от нее пришел ее сын в 15-00, и также сделал заявку, они посоветовались с наблюдателями и согласились выйти к ней домой для голосования вне помещения. Шумайлова и Александрова работают в ДЕПО, их оператор сообщила, что они не могут покинуть свое мест работы, так как работа связана  с обеспечением работы железной дороги. Таким образом проголосовали 6 человек, из них 5 по месту работы, к Ходченко ходили домой. Им выдали реестр, заявление и бюллетени, поехали на голосование вне помещения. Заявления избиратели заполняли сами, кто мог. Кто не мог, просили заполнить членов участковой избирательнаяой комиссии. Получив  бюллетени избиратели, отходили  в сторону,  при  этом они не видели, за кого голосовали избиратели.  Какого формата были заявления она не помнит.</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Шумайлова М.Н. пояснила, что являлась избирателем на избирательном участке № 871 в д. Б-Седельниково. 01.03.2009 она находилась на рабочем месте с 08-00 до 20-00, она уже знала, что приедет комиссия, поэтому взяла паспорт. Члены комиссии приехали около 17-00, позвали, она написала заявление, ей выдали бюллетень, проголосовала, в урну опустила, после чего комиссия уехала. Она заявку лично не подавала, к ним всегда приезжают члены комиссии, а также приезжают и в котельную. Они голосовали вдвоем с Александровой в комнате мастера, сидели за разными столами, урна стояла посередине. Члены комиссии сидели в 3-4 метрах от них на скамейках, и не видели,  куда они ставили отметки. Писали заявления самостоятельно на предоставление возможности проголосовать. Бланки заявлений были формата половина А4. В каком документе расписывались за получение бюллетеней, не помнит, считает, что в заявлении расписывалась. </w:t>
      </w:r>
    </w:p>
    <w:p>
      <w:pPr>
        <w:pStyle w:val="TextBody"/>
        <w:spacing w:before="0" w:after="0"/>
        <w:jc w:val="both"/>
        <w:rPr/>
      </w:pPr>
      <w:r>
        <w:rPr/>
        <w:t>           </w:t>
      </w:r>
      <w:r>
        <w:rPr>
          <w:rFonts w:eastAsia="Liberation Serif;Times New Roman" w:cs="Liberation Serif;Times New Roman"/>
        </w:rPr>
        <w:t xml:space="preserve"> </w:t>
      </w:r>
      <w:r>
        <w:rPr>
          <w:rFonts w:cs="Times New Roman" w:ascii="Times New Roman" w:hAnsi="Times New Roman"/>
        </w:rPr>
        <w:t>Допрошенная в судебном заседании свидетель Ясафова А.Д. пояснила, что голосовала 01.03.2009 у себя дома, к ней приезжали пять членов участковой избирательной комиссии, среди которых была Черноглазова Е.Н. Она говорила Черноглазовой Е.Н. накануне, что хотела бы проголосовать, та ей сообщила, что к ней приедут домой. Не может сказать, сколько раз расписывалась в документе, который ей передавали. Были какие-то листы, в них она  расписалась. Размер листов не помнит.</w:t>
      </w:r>
    </w:p>
    <w:p>
      <w:pPr>
        <w:pStyle w:val="TextBody"/>
        <w:spacing w:before="0" w:after="0"/>
        <w:ind w:firstLine="748"/>
        <w:jc w:val="both"/>
        <w:rPr>
          <w:rFonts w:ascii="Times New Roman" w:hAnsi="Times New Roman" w:cs="Times New Roman"/>
        </w:rPr>
      </w:pPr>
      <w:r>
        <w:rPr>
          <w:rFonts w:cs="Times New Roman" w:ascii="Times New Roman" w:hAnsi="Times New Roman"/>
        </w:rPr>
        <w:t>Таким образом  суд  считает, что  вышеуказанные нарушения не препятствуют с достоверностью определить результаты волеизъявления избирателей при  голосовании избирателей вне помещения для голосования на избирательном участке № 871 в д.Б-Седельниково.</w:t>
      </w:r>
    </w:p>
    <w:p>
      <w:pPr>
        <w:pStyle w:val="TextBody"/>
        <w:spacing w:before="0" w:after="0"/>
        <w:ind w:firstLine="748"/>
        <w:jc w:val="both"/>
        <w:rPr>
          <w:rFonts w:ascii="Times New Roman" w:hAnsi="Times New Roman" w:cs="Times New Roman"/>
        </w:rPr>
      </w:pPr>
      <w:r>
        <w:rPr>
          <w:rFonts w:cs="Times New Roman" w:ascii="Times New Roman" w:hAnsi="Times New Roman"/>
        </w:rPr>
        <w:t>При этом суд учитывает, что число  избирателей, голосовавших  вне  помещения для голосования составляет 4,5% от числа  избирателей, принявших  участие в голосовании на данном участке – 221. Других  нарушений действующего законодательства  судом не было установлено.</w:t>
      </w:r>
    </w:p>
    <w:p>
      <w:pPr>
        <w:pStyle w:val="TextBody"/>
        <w:spacing w:before="0" w:after="0"/>
        <w:ind w:firstLine="748"/>
        <w:jc w:val="both"/>
        <w:rPr>
          <w:rFonts w:ascii="Times New Roman" w:hAnsi="Times New Roman" w:cs="Times New Roman"/>
        </w:rPr>
      </w:pPr>
      <w:r>
        <w:rPr>
          <w:rFonts w:cs="Times New Roman" w:ascii="Times New Roman" w:hAnsi="Times New Roman"/>
        </w:rPr>
      </w:r>
    </w:p>
    <w:p>
      <w:pPr>
        <w:pStyle w:val="TextBody"/>
        <w:spacing w:before="0" w:after="0"/>
        <w:ind w:firstLine="748"/>
        <w:jc w:val="both"/>
        <w:rPr>
          <w:rFonts w:ascii="Times New Roman" w:hAnsi="Times New Roman" w:cs="Times New Roman"/>
        </w:rPr>
      </w:pPr>
      <w:r>
        <w:rPr>
          <w:rFonts w:cs="Times New Roman" w:ascii="Times New Roman" w:hAnsi="Times New Roman"/>
        </w:rPr>
        <w:t>Суд несмотря на установленные нарушения  вышеуказанных требований Федерального закона N 67-ФЗ "Об основных гарантиях избирательных прав и права на участие в референдуме граждан Российской Федерации",  также не находит оснований для  признания результатов выборов на избирательных участках  № 865 и № 854, № 857.</w:t>
      </w:r>
    </w:p>
    <w:p>
      <w:pPr>
        <w:pStyle w:val="TextBody"/>
        <w:spacing w:before="0" w:after="0"/>
        <w:ind w:firstLine="748"/>
        <w:jc w:val="both"/>
        <w:rPr>
          <w:rFonts w:ascii="Times New Roman" w:hAnsi="Times New Roman" w:cs="Times New Roman"/>
        </w:rPr>
      </w:pPr>
      <w:r>
        <w:rPr>
          <w:rFonts w:cs="Times New Roman" w:ascii="Times New Roman" w:hAnsi="Times New Roman"/>
        </w:rPr>
        <w:t>Судом установлено, что на избирательном участке № 865 участковой избирательной комиссией были допущены нарушения законодательства  при проведении  голосования  вне помещения  для голосования, реестр избирателей  по заявкам  принятым  01.03.2009 для голосования вне помещения  составлялся по факту, что подтверждается нарушением хронологии  подачи заявок в реестре.</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Между тем суд считает, что данными участковыми комиссиями были обеспечены необходимые условия при голосовании вне помещения в день голосования, существенно влияющие на свободное волеизъявление избирателей, и зарегистрированные в реестре обращения избирателей подтверждены их личными заявлениями. </w:t>
      </w:r>
    </w:p>
    <w:p>
      <w:pPr>
        <w:pStyle w:val="TextBody"/>
        <w:spacing w:before="0" w:after="0"/>
        <w:ind w:firstLine="748"/>
        <w:jc w:val="both"/>
        <w:rPr>
          <w:rFonts w:ascii="Times New Roman" w:hAnsi="Times New Roman" w:cs="Times New Roman"/>
        </w:rPr>
      </w:pPr>
      <w:r>
        <w:rPr>
          <w:rFonts w:cs="Times New Roman" w:ascii="Times New Roman" w:hAnsi="Times New Roman"/>
        </w:rPr>
        <w:t>Доводы представителей Серебренникова М.П. о том, что работники  предприятия ИП «Карамышев»,  ОАО «КЗФ» не  имели права  голосовать вне помещения для голосования, т.к. причиной голосования было не состояние  здоровья или инвалидность избирателей, а нахождение в день голосования на рабочем месте. Голосование велось в отсутствие заверенной выписки из реестра, а также соответствующей заявки,  с нарушением гласности при проведении выборов находит не состоятельными.</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Сафронова Н.С. суду пояснила, что  проживает на территории избирательного участка № 865, являлась наблюдателем от Рощупкина. О фактах подкупа или спаивания граждан ей ничего не известно. Она была вызвана в  Арамильский ГОМ для дачи объяснений по поводу нарушений на выборах. Она писала заявление по поводу нарушения избирательных прав граждан, передала его в Сысертскую районную территориальную избирательную комиссию. Когда участковая избирательная комиссия поехала по домам граждан, то не взяли с собой ни одного наблюдателя, кроме того, во время выборов всех, кроме членов участковой избирательной комиссии, вывели из зала на 10 минут для того, чтобы посовещаться. По поводу нарушений, которые были выявлены 01.03.2009, она не обратилась ни в участковую избирательную комиссию, ни в районную комиссию, а сообщила в штаб Рощупкина. Она периодически отчитывалась о количестве проголосовавших по телефону. На избирательный участок она пришла в 07:50, пришли еще 4 наблюдателя. Первый раз не объявляли о выезде, потом стали объявлять. В заявлении она указала, что является  членом комиссии с правом совещательного голоса, однако, она не знала свой статус. От Рощупкина на данном избирательном участке их было двое наблюдателей, Рощупкиным ей было выдано направление. У нее в документах не было ее фотографии, когда ей привезли ее фотографию, она ее приклеила. Из помещения избирательного участка она никуда не выходила. Приходил  наблюдатель от Старкова, спросил, почему все вышли из помещения избирательного участка, сказал, что это нарушение. Люди были выведены за некорректное поведение наблюдателя от Сенькина Германова, который возмущался, что выехали без наблюдателей. Он кричал, стучал кулаком по столу, требовал принять решение. Выезжали два наблюдателя от Старкова, и от Серебренникова.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огласно протокола  и решения участковой избирательной комиссии  от 01.03.2009 была рассмотрена  жалоба  представителя Сенькина С.П. – Германова о несоблюдении требований извещения  наблюдателей и членов участковой избирательной комиссии о выезде для голосования  вне помещения. Изложенные в жалобе  доводы не нашли своего подтверждения, что также подтверждается  показаниями свидетеля Шингаревева Д.М. допрошенного в судебном заседании, который пояснил, что являлся участковым по п. Октябрьский и п. Первомайский, в день выборов дежурил на избирательном участке пос. Октябрьский. Из здания не выходил, так как по инструкции не положено. Никакой агитации не было. На избирательный участок приходил мужчина являющийся доверенным лицом Сенькина. У него был акт замечаний и жалоб, в котором указано, что он от Сенькина, потом узнали, что от Старкова. Он жаловался на то, что выездная  комиссия не взяла с собой наблюдателей. Для данной комиссии была выделена одна автомашина, наблюдателям было объявлено, что машина выезжает, за машиной комиссии выехали на второй машине. Комиссия предлагала присутствующим доверенным лицам выйти из зала голосования, чтобы провести заседание, он находился там же. При этом избирателей не было. Вышли одни наблюдатели. Данное заседание было связано с действиями доверенного лица. На заседании обсуждалось, взять жалобу или нет. Позвонили в г. Сысерть, им сказали, жалобу принять. Сообщений о подкупе или спаивании не поступало. Сафронова никаких жалоб, замечаний не подавала, она просто наблюдала. Она появилась на избирательном участке в 08:00.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Обросов С.П. суду пояснил, что являлся членом участковой избирательной комиссии № 865, дважды выезжал на голосование с  комиссией, урну таскал. Ездил с Бикташевой в группе. С ними был один из наблюдателей Черкасова. Другие наблюдатели ездили в другой машине. В их группе ездили 5 человек. На участок возвращались за заявками. Бюллетени  дополучали, так как  они заканчивались. Он смотрел, чтобы урна и печать были исправны. Вместе Чекасова и Лысенкова не заходили. Всего было 3 ящика, он ездил с одним из трех. Бикташева может быть еще выезжала потом с 3 ящиком. К Карамышеву в цех выезжали, выезжала Бикташева, и те же наблюдатели. Кто хотел тот и выходил из машины, заходил в помещение, где голосовали. Заявления Бикташева заполняла. Спрашивали желание проголосовать. По заявлению, в котором не расписался избиратель, сказать не может. К Карамышеву приехали 2 бригады, сидели в дежурной, девушки выдавали бюллетени. С утра в первом рейсе в распоряжении была одна машина, поэтому те же самые наблюдатели могли поучаствовать одновременно с двумя группами, вместе могли быть у Карамышева на фабрике. В 08:30 была одна машина, затем наблюдатели стали подходить и организовали вторую группу. У Карамышева 2 группы собрались, наблюдатели ходили к одной и к другой группе. Избиратели подходили, им выдавали бюллетени, они заполняли их в дежурной. Это отдельное помещение, в котором кроме избирателя никто не находился. Они с урной находились в помещении там же. Сколько проголосовало избирателей, сказать не может. По времени голосовали в течение одного часа с 13:00. </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Ромашова Г.П. суду пояснила, что являлась членом участковой избирательной комиссии № 865 с правом решающего голоса. Было 2 выезда, Авдеев первый раз выезжал с ней, Сенаторов второй раз выезжал, с которым выезжала после обеда, так как члену участковой избирательной комиссии стало плохо. Пришлось заменить. Всего наблюдателей было трое. Потом еще одна автомашина присоединилась, в ней тоже были наблюдатели. Затем они разделились на 2 комиссии, в каждой было по 2 наблюдателя. С ней была Фаттахова, с другой комиссией была Черкасова, Лысенкова присоединилась позже.  Карамышева рабочий день начинается с 08:00, поступила заявка, они приехали с выпиской из реестра, были 4 члена комиссии. На фабрике в помещении для голосования было две комнаты. В одной стоял стол, где выдавали заявления и бюллетени, в другой граждане голосовали, затем выходили и бросали бюллетени в урны. Кроме того, наблюдатели находились и на участке. Когда второй раз выезжали, объявили о выезде, она махнула наблюдателям рукой, чтобы ехали, но одна наблюдатель посмотрела на нее, но не поехала. Бюллетени получала 2 раза: сначала получила 30 бюллетеней, уехала, вернулась, вернула неиспользованные бюллетени, снова дополучила и снова поехала с ними, потом снова вернула. По фабрике был список с указанием данных избирателей, их адресов, который по заявкам составляла секретарь. Выписки из реестра в виде таблицы не было. По фабрике не все в списке были указаны кто проголосовал, еще дополнительно люди подходили. Около 20 человек проголосовало у Карамышева, было 2 переносных ящика. Избиратели подходили дополнительно, они вносили их в списки. По возвращении подавали списки секретарю, она вносила в реестр. Наблюдателей всегда приглашали на выезд. Одна наблюдатель была на личной автомашине, была вызвана, так как является медицинским работником. У граждан спрашивали желание голосовать, они сами просили заполнить заявление. Она записывала тех, кому выдавала бюллетени, а вторая комиссия записывала тех, кто к ним пришел голосовать на фабрике Карамышева.</w:t>
      </w:r>
    </w:p>
    <w:p>
      <w:pPr>
        <w:pStyle w:val="TextBody"/>
        <w:spacing w:before="0" w:after="0"/>
        <w:ind w:firstLine="748"/>
        <w:jc w:val="both"/>
        <w:rPr>
          <w:rFonts w:ascii="Times New Roman" w:hAnsi="Times New Roman" w:cs="Times New Roman"/>
        </w:rPr>
      </w:pPr>
      <w:r>
        <w:rPr>
          <w:rFonts w:cs="Times New Roman" w:ascii="Times New Roman" w:hAnsi="Times New Roman"/>
        </w:rPr>
        <w:t>Наличие заявки на голосование вне помещения представленной ИК Карамышев подтверждается  его заявлением в участковую избирательную комиссию в котором указаны фамилии  работников  предприятия работающих 01.03.2009 и желающих проголосовать по месту работы.</w:t>
      </w:r>
    </w:p>
    <w:p>
      <w:pPr>
        <w:pStyle w:val="TextBody"/>
        <w:spacing w:before="0" w:after="0"/>
        <w:ind w:firstLine="748"/>
        <w:jc w:val="both"/>
        <w:rPr>
          <w:rFonts w:ascii="Times New Roman" w:hAnsi="Times New Roman" w:cs="Times New Roman"/>
        </w:rPr>
      </w:pPr>
      <w:r>
        <w:rPr>
          <w:rFonts w:cs="Times New Roman" w:ascii="Times New Roman" w:hAnsi="Times New Roman"/>
        </w:rPr>
        <w:t>Доказательств обратного ни заявителем, ни иными лицами участвующими в деле суду не предоставлен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ая в судебном заседании свидетель Раубе В.В. суду пояснила, что являлась секретарем участковой избирательной комиссии. Открыли участок, выдавали бюллетени под роспись. В 08:00 очень много людей пришло на избирательный участок, приходили соседи и дети с заявками на голосование вне помещения. Когда приглашали на голосование, тогда от граждан поступали заявки к кому надо приехать, она принимала заявки по телефону. Реестр составляла она. Ромашова и Авдеева выезжали, им дополнительно заявки давали, устно. Она ошиблась, указав в реестре, что в 08:50 Ромашова и Авдеева принимают заявку, а подает заявку Авдеева, так как явка была очень большая. Наблюдатель от Сенькина вел себя некорректно, мешал работать. Выдано в 08:20 Ромашовой и 08:20 Бикташевой по 80 бюллетеней, так как записано общее количество по распоряжению Сысертской районной территориальной избирательной комиссии. Имеется ксерокопия бланка, где она под роспись выдавала бюллетени. Выездные комиссии за бюллетенями приезжали одна 2 раза, другая 3 раза. Были выписка из реестра и черновая, с ними выезжали Ромашова, Обросова и Бикташева. Выписки из реестра не подписаны – это недоработка. В день выборов представитель Сенькина мешал работать. Члены участковой избирательной комиссии были на месте. Попросили немного времени, чтобы решить какой дать ответ по Сенькину. Было заседание несколько минут. Решение в Сысертскую районную территориальную избирательную комиссию не предоставили, так как они сказали, что не нужно в связи с тем, что тайна голосования и волеизъявления не нарушена. Составили протокол, отдельное решение. Она Софроновой сказала оформить документы надлежащим образом, так как она пришла с заявлением о том, что является наблюдателем, направления у нее не было. Она ушла, приклеила на заявление свою фотографию, было решено ее оставить. Она была как наблюдатель, и ушла, не дождавшись протокола. Председатель подготовила ей протокол, чтобы выдать. Фактов подкупа и спаивания не было. Дополнительные избиратели на фабрике Карамышева, когда подходили, их вносили в реестр уже по возвращению комиссии после голосования. Карамышев не называл конкретно лиц, он сказал, что надо приехать, чтобы проголосовали те, кто работает.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Допрошенный в судебном заседании свидетель Авдеев В.С. суду пояснил, что являлся членом участковой избирательной комиссии с правом решающего голоса. В день выборов был на выезде ответственный за ящик. 01.03.2009 ездили по больным, по пенсионерам. Карамышев сделал заявку, просил приехать, так как были рабочие. Он не называл количество работников, которые работают и не могут проголосовать. На фабрике он объявил всем, что ближе к обеду приедут члены участковой избирательной комиссии, те, кто хотели, приходили голосовать. В общей сложности работают  в ИП Карамышев130-140 человек. По телефону оповестил директора, что подъехали. Он выделил помещение для голосования - вахту. В коридоре поставили стол. Женщины участковой избирательной комиссии, чтобы ускорить процедуру, писали заявления с согласи избирателей, избиратели заходили в помещение вахты по одному, которая представляет собой остекленное помещение и голосовали. Никто кроме избирателей  в помещение вахты не заходил. Граждане заходили по одному, никто не видел, как голосуют. Комиссия сидела в коридоре. Работали на фабрике с 2 ящиками, ездили на одной машине. </w:t>
      </w:r>
    </w:p>
    <w:p>
      <w:pPr>
        <w:pStyle w:val="TextBody"/>
        <w:spacing w:before="0" w:after="0"/>
        <w:jc w:val="both"/>
        <w:rPr>
          <w:rFonts w:ascii="Times New Roman" w:hAnsi="Times New Roman" w:cs="Times New Roman"/>
        </w:rPr>
      </w:pPr>
      <w:r>
        <w:rPr>
          <w:rFonts w:cs="Times New Roman" w:ascii="Times New Roman" w:hAnsi="Times New Roman"/>
        </w:rPr>
        <w:t>Списки  составляли на месте, так как не знали, кто будет голосовать. Группы выезжали только с наблюдателями и членами участковой избирательной комиссии, в нескольких заявлениях не указаны наблюдатели, так как это упущение наблюдателей, они  присутствовали.</w:t>
      </w:r>
    </w:p>
    <w:p>
      <w:pPr>
        <w:pStyle w:val="TextBody"/>
        <w:spacing w:before="0" w:after="0"/>
        <w:jc w:val="both"/>
        <w:rPr/>
      </w:pPr>
      <w:r>
        <w:rPr/>
        <w:t>            </w:t>
      </w:r>
      <w:r>
        <w:rPr>
          <w:rFonts w:eastAsia="Liberation Serif;Times New Roman" w:cs="Liberation Serif;Times New Roman"/>
        </w:rPr>
        <w:t xml:space="preserve"> </w:t>
      </w:r>
      <w:r>
        <w:rPr>
          <w:rFonts w:cs="Times New Roman" w:ascii="Times New Roman" w:hAnsi="Times New Roman"/>
        </w:rPr>
        <w:t>Аналогичные показания был  даны в судебном заседании свидетелем Чепкасовой С.Б.</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Из объяснений  представителя  заинтересованного лица  участковой избирательной комиссии № 865 Авдеевой  следует, что письменная заявка  ИП Карамышевым была передана члену участковой избирательной комиссии Бикташевой Т.Ю., которая в силу нагрузки  забыла передать  ее  своевременно председателю. </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23.04.2009 свидетель Галей С.В. суду пояснила, что являлась секретарем участковой избирательной комиссии избирательного участка № 854. При голосовании вне помещения писались заявления. В некоторых случаях не содержится заверительной подписи члена участковой избирательной комиссии, о том, что внесено уточнение в список, пояснить не может. Данные пометки делали члены комиссии, когда приезжали и отдавали заявления. По заявлениям заносили каждая в свою книгу. Почему не заверяли, сказать не может. Списки проверяли, но не уточнили. На книгах работали Бабушкин и Загребина. Реестр состоит из 6 страниц, а выписка из 4 страниц. Список проголосовавших досрочно не заверен, нет печати, это они упустили. Бюллетени для голосования вне помещения выдавали перед выездом. После обозрения ведомости выдачи бюллетеней пояснила, что время выдачи бюллетеней не проставлено. Группы выезжали дважды на выезд утром и в обед. Она составляла акты о голосовании вне помещения. Мокрицкая в обоих актах указана, так как она выезжала утром и в обед. Мокрицкую заставили ехать со второй группой. Ядрышникова и Федосеева ездили в другой группе. Когда группы вернулись в обед, они не сдавали бюллетени, и снова не получали. Документацию в Сысертскую районную территориальную избирательную комиссию сдавал председатель. Он пошел в подвал сдавать бюллетени, а она пошла на 3 этаж занимать очередь в Сысертской районной территориальной избирательной комиссии. В кабинет зашли вместе с председателем, у них проверяли журнал. Затем председатель пошел к Дилю, потом пришел, результаты записали. В увеличенной форме сводной таблице председатель ставил свою подпись. Акт передачи на хранение документации не подписан представителем участковой избирательной комиссии и Сысертской районной территориальной избирательной комиссии, сказать не может. Акт передачи документов не заполняли 01.03.2009, так как его сдают с финансовым отчетом. Она не сдавала финансовый отчет. Члены Сысертской районной территориальной избирательной комиссии 02.03.2009 не требовали подписать данный акт, так как журнал отдали обратно, сказали сдать вместе с финансовым отчетом.</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Мокрицкая О.К. пояснила, что  являлась членом участковой избирательной комиссии № 854, осуществляла голосование вне помещения и в помещении участковой избирательной комиссии. Был объявлен выезд, она и Ядрышникова его осуществляли. Получили выписки из реестра, бюллетени, переносной ящик, с наблюдателями поехали по данным заявлениям. Бюллетени получала она,  первый раз расписывались вдвоем с Ядрышниковой. Сколько точно она получила бюллетеней, сказать не может. Сначала съездили, затем вернулись, председатель комиссии их разделил на две группы: более опытных с менее опытными. Она выехала с Фахретдиновой, второй раз получила дополнительно бюллетени, Ядрышникова поехала со Стародубовой. Второй раз во второй половине дня поехали на выезд. Время получения бюллетеней сказать не может. То, что в заявлениях требовалось, то они указывали. Спрашивали избирателей, смогут ли сами заполнить заявления, они просили, чтобы заполоняли заявления члены комиссии, они это делали с разрешения наблюдателей. С собой были бюллетени, выписка из реестра, которая представляла собой разграфленный лист, где указаны фамилии заявителей, причина голосования вне помещения, и переносной ящик. Она утром получила бюллетени, секретарь вписала в акт, выехали с Ядрышниковой. Вернулись, затем Ядрышникова уехала с оставшимися бюллетенями и другим членом участковой избирательной комиссии. Она снова получила бюллетени и уехала с Фаттаховой. Она 2 раза получала бюллетени, а Ядрышникова 1 раз. Выписка из реестра была ли ксерокопия, была ли она подписана и заверена печатями, сказать не может. За выдачу бюллетеней и в первый раз, и во второй раз она расписывалась. Число бюллетеней, которое выдано, и которое в ящиках оказалось, совпало. Перед каждым выездом снимали копию реестра, и отдавали выезжающей комиссии.</w:t>
      </w:r>
    </w:p>
    <w:p>
      <w:pPr>
        <w:pStyle w:val="TextBody"/>
        <w:spacing w:before="0" w:after="0"/>
        <w:ind w:firstLine="748"/>
        <w:jc w:val="both"/>
        <w:rPr/>
      </w:pPr>
      <w:r>
        <w:rPr/>
        <w:t> </w:t>
      </w:r>
      <w:r>
        <w:rPr>
          <w:rFonts w:cs="Times New Roman" w:ascii="Times New Roman" w:hAnsi="Times New Roman"/>
        </w:rPr>
        <w:t>Допрошенная в судебном заседании 04.05.2009 свидетель Бабушкина А.А. пояснила, что проживает в п. Б-Исток. 01.03.2009 голосовала дома, так как ходить далеко не может. Избирательный участок от ее дома находится далеко. Все старушки собрались у нее дома для голосования. Предупредили об этом социального работника. Когда приехали, ей предложили заполнить заявление, но она попросила, чтобы за нее заполнили, после чего она расписалась в двух местах. Если бы не хотела голосовать, то не просила бы к ней приехать. У нее спрашивали, будет ли голосовать, заявление написали, она расписалась, подали бюллетень, она ушла на кухню, проголосовала, галочку поставила, и свернула бюллетень.</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ая в судебном заседании свидетель Петухова О.В. суду пояснила, что являлась секретарем участковой избирательной комиссии избирательного участка № 857. По поводу составления реестра вне помещения он не заверен печатью, так как нет места для печати. Выписку из реестра не заверили, так как забыли это сделать. С одной выпиской ездили 2 группы, было 4 ящика, по этому поводу не может пояснить. По хронологии поступления заявок старались заносить в реестр в соответствии с тем, как поступали. Голосование вне помещения - трудоемкий процесс: заявки поступают не только по телефону, а также от избирателей, пришедших голосовать. Реестр заполняли по заявлениям, поэтому произошел сбой по времени поступления заявок. Члены комиссии выезжали с выпиской из реестра. После обозрения выписки из реестра пояснила, что в ней имеется ошибка по тому, что Соломеина не участвует в голосовании вне помещения. Есть еще Соломеин, который участвовал в голосовании вместе с Уруновой, если сложить бюллетени, то получается 95 и один возвращен, проголосовало 94. Хисматуллина и Сваинов голосовали, у них 26 бюллетеней, они ездили по 2 члена комиссии, один из них получал бюллетени. Почему не составлен акт о проведении голосования вне помещения, пояснить не может. Документацию в Сысертскую районную территориальную избирательную комиссию она и председатель. В подвале получили квиток, поднялись на 3 этаж, был возврат в комиссию. Была ошибка по протоколу вместо одной цифры сколько в стационарном ящике для голосования не указали досрочно проголосовавших, было 54 надо 58. Потом вернулись, все проверили, пошли в статистику, получили распечатанные результаты, наклеили в таблицу. Почему не подписан акт сдачи документов в ТИК, сказать не может. На завод выезжали без выписки из реестра, так как звонил директор. В отдельной комнате рабочие  заполняли бюллетень, сворачивали, и бросали в ящик. Акт  о погашении бюллетеней не содержит подписей членов участковой избирательной комиссии, кроме Петуховой, нет заверяющей печати, однако, после закрытия участка в присутствии всех членов участковой избирательной комиссии и наблюдателей погасили бюллетени, потом началась работа со списком. Выписка из реестра содержит больше заявок, чем  реестр, по-видимому, дома кого-то не оказалось, а заявка была, но первичен реестр.  В списки избирателей о голосовании вне помещения вносились сведения под ее диктовку. На заводе проголосовали не многие, время было определено с 15:00 до 17:00, причем проголосовало 7 человек, по данному поводу ничего сказать не может.</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ый в судебном заседании свидетель Савин В.В. пояснил, что являлся членом участковой избирательной комиссии избирательного участка № 857. 01.03.2009 он смотрел за тем, чтобы бланки, которые брали избиратели, опускали в урну. Выходили с Хисматуллиной на выезд один раз с ящиком № 4, наблюдателей с ними не было, так как они отказались. Бюллетени получила Хисматуллина, расписывалась за них. Другая комиссия Урунова и Соломеин выезжали на дальние адреса с двумя или с тремя наблюдателями. Было 2 переносных ящика для голосования вне помещения. Всего было 4 ящика переносных. Ящики 1 и 2 остались не использованными. После окончания голосования вне помещения, считали оставшиеся бюллетени, сдавали, расписывались, акты составляли. В каком-то акте секретарь неправильно написала фамилию, он обратил на это внимание. В квартирах граждан приходили на кухню, садились за стол, давали заполнить бланки заявлений, некоторые просили  заполнить заявления за  них. Слабовидящим гражданам зачитывали по бюллетеню кандидатов, они называли фамилию кандидата, Хисматуллина показывала клеточку, где поставить отметку. У граждан Некурящих по ул. Клубная, 8 не было возможности заполнить бюллетень при помощи кого-либо. По ул. Клубная, 11 была парализованная женщина, ей помогал муж.</w:t>
      </w:r>
    </w:p>
    <w:p>
      <w:pPr>
        <w:pStyle w:val="TextBody"/>
        <w:spacing w:before="0" w:after="0"/>
        <w:ind w:firstLine="748"/>
        <w:jc w:val="both"/>
        <w:rPr>
          <w:rFonts w:ascii="Times New Roman" w:hAnsi="Times New Roman" w:cs="Times New Roman"/>
        </w:rPr>
      </w:pPr>
      <w:r>
        <w:rPr>
          <w:rFonts w:cs="Times New Roman" w:ascii="Times New Roman" w:hAnsi="Times New Roman"/>
        </w:rPr>
        <w:t>Показания  свидетеля Савина В.В. в части  порядка голосования  слабовидящих граждан опровергаются  показаниями  свидетеля  Хисматуллина Н.В., которая  пояснила, что  являлась членом участковой избирательной комиссии избирательного участка № 857. Она находилась на избирательном участке и работала с непосредственно с избирателями. Члену комиссии Соломеиной стало плохо, поэтому она ее заменила, выходила на голосование вне помещения. Передача бюллетеней от Соломеиной не оформлялась, в ведомости рядом с ее подписью не расписывалась. Акты о проведении голосования вне помещения не подписывались, она заполняла реестр по заявкам. Выписку из реестра составляла она. После обозрения выписки из реестра пояснила, что из  реестра для голосования вне помещения выписывали на листок фамилии и адреса, сверили, чтобы не было повторов. Избирателей просили заполнить заявления по паспорту, все заявления заполняла она. Некоторые граждане голосовали при помощи друг друга, данный факт не был отражен в заявлении, так как не знала, что нужно это делать. Голосование проходило в отсутствие наблюдателей, так как они отказались с ними идти. Не было случаев, чтобы кто-то за кого-то голосовал. Она никому из избирателей не показывала где необходимо поставить отметку в бюллетене. Она помнит, что в ее присутствии голосовали супруги она слабовидящие. После получения бюллетеня они оба  ушли в соседнюю комнату, долго спорили, каждый отстаивал  свою точку зрения, в итоге проголосовали с помощью друг друга каждый за того кандидата за которого хотел.</w:t>
      </w:r>
    </w:p>
    <w:p>
      <w:pPr>
        <w:pStyle w:val="TextBody"/>
        <w:spacing w:before="0" w:after="0"/>
        <w:ind w:firstLine="748"/>
        <w:jc w:val="both"/>
        <w:rPr>
          <w:rFonts w:ascii="Times New Roman" w:hAnsi="Times New Roman" w:cs="Times New Roman"/>
        </w:rPr>
      </w:pPr>
      <w:r>
        <w:rPr>
          <w:rFonts w:cs="Times New Roman" w:ascii="Times New Roman" w:hAnsi="Times New Roman"/>
        </w:rPr>
        <w:t>Допрошенный в судебном заседании свидетель Соломеин В.А. пояснил, что являлся членом участковой избирательной комиссии избирательного участка № 857, ездили с Уруновой по заявлениям тех людей, которые не могут приехать на участок проголосовать, использовали переносной ящик № 3. Хисматуллина и Савина ездили с ящиком под № 4. Больше переносных ящиков не было. Заявлениями граждан занималась Урунова. В актах о проведении голосования  вне помещения он расписывался, их составляла секретарь. Их группа выезжала на Ключевский завод ферросплавов, там проголосовало 7 человек. Заявка была на 7 человек. По адресам ездили до 14:45, когда приехали на избирательный участок, им сообщили, что нужно ехать на очистные, затем на завод. На заводе голосование проходило на проходной. Стоял стол, люди подходили, брали заявления, писали и расписывались, брали бюллетени, отходили к подоконнику, ставили в бюллетене знак и опускали в урну. Некоторые заявления заполняла Урунова, так как  люди подавали паспорт, и просили заполнить. Гдажданам разъяснялась возможность досрочного голосования. Он 10 лет был председателем комиссии, поэтому знал людей, к которым они ездили. При голосовании бабушки и дедушки старались, чтобы их не видели. Им помогали заполнить заявление, показывали, где нужно расписываться, в бюллетени отметку делали сами. При этом присутствовали наблюдатели, до обеда двое, после обеда один.</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В соответствии с пунктами 10, 16, 17 статьи 17  «Об основных гарантиях избирательных прав и права на участие в референдуме граждан Российской Федерации", гражданин Российской Федерации включается в список избирателей, участников референдума только на одном избирательном участке, участке референдума. </w:t>
      </w:r>
    </w:p>
    <w:p>
      <w:pPr>
        <w:pStyle w:val="TextBody"/>
        <w:spacing w:before="0" w:after="0"/>
        <w:ind w:firstLine="748"/>
        <w:jc w:val="both"/>
        <w:rPr>
          <w:rFonts w:ascii="Times New Roman" w:hAnsi="Times New Roman" w:cs="Times New Roman"/>
        </w:rPr>
      </w:pPr>
      <w:r>
        <w:rPr>
          <w:rFonts w:cs="Times New Roman" w:ascii="Times New Roman" w:hAnsi="Times New Roman"/>
        </w:rPr>
        <w:t>Гражданин Российской Федерации, обладающий активным избирательным правом, правом на участие в референдуме, вправе обратиться в участковую комиссию с заявлением о включении его в список избирателей, участников референдума, о любой ошибке или неточности в сведениях о нем, внесенных в список избирателей,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TextBody"/>
        <w:spacing w:before="0" w:after="0"/>
        <w:ind w:firstLine="748"/>
        <w:jc w:val="both"/>
        <w:rPr>
          <w:rFonts w:ascii="Times New Roman" w:hAnsi="Times New Roman" w:cs="Times New Roman"/>
        </w:rPr>
      </w:pPr>
      <w:r>
        <w:rPr>
          <w:rFonts w:cs="Times New Roman" w:ascii="Times New Roman" w:hAnsi="Times New Roman"/>
        </w:rPr>
        <w:t>Избиратели,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участники референдума из числа военнослужащих, находящихся вне места расположения воинской части,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избиратель, участник референдума включен в список избирателей, участников референдума по месту жительства, через соответствующую территориальную комиссию (если место жительства избирателя, участника референдума находится на территории того же субъекта Российской Федерации) либо избирательную комиссию субъекта Российской Федерации (если место жительства избирателя, участника референдума находится на территории другого субъекта Российской Федерации).</w:t>
      </w:r>
    </w:p>
    <w:p>
      <w:pPr>
        <w:pStyle w:val="TextBody"/>
        <w:spacing w:before="0" w:after="0"/>
        <w:ind w:firstLine="748"/>
        <w:jc w:val="both"/>
        <w:rPr>
          <w:rFonts w:ascii="Times New Roman" w:hAnsi="Times New Roman" w:cs="Times New Roman"/>
        </w:rPr>
      </w:pPr>
      <w:r>
        <w:rPr>
          <w:rFonts w:cs="Times New Roman" w:ascii="Times New Roman" w:hAnsi="Times New Roman"/>
        </w:rPr>
        <w:t>Работающие в ИП Карамышев, ООО «КЗФ» избиратели  были включены  в списки избирателей по месту своего жительства, предприятия на которых они работают находятся   территориально  на избирательных участках № 865 и № 857. Учитывая  непрерывный цикл  работы  данных избирателей, суд считает, что они не могли быть лишены  своего активного права участвовать в выборах. В связи с чем  действия  избирательных комиссий в данной части не противоречат действующему законодательству, даже если это прямо не предусмотрено законом.</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изложенное  суд  находит  заявленные Рощупкиным А.И. требования  подлежащими удовлетворению частично.</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Судом установлено, что заседание Сысертской территориальной избирательной комиссии по утверждению результатов выборов началось в 07 часов 15 минут 02.03.2009, а  в 07 часов 30 минут в заседании был объявлен перерыв до 17 часов 30 минут этого же дня. Фактически  заседание комиссии возобновилось 04.03.2009 примерно в 18 часов 45  минут и продолжалось до 06-00 часов  05.03.2009 с многочисленными перерывами, что подтверждается  протоколом Сысертской территориальной избирательной комиссии, видео записью. </w:t>
      </w:r>
    </w:p>
    <w:p>
      <w:pPr>
        <w:pStyle w:val="TextBody"/>
        <w:spacing w:before="0" w:after="0"/>
        <w:ind w:firstLine="748"/>
        <w:jc w:val="both"/>
        <w:rPr>
          <w:rFonts w:ascii="Times New Roman" w:hAnsi="Times New Roman" w:cs="Times New Roman"/>
        </w:rPr>
      </w:pPr>
      <w:r>
        <w:rPr>
          <w:rFonts w:cs="Times New Roman" w:ascii="Times New Roman" w:hAnsi="Times New Roman"/>
        </w:rPr>
        <w:t xml:space="preserve">Повестка заседания комиссии содержала вопросы: 1) о заявлении Серебренникова М.П.; 2) о жалобах, поступивших в Сысертскую районную территориальную избирательную комиссию в ходе установления результатов выборов Главы Сысертского городского округа; 3) о признании недействительными итогов голосования на выборах Главы Сысертского городского округа на избирательных участках № 862 и № 873; 4) о результатах выборов Главы Сысертского городского округа; 5) разное. В ходе заседания комиссии повестка была изменена. </w:t>
      </w:r>
    </w:p>
    <w:p>
      <w:pPr>
        <w:pStyle w:val="TextBody"/>
        <w:spacing w:before="0" w:after="0"/>
        <w:ind w:firstLine="748"/>
        <w:jc w:val="both"/>
        <w:rPr>
          <w:rFonts w:ascii="Times New Roman" w:hAnsi="Times New Roman" w:cs="Times New Roman"/>
        </w:rPr>
      </w:pPr>
      <w:r>
        <w:rPr>
          <w:rFonts w:cs="Times New Roman" w:ascii="Times New Roman" w:hAnsi="Times New Roman"/>
        </w:rPr>
        <w:t>Согласно решения Сысертской районной территориальной избирательной комиссии от 04.05.2009 № 14/134  заявление  Рощупкина А.И.  и его представителя Мишина А.В. по фактам подкупа избирателей  было рассмотрено на  итоговом заседании Сысертской районной территориальной избирательной комиссии и  направлено для проведения  дополнительной проверки в ОВД по Сысертскому и Арамильскому городским округам.</w:t>
      </w:r>
    </w:p>
    <w:p>
      <w:pPr>
        <w:pStyle w:val="TextBody"/>
        <w:spacing w:before="0" w:after="0"/>
        <w:ind w:firstLine="709"/>
        <w:jc w:val="both"/>
        <w:rPr/>
      </w:pPr>
      <w:r>
        <w:rPr>
          <w:rFonts w:cs="Times New Roman" w:ascii="Times New Roman" w:hAnsi="Times New Roman"/>
        </w:rPr>
        <w:t xml:space="preserve">В соответствии с п. 1 ст. 77 Федерального закона </w:t>
      </w:r>
      <w:r>
        <w:rPr>
          <w:rFonts w:cs="Times New Roman" w:ascii="Times New Roman" w:hAnsi="Times New Roman"/>
          <w:spacing w:val="-1"/>
        </w:rPr>
        <w:t> Российской Федерации  «Об основных гарантиях избирательных прав и права на участие в референдуме граждан Российской Федерации», е</w:t>
      </w:r>
      <w:r>
        <w:rPr>
          <w:rFonts w:cs="Times New Roman" w:ascii="Times New Roman" w:hAnsi="Times New Roman"/>
        </w:rPr>
        <w:t>сли при проведении голосования или установлении итогов голосования были допущены нарушения настоящего Федерального закона, иного закона, регламентирующих проведение соответствующих выборов, референдума, вышестоящая комиссия до установления ею итогов голосования, определения результатов выборов, референдума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признании итогов голосования, результатов выборов недействительными.</w:t>
      </w:r>
    </w:p>
    <w:p>
      <w:pPr>
        <w:pStyle w:val="TextBody"/>
        <w:spacing w:before="0" w:after="0"/>
        <w:ind w:firstLine="709"/>
        <w:jc w:val="both"/>
        <w:rPr>
          <w:rFonts w:ascii="Times New Roman" w:hAnsi="Times New Roman" w:cs="Times New Roman"/>
        </w:rPr>
      </w:pPr>
      <w:r>
        <w:rPr>
          <w:rFonts w:cs="Times New Roman" w:ascii="Times New Roman" w:hAnsi="Times New Roman"/>
        </w:rPr>
        <w:t>Сысертской районной территориальной избирательной комиссии  в ходе установления итогов выборов  вышеуказанные  нарушения действующего законодательства о выборах не были установлены и выборы были объявлены состоявшимися и действительными.</w:t>
      </w:r>
    </w:p>
    <w:p>
      <w:pPr>
        <w:pStyle w:val="TextBody"/>
        <w:spacing w:before="0" w:after="0"/>
        <w:ind w:firstLine="540"/>
        <w:jc w:val="both"/>
        <w:rPr/>
      </w:pPr>
      <w:r>
        <w:rPr/>
        <w:t> </w:t>
      </w:r>
      <w:r>
        <w:rPr>
          <w:rFonts w:eastAsia="Liberation Serif;Times New Roman" w:cs="Liberation Serif;Times New Roman"/>
        </w:rPr>
        <w:t xml:space="preserve"> </w:t>
      </w:r>
      <w:r>
        <w:rPr>
          <w:rFonts w:cs="Times New Roman" w:ascii="Times New Roman" w:hAnsi="Times New Roman"/>
        </w:rPr>
        <w:t xml:space="preserve">В силу п.1.1 ст. 77 Федерального закона </w:t>
      </w:r>
      <w:r>
        <w:rPr>
          <w:rFonts w:cs="Times New Roman" w:ascii="Times New Roman" w:hAnsi="Times New Roman"/>
          <w:spacing w:val="-1"/>
        </w:rPr>
        <w:t> Российской Федерации  «Об основных гарантиях избирательных прав и права на участие в референдуме граждан Российской Федерации», п</w:t>
      </w:r>
      <w:r>
        <w:rPr>
          <w:rFonts w:cs="Times New Roman" w:ascii="Times New Roman" w:hAnsi="Times New Roman"/>
        </w:rPr>
        <w:t>осле установления итогов голосования, определения результатов выборов, референдума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О принятом комиссией решении об обращении в суд с заявлением об отмене итогов голосования, результатов выборов, о внесении изменений в протокол комиссии об итогах голосования, о результатах выборов и (или) сводную таблицу данная комиссия информирует комиссию, организующую выборы, референдум.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TextBody"/>
        <w:spacing w:before="0" w:after="0"/>
        <w:ind w:firstLine="748"/>
        <w:jc w:val="both"/>
        <w:rPr>
          <w:rFonts w:ascii="Times New Roman" w:hAnsi="Times New Roman" w:cs="Times New Roman"/>
        </w:rPr>
      </w:pPr>
      <w:r>
        <w:rPr>
          <w:rFonts w:cs="Times New Roman" w:ascii="Times New Roman" w:hAnsi="Times New Roman"/>
        </w:rPr>
        <w:t>Учитывая вышеизложенное, руководствуясь ст.ст. 56, 194, 196-198, 261 Гражданского процессуального кодекса Российской Федерации,</w:t>
      </w:r>
    </w:p>
    <w:p>
      <w:pPr>
        <w:pStyle w:val="TextBody"/>
        <w:spacing w:before="0" w:after="0"/>
        <w:jc w:val="center"/>
        <w:rPr>
          <w:rFonts w:ascii="Times New Roman" w:hAnsi="Times New Roman" w:cs="Times New Roman"/>
        </w:rPr>
      </w:pPr>
      <w:r>
        <w:rPr>
          <w:rFonts w:cs="Times New Roman" w:ascii="Times New Roman" w:hAnsi="Times New Roman"/>
        </w:rPr>
        <w:t>РЕШИЛ:</w:t>
      </w:r>
    </w:p>
    <w:p>
      <w:pPr>
        <w:pStyle w:val="TextBody"/>
        <w:spacing w:before="0" w:after="0"/>
        <w:ind w:firstLine="748"/>
        <w:jc w:val="both"/>
        <w:rPr>
          <w:rFonts w:ascii="Times New Roman" w:hAnsi="Times New Roman" w:cs="Times New Roman"/>
        </w:rPr>
      </w:pPr>
      <w:r>
        <w:rPr>
          <w:rFonts w:cs="Times New Roman" w:ascii="Times New Roman" w:hAnsi="Times New Roman"/>
        </w:rPr>
        <w:t>Заявленные требования Рощупкина Александра  Ивановича о признании результатов выборов Главы Сысертского городского округа на избирательных участках № 838, № 843, № 849, № 854, № 857, № 858, № 859, № 862, № 865, № 866, № 871, № 873, № 874, № 875 недействительными, об отмене решений участковых избирательных комиссий избирательных участков № 838, № 843, № 849, № 854, № 857, № 858, № 859, № 862, № 865, № 866, № 871, № 873, № 874, № 875 по итогам голосования, об отмене решения Сысертской районной территориальной избирательной комиссии от 05.03.2009 "О результатах выборов Главы Сысертского городского округа по единому (обще муниципальному) избирательному округу 01.03.2009", об установлении новых результатов выборов, возложении обязанности на Сысертскую районную территориальную избирательную комиссию принять новое решение о результатах выборов и составить новый протокол, новую сводную таблицу об итогах голосования  удовлетворить частично.</w:t>
      </w:r>
    </w:p>
    <w:p>
      <w:pPr>
        <w:pStyle w:val="TextBody"/>
        <w:spacing w:before="0" w:after="0"/>
        <w:ind w:firstLine="748"/>
        <w:jc w:val="both"/>
        <w:rPr>
          <w:rFonts w:ascii="Times New Roman" w:hAnsi="Times New Roman" w:cs="Times New Roman"/>
        </w:rPr>
      </w:pPr>
      <w:r>
        <w:rPr>
          <w:rFonts w:cs="Times New Roman" w:ascii="Times New Roman" w:hAnsi="Times New Roman"/>
        </w:rPr>
        <w:t>Признать результаты выборов Главы Сысертского городского округа 01.03.2009 на избирательных участках № 849, № 862, № 873 незаконными (недействительными).</w:t>
      </w:r>
    </w:p>
    <w:p>
      <w:pPr>
        <w:pStyle w:val="TextBody"/>
        <w:spacing w:before="0" w:after="0"/>
        <w:ind w:firstLine="748"/>
        <w:jc w:val="both"/>
        <w:rPr>
          <w:rFonts w:ascii="Times New Roman" w:hAnsi="Times New Roman" w:cs="Times New Roman"/>
        </w:rPr>
      </w:pPr>
      <w:r>
        <w:rPr>
          <w:rFonts w:cs="Times New Roman" w:ascii="Times New Roman" w:hAnsi="Times New Roman"/>
        </w:rPr>
        <w:t>Отменить решения участковых избирательных комиссий на избирательных участках № 849, № 862, № 873 о результатах выборов Главы Сысертского городского округа 01.03.2009.</w:t>
      </w:r>
    </w:p>
    <w:p>
      <w:pPr>
        <w:pStyle w:val="TextBody"/>
        <w:spacing w:before="0" w:after="0"/>
        <w:ind w:firstLine="748"/>
        <w:jc w:val="both"/>
        <w:rPr>
          <w:rFonts w:ascii="Times New Roman" w:hAnsi="Times New Roman" w:cs="Times New Roman"/>
        </w:rPr>
      </w:pPr>
      <w:r>
        <w:rPr>
          <w:rFonts w:cs="Times New Roman" w:ascii="Times New Roman" w:hAnsi="Times New Roman"/>
        </w:rPr>
        <w:t>Отменить решение Сысертской районной территориальной избирательной комиссии от 05.03.2009 за № 14/138 «О результатах выборов Главы Сысертского городского округа по единому (общемуниципальному) избирательному округу 01.03.2009».</w:t>
      </w:r>
    </w:p>
    <w:p>
      <w:pPr>
        <w:pStyle w:val="TextBody"/>
        <w:spacing w:before="0" w:after="0"/>
        <w:ind w:firstLine="748"/>
        <w:jc w:val="both"/>
        <w:rPr>
          <w:rFonts w:ascii="Times New Roman" w:hAnsi="Times New Roman" w:cs="Times New Roman"/>
        </w:rPr>
      </w:pPr>
      <w:r>
        <w:rPr>
          <w:rFonts w:cs="Times New Roman" w:ascii="Times New Roman" w:hAnsi="Times New Roman"/>
        </w:rPr>
        <w:t>Обязать Сысертскую районную  Территориальную избирательную комиссию в пятидневный срок со дня вступления решения в законную силу составить новый протокол о результатах выборов с отметкой «повторный», внести в сводную таблицу соответствующие изменения и принять решение о результатах выборов Главы Сысертского городского округа по единому (общемуниципальному) избирательному округу 01.03.2009.</w:t>
      </w:r>
    </w:p>
    <w:p>
      <w:pPr>
        <w:pStyle w:val="TextBody"/>
        <w:spacing w:before="0" w:after="0"/>
        <w:ind w:firstLine="748"/>
        <w:jc w:val="both"/>
        <w:rPr>
          <w:rFonts w:ascii="Times New Roman" w:hAnsi="Times New Roman" w:cs="Times New Roman"/>
        </w:rPr>
      </w:pPr>
      <w:r>
        <w:rPr>
          <w:rFonts w:cs="Times New Roman" w:ascii="Times New Roman" w:hAnsi="Times New Roman"/>
        </w:rPr>
        <w:t>В удовлетворении остальных требований заявителям Рощупкину Александру Ивановичу отказать.</w:t>
      </w:r>
    </w:p>
    <w:p>
      <w:pPr>
        <w:pStyle w:val="TextBody"/>
        <w:spacing w:before="0" w:after="0"/>
        <w:ind w:firstLine="748"/>
        <w:jc w:val="both"/>
        <w:rPr>
          <w:rFonts w:ascii="Times New Roman" w:hAnsi="Times New Roman" w:cs="Times New Roman"/>
        </w:rPr>
      </w:pPr>
      <w:r>
        <w:rPr>
          <w:rFonts w:cs="Times New Roman" w:ascii="Times New Roman" w:hAnsi="Times New Roman"/>
        </w:rPr>
        <w:t>Решение может быть обжаловано в Свердловский областной суд в течение 10 суток с момента принятия решения в окончательной форме, путем подачи кассационных жалоб через Сысертский районный Сысертский районный суд.</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Судья:                                                                                                                       Н.Н.Никулина</w:t>
      </w:r>
    </w:p>
    <w:p>
      <w:pPr>
        <w:pStyle w:val="TextBody"/>
        <w:spacing w:before="0" w:after="0"/>
        <w:ind w:firstLine="748"/>
        <w:jc w:val="both"/>
        <w:rPr/>
      </w:pPr>
      <w:r>
        <w:rPr/>
        <w:t>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ru-RU" w:bidi="zxx"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7:43:00Z</dcterms:created>
  <dc:creator>Customer</dc:creator>
  <dc:description/>
  <cp:keywords/>
  <dc:language>en-US</dc:language>
  <cp:lastModifiedBy>Customer</cp:lastModifiedBy>
  <dcterms:modified xsi:type="dcterms:W3CDTF">2010-01-16T07:43:00Z</dcterms:modified>
  <cp:revision>2</cp:revision>
  <dc:subject/>
  <dc:title>РЕШЕНИЕ</dc:title>
</cp:coreProperties>
</file>