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7715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71525" cy="771525"/>
                    </a:xfrm>
                    <a:prstGeom prst="rect">
                      <a:avLst/>
                    </a:prstGeom>
                  </pic:spPr>
                </pic:pic>
              </a:graphicData>
            </a:graphic>
          </wp:anchor>
        </w:drawing>
      </w:r>
      <w:r>
        <w:rPr>
          <w:b/>
          <w:sz w:val="28"/>
          <w:szCs w:val="28"/>
        </w:rPr>
        <w:t>РОССИЙСКАЯ ФЕДЕРАЦИЯ</w:t>
      </w:r>
    </w:p>
    <w:p>
      <w:pPr>
        <w:pStyle w:val="Normal"/>
        <w:jc w:val="center"/>
        <w:rPr>
          <w:b/>
          <w:b/>
          <w:sz w:val="28"/>
          <w:szCs w:val="28"/>
        </w:rPr>
      </w:pPr>
      <w:r>
        <w:rPr>
          <w:b/>
          <w:sz w:val="28"/>
          <w:szCs w:val="28"/>
        </w:rPr>
        <w:t>СВЕРДЛОВСКИЙ ОБЛАСТНОЙ СУД</w:t>
      </w:r>
    </w:p>
    <w:p>
      <w:pPr>
        <w:pStyle w:val="Normal"/>
        <w:rPr>
          <w:b/>
          <w:b/>
          <w:sz w:val="28"/>
          <w:szCs w:val="28"/>
        </w:rPr>
      </w:pPr>
      <w:r>
        <w:rPr>
          <w:b/>
          <w:sz w:val="28"/>
          <w:szCs w:val="28"/>
        </w:rPr>
      </w:r>
    </w:p>
    <w:p>
      <w:pPr>
        <w:pStyle w:val="Normal"/>
        <w:jc w:val="right"/>
        <w:rPr/>
      </w:pPr>
      <w:r>
        <w:rPr>
          <w:sz w:val="28"/>
          <w:szCs w:val="28"/>
        </w:rPr>
        <w:t>Мотивированное решение составлено</w:t>
        <w:br/>
        <w:t>26 февраля 2004 года.</w:t>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ИМЕНЕМ РОССИЙСКОЙ ФЕДЕРАЦИИ.</w:t>
      </w:r>
    </w:p>
    <w:p>
      <w:pPr>
        <w:pStyle w:val="Normal"/>
        <w:rPr>
          <w:b/>
          <w:b/>
          <w:sz w:val="28"/>
          <w:szCs w:val="28"/>
        </w:rPr>
      </w:pPr>
      <w:r>
        <w:rPr>
          <w:b/>
          <w:sz w:val="28"/>
          <w:szCs w:val="28"/>
        </w:rPr>
      </w:r>
    </w:p>
    <w:p>
      <w:pPr>
        <w:pStyle w:val="Normal"/>
        <w:ind w:firstLine="720"/>
        <w:jc w:val="both"/>
        <w:rPr>
          <w:sz w:val="28"/>
          <w:szCs w:val="28"/>
        </w:rPr>
      </w:pPr>
      <w:r>
        <w:rPr>
          <w:sz w:val="28"/>
          <w:szCs w:val="28"/>
        </w:rPr>
        <w:t>24 февраля 2004 года.</w:t>
      </w:r>
    </w:p>
    <w:p>
      <w:pPr>
        <w:pStyle w:val="Normal"/>
        <w:ind w:firstLine="720"/>
        <w:jc w:val="both"/>
        <w:rPr>
          <w:sz w:val="28"/>
          <w:szCs w:val="28"/>
        </w:rPr>
      </w:pPr>
      <w:r>
        <w:rPr>
          <w:sz w:val="28"/>
          <w:szCs w:val="28"/>
        </w:rPr>
        <w:t>Свердловский областной суд в составе:</w:t>
      </w:r>
    </w:p>
    <w:p>
      <w:pPr>
        <w:pStyle w:val="Normal"/>
        <w:ind w:firstLine="720"/>
        <w:jc w:val="both"/>
        <w:rPr>
          <w:sz w:val="28"/>
          <w:szCs w:val="28"/>
        </w:rPr>
      </w:pPr>
      <w:r>
        <w:rPr>
          <w:sz w:val="28"/>
          <w:szCs w:val="28"/>
        </w:rPr>
        <w:t>судьи Свердловского областного суда Лимонова И.В.,</w:t>
      </w:r>
    </w:p>
    <w:p>
      <w:pPr>
        <w:pStyle w:val="Normal"/>
        <w:ind w:firstLine="720"/>
        <w:jc w:val="both"/>
        <w:rPr>
          <w:sz w:val="28"/>
          <w:szCs w:val="28"/>
        </w:rPr>
      </w:pPr>
      <w:r>
        <w:rPr>
          <w:sz w:val="28"/>
          <w:szCs w:val="28"/>
        </w:rPr>
        <w:t>при секретаре Ильясовой Е.Р.,</w:t>
      </w:r>
    </w:p>
    <w:p>
      <w:pPr>
        <w:pStyle w:val="Normal"/>
        <w:ind w:firstLine="720"/>
        <w:jc w:val="both"/>
        <w:rPr/>
      </w:pPr>
      <w:r>
        <w:rPr>
          <w:sz w:val="28"/>
          <w:szCs w:val="28"/>
        </w:rPr>
        <w:t>рассмотрев в открытом судебном заседании гражданское дело по заявлению избирательного блока «СПС и ЯБЛОКО» о признании незаконным постановления Избирательной комиссии Свердловской области № 90 от 12 февраля 2004 года «Об избирательных блоках, не представивших документы для регистрации списков кандидатов в депутаты Областной Думы Законодательного Собрания Свердловской области на выборах 14 марта 2004 года» и о признании незаконными действия Избирательной комиссии Свердловской области по рассмотрению 02 февраля 2004 года документов избирательного блока «СПС и ЯБЛОКО»,</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УСТАНОВИЛ:</w:t>
      </w:r>
    </w:p>
    <w:p>
      <w:pPr>
        <w:pStyle w:val="Normal"/>
        <w:ind w:firstLine="720"/>
        <w:jc w:val="both"/>
        <w:rPr>
          <w:b/>
          <w:b/>
          <w:sz w:val="28"/>
          <w:szCs w:val="28"/>
        </w:rPr>
      </w:pPr>
      <w:r>
        <w:rPr>
          <w:b/>
          <w:sz w:val="28"/>
          <w:szCs w:val="28"/>
        </w:rPr>
      </w:r>
    </w:p>
    <w:p>
      <w:pPr>
        <w:pStyle w:val="Normal"/>
        <w:ind w:firstLine="720"/>
        <w:jc w:val="both"/>
        <w:rPr/>
      </w:pPr>
      <w:r>
        <w:rPr>
          <w:sz w:val="28"/>
          <w:szCs w:val="28"/>
        </w:rPr>
        <w:t>Постановлением Областной Думы и Палаты Представителей Законодательного Собрания Свердловской области № 32-СПП от 17 декабря 2003 года на 14 марта 2004 года назначены очередные выборы депутатов Областной Думы и Палаты Представителей Законодательного Собрания Свердловской области.</w:t>
      </w:r>
    </w:p>
    <w:p>
      <w:pPr>
        <w:pStyle w:val="Normal"/>
        <w:ind w:firstLine="720"/>
        <w:jc w:val="both"/>
        <w:rPr/>
      </w:pPr>
      <w:r>
        <w:rPr>
          <w:sz w:val="28"/>
          <w:szCs w:val="28"/>
        </w:rPr>
        <w:t>02 февраля 2004 года Избирательной комиссией Свердловской области, в соответствии со ст.34, п.6 ст.47 и пунктами 3 и 4 статьи 73 Избирательного кодекса Свердловской области, осуществлена регистрация избирательного блока «СПС и ЯБЛОКО», его уполномоченных представителей по финансовым вопросам и инициатива выдвижения списка кандидатов в депутаты Областной Думы Законодательного Собрания Свердловской области, выдвинутого этим же избирательным блоком.</w:t>
      </w:r>
    </w:p>
    <w:p>
      <w:pPr>
        <w:pStyle w:val="Normal"/>
        <w:ind w:firstLine="720"/>
        <w:jc w:val="both"/>
        <w:rPr/>
      </w:pPr>
      <w:r>
        <w:rPr>
          <w:sz w:val="28"/>
          <w:szCs w:val="28"/>
        </w:rPr>
        <w:t>12 февраля 2004 года постановлением № 90 Избирательная комиссия Свердловской области отказала в регистрации списка кандидатов в депутаты Областной Думы Законодательного Собрания Свердловской области на выборах 14 марта 2004 года, выдвинутого избирательным блоком «СПС и ЯБЛОКО», аннулировала свидетельство о регистрации инициативы выдвижения данного списка кандидатов и признала недействительной его заверенную копию. Кроме того, этим же постановлением Избирательная комиссия Свердловской области указала филиалу Сбербанка России ОАО «Уральский банк» на прекращение с 13.02.2004 года финансовых операций со специального избирательного счета избирательного блока «СПС и ЯБЛОКО»; обязала данный избирательный блок в срок не позднее 12 марта 2004 года произвести операции по возврату неизрасходованных денежных средств избирательного фонда, закрыть специальный избирательный счет и представить соответствующий финансовый отчет.</w:t>
      </w:r>
    </w:p>
    <w:p>
      <w:pPr>
        <w:pStyle w:val="Normal"/>
        <w:ind w:firstLine="720"/>
        <w:jc w:val="both"/>
        <w:rPr>
          <w:sz w:val="28"/>
          <w:szCs w:val="28"/>
        </w:rPr>
      </w:pPr>
      <w:r>
        <w:rPr>
          <w:sz w:val="28"/>
          <w:szCs w:val="28"/>
        </w:rPr>
        <w:t>Не соглашаясь с данным постановлением, избирательный блок «СПС и ЯБЛОКО» обратился в суд с заявлением о признании его незаконным.</w:t>
      </w:r>
    </w:p>
    <w:p>
      <w:pPr>
        <w:pStyle w:val="Normal"/>
        <w:ind w:firstLine="720"/>
        <w:jc w:val="both"/>
        <w:rPr/>
      </w:pPr>
      <w:r>
        <w:rPr>
          <w:sz w:val="28"/>
          <w:szCs w:val="28"/>
        </w:rPr>
        <w:t>В обоснование требования заявитель указал на своевременное представление им 29.01.2004 года документов, необходимых для регистрации как самого избирательного блока, так и его уполномоченных представителей по финансовым вопросам, однако соответствующее решение Избирательная комиссия Свердловской области, в нарушение закона, приняла только 02 февраля 2004 года в 17 часов 15 минут (после окончания операционного дня в Сбербанке России), что лишило избирательный блок возможности в установленный законом срок внести избирательный залог и, соответственно, выполнить требования ст.51 Избирательного кодекса Свердловской области. В связи с необоснованным нарушением избирательных прав заявителя, они подлежат восстановлению в полном объеме предложенным заявителем способом.</w:t>
      </w:r>
    </w:p>
    <w:p>
      <w:pPr>
        <w:pStyle w:val="Normal"/>
        <w:ind w:firstLine="720"/>
        <w:jc w:val="both"/>
        <w:rPr/>
      </w:pPr>
      <w:r>
        <w:rPr>
          <w:sz w:val="28"/>
          <w:szCs w:val="28"/>
        </w:rPr>
        <w:t>В судебном заседании представители избирательного блока «СПС и ЯБЛОКО» поддержали заявленное требование и просили дополнительно признать незаконными также действия Избирательной комиссии Свердловской области по рассмотрению 02 февраля 2004 года документов данного избирательного блока после окончания операционного дня работы Сбербанка РФ, т.е. в 17 часов 15 минут.</w:t>
      </w:r>
    </w:p>
    <w:p>
      <w:pPr>
        <w:pStyle w:val="Normal"/>
        <w:ind w:firstLine="720"/>
        <w:jc w:val="both"/>
        <w:rPr/>
      </w:pPr>
      <w:r>
        <w:rPr>
          <w:sz w:val="28"/>
          <w:szCs w:val="28"/>
        </w:rPr>
        <w:t>Представители Избирательной комиссии Свердловской области с требованиями избирательного блока «СПС и ЯБЛОКО» не согласились и просили в их удовлетворении отказать, поскольку оспариваемое заявителем постановление Избирательной комиссии Свердловской области, равно как и действия данной комиссии по рассмотрению 02.02.2004 года документов этого избирательного блока, совершены уполномоченным лицом, в пределах своей компетенции, в соответствии с нормами действующего законодательства, в связи с чем они не могут нарушать избирательных прав заявителя.</w:t>
      </w:r>
    </w:p>
    <w:p>
      <w:pPr>
        <w:pStyle w:val="Normal"/>
        <w:ind w:firstLine="720"/>
        <w:jc w:val="both"/>
        <w:rPr/>
      </w:pPr>
      <w:r>
        <w:rPr>
          <w:sz w:val="28"/>
          <w:szCs w:val="28"/>
        </w:rPr>
        <w:t>Прокурор, будучи надлежащим образом извещенный о времени и месте слушания дела, в судебное заседание не явился и не просил о его отложении.</w:t>
      </w:r>
    </w:p>
    <w:p>
      <w:pPr>
        <w:pStyle w:val="Normal"/>
        <w:ind w:firstLine="720"/>
        <w:jc w:val="both"/>
        <w:rPr>
          <w:sz w:val="28"/>
          <w:szCs w:val="28"/>
        </w:rPr>
      </w:pPr>
      <w:r>
        <w:rPr>
          <w:sz w:val="28"/>
          <w:szCs w:val="28"/>
        </w:rPr>
        <w:t>Учитывая данные обстоятельства и мнение представителей сторон, суд признал возможным рассмотреть настоящее дело при установленной явке.</w:t>
      </w:r>
    </w:p>
    <w:p>
      <w:pPr>
        <w:pStyle w:val="Normal"/>
        <w:ind w:firstLine="720"/>
        <w:jc w:val="both"/>
        <w:rPr/>
      </w:pPr>
      <w:r>
        <w:rPr>
          <w:sz w:val="28"/>
          <w:szCs w:val="28"/>
        </w:rPr>
        <w:t>Заслушав пояснения представителей сторон, допросив свидетелей, изучив материалы дела, прослушав аудиозапись протоколов заседаний Избирательной комиссии Свердловской области от 30.01.2004 года и от 02.02.2004 года и оценив представленные в суд доказательства в их совокупности, суд отказывает в удовлетворении требований заявителя в полном объеме по следующим основаниям.</w:t>
      </w:r>
    </w:p>
    <w:p>
      <w:pPr>
        <w:pStyle w:val="Normal"/>
        <w:ind w:firstLine="720"/>
        <w:jc w:val="both"/>
        <w:rPr/>
      </w:pPr>
      <w:r>
        <w:rPr>
          <w:sz w:val="28"/>
          <w:szCs w:val="28"/>
        </w:rPr>
        <w:t>В соответствии со ст.259 ГПК РФ, ст.75 Федерального закона № 67–ФЗ от 12.06.2002 года «Об основных гарантиях избирательных прав и права на участие в референдуме граждан Российской Федерации» (с последующими изменениями и дополнениями), ст.97 Избирательного кодекса Свердловской области (с последующими изменениями и дополнениями), избирательный блок, считающий, что решениями или действиями (бездействием) избирательной комиссии нарушаются его избирательные права, вправе обратиться в суд с заявлением. При этом, в соответствии с п.29 ст.2 ФЗ–67 от 12.06.2002 года и п.25 ст.2 Избирательного кодекса Свердловской области, избирательным блоком является добровольный союз двух или трех избирательных объединений.</w:t>
      </w:r>
    </w:p>
    <w:p>
      <w:pPr>
        <w:pStyle w:val="Normal"/>
        <w:ind w:firstLine="720"/>
        <w:jc w:val="both"/>
        <w:rPr/>
      </w:pPr>
      <w:r>
        <w:rPr>
          <w:sz w:val="28"/>
          <w:szCs w:val="28"/>
        </w:rPr>
        <w:t>В соответствии с п.6 ст.35 ФЗ–67 от 12.06.2002 года и пунктами 4 и 6 статьи 34 Избирательного кодекса Свердловской области, избирательные блоки подлежат регистрации в организующей выборы избирательной комиссии непосредственно после их образования либо одновременно с представлением в избирательную комиссию совместного списка кандидатов. Регистрация избирательного блока происходит не позднее пяти дней со дня предоставления в избирательную комиссию уполномоченным представителем избирательного блока соответствующих документов.</w:t>
      </w:r>
    </w:p>
    <w:p>
      <w:pPr>
        <w:pStyle w:val="Normal"/>
        <w:ind w:firstLine="720"/>
        <w:jc w:val="both"/>
        <w:rPr/>
      </w:pPr>
      <w:r>
        <w:rPr>
          <w:sz w:val="28"/>
          <w:szCs w:val="28"/>
        </w:rPr>
        <w:t>В соответствии с п.6 ст.47 Избирательного кодекса Свердловской области, соответствующая избирательная комиссия в трехдневный срок рассматривает представленные документы и выдает уполномоченному представителю избирательного блока свидетельство о регистрации инициативы выдвижения списка кандидатов, справку о приеме документов и заверенную копию списка кандидатов.</w:t>
      </w:r>
    </w:p>
    <w:p>
      <w:pPr>
        <w:pStyle w:val="Normal"/>
        <w:ind w:firstLine="720"/>
        <w:jc w:val="both"/>
        <w:rPr/>
      </w:pPr>
      <w:r>
        <w:rPr>
          <w:sz w:val="28"/>
          <w:szCs w:val="28"/>
        </w:rPr>
        <w:t>Согласно пунктами 1 и 3 статьи 58 ФЗ–67 от 12.06.2002 года и пунктами 3 и 4 статьи 73 Избирательного кодекса Свердловской области, избирательные блоки, выдвинувшие списки кандидатов, обязаны создавать избирательные фонды после регистрации их уполномоченных представителей, в том числе по финансовым вопросам, соответствующими избирательными комиссиями. Уполномоченные представители по финансовым вопросам регистрируются избирательными комиссиями на основании представления избирательного блока и письменного заявления лица о согласии быть уполномоченным по финансовым вопросам на очередном заседании избирательной комиссии.</w:t>
      </w:r>
    </w:p>
    <w:p>
      <w:pPr>
        <w:pStyle w:val="Normal"/>
        <w:ind w:firstLine="720"/>
        <w:jc w:val="both"/>
        <w:rPr/>
      </w:pPr>
      <w:r>
        <w:rPr>
          <w:sz w:val="28"/>
          <w:szCs w:val="28"/>
        </w:rPr>
        <w:t>Судом установлено, что полный комплект надлежащих документов, предусмотренных законом и необходимых для регистрации образованного 31 января 2004 года избирательного блока «СПС и ЯБЛОКО», уполномоченных представителей данного избирательного блока по финансовым вопросам и регистрации инициативы выдвижения этим избирательным блоком списка кандидатов в депутаты Областной Думы Законодательного Собрания Свердловской области на выборах 14 марта 2004 года, в распоряжение Избирательной комиссии Свердловской области был представлен только 02 февраля 2004 года.</w:t>
      </w:r>
    </w:p>
    <w:p>
      <w:pPr>
        <w:pStyle w:val="Normal"/>
        <w:ind w:firstLine="720"/>
        <w:jc w:val="both"/>
        <w:rPr/>
      </w:pPr>
      <w:r>
        <w:rPr>
          <w:sz w:val="28"/>
          <w:szCs w:val="28"/>
        </w:rPr>
        <w:t>Указанные обстоятельства подтверждаются, в частности, Уведомлением от 31 января 2004 года в Избирательную комиссию Свердловской области о проведении учредительной конференции избирательного блока «СПС и ЯБЛОКО», протоколом от 31 января 2004 года Учредительной конференции избирательного блока Свердловского регионального отделения политической партии «СОЮЗ ПРАВЫХ СИЛ» и Регионального отделения Российской Демократической Партии «ЯБЛОКО» в Свердловской области, на которой было принято решение о создании данного избирательного блока; справкой № 16 от 02.02.2004 года Избирательной комиссии Свердловской области о приеме-сдаче документов, представленных для заверения списка кандидатов в депутаты Областной думы Законодательного Собрания Свердловской области, выдвинутого избирательным блоком «СПС и ЯБЛОКО». Достоверность названной справки № 16 в свою очередь подтверждается данными журнала «Учета принятых документов по регистрации избирательных блоков, выдвижению и регистрации списков кандидатов в депутаты Законодательного Собрания Свердловской области» и показаниями свидетеля Окатьева Д.А., признавшего факт личной росписи 02.02.2004 года в названном журнале в подтверждение факта получения данной справки.</w:t>
      </w:r>
    </w:p>
    <w:p>
      <w:pPr>
        <w:pStyle w:val="Normal"/>
        <w:ind w:firstLine="720"/>
        <w:jc w:val="both"/>
        <w:rPr/>
      </w:pPr>
      <w:r>
        <w:rPr>
          <w:sz w:val="28"/>
          <w:szCs w:val="28"/>
        </w:rPr>
        <w:t>Все вышеперечисленные документы не противоречивы, взаимно дополняют друг друга, отвечают требованиям ст.ст. 59, 60 ГПК РФ, поэтому они принимаются судом в качестве надлежащих доказательств по настоящему делу.</w:t>
      </w:r>
    </w:p>
    <w:p>
      <w:pPr>
        <w:pStyle w:val="Normal"/>
        <w:ind w:firstLine="720"/>
        <w:jc w:val="both"/>
        <w:rPr/>
      </w:pPr>
      <w:r>
        <w:rPr>
          <w:sz w:val="28"/>
          <w:szCs w:val="28"/>
        </w:rPr>
        <w:t>В этой связи, не может быть признано обоснованным утверждение представителей заявителя о проведении Учредительной конференции избирательного блока Свердловского регионального отделения политической партии «СОЮЗ ПРАВЫХ СИЛ» и Регионального отделения Российской Демократической партии «ЯБЛОКО» в Свердловской области 27.01.2004 года с принятием решения о создании данного избирательного блока, а протокол данной конференции представлялся в Избирательную комиссию Свердловской области 29.01.2004 года.</w:t>
      </w:r>
    </w:p>
    <w:p>
      <w:pPr>
        <w:pStyle w:val="Normal"/>
        <w:ind w:firstLine="720"/>
        <w:jc w:val="both"/>
        <w:rPr/>
      </w:pPr>
      <w:r>
        <w:rPr>
          <w:sz w:val="28"/>
          <w:szCs w:val="28"/>
        </w:rPr>
        <w:t>Кроме того, названная Учредительная конференция от 27.01.2004 года по существу изначально являлась недействительной, поскольку была проведена с существенным нарушением установленных норм представительства делегатов от регионального отделения политической партии «СПС» (вместо 7 делегатов, в том числе необходимых для кворума 4 делегатов, фактически присутствовало 2 делегата). Довод представителей заявителя и показания допрошенных судом свидетелей в части наличия необходимого кворума на указанной конференции (присутствовало 9 делегатов, из которых от регионального отделения партии «ЯБЛОКО» было 7 делегатов, а от «СПС» — 2 делегата) является ошибочным. Норма представительства делегатов на эту конференцию устанавливалась каждым региональным отделением названных политических партий самостоятельно и отдельно друг от друга на своих конференциях (съездах). Поскольку избирательный блок — это союз двух или трех избирательных объединения, каждое из них при образовании избирательного блока имеет определенный интерес, в том числе, по вопросам избрания руководящих органов избирательного блока и определения их полномочий, назначения уполномоченных лиц избирательного блока, выдвижения списка кандидатов на соответствующие выборы от избирательного блока, выбора полного и краткого названия, эмблемы и печати избирательного блока, образовании рабочей группы по участию представителей избирательного блока в работе избирательных комиссиях и.т.д. Поэтому соблюдение установленных норм представительства делегатов на Учредительной конференции фактически является гарантией соблюдения принципа равенства прав и интересов избирательных объединений, входящих в избирательный блок, что фактически следует из смысла ст.36 Федерального закона № 95–ФЗ от 11.07.2001 года «О политических партиях» (с последующими изменениями и дополнениями).</w:t>
      </w:r>
    </w:p>
    <w:p>
      <w:pPr>
        <w:pStyle w:val="Normal"/>
        <w:ind w:firstLine="720"/>
        <w:jc w:val="both"/>
        <w:rPr/>
      </w:pPr>
      <w:r>
        <w:rPr>
          <w:sz w:val="28"/>
          <w:szCs w:val="28"/>
        </w:rPr>
        <w:t>Несостоятельность вышеназванной Учредительной конференции от 27.01.2004 года подтверждается также тем, что на момент ее проведения у Свердловского регионального отделения Политической партии «СОЮЗ ПРАВЫХ СИЛ» не имелось полномочий принимать решение о выдвижении списка кандидатов в депутаты Областной Думы Законодательного Собрания Свердловской области, поскольку разрешения на это от Федерального политического совета данной партии, в соответствии с подпунктом 4 пункта 10 статьи 20 ее Устава, не было дано. Это обстоятельство подтверждается содержанием письменного решения Федерального политического совета Политической партии «СОЮЗ ПРАВЫХ СИЛ» от 25.01.2004 года (№ ФПС–22 от 25.01.2004 года). Ранее принятое решение Федерального политического совета Данной Политической партии (от 13.12.2003 года № ФПС–190 — поступило в Избирательную комиссию Свердловской области 29.01.2004 года) не может быть принято во внимание, поскольку согласие на выдвижение списка кандидатов в депутаты Областной Думы Законодательного Собрания Свердловской области Свердловскому региональному отделению Политической партии «СОЮЗ ПРАВЫХ СИЛ» давалось при его участии в блоке с Псковским региональным отделением Политической партии «СОЮЗ ПРАВЫХ СИЛ», а не с Региональным отделением Российской Демократической партии «ЯБЛОКО» в Свердловской области.</w:t>
      </w:r>
    </w:p>
    <w:p>
      <w:pPr>
        <w:pStyle w:val="Normal"/>
        <w:ind w:firstLine="720"/>
        <w:jc w:val="both"/>
        <w:rPr/>
      </w:pPr>
      <w:r>
        <w:rPr>
          <w:sz w:val="28"/>
          <w:szCs w:val="28"/>
        </w:rPr>
        <w:t>Заслуживающим внимания является то обстоятельство, что факт правомерности регистрации Избирательной комиссией Свердловской области избирательного блока «СПС и ЯБЛОКО» и действительность соответствующего свидетельства №4 от 02.02.2004 года самим заявителем не оспаривается. Вместе с тем, данное свидетельство (как документ, влекущий возникновение у заявителя определенных прав и обязанностей в рамках избирательного процесса) выдано на основании совместного решения избирательных объединений «Свердловское региональное отделение политической партии «СОЮЗ ПРАВЫХ СИЛ» и «Региональное отделение Российской Демократической партии «ЯБЛОКО» в Свердловской области» об образовании избирательного блока, принятого именно 31 января 2004 года.</w:t>
      </w:r>
    </w:p>
    <w:p>
      <w:pPr>
        <w:pStyle w:val="Normal"/>
        <w:ind w:firstLine="720"/>
        <w:jc w:val="both"/>
        <w:rPr/>
      </w:pPr>
      <w:r>
        <w:rPr>
          <w:sz w:val="28"/>
          <w:szCs w:val="28"/>
        </w:rPr>
        <w:t>С учетом вышеизложенного, судом признается несостоятельной ссылка представителей заявителя также на справку № 13 от 29.01.2004 года о приеме-сдаче документов, представленных в Избирательную комиссию Свердловской области для заверения списка кандидатов в депутаты Областной Думы Законодательного Собрания Свердловской области, выдвинутого избирательным блоком «СПС и ЯБЛОКО».</w:t>
      </w:r>
    </w:p>
    <w:p>
      <w:pPr>
        <w:pStyle w:val="Normal"/>
        <w:ind w:firstLine="720"/>
        <w:jc w:val="both"/>
        <w:rPr/>
      </w:pPr>
      <w:r>
        <w:rPr>
          <w:sz w:val="28"/>
          <w:szCs w:val="28"/>
        </w:rPr>
        <w:t>Таким образом, совокупность отмеченных выше обстоятельств позволяет суду прийти к однозначному выводу, что предусмотренные действующим избирательным законодательством основания для регистрации Избирательной комиссией Свердловской области избирательного блока «СПС и ЯБЛОКО», его уполномоченных представителей, в том числе и по финансовым вопросам, а также регистрации инициативы выдвижения списка кандидатов от данного избирательного блока возникли только 02 февраля 2004 года.</w:t>
      </w:r>
    </w:p>
    <w:p>
      <w:pPr>
        <w:pStyle w:val="Normal"/>
        <w:ind w:firstLine="720"/>
        <w:jc w:val="both"/>
        <w:rPr/>
      </w:pPr>
      <w:r>
        <w:rPr>
          <w:sz w:val="28"/>
          <w:szCs w:val="28"/>
        </w:rPr>
        <w:t>Все эти действия Избирательной комиссией Свердловской области были выполнены в пределах сроков и с соблюдением порядка, установленных пунктом 6 статьи 35, пунктами 1 и 3 статьи 58 Федерального закона № 67–ФЗ от 12.06.2002 года «Об основных гарантиях избирательных прав и права на участие в референдуме граждан Российской Федерации», а также пунктами 4 и 6 статьи 34, пунктом 6 статьи 47, пунктом 4 статьи 73 Избирательного кодекса Свердловской области.</w:t>
      </w:r>
    </w:p>
    <w:p>
      <w:pPr>
        <w:pStyle w:val="Normal"/>
        <w:ind w:firstLine="720"/>
        <w:jc w:val="both"/>
        <w:rPr/>
      </w:pPr>
      <w:r>
        <w:rPr>
          <w:sz w:val="28"/>
          <w:szCs w:val="28"/>
        </w:rPr>
        <w:t>С учетом этого, требование заявителя о признании незаконными действий Избирательной комиссии Свердловской области по рассмотрению 02.02.2004 года документов избирательного блока «СПС и ЯБЛОКО» в 17 часов 15 минут (т.е. после окончания операционного дня работы Сбербанка России и с нарушением Регламента данной избирательной комиссии) является необоснованным и удовлетворению не подлежит.</w:t>
      </w:r>
    </w:p>
    <w:p>
      <w:pPr>
        <w:pStyle w:val="Normal"/>
        <w:ind w:firstLine="720"/>
        <w:jc w:val="both"/>
        <w:rPr>
          <w:sz w:val="28"/>
          <w:szCs w:val="28"/>
        </w:rPr>
      </w:pPr>
      <w:r>
        <w:rPr>
          <w:sz w:val="28"/>
          <w:szCs w:val="28"/>
        </w:rPr>
        <w:t>В соответствии с п.1 ст.38 Федерального закона №67-ФЗ от 12.06 2002 года и п.1 ст.51 Избирательного кодекса Свердловской области, регистрация списка кандидатов осуществляется после представления соответствующих документов и при наличии, в том числе, необходимого количества, собранных в поддержку выдвижения списка кандидатов, подписей избирателей или внесенного избирательного залога.</w:t>
      </w:r>
    </w:p>
    <w:p>
      <w:pPr>
        <w:pStyle w:val="Normal"/>
        <w:ind w:firstLine="720"/>
        <w:jc w:val="both"/>
        <w:rPr/>
      </w:pPr>
      <w:r>
        <w:rPr>
          <w:sz w:val="28"/>
          <w:szCs w:val="28"/>
        </w:rPr>
        <w:t>В соответствии с п.1 ст.53 Избирательного кодекса Свердловской области, избирательная комиссия не позднее чем через 10 дней после приема документов для регистрации списка кандидатов, предусмотренных п.1 ст.51 настоящего Кодекса, обязана проверить соответствие порядка выдвижения списка кандидатов требованиям закона и принять решение о регистрации списка кандидатов либо об отказе в регистрации.</w:t>
      </w:r>
    </w:p>
    <w:p>
      <w:pPr>
        <w:pStyle w:val="Normal"/>
        <w:ind w:firstLine="720"/>
        <w:jc w:val="both"/>
        <w:rPr/>
      </w:pPr>
      <w:r>
        <w:rPr>
          <w:sz w:val="28"/>
          <w:szCs w:val="28"/>
        </w:rPr>
        <w:t>Аналогичное положение закреплено также в п.18 ст.38 ФЗ-67 от 12.06.2002 года.</w:t>
      </w:r>
    </w:p>
    <w:p>
      <w:pPr>
        <w:pStyle w:val="Normal"/>
        <w:ind w:firstLine="720"/>
        <w:jc w:val="both"/>
        <w:rPr/>
      </w:pPr>
      <w:r>
        <w:rPr>
          <w:sz w:val="28"/>
          <w:szCs w:val="28"/>
        </w:rPr>
        <w:t>В соответствии с подпунктом «в» пункта 23 статьи 38 вышеназванного Федерального закона и подпунктом 3 пункта 5 статьи 53 Избирательного кодекса Свердловской области основанием отказа в регистрации списка кандидатов является отсутствие среди документов, представленных для регистрации списка кандидатов, документов, необходимых в соответствии с настоящим Федеральным законом, иным законом для регистрации списка кандидатов</w:t>
      </w:r>
    </w:p>
    <w:p>
      <w:pPr>
        <w:pStyle w:val="Normal"/>
        <w:ind w:firstLine="720"/>
        <w:jc w:val="both"/>
        <w:rPr/>
      </w:pPr>
      <w:r>
        <w:rPr>
          <w:sz w:val="28"/>
          <w:szCs w:val="28"/>
        </w:rPr>
        <w:t>Судом установлено, что в поддержку выдвижения списка кандидатов от избирательного блока «СПС и ЯБЛОКО» подписи избирателей не собирались и документ, подтверждающий внесение данным избирательным блоком избирательного залога в срок, установленный п.2 ст.51 Избирательного кодекса Свердловской области, в Избирательную комиссию Свердловской области не был представлен.</w:t>
      </w:r>
    </w:p>
    <w:p>
      <w:pPr>
        <w:pStyle w:val="Normal"/>
        <w:ind w:firstLine="720"/>
        <w:jc w:val="both"/>
        <w:rPr/>
      </w:pPr>
      <w:r>
        <w:rPr>
          <w:sz w:val="28"/>
          <w:szCs w:val="28"/>
        </w:rPr>
        <w:t>Данные обстоятельства в судебном заседании признаны представителем заявителя и подтверждены представителями Избирательной комиссии Свердловской области.</w:t>
      </w:r>
    </w:p>
    <w:p>
      <w:pPr>
        <w:pStyle w:val="Normal"/>
        <w:ind w:firstLine="720"/>
        <w:jc w:val="both"/>
        <w:rPr/>
      </w:pPr>
      <w:r>
        <w:rPr>
          <w:sz w:val="28"/>
          <w:szCs w:val="28"/>
        </w:rPr>
        <w:t>С учетом этого, Избирательная комиссия Свердловской области в пределах своей компетенции (ст.23 Избирательного кодекса Свердловской области), в установленный законом срок и с соблюдением соответствующего порядка обоснованно приняла 12 февраля 2004 года постановление № 90 об отказе в регистрации списка кандидатов в депутаты Областной Думы Законодательного Собрания Свердловской области на выборах 14 марта 2004 года, выдвинутого избирательным блоком «СПС и ЯБЛОКО» (п.1 постановления № 90 от 12.02.2004 года).</w:t>
      </w:r>
    </w:p>
    <w:p>
      <w:pPr>
        <w:pStyle w:val="Normal"/>
        <w:ind w:firstLine="720"/>
        <w:jc w:val="both"/>
        <w:rPr/>
      </w:pPr>
      <w:r>
        <w:rPr>
          <w:sz w:val="28"/>
          <w:szCs w:val="28"/>
        </w:rPr>
        <w:t>Как связанное с этим, также обоснованным и не противоречащим действующему законодательству является обжалуемое заявителем постановление Избирательной комиссии Свердловской области в части его пунктов 2,3,4,5,6.</w:t>
      </w:r>
    </w:p>
    <w:p>
      <w:pPr>
        <w:pStyle w:val="Normal"/>
        <w:ind w:firstLine="720"/>
        <w:jc w:val="both"/>
        <w:rPr/>
      </w:pPr>
      <w:r>
        <w:rPr>
          <w:sz w:val="28"/>
          <w:szCs w:val="28"/>
        </w:rPr>
        <w:t>Таким образом, предусмотренных законом оснований для удовлетворения требования заявителя о признании незаконным вышеназванного постановления Избирательной комиссии Свердловской области № 90 от 12.02.2004 года и для принятия мер по восстановлению прав избирательного блока «СПС и ЯБЛОКО» не имеется.</w:t>
      </w:r>
    </w:p>
    <w:p>
      <w:pPr>
        <w:pStyle w:val="Normal"/>
        <w:ind w:firstLine="720"/>
        <w:jc w:val="both"/>
        <w:rPr/>
      </w:pPr>
      <w:r>
        <w:rPr>
          <w:sz w:val="28"/>
          <w:szCs w:val="28"/>
        </w:rPr>
        <w:t>Принимая такое решение, суд также учитывает, что причины, по которым избирательный блок «СПС и ЯБЛОКО» не смог в установленный законом срок (по 02 февраля 2004 года включительно) открыть специальный избирательный счет, разместить на нем добровольные пожертвования и внести соответствующий избирательный залог, не могут быть поставлены в вину Избирательной комиссии Свердловской области, поскольку организация своевременного совершения всех названных действий являлась обязанностью исключительно данного избирательного блока.</w:t>
      </w:r>
    </w:p>
    <w:p>
      <w:pPr>
        <w:pStyle w:val="Normal"/>
        <w:ind w:firstLine="720"/>
        <w:jc w:val="both"/>
        <w:rPr/>
      </w:pPr>
      <w:r>
        <w:rPr>
          <w:sz w:val="28"/>
          <w:szCs w:val="28"/>
        </w:rPr>
        <w:t>Довод представителей заявителя о необоснованном отказе Избирательной Свердловской области продлить избирательному блоку «СПС и срок для внесения избирательного залога (после 02.02.2004 года) судом во внимание не принимается как не основанный на законе. Предельный срок внесения избирательного залога и предоставление подтверждающих документов в соответствующую избирательную комиссию императивно установлен законом (п.2 ст.51 Избирательного кодекса Свердловской области). Действующее избирательное законодательство (федеральное и Свердловской области) не предусматривает возможность продления такого срока для отдельных участников избирательного процесса, поскольку в противном случае будет нарушен один из основных принципов избирательного права — принцип равенства кандидатов (ст.39 ФЗ–67 от 12.02.2002 года и ст.55 Избирательного кодекса Свердловской области).</w:t>
      </w:r>
    </w:p>
    <w:p>
      <w:pPr>
        <w:pStyle w:val="Normal"/>
        <w:ind w:firstLine="720"/>
        <w:jc w:val="both"/>
        <w:rPr>
          <w:sz w:val="28"/>
          <w:szCs w:val="28"/>
        </w:rPr>
      </w:pPr>
      <w:r>
        <w:rPr>
          <w:sz w:val="28"/>
          <w:szCs w:val="28"/>
        </w:rPr>
        <w:t>Руководствуясь ст.ст. 12,194,198,261 ГПК РФ, су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20"/>
        <w:jc w:val="both"/>
        <w:rPr/>
      </w:pPr>
      <w:r>
        <w:rPr>
          <w:sz w:val="28"/>
          <w:szCs w:val="28"/>
        </w:rPr>
        <w:t>Отказать в удовлетворении заявления избирательного блока «СПС и ЯБЛОКО» о признании незаконным постановления Избирательной комиссии Свердловской области №90 от 12 февраля 2004 года «Об избирательных блоках, не представивших документы для регистрации списков кандидатов в депутаты Областной Думы Законодательного Собрания Свердловской области на выборах 14 марта 2004 года» и о признании незаконными действия Избирательной комиссии Свердловской области по рассмотрению 02 февраля 2004 года документов избирательного блока «СПС и ЯБЛОКО» после 17 часов 15 минут.</w:t>
      </w:r>
    </w:p>
    <w:p>
      <w:pPr>
        <w:pStyle w:val="Normal"/>
        <w:ind w:firstLine="720"/>
        <w:jc w:val="both"/>
        <w:rPr/>
      </w:pPr>
      <w:r>
        <w:rPr>
          <w:sz w:val="28"/>
          <w:szCs w:val="28"/>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28:00Z</dcterms:created>
  <dc:creator>Customer</dc:creator>
  <dc:description/>
  <cp:keywords/>
  <dc:language>en-US</dc:language>
  <cp:lastModifiedBy>Customer</cp:lastModifiedBy>
  <dcterms:modified xsi:type="dcterms:W3CDTF">2010-05-06T15:28:00Z</dcterms:modified>
  <cp:revision>1</cp:revision>
  <dc:subject/>
  <dc:title>РОССИЙСКАЯ ФЕДЕРАЦИЯ</dc:title>
</cp:coreProperties>
</file>