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7 февраля 2005 года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ерх-Исетский районный суд города Екатеринбурга в составе председательствующего судьи А.А. Осокина, с участием прокурора Л.Ю. Пабайловой, при секретаре О.А. Дикой, рассмотрев в открытом судебном заседании гражданское дело по заявлению Беленького Александра Александровича о признании незаконными действий Избирательной комиссии Свердловской области,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СТАНОВИЛ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 марта 2004 года состоялись выборы депутатов Палаты Представителей Законодательного собрания Свердловской области 13 марта 2004 года Беленький А.А., зарегистрированный в то время по адресу: город Екатеринбург, улица Студенческая, 13-21, обратился в участковую избирательную комиссию (избирательный участок № 1419) с заявлением, в котором сообщил, что в день голосования он будет отсутствовать в городе Екатеринбурге, так как будет в это время находиться в городе Верхняя Пышма, и в связи с этим не сможет проголосовать на указанном избирательном участке, в список избирателей которого он был включе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оэтому он попросил досрочно проголосовать, однако Беленькому А.А. в этом было отказано. При этом Беленькому А.А. данной участковой избирательной комиссией было выдано открепительное удостоверени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14 март 2004 года Беленький А.А. принял участие в выборах Президента Российской Федерации и депутатов Областной Думы Законодательного собрания Свердловской области в избирательном участке, расположенном в городе Верхняя Пышм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ри этом в голосовании по выборам депутата Палаты Представителей Законодательного собрания Свердловской области он не участвовал, в связи с тем, что ему не был выдан соответствующий бюллетень для голосова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Не согласившись с данными действиями двух указанных участковых избирательных комиссий, Беленький А.А. обратился с жалобой на их действия в Избирательную комиссию Свердловской области 18 июня 2004 года (л.д.51-53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своем письме № 25/76 от 07 июля 2004 года, адресованном Беленькому А.А. Избирательная комиссии Свердловской области отказала в удовлетворении указанной жалобы (л.д. 10-11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Не согласившись с данным решением Избирательной комиссии Свердловской области и считая его незаконным и необоснованным, Беленький А.А. обратился в суд с заявлением о защите его избирательных прав в порядке, предусмотренном главой 26 ГПК РФ, и с учетом уточнения в судебном заседании своих требований просит признать незаконными действия избирательной комиссии Свердловской области, выразившиеся в ее ответе заявителю за № 25/78 от 7 июля 2004 года в части отказа в удовлетворении его жалобы на действия участковой избирательной комиссии № 1419 по отказу в представлении заявителю 13.03.2004 года возможности для досрочного голосования по выборам депутатов Палаты Представителей Законодательного собрания Свердловской области по кировскому одномандатному избирательному округу № 6. В остальной части заявитель действия Избирательной комиссии Свердловской области не оспаривал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Избирательная комиссии Свердловской области возражала против удовлетворения указанного заявления, считая свои действия законными. Прокурор в заявлении по делу просил суд отказать в удовлетворении данного заявл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Заслушав объяснения лиц, участвующих в деле, изучив материалы дела, и выслушав заключение прокурора, суд приходит к следующему выводу: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огласно статье 32 Конституции РФ граждане РФ имеют право участвовать в управлении делами государства как непосредственно, так и через своих представителей (п.1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Граждан РФ имеют право избирать и быть избранными в органы государственной власти и органы местного самоуправления, а также участвовать в референдуме (п.2) согласно статье 77 Конституции РФ система органов государственной власти субъектов РФ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, установленными федеральными законами. Согласно статье 4 Федерального закона РФ «Об основных гарантиях избирательных прав и права на участие в референдуме граждан РФ» активным избирательным правом (т.е. правом граждан РФ избирать в органы госвласти и местного самоуправления — п.26 ст.2 указанного выше закона) обладает гражданин, место жительства которого расположено в пределах избирательного округа. Требования гражданина РФ вне его места жительства во время проведения в округе, в котором расположено данное место жительства, выборов не может служить основанием для лишения его права на участие в выборах в органы госвласти соответствующего субъекта РФ, органы местного самоуправления. Законом активное избирательное право может быть предоставлено гражданину, место жительства которого расположено за пределами избирательного округа (п.4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данном случае Беленький А.А. был включен в список избирателей участковой избирательной комиссии № 1419, учитывая его место жительства: город Екатеринбург, ул. Студенческая, 13-21 (л.д.39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огласно схемы одномандатных избирательных округов для проведения выборов депутатов Палаты Представителей Законодательного собрания Свердловской области в 2004 году, утвержденной постановлением Палаты Представителей Законодательного собрания Свердловской области № 846-ПП от 27.11.2003 года указанное место жительства заявителя было включено в 6 одномандатный избирательный округ по вышеуказанным выборам (л.д.40-48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день выборов 14 марта 2004 года заявитель не находился на территории указанного избирательного округа 3 6, а находился на территории избирательного округа № 18 (в городе Верхняя Пышма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Заявитель считает, что в силу вышеуказанного законодательства он не мог быть лишен активного избирательного права по выборам депутатов Палаты Представителей Законодательного собрания Свердловской области по 6 избирательному округу в связи с отсутствием его в день выборов на территории этого округ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ри этом он считает, что 13 марта 2004 года участковая избирательная комиссия № 14 должна была обеспечить его активное избирательное право путем предоставления возможности для досрочного голосова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Не предоставив такой возможности, участковая избирательная комиссия № 1419 нарушила его избирательные права. В связи с чем заявитель и обратился в суд с указанным заявлением, считая его полностью обоснованны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уд не соглашается с такой позицией заявителя, считая ее не обоснованной и не основанной на законе. При этом суд исходит из следующего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огласно п.1 статьи 65 вышеназванного закона досрочное голосование на выборах в федеральные органы госвласти, органы госвласти субъектов РФ, на референдуме РФ и референдуме субъекта РФ не проводитс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озможность проведения досрочного голосования предусмотрена указанной нормой закона только при проведении выборов в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оскольку в данном случае проводили и выборы в органы госвласти субъекта РФ, постольку в силу вышеизложенного досрочное голосование по данным выборам в принципе невозможно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Учитывая изложенное, заявителю на законных основаниях не была предоставлена возможность для досрочного голосования на указанных выборах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Довод заявителя о том, что отсутствие в законе возможности для досрочного голосования по выборам в органы власти субъекта РФ нарушает его избирательные права, не обоснован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Положения п. 1-4 статьи 4 вышеуказанного закона необходимо применять во взаимосвязи с другими нормами данного закона, которыми определены и конкретные избирательные процедуры, в рамках которых гражданин может реализовать свое активное и пассивное избирательное право, в том числе и процедура голосования вне места соответствующего избирательного участка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частности, законом предусмотрены два способа такого голосования (голосование по почте и открепительным удостоверениям) (ст.62, п. 14 ст.64 данного закона и ст.78 п. 16 ст.82 ИК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Заявитель не воспользовался данными способами. То обстоятельство что заявитель 13 марта 2004 года и 14 марта 2004 года фактически не имел в силу действующего законодательства возможности воспользоваться двумя данными способами голосования (по почте проголосовать в это время было уже невозможно, а голосовать по открепительному удостоверению в другом избирательном округе по данным выборам было уже нельзя) совсем не означает нарушения избирательных прав заявителя, поскольку избирательные права гражданина могут быть реализованы только и исключительно в рамках определенной процедуры, установленной законом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Такая процедура установлена ФЗ «Об основных гарантиях избирательных прав и права на участие в референдуме граждан РФ», которая не предусматривает проведение по указанным выборам досрочного голосования (ст. 65)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одержащийся в данном законе прямой запрет на проведение досрочного голосования по выборам в органы госвласти субъекта РФ нельзя рассматривать как нарушение избирательных прав заявител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Таким образом, нарушений избирательных прав заявителя в данном случае допущено не было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этому суд отказывает в удовлетворении данного заявления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Других требований (в том числе и каких-либо других нарушений его избирательных прав) заявителем не заявлялось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Избирательная комиссии Свердловской области и участковая избирательная комиссия № 1419, которая в силу закона прекратила свою деятельность основывали свои действия на Федеральном законе.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Суд также в силу статьи 120 Конституции РФ принимает свое решение на основе закона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ценивать саму норму закона на соответствие Конституции РФ суд не праве, это компетенция Конституционного суда РФ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уководствуясь ст12, 56, 1940198, 259-261 ГПК РФ, суд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  <w:szCs w:val="24"/>
        </w:rPr>
        <w:t>В удовлетворении заявления Беленького Александра Александровича о признании незаконными действий Избирательной комиссии Свердловской области отказать.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ешение может быть обжаловано в 10-дневный срок в Свердловский областной суд через суд вынесший решение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35:00Z</dcterms:created>
  <dc:creator>Customer</dc:creator>
  <dc:description/>
  <cp:keywords/>
  <dc:language>en-US</dc:language>
  <cp:lastModifiedBy>Customer</cp:lastModifiedBy>
  <dcterms:modified xsi:type="dcterms:W3CDTF">2010-05-06T16:36:00Z</dcterms:modified>
  <cp:revision>1</cp:revision>
  <dc:subject/>
  <dc:title>РЕШЕНИЕ</dc:title>
</cp:coreProperties>
</file>