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3-190/06 </w:t>
        <w:br/>
        <w:br/>
        <w:t xml:space="preserve">Р Е Ш Е Н И Е </w:t>
        <w:br/>
        <w:t xml:space="preserve">Именем Российской Федерации </w:t>
        <w:br/>
        <w:br/>
        <w:t xml:space="preserve">2 октября 2006 г. г. Владивосток </w:t>
        <w:br/>
        <w:br/>
        <w:t xml:space="preserve">Приморский краевой суд в составе </w:t>
        <w:br/>
        <w:t xml:space="preserve">председательствующего судьи Украинской Т.И., </w:t>
        <w:br/>
        <w:t xml:space="preserve">с участием прокурора Василенко М.М. </w:t>
        <w:br/>
        <w:t xml:space="preserve">при секретаре Седякиной И.В. </w:t>
        <w:br/>
        <w:br/>
        <w:t xml:space="preserve">рассмотрев в открытом судебном заседании гражданское дело по заявлению зарегистрированного кандидата в депутаты Законодательного Собрания Приморского края по одномандатному избирательному округу № 5 Лысака Геннадия Ивановича об отмене регистрации кандидата в депутаты Законодательного Собрания Приморского края по одномандатному избирательному округу № 5 Привалова Юрия Ивановича, </w:t>
        <w:br/>
        <w:br/>
        <w:t xml:space="preserve">У С Т А Н О В И Л: </w:t>
        <w:br/>
        <w:t xml:space="preserve">Зарегистрированный кандидат в депутаты Законодательного Собрания Приморского края по одномандатному избирательному округу № 5 Лысак Г.И. обратился в суд с заявлением об отмене регистрации кандидата в депутаты Законодательного Собрания по этому же округу Привалова Ю.И. В обоснование заявления указал, что в ходе избирательной компании Привалов Ю.И. допустил нарушения законодательства о выборах, являющиеся основанием для отмены регистрации кандидата. </w:t>
        <w:br/>
        <w:t xml:space="preserve">Так, будучи генеральным директором ЗАО «Производственное пищевое объединение «Приморское», Привалов Ю.И. в нарушение п. 1 ст. 40 Федерального закона «Об основных гарантиях избирательных прав и права на участие в референдуме граждан Российской Федерации» использует преимущества своего должностного положения. В частности, для целей избирательной кампании, для проведения предвыборной агитации им использовалась телефонная связь, обеспечивающая функционирование общественных организаций. В печатном агитационном материале («наказе»), изготовленном 11 сентября 2006 г., использованы телефоны общества инвалидов Первореченского района г. Владивостока (36-15-10) и совета ветеранов Первореченского района г. Владивостока (36-35-09). Кроме того, помещения общества инвалидов (пр-т Столетия Владивостоку, 36-а) и совета ветеранов (ул. Овчинникова, 26) использовались кандидатом Приваловым Ю.И. для целей избирательной кампании, в том числе для распространения агитационных материалов. Руководитель общества инвалидов Васильева Р.И. является доверенным лицом Привалова Ю.И. и зарегистрирована в таком качестве избирательной комиссией. </w:t>
        <w:br/>
        <w:t xml:space="preserve">Помимо этого, в нарушение п. 2 ст. 56 названного Закона в действиях Привалова Ю.И. имеется подкуп избирателей. Из содержания вышеназванного печатного агитационного материала кандидата Привалова Ю.И. следует, что в ходе избирательной кампании по указанным адресам по средам и четвергам осуществляется бесплатный прием граждан юристом. Оказание юридических услуг сопровождалось предвыборной агитацией за Привалова Ю.И. </w:t>
        <w:br/>
        <w:t xml:space="preserve">Неоднократное использование должностного положения и установление факта подкупа избирателей кандидатом является основаниями для отмены его регистрации. В соответствии со ст. 76 Федерального закона «Об основных гарантиях избирательных прав и права на участие в референдуме граждан Российской Федерации» заявитель в лице своего представителя просит отменить регистрацию кандидата Привалова Ю.И. </w:t>
        <w:br/>
        <w:t xml:space="preserve">В судебном заседании представитель заявителя Сумин А.В. заявление поддержал в полном объеме. </w:t>
        <w:br/>
        <w:t xml:space="preserve">Полномочия окружной избирательной комиссии одномандатного избирательного округа № 5 по выборам депутатов Законодательного Собрания Приморского края решением Избирательной комиссии Приморского края от 17 июля 2006 г. № 643/86 возложены на территориальную избирательную комиссию Первореченского района г. Владивостока. </w:t>
        <w:br/>
        <w:t xml:space="preserve">Представитель территориальной избирательной комиссии Первореченского района г. Владивостока, являющийся одновременно и представителем Избирательной комиссии Приморского края, Камаева Н.В. с заявлением кандидата Лысака Г.И. не согласилась, пояснив, что доказательства использования кандидатом Приваловым Ю.И. преимуществ своего служебного или должностного положения, а также подкупа избирателей не представлено. </w:t>
        <w:br/>
        <w:t xml:space="preserve">Представитель зарегистрированного кандидата в депутаты Законодательного Собрания Приморского края Коровин Е.М. с заявлением зарегистрированного кандидата Лысака Г.И. не согласился. Пояснил, что Привалов Ю.И. является генеральным директором ЗАО «ППО «Приморское», председателем Совета директоров «Преображенской базы тралового и рефрижераторного флота», депутатом Законодательного Собрания Приморского края по одномандатному избирательному округу № 12. Преимущества своего должностного или служебного положения в процессе своей избирательной кампании не использует. Доказательств того, что помещение общества инвалидов Первореченского района и совета ветеранов Первореченского района использовал непосредственно кандидат Привалов Ю.И., заявителем в суд не представлено. Общественное объединение, в том числе общество инвалидов, вправе проводить предвыборную агитацию и распространять агитационные материалы, что следует из ст. 56 Избирательного кодекса Приморского края. В агитационном материале кандидата Привалова Ю.И. действительно содержатся адреса и телефоны общества инвалидов и совета ветеранов Первореченского района, однако там не указано, что по этим телефонам можно связаться с кандидатом Приваловым Ю.И. или его представителями для решения вопросов, связанных с избирательной кампанией. В данном агитационном материале кандидат рассказывает о своей деятельности в качестве депутата Законодательного Собрания края. В период после выдвижения Привалова Ю.И. кандидатом в депутаты Законодательного Собрания, т.е. с 15 августа 2006 г., юрист не осуществлял бесплатный прием граждан в помещениях совета ветеранов и общества инвалидов Первореченского района по поручению Привалова Ю.И. Поскольку доказательств использования кандидатом Приваловым Ю.И. преимуществ своего должностного или служебного положения, а также доказательств подкупа избирателей заявителем не представлено, просит в удовлетворении заявления отказать. </w:t>
        <w:br/>
        <w:t xml:space="preserve">Выслушав участников процесса, заключение прокурора, полагавшего в удовлетворении заявления отказать, исследовав материалы дела, суд оснований для удовлетворения заявления не находит. </w:t>
        <w:br/>
        <w:t xml:space="preserve">Решением территориальной избирательной комиссии Первореченского района г. Владивостока от 28 августа 2006 г. № 18 Привалов Ю.И. зарегистрирован кандидатом в депутаты Законодательного Собрания Приморского края по одномандатному избирательному округу № 5. Решением комиссии от этого же числа № 19 кандидатом в депутаты по 5 округу зарегистрирован Лысак Г.И. </w:t>
        <w:br/>
        <w:t xml:space="preserve">Согласно п. 5 ст. 76 Федерального закона № 67-ФЗ от 12 июня 2002 г.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в случаях: </w:t>
        <w:br/>
        <w:t xml:space="preserve">а) вновь открывшихся обстоятельств, являющихся основанием для отказа в регистрации, предусмотренным пунктом 24 или 25 статьи 38 настоящего Федерального закона; </w:t>
        <w:br/>
        <w:t xml:space="preserve">б) использования кандидатом,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 </w:t>
        <w:br/>
        <w:t xml:space="preserve">в) неоднократного использования кандидатами, руководителями избирательных объединений преимуществ должностного или служебного положения; </w:t>
        <w:br/>
        <w:t xml:space="preserve">г) установления фактов подкупа избирателей кандидатами, избирательными объединениями, их доверенными лицами и уполномоченными представителями, иными лицами и организациями, действующими по поручению кандидатов, избирательных объединений, их доверенных лиц и уполномоченных представителей; </w:t>
        <w:br/>
        <w:t xml:space="preserve">д) несоблюдения кандидатом, избирательным объединением ограничений, предусмотренных пунктом 1 статьи 56 настоящего Федерального закона; </w:t>
        <w:br/>
        <w:t xml:space="preserve">е) установления факта сокрытия кандидатом сведений о своей судимости (установление факта в отношении кандидата из списка кандидатов может служить только основанием для исключения данного кандидата из списка кандидатов). </w:t>
        <w:br/>
        <w:t xml:space="preserve">Аналогичные основания для отмены регистрации предусмотрены ч. 5 ст. 88 Избирательного кодекса Приморского края. </w:t>
        <w:br/>
        <w:t xml:space="preserve">В соответствии с подп. «б» и «в» п. 5 ст. 40 Федерального закона «Об основных гарантиях избирательных прав и права на участие в референдуме граждан Российской Федерации» под использованием преимуществ должностного или служебного положения понимается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если иным кандидатам не будет гарантировано предоставление указанных помещений на таких же условиях;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 фонда референдума. </w:t>
        <w:br/>
        <w:t xml:space="preserve">Из содержания п. 2 ст. 56 Федерального закона следует, что 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 том числе предоставлять услуги безвозмездно или на льготных условиях. </w:t>
        <w:br/>
        <w:t xml:space="preserve">Доказательств неоднократного использования Приваловым Ю.И. преимуществ должностного или служебного положения, а также подкупа им избирателей в судебном заседании не добыто. </w:t>
        <w:br/>
        <w:t xml:space="preserve">Допрошенный по ходатайству представителя заявителя свидетель Миготин Д.А. пояснил, что подвозил на своей автомашине женщину, которая в дороге рассказывала ему о предстоящих выборах в Законодательное Собрание Приморского края и представилась агитатором Привалова Ю.И. Он ее подвез к зданию по проспекту Столетия, 36-а к крайнему подъезду, из которого она вынесла ему агитационный материал. Точно свидетель не помнит содержание материала: может быть он был за «Российскую партию жизни», а может – за Привалова Ю.И. В помещение он входил только в коридор и не видел, кто пользовался этим помещением и телефонной связью. </w:t>
        <w:br/>
        <w:t xml:space="preserve">Свидетель Боженко В.В. пояснил, что в конце сентября 2006 г. в агитационном материале кандидата Привалова Ю.И. узнал, что в помещении совета ветеранов Первореченского района по ул. Овчинникова, 26 дает бесплатные консультации юрист. Поскольку он бывший военнослужащий, его интересует вопрос о перерасчете пайковых. Чтобы получить юридическую консультацию по данному вопросу, он заехал в совет ветеранов, но там ему сказали, что юрист сегодня не принимает. Он не спрашивал, в какие дни будет принимать юрист. Видел на столах в помещении совета ветеранов агитационный материал, вроде бы за «Российскую партию жизни». Ничего не может пояснить относительно использования кандидатом Приваловым Ю.И. или его доверенными лицами помещения совета ветеранов и его телефонной связи. </w:t>
        <w:br/>
        <w:t xml:space="preserve">Таким образом, свидетельскими показаниями обстоятельства, свидетельствующие об использовании помещений и телефонной связи общества инвалидов и совета ветеранов Первореченского района г. Владивостока для осуществления деятельности, способствующей выдвижению кандидата Привалова Ю.И., не установлены. Не подтверждено и оказание гражданам бесплатной услуги в виде юридической консультации. </w:t>
        <w:br/>
        <w:t xml:space="preserve">Информация начальника управления муниципального имущества, градостроительства и архитектуры администрации города Владивостока Аржанова Н.И. от 2 октября 2006 г. № 12/1-5075 о том, что предоставление помещений по пр-ту Столетия Владивостоку, 36-а и ул. Овчинникова, 26 зарегистрированному кандидату Лысаку Г.И. для целей избирательной кампании и ведения предвыборной агитации невозможно, вследствие их занятости на договорной основе обществом инвалидов и обществом ветеранов Первореченского района, также не может являться доказательством использования этих помещений для целей избирательной кампании кандидатом Приваловым Ю.И. </w:t>
        <w:br/>
        <w:t xml:space="preserve">Из поступившего на запрос суда ответа общественной организации ветеранов войны, труда, Вооруженных Сил и правоохранительных органов Первореченского района г. Владивостока от 2 октября 2006 г. № 42 следует, что ни помещение, ни телефонная связь общественной организации совета ветеранов кандидатом в депутаты Законодательного Собрания Приморского края Приваловым Ю.И. не использовались и не используются. </w:t>
        <w:br/>
        <w:t xml:space="preserve">Аналогичный ответ поступил и из общества инвалидов Первореченского района, расположенного по пр-ту Столетия Владивостоку, 36-б, ком. 44. Кроме того, из ответа общества инвалидов следует, что оно в течение 4 лет сотрудничает с депутатом Приваловым Ю.И. До июля 2006 г. по инициативе последнего в обществе бесплатно вел прием пенсионеров и инвалидов юрист. С 28 августа по 20 сентября помещение общества было закрыто в связи с его ремонтом. </w:t>
        <w:br/>
        <w:t xml:space="preserve">Суд не принимает во внимание разное указание в документах номера дома в адресе общества инвалидов: проспект Столетия Владивостоку, 36-а, 36-б, - поскольку участники процесса не спорят, что речь идет об одном и том же помещении. </w:t>
        <w:br/>
        <w:t xml:space="preserve">Территориальной избирательной комиссией суду представлен экземпляр агитационного печатного материала, изготовленного по заказу кандидата Привалова Ю.И. и оплаченного из его избирательного фонда, входящий № 39 от 12 сентября 2006 г., об истребовании которого заявил ходатайство представитель заявителя. Содержание агитационного материала сводится к краткому отчету о предыдущей депутатской деятельности Привалова Ю.И. В тексте агитационного материала содержится фраза: «Два года на территории округа ведет бесплатный прием юрист (в среду с 10.00 до 14.00 по адресу: пр-т 100 лет Владивостоку, 36, общество инвалидов Первореченского района. Тел. 36-15-10; в четверг с 10.00 до 14.00 по адресу: ул. Овчинникова, 26, совет ветеранов Первореченского района. Тел. 36-35-09), работает программа адресной поддержки горожан». </w:t>
        <w:br/>
        <w:t xml:space="preserve">Действительно, формулировка этого предложения в настоящем времени позволяет избирателям прийти к выводу о том, что бесплатный прием юристом производится и на день изготовления и распространения агитационного печатного материала. Однако в судебном заседании ни одного факта оказания бесплатной юридической помощи, организованной кандидатом Приваловым Ю.И. или его доверенными лицами, со дня выдвижения его кандидатом и по настоящее время не установлено. </w:t>
        <w:br/>
        <w:t xml:space="preserve">Таким образом, исследованные судом доказательства позволяют прийти к выводу о том, что ни помещение, ни телефонная связь общественных организаций - совета ветеранов и общества инвалидов Первореченского района г. Владивостока - для целей избирательной кампании кандидатом в депутаты Приваловым Ю.И., его доверенными лицами и уполномоченными представителями не использовались. Что касается нахождения в помещениях этих организаций агитационного материала кандидата Привалова Ю.И., то само по себе данное обстоятельство о неоднократном использовании кандидатом преимуществ должностного или служебного положения не свидетельствует. В какой-либо служебной зависимости от Привалова Ю.И. данные общественные организации не находятся. В предусмотренных законом формах и законными методами общественные объединения вправе проводить предвыборную агитацию и распространять агитационный материал (ч. 1 ст. 56 Избирательного кодекса Приморского края). </w:t>
        <w:br/>
        <w:t xml:space="preserve">Доказательств подкупа избирателей заявителем также суду не представлено. </w:t>
        <w:br/>
        <w:t xml:space="preserve">С учетом изложенного, оснований, предусмотренных подп. «в» и «г» п. 5 ст. 56 Федерального закона «Об основных гарантиях избирательных прав и права на участие в референдуме граждан Российской Федерации» и п.п. 3 и 4 ч. 5 ст. 88 Избирательного кодекса Приморского края, для отмены регистрации кандидата в депутаты Законодательного Собрания Приморского края Привалова Ю.И., суд не находит. </w:t>
        <w:br/>
        <w:t xml:space="preserve">Руководствуясь ст. ст. 198, 261 Гражданского процессуального кодекса РФ, суд </w:t>
        <w:br/>
        <w:t xml:space="preserve">Р Е Ш И Л: </w:t>
        <w:br/>
        <w:br/>
        <w:t xml:space="preserve">Лысаку Геннадию Ивановичу, зарегистрированному кандидату в депутаты Законодательного Собрания Приморского края по одномандатному избирательному округу № 5, в удовлетворении заявления об отмене регистрации кандидата в депутаты Законодательного Собрания Приморского края по одномандатному избирательному округу № 5 Привалова Юрия Ивановича отказать. </w:t>
        <w:br/>
        <w:t xml:space="preserve">На решение может быть подана кассационная жалоба в Верховный Суд Российской Федерации через Приморский краевой суд в течение пяти дней со дня принятия судом решения. </w:t>
        <w:br/>
        <w:br/>
        <w:t>Судья Т.И. Украинская</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3:00Z</dcterms:created>
  <dc:creator>Customer</dc:creator>
  <dc:description/>
  <cp:keywords/>
  <dc:language>en-US</dc:language>
  <cp:lastModifiedBy>Customer</cp:lastModifiedBy>
  <dcterms:modified xsi:type="dcterms:W3CDTF">2010-01-15T16:03:00Z</dcterms:modified>
  <cp:revision>1</cp:revision>
  <dc:subject/>
  <dc:title>№ 3-190/06 </dc:title>
</cp:coreProperties>
</file>