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УД ЯМАЛО-НЕНЕЦКОГО АВТОНОМНОГО ОКРУГ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Кас. дело № 33-388 </w:t>
      </w:r>
    </w:p>
    <w:p>
      <w:pPr>
        <w:pStyle w:val="Normal"/>
        <w:shd w:fill="FFFFFF" w:val="clear"/>
        <w:autoSpaceDE w:val="false"/>
        <w:ind w:left="6372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удья Давыдов В.М.</w:t>
      </w:r>
    </w:p>
    <w:p>
      <w:pPr>
        <w:pStyle w:val="Normal"/>
        <w:shd w:fill="FFFFFF" w:val="clear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2"/>
          <w:szCs w:val="22"/>
        </w:rPr>
        <w:t>КАССАЦИОННОЕ ОПРЕДЕ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>16 февраля 2009 года                                                                                                                  г. Салехард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дебная коллегия по гражданским делам суда Ямало-Ненецкого автономного округа в состав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>председательствующего                         Каллаш Л.В.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>судей коллегии                                        Агеева А.В. и Фуминой О.П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ссмотрела в открытом судебном заседании гражданское дело по кассационной жалобе заявителя Сеина Александра Викторовича на решение Лабытнангского городского суда Ямало-Ненецкого автономного округа от 03 февраля 2009 года, которым постановлено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еину Александру Викторовичу в удовлетворении заявления об оспаривании отказа в регистрации кандидатом в депутаты Городской Думы муниципального образования город Лабытнанги отказа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слушав доклад судьи суда Ямало-Ненецкого автономного округа Каллаш Л.В., пояснения председателя избирательной комиссии муниципального образования город Лабытнанги Веприцкой Н.Н., заключение прокурора Серебряковой А.А., полагавшей решение суда оставить без изменения, судебная коллегия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УСТАНОВИЛА: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м избирательной комиссии муниципального образования город Лабытнанги (далее - избирательная комиссия) от 15 декабря 2008 года № 23/82-3 назначены на 01 марта 2009 года выборы депутатов Городской Думы муниципального образования город Лабытнанги второго созы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м избирательной комиссии от 23 января 2009 года № 8/13 Сеину А.В. отказано в регистрации кандидатом в депутаты Городской Думы муниципального образования город Лабытнанги второго созыва по многомандатному избирательному округу № 2 на основании статей 22, 23, 71-73, пункта 5 части 2 статьи 74 Закона Ямало-Ненецкого автономного округа от 27 июня 2006 года № 30-3АО «О муниципальных выборах в Ямало-Ненецком автономном округе» (недостаточное количество достоверных подписей избирателей, представленных для регистрации кандидата, либо выявление 10% более недостоверных и (или) недействительных подписей от общего количества подписей отобранных для проверки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читая решение избирательной комиссии незаконным, Сеин А.В. обратился в суд с заявлением, в котором просит отменить решение избирательной комиссии обязать зарегистрировать его кандидатом в депутаты Городской Думы муниципального образования город Лабытнанги второго созыва по многомандатному избирательному округу № 2, мотивируя тем, что решение, избирательной комиссии необоснованно признаны недействительными для подписи избирателей, а именно Осипова К.А., Ковылиной Н.Н. и Ширякиной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.Н. ошибочные сведения о них в подписной лист были внесены им. Полагает, что признавая недействительными подписи указанных избирателей, избирательная комиссия отказывает им в осуществлении их права на выдвижение кандидата. В судебном заседании Сеин А.В. на заявленных требованиях настаива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избирательной комиссии Веприцкая Н.Н. заявленные требования не признала, полагала их не основанными на законе и не подлежащие удовлетвор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2"/>
          <w:szCs w:val="22"/>
        </w:rPr>
        <w:t>Судом постановлено вышеуказанное решение, с которым не согласен заявитель Сеин А.В. В кассационной жалобе просит решение суда отменить в связи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с неправильной оценкой судом доводов заявления, нарушением норм материального права и вынести новое решение об удовлетворении заявленных требова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возражениях прокурор, участвующий в суде первой инстанции, и избирательная комиссия муниципального образования город Лабытнанги доводы кассационной жалобы считают необоснованными, а решение суда правильны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рив материалы дела, обсудив доводы кассационной жалобы, судебная коллегия не находит оснований для удовлетворения жалобы и отмены решения постановленного в соответствии с установленными в суде обстоятельствами требованиями закон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ами 1 и 18 статьи 23 Федерального закона «О основных гарантиях избирательных прав и права на участие в референдуме граждан Российской Федерации» регистрация кандидата осуществляется избирательной комиссией при наличии необходимого количества подписей избирателей, собранных в поддержку выдвижения кандидат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но подпункта «д» пункта 24 статьи 38 вышеуказанного Федерального закона об основных гарантиях избирательных прав и пункта 5 части 2 статьи 74 Закона ЯНАО № 30-ЗАО основанием отказа в регистрации кандидата может быть недостаточное количество представленных достоверных и действительных подписей избирателей, собранных в поддержку кандида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к видно из решения избирательной комиссии от 15 декабря 2008 года № 23/87-3, необходимое для регистрации кандидата количество подписей избирателей, собранных в  поддержку кандидата в депутаты Городской Думы, муниципального образования город Лабытнанги второго созыва по многомандатному избирательному округу № 2, определено 51 подпис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ндидатом Сеиным А.В. представлено в избирательную комиссию 9 подписных листов, содержащих 56 подписей избирателей, собранных в поддержку его выдви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проверки этих подписей рабочей группой по приему и проверке избирательных документов, на основании официальных справок ОУФМС России по ЯНАО в г.Лабытнанги 6 подписей избирателей были признаны недействительными, что составляет 11.10%, недостоверных подписей нет, действительными признано 50 подписей избира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итывая, что количества достоверных и действительных 50 подписей недостаточно для регистрации Сеина А.В. кандидатом в депутаты, избирательная комиссия решением № 8/13 от 23 января 2009 года правомерно отказала ему в регистра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этом под недействительной подписью понимается подпись, собранная с нарушением порядка сбора подписей избирателей и (или) оформления подписного листа (подпункт 44 статьи 2 Федерального закона об основных гарантиях избирательных прав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унктом 2 части 11 статьи 22 Закона ЯНАО № 30-3АО недействительными подписями считаются подписи избирателей, указавших в подписном листе сведения, несоответствующие действительности. В этом случае подпись признается недействительной при наличии официальной справки органа внутренних дел РФ либо письменного заключения (справки) эксперта, привлеченного к работе по проверке достоверности подписей в соответствии с частью 2 данной стать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дом были исследованы итоговый протокол проверки подписных листов, ведомости проверки подписных листов, а также сами подписные листы и справки отдела адресно-справочной работы ОУФМС России по ЯНАО в г. Лабытнанги, из которых видно, что в подписном листе № 2 сведения о серии паспорта Осипова К.А. не соответствуют действительности, а именно, в подписном листе в графе «серия и номер паспорта» указывается 74 00 488202 (данные сведения заполнялись Сеиным А.В. лично), Однако, из справки отдела адресно-справочной работы ОУФМС России по ЯНАО в г. Лабытнанги следует, что Осипову К.А. выдан паспорт 74 04 488202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одписном листе № 3 сведения о месте жительства избирателя Усс Д.А. не соответствуют действительности: в подписном листе указана регистрация по адресу г. Лабытнанги, ул. Школьная дом 39 кв. 12; тогда как из справки отдела ОУФМС России по ЯНАО в г. Лабытнанги следует, что Усс Д.А. зарегистрирован по месту жительства по адресу г. Лабытнанги, ул. Бованенко 13, кв. 5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одписном листе № 5 сведения о месте жительства избирателя Ширякиной Н.В. также не соответствуют действительности: в подписном листе указана ее регистрация по адресу г. Лабытнанги, ул. Геологов дом 5 кв. 12; фактически, согласно справки отдела ОУФМС России по ЯНАО в г. Лабытнанги, она имеет регистрацию г. Лабытнанги, ул. Гагарина дом 11 А, кв. 30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одписном листе № 6 сведения о месте жительства избирателя Масневой Е.А. и сведения о серии и номере паспорта избирателя Думанищевой Н.Т. не соответствуют действительности, что заявителем не оспариваетс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одписном листе № 8 сведения о годе рождения избирателя Ковылиной Н.Н. не соответствует действительности, а именно, год рождения указан 1959, тогда как согласно справки ОУФМС России по ЯНАО в г. Лабытнанги следует, что она родилась в 1956 год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шеуказанные обстоятельства заявителем Сеиным А.В. не оспариваютс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вязи с чем, суд первой инстанции обоснованно пришел к выводу о том, что решение избирательной комиссии об отказе Сеину А.В. в регистрации кандидатом в депутаты Городской Думы муниципального образования город Лабытнанги является правильны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д обсудил доводы заявителя о том, что допущенное им нарушение при оформлении подписных листов является формальным, несущественным, и обоснованно признал их несостоятельными и не основанными на закон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оды кассационной жалобы о том, что, признавая не соответствующими действительности подписи избирателей Осипова К. А. и Ковылиной Н.Н., избирательной комиссией и судом нарушены их права на выдвижение кандидата, не могут повлечь отмену решения суда, поскольку Сеин А.В. сам себя выдвинул в качестве кандидата (самовыдвижение). В действующем Федеральном законе о основных гарантиях избирательных прав отсутствует субъект права выдвижения кандидата как избиратели, т.е. группа избирателей может выступать лишь для поддержки самовыдви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вышеназванные избиратели Осипова К.А. и Ковылина Н.Н. не лишены активного избирательного права, т. е. права избирать в органы государственной власти, органы местного самоуправления, предусмотренного частью 2 статьи 32 Конституции РФ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решение суда мотивировано, доводы заявителя и возражения избирательной комиссии получили правильную оценку суда и оснований к отмене решения не имеетс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учетом изложенных обстоятельств постановленное по делу решение следует признать законным, а доводы, приведенные в кассационной жалобе, являются обоснованны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ст.ст. 361, 366 Гражданского процессуального кодекса Российской Федерации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РЕДЕЛИЛА: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Лабытнангского городского суда Ямало-Ненецкого автономного округа от 03 февраля 2009 года оставить без изменения, кассационную жалобу Сеина Александра Викторовича - без удовлетвор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ующий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дьи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пия верна: судья суда Ямало-Ненецког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втономного округа -.                                                              В. Калла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39:00Z</dcterms:created>
  <dc:creator>Sergei</dc:creator>
  <dc:description/>
  <cp:keywords/>
  <dc:language>en-US</dc:language>
  <cp:lastModifiedBy>Customer</cp:lastModifiedBy>
  <dcterms:modified xsi:type="dcterms:W3CDTF">2010-02-18T15:39:00Z</dcterms:modified>
  <cp:revision>2</cp:revision>
  <dc:subject/>
  <dc:title>СУД ЯМАЛО-НЕНЕЦКОГО АВТОНОМНОГО ОКРУГА</dc:title>
</cp:coreProperties>
</file>