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100" w:after="0"/>
        <w:ind w:left="6361" w:firstLine="119"/>
        <w:rPr/>
      </w:pPr>
      <w:r>
        <w:rPr>
          <w:sz w:val="27"/>
          <w:szCs w:val="27"/>
        </w:rPr>
        <w:t>Дело №  3-40/06</w:t>
      </w:r>
    </w:p>
    <w:p>
      <w:pPr>
        <w:pStyle w:val="Heading1"/>
        <w:ind w:firstLine="561"/>
        <w:rPr>
          <w:sz w:val="27"/>
          <w:szCs w:val="27"/>
        </w:rPr>
      </w:pPr>
      <w:r>
        <w:rPr>
          <w:sz w:val="27"/>
          <w:szCs w:val="27"/>
        </w:rPr>
        <w:t>Р Е Ш Е Н И Е</w:t>
      </w:r>
    </w:p>
    <w:p>
      <w:pPr>
        <w:pStyle w:val="Normal"/>
        <w:rPr>
          <w:sz w:val="27"/>
          <w:szCs w:val="27"/>
        </w:rPr>
      </w:pPr>
      <w:r>
        <w:rPr>
          <w:sz w:val="27"/>
          <w:szCs w:val="27"/>
        </w:rPr>
        <w:t xml:space="preserve">                                               </w:t>
      </w:r>
      <w:r>
        <w:rPr>
          <w:sz w:val="27"/>
          <w:szCs w:val="27"/>
        </w:rPr>
        <w:t>Именем Российской Федерации</w:t>
      </w:r>
    </w:p>
    <w:p>
      <w:pPr>
        <w:pStyle w:val="Heading1"/>
        <w:jc w:val="left"/>
        <w:rPr>
          <w:b w:val="false"/>
          <w:b w:val="false"/>
          <w:sz w:val="27"/>
          <w:szCs w:val="27"/>
          <w:lang w:val="en-US" w:eastAsia="en-US"/>
        </w:rPr>
      </w:pPr>
      <w:r>
        <w:rPr>
          <w:b w:val="false"/>
          <w:sz w:val="27"/>
          <w:szCs w:val="27"/>
          <w:lang w:val="en-US" w:eastAsia="en-US"/>
        </w:rPr>
        <w:t>27 февраля 2006</w:t>
      </w:r>
      <w:r>
        <w:rPr>
          <w:b w:val="false"/>
          <w:sz w:val="27"/>
          <w:szCs w:val="27"/>
        </w:rPr>
        <w:t xml:space="preserve"> г.   </w:t>
        <w:tab/>
        <w:tab/>
        <w:t xml:space="preserve">     </w:t>
        <w:tab/>
        <w:tab/>
        <w:t xml:space="preserve">   </w:t>
        <w:tab/>
        <w:t xml:space="preserve">          </w:t>
        <w:tab/>
        <w:t xml:space="preserve">          </w:t>
        <w:tab/>
        <w:t xml:space="preserve">    г. Калининград</w:t>
      </w:r>
    </w:p>
    <w:p>
      <w:pPr>
        <w:pStyle w:val="Heading2"/>
        <w:rPr>
          <w:sz w:val="27"/>
          <w:szCs w:val="27"/>
        </w:rPr>
      </w:pPr>
      <w:r>
        <w:rPr>
          <w:sz w:val="27"/>
          <w:szCs w:val="27"/>
        </w:rPr>
        <w:tab/>
      </w:r>
    </w:p>
    <w:p>
      <w:pPr>
        <w:pStyle w:val="Heading2"/>
        <w:ind w:firstLine="720"/>
        <w:rPr>
          <w:sz w:val="27"/>
          <w:szCs w:val="27"/>
        </w:rPr>
      </w:pPr>
      <w:r>
        <w:rPr>
          <w:sz w:val="27"/>
          <w:szCs w:val="27"/>
        </w:rPr>
        <w:t>Судья Калининградского областного суда Струкова А.А.</w:t>
      </w:r>
    </w:p>
    <w:p>
      <w:pPr>
        <w:pStyle w:val="Heading2"/>
        <w:ind w:firstLine="720"/>
        <w:rPr>
          <w:sz w:val="27"/>
          <w:szCs w:val="27"/>
        </w:rPr>
      </w:pPr>
      <w:r>
        <w:rPr>
          <w:sz w:val="27"/>
          <w:szCs w:val="27"/>
        </w:rPr>
        <w:t>при секретаре Сычевой Н.В.</w:t>
      </w:r>
    </w:p>
    <w:p>
      <w:pPr>
        <w:pStyle w:val="Heading2"/>
        <w:ind w:firstLine="720"/>
        <w:rPr>
          <w:sz w:val="27"/>
          <w:szCs w:val="27"/>
        </w:rPr>
      </w:pPr>
      <w:r>
        <w:rPr>
          <w:sz w:val="27"/>
          <w:szCs w:val="27"/>
        </w:rPr>
        <w:t>с участием прокурора Сазоновой М.Д.,</w:t>
      </w:r>
    </w:p>
    <w:p>
      <w:pPr>
        <w:pStyle w:val="Heading2"/>
        <w:ind w:firstLine="720"/>
        <w:rPr/>
      </w:pPr>
      <w:r>
        <w:rPr>
          <w:sz w:val="27"/>
          <w:szCs w:val="27"/>
        </w:rPr>
        <w:t xml:space="preserve">рассмотрев в открытом судебном заседании дело по заявлению  Калининградского регионального отделения политической партии  «Либерально-демократическая партия России»  об отмене регистрации  общерегионального списка кандидатов в депутаты Калининградской областной Думы четвертого созыва, выдвинутого Калининградским региональным отделением политической партии «Народная партия Российской Федерации», </w:t>
      </w:r>
    </w:p>
    <w:p>
      <w:pPr>
        <w:pStyle w:val="Normal"/>
        <w:rPr>
          <w:sz w:val="27"/>
          <w:szCs w:val="27"/>
        </w:rPr>
      </w:pPr>
      <w:r>
        <w:rPr>
          <w:sz w:val="27"/>
          <w:szCs w:val="27"/>
        </w:rPr>
      </w:r>
    </w:p>
    <w:p>
      <w:pPr>
        <w:pStyle w:val="Normal"/>
        <w:ind w:right="-18" w:firstLine="567"/>
        <w:jc w:val="center"/>
        <w:rPr>
          <w:b/>
          <w:b/>
          <w:sz w:val="27"/>
          <w:szCs w:val="27"/>
        </w:rPr>
      </w:pPr>
      <w:r>
        <w:rPr>
          <w:b/>
          <w:sz w:val="27"/>
          <w:szCs w:val="27"/>
        </w:rPr>
        <w:t>УСТАНОВИЛА:</w:t>
      </w:r>
    </w:p>
    <w:p>
      <w:pPr>
        <w:pStyle w:val="Normal"/>
        <w:ind w:right="-18" w:firstLine="567"/>
        <w:jc w:val="center"/>
        <w:rPr>
          <w:b/>
          <w:b/>
          <w:sz w:val="27"/>
          <w:szCs w:val="27"/>
        </w:rPr>
      </w:pPr>
      <w:r>
        <w:rPr>
          <w:b/>
          <w:sz w:val="27"/>
          <w:szCs w:val="27"/>
        </w:rPr>
      </w:r>
    </w:p>
    <w:p>
      <w:pPr>
        <w:pStyle w:val="Normal"/>
        <w:ind w:firstLine="720"/>
        <w:jc w:val="both"/>
        <w:rPr/>
      </w:pPr>
      <w:r>
        <w:rPr>
          <w:sz w:val="27"/>
          <w:szCs w:val="27"/>
        </w:rPr>
        <w:t>Решением избирательной комиссии Калининградской области № 78/241-4 от 09 января 2006 года зарегистрирован общерегиональный список кандидатов в депутаты Калининградской областной Думы четвертого созыва, выдвинутый политической партией «Народная партия Российской Федерации», в количестве 32 человек.</w:t>
      </w:r>
    </w:p>
    <w:p>
      <w:pPr>
        <w:pStyle w:val="Normal"/>
        <w:ind w:firstLine="720"/>
        <w:jc w:val="both"/>
        <w:rPr/>
      </w:pPr>
      <w:r>
        <w:rPr>
          <w:sz w:val="27"/>
          <w:szCs w:val="27"/>
        </w:rPr>
        <w:t>21 февраля 2006 года Калининградское региональное отделение политической партии «Либерально-демократическая партия России» (далее – КРО ПП «ЛДПР») обратилось в суд с заявлением об отмене регистрации общерегионального списка кандидатов в депутаты Калининградской областной Думы четвертого созыва, выдвинутого Калининградским региональным отделением политической партии «Народная партия Российской Федерации», в соответствии с п.п. «а», «в», «д» п. 5 ст. 76 Федерального закона «Об основных гарантиях избирательных прав и права на участие в референдуме граждан Российской Федерации» № 67-ФЗ (далее – Федеральный закон).</w:t>
      </w:r>
    </w:p>
    <w:p>
      <w:pPr>
        <w:pStyle w:val="Normal"/>
        <w:ind w:firstLine="720"/>
        <w:jc w:val="both"/>
        <w:rPr/>
      </w:pPr>
      <w:r>
        <w:rPr>
          <w:sz w:val="27"/>
          <w:szCs w:val="27"/>
        </w:rPr>
        <w:t>Заявитель сослался на то, что КРО ПП «Народная партия» не представлены в избирательную комиссию Калининградской области следующие необходимые документы с указанием установленных законом сведений:</w:t>
      </w:r>
    </w:p>
    <w:p>
      <w:pPr>
        <w:pStyle w:val="Normal"/>
        <w:ind w:firstLine="720"/>
        <w:jc w:val="both"/>
        <w:rPr/>
      </w:pPr>
      <w:r>
        <w:rPr>
          <w:sz w:val="27"/>
          <w:szCs w:val="27"/>
        </w:rPr>
        <w:t>в нарушение п. 1 ст. 41 Закона Калининградской области «О выборах депутатов Калининградской областной Думы» (далее – областной Закон) общерегиональный список кандидатов и список кандидатов, выдвинутых избирательным объединением по одномандатным (многомандатным) округам представлен и.о. председателя комитета КРО ПП «Народная партия» Редькиным О.Г., а не уполномоченными представителями избирательного объединения Шкробовым И.Н. и Решиным П.В.;</w:t>
      </w:r>
    </w:p>
    <w:p>
      <w:pPr>
        <w:pStyle w:val="Normal"/>
        <w:ind w:firstLine="720"/>
        <w:jc w:val="both"/>
        <w:rPr/>
      </w:pPr>
      <w:r>
        <w:rPr>
          <w:sz w:val="27"/>
          <w:szCs w:val="27"/>
        </w:rPr>
        <w:t>в нарушение п. 1 ст. 41 областного Закона и установленной решением избирательной комиссии Калининградской области от 13 декабря 2005 года (протокол № 68) формы общерегионального списка кандидатов в депутаты Калининградской областной Думы четвертого созыва представленный КРО ПП «Народная партия» общерегиональный список не имеет сплошной нумерации;</w:t>
      </w:r>
    </w:p>
    <w:p>
      <w:pPr>
        <w:pStyle w:val="Normal"/>
        <w:ind w:firstLine="720"/>
        <w:jc w:val="both"/>
        <w:rPr>
          <w:sz w:val="27"/>
          <w:szCs w:val="27"/>
        </w:rPr>
      </w:pPr>
      <w:r>
        <w:rPr>
          <w:sz w:val="27"/>
          <w:szCs w:val="27"/>
        </w:rPr>
        <w:t>в нарушение п. 3 ст. 36, п. 5 ст. 40, п. 2 ст. 41 решение съезда КРО ПП «Народная партия» о выдвижении списка кандидатов не содержит установленных п. 3 ст. 36 областного Закона необходимых сведений об уполномоченных представителях избирательного объединения;</w:t>
      </w:r>
    </w:p>
    <w:p>
      <w:pPr>
        <w:pStyle w:val="Normal"/>
        <w:ind w:firstLine="720"/>
        <w:jc w:val="both"/>
        <w:rPr>
          <w:sz w:val="27"/>
          <w:szCs w:val="27"/>
        </w:rPr>
      </w:pPr>
      <w:r>
        <w:rPr>
          <w:sz w:val="27"/>
          <w:szCs w:val="27"/>
        </w:rPr>
        <w:t>в нарушение п. 2 ст. 41, п. 1 ст. 70 областного закона, п. 1.4 раздела 1 Инструкции о порядке формирования и расходования денежных средств избирательных фондов кандидатов, избирательных объединений, избирательных блоков при проведении выборов депутатов Калининградской областной Думы, утвержденной избирательной комиссией Калининградской области (протокол № 27 от 07 октября 2003 года), доверенность уполномоченного представителя по финансовым вопросам не содержит необходимых сведений;</w:t>
      </w:r>
    </w:p>
    <w:p>
      <w:pPr>
        <w:pStyle w:val="Normal"/>
        <w:ind w:firstLine="720"/>
        <w:jc w:val="both"/>
        <w:rPr>
          <w:sz w:val="27"/>
          <w:szCs w:val="27"/>
        </w:rPr>
      </w:pPr>
      <w:r>
        <w:rPr>
          <w:sz w:val="27"/>
          <w:szCs w:val="27"/>
        </w:rPr>
        <w:t>в нарушение п.6 ст. 2 Федерального закона, п.п. 1 п. 7 ст. 37, п. 4 ст. 41 областного Закона в заявлениях не всех кандидатов о согласии баллотироваться указан полный адрес места их жительства (отсутствует наименование субъекта Российской Федерации), а также сведения о месте работы и занимаемой должности, образовании;</w:t>
      </w:r>
    </w:p>
    <w:p>
      <w:pPr>
        <w:pStyle w:val="Normal"/>
        <w:ind w:firstLine="720"/>
        <w:jc w:val="both"/>
        <w:rPr>
          <w:sz w:val="27"/>
          <w:szCs w:val="27"/>
        </w:rPr>
      </w:pPr>
      <w:r>
        <w:rPr>
          <w:sz w:val="27"/>
          <w:szCs w:val="27"/>
        </w:rPr>
        <w:t>в нарушение п. 6 ст. 41 областного Закона копии представленных в избирательную комиссию Калининградской области документов, удостоверяющих личность кандидата и иных необходимых документов не заверены уполномоченным представителем избирательного объединения;</w:t>
      </w:r>
    </w:p>
    <w:p>
      <w:pPr>
        <w:pStyle w:val="Normal"/>
        <w:ind w:firstLine="720"/>
        <w:jc w:val="both"/>
        <w:rPr>
          <w:sz w:val="27"/>
          <w:szCs w:val="27"/>
        </w:rPr>
      </w:pPr>
      <w:r>
        <w:rPr>
          <w:sz w:val="27"/>
          <w:szCs w:val="27"/>
        </w:rPr>
        <w:t>в нарушение п. 18 ст. 38 Федерального закона, п.п. 3 п. 2 ст. 45 областного Закона в установленный законом срок не представлены в избирательную комиссию сведения об изменениях в данных о депутате Редькине О.Г. из общерегионального списка кандидатов.</w:t>
      </w:r>
    </w:p>
    <w:p>
      <w:pPr>
        <w:pStyle w:val="Normal"/>
        <w:ind w:firstLine="720"/>
        <w:jc w:val="both"/>
        <w:rPr/>
      </w:pPr>
      <w:r>
        <w:rPr>
          <w:sz w:val="27"/>
          <w:szCs w:val="27"/>
        </w:rPr>
        <w:t>Полагает, что представление вышеуказанных документов, не содержащих установленных законом сведений (что, по мнению заявителя, аналогично непредоставлению этих документов), является самостоятельным основанием к отказу в регистрации общерегионального списка, предусмотренным п.п. «б» п. 25 ст. 38 Федерального закона.</w:t>
      </w:r>
    </w:p>
    <w:p>
      <w:pPr>
        <w:pStyle w:val="Normal"/>
        <w:ind w:firstLine="720"/>
        <w:jc w:val="both"/>
        <w:rPr>
          <w:sz w:val="27"/>
          <w:szCs w:val="27"/>
        </w:rPr>
      </w:pPr>
      <w:r>
        <w:rPr>
          <w:sz w:val="27"/>
          <w:szCs w:val="27"/>
        </w:rPr>
        <w:t>Кроме того, заявитель считает, что в нарушение п. 2 ст. 35 Федерального закона, п. 1, п. 6 ст. 25 Федерального закона «О политических партиях», п. 10.1.7 Устава политической партии «Народная партия Российской Федерации», а также положений п. 11 ст. 2 Федерального закона, п. 3 ст. 40 областного Закона решение КРО ПП «Народная партия» о выдвижении общерегионального списка кандидатов не согласовано с Президиумом ЦК «Народная партия Российской Федерации» в установленный Уставом срок, что в силу п.п. «а» п. 25 ст. 38 Федерального закона является самостоятельным основанием к отказу в регистрации общерегионального списка кандидатов.</w:t>
      </w:r>
    </w:p>
    <w:p>
      <w:pPr>
        <w:pStyle w:val="Normal"/>
        <w:ind w:firstLine="720"/>
        <w:jc w:val="both"/>
        <w:rPr>
          <w:sz w:val="27"/>
          <w:szCs w:val="27"/>
        </w:rPr>
      </w:pPr>
      <w:r>
        <w:rPr>
          <w:sz w:val="27"/>
          <w:szCs w:val="27"/>
        </w:rPr>
        <w:t>Кроме того, заявитель указывает, что в нарушение п.п. 5, 8 ст. 58 Федерального закона в платежном поручении о перечислении избирательного залога отсутствуют сведения о наименовании, дате регистрации, отметке об отсутствии ограничений, предусмотренных п. 6 ст. 58 Федерального закона, источник избирательного фонда, что свидетельствует о внесении КРО ПП «Народная партия» избирательного залога за счет средств, поступивших в его избирательный фонд с нарушением требований закона, что в силу п.п. «м» ст. 25 ст. 38 Федерального закона является самостоятельным основанием к отказу в регистрации общерегионального списка.</w:t>
      </w:r>
    </w:p>
    <w:p>
      <w:pPr>
        <w:pStyle w:val="Normal"/>
        <w:ind w:firstLine="720"/>
        <w:jc w:val="both"/>
        <w:rPr>
          <w:sz w:val="27"/>
          <w:szCs w:val="27"/>
        </w:rPr>
      </w:pPr>
      <w:r>
        <w:rPr>
          <w:sz w:val="27"/>
          <w:szCs w:val="27"/>
        </w:rPr>
        <w:t>Вышеуказанные обстоятельства, по утверждению заявителя, являются для него вновь открывшимися, поскольку до регистрации избирательной комиссией Калининградской области общерегионального списка кандидатов, выдвинутых КРО ПП «Народная партия», заявителю не было предоставлено возможности ознакомиться с вышеуказанными документами. Кроме того, сведения об изменениях в данных о кандидате Редькине О.Г. поступили в избирательную комиссию после регистрации общерегионального списка кандидатов, выдвинутого КРО ПП «Народная партия».</w:t>
      </w:r>
    </w:p>
    <w:p>
      <w:pPr>
        <w:pStyle w:val="Normal"/>
        <w:ind w:firstLine="720"/>
        <w:jc w:val="both"/>
        <w:rPr/>
      </w:pPr>
      <w:r>
        <w:rPr>
          <w:sz w:val="27"/>
          <w:szCs w:val="27"/>
        </w:rPr>
        <w:t>Кроме того, заявитель указывает на наличие оснований для отмены общерегионального списка кандидатов вследствие несоблюдения избирательным объединением ограничений, установленных п. 1 ст. 56 Федерального закона, что выражается в изготовлении за счет средств избирательного фонда КРО ПП «Народная партия» тиражом 180 000 экземпляров и распространении агитационного материала – двусторонней листовки формата А4 под наименованием «Налеты, обыски, погромы, грабежи», возбуждающей ненависть и вражду в отношении определенной социальной группы государственных служащих (работников милиции).</w:t>
      </w:r>
    </w:p>
    <w:p>
      <w:pPr>
        <w:pStyle w:val="Normal"/>
        <w:ind w:firstLine="720"/>
        <w:jc w:val="both"/>
        <w:rPr>
          <w:sz w:val="27"/>
          <w:szCs w:val="27"/>
        </w:rPr>
      </w:pPr>
      <w:r>
        <w:rPr>
          <w:sz w:val="27"/>
          <w:szCs w:val="27"/>
        </w:rPr>
        <w:t>Заявитель также указывает, что кандидатами  КРО ПП «Народная партия»  допущено неоднократное использование преимуществ должностного положения, что выражается в изготовлении и распространении по заказам кандидатов в депутаты Калининградской областной Думы председателя регионального отделения партии Редькина О.Г. и Березовского О.В., выдвинутых в составе общерегионального списка и по одномандатным избирательным округам, агитационного материала – визиток, где указаны адреса рабочих кабинетов депутатов Калининградской областной Думы Рудникова И.П. (помощником которого является Редькин О.Г. и который также включен в состав общерегионального списка этого избирательного объединения) и Березовского О.В., расположенные в здании Калининградской областной Думы, предоставленные Рудникову И.П. и Березовскому О.В. на безвозмездной основе. В этих визитках, кроме того, в качестве контактных телефонов КРО ПП «Народная партия» указаны рабочие телефоны аппаратов депутатов Рудникова И.П. и Березовского О.В., телефоны находятся на балансе Калининградской областной Думы и оплачиваются на счет средств областного бюджета. Возможности пользоваться служебными кабинетами и телефонами без внесения какой – либо оплаты со стороны кандидатов в депутаты для осуществления предвыборной агитации не имеют кандидаты, выдвинутые другими избирательными объединениями.</w:t>
      </w:r>
    </w:p>
    <w:p>
      <w:pPr>
        <w:pStyle w:val="Normal"/>
        <w:ind w:firstLine="720"/>
        <w:jc w:val="both"/>
        <w:rPr/>
      </w:pPr>
      <w:r>
        <w:rPr>
          <w:sz w:val="27"/>
          <w:szCs w:val="27"/>
        </w:rPr>
        <w:t>Регистрацией общерегионального списка кандидатов, выдвинутого КРО ПП «Народная партия», нарушены права заявителя (п. 1 ст. 39 Федерального закона, п. 1 ст. 48 областного Закона), список кандидатов которого также зарегистрирован избирательной комиссией Калининградской области решением от 16 января 2006 года № 76/264-4.</w:t>
      </w:r>
    </w:p>
    <w:p>
      <w:pPr>
        <w:pStyle w:val="Normal"/>
        <w:ind w:firstLine="720"/>
        <w:jc w:val="both"/>
        <w:rPr>
          <w:sz w:val="27"/>
          <w:szCs w:val="27"/>
        </w:rPr>
      </w:pPr>
      <w:r>
        <w:rPr>
          <w:sz w:val="27"/>
          <w:szCs w:val="27"/>
        </w:rPr>
        <w:t xml:space="preserve">В судебном заседании представители КРО ПП «ЛДПР»  по доверенностям Зиберев С.А. и Алешин Н.В. настаивали на удовлетворении заявлений, ссылаясь на изложенные в них и дополнительно представленные доводы. </w:t>
      </w:r>
    </w:p>
    <w:p>
      <w:pPr>
        <w:pStyle w:val="Normal"/>
        <w:ind w:firstLine="720"/>
        <w:jc w:val="both"/>
        <w:rPr>
          <w:sz w:val="27"/>
          <w:szCs w:val="27"/>
        </w:rPr>
      </w:pPr>
      <w:r>
        <w:rPr>
          <w:sz w:val="27"/>
          <w:szCs w:val="27"/>
        </w:rPr>
        <w:t>Представитель избирательной комиссии Калининградской области по доверенности Барсков И.Н. полагал заявление подлежащим удовлетворению, согласившись с доводами заявителя о непредставлении КРО ПП «Народная партия» в избирательную комиссию необходимых для регистрации общерегионального списка кандидатов, документов, оформленных в соответствии с законом. Подтвердил то обстоятельство, что документы, представленные избирательным объединением при выдвижении и для регистрации были предоставлены избирательной комиссией представителю заявителя для ознакомления только 27 января 2006 года. Указал, что содержание агитационного материала КРО ПП «Народная партия» - двусторонней листовки формата А4 под наименованием «Налеты, обыски, погромы, грабежи» - возбуждает социальную ненависть и вражду, в связи с чем решением избирательной комиссии № 84/370-4 от 25 февраля 2006 года указанный материал признан незаконным, нарушающим положения п. 1 ст. 56 Федерального закона. Находит обоснованными доводы заявителя о нарушении положений п.п. «б», «в» п. 5 ст. 40 Федерального закона.</w:t>
      </w:r>
    </w:p>
    <w:p>
      <w:pPr>
        <w:pStyle w:val="Normal"/>
        <w:ind w:firstLine="720"/>
        <w:jc w:val="both"/>
        <w:rPr/>
      </w:pPr>
      <w:r>
        <w:rPr>
          <w:sz w:val="27"/>
          <w:szCs w:val="27"/>
        </w:rPr>
        <w:t>Представители КРО ПП «Народная партия» по доверенностям Решин С.В., Золотарев М.Ю., Иманов Р.Э. просили в удовлетворении заявления отказать, изложив возражения против заявления в приобщенном к материалам дела письменном отзыве.</w:t>
      </w:r>
    </w:p>
    <w:p>
      <w:pPr>
        <w:pStyle w:val="Normal"/>
        <w:ind w:firstLine="720"/>
        <w:jc w:val="both"/>
        <w:rPr/>
      </w:pPr>
      <w:r>
        <w:rPr>
          <w:sz w:val="27"/>
          <w:szCs w:val="27"/>
        </w:rPr>
        <w:t>Выслушав пояснения представителей заявителя, представителя избирательной комиссии Калининградской области и представителей КРО ПП «Народная партия Российской Федерации», заключение прокурора прокуратуры Калининградской области, полагавшей заявление подлежащим удовлетворению, исследовав материалы дела, судья приходит к следующему.</w:t>
      </w:r>
    </w:p>
    <w:p>
      <w:pPr>
        <w:pStyle w:val="Normal"/>
        <w:ind w:firstLine="720"/>
        <w:jc w:val="both"/>
        <w:rPr>
          <w:sz w:val="27"/>
          <w:szCs w:val="27"/>
        </w:rPr>
      </w:pPr>
      <w:r>
        <w:rPr>
          <w:sz w:val="27"/>
          <w:szCs w:val="27"/>
        </w:rPr>
        <w:t>Постановлением Калининградской областной Думы № 792 от 08 декабря 2005 года назначены выборы депутатов Калининградской областной Думы четвертого созыва на 12 марта 2006 года.</w:t>
      </w:r>
    </w:p>
    <w:p>
      <w:pPr>
        <w:pStyle w:val="Normal"/>
        <w:ind w:firstLine="720"/>
        <w:jc w:val="both"/>
        <w:rPr>
          <w:sz w:val="27"/>
          <w:szCs w:val="27"/>
        </w:rPr>
      </w:pPr>
      <w:r>
        <w:rPr>
          <w:sz w:val="27"/>
          <w:szCs w:val="27"/>
        </w:rPr>
        <w:t xml:space="preserve">22 декабря 2005 года в избирательную комиссию Калининградской области Редькиным О.Г. были представлены документы о выдвижении Калининградским региональным отделением политической партии «Народная партия» общерегионального списка кандидатов в депутаты Калининградской областной Думы четвертого созыва. </w:t>
      </w:r>
    </w:p>
    <w:p>
      <w:pPr>
        <w:pStyle w:val="Normal"/>
        <w:ind w:firstLine="720"/>
        <w:jc w:val="both"/>
        <w:rPr>
          <w:sz w:val="27"/>
          <w:szCs w:val="27"/>
        </w:rPr>
      </w:pPr>
      <w:r>
        <w:rPr>
          <w:sz w:val="27"/>
          <w:szCs w:val="27"/>
        </w:rPr>
        <w:t>В силу п.п.»б» п. 25 ст. 38 Федерального закона, п.п.»б» п. 8-2 ст. 47 закона Калининградской области «О выборах депутатов Калининградской областной Думы» основанием отказа в регистрации списка кандидатов является отсутствие среди документов, представленных для регистрации списка кандидатов, документов, необходимых в соответствии с Законом для регистрации списка кандидатов.</w:t>
      </w:r>
    </w:p>
    <w:p>
      <w:pPr>
        <w:pStyle w:val="Normal"/>
        <w:ind w:firstLine="720"/>
        <w:jc w:val="both"/>
        <w:rPr/>
      </w:pPr>
      <w:r>
        <w:rPr>
          <w:sz w:val="27"/>
          <w:szCs w:val="27"/>
        </w:rPr>
        <w:t>В соответствии с п. 1 ст. 41 областного Закона общерегиональный список кандидатов представляется в избирательную комиссию уполномоченным представителем избирательного объединения.</w:t>
      </w:r>
    </w:p>
    <w:p>
      <w:pPr>
        <w:pStyle w:val="Normal"/>
        <w:ind w:firstLine="720"/>
        <w:jc w:val="both"/>
        <w:rPr>
          <w:sz w:val="27"/>
          <w:szCs w:val="27"/>
        </w:rPr>
      </w:pPr>
      <w:r>
        <w:rPr>
          <w:sz w:val="27"/>
          <w:szCs w:val="27"/>
        </w:rPr>
        <w:t>В то же время, в соответствии с п. 2 ст. 35 Федерального закона выдвижение списков кандидатов политическими партиями осуществляется в соответствии с Федеральным законом «О политических партиях», а согласно п. 25 ст. 2 Федерального закона избирательным объединением признается, в том числе. Региональное отделение политической партии, имеющее в соответствии с федеральным законом право участвовать в выборах соответствующего уровня.</w:t>
      </w:r>
    </w:p>
    <w:p>
      <w:pPr>
        <w:pStyle w:val="Normal"/>
        <w:ind w:firstLine="720"/>
        <w:jc w:val="both"/>
        <w:rPr>
          <w:sz w:val="27"/>
          <w:szCs w:val="27"/>
        </w:rPr>
      </w:pPr>
      <w:r>
        <w:rPr>
          <w:sz w:val="27"/>
          <w:szCs w:val="27"/>
        </w:rPr>
        <w:t>Согласно п. 9.2.10.6 Устава «Народной партии Российской Федерации» председатель комитета КРО ПП «Народная партия» представляет интересы регионального отделения партии во взаимоотношениях с юридическими и физическими лицами без доверенности.</w:t>
      </w:r>
    </w:p>
    <w:p>
      <w:pPr>
        <w:pStyle w:val="Normal"/>
        <w:ind w:firstLine="720"/>
        <w:jc w:val="both"/>
        <w:rPr>
          <w:sz w:val="27"/>
          <w:szCs w:val="27"/>
        </w:rPr>
      </w:pPr>
      <w:r>
        <w:rPr>
          <w:sz w:val="27"/>
          <w:szCs w:val="27"/>
        </w:rPr>
        <w:t>Полномочия Редькина О.Г. как и.о. председателя комитета КРО ПП «Народная партия» возложены на него постановлением Президиума ЦК «Народной партии РФ» от 30 ноября 2005 года № 3.</w:t>
      </w:r>
    </w:p>
    <w:p>
      <w:pPr>
        <w:pStyle w:val="Normal"/>
        <w:ind w:firstLine="720"/>
        <w:jc w:val="both"/>
        <w:rPr>
          <w:sz w:val="27"/>
          <w:szCs w:val="27"/>
        </w:rPr>
      </w:pPr>
      <w:r>
        <w:rPr>
          <w:sz w:val="27"/>
          <w:szCs w:val="27"/>
        </w:rPr>
        <w:t>Кроме того, решением конференции  КРО ПП «Народная партия» от 17 декабря 2005 года Редькин О.Г. с его согласия назначен уполномоченным представителем КРО по финансовым вопросам.</w:t>
      </w:r>
    </w:p>
    <w:p>
      <w:pPr>
        <w:pStyle w:val="Normal"/>
        <w:ind w:firstLine="720"/>
        <w:jc w:val="both"/>
        <w:rPr>
          <w:sz w:val="27"/>
          <w:szCs w:val="27"/>
        </w:rPr>
      </w:pPr>
      <w:r>
        <w:rPr>
          <w:sz w:val="27"/>
          <w:szCs w:val="27"/>
        </w:rPr>
        <w:t>В силу п. 1 ст. 36 областного Закона избирательное объединение назначает представителей, уполномоченных в соответствии с Законом представлять избирательное объединение по всем вопросам, связанным с участием избирательного объединения в выборах депутатов областной Думы, в том числе по финансовым вопросам.</w:t>
      </w:r>
    </w:p>
    <w:p>
      <w:pPr>
        <w:pStyle w:val="Normal"/>
        <w:ind w:firstLine="720"/>
        <w:jc w:val="both"/>
        <w:rPr/>
      </w:pPr>
      <w:r>
        <w:rPr>
          <w:sz w:val="27"/>
          <w:szCs w:val="27"/>
        </w:rPr>
        <w:t>Таким образом, закон не содержит запрета на представление соответствующих документов уполномоченным представителем избирательного объединения по финансовым вопросам, являющимся одновременно руководителем регионального отделения политической партии.</w:t>
      </w:r>
    </w:p>
    <w:p>
      <w:pPr>
        <w:pStyle w:val="Normal"/>
        <w:ind w:firstLine="720"/>
        <w:jc w:val="both"/>
        <w:rPr/>
      </w:pPr>
      <w:r>
        <w:rPr>
          <w:sz w:val="27"/>
          <w:szCs w:val="27"/>
        </w:rPr>
        <w:t>Принимая во внимание это обстоятельство, а также то, что в письменном подтверждении избирательной комиссии о приеме документов имеется указание на статус Редькина О.Г. как уполномоченного представителя избирательного объединения, приведенный в заявлении КРО ПП «ЛДПР» довод о подаче документов в избирательную комиссию неуполномоченным лицом КРО ПП «Народная партия» судья полагает необоснованным.</w:t>
      </w:r>
    </w:p>
    <w:p>
      <w:pPr>
        <w:pStyle w:val="Normal"/>
        <w:ind w:firstLine="720"/>
        <w:jc w:val="both"/>
        <w:rPr>
          <w:sz w:val="27"/>
          <w:szCs w:val="27"/>
        </w:rPr>
      </w:pPr>
      <w:r>
        <w:rPr>
          <w:sz w:val="27"/>
          <w:szCs w:val="27"/>
        </w:rPr>
        <w:t>В соответствии с п. 1 ст. 41 областного Закона списки кандидатов предоставляются в избирательную комиссию в печатном и машиночитаемом виде по форме, установленной указанной избирательной комиссией.</w:t>
      </w:r>
    </w:p>
    <w:p>
      <w:pPr>
        <w:pStyle w:val="Normal"/>
        <w:ind w:firstLine="720"/>
        <w:jc w:val="both"/>
        <w:rPr>
          <w:sz w:val="27"/>
          <w:szCs w:val="27"/>
        </w:rPr>
      </w:pPr>
      <w:r>
        <w:rPr>
          <w:sz w:val="27"/>
          <w:szCs w:val="27"/>
        </w:rPr>
        <w:t>Избирательная комиссия Калининградской области решением от 13 декабря 2005 года (протокол № 68 от 13 декабря 2005 года) установила форму общерегионального списка кандидатов в депутаты Калининградской областной Думы четвертого созыва, выдвинутого избирательным объединением, в соответствии с которой общерегиональный список кандидатов по региональным группам должен иметь сплошную нумерацию.</w:t>
      </w:r>
    </w:p>
    <w:p>
      <w:pPr>
        <w:pStyle w:val="Normal"/>
        <w:ind w:firstLine="720"/>
        <w:jc w:val="both"/>
        <w:rPr>
          <w:sz w:val="27"/>
          <w:szCs w:val="27"/>
        </w:rPr>
      </w:pPr>
      <w:r>
        <w:rPr>
          <w:sz w:val="27"/>
          <w:szCs w:val="27"/>
        </w:rPr>
        <w:t>Представленный КРО ПП «Народная партия» общерегиональный список кандидатов по региональным группам не имеет сплошной нумерации.</w:t>
      </w:r>
    </w:p>
    <w:p>
      <w:pPr>
        <w:pStyle w:val="Normal"/>
        <w:ind w:firstLine="720"/>
        <w:jc w:val="both"/>
        <w:rPr>
          <w:sz w:val="27"/>
          <w:szCs w:val="27"/>
        </w:rPr>
      </w:pPr>
      <w:r>
        <w:rPr>
          <w:sz w:val="27"/>
          <w:szCs w:val="27"/>
        </w:rPr>
        <w:t>В то же время, из пояснений представителей КРО ПП «Народная партия» следует, что на состоявшемся в избирательной комиссии Калининградской области 9 декабря 2005 года семинаре присутствовавшим на нем представителям политических партий была выдана дискета с машинописными образцами документов, в том числе образец общерегионального списка кандидатов, состоящий из двух частей: в первой части списка все кандидаты по единому избирательному округу указаны в порядке, имеющем сплошную нумерацию, а во второй части все кандидатуры разбиты на 14 региональных группы, в которых имеется нумерация только в пределах региональной группы.</w:t>
      </w:r>
    </w:p>
    <w:p>
      <w:pPr>
        <w:pStyle w:val="Normal"/>
        <w:ind w:firstLine="720"/>
        <w:jc w:val="both"/>
        <w:rPr>
          <w:sz w:val="27"/>
          <w:szCs w:val="27"/>
        </w:rPr>
      </w:pPr>
      <w:r>
        <w:rPr>
          <w:sz w:val="27"/>
          <w:szCs w:val="27"/>
        </w:rPr>
        <w:t>Это утверждение представителей КРО ПП «Народная партия» не оспаривалось представителем избирательной комиссии Калининградской области.</w:t>
      </w:r>
    </w:p>
    <w:p>
      <w:pPr>
        <w:pStyle w:val="Normal"/>
        <w:ind w:firstLine="720"/>
        <w:jc w:val="both"/>
        <w:rPr>
          <w:sz w:val="27"/>
          <w:szCs w:val="27"/>
        </w:rPr>
      </w:pPr>
      <w:r>
        <w:rPr>
          <w:sz w:val="27"/>
          <w:szCs w:val="27"/>
        </w:rPr>
        <w:t>В то же время, по смыслу закона отмена регистрации общерегионального списка кандидатов является санкцией за совершенное избирательным объединением нарушение закона о выборах.</w:t>
      </w:r>
    </w:p>
    <w:p>
      <w:pPr>
        <w:pStyle w:val="Normal"/>
        <w:ind w:firstLine="720"/>
        <w:jc w:val="both"/>
        <w:rPr>
          <w:sz w:val="27"/>
          <w:szCs w:val="27"/>
        </w:rPr>
      </w:pPr>
      <w:r>
        <w:rPr>
          <w:sz w:val="27"/>
          <w:szCs w:val="27"/>
        </w:rPr>
        <w:t>При вышеуказанных обстоятельствах судья приходит к выводу о том, что по делу отсутствуют бесспорные доказательства несоблюдения формы общерегионального списка кандидатов вследствие действий избирательного объединения, в связи с чем отсутствие в общерегиональном списке кандидатов сплошной нумерации при указании кандидатов по региональным группам не является основанием к отказу в регистрации в смысле п.п.»б» п. 25 ст. 38 Федерального закона и, следовательно, к отмене регистрации общерегионального списка на основании п.п.»а» п. 5 ст. 76 Федерального закона.</w:t>
      </w:r>
    </w:p>
    <w:p>
      <w:pPr>
        <w:pStyle w:val="Normal"/>
        <w:ind w:firstLine="720"/>
        <w:jc w:val="both"/>
        <w:rPr>
          <w:sz w:val="27"/>
          <w:szCs w:val="27"/>
        </w:rPr>
      </w:pPr>
      <w:r>
        <w:rPr>
          <w:sz w:val="27"/>
          <w:szCs w:val="27"/>
        </w:rPr>
        <w:t>На основании п. 6 ст. 41 областного Закона списки кандидатов и прилагаемые к ним документы принимаются избирательной комиссией вместе с заверенными уполномоченным представителем избирательного объединения копиями документа, удостоверяющего личность кандидата, а также документов, подтверждающих указанные в его заявлении о согласии баллотироваться сведения об образовании, основном месте работы или службы, о занимаемой должности (роде занятий), сведения о том, что кандидат является депутатом.</w:t>
      </w:r>
    </w:p>
    <w:p>
      <w:pPr>
        <w:pStyle w:val="Normal"/>
        <w:ind w:firstLine="720"/>
        <w:jc w:val="both"/>
        <w:rPr/>
      </w:pPr>
      <w:r>
        <w:rPr>
          <w:sz w:val="27"/>
          <w:szCs w:val="27"/>
        </w:rPr>
        <w:t>Из материалов дела следует, что представленные в избирательную комиссию вышеуказанные документы в нарушение закона были заверены не уполномоченными представителями избирательного объединения, а самими кандидатами.</w:t>
      </w:r>
    </w:p>
    <w:p>
      <w:pPr>
        <w:pStyle w:val="Normal"/>
        <w:ind w:firstLine="720"/>
        <w:jc w:val="both"/>
        <w:rPr>
          <w:sz w:val="27"/>
          <w:szCs w:val="27"/>
        </w:rPr>
      </w:pPr>
      <w:r>
        <w:rPr>
          <w:sz w:val="27"/>
          <w:szCs w:val="27"/>
        </w:rPr>
        <w:t>В то же время, из письма заместителя председателя избирательной комиссии Калининградской области от 06 декабря 2005 года на запрос депутата Калининградской областной Думы Рудникова И.П. о применении закона о выборах видно, что избирательной комиссией было доведено до сведения кандидата о том, что прилагаемые к заявлению кандидата о согласии баллотироваться документы должны быть заверены самим кандидатом.</w:t>
      </w:r>
    </w:p>
    <w:p>
      <w:pPr>
        <w:pStyle w:val="Normal"/>
        <w:ind w:firstLine="720"/>
        <w:jc w:val="both"/>
        <w:rPr>
          <w:sz w:val="27"/>
          <w:szCs w:val="27"/>
        </w:rPr>
      </w:pPr>
      <w:r>
        <w:rPr>
          <w:sz w:val="27"/>
          <w:szCs w:val="27"/>
        </w:rPr>
        <w:t>При таких обстоятельствах судья считает, что заверение копий документов неуполномоченным лицом избирательного объединения на основании неверного информирования КРО ПП «Народная партия» избирательной комиссией о порядке заверения копий документов не может быть признано достаточным основанием к отказу в регистрации в смысле п.п.»б» п. 25 ст. 38 Федерального закона и, следовательно, к отмене регистрации общерегионального списка на основании п.п.»а» п. 5 ст. 76 Федерального закона.</w:t>
      </w:r>
    </w:p>
    <w:p>
      <w:pPr>
        <w:pStyle w:val="Normal"/>
        <w:ind w:firstLine="720"/>
        <w:jc w:val="both"/>
        <w:rPr>
          <w:sz w:val="27"/>
          <w:szCs w:val="27"/>
        </w:rPr>
      </w:pPr>
      <w:r>
        <w:rPr>
          <w:sz w:val="27"/>
          <w:szCs w:val="27"/>
        </w:rPr>
        <w:t>В то же время, судья полагает обоснованными доводы заявителя о том, что иные представленные в избирательную комиссию документы не в полной мере отвечают требованиям закона.</w:t>
      </w:r>
    </w:p>
    <w:p>
      <w:pPr>
        <w:pStyle w:val="Normal"/>
        <w:ind w:firstLine="720"/>
        <w:jc w:val="both"/>
        <w:rPr/>
      </w:pPr>
      <w:r>
        <w:rPr>
          <w:sz w:val="27"/>
          <w:szCs w:val="27"/>
        </w:rPr>
        <w:t>Так, в соответствии с п. 2 ст. 41 областного Закона при выдвижении списка кандидатов одновременно такими списками уполномоченный представитель избирательного объединения представляет решение съезда избирательного объединения о выдвижении списка кандидатов.</w:t>
      </w:r>
    </w:p>
    <w:p>
      <w:pPr>
        <w:pStyle w:val="Normal"/>
        <w:ind w:firstLine="720"/>
        <w:jc w:val="both"/>
        <w:rPr>
          <w:sz w:val="27"/>
          <w:szCs w:val="27"/>
        </w:rPr>
      </w:pPr>
      <w:r>
        <w:rPr>
          <w:sz w:val="27"/>
          <w:szCs w:val="27"/>
        </w:rPr>
        <w:t>На основании п. 5 ст. 40 решение съезда (конференции) избирательного объединения о выдвижении общерегионального списка кандидатов оформляется протоколом (иным документом), в котором должно быть указано, в том числе, решение о назначении уполномоченных представителей избирательного объединения, а согласно п. 3 ст. 36 областного Закона уполномоченные представители избирательного объединения осуществляют свои функции на основании решения съезда избирательного объединения, в котором указываются его полномочия, фамилия, имя, отчество, дата рождения, серия, номер, дата выдачи паспорта или документа, заменяющего паспорт гражданина, адрес места жительства, основное место работы или службы, занимаемая должность (в случае отсутствия основного места работы или службы – род занятий), а для уполномоченного представителя по финансовым вопросам также право подписи финансовых документов и образец печати для финансовых документов.</w:t>
      </w:r>
    </w:p>
    <w:p>
      <w:pPr>
        <w:pStyle w:val="Normal"/>
        <w:ind w:firstLine="720"/>
        <w:jc w:val="both"/>
        <w:rPr>
          <w:sz w:val="27"/>
          <w:szCs w:val="27"/>
        </w:rPr>
      </w:pPr>
      <w:r>
        <w:rPr>
          <w:sz w:val="27"/>
          <w:szCs w:val="27"/>
        </w:rPr>
        <w:t>Из представленных КРО ПП «Народная партия» выписок из протокола конференции от 17 декабря 2005 года о назначении уполномоченных представителей и уполномоченного представителя по финансовым вопросам видно, что в решении конференции имеется указание только на фамилию, имя, отчество уполномоченных представителей и образец печати для финансовых документов.</w:t>
      </w:r>
    </w:p>
    <w:p>
      <w:pPr>
        <w:pStyle w:val="Normal"/>
        <w:ind w:firstLine="720"/>
        <w:jc w:val="both"/>
        <w:rPr>
          <w:sz w:val="27"/>
          <w:szCs w:val="27"/>
        </w:rPr>
      </w:pPr>
      <w:r>
        <w:rPr>
          <w:sz w:val="27"/>
          <w:szCs w:val="27"/>
        </w:rPr>
        <w:t>Иные требуемые законом сведения об уполномоченных представителях в выписках из протокола конференции отсутствуют.</w:t>
      </w:r>
    </w:p>
    <w:p>
      <w:pPr>
        <w:pStyle w:val="Normal"/>
        <w:ind w:firstLine="720"/>
        <w:jc w:val="both"/>
        <w:rPr>
          <w:sz w:val="27"/>
          <w:szCs w:val="27"/>
        </w:rPr>
      </w:pPr>
      <w:r>
        <w:rPr>
          <w:sz w:val="27"/>
          <w:szCs w:val="27"/>
        </w:rPr>
        <w:t>Кроме того, и в представленном в судебное заседание в полном объеме протоколе конференции не имеется следующих необходимых сведений в отношении уполномоченных представителей: в отношении Шкробова И.Н. – в нарушение п. 5 ст. 2 Федерального закона нет наименования субъекта Российской Федерации в адресе места жительства; в отношении Решина С.В. – также отсутствует наименование субъекта РФ в адресе места жительства, нет указания на место работы и занимаемую должность; в отношении уполномоченного представителя по финансовым вопросам Редькина О.Г.</w:t>
      </w:r>
      <w:r>
        <w:rPr>
          <w:b/>
          <w:sz w:val="27"/>
          <w:szCs w:val="27"/>
        </w:rPr>
        <w:t xml:space="preserve"> – </w:t>
      </w:r>
      <w:r>
        <w:rPr>
          <w:sz w:val="27"/>
          <w:szCs w:val="27"/>
        </w:rPr>
        <w:t>нет указания на наименование субъекта Российской Федерации в адресе места жительства, а также на право подписи финансовых документов.</w:t>
      </w:r>
    </w:p>
    <w:p>
      <w:pPr>
        <w:pStyle w:val="Normal"/>
        <w:ind w:firstLine="720"/>
        <w:jc w:val="both"/>
        <w:rPr>
          <w:sz w:val="27"/>
          <w:szCs w:val="27"/>
        </w:rPr>
      </w:pPr>
      <w:r>
        <w:rPr>
          <w:sz w:val="27"/>
          <w:szCs w:val="27"/>
        </w:rPr>
        <w:t>С учетом приведенных обстоятельств судья приходит к выводу о том, что КРО ПП «Народная партия» было представлено в избирательную комиссию Калининградской области решение съезда (конференции) избирательного объединения, не содержащее требуемых законом сведений.</w:t>
      </w:r>
    </w:p>
    <w:p>
      <w:pPr>
        <w:pStyle w:val="Normal"/>
        <w:ind w:firstLine="720"/>
        <w:jc w:val="both"/>
        <w:rPr>
          <w:sz w:val="27"/>
          <w:szCs w:val="27"/>
        </w:rPr>
      </w:pPr>
      <w:r>
        <w:rPr>
          <w:sz w:val="27"/>
          <w:szCs w:val="27"/>
        </w:rPr>
        <w:t>Доводы представителя КРО ПП «Народная партия» Решина С.В. о возможности установления недостающих сведений из иных представленных в избирательную комиссию документов, судья полагает не основанными на приведенных нормах закона.</w:t>
      </w:r>
    </w:p>
    <w:p>
      <w:pPr>
        <w:pStyle w:val="Normal"/>
        <w:ind w:firstLine="720"/>
        <w:jc w:val="both"/>
        <w:rPr>
          <w:sz w:val="27"/>
          <w:szCs w:val="27"/>
        </w:rPr>
      </w:pPr>
      <w:r>
        <w:rPr>
          <w:sz w:val="27"/>
          <w:szCs w:val="27"/>
        </w:rPr>
        <w:t>Кроме того, в соответствии с п. 2 ст. 41 областного Закона при выдвижении списка кандидатов одновременно с таким списком избирательное объединение представляет в избирательную комиссию оформленные в установленном настоящим Законом порядке доверенности уполномоченных представителей избирательного объединения по финансовым вопросам.</w:t>
      </w:r>
    </w:p>
    <w:p>
      <w:pPr>
        <w:pStyle w:val="Normal"/>
        <w:ind w:firstLine="720"/>
        <w:jc w:val="both"/>
        <w:rPr>
          <w:sz w:val="27"/>
          <w:szCs w:val="27"/>
        </w:rPr>
      </w:pPr>
      <w:r>
        <w:rPr>
          <w:sz w:val="27"/>
          <w:szCs w:val="27"/>
        </w:rPr>
        <w:t>В силу п. 1 ст. 70 Закона порядок открытия, ведения и закрытия специальных избирательных счетов определяется избирательной комиссией Калининградской области по согласованию с ГУ ЦБ РФ по Калининградской области.</w:t>
      </w:r>
    </w:p>
    <w:p>
      <w:pPr>
        <w:pStyle w:val="Normal"/>
        <w:ind w:firstLine="720"/>
        <w:jc w:val="both"/>
        <w:rPr>
          <w:sz w:val="27"/>
          <w:szCs w:val="27"/>
        </w:rPr>
      </w:pPr>
      <w:r>
        <w:rPr>
          <w:sz w:val="27"/>
          <w:szCs w:val="27"/>
        </w:rPr>
        <w:t>Пунктом 1.4 раздела 1 Инструкции о порядке формирования и расходования денежных средств избирательных фондов кандидатов, избирательных объединений, избирательных блоков при проведении выборов депутатов Калининградской областной Думы, утвержденной избирательной комиссией Калининградской области (протокол № 27 от 07 октября 2003 года), установлено, что в доверенности уполномоченного представителя по финансовым вопросам избирательного объединения указываются фамилия. Имя, отчество, номер и дата выдачи паспорта или заменяющего его документа, адрес места жительства, основное место работы или службы, занимаемая должность (в случае отсутствия основного места работы или службы – род занятий), полномочия уполномоченного представителя по финансовым вопросам (открытие специального избирательного счета, распоряжение денежными средствами избирательного фонда, включая возврат денежных средств, учет денежных средств избирательного фонда, контроль за их поступлением и расходованием, обязанности сдачи финансового отчета и иные полномочия, в том числе право подписи на расчетных документах и использование печати), а также приводится образец (оттиск) печати для финансовых документов.</w:t>
      </w:r>
    </w:p>
    <w:p>
      <w:pPr>
        <w:pStyle w:val="Normal"/>
        <w:ind w:firstLine="720"/>
        <w:jc w:val="both"/>
        <w:rPr>
          <w:sz w:val="27"/>
          <w:szCs w:val="27"/>
        </w:rPr>
      </w:pPr>
      <w:r>
        <w:rPr>
          <w:sz w:val="27"/>
          <w:szCs w:val="27"/>
        </w:rPr>
        <w:t>КРО ПП «Народная партия» предоставило в избирательную комиссию Калининградской области нотариально удостоверенную доверенность, выданную Редькину О.Г. на право представления интересов КРО ПП «Народная партия» во всех учреждениях и организациях всех форм собственности г.Калининграда и Калининградской области, в том числе в кредитных организациях (банках) по вопросу открытия счета.</w:t>
      </w:r>
    </w:p>
    <w:p>
      <w:pPr>
        <w:pStyle w:val="Normal"/>
        <w:ind w:firstLine="720"/>
        <w:jc w:val="both"/>
        <w:rPr>
          <w:sz w:val="27"/>
          <w:szCs w:val="27"/>
        </w:rPr>
      </w:pPr>
      <w:r>
        <w:rPr>
          <w:sz w:val="27"/>
          <w:szCs w:val="27"/>
        </w:rPr>
        <w:t>В нарушение приведенных норм закона доверенность уполномоченного представителя по финансовым вопросам Редькина О.Г. не содержит необходимых сведений о нем (отсутствует указание на место работы и занимаемую должность), имеется лишь одно полномочие на открытие счета, а также в доверенности не приведен образец (оттиск) печати для финансовых документов.</w:t>
      </w:r>
    </w:p>
    <w:p>
      <w:pPr>
        <w:pStyle w:val="Normal"/>
        <w:ind w:firstLine="720"/>
        <w:jc w:val="both"/>
        <w:rPr>
          <w:sz w:val="27"/>
          <w:szCs w:val="27"/>
        </w:rPr>
      </w:pPr>
      <w:r>
        <w:rPr>
          <w:sz w:val="27"/>
          <w:szCs w:val="27"/>
        </w:rPr>
        <w:t>По этим основаниям судья полагает обоснованными доводы заявителя о нарушении КРО ПП «Народная партия» установленного законом порядка оформления доверенности уполномоченного представителя по финансовым вопросам.</w:t>
      </w:r>
    </w:p>
    <w:p>
      <w:pPr>
        <w:pStyle w:val="Normal"/>
        <w:ind w:firstLine="720"/>
        <w:jc w:val="both"/>
        <w:rPr/>
      </w:pPr>
      <w:r>
        <w:rPr>
          <w:sz w:val="27"/>
          <w:szCs w:val="27"/>
        </w:rPr>
        <w:t>Ссылки представителя КРО ПП «Народная партия» о том, что законом не установлена обязательная форма доверенности уполномоченного представителя избирательного объединения по финансовым вопросам и о возможности вследствие этого применения общих норм гражданского законодательства об оформлении доверенности представителя юридического лица, судья находит не основанными на приведенных нормах закона, предписывающих оформлять доверенности уполномоченного представителя по финансовым вопросам с указанием реквизитов, установленных непосредственно законодательством о выборах.</w:t>
      </w:r>
    </w:p>
    <w:p>
      <w:pPr>
        <w:pStyle w:val="Normal"/>
        <w:ind w:firstLine="720"/>
        <w:jc w:val="both"/>
        <w:rPr>
          <w:sz w:val="27"/>
          <w:szCs w:val="27"/>
        </w:rPr>
      </w:pPr>
      <w:r>
        <w:rPr>
          <w:sz w:val="27"/>
          <w:szCs w:val="27"/>
        </w:rPr>
        <w:t>Соответствуют материалам дела и доводы заявителя о том, что не все заявления кандидатов о согласии баллотироваться содержат необходимые установленные законом сведения.</w:t>
      </w:r>
    </w:p>
    <w:p>
      <w:pPr>
        <w:pStyle w:val="Normal"/>
        <w:ind w:firstLine="720"/>
        <w:jc w:val="both"/>
        <w:rPr>
          <w:sz w:val="27"/>
          <w:szCs w:val="27"/>
        </w:rPr>
      </w:pPr>
      <w:r>
        <w:rPr>
          <w:sz w:val="27"/>
          <w:szCs w:val="27"/>
        </w:rPr>
        <w:t>Так, в нарушение положений п. 4 ст. 41, п.п. 1 п. 7 ст. 37 областного Закона, п. 5 ст. 2 Федерального закона отсутствует указание на наименование субъекта Российской Федерации в адресе места жительства кандидатов Рудникова И.П., Редькина О.Г., Березовского А.В., Березовского О.В.,  Бабкина А.Н., Захарова А.Е., Тонкопий А.В., Лавриковой Н.Н., Врублевского В.А., Грищук Ю.В., Куранова В.А., Шашурина И.И., Красовского С.И., Бадера А.Р., Ревебцова С.Ю., Сидорука С.В., Стрекача В.Г., Кругленко А.В., Попова А.К. (19 заявлений из 32).</w:t>
      </w:r>
    </w:p>
    <w:p>
      <w:pPr>
        <w:pStyle w:val="Normal"/>
        <w:ind w:firstLine="720"/>
        <w:jc w:val="both"/>
        <w:rPr>
          <w:sz w:val="27"/>
          <w:szCs w:val="27"/>
        </w:rPr>
      </w:pPr>
      <w:r>
        <w:rPr>
          <w:sz w:val="27"/>
          <w:szCs w:val="27"/>
        </w:rPr>
        <w:t>Кроме того, в заявлениях о согласии баллотироваться Бабкина А.Н. и Куранова В.А. имеются неотмеченные кандидатами исправления номера избирательного округа, по которому кандидат дает согласие баллотироваться.</w:t>
      </w:r>
    </w:p>
    <w:p>
      <w:pPr>
        <w:pStyle w:val="Normal"/>
        <w:ind w:firstLine="720"/>
        <w:jc w:val="both"/>
        <w:rPr>
          <w:sz w:val="27"/>
          <w:szCs w:val="27"/>
        </w:rPr>
      </w:pPr>
      <w:r>
        <w:rPr>
          <w:sz w:val="27"/>
          <w:szCs w:val="27"/>
        </w:rPr>
        <w:t>Судья также отмечает и такое нарушение положений п. 6 ст. 41 областного Закона, допущенное избирательным объединением, как непредставление в избирательную комиссию сведений об основном месте работы или службы, о занимаемой должности (роде занятий) в отношении кандидатов Ревебцова, Буркова, Лавриковой, Грищук, Кругленко, Врублевского (в справках имеются лишь данные о дате приема на работу на определенную должность), а также в отношении кандидата Бабкина А.Н. (в справке имеются сведения о назначении его на должность финансового директора ООО ЧОП «Кобра» лишь 01.02.2005 года, то есть после регистрации общерегионального списка кандидатов).</w:t>
      </w:r>
    </w:p>
    <w:p>
      <w:pPr>
        <w:pStyle w:val="Normal"/>
        <w:ind w:firstLine="720"/>
        <w:jc w:val="both"/>
        <w:rPr>
          <w:sz w:val="27"/>
          <w:szCs w:val="27"/>
        </w:rPr>
      </w:pPr>
      <w:r>
        <w:rPr>
          <w:sz w:val="27"/>
          <w:szCs w:val="27"/>
        </w:rPr>
        <w:t>Кроме того, в соответствии с п. 18 ст. 38 Федерального закона до принятия решения о регистрации кандидат вправе вносить уточнения в сведения о себе, представленные в соответствии с пунктами 2 и 3 статьи 33 настоящего Федерального закона.</w:t>
      </w:r>
    </w:p>
    <w:p>
      <w:pPr>
        <w:pStyle w:val="Normal"/>
        <w:ind w:firstLine="720"/>
        <w:jc w:val="both"/>
        <w:rPr>
          <w:sz w:val="27"/>
          <w:szCs w:val="27"/>
        </w:rPr>
      </w:pPr>
      <w:r>
        <w:rPr>
          <w:sz w:val="27"/>
          <w:szCs w:val="27"/>
        </w:rPr>
        <w:t>В соответствии с протоколом конференции КРО ПП «Народная партия» от 07.01.2006 года руководителем регионального отделения партии избран Редькин О.Г., однако в нарушение вышеприведенной нормы закона уточненные данные в сведениях о Редькине О.Г. были представлены в избирательную комиссию лишь 30 января 2006 года, то есть  после регистрации общерегионального списка кандидатов.</w:t>
      </w:r>
    </w:p>
    <w:p>
      <w:pPr>
        <w:pStyle w:val="Normal"/>
        <w:ind w:firstLine="720"/>
        <w:jc w:val="both"/>
        <w:rPr/>
      </w:pPr>
      <w:r>
        <w:rPr>
          <w:sz w:val="27"/>
          <w:szCs w:val="27"/>
        </w:rPr>
        <w:t>Ссылки представителя КРО ПП «Народная партия» о том, что запись в Единый государственный реестр юридических лиц об изменении статуса Редькина О.Г. в КРО ПП «Народная партия» была внесена после регистрации общерегионального списка кандидатов (18 января 2006 года), судья полагает не имеющими существенного правового значения, поскольку предоставление сведений в налоговый орган об изменении руководителя регионального отделения политической партии носит уведомительный характер, а закон не связывает с моментом регистрации таких сведений возникновение соответствующих полномочий у руководителя.</w:t>
      </w:r>
    </w:p>
    <w:p>
      <w:pPr>
        <w:pStyle w:val="Normal"/>
        <w:ind w:firstLine="720"/>
        <w:jc w:val="both"/>
        <w:rPr>
          <w:sz w:val="27"/>
          <w:szCs w:val="27"/>
        </w:rPr>
      </w:pPr>
      <w:r>
        <w:rPr>
          <w:sz w:val="27"/>
          <w:szCs w:val="27"/>
        </w:rPr>
        <w:t>При таких обстоятельствах доводы заявителя о несоблюдении требований закона о своевременном уточнении кандидатом сведений о себе основаны на законе и соответствуют материалам дела.</w:t>
      </w:r>
    </w:p>
    <w:p>
      <w:pPr>
        <w:pStyle w:val="Normal"/>
        <w:ind w:firstLine="720"/>
        <w:jc w:val="both"/>
        <w:rPr>
          <w:sz w:val="27"/>
          <w:szCs w:val="27"/>
        </w:rPr>
      </w:pPr>
      <w:r>
        <w:rPr>
          <w:sz w:val="27"/>
          <w:szCs w:val="27"/>
        </w:rPr>
        <w:t>Таким образом, по мнению судьи, КРО ПП «Народная партия» были представлены в избирательную комиссию Калининградской области для регистрации общерегионального списка кандидатов следующие документы, оформленные с указанными выше нарушениями закона:</w:t>
      </w:r>
    </w:p>
    <w:p>
      <w:pPr>
        <w:pStyle w:val="Normal"/>
        <w:ind w:firstLine="720"/>
        <w:jc w:val="both"/>
        <w:rPr>
          <w:sz w:val="27"/>
          <w:szCs w:val="27"/>
        </w:rPr>
      </w:pPr>
      <w:r>
        <w:rPr>
          <w:sz w:val="27"/>
          <w:szCs w:val="27"/>
        </w:rPr>
        <w:t>- решение съезда избирательного объединения о выдвижении списка кандидатов;</w:t>
      </w:r>
    </w:p>
    <w:p>
      <w:pPr>
        <w:pStyle w:val="Normal"/>
        <w:ind w:firstLine="720"/>
        <w:jc w:val="both"/>
        <w:rPr>
          <w:sz w:val="27"/>
          <w:szCs w:val="27"/>
        </w:rPr>
      </w:pPr>
      <w:r>
        <w:rPr>
          <w:sz w:val="27"/>
          <w:szCs w:val="27"/>
        </w:rPr>
        <w:t>- доверенность уполномоченного представителя избирательного объединения по финансовым вопросам;</w:t>
      </w:r>
    </w:p>
    <w:p>
      <w:pPr>
        <w:pStyle w:val="Normal"/>
        <w:ind w:firstLine="720"/>
        <w:jc w:val="both"/>
        <w:rPr>
          <w:sz w:val="27"/>
          <w:szCs w:val="27"/>
        </w:rPr>
      </w:pPr>
      <w:r>
        <w:rPr>
          <w:sz w:val="27"/>
          <w:szCs w:val="27"/>
        </w:rPr>
        <w:t>- 19 (из 32) заявлений кандидатов о согласии баллотироваться;</w:t>
      </w:r>
    </w:p>
    <w:p>
      <w:pPr>
        <w:pStyle w:val="Normal"/>
        <w:ind w:firstLine="720"/>
        <w:jc w:val="both"/>
        <w:rPr>
          <w:sz w:val="27"/>
          <w:szCs w:val="27"/>
        </w:rPr>
      </w:pPr>
      <w:r>
        <w:rPr>
          <w:sz w:val="27"/>
          <w:szCs w:val="27"/>
        </w:rPr>
        <w:t>- заявления двух депутатов о согласии баллотироваться с неотмеченными кандидатами исправлениями в номере избирательного округа;</w:t>
      </w:r>
    </w:p>
    <w:p>
      <w:pPr>
        <w:pStyle w:val="Normal"/>
        <w:ind w:firstLine="720"/>
        <w:jc w:val="both"/>
        <w:rPr>
          <w:sz w:val="27"/>
          <w:szCs w:val="27"/>
        </w:rPr>
      </w:pPr>
      <w:r>
        <w:rPr>
          <w:sz w:val="27"/>
          <w:szCs w:val="27"/>
        </w:rPr>
        <w:t>- не представлены вообще сведения о месте работы и занимаемой должности отдельных кандидатов;</w:t>
      </w:r>
    </w:p>
    <w:p>
      <w:pPr>
        <w:pStyle w:val="Normal"/>
        <w:ind w:firstLine="720"/>
        <w:jc w:val="both"/>
        <w:rPr>
          <w:sz w:val="27"/>
          <w:szCs w:val="27"/>
        </w:rPr>
      </w:pPr>
      <w:r>
        <w:rPr>
          <w:sz w:val="27"/>
          <w:szCs w:val="27"/>
        </w:rPr>
        <w:t>а также с нарушением установленного законом срока представлены уточнения в сведения о кандидате Редькине О.Г., руководителе регионального отделения политической партии.</w:t>
      </w:r>
    </w:p>
    <w:p>
      <w:pPr>
        <w:pStyle w:val="Normal"/>
        <w:ind w:firstLine="720"/>
        <w:jc w:val="both"/>
        <w:rPr>
          <w:sz w:val="27"/>
          <w:szCs w:val="27"/>
        </w:rPr>
      </w:pPr>
      <w:r>
        <w:rPr>
          <w:sz w:val="27"/>
          <w:szCs w:val="27"/>
        </w:rPr>
        <w:t>На основании п.п.»б» п. 25 ст. 38 Федерального закона основанием отказа в регистрации списка кандидатов является отсутствие среди документов, представленных для регистрации списка кандидатов, документов, необходимых в соответствии с настоящим Федеральным законом, иным законом для регистрации списка кандидатов.</w:t>
      </w:r>
    </w:p>
    <w:p>
      <w:pPr>
        <w:pStyle w:val="Normal"/>
        <w:ind w:firstLine="720"/>
        <w:jc w:val="both"/>
        <w:rPr>
          <w:sz w:val="27"/>
          <w:szCs w:val="27"/>
        </w:rPr>
      </w:pPr>
      <w:r>
        <w:rPr>
          <w:sz w:val="27"/>
          <w:szCs w:val="27"/>
        </w:rPr>
        <w:t>Кроме того, в соответствии с п. 2 ст. 35 Федерального закона выдвижение списков кандидатов политическими партиями осуществляется в соответствии с Федеральным законом «О политических партиях», согласно статье 21 которого порядок выдвижения политической партией кандидатов (списков кандидатов) в депутаты и на иные выборные должности в органах государственной власти и органах местного самоуправления должны содержаться в Уставе политической партии.</w:t>
      </w:r>
    </w:p>
    <w:p>
      <w:pPr>
        <w:pStyle w:val="Normal"/>
        <w:ind w:firstLine="720"/>
        <w:jc w:val="both"/>
        <w:rPr>
          <w:sz w:val="27"/>
          <w:szCs w:val="27"/>
        </w:rPr>
      </w:pPr>
      <w:r>
        <w:rPr>
          <w:sz w:val="27"/>
          <w:szCs w:val="27"/>
        </w:rPr>
        <w:t>На основании п.п. 1, 6 ст. 25 Федерального закона «О политических партиях» решения о выдвижении политической партией кандидатов (списка кандидатов) в депутаты и на иные выборные должности в органах государственной власти и органах местного самоуправления принимаются в соответствии с уставом политической партии.</w:t>
      </w:r>
    </w:p>
    <w:p>
      <w:pPr>
        <w:pStyle w:val="Normal"/>
        <w:ind w:firstLine="720"/>
        <w:jc w:val="both"/>
        <w:rPr>
          <w:sz w:val="27"/>
          <w:szCs w:val="27"/>
        </w:rPr>
      </w:pPr>
      <w:r>
        <w:rPr>
          <w:sz w:val="27"/>
          <w:szCs w:val="27"/>
        </w:rPr>
        <w:t>В соответствии с п. 9.2.7.6 Устава ПП «Народная партия Российской Федерации» к исключительной компетенции конференции регионального отделения партии (общего собрания) отнесено принятие решения тайным голосованием о выдвижении от регионального отделения партии кандидатов (списков кандидатов) в депутаты и на иные выборные должности в органах государственной власти субъектов Российской Федерации и органах местного самоуправления.</w:t>
      </w:r>
    </w:p>
    <w:p>
      <w:pPr>
        <w:pStyle w:val="Normal"/>
        <w:ind w:firstLine="720"/>
        <w:jc w:val="both"/>
        <w:rPr>
          <w:sz w:val="27"/>
          <w:szCs w:val="27"/>
        </w:rPr>
      </w:pPr>
      <w:r>
        <w:rPr>
          <w:sz w:val="27"/>
          <w:szCs w:val="27"/>
        </w:rPr>
        <w:t>В силу п. 10.1.7 Устава решения о выдвижении региональными отделениями партии кандидатов (списков кандидатов) принимаются на конференциях (общих собраниях) региональных отделений партии по предварительному согласованию с Президиумом ЦК Партии не позднее, чем за две недели до даты проведения конференции (общего собрания) регионального отделения партии, на которой будет приниматься решение о выдвижении кандидатов (списка кандидатов). Президиум ЦК партии рассматривает предложенные кандидатуры и в случае их одобрения они выносятся на рассмотрение конференции (общего собрания) регионального отделения партии.</w:t>
      </w:r>
    </w:p>
    <w:p>
      <w:pPr>
        <w:pStyle w:val="Normal"/>
        <w:ind w:firstLine="720"/>
        <w:jc w:val="both"/>
        <w:rPr>
          <w:sz w:val="27"/>
          <w:szCs w:val="27"/>
        </w:rPr>
      </w:pPr>
      <w:r>
        <w:rPr>
          <w:sz w:val="27"/>
          <w:szCs w:val="27"/>
        </w:rPr>
        <w:t>Из материалов дела видно, что постановление Калининградской областной Думы № 792 от 08 декабря 2005 года о назначении выборов депутатов Калининградской областной Думы четвертого созыва официально опубликовано в газете «Калининградская правда» 10 декабря 2005 года.</w:t>
      </w:r>
    </w:p>
    <w:p>
      <w:pPr>
        <w:pStyle w:val="Normal"/>
        <w:ind w:firstLine="720"/>
        <w:jc w:val="both"/>
        <w:rPr/>
      </w:pPr>
      <w:r>
        <w:rPr>
          <w:sz w:val="27"/>
          <w:szCs w:val="27"/>
        </w:rPr>
        <w:t>Президиум ЦК «Народной партии РФ» постановление о согласовании списка кандидатов от политической партии «Народная партия Российской Федерации» принял 30 ноября 2005 года, а конференция КРО ПП «Народная партия» состоялась 17 декабря 2005 года.</w:t>
      </w:r>
    </w:p>
    <w:p>
      <w:pPr>
        <w:pStyle w:val="Normal"/>
        <w:ind w:firstLine="720"/>
        <w:jc w:val="both"/>
        <w:rPr>
          <w:sz w:val="27"/>
          <w:szCs w:val="27"/>
        </w:rPr>
      </w:pPr>
      <w:r>
        <w:rPr>
          <w:sz w:val="27"/>
          <w:szCs w:val="27"/>
        </w:rPr>
        <w:t>В то же время, в соответствии с п. 10 ст. 2 Федерального закона выдвижение кандидата – самовыдвижение кандидата, инициатива избирательного объединения в определении кандидата в выборный орган, на выборную государственную или муниципальную должность.</w:t>
      </w:r>
    </w:p>
    <w:p>
      <w:pPr>
        <w:pStyle w:val="Normal"/>
        <w:ind w:firstLine="720"/>
        <w:jc w:val="both"/>
        <w:rPr>
          <w:sz w:val="27"/>
          <w:szCs w:val="27"/>
        </w:rPr>
      </w:pPr>
      <w:r>
        <w:rPr>
          <w:sz w:val="27"/>
          <w:szCs w:val="27"/>
        </w:rPr>
        <w:t>На основании п. 3 ст. 40 областного Закона выдвижение общерегионального списка кандидатов избирательным объединением может производиться только после официального опубликования (публикации) решения о назначении выборов.</w:t>
      </w:r>
    </w:p>
    <w:p>
      <w:pPr>
        <w:pStyle w:val="Normal"/>
        <w:ind w:firstLine="720"/>
        <w:jc w:val="both"/>
        <w:rPr>
          <w:sz w:val="27"/>
          <w:szCs w:val="27"/>
        </w:rPr>
      </w:pPr>
      <w:r>
        <w:rPr>
          <w:sz w:val="27"/>
          <w:szCs w:val="27"/>
        </w:rPr>
        <w:t>Таким образом, решение о выдвижении КРО ПП «Народная партия» общерегионального списка кандидатов в депутаты Калининградской областной Думы четвертого созыва Президиумом ЦК «Народной партии Российской Федерации» не согласовано в установленный Уставом срок после официального опубликования решения о назначении выборов, чем, по мнению судьи, нарушена процедура выдвижения кандидатов избирательным объединением.</w:t>
      </w:r>
    </w:p>
    <w:p>
      <w:pPr>
        <w:pStyle w:val="Normal"/>
        <w:ind w:firstLine="720"/>
        <w:jc w:val="both"/>
        <w:rPr/>
      </w:pPr>
      <w:r>
        <w:rPr>
          <w:sz w:val="27"/>
          <w:szCs w:val="27"/>
        </w:rPr>
        <w:t xml:space="preserve">Доводы представителя КРО ПП «Народная партия» о соблюдении срока согласования списка кандидатов Президиумом ЦК партии, поскольку дата проведения выборов в Калининградской области – 12 марта 2006 года – стала известна после вступления в силу Закона области от 2 августа 2005 года № 633 «О дне голосования на выборах Калининградской областной Думы и органов местного самоуправления Калининградской области…», судья полагает необоснованными, поскольку в силу п. 2 ст. 6 областного Закона (в редакции от 28.11.2005 года) выборы депутатов Калининградской областной Думы нового созыва назначает областная Дума (по смыслу закона – в каждом конкретном случае), вследствие чего датой официального опубликования решения о назначении выборов депутатов Калининградской областной Думы четвертого созыва является 10 декабря 2005 года.  </w:t>
      </w:r>
    </w:p>
    <w:p>
      <w:pPr>
        <w:pStyle w:val="Normal"/>
        <w:ind w:firstLine="720"/>
        <w:jc w:val="both"/>
        <w:rPr>
          <w:sz w:val="27"/>
          <w:szCs w:val="27"/>
        </w:rPr>
      </w:pPr>
      <w:r>
        <w:rPr>
          <w:sz w:val="27"/>
          <w:szCs w:val="27"/>
        </w:rPr>
        <w:t>В соответствии с п.п. «а» п. 25 ст. 38 Федерального закона основанием отказа в регистрации списка кандидатов является для списка кандидатов, выдвинутых политической партией, несоблюдение требований к выдвижению списка кандидатов, предусмотренных Федеральным законом «О политических партиях».</w:t>
      </w:r>
    </w:p>
    <w:p>
      <w:pPr>
        <w:pStyle w:val="Normal"/>
        <w:ind w:firstLine="720"/>
        <w:jc w:val="both"/>
        <w:rPr>
          <w:sz w:val="27"/>
          <w:szCs w:val="27"/>
        </w:rPr>
      </w:pPr>
      <w:r>
        <w:rPr>
          <w:sz w:val="27"/>
          <w:szCs w:val="27"/>
        </w:rPr>
        <w:t>В силу п.п.»а» п. 5 ст. 76 Федерального закона регистрация может быть отменена в случаях вновь открывшихся обстоятельств, являющихся основанием для отказа в регистрации, предусмотренным пунктом 26 или 27 статьи 38 настоящего Федерального закона.</w:t>
      </w:r>
    </w:p>
    <w:p>
      <w:pPr>
        <w:pStyle w:val="Normal"/>
        <w:ind w:firstLine="720"/>
        <w:jc w:val="both"/>
        <w:rPr>
          <w:sz w:val="27"/>
          <w:szCs w:val="27"/>
        </w:rPr>
      </w:pPr>
      <w:r>
        <w:rPr>
          <w:sz w:val="27"/>
          <w:szCs w:val="27"/>
        </w:rPr>
        <w:t>По смыслу закона под вновь открывшимися обстоятельствами следует понимать такие обстоятельства, которые не были и не могли быть известны заявителю.</w:t>
      </w:r>
    </w:p>
    <w:p>
      <w:pPr>
        <w:pStyle w:val="Normal"/>
        <w:ind w:firstLine="720"/>
        <w:jc w:val="both"/>
        <w:rPr>
          <w:sz w:val="27"/>
          <w:szCs w:val="27"/>
        </w:rPr>
      </w:pPr>
      <w:r>
        <w:rPr>
          <w:sz w:val="27"/>
          <w:szCs w:val="27"/>
        </w:rPr>
        <w:t>Вышеприведенные обстоятельства, признанные судьей обоснованными, являются вновь открывшимися.</w:t>
      </w:r>
    </w:p>
    <w:p>
      <w:pPr>
        <w:pStyle w:val="Normal"/>
        <w:ind w:firstLine="720"/>
        <w:jc w:val="both"/>
        <w:rPr>
          <w:sz w:val="27"/>
          <w:szCs w:val="27"/>
        </w:rPr>
      </w:pPr>
      <w:r>
        <w:rPr>
          <w:sz w:val="27"/>
          <w:szCs w:val="27"/>
        </w:rPr>
        <w:t>Судья приходит к такому выводу, исходя из представленных избирательной комиссией Калининградской области данных о том, что несмотря на неоднократные письменные обращения представителя заявителя (члена избирательной комиссии с правом совещательного голоса Кривдина В.М.) избирательная комиссия длительное время не имела возможности предоставить последнему возможность ознакомления с документами, поступившими от КРО ПП «Народная партия», вследствие работы с этими документами членов избирательной комиссии с правом решающего голоса, проведением проверок данных, указанных в представленных документах и т.д.</w:t>
      </w:r>
    </w:p>
    <w:p>
      <w:pPr>
        <w:pStyle w:val="Normal"/>
        <w:ind w:firstLine="720"/>
        <w:jc w:val="both"/>
        <w:rPr/>
      </w:pPr>
      <w:r>
        <w:rPr>
          <w:sz w:val="27"/>
          <w:szCs w:val="27"/>
        </w:rPr>
        <w:t>Из сообщения председателя избирательной комиссии Калининградской области уполномоченному представителю КРО ПП «ЛДПР» и из письменного отзыва в суд на настоящее заявление видно, что впервые возможность ознакомления с этими документами была предоставлена заявителю лишь 27 января 2006 года, то есть после состоявшейся 09 января 2006 года регистрации общерегионального списка кандидатов в депутаты Калининградской областной Думы четвертого созыва, выдвинутого КРО ПП «Народная партия».</w:t>
      </w:r>
    </w:p>
    <w:p>
      <w:pPr>
        <w:pStyle w:val="Normal"/>
        <w:ind w:firstLine="720"/>
        <w:jc w:val="both"/>
        <w:rPr>
          <w:sz w:val="27"/>
          <w:szCs w:val="27"/>
        </w:rPr>
      </w:pPr>
      <w:r>
        <w:rPr>
          <w:sz w:val="27"/>
          <w:szCs w:val="27"/>
        </w:rPr>
        <w:t>Изложенные представителями КРО ПП «Народная партия» доводы о несущественности допущенных нарушений порядка выдвижения и регистрации списка кандидатов судья считает необоснованными, поскольку в отличие от ранее действовавшего Федерального закона РФ «Об основных гарантиях прав и права на участие в референдуме граждан Российской Федерации» № 124-ФЗ от 19 сентября 1997 года действующее избирательное законодательство не связывает отказ в регистрации с существенным либо несущественным нарушением при сборе подписей  избирателей и (или) оформления подписного листа, а прямо указывает, какие нарушения при проверке подписей являются основанием для признания их недействительными.</w:t>
      </w:r>
    </w:p>
    <w:p>
      <w:pPr>
        <w:pStyle w:val="Normal"/>
        <w:ind w:firstLine="720"/>
        <w:jc w:val="both"/>
        <w:rPr>
          <w:sz w:val="27"/>
          <w:szCs w:val="27"/>
        </w:rPr>
      </w:pPr>
      <w:r>
        <w:rPr>
          <w:sz w:val="27"/>
          <w:szCs w:val="27"/>
        </w:rPr>
        <w:t>Кроме того, судья полагает такую позицию представителей КРО ПП «Народная партия» несостоятельной, так как избирательное законодательство не предполагает возможности привлечения к ответственности избирательных объединений, допустивших нарушение установленных требований, в зависимости от оценки характера этих нарушений. В противном случае будет нарушен принцип равноправия кандидатов и избирательных объединений, чьи общерегиональные списки кандидатов зарегистрированы по этому же избирательному округу (единому).</w:t>
      </w:r>
    </w:p>
    <w:p>
      <w:pPr>
        <w:pStyle w:val="Normal"/>
        <w:ind w:firstLine="720"/>
        <w:jc w:val="both"/>
        <w:rPr>
          <w:sz w:val="27"/>
          <w:szCs w:val="27"/>
        </w:rPr>
      </w:pPr>
      <w:r>
        <w:rPr>
          <w:sz w:val="27"/>
          <w:szCs w:val="27"/>
        </w:rPr>
        <w:t>Доводы представителей КРО ПП «Народная партия» о подложности документов, подтверждающих неоднократные требования уполномоченного представителя КРО ПП «ЛДПР» о предоставлении для ознакомления документов, представленных КРО ПП «Народная партия», и ответ на эти обращения председателя избирательной комиссии Калининградской области от 20.02.2006 года судья считает необоснованными, принимая во внимание отсутствие объективных доказательств заинтересованности членов избирательной комиссии Калининградской области в пользу какого-либо избирательного объединения.</w:t>
      </w:r>
    </w:p>
    <w:p>
      <w:pPr>
        <w:pStyle w:val="Normal"/>
        <w:ind w:firstLine="720"/>
        <w:jc w:val="both"/>
        <w:rPr>
          <w:sz w:val="27"/>
          <w:szCs w:val="27"/>
        </w:rPr>
      </w:pPr>
      <w:r>
        <w:rPr>
          <w:sz w:val="27"/>
          <w:szCs w:val="27"/>
        </w:rPr>
        <w:t>С учетом изложенного судья приходит к выводу о том, что в силу положений п.п.»а», «б» п. 25 ст. 38, п.п. «а» п. 5 ст. 76 Федерального закона регистрация общерегионального списка кандидатов в депутаты Калининградской областной Думы четвертого созыва, выдвинутого КРО ПП «Народная партия» подлежит отмене.</w:t>
      </w:r>
    </w:p>
    <w:p>
      <w:pPr>
        <w:pStyle w:val="Normal"/>
        <w:ind w:firstLine="720"/>
        <w:jc w:val="both"/>
        <w:rPr>
          <w:sz w:val="27"/>
          <w:szCs w:val="27"/>
        </w:rPr>
      </w:pPr>
      <w:r>
        <w:rPr>
          <w:sz w:val="27"/>
          <w:szCs w:val="27"/>
        </w:rPr>
        <w:t>Проверяя доводы заявителя о наличии оснований к отмене регистрации в силу п.п.»м» п. 25 ст. 38 федерального закона судья приходит к следующему.</w:t>
      </w:r>
    </w:p>
    <w:p>
      <w:pPr>
        <w:pStyle w:val="Normal"/>
        <w:ind w:firstLine="720"/>
        <w:jc w:val="both"/>
        <w:rPr/>
      </w:pPr>
      <w:r>
        <w:rPr>
          <w:sz w:val="27"/>
          <w:szCs w:val="27"/>
        </w:rPr>
        <w:t>Из материалов дела видно, что Калининградским региональным отделением политической партии «народная партия Российской Федерации» платежным поручением № 1 от 28 декабря 2005 года перечислило избирательный залог в сумме 3 000 000 руб. на специальный счет избирательной комиссии, при этом в соответствии со сведениями о поступлении денежных средств на специальный избирательный счет КРО ПП «Народная партия» в графе «виды поступлений» имеется указание – перечисление денежных средств в избирательный фон КРО ПП «Народная партия РФ», в графе «реквизиты, идентифицирующие организацию или лицо, осуществившее перечисление средств» - указан ИНН КРО ПП «Народная партия».</w:t>
      </w:r>
    </w:p>
    <w:p>
      <w:pPr>
        <w:pStyle w:val="Normal"/>
        <w:ind w:firstLine="720"/>
        <w:jc w:val="both"/>
        <w:rPr>
          <w:sz w:val="27"/>
          <w:szCs w:val="27"/>
        </w:rPr>
      </w:pPr>
      <w:r>
        <w:rPr>
          <w:sz w:val="27"/>
          <w:szCs w:val="27"/>
        </w:rPr>
        <w:t>Заявитель в обоснование требований ссылается на то, что в нарушение положений п. 5 ст. 58 Федерального закона в качестве источника средств избирательного залога не отмечено, что это собственные средства избирательного объединения, а в платежном поручении в нарушение п. 8 ст. 58 Федерального закона не указаны необходимые сведения, вследствие чего избирательный залог внесен избирательным объединением за счет средств, поступивших в его избирательный фонд с нарушением требований закона.</w:t>
      </w:r>
    </w:p>
    <w:p>
      <w:pPr>
        <w:pStyle w:val="Normal"/>
        <w:ind w:firstLine="720"/>
        <w:jc w:val="both"/>
        <w:rPr>
          <w:sz w:val="27"/>
          <w:szCs w:val="27"/>
        </w:rPr>
      </w:pPr>
      <w:r>
        <w:rPr>
          <w:sz w:val="27"/>
          <w:szCs w:val="27"/>
        </w:rPr>
        <w:t>Судья полагает эти доводы неубедительными.</w:t>
      </w:r>
    </w:p>
    <w:p>
      <w:pPr>
        <w:pStyle w:val="Normal"/>
        <w:ind w:firstLine="720"/>
        <w:jc w:val="both"/>
        <w:rPr>
          <w:sz w:val="27"/>
          <w:szCs w:val="27"/>
        </w:rPr>
      </w:pPr>
      <w:r>
        <w:rPr>
          <w:sz w:val="27"/>
          <w:szCs w:val="27"/>
        </w:rPr>
        <w:t>Так, пункт 5 ст. 58 Федерального закона, устанавливая виды источников, за счет которых может создаваться избирательный фонд, не содержит обязательного требования к реквизитам графы «виды поступлений» в сведениях о поступлении денежных средств на специальный избирательный счет избирательного объединения.</w:t>
      </w:r>
    </w:p>
    <w:p>
      <w:pPr>
        <w:pStyle w:val="Normal"/>
        <w:ind w:firstLine="720"/>
        <w:jc w:val="both"/>
        <w:rPr>
          <w:sz w:val="27"/>
          <w:szCs w:val="27"/>
        </w:rPr>
      </w:pPr>
      <w:r>
        <w:rPr>
          <w:sz w:val="27"/>
          <w:szCs w:val="27"/>
        </w:rPr>
        <w:t>При этом в сведениях о поступлении денежных средств на специальный избирательный счет избирательного фонда избирательного объединения в графе «источник поступления средств» указано, что источником средств избирательного залога явились денежные средства, поступившие с расчетного счета № 40703810600000000036 в КБ «Энерготрансбанк» (г.Калининград), владельцем которого является «Народная партия Российской Федерации», регион Калининградская область.</w:t>
      </w:r>
    </w:p>
    <w:p>
      <w:pPr>
        <w:pStyle w:val="Normal"/>
        <w:ind w:firstLine="720"/>
        <w:jc w:val="both"/>
        <w:rPr>
          <w:sz w:val="27"/>
          <w:szCs w:val="27"/>
        </w:rPr>
      </w:pPr>
      <w:r>
        <w:rPr>
          <w:sz w:val="27"/>
          <w:szCs w:val="27"/>
        </w:rPr>
        <w:t>При таких обстоятельствах достаточных оснований полагать, что избирательный фонд сформирован за счет средств, из которых он не может формироваться, у судьи не имеется.</w:t>
      </w:r>
    </w:p>
    <w:p>
      <w:pPr>
        <w:pStyle w:val="Normal"/>
        <w:ind w:firstLine="720"/>
        <w:jc w:val="both"/>
        <w:rPr>
          <w:sz w:val="27"/>
          <w:szCs w:val="27"/>
        </w:rPr>
      </w:pPr>
      <w:r>
        <w:rPr>
          <w:sz w:val="27"/>
          <w:szCs w:val="27"/>
        </w:rPr>
        <w:t>Ссылки заявителя на нарушение п. 8 ст. 58 Федерального закона судья считает ошибочными, поскольку требование об обязательном указании в платежном поручении идентификационного номера налогоплательщика, наименования, даты регистрации, банковских реквизитов, отметки об отсутствии ограничений, предусмотренных пунктом 6 настоящей статьи распространяется лишь на случаи внесения пожертвований юридическим лицом, что по делу не установлено.</w:t>
      </w:r>
    </w:p>
    <w:p>
      <w:pPr>
        <w:pStyle w:val="Normal"/>
        <w:ind w:firstLine="720"/>
        <w:jc w:val="both"/>
        <w:rPr>
          <w:sz w:val="27"/>
          <w:szCs w:val="27"/>
        </w:rPr>
      </w:pPr>
      <w:r>
        <w:rPr>
          <w:sz w:val="27"/>
          <w:szCs w:val="27"/>
        </w:rPr>
        <w:t>При таких обстоятельствах доводы заявителя о наличии оснований к отказу в регистрации, предусмотренных п.п.»м» п. 25 ст. 38 Федерального закона, не соответствуют материалам дела и признаются судьей необоснованными.</w:t>
      </w:r>
    </w:p>
    <w:p>
      <w:pPr>
        <w:pStyle w:val="Normal"/>
        <w:ind w:firstLine="720"/>
        <w:jc w:val="both"/>
        <w:rPr>
          <w:sz w:val="27"/>
          <w:szCs w:val="27"/>
        </w:rPr>
      </w:pPr>
      <w:r>
        <w:rPr>
          <w:sz w:val="27"/>
          <w:szCs w:val="27"/>
        </w:rPr>
        <w:t>Проверяя доводы заявителя о наличии оснований к отмене регистрации списка кандидатов по основанию, предусмотренному п.п.»д» п. 5 ст. 76 Федерального закона, судья полагает их заслуживающими внимания.</w:t>
      </w:r>
    </w:p>
    <w:p>
      <w:pPr>
        <w:pStyle w:val="Normal"/>
        <w:ind w:firstLine="720"/>
        <w:jc w:val="both"/>
        <w:rPr/>
      </w:pPr>
      <w:r>
        <w:rPr>
          <w:sz w:val="27"/>
          <w:szCs w:val="27"/>
        </w:rPr>
        <w:t>Из материалов дела видно, что по заказу КРО ПП «Народная партия» за счет средств его избирательного фонда 09 февраля 2006 года тиражом 180 000 экземпляров был изготовлен агитационный печатный материал – двусторонняя листовка формата А4 под наименованием «Налеты, обыски, погромы, грабежи», содержащая словесные конструкции с включением слов и словосочетаний – налеты, погромы, грабежи, преследования, произвол, карательные действия, незаконный захват, милицейский налет, устрашающая милицейская акция, силовая устрашающая операция, массовый разгул милицейского произвола, милиционеры измывались над участниками мирного шествия и другие.</w:t>
      </w:r>
    </w:p>
    <w:p>
      <w:pPr>
        <w:pStyle w:val="Normal"/>
        <w:ind w:firstLine="720"/>
        <w:jc w:val="both"/>
        <w:rPr>
          <w:sz w:val="27"/>
          <w:szCs w:val="27"/>
        </w:rPr>
      </w:pPr>
      <w:r>
        <w:rPr>
          <w:sz w:val="27"/>
          <w:szCs w:val="27"/>
        </w:rPr>
        <w:t>В соответствии с лингвостилистическим заключением от 24 февраля 2006 года, выполненным зав.кафедрой общего и русского языкознания факультета филологии и журналистики РГУ им.Э.Канта, кандидатом филологических наук Бабенко Н.Г., заключением специалиста филолога, конфликтолога от 20 февраля 2006 года, выполненным доктором педагогических наук, профессором кафедры педагогики и психологии РГУ им.Э.Канта Самсоновой Н.В., изложенная в листовке информация в ее совокупности расценивается как возбуждающая социальную ненависть и вражду по отношению к отдельной социальной группе по профессиональному признаку.</w:t>
      </w:r>
    </w:p>
    <w:p>
      <w:pPr>
        <w:pStyle w:val="Normal"/>
        <w:ind w:firstLine="720"/>
        <w:jc w:val="both"/>
        <w:rPr>
          <w:sz w:val="27"/>
          <w:szCs w:val="27"/>
        </w:rPr>
      </w:pPr>
      <w:r>
        <w:rPr>
          <w:sz w:val="27"/>
          <w:szCs w:val="27"/>
        </w:rPr>
        <w:t>Эти заключения судья полагает допустимыми доказательствами по делу, учитывая отсутствие объективных оснований сомневаться в компетенции и незаинтересованности авторов заключений.</w:t>
      </w:r>
    </w:p>
    <w:p>
      <w:pPr>
        <w:pStyle w:val="Normal"/>
        <w:ind w:firstLine="720"/>
        <w:jc w:val="both"/>
        <w:rPr>
          <w:sz w:val="27"/>
          <w:szCs w:val="27"/>
        </w:rPr>
      </w:pPr>
      <w:r>
        <w:rPr>
          <w:sz w:val="27"/>
          <w:szCs w:val="27"/>
        </w:rPr>
        <w:t>Кроме того, решением избирательной комиссии Калининградской области № 84/370-4 от 25 февраля 2006 года этот агитационный материал также признан изготовленным с нарушением требований п. 1 ст. 56 Федерального закона, в связи с чем решено обратиться в компетентные органы с представлением о пресечении распространения указанного агитационного печатного материала.</w:t>
      </w:r>
    </w:p>
    <w:p>
      <w:pPr>
        <w:pStyle w:val="Normal"/>
        <w:ind w:firstLine="720"/>
        <w:jc w:val="both"/>
        <w:rPr>
          <w:sz w:val="27"/>
          <w:szCs w:val="27"/>
        </w:rPr>
      </w:pPr>
      <w:r>
        <w:rPr>
          <w:sz w:val="27"/>
          <w:szCs w:val="27"/>
        </w:rPr>
        <w:t>Изложенные представителями КРО ПП «Народная партия» доводы о соответствии действительности отдельных фактов, приведенных в листовке, не опровергает доводов заявителя о наличии в листовке эмоционально-экспрессивных негативных слов и конструкций, возбуждающих социальную ненависть и вражду.</w:t>
      </w:r>
    </w:p>
    <w:p>
      <w:pPr>
        <w:pStyle w:val="Normal"/>
        <w:ind w:firstLine="720"/>
        <w:jc w:val="both"/>
        <w:rPr>
          <w:sz w:val="27"/>
          <w:szCs w:val="27"/>
        </w:rPr>
      </w:pPr>
      <w:r>
        <w:rPr>
          <w:sz w:val="27"/>
          <w:szCs w:val="27"/>
        </w:rPr>
        <w:t>С учетом изложенного судья полагает обоснованными доводы заявителя о наличии основания к отмене общерегионального списка кандидатов, выдвинутых КРО ПП «Народная партия», предусмотренного п.п.»д» п. 5 ст. 76 Федерального закона.</w:t>
      </w:r>
    </w:p>
    <w:p>
      <w:pPr>
        <w:pStyle w:val="Normal"/>
        <w:ind w:firstLine="720"/>
        <w:jc w:val="both"/>
        <w:rPr/>
      </w:pPr>
      <w:r>
        <w:rPr>
          <w:sz w:val="27"/>
          <w:szCs w:val="27"/>
        </w:rPr>
        <w:t>Проверяя доводы заявителя о неоднократном использовании кандидатами, руководителями КРО ПП «Народная партия» преимуществ должностного или служебного положения, судья приходит к следующему.</w:t>
      </w:r>
    </w:p>
    <w:p>
      <w:pPr>
        <w:pStyle w:val="Heading2"/>
        <w:ind w:firstLine="720"/>
        <w:rPr/>
      </w:pPr>
      <w:r>
        <w:rPr>
          <w:sz w:val="27"/>
          <w:szCs w:val="27"/>
        </w:rPr>
        <w:t>В соответствии с п. 1 ст. 40 Федерального закона, п. 1 ст. 49 областного Закона кандидаты, замещающие государственные или выборные муниципальные должности, кандидаты, находящиеся на государственной или муниципальной службе при проведении избирательной компании не вправе использовать преимущества своего должностного или служебного положения.</w:t>
      </w:r>
    </w:p>
    <w:p>
      <w:pPr>
        <w:pStyle w:val="Normal"/>
        <w:ind w:firstLine="720"/>
        <w:jc w:val="both"/>
        <w:rPr>
          <w:sz w:val="27"/>
          <w:szCs w:val="27"/>
        </w:rPr>
      </w:pPr>
      <w:r>
        <w:rPr>
          <w:sz w:val="27"/>
          <w:szCs w:val="27"/>
        </w:rPr>
        <w:t>Данные ограничения распространяются и на депутатов Калининградской областной Думы, работающих на постоянной профессиональной основе, которые по своему служебному положению приравнены к государственным служащим Калининградской области, поскольку они за счет областного бюджета обеспечиваются служебными кабинетами, средствами связи, оргтехникой, необходимыми для исполнения возложенных на них обязанностей. Кроме того, работающим на постоянной основе депутатам Калининградской областной Думы время выполнения ими своих полномочий засчитывается в стаж государственной службы Калининградской области (ст. 29 закона Калининградской области «О статусе депутата Калининградской областной Думы»). Часть 1 Приложения № 1 к закону Калининградской области «О денежном содержании лиц, замещающих государственные должности, и государственных гражданских служащих Калининградской области» содержит указание на установленный размер месячного должностного оклада депутата областной Думы, работающего на постоянной основе как на размер должностного оклада лица, замещающего государственную должность Калининградской области.</w:t>
      </w:r>
    </w:p>
    <w:p>
      <w:pPr>
        <w:pStyle w:val="Normal"/>
        <w:ind w:firstLine="720"/>
        <w:jc w:val="both"/>
        <w:rPr>
          <w:sz w:val="27"/>
          <w:szCs w:val="27"/>
        </w:rPr>
      </w:pPr>
      <w:r>
        <w:rPr>
          <w:sz w:val="27"/>
          <w:szCs w:val="27"/>
        </w:rPr>
        <w:t>В соответствии с п.п.»б», «в» п. 5 ст. 40 Федерального закона под использованием должностного или служебного положения понимается использование помещений, занимаемых государственными органами или органами местного самоуправления, для осуществления деятельности, способствующей избранию кандидата, если иным кандидатам не будет гарантировано использование указанных помещений на таких же условиях; использование телефонной и иных видов связи, обеспечивающих функционирование государственных органов, учреждений, для проведения предвыборной агитации, если их использование не оплачено из соответствующего избирательного фонда.</w:t>
      </w:r>
    </w:p>
    <w:p>
      <w:pPr>
        <w:pStyle w:val="Normal"/>
        <w:ind w:firstLine="720"/>
        <w:jc w:val="both"/>
        <w:rPr>
          <w:sz w:val="27"/>
          <w:szCs w:val="27"/>
        </w:rPr>
      </w:pPr>
      <w:r>
        <w:rPr>
          <w:sz w:val="27"/>
          <w:szCs w:val="27"/>
        </w:rPr>
        <w:t xml:space="preserve">Из материалов дела видно, что председатель КРО ПП «Народная партия» Редькин О.Г., являющийся помощником депутата Калининградской областной Думы Рудникова И.П., указал в изготовленных 09.02.2006 года по его заказу и оплаченных из средств его избирательного фонда в агитационных материалах (визитных карточках) контактный адрес – номер служебного кабинете 17 в здании Калининградской областной Думы по ул.Кирова,17, а также номер служебного телефона 21-37-91 аппарата депутата Рудникова И.П., который оплачивается за счет средств областного бюджета. </w:t>
      </w:r>
    </w:p>
    <w:p>
      <w:pPr>
        <w:pStyle w:val="Normal"/>
        <w:ind w:firstLine="720"/>
        <w:jc w:val="both"/>
        <w:rPr>
          <w:sz w:val="27"/>
          <w:szCs w:val="27"/>
        </w:rPr>
      </w:pPr>
      <w:r>
        <w:rPr>
          <w:sz w:val="27"/>
          <w:szCs w:val="27"/>
        </w:rPr>
        <w:t>Однако действующий на непостоянной основе помощник депутата Калининградской областной Думы в силу приведенных выше норм закона, не может быть признан лицом, замещающим государственные, выборные муниципальные должности либо находящимся на государственной или муниципальной службе, вследствие чего, по мнению судьи, установленные п. 1 ст. 40 Федерального закона ограничения на него не распространяются.</w:t>
      </w:r>
    </w:p>
    <w:p>
      <w:pPr>
        <w:pStyle w:val="Normal"/>
        <w:ind w:firstLine="720"/>
        <w:jc w:val="both"/>
        <w:rPr>
          <w:sz w:val="27"/>
          <w:szCs w:val="27"/>
        </w:rPr>
      </w:pPr>
      <w:r>
        <w:rPr>
          <w:sz w:val="27"/>
          <w:szCs w:val="27"/>
        </w:rPr>
        <w:t>В то же время, из материалов дела следует, что депутат Калининградской областной Думы Березовский О.В., являясь членом общерегионального списка кандидатов, выдвинутого КРО ПП «Народная партия», указал в изготовленных по его заказу 26 января и 21 февраля 2006 года за счет средств избирательного фонда в аналогичных визитках контактный адрес – номер своего служебного кабинета 44 в здании Калининградской областной Думы по ул.Кирова, 17 в г.Калининграде, а также номер оплачиваемого за счет средств областного бюджета своего служебного телефона 95-55-02, использовав таким образом преимущества своего должностного и служебного положения с целью побудить избирателей голосовать за него при том, что иным кандидатам аналогичная возможность использовать служебные кабинеты в здании Калининградской областной Думы и служебные телефоны, оплачиваемые за счет средств бюджета, для осуществления предвыборной агитации не предоставляется.</w:t>
      </w:r>
    </w:p>
    <w:p>
      <w:pPr>
        <w:pStyle w:val="Normal"/>
        <w:ind w:firstLine="720"/>
        <w:jc w:val="both"/>
        <w:rPr>
          <w:sz w:val="27"/>
          <w:szCs w:val="27"/>
        </w:rPr>
      </w:pPr>
      <w:r>
        <w:rPr>
          <w:sz w:val="27"/>
          <w:szCs w:val="27"/>
        </w:rPr>
        <w:t>В соответствии в п.п.»в» п. 5 ст. 75 Федерального закона основанием к отмене регистрации общерегионального списка кандидатов является неоднократное использование кандидатами, руководителями избирательных объединений преимуществ должностного или служебного положения.</w:t>
      </w:r>
    </w:p>
    <w:p>
      <w:pPr>
        <w:pStyle w:val="Normal"/>
        <w:ind w:firstLine="720"/>
        <w:jc w:val="both"/>
        <w:rPr/>
      </w:pPr>
      <w:r>
        <w:rPr>
          <w:sz w:val="27"/>
          <w:szCs w:val="27"/>
        </w:rPr>
        <w:t>Исследовав указанный выше агитационный материл, судья приходит к выводу о том, что Березовским О.В. этот материал с указанием адреса своего служебного кабинета и номера своего служебного телефона был изготовлен дважды, использовался на протяжении длительного времени в период избирательной компании с целью осуществления деятельности, способствующей его избранию, что свидетельствует о неоднократности использования им преимущества своего служебного положения.</w:t>
      </w:r>
    </w:p>
    <w:p>
      <w:pPr>
        <w:pStyle w:val="Normal"/>
        <w:ind w:firstLine="720"/>
        <w:jc w:val="both"/>
        <w:rPr>
          <w:sz w:val="27"/>
          <w:szCs w:val="27"/>
        </w:rPr>
      </w:pPr>
      <w:r>
        <w:rPr>
          <w:sz w:val="27"/>
          <w:szCs w:val="27"/>
        </w:rPr>
        <w:t>С учетом этого судья считает, что доводы заявителя о наличии основания к отмене регистрации, предусмотренного п.п. «д» п. 5 ст. 76 Федерального закона, обоснованны.</w:t>
      </w:r>
    </w:p>
    <w:p>
      <w:pPr>
        <w:pStyle w:val="Heading2"/>
        <w:ind w:firstLine="720"/>
        <w:rPr/>
      </w:pPr>
      <w:r>
        <w:rPr>
          <w:sz w:val="27"/>
          <w:szCs w:val="27"/>
        </w:rPr>
        <w:t>При таких обстоятельствах судья полагает заявление Калининградского регионального отделения политической партии  «Либерально-демократическая партия России»  об отмене регистрации  общерегионального списка кандидатов в депутаты Калининградской областной Думы четвертого созыва, выдвинутого Калининградским региональным отделением политической партии «Народная партия Российской Федерации» по единому избирательному округу, подлежащим удовлетворению.</w:t>
      </w:r>
    </w:p>
    <w:p>
      <w:pPr>
        <w:pStyle w:val="Normal"/>
        <w:ind w:firstLine="720"/>
        <w:jc w:val="both"/>
        <w:rPr>
          <w:sz w:val="27"/>
          <w:szCs w:val="27"/>
        </w:rPr>
      </w:pPr>
      <w:r>
        <w:rPr>
          <w:sz w:val="27"/>
          <w:szCs w:val="27"/>
        </w:rPr>
        <w:t>Руководствуясь ст.ст. 194-198 ГПК РФ,</w:t>
      </w:r>
    </w:p>
    <w:p>
      <w:pPr>
        <w:pStyle w:val="Normal"/>
        <w:ind w:firstLine="720"/>
        <w:jc w:val="both"/>
        <w:rPr>
          <w:sz w:val="27"/>
          <w:szCs w:val="27"/>
        </w:rPr>
      </w:pPr>
      <w:r>
        <w:rPr>
          <w:sz w:val="27"/>
          <w:szCs w:val="27"/>
        </w:rPr>
        <w:t xml:space="preserve">                                 </w:t>
      </w:r>
    </w:p>
    <w:p>
      <w:pPr>
        <w:pStyle w:val="Normal"/>
        <w:ind w:firstLine="720"/>
        <w:jc w:val="both"/>
        <w:rPr>
          <w:b/>
          <w:b/>
          <w:sz w:val="27"/>
          <w:szCs w:val="27"/>
        </w:rPr>
      </w:pPr>
      <w:r>
        <w:rPr>
          <w:b/>
          <w:sz w:val="27"/>
          <w:szCs w:val="27"/>
        </w:rPr>
        <w:t xml:space="preserve">                                    </w:t>
      </w:r>
      <w:r>
        <w:rPr>
          <w:b/>
          <w:sz w:val="27"/>
          <w:szCs w:val="27"/>
        </w:rPr>
        <w:t>РЕШИЛА:</w:t>
      </w:r>
    </w:p>
    <w:p>
      <w:pPr>
        <w:pStyle w:val="Normal"/>
        <w:ind w:firstLine="720"/>
        <w:jc w:val="both"/>
        <w:rPr>
          <w:b/>
          <w:b/>
          <w:sz w:val="27"/>
          <w:szCs w:val="27"/>
        </w:rPr>
      </w:pPr>
      <w:r>
        <w:rPr>
          <w:b/>
          <w:sz w:val="27"/>
          <w:szCs w:val="27"/>
        </w:rPr>
      </w:r>
    </w:p>
    <w:p>
      <w:pPr>
        <w:pStyle w:val="Normal"/>
        <w:ind w:firstLine="720"/>
        <w:jc w:val="both"/>
        <w:rPr/>
      </w:pPr>
      <w:r>
        <w:rPr>
          <w:sz w:val="27"/>
          <w:szCs w:val="27"/>
        </w:rPr>
        <w:t>Заявление Калининградского регионального отделения политической партии  «Либерально-демократическая партия России»   удовлетворить.</w:t>
      </w:r>
    </w:p>
    <w:p>
      <w:pPr>
        <w:pStyle w:val="Normal"/>
        <w:ind w:firstLine="720"/>
        <w:jc w:val="both"/>
        <w:rPr>
          <w:sz w:val="27"/>
          <w:szCs w:val="27"/>
        </w:rPr>
      </w:pPr>
      <w:r>
        <w:rPr>
          <w:sz w:val="27"/>
          <w:szCs w:val="27"/>
        </w:rPr>
        <w:t>Отменить регистрацию общерегионального списка кандидатов в депутаты Калининградской областной Думы четвертого созыва, выдвинутого Калининградским региональным отделением политической партии «Народная партия Российской Федерации».</w:t>
      </w:r>
    </w:p>
    <w:p>
      <w:pPr>
        <w:pStyle w:val="Normal"/>
        <w:ind w:firstLine="720"/>
        <w:jc w:val="both"/>
        <w:rPr>
          <w:sz w:val="27"/>
          <w:szCs w:val="27"/>
        </w:rPr>
      </w:pPr>
      <w:r>
        <w:rPr>
          <w:sz w:val="27"/>
          <w:szCs w:val="27"/>
        </w:rPr>
        <w:t>Решение может быть обжаловано в Верховный Суд Российской Федерации через Калининградский областной суд в течение пяти суток.</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Судья Калининградского</w:t>
      </w:r>
    </w:p>
    <w:p>
      <w:pPr>
        <w:pStyle w:val="Normal"/>
        <w:ind w:firstLine="720"/>
        <w:jc w:val="both"/>
        <w:rPr>
          <w:sz w:val="27"/>
          <w:szCs w:val="27"/>
        </w:rPr>
      </w:pPr>
      <w:r>
        <w:rPr>
          <w:sz w:val="27"/>
          <w:szCs w:val="27"/>
        </w:rPr>
        <w:t>областного суда                                                                А.А. Струкова</w:t>
      </w:r>
    </w:p>
    <w:p>
      <w:pPr>
        <w:pStyle w:val="Normal"/>
        <w:ind w:firstLine="720"/>
        <w:jc w:val="both"/>
        <w:rPr>
          <w:sz w:val="27"/>
          <w:szCs w:val="27"/>
        </w:rPr>
      </w:pPr>
      <w:r>
        <w:rPr>
          <w:sz w:val="27"/>
          <w:szCs w:val="27"/>
        </w:rPr>
      </w:r>
    </w:p>
    <w:p>
      <w:pPr>
        <w:pStyle w:val="Normal"/>
        <w:jc w:val="both"/>
        <w:rPr>
          <w:sz w:val="27"/>
          <w:szCs w:val="27"/>
        </w:rPr>
      </w:pPr>
      <w:r>
        <w:rPr>
          <w:sz w:val="27"/>
          <w:szCs w:val="27"/>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00" w:after="0"/>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5">
    <w:name w:val="Heading 5"/>
    <w:basedOn w:val="Normal"/>
    <w:next w:val="Normal"/>
    <w:qFormat/>
    <w:pPr>
      <w:keepNext w:val="true"/>
      <w:numPr>
        <w:ilvl w:val="4"/>
        <w:numId w:val="1"/>
      </w:numPr>
      <w:spacing w:before="100" w:after="0"/>
      <w:ind w:left="6361" w:firstLine="119"/>
      <w:jc w:val="right"/>
      <w:outlineLvl w:val="4"/>
    </w:pPr>
    <w:rPr>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5:52:00Z</dcterms:created>
  <dc:creator>StrAA</dc:creator>
  <dc:description/>
  <cp:keywords/>
  <dc:language>en-US</dc:language>
  <cp:lastModifiedBy>Customer</cp:lastModifiedBy>
  <cp:lastPrinted>2006-03-01T09:31:00Z</cp:lastPrinted>
  <dcterms:modified xsi:type="dcterms:W3CDTF">2009-11-15T15:52:00Z</dcterms:modified>
  <cp:revision>2</cp:revision>
  <dc:subject/>
  <dc:title>Дело №  3-32/06</dc:title>
</cp:coreProperties>
</file>