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6"/>
        </w:rPr>
        <w:t>ИМЕНЕМ    РОССИЙСКОЙ   ФЕДЕРАЦИИ</w:t>
      </w:r>
    </w:p>
    <w:p>
      <w:pPr>
        <w:pStyle w:val="Normal"/>
        <w:shd w:fill="FFFFFF" w:val="clear"/>
        <w:tabs>
          <w:tab w:val="clear" w:pos="708"/>
          <w:tab w:val="left" w:pos="7301" w:leader="none"/>
        </w:tabs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1" w:leader="none"/>
        </w:tabs>
        <w:ind w:firstLine="720"/>
        <w:jc w:val="both"/>
        <w:rPr>
          <w:sz w:val="28"/>
        </w:rPr>
      </w:pPr>
      <w:r>
        <w:rPr>
          <w:sz w:val="28"/>
          <w:szCs w:val="24"/>
        </w:rPr>
        <w:t>16 сентября 2005 года</w:t>
        <w:tab/>
        <w:t>г. Грайворон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Грайворонский районный суд Белгородской области в составе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едательствующего судьи Ковалевского А. А.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секретаре Анохиной О. И.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в открытом судебном заседании рассмотрел дело </w:t>
      </w:r>
      <w:r>
        <w:rPr>
          <w:bCs/>
          <w:sz w:val="28"/>
          <w:szCs w:val="24"/>
        </w:rPr>
        <w:t xml:space="preserve">по </w:t>
      </w:r>
      <w:r>
        <w:rPr>
          <w:sz w:val="28"/>
          <w:szCs w:val="24"/>
        </w:rPr>
        <w:t xml:space="preserve">заявлению </w:t>
      </w:r>
      <w:r>
        <w:rPr>
          <w:bCs/>
          <w:sz w:val="28"/>
          <w:szCs w:val="24"/>
        </w:rPr>
        <w:t xml:space="preserve">Ткаченко </w:t>
      </w:r>
      <w:r>
        <w:rPr>
          <w:sz w:val="28"/>
          <w:szCs w:val="24"/>
        </w:rPr>
        <w:t>Виктора Валентиновича о признании незаконным решения территориальной избирательной комиссии Грайворонского района от 9 сентября 2005 года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 участием прокурора Трушенко А. Н.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я заявителя - Черкашина С. И.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я территориальной избирательной комиссии - Крамчаниновой О. А.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представителя Головина </w:t>
      </w:r>
      <w:r>
        <w:rPr>
          <w:bCs/>
          <w:sz w:val="28"/>
          <w:szCs w:val="24"/>
        </w:rPr>
        <w:t xml:space="preserve">А. </w:t>
      </w:r>
      <w:r>
        <w:rPr>
          <w:sz w:val="28"/>
          <w:szCs w:val="24"/>
        </w:rPr>
        <w:t xml:space="preserve">И. - </w:t>
      </w:r>
      <w:r>
        <w:rPr>
          <w:bCs/>
          <w:sz w:val="28"/>
          <w:szCs w:val="24"/>
        </w:rPr>
        <w:t xml:space="preserve">Финагентова </w:t>
      </w:r>
      <w:r>
        <w:rPr>
          <w:sz w:val="28"/>
          <w:szCs w:val="24"/>
        </w:rPr>
        <w:t>А. А.,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Постановлением Грайворонской территориальной избирательной комиссии Белгородской области от 9 сентября 2005 года № </w:t>
      </w:r>
      <w:r>
        <w:rPr>
          <w:bCs/>
          <w:sz w:val="28"/>
          <w:szCs w:val="24"/>
        </w:rPr>
        <w:t xml:space="preserve">99/346, </w:t>
      </w:r>
      <w:r>
        <w:rPr>
          <w:sz w:val="28"/>
          <w:szCs w:val="24"/>
        </w:rPr>
        <w:t xml:space="preserve">Головин Александр Иванович зарегистрирован кандидатом на должность главы местного самоуправления Грайворонского района Белгородской области </w:t>
      </w:r>
      <w:r>
        <w:rPr>
          <w:bCs/>
          <w:sz w:val="28"/>
          <w:szCs w:val="24"/>
        </w:rPr>
        <w:t xml:space="preserve">в </w:t>
      </w:r>
      <w:r>
        <w:rPr>
          <w:sz w:val="28"/>
          <w:szCs w:val="24"/>
        </w:rPr>
        <w:t xml:space="preserve">порядке </w:t>
      </w:r>
      <w:r>
        <w:rPr>
          <w:bCs/>
          <w:sz w:val="28"/>
          <w:szCs w:val="24"/>
        </w:rPr>
        <w:t>самовыдвиж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ндидат Головин А. И. включен в избирательный бюллетень для голосования на выборах главы местного самоуправления Грайворонского района 16 октября 2005 год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Зарегистрированный кандидат на должность главы местного самоуправления Грайворонского района Ткаченко В. В. обратился в суд с заявлением о признании указанного постановления территориальной избирательной комиссии незаконным и его отмене. По мнению заявителя, обжалуемое постановление принято с нарушением закона, что нарушает его право, как зарегистрированного кандидата, на участие в равноправных, свободных и честных выбора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В судебном заседании представитель заявителя Черкашин С. И. пояснил, что принимая решение о регистрации Головина А. И. кандидатом на должность главы местного самоуправления, территориальная </w:t>
      </w:r>
      <w:r>
        <w:rPr>
          <w:bCs/>
          <w:sz w:val="28"/>
          <w:szCs w:val="24"/>
        </w:rPr>
        <w:t xml:space="preserve">избирательная </w:t>
      </w:r>
      <w:r>
        <w:rPr>
          <w:sz w:val="28"/>
          <w:szCs w:val="24"/>
        </w:rPr>
        <w:t xml:space="preserve">комиссия не дала оценки нарушениям требований Избирательного </w:t>
      </w:r>
      <w:r>
        <w:rPr>
          <w:bCs/>
          <w:sz w:val="28"/>
          <w:szCs w:val="24"/>
        </w:rPr>
        <w:t xml:space="preserve">кодекса Белгородской </w:t>
      </w:r>
      <w:r>
        <w:rPr>
          <w:sz w:val="28"/>
          <w:szCs w:val="24"/>
        </w:rPr>
        <w:t xml:space="preserve">области </w:t>
      </w:r>
      <w:r>
        <w:rPr>
          <w:bCs/>
          <w:sz w:val="28"/>
          <w:szCs w:val="24"/>
        </w:rPr>
        <w:t xml:space="preserve">в </w:t>
      </w:r>
      <w:r>
        <w:rPr>
          <w:sz w:val="28"/>
          <w:szCs w:val="24"/>
        </w:rPr>
        <w:t xml:space="preserve">части </w:t>
      </w:r>
      <w:r>
        <w:rPr>
          <w:bCs/>
          <w:sz w:val="28"/>
          <w:szCs w:val="24"/>
        </w:rPr>
        <w:t xml:space="preserve">того, </w:t>
      </w:r>
      <w:r>
        <w:rPr>
          <w:sz w:val="28"/>
          <w:szCs w:val="24"/>
        </w:rPr>
        <w:t xml:space="preserve">что Головиным А. И. вместе с уведомлением в комиссию не представлена копия его налоговой декларации за предыдущий год, а представлены </w:t>
      </w:r>
      <w:r>
        <w:rPr>
          <w:bCs/>
          <w:sz w:val="28"/>
          <w:szCs w:val="24"/>
        </w:rPr>
        <w:t xml:space="preserve">справки </w:t>
      </w:r>
      <w:r>
        <w:rPr>
          <w:sz w:val="28"/>
          <w:szCs w:val="24"/>
        </w:rPr>
        <w:t>о его доходах по месту рабо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Представитель считает, что поскольку Головин А. И. является депутатом Грайворонского районного Совета народных </w:t>
      </w:r>
      <w:r>
        <w:rPr>
          <w:bCs/>
          <w:sz w:val="28"/>
          <w:szCs w:val="24"/>
        </w:rPr>
        <w:t xml:space="preserve">депутатов, </w:t>
      </w:r>
      <w:r>
        <w:rPr>
          <w:sz w:val="28"/>
          <w:szCs w:val="24"/>
        </w:rPr>
        <w:t xml:space="preserve">представителем постоянной комиссии Совета, т. е. занимая выборную </w:t>
      </w:r>
      <w:r>
        <w:rPr>
          <w:bCs/>
          <w:sz w:val="28"/>
          <w:szCs w:val="24"/>
        </w:rPr>
        <w:t xml:space="preserve">муниципальную </w:t>
      </w:r>
      <w:r>
        <w:rPr>
          <w:sz w:val="28"/>
          <w:szCs w:val="24"/>
        </w:rPr>
        <w:t xml:space="preserve">должность, то в его обязанность входит ежегодное представление налоговой </w:t>
      </w:r>
      <w:r>
        <w:rPr>
          <w:bCs/>
          <w:sz w:val="28"/>
          <w:szCs w:val="24"/>
        </w:rPr>
        <w:t xml:space="preserve">декларации </w:t>
      </w:r>
      <w:r>
        <w:rPr>
          <w:sz w:val="28"/>
          <w:szCs w:val="24"/>
        </w:rPr>
        <w:t xml:space="preserve">о доходах в налоговые органы. Копию налоговой декларации он </w:t>
      </w:r>
      <w:r>
        <w:rPr>
          <w:bCs/>
          <w:sz w:val="28"/>
          <w:szCs w:val="24"/>
        </w:rPr>
        <w:t xml:space="preserve">в </w:t>
      </w:r>
      <w:r>
        <w:rPr>
          <w:sz w:val="28"/>
          <w:szCs w:val="24"/>
        </w:rPr>
        <w:t xml:space="preserve">соответствии с Избирательным кодексом Белгородской области обязан предоставить </w:t>
      </w:r>
      <w:r>
        <w:rPr>
          <w:bCs/>
          <w:sz w:val="28"/>
          <w:szCs w:val="24"/>
        </w:rPr>
        <w:t xml:space="preserve">в </w:t>
      </w:r>
      <w:r>
        <w:rPr>
          <w:sz w:val="28"/>
          <w:szCs w:val="24"/>
        </w:rPr>
        <w:t xml:space="preserve">территориальную избирательную комиссию вместе с уведомлением о </w:t>
      </w:r>
      <w:r>
        <w:rPr>
          <w:bCs/>
          <w:sz w:val="28"/>
          <w:szCs w:val="24"/>
        </w:rPr>
        <w:t>самовыдвижен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едставитель территориальной избирательной комиссии Крамчанинова О. А. считает заявление подлежащим отклон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 xml:space="preserve">Представитель пояснила, что Головин А. И. является членом выборного органа местного самоуправления, не является государственным служащим, обязанным к ежегодной подаче налоговой декларации о доходах. В соответствии с этим, комиссией, после консультаций с областной избирательной комиссией, было принято решение о регистрации кандидата Головина А. И. на основании представленных справок о размере его дохода за </w:t>
      </w:r>
      <w:r>
        <w:rPr>
          <w:bCs/>
          <w:sz w:val="28"/>
          <w:szCs w:val="24"/>
        </w:rPr>
        <w:t xml:space="preserve">предыдущий </w:t>
      </w:r>
      <w:r>
        <w:rPr>
          <w:sz w:val="28"/>
          <w:szCs w:val="24"/>
        </w:rPr>
        <w:t xml:space="preserve">год по месту его работы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/>
          <w:sz w:val="28"/>
          <w:vertAlign w:val="superscript"/>
        </w:rPr>
        <w:t>П</w:t>
      </w:r>
      <w:r>
        <w:rPr>
          <w:sz w:val="28"/>
          <w:szCs w:val="24"/>
        </w:rPr>
        <w:t>редставитель Головина А. И. - Финогентов А. А. с заявлением не согласен, считает его подлежащим отклоне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у представитель пояснил, что его доверитель занимает выборную муниципальную должность, являясь депутатом; Грай ворон с кого районного Совета народных депутатов. Свои полномочия осуществляет без отрыва от основной деятельности. Доверитель, не являясь государствершым служащим, не обязан к ежегодному представлению налоговой декларации в налоговые органы. Доверителем представлены в избирательную комиссию справки о размерах его доходов за предыдущий год, что соответствует требованиям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Суд выслушав доводы участников судебного разбирательства, исследовав материалы дела, заслушав заключение прокурора полагавшего заявление удовлетворить, считает, что в удовлетворении заявления следует отказа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Как следует из представленных материалов, Головин А. И. является депутатом Грайворонского районного Совета народных депутатов третьего созыва (л. д. 7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ешением Грайворонского районного Совета народных депутатов № 4 от 23 декабря 2003 года он утвержден членом постоянной комиссии по развитию агропромышленного комплекса, земельным вопросам и экологии, решением № 5 Совета от 23 декабря 2003 года Головин А. И. утвержден председателем указанной комисс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указом президента РФ № 484 от 15 мая 1997 года «О предоставлении лицами, занимающими государственные должности Российской Федерации и лицами, замещающими должности государственной службы и должности местного самоуправления, сведений о доходах и имуществе», его преамбулой признано необходимым ежегодное предоставление лицами в т. ч. замещающими должности в органах местного самоуправления, сведений о своих доходах и принадлежащем им имуществе. Ф соответствии с п. 4 Указа, декларация о доходах подается в налоговые органы по месту постоянного жительства граждани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Федеральный закон № 8 - ФЗ от 8 января: 1998 года «Об основах муниципальной службы в Российской Федерации» разграничивает понятия «муниципальная должность» и «муниципальный служащий», закрепляя в ч. 2 ст. 2 указанного закона, что статус депутата, члена выборного органа местного самоуправления, выборного должностного лица местного самоуправления настоящим федеральным законом не устанавливаетс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Исходя из указанного, суд считает, что депутатов местного представительного органа, не относящихся к категории муниципальных служащих, нельзя рассматривать в качестве муниципальных должностных лиц. Таким образом, обязанность депутата выборного органа местного самоуправления: в ежегодном представлении налоговой декларации законом не предусмотре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В соответствии с ч. 3 ст. 37 Избирательного кодекса Белгородской области, если в соответствии с законодательством Российской Федерации гражданин, являющийся кандидатом, не обязан представлять налоговую декларацию, представляется справка о величине его доходов за год, предшествующий году назначения выборов, от юридических и (или) физических лиц, являющихся налоговыми агентами в соответствии с федеральным законом, организаций, осуществляющих соответствующие выпла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Головиным А. И. в территориальную избирательную комиссию предоставлены справки о доходах полученных в 2004 году в ООО «Красный Октябрь»; справка о доходах полученных в 2004 году в ООО «Почаевский торговый дом»: справка о неполучении доходов в ООО «Стройсервис»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При таких обстоятельствах суд приходит к выводу, что решение Грайворонской территориальной избирательной комиссии о регистрации Головина А. И. в качестве кандидата на должность главы местного самоуправления Грайворонского района на основании представленных сведений о размерах и источниках доходов законны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уководствуясь ст. ст. 194-198, 261 ГПК РФ, суд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ЕШИЛ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Ткаченко Виктору Валентиновичу отказать в удовлетворении заявления о признании незаконным решения территориальной избирательной комиссии Грайворонского района от 9 сентября 2005 года № 99/346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4"/>
        </w:rPr>
        <w:t>Решение может быть обжаловано в кассационном порядке в Белгородский областной суд в течение 5 дней со дня принятия решения судо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23:00Z</dcterms:created>
  <dc:creator>Customer</dc:creator>
  <dc:description/>
  <cp:keywords/>
  <dc:language>en-US</dc:language>
  <cp:lastModifiedBy>Customer</cp:lastModifiedBy>
  <dcterms:modified xsi:type="dcterms:W3CDTF">2009-12-04T11:24:00Z</dcterms:modified>
  <cp:revision>1</cp:revision>
  <dc:subject/>
  <dc:title>РЕШЕНИЕ</dc:title>
</cp:coreProperties>
</file>