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0" w:hanging="0"/>
        <w:jc w:val="center"/>
        <w:rPr>
          <w:rStyle w:val="StrongEmphasis"/>
        </w:rPr>
      </w:pPr>
      <w:r>
        <w:rPr>
          <w:rStyle w:val="StrongEmphasis"/>
          <w:sz w:val="18"/>
          <w:szCs w:val="18"/>
        </w:rPr>
        <w:t>РЕШЕНИЕ</w:t>
      </w:r>
    </w:p>
    <w:p>
      <w:pPr>
        <w:pStyle w:val="Heading"/>
        <w:spacing w:before="0" w:after="0"/>
        <w:ind w:left="0" w:right="0" w:hanging="0"/>
        <w:jc w:val="center"/>
        <w:rPr>
          <w:rStyle w:val="StrongEmphasis"/>
          <w:sz w:val="18"/>
          <w:szCs w:val="18"/>
        </w:rPr>
      </w:pPr>
      <w:r>
        <w:rPr/>
      </w:r>
    </w:p>
    <w:p>
      <w:pPr>
        <w:pStyle w:val="Heading"/>
        <w:spacing w:before="0" w:after="0"/>
        <w:ind w:left="0" w:right="0" w:hanging="0"/>
        <w:jc w:val="center"/>
        <w:rPr>
          <w:sz w:val="18"/>
          <w:szCs w:val="18"/>
        </w:rPr>
      </w:pPr>
      <w:r>
        <w:rPr>
          <w:rStyle w:val="StrongEmphasis"/>
          <w:sz w:val="18"/>
          <w:szCs w:val="18"/>
        </w:rPr>
        <w:t>ИМЕНЕМ РОССИЙСКОЙ ФЕДЕРАЦИИ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1 ноября 2003г. Иркутский областной суд в составе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едседательствующего судьи Бурдуковой С.В.,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 секретаре Анциферовой Е.А. с участием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курора Рокотовой Т.Г. Представителей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заявителя Сафроновой И.А.- Наумова В.И.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заинтересованного лица Колесникова С.И.- Миронова А.В.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избирательной комиссии округа № 82 - Гущенко В.А. рассмотрев в открытом судебном заседании гражданское дело по заявлению Сафроновой Ирины Акимовны об отмене регистрации кандидата в депутаты Государственной Думы Федерального Собрания Российской Федерации Колесникова Сергея Ивановича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УСТАНОВИЛ:</w:t>
      </w:r>
    </w:p>
    <w:p>
      <w:pPr>
        <w:pStyle w:val="TextBody"/>
        <w:spacing w:before="0" w:after="0"/>
        <w:ind w:left="0" w:right="0" w:hanging="0"/>
        <w:rPr>
          <w:sz w:val="20"/>
          <w:szCs w:val="18"/>
        </w:rPr>
      </w:pPr>
      <w:r>
        <w:rPr>
          <w:sz w:val="20"/>
          <w:szCs w:val="18"/>
        </w:rPr>
        <w:t> </w:t>
      </w:r>
    </w:p>
    <w:p>
      <w:pPr>
        <w:pStyle w:val="TextBody"/>
        <w:spacing w:before="0" w:after="0"/>
        <w:ind w:left="0" w:right="0" w:firstLine="540"/>
        <w:rPr/>
      </w:pPr>
      <w:r>
        <w:rPr>
          <w:sz w:val="20"/>
          <w:szCs w:val="18"/>
        </w:rPr>
        <w:t>Сафронова И.А., кандидат в депутаты Государственной Думы Федерального Собрания Российской Федерации (далее по тексту - кандидат), зарегистрированный по Ангарскому одномандатному избирательному округу № 82, обратилась с заявлением об отмене регистрации кандидата Колесникова С.И., зарегистрированному по этому же избирательному округу, обосновывая его тем, что кандидат Колесников С.И. в нарушение требований  п 2 ст. 64 Федерального Закона «О выборах депутатов Государственной Думы Федерального Собрания Российской Федерации» от 20 декабря 2002г. № 175 ( далее по тексту- ФЗ « О выборах...») при встрече с избирателями села Ук Нижнеудинского района на их вопрос о возможной помощи с автотранспортными средствами для поездок в городскую больницу, сообщил, что договорился с компанией « Базовый элемент» па « Газели» и мини-автобусы для сел и деревень, тем самым допустил подкуп избирателей, что в соответствии с пп.З п. 6 ст. 95 ФЗ «О выборах..» влечет отмену регистрации кандидата. Кроме того</w:t>
      </w:r>
      <w:r>
        <w:rPr>
          <w:sz w:val="20"/>
          <w:szCs w:val="18"/>
          <w:lang w:val="en-US"/>
        </w:rPr>
        <w:t>,</w:t>
      </w:r>
      <w:r>
        <w:rPr>
          <w:sz w:val="20"/>
          <w:szCs w:val="18"/>
        </w:rPr>
        <w:t xml:space="preserve"> Колесников С.И. имеет гражданство другого государства и регистрацию места жительства в г. Новосибирске, о чем не указал в документах, представленных им в избирательную комиссию, что в соответствии с п.п.1 и 9 п. 6 ст. 95 ФЗ « О выборах..» влечет отмену регистрации кандидата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судебном заседании интересы заявителя представлял Наумов В.И., действующий на основании  доверенности. Наумов В.И. доводы заявления поддержал частично, отказавшись от утверждений о наличии у кандидата Колесникова С.И. гражданства иного государства и о наличии регистрации места жительства в г. Новосибирске . Просил отменить регистрацию в связи с фактом подкупа избирателей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нтересы кандидата Колесникова С.И. в судебном заседании представлял на основании доверенности Миронов А.В., не согласившийся с доводами заявления в полном объеме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дставитель Окружной избирательной комиссии Ангарского одномандатного избирательного округа № 82 ( далее по тексту- ОИК-) Гущенко В.А. выразил нейтральную позицию ОИК, ссылаясь на то, что в данном случае имеет место спор двух кандидатов, не затрагивающий действий ОИК., в связи с чем Комиссия полагается на решение суда.</w:t>
      </w:r>
    </w:p>
    <w:p>
      <w:pPr>
        <w:pStyle w:val="TextBody"/>
        <w:spacing w:before="0" w:after="0"/>
        <w:ind w:left="0" w:right="0" w:firstLine="540"/>
        <w:rPr>
          <w:sz w:val="20"/>
          <w:szCs w:val="18"/>
        </w:rPr>
      </w:pPr>
      <w:r>
        <w:rPr>
          <w:sz w:val="20"/>
          <w:szCs w:val="18"/>
        </w:rPr>
        <w:t>Обсудив доводы лиц, участвующих в деле в совокупности с письменными доказательствами, исследованными в ходе судебного рассмотрения, заслушав заключение прокурора Рокотовой Т.Г., полагавшей, что законные и существенные основания для отмены регистрации кандидата отсутствуют, суд    не находит оснований к удовлетворению заявления Сафроновой И.А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смотря на то, что представитель заявителя Наумов В.И. отказался поддерживать доводы о двойном гражданстве и наличии регистрации в г. Новосибирске, Суд, в соответствии с п. З ст. 246 ГПК РФ данные доводы исследовал и установил следующее: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тверждения о наличии гражданства иного государства были основаны на информации, опубликованной в газете «Елена» ( л.д.7) в статье « Депутат Колесников отвечает на « неудобные» вопросы». В данной статье приведены пояснения самого кандидата в редакции « Наше движение получило Нобелевскую премию, а мне присвоили звание Почетного гражданина города Детройта». Иными доказательствами заявитель не располагает, что подтвердил представитель Наумов В.И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читывая, что Детройт - лишь город в Соединенных Штатах Америки, а не суверенное государство, что в соответствии со ст. 61 ГПК РФ не требует дополнительного доказывания как общеизвестный факт, а Гражданство определенной страны и Почетный гражданин города не тождественны по правовой природе, что признает и представитель заявителя, суд приходит к выводу о несостоятельности данного довода вследствие отсутствия оснований для такого утверждения.</w:t>
      </w:r>
    </w:p>
    <w:p>
      <w:pPr>
        <w:pStyle w:val="TextBody"/>
        <w:spacing w:before="0" w:after="0"/>
        <w:ind w:left="0" w:right="0" w:firstLine="540"/>
        <w:rPr>
          <w:sz w:val="20"/>
          <w:szCs w:val="18"/>
        </w:rPr>
      </w:pPr>
      <w:r>
        <w:rPr>
          <w:sz w:val="20"/>
          <w:szCs w:val="18"/>
        </w:rPr>
        <w:t>Утверждение о наличии у кандидата Колесникова  С.И. регистрации места жительства в г. Новосибирске опровергается сведениями АСБ при ГУВД Новосибирской области, полученными в порядке исполнения судебного поручения Новосибирским областным судом. В ходе судебного разбирательства судом установлено, что Колесников С.Т. при оформлении документов по выдвижению и регистрации кандидатом, указал регистрацию места жительства в г. Иркутске ул. Сурикова 26-6. В подтверждение данных сведений исследована регистрация по паспорту Колесникова С.А. и установлено, что регистрацию по данному адресу он имеет с 1988г.</w:t>
      </w:r>
    </w:p>
    <w:p>
      <w:pPr>
        <w:pStyle w:val="TextBodyIndent"/>
        <w:spacing w:before="0" w:after="0"/>
        <w:ind w:left="0" w:right="0" w:hanging="0"/>
        <w:rPr>
          <w:sz w:val="20"/>
          <w:szCs w:val="18"/>
        </w:rPr>
      </w:pPr>
      <w:r>
        <w:rPr>
          <w:sz w:val="20"/>
          <w:szCs w:val="18"/>
        </w:rPr>
        <w:t>Таким, образом, судом не установлено фактов наличия у кандидата   иного гражданства, чем гражданство Российской Федерации и наличия у него регистрации места жительства в ином городе помимо г. Иркутска, вследствие чего отсутствуют законные основания для утверждений о том, что он представил в ОИК недостоверные сведения о себе. Вследствие этого, отсутствуют и законные основания для отмены его регистрации по п.п.1 и 9 п.бст.95 ФЗ « О выборах..»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доводу   о нарушении кандидатом п.2 ст.64 ФЗ « О выборах…» судом установлено следующее: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движение кандидата Колесникова С.И. зарегистрировано ОИК 26 сентября 2003г., что подтверждается соответствующим документом, представленным ОИК и пояснениями Миронова А.В.. 02 октября 2003г. в газете « Тракт» распространяемой в Нижнеудинском районе Иркутской области опубликована статья «Сергей Колесников встречается с Нижнеудинцами», в которой освещена встреча кандидата с жителями поселка Ук., где, согласно статье « Глава уковской администрации М.А. Сухов пожаловался депутату о том, что местную больницу закрыли, а машина скорой помощи на ладан дышит. Больных по любому вопросу приходится возить в город. Он предложил либо восстановить больницу, либо помочь с приобретением новой машины.» По этому вопросу Колесников С.И. сообщил: «Я договорился с компанией «Базовый элемент» на «газели» и мини-автобусы для сел и деревень. Так что, ждите»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дставитель Колесникова С.И. Миронов А.В. не отрицает того, что такая встреча имела место в ходе предвыборной агитации и не опровергает сведения, опубликованные в газете. Однако, он полагает, что данный факт не свидетельствует о подкупе избирателей, поскольку информация касается событий, имевших место до избирательной кампании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Часть 2 ст.64 ФЗ «О выборах...» запрещает кандидатам  при проведении предвыборной агитации воздействовать на избирателей, обещая передать им денежные 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редства, ценные бумаги и другие материальные блага( в том числе по итогам голосования.)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ценивая данные события в соответствии с требованиями ч.. .2ст.64 ФЗ « О выборах...», суд приходит к выводу, что Колеснииков С.В. при проведении предвыборной агитации нарушил требования данной правовой нормы, обещая избирателям конкретные материальные блага в виде автомашины для разрешения проблемы всех жителей поселка Ук с целью улучшений медицинского обслуживания. Утверждение «Я договорился...» свидетельствует о личном участии кандидата и результатах его работы. Фраза « Так что, ждите» означает обещание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днако, оценивая данный факт как основание для отмены регистрации кандидата, суд исходит из следующего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соответствии с п.п.З п.6 ст.95 ФЗ « О выборах..» при установлении фактов совершения деяний, запрещенных п.2 ст.64 настоящего закона регистрация кандидата может быть отменена. Данная редакция правовой нормы позволяет оценить нарушение избирательного законодательства с учетом его значимости, масштабности и степени влияния на волю избирателей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данном случае судом установлено, что кандидат Колесников С.И. баллотируется по избирательному округу, в котором зарегистрировано 611296 избирателей. В рабочем поселке Ук Нижнеудинского района зарегистрировано 1676 избирателей. Из текста статьи следует, что встреча происходила в поселковом Доме культуры. Данных о том, сколько конкретно избирателей присутствовало на встрече, никто из лиц, участвующих в деле, не представил. Учитывая что информация впоследствии была опубликована в газете, суд принимает во внимание доведение результатов встречи до сведения всех избирателей поселка. Однако, суд не имеет оснований полагать что данное нарушение имело существенный характер поскольку количество избирателей поселка не существенно в сравнении с общим количеством избирателей округа. Ссылка представителя заявителя Наумова В.И. на то, что газета распространена на территории района и тем самым оказано влияние на избирателей всего Нижнеудинского района несостоятельна, т.к. обещание кандидата оказать помощь с автомашиной адресовано только жителям поселка Ук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аким образом, судом не установлено оснований к отмене регистрации кандидата Колесникова С.И., в связи с чем заявление Сафроновой И.А. удовлетворению не подлежит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 основании изложенного, руководствуясь ст. 194-199, 261 ГПК РФ, Суд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РЕШИЛ: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явление Сафроновой Ирины Акимовны об отмене регистрации кандидата Колесникова Сергея Ивановича, зарегистрированного по Ангарскому одномандатному избирательному округу № 82 оставить без удовлетворения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шение может быть обжаловано в течение пяти дней в Верховный СУД РФ через Иркутский областной суд.</w:t>
      </w:r>
    </w:p>
    <w:p>
      <w:pPr>
        <w:pStyle w:val="Normal"/>
        <w:ind w:firstLine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уд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  <w:ind w:left="113" w:right="113" w:hanging="0"/>
      <w:jc w:val="both"/>
    </w:pPr>
    <w:rPr>
      <w:rFonts w:ascii="Verdana" w:hAnsi="Verdana" w:cs="Verdana"/>
      <w:color w:val="000000"/>
    </w:rPr>
  </w:style>
  <w:style w:type="paragraph" w:styleId="TextBody">
    <w:name w:val="Body Text"/>
    <w:basedOn w:val="Normal"/>
    <w:pPr>
      <w:spacing w:before="280" w:after="280"/>
      <w:ind w:left="113" w:right="113" w:hanging="0"/>
      <w:jc w:val="both"/>
    </w:pPr>
    <w:rPr>
      <w:rFonts w:ascii="Verdana" w:hAnsi="Verdana" w:cs="Verdan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113" w:right="113" w:hanging="0"/>
      <w:jc w:val="both"/>
    </w:pPr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41:00Z</dcterms:created>
  <dc:creator>GAS VIBORY</dc:creator>
  <dc:description/>
  <cp:keywords/>
  <dc:language>en-US</dc:language>
  <cp:lastModifiedBy>Customer</cp:lastModifiedBy>
  <dcterms:modified xsi:type="dcterms:W3CDTF">2009-11-11T13:43:00Z</dcterms:modified>
  <cp:revision>3</cp:revision>
  <dc:subject/>
  <dc:title>РЕШЕНИЕ Иркутского областного суда по заявлению Сафроновой Ирины Акимовны об отмене регистрации кандидата в депутаты Государст</dc:title>
</cp:coreProperties>
</file>