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47" w:after="0"/>
        <w:rPr>
          <w:bCs w:val="false"/>
          <w:sz w:val="28"/>
          <w:szCs w:val="46"/>
        </w:rPr>
      </w:pPr>
      <w:r>
        <w:rPr>
          <w:bCs w:val="false"/>
          <w:sz w:val="28"/>
          <w:szCs w:val="46"/>
        </w:rPr>
        <w:t>ВЕРХОВНЫЙ СУД РОССИЙСКОЙ ФЕДЕРАЦИИ</w:t>
      </w:r>
    </w:p>
    <w:p>
      <w:pPr>
        <w:pStyle w:val="Heading2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Heading2"/>
        <w:jc w:val="right"/>
        <w:rPr/>
      </w:pPr>
      <w:r>
        <w:rPr>
          <w:b w:val="false"/>
          <w:bCs/>
        </w:rPr>
        <w:t>Дело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</w:rPr>
        <w:t>№ 57-Г05-12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46"/>
        </w:rPr>
      </w:pPr>
      <w:r>
        <w:rPr>
          <w:b/>
          <w:bCs/>
          <w:sz w:val="28"/>
          <w:szCs w:val="46"/>
        </w:rPr>
      </w:r>
    </w:p>
    <w:p>
      <w:pPr>
        <w:pStyle w:val="Heading1"/>
        <w:rPr>
          <w:bCs w:val="false"/>
          <w:sz w:val="28"/>
          <w:szCs w:val="46"/>
        </w:rPr>
      </w:pPr>
      <w:r>
        <w:rPr>
          <w:bCs w:val="false"/>
          <w:sz w:val="28"/>
          <w:szCs w:val="46"/>
        </w:rPr>
        <w:t>ОПРЕДЕЛЕНИЕ</w:t>
      </w:r>
    </w:p>
    <w:p>
      <w:pPr>
        <w:pStyle w:val="Normal"/>
        <w:rPr>
          <w:bCs/>
          <w:sz w:val="28"/>
          <w:szCs w:val="46"/>
        </w:rPr>
      </w:pPr>
      <w:r>
        <w:rPr>
          <w:bCs/>
          <w:sz w:val="28"/>
          <w:szCs w:val="46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удебная коллегия по гражданским делам Верховного Суда Россий</w:t>
        <w:softHyphen/>
        <w:t>ской Федерации в составе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szCs w:val="28"/>
        </w:rPr>
        <w:t>председательствующего    В .Н.Пирожкова</w:t>
      </w:r>
    </w:p>
    <w:p>
      <w:pPr>
        <w:pStyle w:val="Normal"/>
        <w:shd w:fill="FFFFFF" w:val="clear"/>
        <w:tabs>
          <w:tab w:val="clear" w:pos="708"/>
          <w:tab w:val="left" w:pos="3998" w:leader="none"/>
        </w:tabs>
        <w:ind w:firstLine="720"/>
        <w:rPr>
          <w:sz w:val="28"/>
        </w:rPr>
      </w:pPr>
      <w:r>
        <w:rPr>
          <w:sz w:val="28"/>
          <w:szCs w:val="28"/>
        </w:rPr>
        <w:t>судей</w:t>
        <w:tab/>
        <w:t>Г.В.Макарова и В.А.Емышево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рассмотрела в судебном заседании от 11 октября 2005 г. гражданское дело по заявлению Захарова Александра Николаевича о признании неза</w:t>
        <w:softHyphen/>
        <w:t>конным постановления окружной избирательной комиссии (ОИК) Белгород</w:t>
        <w:softHyphen/>
        <w:t>ского городского одномандатного избирательного округа № 3 по выборам депутата Белгородской областной Думы четвертого созыва от 16 сентября 2005 г. № 17 и обязании окружной избирательной комиссии Белгородского городского одномандатного избирательного округа № 3 по выборам депута</w:t>
        <w:softHyphen/>
        <w:t>та Белгородской областной Думы четвертого созыва зарегистрировать его кандидатом в депутаты по кассационной жалобе ОИК на решение Белгород</w:t>
        <w:softHyphen/>
        <w:t>ского областного суда от 29 сентября 2005 г., которым постановлено: «При</w:t>
        <w:softHyphen/>
        <w:t>знать незаконным постановление окружной избирательной комиссии Белго</w:t>
        <w:softHyphen/>
        <w:t>родского городского одномандатного округа № 3 по выборам депутата Бел</w:t>
        <w:softHyphen/>
        <w:t>городской областной Думы четвертого созыва от 16 сентября 2005 года № 17 об отказе в регистрации кандидатом в депутаты Захарова Александра Нико</w:t>
        <w:softHyphen/>
        <w:t>лаевича. Обязать окружную избирательную комиссию Белгородского город</w:t>
        <w:softHyphen/>
        <w:t>ского одномандатного избирательного округа № 3 по выборам депутата Бел</w:t>
        <w:softHyphen/>
        <w:t>городской областной Думы четвертого созыва зарегистрировать Захарова Александра Николаевича кандидатом в депутаты Белгородской областной Думы четвертого созыва по Белгородскому городскому одномандатному избирательному округу № 3 по выборам депутата Белгородской областной Ду</w:t>
        <w:softHyphen/>
        <w:t>мы четвертого созыва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Определением от 29 сентября 2005 г. решение суда обращено к немед</w:t>
        <w:softHyphen/>
        <w:t>ленному исполн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слушав доклад судьи Верховного Суда РФ Макарова Г.В., объясне</w:t>
        <w:softHyphen/>
        <w:t>ния Захарова А.Н. и его представителя Новикова Е.В., заключение прокурора Генеральной прокуратуры РФ Селяниной Н.Я., полагавшей решение суда ос</w:t>
        <w:softHyphen/>
        <w:t>тавить без изменения, Судебная коллегия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>УСТАНОВИЛА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Захаров А.Н. обратился в суд с вышеуказанным заявлением, ссылаясь на то, что данным постановлением ему необоснованно отказано в регистра</w:t>
        <w:softHyphen/>
        <w:t>ции кандидатом в депутаты по основаниям, предусмотренным пп.3, 6 п.8 ст.46 Избирательного Кодекса Белгородской област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szCs w:val="28"/>
        </w:rPr>
        <w:t>По делу постановлено приведенное выше реш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кассационной жалобе ОИК указывается о несогласии с решением суда, ставится вопрос о его отмене по мотиву неправильного применения норм материального права и принятии нового решения об отказе в удовле</w:t>
        <w:softHyphen/>
        <w:t>творении заявленного требования. В частности, отмечается неправильная оценка судом обстоятельств, связанных с действиями ОИК в решении вопро</w:t>
        <w:softHyphen/>
        <w:t>са о регистрации Захарова А.Н. из-за отсутствия надлежащих документов, подтверждающих его принадлежность к партии «Единая Россия» и статуса в н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Проверив материалы дела и обсудив доводы кассационной жалобы, Судебная коллегия не находит оснований для ее удовлетвор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При вынесении решения суд первой инстанции исходил из того, что выводы избирательной комиссии о представлении Захаровым А.Н. недосто</w:t>
        <w:softHyphen/>
        <w:t>верных документов о членстве в партии (справка первичной партийной ор</w:t>
        <w:softHyphen/>
        <w:t>ганизации и партийный билет вместо справки регионального отделения пар</w:t>
        <w:softHyphen/>
        <w:t>тии), а также сведений об отсутствии имущества (при наличии в собственно</w:t>
        <w:softHyphen/>
        <w:t>сти 4 земельных участков) и работы (генеральный директор ООО «Торговый Альянс») не основаны на законе. Такое суждение суд обосновал тем, что исчерпывающий перечень оснований отказа в регистрации кандидатов в де</w:t>
        <w:softHyphen/>
        <w:t>путаты приведен в п.23 ст.38 ФЗ «Об основных гарантиях избирательных прав и права на участие в референдуме граждан РФ», п.8 ст.46 Избиратель</w:t>
        <w:softHyphen/>
        <w:t>ного Кодекса Белгородской области. Данной нормой отказ в регистрации допускается при отсутствии документов, необходимых для регистрации в соответствии с названными нормативными актами, которые не содержат тре</w:t>
        <w:softHyphen/>
        <w:t>бования о необходимости представления справки регионального отделения партии о принадлежности к ней. Представленные заявителем в окружную избирательную комиссию справку первичной партийной организации и партийный билет, подтверждающие его членство в партии «Единая Россия», суд считает достаточными документами, поскольку в соответствии с п.4.2.2 Ус</w:t>
        <w:softHyphen/>
        <w:t>тава Всероссийской политической партии «Единая Россия» изготовление партийного билета осуществляется Центральным исполнительным комите</w:t>
        <w:softHyphen/>
        <w:t>том, относящимся к постоянно действующим руководящим органам общест</w:t>
        <w:softHyphen/>
        <w:t>венного объединения. Самой комиссией мер к проверке представленных За</w:t>
        <w:softHyphen/>
        <w:t>харовым А.Н. сведений принято не было, а указанное заявителем о невоз</w:t>
        <w:softHyphen/>
        <w:t>можности представления требуемой ОИК справки нашло свое подтвержде</w:t>
        <w:softHyphen/>
        <w:t>ние. Запись в трудовой книжке Захарова А.Н. об увольнении с должности ге</w:t>
        <w:softHyphen/>
        <w:t>нерального директора ООО «Торговый Альянс» является основанием счи</w:t>
        <w:softHyphen/>
        <w:t>тать правомерным указание им, что он не имеет работы. В избирательном Кодексе Белгородской области не предусмотрено основания для отказа в ре</w:t>
        <w:softHyphen/>
        <w:t>гистрации недостоверность сведений об имуществе.</w:t>
      </w:r>
    </w:p>
    <w:p>
      <w:pPr>
        <w:pStyle w:val="2"/>
        <w:rPr/>
      </w:pPr>
      <w:r>
        <w:rPr/>
        <w:t>Изучение материалов дела указывает на то, что вывод суда по делу яв</w:t>
        <w:softHyphen/>
        <w:t>ляется правильным, так как соответствует установленным обстоятельствам и требованиям действующего законодательства, которые в решении суда при</w:t>
        <w:softHyphen/>
        <w:t>ведены. Доводы жалобы, являющиеся аналогичными возражениям ОИК по заявлению Захарова А.Н., были предметом исследования и оценки суда, ко</w:t>
        <w:softHyphen/>
        <w:t>торая является правильной. Что касается довода жалобы о том, что ОИК не наделена полномочиями по оказанию содействия кандидатам в депутаты в получении документов, подтверждающих принадлежность к партии и статусе в ней, то и в этой части судом признано как отсутствие оснований для такого утверждения, поскольку п.2 ст.45 Избирательного Кодекса Белгородской области предусматривает такую возможность, так и отсутствие вины Захарова А.Н. в представлении требуемой ОИК справки. В материалах дела имеются доказательства, подтверждающие обоснованность вывода суда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szCs w:val="28"/>
        </w:rPr>
        <w:t>На основании изложенного, руководствуясь ст.361 ГПК РФ, Судебная коллегия</w:t>
      </w:r>
    </w:p>
    <w:p>
      <w:pPr>
        <w:pStyle w:val="Normal"/>
        <w:shd w:fill="FFFFFF" w:val="clear"/>
        <w:ind w:firstLine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32"/>
        </w:rPr>
        <w:t>ОПРЕДЕЛИЛА:</w:t>
      </w:r>
    </w:p>
    <w:p>
      <w:pPr>
        <w:pStyle w:val="Normal"/>
        <w:shd w:fill="FFFFFF" w:val="clear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Решение Белгородского областного суда от 29 сентября 2005 года оставить без изменения, кассационную жалобу ОИК Белгородского городского одномандатного избирательного округа № 3 по выборам депутатов Белгородской областной Думы - без удовлетворения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Председательствующий </w:t>
      </w:r>
    </w:p>
    <w:p>
      <w:pPr>
        <w:pStyle w:val="Heading3"/>
        <w:ind w:firstLine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ind w:firstLine="720"/>
        <w:jc w:val="left"/>
        <w:rPr>
          <w:b w:val="false"/>
          <w:b w:val="false"/>
          <w:bCs/>
        </w:rPr>
      </w:pPr>
      <w:r>
        <w:rPr>
          <w:b w:val="false"/>
          <w:bCs/>
        </w:rPr>
        <w:t>Судьи</w:t>
      </w:r>
    </w:p>
    <w:p>
      <w:pPr>
        <w:pStyle w:val="Normal"/>
        <w:ind w:firstLine="720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jc w:val="center"/>
      <w:outlineLvl w:val="0"/>
    </w:pPr>
    <w:rPr>
      <w:b/>
      <w:bCs/>
      <w:color w:val="000000"/>
      <w:spacing w:val="-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08:00Z</dcterms:created>
  <dc:creator>Customer</dc:creator>
  <dc:description/>
  <cp:keywords/>
  <dc:language>en-US</dc:language>
  <cp:lastModifiedBy>Customer</cp:lastModifiedBy>
  <dcterms:modified xsi:type="dcterms:W3CDTF">2009-12-04T11:08:00Z</dcterms:modified>
  <cp:revision>2</cp:revision>
  <dc:subject/>
  <dc:title>ВЕРХОВНЫЙ СУД РОССИЙСКОЙ ФЕДЕРАЦИИ</dc:title>
</cp:coreProperties>
</file>