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ПРЕДЕЛЕНИЕ</w:t>
      </w:r>
    </w:p>
    <w:p>
      <w:pPr>
        <w:pStyle w:val="Heading1"/>
        <w:ind w:hanging="0"/>
        <w:rPr/>
      </w:pPr>
      <w:r>
        <w:rPr/>
        <w:t>Судебной коллегии по гражданским делам Иркутского областного суда от 26 июля 2000 года по кассационной жалобе председателя окружной избирательной комиссии по выборам депутатов Законодательного Собрания Иркутской области</w:t>
      </w:r>
    </w:p>
    <w:p>
      <w:pPr>
        <w:pStyle w:val="Normal"/>
        <w:jc w:val="center"/>
        <w:rPr>
          <w:b/>
          <w:b/>
          <w:sz w:val="24"/>
        </w:rPr>
      </w:pPr>
      <w:r>
        <w:rPr>
          <w:b/>
          <w:sz w:val="24"/>
        </w:rPr>
      </w:r>
    </w:p>
    <w:p>
      <w:pPr>
        <w:pStyle w:val="Normal"/>
        <w:ind w:firstLine="720"/>
        <w:jc w:val="both"/>
        <w:rPr>
          <w:sz w:val="24"/>
        </w:rPr>
      </w:pPr>
      <w:r>
        <w:rPr>
          <w:sz w:val="24"/>
        </w:rPr>
        <w:t>Судья Макляков А.Е.</w:t>
      </w:r>
    </w:p>
    <w:p>
      <w:pPr>
        <w:pStyle w:val="Normal"/>
        <w:ind w:firstLine="720"/>
        <w:jc w:val="both"/>
        <w:rPr>
          <w:sz w:val="24"/>
        </w:rPr>
      </w:pPr>
      <w:r>
        <w:rPr>
          <w:sz w:val="24"/>
        </w:rPr>
        <w:t>Докладчик Бочило В.К.</w:t>
        <w:tab/>
        <w:tab/>
        <w:tab/>
        <w:tab/>
        <w:tab/>
        <w:t xml:space="preserve">          По делу № 33-2114 </w:t>
      </w:r>
    </w:p>
    <w:p>
      <w:pPr>
        <w:pStyle w:val="Normal"/>
        <w:ind w:firstLine="720"/>
        <w:jc w:val="center"/>
        <w:rPr>
          <w:sz w:val="24"/>
        </w:rPr>
      </w:pPr>
      <w:r>
        <w:rPr>
          <w:sz w:val="24"/>
        </w:rPr>
      </w:r>
    </w:p>
    <w:p>
      <w:pPr>
        <w:pStyle w:val="TextBody"/>
        <w:ind w:firstLine="720"/>
        <w:rPr/>
      </w:pPr>
      <w:r>
        <w:rPr/>
        <w:t>26 июля 2000 г. Судебная коллегия по гражданским делам Иркутского областного суда в составе: председательствующего Бочило В.К. и судей Бурдуковой С.В. и Смоляк Л.И., заслушав в открытом судебном заседании по докладу Бочило В.К. дело по кассационной жалобе председателя окружной избирательной комиссии по выборам депутатов Законодательного собрания Иркутс</w:t>
        <w:softHyphen/>
        <w:t>кой области по избирательному округу №20 в г. Братске на решение Падунского районного суда г. Братска от 04 июля 2000г. по представлению окружной избирательной Комиссии по выборам депу</w:t>
        <w:softHyphen/>
        <w:t>татов Законодательного Собрания Иркутской области по избира</w:t>
        <w:softHyphen/>
        <w:t>тельному округу №20 об отмене регистрации кандидата в депутаты Громова Бориса Сергеевича,</w:t>
      </w:r>
    </w:p>
    <w:p>
      <w:pPr>
        <w:pStyle w:val="TextBody"/>
        <w:ind w:firstLine="720"/>
        <w:rPr/>
      </w:pPr>
      <w:r>
        <w:rPr/>
      </w:r>
    </w:p>
    <w:p>
      <w:pPr>
        <w:pStyle w:val="TextBody"/>
        <w:ind w:firstLine="720"/>
        <w:jc w:val="center"/>
        <w:rPr/>
      </w:pPr>
      <w:r>
        <w:rPr/>
        <w:t>УСТАНОВИЛА:</w:t>
      </w:r>
    </w:p>
    <w:p>
      <w:pPr>
        <w:pStyle w:val="Normal"/>
        <w:ind w:firstLine="720"/>
        <w:jc w:val="both"/>
        <w:rPr>
          <w:sz w:val="24"/>
        </w:rPr>
      </w:pPr>
      <w:r>
        <w:rPr>
          <w:sz w:val="24"/>
        </w:rPr>
      </w:r>
    </w:p>
    <w:p>
      <w:pPr>
        <w:pStyle w:val="TextBodyIndent"/>
        <w:rPr/>
      </w:pPr>
      <w:r>
        <w:rPr/>
        <w:t>В представлении председателя окружной избирательной комиссии по выборам депутата Законодательного собрания Иркутской области по избирательному округу №20 в г. Братске (далее - ОИК) поставлен вопрос  об отмене регистрации кандидата в депутаты  Громова из - за недостоверности представленных им на регистрацию сведений о его доходах: Громов, являющийся генеральным директо</w:t>
        <w:softHyphen/>
        <w:t>ром ОАО "Братский алюминиевый завод", на регистрацию представил справку с места работы о своём доходе за 1999г. в сумме 1.727.427 руб. 37 коп., но не указал второй источник дохода за счёт банковского вклада в виде материальной выгоды, в сумме 4.955.675 руб. 91 коп., и неуказание данного дохода согласно пп."а" п.2 ст.69 Закона Иркутской области от 24 марта 2000г. №15-03 "О вы</w:t>
        <w:softHyphen/>
        <w:t>борах депутатов Законодательного  Собрания Иркутской области" носит существенный характер, влекущий отмену регистрации канди</w:t>
        <w:softHyphen/>
        <w:t>дата в депутаты Громова, которая была произведена решением №1 от 16 мая 2000г. ОИК; из-за отсутствия большинства голосов в ОИК не удалось отменить решением ОИК данную регистрацию, поэтому и  на основании п.3 ст.69 указанного Закона вопрос об отмене дан</w:t>
        <w:softHyphen/>
        <w:t>ной регистрации уполномочен решить суд (л.д.2-4). В суде первой инстанции председатель ОИК поддержал представление об отмене регистрации кандидата в депутаты Громова.</w:t>
      </w:r>
    </w:p>
    <w:p>
      <w:pPr>
        <w:pStyle w:val="Normal"/>
        <w:ind w:firstLine="720"/>
        <w:jc w:val="both"/>
        <w:rPr/>
      </w:pPr>
      <w:r>
        <w:rPr>
          <w:sz w:val="24"/>
        </w:rPr>
        <w:t>Кандидат в депутаты Громов и его представитель Чекмарева не признали данное представление и пояснили, что согласно указанного Закона не обязан был Громов указывать материальную выгоду по вкладам в банке при обращении с заявлением о регистра</w:t>
        <w:softHyphen/>
        <w:t>ции его кандидатом в депутаты.</w:t>
      </w:r>
    </w:p>
    <w:p>
      <w:pPr>
        <w:pStyle w:val="Normal"/>
        <w:ind w:firstLine="720"/>
        <w:jc w:val="both"/>
        <w:rPr/>
      </w:pPr>
      <w:r>
        <w:rPr>
          <w:sz w:val="24"/>
        </w:rPr>
        <w:t>Решением Падунского районного суда от 04 июля 2000г. отказано  в  отмене регистрации кандидатом в депутаты Громова (л.д.65-66).</w:t>
      </w:r>
    </w:p>
    <w:p>
      <w:pPr>
        <w:pStyle w:val="Normal"/>
        <w:ind w:firstLine="720"/>
        <w:jc w:val="both"/>
        <w:rPr/>
      </w:pPr>
      <w:r>
        <w:rPr>
          <w:sz w:val="24"/>
        </w:rPr>
        <w:t>В кассационной жалобе председатель ОИК, ссылаясь на указанный Закон, а также на Закон РФ "О подоходном налоге с фи</w:t>
        <w:softHyphen/>
        <w:t>зических лиц", указывает, что необходимо отменить регистрацию кандидата в депутаты Громова (л.д.67-69).</w:t>
      </w:r>
    </w:p>
    <w:p>
      <w:pPr>
        <w:pStyle w:val="Normal"/>
        <w:ind w:firstLine="720"/>
        <w:jc w:val="both"/>
        <w:rPr/>
      </w:pPr>
      <w:r>
        <w:rPr>
          <w:sz w:val="24"/>
        </w:rPr>
        <w:t>В письменных возражениях на данную жалобу Громов ука</w:t>
        <w:softHyphen/>
        <w:t>зывает, что согласно ст.32 указанного Закона, а также и согласно п.1 ст.18, ст.ст.3,7 Закона РФ "О подоходном налоге с физичес</w:t>
        <w:softHyphen/>
        <w:t>ких лиц" он (Громов) не обязан при подаче заявления о регистра</w:t>
        <w:softHyphen/>
        <w:t>ции его кандидатом в депутаты представлять сведения и о доходе по банковскому вкладу (л.д.70-71).</w:t>
      </w:r>
    </w:p>
    <w:p>
      <w:pPr>
        <w:pStyle w:val="Normal"/>
        <w:ind w:firstLine="720"/>
        <w:jc w:val="both"/>
        <w:rPr/>
      </w:pPr>
      <w:r>
        <w:rPr>
          <w:sz w:val="24"/>
        </w:rPr>
        <w:t>Проверив материалы дела, обсудив доводы кассационной жалобы председателя ОИК и доводы письменных возражений Громова на эту жалобу, выслушав председателя ОИК Горчакова и представи</w:t>
        <w:softHyphen/>
        <w:t>теля Избирательной комиссии Иркутской области Штурнева, предста</w:t>
        <w:softHyphen/>
        <w:t>вителя Громова – адвоката Чекмареву - коллегия усматривает осно</w:t>
        <w:softHyphen/>
        <w:t>вания для отмены решения суда и вынесении нового решения, не передавая дела на новое рассмотрение, об удовлетворении предс</w:t>
        <w:softHyphen/>
        <w:t>тавления об отмене регистрации кандидата в депутаты Громова.</w:t>
      </w:r>
    </w:p>
    <w:p>
      <w:pPr>
        <w:pStyle w:val="Normal"/>
        <w:ind w:firstLine="720"/>
        <w:jc w:val="both"/>
        <w:rPr/>
      </w:pPr>
      <w:r>
        <w:rPr>
          <w:sz w:val="24"/>
        </w:rPr>
        <w:t>Громов  не  отрицает,  что  помимо  дохода  по  месту работы за 1999г.  в сумме 1.727.427 руб. 37 коп. он имел в 1999г. и доход в сумме 4.955.675 руб. 91 коп. по банковскому вкладу.  Данное  обстоятельство  подтверждается  соответствующими документами имеющимися в деле. На основании пп."г" п.1 ст.32 Закона Иркутской области "О выборах депутатов Законодательного Собрания Иркутской области"  для регистрации кандидат представ</w:t>
        <w:softHyphen/>
        <w:t>ляет в ОИК избирательные документы, в т.ч. и сведения о размере и об источниках доходов кандидата. На основании п.2 ст.32 Закона Иркутской области "О выборах депутатов Законодательного Собрания Иркутской области" сведения о размере и об источниках доходов представляются в виде копии декларации о доходах гражданина, являющегося кандидатом, за год, предшествующий году назначения выборов  (с  отметкой  налоговых  органов);  в  случае,  если  в соответствии с законодательством Российской Федерации о налогах и сборах гражданин, являющийся кандидатом, не обязан представ</w:t>
        <w:softHyphen/>
        <w:t>лять декларацию о доходах, представляется справка о совокупной величине  его доходов за год,  предшествующий году назначения выборов, из организации по месту получения доходов. В материалах дела имеются две декларации Громова от 03 мая 2000г., в которой он указал  облагаемый  доход  по  банковскому  вкладу  в  сумме 4.955.675 руб. 93 к., и от 30 мая 2000г., в которой он указал этот же доход, но уже не облагаемый налогом (л.д.44-54). Суд первой инстанции указал: Громов не обязан был представлять све</w:t>
        <w:softHyphen/>
        <w:t>дения о материальной выгоде по банковским вкладам на основании ст.3 Закона РФ " О подоходном налоге с физических лиц", ст.32 Закона Иркутской области "О выборах депутатов Законодательного Собрания Иркутской области", п.8 подпункта "м" Инструкции Го</w:t>
        <w:softHyphen/>
        <w:t>сударственной Налоговой службы РФ по применению Закона РФ и п.13 письма Госналогслужбы РФ от 20 января 1997г.  (оборот л.д.65). Эти  выводы суда первой инстанции поддерживает Громов и его представитель со ссылкой на ст.ст.3,7,18 Закона РФ "О подоход</w:t>
        <w:softHyphen/>
        <w:t>ном налоге с физических лиц" и ст.32 Закона Иркутской области "О выборах депутатов Законодательного Собрания Иркутской облас</w:t>
        <w:softHyphen/>
        <w:t>ти".  С такими выводами суда первой инстанции, Громова и его представителя согласиться нельзя.</w:t>
      </w:r>
    </w:p>
    <w:p>
      <w:pPr>
        <w:pStyle w:val="Normal"/>
        <w:ind w:firstLine="720"/>
        <w:jc w:val="both"/>
        <w:rPr/>
      </w:pPr>
      <w:r>
        <w:rPr>
          <w:sz w:val="24"/>
        </w:rPr>
        <w:t>На основании абзаца 2 п.1 ст.18 Закона РФ от 7 декабря 1991г.  (в редакции на 02.01.2000г.) "О подоходном налоге с фи</w:t>
        <w:softHyphen/>
        <w:t>зических лиц" (далее - Закон о подоходном налоге) от представле</w:t>
        <w:softHyphen/>
        <w:t xml:space="preserve">ния декларации освобождаются физические лица, налогообложение которых производится в соответствии с главами </w:t>
      </w:r>
      <w:r>
        <w:rPr>
          <w:sz w:val="24"/>
          <w:lang w:val="en-US"/>
        </w:rPr>
        <w:t>II</w:t>
      </w:r>
      <w:r>
        <w:rPr>
          <w:sz w:val="24"/>
        </w:rPr>
        <w:t xml:space="preserve">  и (или) </w:t>
      </w:r>
      <w:r>
        <w:rPr>
          <w:sz w:val="24"/>
          <w:lang w:val="en-US"/>
        </w:rPr>
        <w:t>VI</w:t>
      </w:r>
      <w:r>
        <w:rPr>
          <w:sz w:val="24"/>
        </w:rPr>
        <w:t xml:space="preserve"> нас</w:t>
        <w:softHyphen/>
        <w:t>тоящего Закона, а также физические лица,  если их совокупный облагаемый доход за отчетный год не превысил сумму дохода, исчисление с которого производится по минимальной ставке; Поло</w:t>
        <w:softHyphen/>
        <w:t xml:space="preserve">жения настоящего пункта не распространяются на лиц, указанных в главе </w:t>
      </w:r>
      <w:r>
        <w:rPr>
          <w:sz w:val="24"/>
          <w:lang w:val="en-US"/>
        </w:rPr>
        <w:t>IV</w:t>
      </w:r>
      <w:r>
        <w:rPr>
          <w:sz w:val="24"/>
        </w:rPr>
        <w:t xml:space="preserve"> настоящего Закона. Согласно ст.6 Закона о подоходном налоге минимальная ставка налога равна 12% при размере облагае</w:t>
        <w:softHyphen/>
        <w:t xml:space="preserve">мого  совокупного дохода,  полученного  в календарном  году до 50 т.р. Как указано выше, совокупной доход Громова, как субъекта Главы </w:t>
      </w:r>
      <w:r>
        <w:rPr>
          <w:sz w:val="24"/>
          <w:lang w:val="en-US"/>
        </w:rPr>
        <w:t>II</w:t>
      </w:r>
      <w:r>
        <w:rPr>
          <w:sz w:val="24"/>
        </w:rPr>
        <w:t xml:space="preserve"> настоящего Закона, по месту работы за 1999г. составил 1.727.427 руб. 37 коп., т.е. свыше 50 т.р. и в 1999г. Громов имел доход в сумме 4.955.675 руб. 91 коп. по банковскому вкладу, который он был обязан указать в декларации и подать данную дек</w:t>
        <w:softHyphen/>
        <w:t>ларацию в пятидневный срок по истечении месяца со дня появления данного источника согласно абзаца 3 п.1 ст.18 Закона о подоход</w:t>
        <w:softHyphen/>
        <w:t xml:space="preserve">ном налоге, т.к. согласно Главы </w:t>
      </w:r>
      <w:r>
        <w:rPr>
          <w:sz w:val="24"/>
          <w:lang w:val="en-US"/>
        </w:rPr>
        <w:t>IV</w:t>
      </w:r>
      <w:r>
        <w:rPr>
          <w:sz w:val="24"/>
        </w:rPr>
        <w:t xml:space="preserve"> настоящего закона учитываются не  только  доходы  от  предпринимательской  деятельности,  но и другие доходы, указанные в п.3 инструкции Госналогслужбы РФ от 29 июня 1995г. №35 (в редакции на 04 апреля 2000г.) "По при</w:t>
        <w:softHyphen/>
        <w:t>менению Закона РФ "О подоходном налоге с физических лиц", и в составе этих доходов данная Инструкция указывает на проценты по вкладам в банках, находящихся на территории России как в рублях, так  и  в  иностранной  валюте.  Указанный  вклад  Громов  имеет в Братском акционерном народном коммерческом банке, что не отри</w:t>
        <w:softHyphen/>
        <w:t>цает сам Громов и что подтверждается письмом №1317 от 30 июня 2000г. за подписью председателя Правления АНКБ (л.д.58). Таким образом, на основании ст.18 Закона о подоходном налоге деклара</w:t>
        <w:softHyphen/>
        <w:t>цию обязаны подавать граждане, получившие в течение отчетного года доход, независимо от его размера, от предпринимательской либо иной самостоятельной деятельности, а  также, имевшие  основное место работы и получившие в этот период иные доходы помимо ос</w:t>
        <w:softHyphen/>
        <w:t>новного места работы, либо граждане, не имевшие основного места работы в течение отчетного года, но получившие в течение этого года какие-либо доходы. При таких обстоятельствах несос</w:t>
        <w:softHyphen/>
        <w:t>тоятельны доводы в решении суда, Громова, его представителя о том,  что при подаче избирательных документов для регистрации кандидата в ОИК не обязан был Громов представлять соответствую</w:t>
        <w:softHyphen/>
        <w:t>щую  декларацию,  предусмотренную  п.2  ст.32  Закона  Иркутской области "О выборах депутатов Законодательного Собрания Иркутской области". По этим же обстоятельствам, связанных с неправильным применением судом материального права, несостоятельно утвержде</w:t>
        <w:softHyphen/>
        <w:t>ние в письме №03а/3402 от 25 мая 2000г. за подписью руководителя инспекции Министерства России по налогам и сборам по центральному округу г. Братска о том, что Громов не обязан был подавать декларацию за 1999г. (л.д. 12).</w:t>
      </w:r>
    </w:p>
    <w:p>
      <w:pPr>
        <w:pStyle w:val="Normal"/>
        <w:ind w:firstLine="720"/>
        <w:jc w:val="both"/>
        <w:rPr/>
      </w:pPr>
      <w:r>
        <w:rPr>
          <w:sz w:val="24"/>
        </w:rPr>
        <w:t>Учитывая изложенное, решение суда первой инстанции по настоящему делу необходимо отменить и вынести новое решение, не передавая дела на новое рассмотрение, т.к. обстоятельства, имеющие значение для дела, установлены на основании имеющихся материалов, исследованных в ходе судебного разбирательства в суде первой инстанции со сторонами.</w:t>
      </w:r>
    </w:p>
    <w:p>
      <w:pPr>
        <w:pStyle w:val="Normal"/>
        <w:ind w:firstLine="720"/>
        <w:jc w:val="both"/>
        <w:rPr/>
      </w:pPr>
      <w:r>
        <w:rPr>
          <w:sz w:val="24"/>
        </w:rPr>
        <w:t>Представление ОИК об отмене регистрации кандидата в депутаты Законодательного Собрания Иркутской области Громова, произведенной решением №1 от 16 мая 2000г. поступило в Падунский районный суд 22 июня 2000г., т.е. не позднее чем в день 25 июня 2000г., предшествующий дню голосования, т.е. в срок, предусмотренный п.3 ст.69 Закона Иркутской области "О выборах депутатов Законодательного Собрания Иркутской области". На основании пп."а" п.3, пп."а" п.2 ст.69 указанного Закона Иркутской области регистрация кандидата, может быть отменена избирательной комиссией или судом, если сведения, представляемые кандидатом в соответствии с настоящим Законом, недостоверны и их недосто</w:t>
        <w:softHyphen/>
        <w:t>верность носит существенный характер, данные сведения обнаружены после  регистрации кандидата.  Как указано выше,  Громов перед регистрацией его кандидатом в депутаты подал недостоверные све</w:t>
        <w:softHyphen/>
        <w:t>дения о размере и об источниках, доходов, не представив соот</w:t>
        <w:softHyphen/>
        <w:t>ветствующую декларацию,  предусмотренную п.2 ст.32 настоящего Закона,  а представив лишь справку расчетного отдела с места работы о своем доходе за 1999г. по основному месту работы в сумме 1.727.427 руб.  37 коп.  Не указанный Громовым доход за счёт банковского вклада в сумме 4.955.675 руб. 91 коп., более чем в два раза превышает его доход по месту работы, что сущест</w:t>
        <w:softHyphen/>
        <w:t>венно не только в количественном отношении. Для избирателей, имеющих  право  на  достоверную  информацию,  предусмотренного ч.4 ст.29 Конституции России, важны сведения о кандидате в депу</w:t>
        <w:softHyphen/>
        <w:t>таты по ряду показателей, в т.ч. и о размере и об источниках его доходов. При таких обстоятельствах следует считать, что недосто</w:t>
        <w:softHyphen/>
        <w:t>верное представление Громовым сведений о размере и источнике, дохода в виде материальной выгоды за счет банковского вклада носит существенный характер и влечет отмену решения №1 от 16 мая 2000г.  ОИК о  регистрации кандидата в депутаты Громова, 1947 г. рождения, и проживающего в г. Братске по улице Кленовая в доме №31, работающего генеральным директором ОАО "Братский алюминиевый завод",  выдвинутого группой избирателей.  В связи с данной отменой регистрации необходимо аннулировать выданное Громову удостоверения кандидата в депутаты по данному избира</w:t>
        <w:softHyphen/>
        <w:t>тельному округу №20.</w:t>
      </w:r>
    </w:p>
    <w:p>
      <w:pPr>
        <w:pStyle w:val="Normal"/>
        <w:ind w:firstLine="720"/>
        <w:jc w:val="both"/>
        <w:rPr>
          <w:sz w:val="24"/>
        </w:rPr>
      </w:pPr>
      <w:r>
        <w:rPr>
          <w:sz w:val="24"/>
        </w:rPr>
        <w:t>Руководствуясь ст.304, п.4 ст.305, п.4 ст.306, п.3 ст.307, ст.311, ст.312 ГПК РСФСР коллегия,</w:t>
      </w:r>
    </w:p>
    <w:p>
      <w:pPr>
        <w:pStyle w:val="Normal"/>
        <w:ind w:firstLine="720"/>
        <w:jc w:val="both"/>
        <w:rPr>
          <w:sz w:val="24"/>
        </w:rPr>
      </w:pPr>
      <w:r>
        <w:rPr>
          <w:sz w:val="24"/>
        </w:rPr>
      </w:r>
    </w:p>
    <w:p>
      <w:pPr>
        <w:pStyle w:val="Normal"/>
        <w:ind w:firstLine="720"/>
        <w:jc w:val="center"/>
        <w:rPr>
          <w:sz w:val="24"/>
        </w:rPr>
      </w:pPr>
      <w:r>
        <w:rPr>
          <w:sz w:val="24"/>
        </w:rPr>
        <w:t>ОПРЕДЕЛИЛА:</w:t>
      </w:r>
    </w:p>
    <w:p>
      <w:pPr>
        <w:pStyle w:val="Normal"/>
        <w:ind w:firstLine="720"/>
        <w:jc w:val="both"/>
        <w:rPr>
          <w:sz w:val="24"/>
        </w:rPr>
      </w:pPr>
      <w:r>
        <w:rPr>
          <w:sz w:val="24"/>
        </w:rPr>
      </w:r>
    </w:p>
    <w:p>
      <w:pPr>
        <w:pStyle w:val="Normal"/>
        <w:ind w:firstLine="720"/>
        <w:jc w:val="both"/>
        <w:rPr/>
      </w:pPr>
      <w:r>
        <w:rPr>
          <w:sz w:val="24"/>
        </w:rPr>
        <w:t>решение Падунского районного суда г. Братска от 04 июля 2000г. по представлению окружной Избирательной Комиссии по выборам депутата Законодательного Собрания Иркутской области в г. Братске об отмене регистрации кандидата в депутаты Громова Бориса Сергеевича отменить и вынести новое решение об удовлет</w:t>
        <w:softHyphen/>
        <w:t>ворении данного представления и отменить решение №1 от 16 мая 2000г. Окружной Избирательной Комиссии  по  выборам  депутата Законодательного Собрания Иркутской области по Избирательному Округу №20 в г. Братске о регистрации кандидата в депутаты Громова  Бориса  Сергеевича,  1947 г.  рождения,  проживающего в г. Братске по улице Кленовая в доме №31, работающего генеральным директором ОАО "Братский алюминиевый завод", выдвинутого груп</w:t>
        <w:softHyphen/>
        <w:t>пой избирателей; аннулировать выданное Громову Борису Сергеевичу удостоверение  кандидата в депутаты Законодательного Собрания Иркутской области по избирательному округу №20 в г. Братске.</w:t>
      </w:r>
    </w:p>
    <w:p>
      <w:pPr>
        <w:pStyle w:val="Normal"/>
        <w:ind w:firstLine="720"/>
        <w:jc w:val="both"/>
        <w:rPr>
          <w:sz w:val="24"/>
        </w:rPr>
      </w:pPr>
      <w:r>
        <w:rPr>
          <w:sz w:val="24"/>
        </w:rPr>
        <w:t>Настоящее определение суда кассационной инстанции об</w:t>
        <w:softHyphen/>
        <w:t>жалованию не подлежит и вступает в законную силу с момента его вынесения.</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Председательствующий: </w:t>
      </w:r>
    </w:p>
    <w:p>
      <w:pPr>
        <w:pStyle w:val="Normal"/>
        <w:ind w:firstLine="720"/>
        <w:jc w:val="both"/>
        <w:rPr>
          <w:sz w:val="24"/>
          <w:lang w:val="en-US"/>
        </w:rPr>
      </w:pPr>
      <w:r>
        <w:rPr>
          <w:sz w:val="24"/>
          <w:lang w:val="en-US"/>
        </w:rPr>
      </w:r>
    </w:p>
    <w:p>
      <w:pPr>
        <w:pStyle w:val="Normal"/>
        <w:ind w:firstLine="720"/>
        <w:jc w:val="both"/>
        <w:rPr>
          <w:sz w:val="24"/>
        </w:rPr>
      </w:pPr>
      <w:r>
        <w:rPr>
          <w:sz w:val="24"/>
        </w:rPr>
        <w:t xml:space="preserve">Судьи: </w:t>
      </w:r>
    </w:p>
    <w:sectPr>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7:44:00Z</dcterms:created>
  <dc:creator>Казантип</dc:creator>
  <dc:description/>
  <dc:language>en-US</dc:language>
  <cp:lastModifiedBy>ТИК</cp:lastModifiedBy>
  <dcterms:modified xsi:type="dcterms:W3CDTF">2004-06-11T05:29:00Z</dcterms:modified>
  <cp:revision>5</cp:revision>
  <dc:subject/>
  <dc:title>Судья Макляков А</dc:title>
</cp:coreProperties>
</file>