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Cs w:val="28"/>
        </w:rPr>
      </w:pPr>
      <w:r>
        <w:rPr>
          <w:b/>
          <w:szCs w:val="28"/>
        </w:rPr>
        <w:t>Решение Каменского городского суда Пензенской области</w:t>
      </w:r>
    </w:p>
    <w:p>
      <w:pPr>
        <w:pStyle w:val="Normal"/>
        <w:ind w:firstLine="720"/>
        <w:jc w:val="center"/>
        <w:rPr>
          <w:b/>
          <w:b/>
          <w:szCs w:val="28"/>
        </w:rPr>
      </w:pPr>
      <w:r>
        <w:rPr>
          <w:b/>
          <w:szCs w:val="28"/>
        </w:rPr>
        <w:t xml:space="preserve"> </w:t>
      </w:r>
      <w:r>
        <w:rPr>
          <w:b/>
          <w:szCs w:val="28"/>
        </w:rPr>
        <w:t>от  9 февраля 2009 года</w:t>
      </w:r>
    </w:p>
    <w:p>
      <w:pPr>
        <w:pStyle w:val="Normal"/>
        <w:ind w:firstLine="720"/>
        <w:jc w:val="center"/>
        <w:rPr>
          <w:b/>
          <w:b/>
          <w:szCs w:val="28"/>
        </w:rPr>
      </w:pPr>
      <w:r>
        <w:rPr>
          <w:b/>
          <w:szCs w:val="28"/>
        </w:rPr>
      </w:r>
    </w:p>
    <w:p>
      <w:pPr>
        <w:pStyle w:val="Normal"/>
        <w:ind w:firstLine="720"/>
        <w:jc w:val="both"/>
        <w:rPr>
          <w:szCs w:val="28"/>
        </w:rPr>
      </w:pPr>
      <w:r>
        <w:rPr>
          <w:szCs w:val="28"/>
        </w:rPr>
        <w:t xml:space="preserve">Рассмотрев в открытом судебном заседании гражданское дело по заявлению  Котельникова Игоря Валерьевича о признании недействительным в части решения Собрания  представителей г. Каменка Каменского района Пензенской области № 328- 36/1 от 14.11.2008 г. и Постановления Главы администрации г. Каменка Каменского района Пензенской области №3 от 13.01.2009 г., </w:t>
      </w:r>
    </w:p>
    <w:p>
      <w:pPr>
        <w:pStyle w:val="Normal"/>
        <w:ind w:firstLine="720"/>
        <w:jc w:val="both"/>
        <w:rPr>
          <w:szCs w:val="28"/>
        </w:rPr>
      </w:pPr>
      <w:r>
        <w:rPr>
          <w:szCs w:val="28"/>
        </w:rPr>
        <w:t>Каменский городской суд Пензенской области У С Т А Н О В И Л:</w:t>
      </w:r>
    </w:p>
    <w:p>
      <w:pPr>
        <w:pStyle w:val="Normal"/>
        <w:ind w:firstLine="720"/>
        <w:jc w:val="both"/>
        <w:rPr>
          <w:szCs w:val="28"/>
        </w:rPr>
      </w:pPr>
      <w:r>
        <w:rPr>
          <w:szCs w:val="28"/>
        </w:rPr>
        <w:t>Котельников И.В. обратился в суд с указанным заявлением, ссылаясь на то, что он проживает по ул. Рокоссовского, д. 32, кв. 1.</w:t>
      </w:r>
    </w:p>
    <w:p>
      <w:pPr>
        <w:pStyle w:val="Normal"/>
        <w:ind w:firstLine="720"/>
        <w:jc w:val="both"/>
        <w:rPr>
          <w:szCs w:val="28"/>
        </w:rPr>
      </w:pPr>
      <w:r>
        <w:rPr>
          <w:szCs w:val="28"/>
        </w:rPr>
        <w:t>18 ноября 2009 года в газете «Каменская новь» № 110 было опубликовано решение Собрания представителей города Каменки Каменского района Пензенской области от 14 ноября 2008 года №328-36/1 «Об утверждении схемы одномандатных избирательных округов для голосования избирателей на выборах депутатов Собрания представителей города Каменки Каменского района Пензенской области второго созыва, назначенных на 1 марта 2009 года».</w:t>
      </w:r>
    </w:p>
    <w:p>
      <w:pPr>
        <w:pStyle w:val="Normal"/>
        <w:ind w:firstLine="720"/>
        <w:jc w:val="both"/>
        <w:rPr>
          <w:szCs w:val="28"/>
        </w:rPr>
      </w:pPr>
      <w:r>
        <w:rPr>
          <w:szCs w:val="28"/>
        </w:rPr>
        <w:t xml:space="preserve"> </w:t>
      </w:r>
      <w:r>
        <w:rPr>
          <w:szCs w:val="28"/>
        </w:rPr>
        <w:t>16 января 2009 года в газете «Каменская новь» №№4-5 было опубликовано постановление главы администрации города Каменки от 13 января 2009 года № 3 «Об образовании избирательных участков на территории города Каменки Каменского района Пензенской области для проведения голосования и подсчёта голосов избирателей на выборах депутатов Собрания представителей города Каменки Каменского района Пензенской области второго созыва, назначенных на 1 марта 2009 года».</w:t>
      </w:r>
    </w:p>
    <w:p>
      <w:pPr>
        <w:pStyle w:val="Normal"/>
        <w:ind w:firstLine="720"/>
        <w:jc w:val="both"/>
        <w:rPr>
          <w:szCs w:val="28"/>
        </w:rPr>
      </w:pPr>
      <w:r>
        <w:rPr>
          <w:szCs w:val="28"/>
        </w:rPr>
        <w:t>Постановление № 13 и решение Собрания представителей являются нормативными правовыми актами, поскольку их действие касается прав и законных интересов неопределенного круга лиц - избирателей и кандидатов в депутаты Собрания представителей города Каменки Каменского района Пензенской области, они рассчитаны на неоднократное применение  на период избирательной кампании.</w:t>
      </w:r>
    </w:p>
    <w:p>
      <w:pPr>
        <w:pStyle w:val="Normal"/>
        <w:ind w:firstLine="720"/>
        <w:jc w:val="both"/>
        <w:rPr>
          <w:szCs w:val="28"/>
        </w:rPr>
      </w:pPr>
      <w:r>
        <w:rPr>
          <w:szCs w:val="28"/>
        </w:rPr>
        <w:t>В схему одномандатных избирательных округов, утвержденных оспариваемым решением Собрания представителей, а именно в границы избирательного округа № 2, включена улица Рокоссовского.</w:t>
      </w:r>
    </w:p>
    <w:p>
      <w:pPr>
        <w:pStyle w:val="Normal"/>
        <w:ind w:firstLine="720"/>
        <w:jc w:val="both"/>
        <w:rPr>
          <w:szCs w:val="28"/>
        </w:rPr>
      </w:pPr>
      <w:r>
        <w:rPr>
          <w:szCs w:val="28"/>
        </w:rPr>
        <w:t>На основании решения Собрания представителей в список избирательных участков, утверждённых постановлением № 13, а именно в границы избирательного участка № 2, включена улица Рокоссовского. Включение улицы Рокоссовского в схему одномандатных избирательных округов и в список избирательных участков для голосования и подсчёта голосов избирателей на выборах депутатов Собрания представителей г. Каменка 1 марта 2009 г. не соответствует Федеральному законодательству и нарушает его избирательное право избирать депутата в представительный орган местного самоуправления того  муниципального образования, в котором он проживает.</w:t>
        <w:tab/>
        <w:t xml:space="preserve"> </w:t>
      </w:r>
    </w:p>
    <w:p>
      <w:pPr>
        <w:pStyle w:val="Normal"/>
        <w:ind w:firstLine="720"/>
        <w:jc w:val="both"/>
        <w:rPr>
          <w:szCs w:val="28"/>
        </w:rPr>
      </w:pPr>
      <w:r>
        <w:rPr>
          <w:szCs w:val="28"/>
        </w:rPr>
        <w:t>Согласно статье 10 ФЗ «Об общих принципах организации местного самоуправления»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w:t>
      </w:r>
    </w:p>
    <w:p>
      <w:pPr>
        <w:pStyle w:val="Normal"/>
        <w:ind w:firstLine="720"/>
        <w:jc w:val="both"/>
        <w:rPr>
          <w:szCs w:val="28"/>
        </w:rPr>
      </w:pPr>
      <w:r>
        <w:rPr>
          <w:szCs w:val="28"/>
        </w:rPr>
        <w:t>Границы территорий муниципальных образований устанавливаются и изменяются законами субъектов Российской Федерации в соответствии с требованиями, предусмотренными статьями 11-13 настоящего Федерального закона.</w:t>
      </w:r>
    </w:p>
    <w:p>
      <w:pPr>
        <w:pStyle w:val="Normal"/>
        <w:ind w:firstLine="720"/>
        <w:jc w:val="both"/>
        <w:rPr>
          <w:szCs w:val="28"/>
        </w:rPr>
      </w:pPr>
      <w:r>
        <w:rPr>
          <w:szCs w:val="28"/>
        </w:rPr>
        <w:t>Из Закона Пензенской области «О границах муниципальных образований Пензенской области» № 690-ЗПО следует, что в границы муниципального образования - городское поселение город Каменка Каменского района Пензенской области - не входит ул. Рокоссовского, она находится на территории Каменского сельского совета. Органы местного самоуправления - это органы, избираемые населением и (или) образуемые представительным органом муниципального образования, наделенные собственными полномочиями по решению вопросов местного значения.</w:t>
      </w:r>
    </w:p>
    <w:p>
      <w:pPr>
        <w:pStyle w:val="Normal"/>
        <w:ind w:firstLine="720"/>
        <w:jc w:val="both"/>
        <w:rPr>
          <w:szCs w:val="28"/>
        </w:rPr>
      </w:pPr>
      <w:r>
        <w:rPr>
          <w:szCs w:val="28"/>
        </w:rPr>
        <w:t>Органы местного самоуправления г. Каменки, включая Собрание представителей г. Каменки, выполняют свои функции и реализуют свои полномочия в целях решения вопросов местного значения исключительно в границах поселения.</w:t>
      </w:r>
    </w:p>
    <w:p>
      <w:pPr>
        <w:pStyle w:val="Normal"/>
        <w:ind w:firstLine="720"/>
        <w:jc w:val="both"/>
        <w:rPr>
          <w:szCs w:val="28"/>
        </w:rPr>
      </w:pPr>
      <w:r>
        <w:rPr>
          <w:szCs w:val="28"/>
        </w:rPr>
        <w:t>Согласно ст.7 ФЗ № 131-ФЗ «Об общих принципах организации местного самоуправления» муниципальные правовые акты принимаются по вопросам местного значения населением муниципальных образований непосредственно и/или органами местного самоуправления и должностными лицами местного самоуправления и подлежат обязательному исполнению на всей территории муниципального образования.</w:t>
      </w:r>
    </w:p>
    <w:p>
      <w:pPr>
        <w:pStyle w:val="Normal"/>
        <w:ind w:firstLine="720"/>
        <w:jc w:val="both"/>
        <w:rPr>
          <w:szCs w:val="28"/>
        </w:rPr>
      </w:pPr>
      <w:r>
        <w:rPr>
          <w:szCs w:val="28"/>
        </w:rPr>
        <w:t>Реализация его прав, связанных с решением вопросов местного значения, находится вне юрисдикции Собрания представителей г. Каменки, как и остальных органов местного самоуправления г. Каменки.</w:t>
      </w:r>
    </w:p>
    <w:p>
      <w:pPr>
        <w:pStyle w:val="Normal"/>
        <w:ind w:firstLine="720"/>
        <w:jc w:val="both"/>
        <w:rPr>
          <w:szCs w:val="28"/>
        </w:rPr>
      </w:pPr>
      <w:r>
        <w:rPr>
          <w:szCs w:val="28"/>
        </w:rPr>
        <w:t xml:space="preserve">Вне юрисдикции Собрания представителей г. Каменки, администрации г. Каменки находится и вопрос включения ул. Рокоссовского в границы избирательного участка № 2 для проведения голосования и подсчёта голосов избирателей на выборах депутатов Собрания представителей города Каменки Каменского района Пензенской области второго созыва. </w:t>
      </w:r>
    </w:p>
    <w:p>
      <w:pPr>
        <w:pStyle w:val="Normal"/>
        <w:ind w:firstLine="720"/>
        <w:jc w:val="both"/>
        <w:rPr>
          <w:szCs w:val="28"/>
        </w:rPr>
      </w:pPr>
      <w:r>
        <w:rPr>
          <w:szCs w:val="28"/>
        </w:rPr>
        <w:t>Согласно ст.2 ч.6 Закона Пензенской области «О выборах депутатов, представительного органа муниципального образования в Пензенской области» активным избирательным правом обладает гражданин, место жительства которого расположено в пределах избирательного округа.</w:t>
      </w:r>
    </w:p>
    <w:p>
      <w:pPr>
        <w:pStyle w:val="Normal"/>
        <w:ind w:firstLine="720"/>
        <w:jc w:val="both"/>
        <w:rPr>
          <w:szCs w:val="28"/>
        </w:rPr>
      </w:pPr>
      <w:r>
        <w:rPr>
          <w:szCs w:val="28"/>
        </w:rPr>
        <w:t>В соответствии с ч. 5 ст. 25 указанного Закона одномандатные избирательные округа по выборам депутатов представительного органа муниципального образования должны образовываться с соблюдением примерного равенства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w:t>
      </w:r>
    </w:p>
    <w:p>
      <w:pPr>
        <w:pStyle w:val="Normal"/>
        <w:ind w:firstLine="720"/>
        <w:jc w:val="both"/>
        <w:rPr>
          <w:szCs w:val="28"/>
        </w:rPr>
      </w:pPr>
      <w:r>
        <w:rPr>
          <w:szCs w:val="28"/>
        </w:rPr>
        <w:t>Если применение указанного положения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при проведении выборов депутатов представительного органа муниципального образования могут быть образованы с допустимым отклонением от средней нормы представительства избирателей не более чем на 20 процентов.</w:t>
      </w:r>
    </w:p>
    <w:p>
      <w:pPr>
        <w:pStyle w:val="Normal"/>
        <w:ind w:firstLine="720"/>
        <w:jc w:val="both"/>
        <w:rPr>
          <w:szCs w:val="28"/>
        </w:rPr>
      </w:pPr>
      <w:r>
        <w:rPr>
          <w:szCs w:val="28"/>
        </w:rPr>
        <w:t>Статьей 26 ч.3 названного Закона установлено, что границы избирательных участков не должны пересекать границы избирательных округов.</w:t>
      </w:r>
    </w:p>
    <w:p>
      <w:pPr>
        <w:pStyle w:val="Normal"/>
        <w:ind w:firstLine="720"/>
        <w:jc w:val="both"/>
        <w:rPr>
          <w:szCs w:val="28"/>
        </w:rPr>
      </w:pPr>
      <w:r>
        <w:rPr>
          <w:szCs w:val="28"/>
        </w:rPr>
        <w:t>Котельников И.В. считает, что решение Собрания представителей- Постановление №13 в части включения ул. Рокоссовского в границы избирательного округа и избирательного участка № 2 для проведения голосования и подсчета голосов избирателей на выборах депутатов Собрания представителей города Каменки Каменского района Пензенской области второго созыва является незаконным как несоответствующее Федеральному закону №  67-ФЗ «Об основных гарантиях избирательных прав и права на участие в референдуме граждан Российской Федерации» (статья 16), Федеральному закону № 131-ФЗ «Об общих принципах организации местного самоуправления» (статьи 7, 10), Закону Пензенской области «О выборах депутатов представительного органа муниципального образования в Пензенской области» (статьи 2, 25, 26).</w:t>
      </w:r>
    </w:p>
    <w:p>
      <w:pPr>
        <w:pStyle w:val="Normal"/>
        <w:ind w:firstLine="720"/>
        <w:jc w:val="both"/>
        <w:rPr>
          <w:szCs w:val="28"/>
        </w:rPr>
      </w:pPr>
      <w:r>
        <w:rPr>
          <w:szCs w:val="28"/>
        </w:rPr>
        <w:t>Ссылаясь на ст. 253 ч. 2 ГПК РФ, Котельников И.В. просил суд признать недействительными с момента издания: решение Собрания представителей города Каменки Каменского района Пензенской области от 14 ноября 2008 года №328-36/1 «Об утверждении схемы одномандатных избирательных округов для голосования избирателей на выборах депутатов Собрания представителей города Каменки Каменского района Пензенской области второго созыва, назначенных на 1 марта 2009 года» в части включения в схему одномандатных избирательных округов и в границы избирательного округа № 2 ул. Рокоссовского, постановление главы администрации города Каменки от 13 января 2009 года № 3 «Об образовании избирательных участков на территории города Каменки Каменского района Пензенской области для проведения голосования и подсчета голосов избирателей на выборах депутатов Собрания представителей города Каменки Каменского района Пензенской области второго созыва, назначенных на 1 марта 2009 года» в части включения в границы избирательного участка №2 ул. Рокоссовского.</w:t>
      </w:r>
    </w:p>
    <w:p>
      <w:pPr>
        <w:pStyle w:val="Normal"/>
        <w:ind w:firstLine="720"/>
        <w:jc w:val="both"/>
        <w:rPr>
          <w:szCs w:val="28"/>
        </w:rPr>
      </w:pPr>
      <w:r>
        <w:rPr>
          <w:szCs w:val="28"/>
        </w:rPr>
        <w:t>В судебном заседании Котельников И.В. заявление поддержал, суду пояснил вышеизложенное. Кроме того, он дополнил, что ул. Рокоссовского находится в границах Каменского сельсовета. Оспариваемыми нормативными актами нарушаются его права и на местное самоопределение.</w:t>
      </w:r>
    </w:p>
    <w:p>
      <w:pPr>
        <w:pStyle w:val="Normal"/>
        <w:ind w:firstLine="720"/>
        <w:jc w:val="both"/>
        <w:rPr>
          <w:szCs w:val="28"/>
        </w:rPr>
      </w:pPr>
      <w:r>
        <w:rPr>
          <w:szCs w:val="28"/>
        </w:rPr>
        <w:t xml:space="preserve">Представитель администрации г. Каменка Каменского района Авдонина Ю.Н., действующая на основании доверенности от 4.09.2008г., требования Котельникова И.В. не признала, суду пояснила следующее. Администрация города Каменки Каменского района Пензенской области считает, что решение Собрания представителей города Каменки Каменского района Пензенской области от 14 ноября 2008 года №328-36/1 «Об утверждении схемы одномандатных избирательных округов для голосования избирателей на выборах депутатов Собрания представителей города Каменки Каменского района Пензенской области второго созыва, назначенных на 1 марта 2009 года» и постановление Главы администрации города Каменки Каменского района Пензенской области от 13.01.2009 года №3 «Об образовании избирательных участков на территории города Каменки Каменского района Пензенской области для проведения голосования и подсчета голосов избирателей на выборах депутатов Собраний представителей города Каменки Каменского района Пензенской области второго созыва, назначенных на 1 марта 2009 года» соответствуют законодательству Российской Федерации. </w:t>
      </w:r>
    </w:p>
    <w:p>
      <w:pPr>
        <w:pStyle w:val="Normal"/>
        <w:ind w:firstLine="720"/>
        <w:jc w:val="both"/>
        <w:rPr/>
      </w:pPr>
      <w:r>
        <w:rPr>
          <w:szCs w:val="28"/>
        </w:rPr>
        <w:t>В удостоверении личности, паспортах жителей ул. Рокоссовского, в графе место жительство, указано - город Каменка ул. Рокоссовского. Согласно ст.16 пункт 2 Федерального закона от 12.06.2002 года №67-ФЗ «Об основных гарантиях избирательных прав и права на участие в референдуме граждан Российской Федерации» и ст.27 пункт 2 Закона Пензенской области от 26.02.2006 года 976-ЗПО «О выборах депутатов представительного органа муниципального образования в Пензенской области» «Регистрация (учет) избирателей, проживающих на территории соответствующего муниципального образования, осуществляется главой администрации муниципального района, городского округа. Основанием для регистрации (учета) избирателей на территории муниципального образования является факт нахождения места жительства (в отношении вынужденных переселенцев - факт временного пребывания) избирателей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w:t>
      </w:r>
    </w:p>
    <w:p>
      <w:pPr>
        <w:pStyle w:val="Normal"/>
        <w:ind w:firstLine="720"/>
        <w:jc w:val="both"/>
        <w:rPr>
          <w:szCs w:val="28"/>
        </w:rPr>
      </w:pPr>
      <w:r>
        <w:rPr>
          <w:szCs w:val="28"/>
        </w:rPr>
        <w:t>Место жительства - жилой дом, квартира, служебное жилое помещение, специализированные дома,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Ф. В указанном случае местом жительства заявителя является город Каменка.</w:t>
      </w:r>
    </w:p>
    <w:p>
      <w:pPr>
        <w:pStyle w:val="Normal"/>
        <w:ind w:firstLine="720"/>
        <w:jc w:val="both"/>
        <w:rPr>
          <w:szCs w:val="28"/>
        </w:rPr>
      </w:pPr>
      <w:r>
        <w:rPr>
          <w:szCs w:val="28"/>
        </w:rPr>
        <w:t>Оспаривая нормативные правовые акты, заявитель нарушает права и законные интересы жителей улицы Рокоссовского, так как он лишает их избирательных прав, предоставленных Конституцией Российской Федерации.</w:t>
      </w:r>
    </w:p>
    <w:p>
      <w:pPr>
        <w:pStyle w:val="Normal"/>
        <w:ind w:firstLine="720"/>
        <w:jc w:val="both"/>
        <w:rPr>
          <w:szCs w:val="28"/>
        </w:rPr>
      </w:pPr>
      <w:r>
        <w:rPr>
          <w:szCs w:val="28"/>
        </w:rPr>
        <w:t>Выборы, назначенные на 1 марта 2009 года, будут проходить не впервые на территории города Каменки. На протяжении многих лет жители ул. Рокоссовского принимали участие в выборах, организованных на территории города Каменки, и лишить  их права 1 марта 2009 года голосовать будет незаконно и необоснованно.</w:t>
      </w:r>
    </w:p>
    <w:p>
      <w:pPr>
        <w:pStyle w:val="Normal"/>
        <w:ind w:firstLine="720"/>
        <w:jc w:val="both"/>
        <w:rPr>
          <w:szCs w:val="28"/>
        </w:rPr>
      </w:pPr>
      <w:r>
        <w:rPr>
          <w:szCs w:val="28"/>
        </w:rPr>
        <w:t>Представитель Собрания представителей г Каменка Авдонина Ю.Н., действующая на основании доверенности от 6.02.2009 г., в судебном заседании требования Котельникова И.В. также нe признала, дала аналогичные пояснения.</w:t>
      </w:r>
    </w:p>
    <w:p>
      <w:pPr>
        <w:pStyle w:val="Normal"/>
        <w:ind w:firstLine="720"/>
        <w:jc w:val="both"/>
        <w:rPr>
          <w:szCs w:val="28"/>
        </w:rPr>
      </w:pPr>
      <w:r>
        <w:rPr>
          <w:szCs w:val="28"/>
        </w:rPr>
        <w:t xml:space="preserve"> </w:t>
      </w:r>
      <w:r>
        <w:rPr>
          <w:szCs w:val="28"/>
        </w:rPr>
        <w:t>Представитель территориальной избирательной комиссии Каменского района Ливенцев С.В. полагал требования Котельникова И.В. необоснованными, так как он зарегистрирован и проживает в г. Каменка. Согласно ст. 27 пункт 2 Закона Пензенской области от 26.02.2006 года № 976-ЗПО «О выборах депутатов представительного органа муниципального образования в Пензенской области» «Регистрация (учет) избирателей, проживающих на территории соответствующего муниципального образования, осуществляется главой администрации муниципального района, городского округа. Основанием для регистрации (учета) избирателей на территории муниципального образования является факт нахождения места жительства избирателей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 Жители ул. Рокоссовского зарегистрированы в г. Каменка.</w:t>
      </w:r>
    </w:p>
    <w:p>
      <w:pPr>
        <w:pStyle w:val="Normal"/>
        <w:ind w:firstLine="720"/>
        <w:jc w:val="both"/>
        <w:rPr>
          <w:szCs w:val="28"/>
        </w:rPr>
      </w:pPr>
      <w:r>
        <w:rPr>
          <w:szCs w:val="28"/>
        </w:rPr>
        <w:t>Ул. Рокоссовского не входит в границы муниципального образования г. Каменка Каменского района Пензенской области, а также в административное образование Каменского сельсовета и не может быть включена в избирательный округ по Каменскому сельсовету. Ул. Рокоссовского не входит и в другие сельские поселения Каменского района. После проведения выборов будет решаться вопрос о включении ул. Рокоссовского в муниципальное образование г. Каменка.</w:t>
      </w:r>
    </w:p>
    <w:p>
      <w:pPr>
        <w:pStyle w:val="Normal"/>
        <w:ind w:firstLine="720"/>
        <w:jc w:val="both"/>
        <w:rPr>
          <w:szCs w:val="28"/>
        </w:rPr>
      </w:pPr>
      <w:r>
        <w:rPr>
          <w:szCs w:val="28"/>
        </w:rPr>
        <w:t>Представитель Избирательной комиссии Пензенской области не явился. О месте и времени рассмотрения дела извещен.</w:t>
      </w:r>
    </w:p>
    <w:p>
      <w:pPr>
        <w:pStyle w:val="Normal"/>
        <w:ind w:firstLine="720"/>
        <w:jc w:val="both"/>
        <w:rPr>
          <w:szCs w:val="28"/>
        </w:rPr>
      </w:pPr>
      <w:r>
        <w:rPr>
          <w:szCs w:val="28"/>
        </w:rPr>
        <w:t>Выслушав заявителя, представителя администрации г. Каменка Каменского района, представителя Собрания представителей г. Каменка, представителя территориальной избирательной комиссии Каменского района, выслушав заключение прокурора, полагавшего заявление Котельникова И.В. подлежащим удовлетворению, суд пришел к следующему выводу.</w:t>
      </w:r>
    </w:p>
    <w:p>
      <w:pPr>
        <w:pStyle w:val="Normal"/>
        <w:ind w:firstLine="720"/>
        <w:jc w:val="both"/>
        <w:rPr>
          <w:szCs w:val="28"/>
        </w:rPr>
      </w:pPr>
      <w:r>
        <w:rPr>
          <w:szCs w:val="28"/>
        </w:rPr>
        <w:t>Как установлено судом, адрес проживания и регистрации Котельникова И.В.: г. Каменка Пензенской области по ул. Рокоссовского, д. 32, кв. 1.(л.д. №5, 6, 46).</w:t>
      </w:r>
    </w:p>
    <w:p>
      <w:pPr>
        <w:pStyle w:val="Normal"/>
        <w:ind w:firstLine="720"/>
        <w:jc w:val="both"/>
        <w:rPr>
          <w:szCs w:val="28"/>
        </w:rPr>
      </w:pPr>
      <w:r>
        <w:rPr>
          <w:szCs w:val="28"/>
        </w:rPr>
        <w:t>Решением Собрания представителей от 1.12.2008 г. за № 354-37/1 на 1.03.2009г. назначены выборы депутатов Собрания представителей г. Каменка Каменского района Пензенской области второго созыва (л.д. №44).</w:t>
      </w:r>
    </w:p>
    <w:p>
      <w:pPr>
        <w:pStyle w:val="Normal"/>
        <w:ind w:firstLine="720"/>
        <w:jc w:val="both"/>
        <w:rPr>
          <w:szCs w:val="28"/>
        </w:rPr>
      </w:pPr>
      <w:r>
        <w:rPr>
          <w:szCs w:val="28"/>
        </w:rPr>
        <w:t>Постановлением территориальной избирательной комиссии №178 от 18.09.2008 определена схема одномандатных избирательных округов для подготовки и проведения выборов депутатов Собрания представителей г. Каменка Каменского района Пензенской области (л.д. № 43).</w:t>
      </w:r>
    </w:p>
    <w:p>
      <w:pPr>
        <w:pStyle w:val="Normal"/>
        <w:ind w:firstLine="720"/>
        <w:jc w:val="both"/>
        <w:rPr>
          <w:szCs w:val="28"/>
        </w:rPr>
      </w:pPr>
      <w:r>
        <w:rPr>
          <w:szCs w:val="28"/>
        </w:rPr>
        <w:t>14 ноября 2008 года Собранием представителей города Каменки Каменского района Пензенской области за №328-36/1 принято решение «Об утверждении схемы одномандатных избирательных округов для голосования избирателей на выборах депутатов Собрания представителей города Каменки Каменского района Пензенской области второго созыва, назначенных на 1 марта 2009 года» (л.д. №24-28).</w:t>
      </w:r>
    </w:p>
    <w:p>
      <w:pPr>
        <w:pStyle w:val="Normal"/>
        <w:ind w:firstLine="720"/>
        <w:jc w:val="both"/>
        <w:rPr>
          <w:szCs w:val="28"/>
        </w:rPr>
      </w:pPr>
      <w:r>
        <w:rPr>
          <w:szCs w:val="28"/>
        </w:rPr>
        <w:t>13 января 2009 года было принято постановление главы администрации города Каменки за № 3 «Об образовании избирательных участков на территории города Каменки Каменского района Пензенской области для проведения голосования и подсчёта голосов избирателей на выборах депутатов Собрания представителей города Каменки Каменского района Пензенской области второго созыва, назначенных на 1 марта 2009 года» (л.д. №29-35). Указанные акты опубликованы в газете «Каменская новь» 18.11.2008 г. и 16.01.2009 г. (л.д. № 7,8).</w:t>
      </w:r>
    </w:p>
    <w:p>
      <w:pPr>
        <w:pStyle w:val="Normal"/>
        <w:ind w:firstLine="720"/>
        <w:jc w:val="both"/>
        <w:rPr>
          <w:szCs w:val="28"/>
        </w:rPr>
      </w:pPr>
      <w:r>
        <w:rPr>
          <w:szCs w:val="28"/>
        </w:rPr>
        <w:t>В схему одномандатных избирательных округов, утвержденных решением Собрания представителей, в границы избирательного округа № 2 включена улица Рокоссовского (л.д. №25).</w:t>
      </w:r>
    </w:p>
    <w:p>
      <w:pPr>
        <w:pStyle w:val="Normal"/>
        <w:ind w:firstLine="720"/>
        <w:jc w:val="both"/>
        <w:rPr>
          <w:szCs w:val="28"/>
        </w:rPr>
      </w:pPr>
      <w:r>
        <w:rPr>
          <w:szCs w:val="28"/>
        </w:rPr>
        <w:t>На основании решения Собрания представителей в список избирательных участков, утвержденных постановлением № 13, в границы избирательного участка №2 включена улица Рокоссовского (л.д. №31).</w:t>
      </w:r>
    </w:p>
    <w:p>
      <w:pPr>
        <w:pStyle w:val="Normal"/>
        <w:ind w:firstLine="720"/>
        <w:jc w:val="both"/>
        <w:rPr>
          <w:szCs w:val="28"/>
        </w:rPr>
      </w:pPr>
      <w:r>
        <w:rPr>
          <w:szCs w:val="28"/>
        </w:rPr>
        <w:t>Согласно статье 10 ФЗ «Об общих принципах организации местного самоуправления»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 Границы территорий муниципальных образований устанавливаются и изменяются законами субъектов Российской Федерации.</w:t>
      </w:r>
    </w:p>
    <w:p>
      <w:pPr>
        <w:pStyle w:val="Normal"/>
        <w:ind w:firstLine="720"/>
        <w:jc w:val="both"/>
        <w:rPr>
          <w:szCs w:val="28"/>
        </w:rPr>
      </w:pPr>
      <w:r>
        <w:rPr>
          <w:szCs w:val="28"/>
        </w:rPr>
        <w:t>Согласно Закону Пензенской области «О границах муниципальных образований Пензенской области» № 690-ЗПО определены границы муниципального образования - города Каменка Каменского района Пензенской области. Ул. Рокоссовского не входит в границы муниципального образования г. Каменка, что подтверждено показаниями заявителя, представителя заинтересованных лиц, представителя территориальной избирательной комиссии, справкой отдела архитектуры и строительства администрации Каменского района. Вместе с тем установлено, что жители ул. Рокоссовского, в том числе и заявитель Котельников И.В., зарегистрированы в г. Каменка.</w:t>
      </w:r>
    </w:p>
    <w:p>
      <w:pPr>
        <w:pStyle w:val="Normal"/>
        <w:ind w:firstLine="720"/>
        <w:jc w:val="both"/>
        <w:rPr>
          <w:szCs w:val="28"/>
        </w:rPr>
      </w:pPr>
      <w:r>
        <w:rPr>
          <w:szCs w:val="28"/>
        </w:rPr>
        <w:t xml:space="preserve">Согласно ст. 16 пункт 2 Федерального закона от 12.06.2002 года №67-ФЗ «Об основных гарантиях избирательных прав и права на участие в референдуме граждан Российской Федерации», ст. 27 пункт 2 Закона Пензенской области от 26.02.2006 года №976-ЗПО «О выборах депутатов представительного органа муниципального образования в Пензенской области» «Регистрация (учет) избирателей, проживающих на территории соответствующего муниципального образования, осуществляется главой администрации муниципального района, городского округа. Основанием для регистрации (учета) избирателей на территории муниципального образования является факт нахождения места жительства (в отношении вынужденных переселенцев - факт временного пребывания) избирателей на соответствующей территории. Указанный факт устанавливается на основании сведений, представляемых органами, осуществляющими регистрацию граждан РФ по месту пребывания и по месту жительства в пределах РФ». </w:t>
      </w:r>
    </w:p>
    <w:p>
      <w:pPr>
        <w:pStyle w:val="Normal"/>
        <w:ind w:firstLine="720"/>
        <w:jc w:val="both"/>
        <w:rPr>
          <w:szCs w:val="28"/>
        </w:rPr>
      </w:pPr>
      <w:r>
        <w:rPr>
          <w:szCs w:val="28"/>
        </w:rPr>
        <w:t xml:space="preserve">В другие муниципальные образования жители ул. Рокоссовского не включены. Ул. Рокоссовского не числится на территории Каменского сельсовета Каменского района Пензенской области и на территориях других сельских поселений, что подтверждено сообщением территориальной избирательной комиссии Каменского района, показаниями председателя территориальной избирательной комиссии Каменского района Ливенцева С.В. в судебном заседании, </w:t>
        <w:tab/>
        <w:t xml:space="preserve">копией плана Каменского сельсовета, копией Устава Каменского сельсовета (л.д. 71, 73). </w:t>
      </w:r>
    </w:p>
    <w:p>
      <w:pPr>
        <w:pStyle w:val="Normal"/>
        <w:ind w:firstLine="720"/>
        <w:jc w:val="both"/>
        <w:rPr>
          <w:szCs w:val="28"/>
        </w:rPr>
      </w:pPr>
      <w:r>
        <w:rPr>
          <w:szCs w:val="28"/>
        </w:rPr>
        <w:t xml:space="preserve">Суд считает, что включение улицы Рокоссовского в схему одномандатных избирательных округов и в список избирательных участков для голосования и подсчёта голосов избирателей на выборах депутатов Собрания представителей не нарушает </w:t>
        <w:tab/>
        <w:t>избирательное право Котельникова И.В. и его право на местное самоопределение, поскольку заявитель обладает правом, но не обязанностью принимать участие в выборах депутатов Собрания представителей г. Каменка в том избирательном округе, избирательном участке, в которые включена ул. Рокоссовского.</w:t>
      </w:r>
    </w:p>
    <w:p>
      <w:pPr>
        <w:pStyle w:val="Normal"/>
        <w:ind w:firstLine="720"/>
        <w:jc w:val="both"/>
        <w:rPr>
          <w:szCs w:val="28"/>
        </w:rPr>
      </w:pPr>
      <w:r>
        <w:rPr>
          <w:szCs w:val="28"/>
        </w:rPr>
        <w:t>Согласно ст. 2 Закона Пензенской области от 26.02.2006 года №976-ЗПО «О выборах депутатов представительного органа муниципального образования в Пензенской области» участие гражданина Российской Федерации в выборах депутатов представительного органа муниципального образования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депутатов представительного органа муниципального образования либо воспрепятствовать его свободному волеизъявлению.</w:t>
      </w:r>
    </w:p>
    <w:p>
      <w:pPr>
        <w:pStyle w:val="Normal"/>
        <w:ind w:firstLine="720"/>
        <w:jc w:val="both"/>
        <w:rPr>
          <w:szCs w:val="28"/>
        </w:rPr>
      </w:pPr>
      <w:r>
        <w:rPr>
          <w:szCs w:val="28"/>
        </w:rPr>
        <w:t xml:space="preserve">  </w:t>
      </w:r>
      <w:r>
        <w:rPr>
          <w:szCs w:val="28"/>
        </w:rPr>
        <w:t>Учитывая  изложенное, оценивая  имеющиеся доказательства, в соответствии со статьей 67 ГПК РФ,  суд считает необходимым в удовлетворении  заявления Котельникова И.В. отказать.</w:t>
      </w:r>
    </w:p>
    <w:p>
      <w:pPr>
        <w:pStyle w:val="Normal"/>
        <w:ind w:firstLine="720"/>
        <w:jc w:val="both"/>
        <w:rPr>
          <w:szCs w:val="28"/>
        </w:rPr>
      </w:pPr>
      <w:r>
        <w:rPr>
          <w:szCs w:val="28"/>
        </w:rPr>
      </w:r>
    </w:p>
    <w:p>
      <w:pPr>
        <w:pStyle w:val="Normal"/>
        <w:ind w:firstLine="720"/>
        <w:jc w:val="both"/>
        <w:rPr>
          <w:szCs w:val="28"/>
        </w:rPr>
      </w:pPr>
      <w:r>
        <w:rPr>
          <w:szCs w:val="28"/>
        </w:rPr>
        <w:t>Руководствуясь ст.194-198 ГПК РФ, суд</w:t>
      </w:r>
    </w:p>
    <w:p>
      <w:pPr>
        <w:pStyle w:val="Normal"/>
        <w:ind w:firstLine="720"/>
        <w:jc w:val="center"/>
        <w:rPr>
          <w:szCs w:val="28"/>
        </w:rPr>
      </w:pPr>
      <w:r>
        <w:rPr>
          <w:szCs w:val="28"/>
        </w:rPr>
      </w:r>
    </w:p>
    <w:p>
      <w:pPr>
        <w:pStyle w:val="Normal"/>
        <w:ind w:firstLine="720"/>
        <w:jc w:val="center"/>
        <w:rPr>
          <w:szCs w:val="28"/>
        </w:rPr>
      </w:pPr>
      <w:r>
        <w:rPr>
          <w:szCs w:val="28"/>
        </w:rPr>
        <w:t>Р Е Ш И Л :</w:t>
      </w:r>
    </w:p>
    <w:p>
      <w:pPr>
        <w:pStyle w:val="Normal"/>
        <w:ind w:firstLine="720"/>
        <w:jc w:val="both"/>
        <w:rPr>
          <w:szCs w:val="28"/>
        </w:rPr>
      </w:pPr>
      <w:r>
        <w:rPr>
          <w:szCs w:val="28"/>
        </w:rPr>
        <w:t>В удовлетворении заявления Котельникова Игоря Валерьевича  отказать.</w:t>
      </w:r>
    </w:p>
    <w:p>
      <w:pPr>
        <w:pStyle w:val="Normal"/>
        <w:ind w:firstLine="720"/>
        <w:jc w:val="both"/>
        <w:rPr>
          <w:szCs w:val="28"/>
        </w:rPr>
      </w:pPr>
      <w:r>
        <w:rPr>
          <w:szCs w:val="28"/>
        </w:rPr>
        <w:t xml:space="preserve">Решение может быть обжаловано в течение 5 дней в Пензенский областной суд через Каменский городской суд Пензенской области.     </w:t>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47:00Z</dcterms:created>
  <dc:creator>Customer</dc:creator>
  <dc:description/>
  <cp:keywords/>
  <dc:language>en-US</dc:language>
  <cp:lastModifiedBy>Customer</cp:lastModifiedBy>
  <dcterms:modified xsi:type="dcterms:W3CDTF">2010-02-19T14:48:00Z</dcterms:modified>
  <cp:revision>1</cp:revision>
  <dc:subject/>
  <dc:title>Решение Каменского городского суда Пензенской области</dc:title>
</cp:coreProperties>
</file>