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РЕШЕНИЕ</w:t>
      </w:r>
    </w:p>
    <w:p>
      <w:pPr>
        <w:pStyle w:val="Normal"/>
        <w:jc w:val="center"/>
        <w:rPr>
          <w:b/>
          <w:b/>
          <w:sz w:val="23"/>
          <w:szCs w:val="23"/>
        </w:rPr>
      </w:pPr>
      <w:r>
        <w:rPr>
          <w:b/>
          <w:sz w:val="23"/>
          <w:szCs w:val="23"/>
        </w:rPr>
        <w:t>Именем Российской федерации</w:t>
      </w:r>
    </w:p>
    <w:p>
      <w:pPr>
        <w:pStyle w:val="Normal"/>
        <w:ind w:firstLine="709"/>
        <w:jc w:val="both"/>
        <w:rPr>
          <w:sz w:val="22"/>
          <w:szCs w:val="22"/>
        </w:rPr>
      </w:pPr>
      <w:r>
        <w:rPr>
          <w:sz w:val="22"/>
          <w:szCs w:val="22"/>
        </w:rPr>
        <w:t xml:space="preserve">20 февраля 2009 года </w:t>
      </w:r>
    </w:p>
    <w:p>
      <w:pPr>
        <w:pStyle w:val="Normal"/>
        <w:ind w:firstLine="709"/>
        <w:jc w:val="both"/>
        <w:rPr>
          <w:sz w:val="22"/>
          <w:szCs w:val="22"/>
        </w:rPr>
      </w:pPr>
      <w:r>
        <w:rPr>
          <w:sz w:val="22"/>
          <w:szCs w:val="22"/>
        </w:rPr>
        <w:t>Ноябрьский городской суд Ямало-Ненецкого автономного округа</w:t>
      </w:r>
    </w:p>
    <w:p>
      <w:pPr>
        <w:pStyle w:val="Normal"/>
        <w:ind w:firstLine="709"/>
        <w:jc w:val="both"/>
        <w:rPr>
          <w:sz w:val="22"/>
          <w:szCs w:val="22"/>
        </w:rPr>
      </w:pPr>
      <w:r>
        <w:rPr>
          <w:sz w:val="22"/>
          <w:szCs w:val="22"/>
        </w:rPr>
        <w:tab/>
        <w:t>В составе:</w:t>
      </w:r>
    </w:p>
    <w:p>
      <w:pPr>
        <w:pStyle w:val="Normal"/>
        <w:ind w:firstLine="709"/>
        <w:jc w:val="both"/>
        <w:rPr>
          <w:sz w:val="22"/>
          <w:szCs w:val="22"/>
        </w:rPr>
      </w:pPr>
      <w:r>
        <w:rPr>
          <w:sz w:val="22"/>
          <w:szCs w:val="22"/>
        </w:rPr>
        <w:t xml:space="preserve">Председательствующего судьи: </w:t>
        <w:tab/>
        <w:tab/>
        <w:t xml:space="preserve"> МОСИЯВИЧ С.И.</w:t>
      </w:r>
    </w:p>
    <w:p>
      <w:pPr>
        <w:pStyle w:val="Normal"/>
        <w:ind w:firstLine="709"/>
        <w:jc w:val="both"/>
        <w:rPr>
          <w:sz w:val="22"/>
          <w:szCs w:val="22"/>
        </w:rPr>
      </w:pPr>
      <w:r>
        <w:rPr>
          <w:sz w:val="22"/>
          <w:szCs w:val="22"/>
        </w:rPr>
        <w:t xml:space="preserve">При секретаре:                               </w:t>
        <w:tab/>
        <w:tab/>
        <w:t xml:space="preserve"> СУТУЛОВОЙ П.В.</w:t>
      </w:r>
    </w:p>
    <w:p>
      <w:pPr>
        <w:pStyle w:val="Normal"/>
        <w:ind w:firstLine="709"/>
        <w:jc w:val="both"/>
        <w:rPr>
          <w:sz w:val="22"/>
          <w:szCs w:val="22"/>
        </w:rPr>
      </w:pPr>
      <w:r>
        <w:rPr>
          <w:sz w:val="22"/>
          <w:szCs w:val="22"/>
        </w:rPr>
        <w:t>С участием прокурора:</w:t>
        <w:tab/>
        <w:tab/>
        <w:tab/>
        <w:t xml:space="preserve"> ДОКИЙЧУК Е.В.</w:t>
      </w:r>
    </w:p>
    <w:p>
      <w:pPr>
        <w:pStyle w:val="Normal"/>
        <w:ind w:firstLine="709"/>
        <w:jc w:val="both"/>
        <w:rPr>
          <w:sz w:val="22"/>
          <w:szCs w:val="22"/>
        </w:rPr>
      </w:pPr>
      <w:r>
        <w:rPr>
          <w:sz w:val="22"/>
          <w:szCs w:val="22"/>
        </w:rPr>
        <w:t>рассмотрев в открытом судебном заседании гражданское дело № 2-0315-2009 по заявлению Кандибор Ларисы Владимировны о признании частично недействительным Решения № 2-09 от 19 декабря 2009 года в части утверждения п. 71 календарного плана, признании незаконным бездействия избирательной комиссии муниципального образования г. Ноябрьск,</w:t>
      </w:r>
    </w:p>
    <w:p>
      <w:pPr>
        <w:pStyle w:val="Normal"/>
        <w:jc w:val="center"/>
        <w:rPr>
          <w:sz w:val="22"/>
          <w:szCs w:val="22"/>
        </w:rPr>
      </w:pPr>
      <w:r>
        <w:rPr>
          <w:sz w:val="22"/>
          <w:szCs w:val="22"/>
        </w:rPr>
        <w:t>у    с   т   а   н   о   в   и   л:</w:t>
      </w:r>
    </w:p>
    <w:p>
      <w:pPr>
        <w:pStyle w:val="Normal"/>
        <w:ind w:firstLine="709"/>
        <w:jc w:val="both"/>
        <w:rPr/>
      </w:pPr>
      <w:r>
        <w:rPr>
          <w:spacing w:val="-2"/>
          <w:w w:val="101"/>
          <w:sz w:val="22"/>
          <w:szCs w:val="22"/>
        </w:rPr>
        <w:t>19 декабря 2008 года Решением № 1-09 избирательная комиссия МО</w:t>
      </w:r>
      <w:r>
        <w:rPr>
          <w:w w:val="101"/>
          <w:sz w:val="22"/>
          <w:szCs w:val="22"/>
        </w:rPr>
        <w:t xml:space="preserve"> г. Ноябрьск были назначены досрочные </w:t>
      </w:r>
      <w:r>
        <w:rPr>
          <w:spacing w:val="-2"/>
          <w:w w:val="101"/>
          <w:sz w:val="22"/>
          <w:szCs w:val="22"/>
        </w:rPr>
        <w:t xml:space="preserve">выборы в городскую думу МО г. Ноябрьск пятого созыва на 1 марта 2009 года. </w:t>
      </w:r>
      <w:r>
        <w:rPr>
          <w:w w:val="101"/>
          <w:sz w:val="22"/>
          <w:szCs w:val="22"/>
        </w:rPr>
        <w:t xml:space="preserve">Решением избирательной комиссии МО г. Ноябрьск № 2-09 от 19 декабря 2008 года был утвержден календарный план </w:t>
      </w:r>
      <w:r>
        <w:rPr>
          <w:spacing w:val="-2"/>
          <w:w w:val="101"/>
          <w:sz w:val="22"/>
          <w:szCs w:val="22"/>
        </w:rPr>
        <w:t xml:space="preserve">мероприятий но подготовке и проведению досрочных выборов депутатов Городской Думы МО г. Ноябрьск пятого созыва. </w:t>
      </w:r>
    </w:p>
    <w:p>
      <w:pPr>
        <w:pStyle w:val="Normal"/>
        <w:shd w:fill="FFFFFF" w:val="clear"/>
        <w:ind w:firstLine="709"/>
        <w:jc w:val="both"/>
        <w:rPr>
          <w:spacing w:val="-2"/>
          <w:w w:val="101"/>
          <w:sz w:val="22"/>
          <w:szCs w:val="22"/>
        </w:rPr>
      </w:pPr>
      <w:r>
        <w:rPr>
          <w:spacing w:val="-2"/>
          <w:w w:val="101"/>
          <w:sz w:val="22"/>
          <w:szCs w:val="22"/>
        </w:rPr>
        <w:t xml:space="preserve">Кандибор Л.В. обратилась в  суд с заявлением о признании частично недействительным Решения № 2-09 от 19 декабря 2009 года в части утверждения п. 71 календарного плана, признании незаконным бездействия избирательной комиссии муниципального образования г. Ноябрьск. Указала, что законодательством РФ, информирование избирателей через средства массовой информации о ходе подготовки и проведения выборов, о сроках и порядке совершения избирательных действий, о законодательстве Российской Федерации о выборах, о кандидатах, об избирательных объединениях, осуществляют избирательные комиссии. Информационное обеспечение выборов местного уровня осуществляется с использованием муниципальных организаций телерадиовещания, редакции муниципальных и негосударственных периодических печатных изданий. Решением Избирательной комиссии МО г. Ноябрьск № 2-09 от 19 декабря 2008 года был утвержден календарный план мероприятий но подготовке и проведению досрочных выборов депутатов Городской Думы МО г. Ноябрьск пятого созыва. Указанное Решение наряду с утвержденным календарным планом было опубликовано и газете «Северная Вахта» № 238 от 22 декабря 2008 года. В пункте 71 календарного плана, утвержденного решением Избирательной комиссии МО г. Ноябрьск в качестве исполнителей обязанности но предоставлению первого финансового отчета указаны: кандидаты, зарегистрированные кандидаты, избирательные объединения, выдвинувшые единые списки кандидатов. Предельный срок предоставления первого финансового отчета установлен не позднее 14 февраля 2009 года. В соответствии с законодательством ЯНАО, обязанность предоставления первого финансового отчета возлагается лично на кандидата, избирательное объединение, выдвинувшее единый список кандидатов, одновременно со сдачей в организующую выборы избирательную комиссию документов, необходимых для регистрации. Утрата кандидатом, зарегистрированным кандидатом своего статуса, делегирует обязанность по предоставлению отчета (одного из двух отчетов) уже гражданину, ранее имевшему статус кандидата, или зарегистрированного кандидата. Пункт 71 календарного плата, утвержденного решением избирательной комиссии МО г. Ноябрьск не соответствует требованиям Закона, в частности, нарушено конституционное право граждан Российской Федерации избирать и быть избранными в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Конституцией Российской Федерации, Федеральным законом, иными федеральными законами. Кроме того, нарушены избирательные права заявителя избирать в органы местного самоуправления. Пункт 71 календарного плана содержит и другие положения, противоречащие Закону, в частности предоставление первого финансового отчета уже зарегистрированным кандидатом, и предоставление такого отчета в комиссию, уже осуществившую регистрацию кандидата. Время избирательных действий имеет самостоятельное юридическое значение. С ним связано возникновение, изменение или прекращение избирательных правоотношений. Ненадлежащее использование избирательной комиссией МО город Ноябрьск обязанности информирования избирателей о сроках и порядке совершения избирательных действий кандидатов существенно ограничили потенциальные возможности конкретных кандидатов (25 кандидатов) избирательного процесса и соответственно ограничили право избирателя избирать в органы местного самоуправления.  22 декабря 2008 года в газете «Северная Вахта» № 238 было опубликовано решение Избирательной комиссии МО г. Ноябрьск от 19 декабря 2009 года № 1-09 «О назначении досрочных выборов депутатов городской думы МО город Ноябрьск пятого созыва». В этом же номере газеты были опубликованы Решения избирательной комиссии  МО г. Ноябрьск о ходе подготовки и проведения выборов. Однако, среди опубликованных решений избирательной комиссии МО город Ноябрьск отсутствуют решения о порядке и сроках совершения избирательных действий кандидатами. Решения избирательной комиссии МО г. Ноябрьск № 5-09 и 6-09 не опубликованы. Сведений о доведении Избирательной комиссией МО г. Ноябрьск до сведения избирателей вышеизложенной информации, иным путем, не имеется. Законодательством о выборах предусмотрена обязанность опубликования отчетов кандидатов избирательных объединений, выдвинувших единые списки кандидатов, в средствах массовой информации в течение 8-ми дней с момента предоставления кандидатом отчета в избирательную комиссию. В восьмидневный срок входит пять дней для передачи копий финансовых отчетов в средства массовой информации и три дня для опубликования копий финансовый отчетов. По информации избирательной комиссии МО г. Ноябрьск, первыми кандидатами, сдавшими документы для регистрации были кандидаты - самовыдвиженцы Гампель А.И. и Добряков В.В. Поскольку указанные кандидаты были выдвинуты и сдали документы для регистрации как самовыдвиженцы, среди документов, сдаваемых ими для регистрации, были и первые финансовые отчеты. Соответственно опубликование в газете «Северная Вахта» копий финансовых отчетов должно быть не позднее 06 января 2009 года и не позднее 17 января 2009 года. Сведения из финансовых отчетов кандидатов в газете «Северная Вахта» были опубликованных только 02 февраля 2009 года за № 16. Финансовые отчеты кандидатов были опубликованы не в копиях, а только в сведениях. Это не позволяет установить принадлежность конкретного отчета именно тому кандидату, который указан в отчете, так как опубликованные сведения, в отличии от копий отчетов, подлежащих опубликованию, не содержат подписи кандидата. Не содержится в опубликованных сведениях об отчетах и даты предоставления отчетов кандидатами. Количество сведений из финансовых отчетов было опубликовано всего 48, что соответствует действительности в количественном выражении о наличии первых финансовых отчетов, предоставленных кандидатами в избирательную комиссию МО г. Ноябрьска своевременно. Вместе с тем, среди опубликованных сведений о первых финансовых отчетах отсутствуют данные финансовых отчетов, предоставленных кандидатами, которые были зарегистрированы. Это первые финансовые отчеты кандидатов Ибряева, Николаева, выдвинувшихся повторно на основании выдвижения избирательным объединением (после отмены своего выдвижения на основании самовыдвижения) и кандидата Гончара. Кроме того, первые финансовые отчеты избирательных объединений, выдвинувших единые списки кандидатов, не были опубликованы до настоящего времени. Таким образом, нарушен принцип гласности в деятельности избирательных комиссий, вытекающий из положений Конституции РФ, согласно которому каждый гражданин имеет право свободно получать информацию любым законным способом. Органы местного самоуправления, их должностные лица обязаны обеспечить каждому возможность ознакомиться с документами и материалами, непосредственно затрагивающими его права и свободы. Не исполнение обязанности по информированию избирателя избирательной комиссией МО г. Ноябрьск и не надлежащее исполнение обязанностей по информированию нарушает избирательные права граждан, предусмотренные Законами, нарушает принцип гласности. Не надлежащее исполнение избирательной комиссией МО г. Ноябрьск обязанности по опубликованию копий финансовый отчетов, нарушает принцип гласности выборов и дает основание считать принцип равенства всех кандидатов нарушенным. Так, одни кандидаты по сведениям из финансовых отчетов были зарегистрированы в отсутствие финансовых отчетов, а в ряде случаев и даже избирательного фонда, а другие получили решения об отказе в регистрации по причине отсутствия финансового отчета, представленного комиссии своевременно. Эти же нарушения ограничили избирательные права избирателей, поскольку существенно повлияли на право избирать депутатов в органы местного самоуправления. Заявитель просит признать незаконным решение Избирательной комиссии МО г. Ноябрьск № 2-09 от 19 декабря 2008 года, обязать Избирательную комиссию МО г. Ноябрьск в ближайшем выпуске газеты «Северная Вахта» опубликовать решения комиссии, связанные с утверждением перечня документов и форм, предоставляемых кандидатам при выдвижении и для регистрации. Обязать Избирательную комиссию МО г. Ноябрьск в ближайшем выпуске газеты «Северная Вахта» опубликовать копии финансовых отчетов кандидатов, избирательных объединений, выдвинувших единые списки кандидатов. </w:t>
      </w:r>
    </w:p>
    <w:p>
      <w:pPr>
        <w:pStyle w:val="2"/>
        <w:ind w:firstLine="709"/>
        <w:rPr/>
      </w:pPr>
      <w:r>
        <w:rPr>
          <w:spacing w:val="-2"/>
          <w:w w:val="101"/>
          <w:sz w:val="22"/>
          <w:szCs w:val="22"/>
        </w:rPr>
        <w:t>Представителем избиркома представлены возражения, согласно которым избирательная комиссия МО г. Ноябрьск не возражает против исключения из п. 71 календарного плана группы «зарегистрированных кандидатов» в качестве исполнителей обязанности по предоставлению первого финансового отчета как ошибочно указанного. Не оспаривает, что указание данной группы противоречит требованиям, установленным законодательством. Однако, данная ошибка является технической, сама по себе не повлияла и не могла повлиять ни на одного гражданина. Ссылка заявителя на то обстоятельство, что указание срока предоставления первого финансового отчета до 18 января 2009 года противоречит требованию п. 2 ст. 45 Закона №30-ЗАО не обоснованна по следующим основаниям. Согласно ст. 18 Закона №30-ЗАО, выдвижение кандидатов, единых списков кандидатов может производиться со дня, следующего за днем официального опубликования решения о назначении выборов. Период выдвижения заканчивается в 18 часов по местному времени за 45 дней до дня голосования и не может составлять менее 20 дней. В соответствии с п. 1 ст. 21 названного</w:t>
      </w:r>
      <w:r>
        <w:rPr>
          <w:sz w:val="22"/>
          <w:szCs w:val="22"/>
        </w:rPr>
        <w:t xml:space="preserve"> Закона, кандидат, избирательное объединение, выдвинувшее единый список кандидатов, не ранее чем за 65 дней и не позднее, чем до 18 часов по местному времени за 45 дней до дня голосования представляет для регистрации в соответствующую избирательную комиссию избирательные документы, указанные в части 1статьи 73, либо в статье 89 Закона. Первый финансовый отчет является необходимым документом для регистрации кандидата и должен быть представлен до 18 часов 14 января 2009 года. Довод заявителя о том, что основанием отказа в регистрации явилось – отсутствие требуемых документов на 14 января 2009 года, соответствует действительности, не противоречат ст. 74 Закона № 30 ЗАО. Ранее Ноябрьским городским судом данное основание для отказа признано законным и обоснованным. Доводы Кандибор Л.В. о том, что среди опубликованных решений избирательной комиссии отсутствует решение о порядке и сроках совершения избирательных действий кандидатами также не состоятелен. Обязанность опубликования форм документов на избирательную комиссию не возложена, поскольку они доступны. Кроме того, все изменения в законодательстве публикуются на электронных носителях и также доступны для широкого доступа. Часть решений избирательной комиссии не была опубликована, однако, информация, содержащаяся в них, была доступна для каждого гражданина. Часть данной информации является приложением к Закону № 30-ЗАО. При таких обстоятельствах не опубликование указанных решений избирательной комиссии не повлекло нарушение прав граждан. Доводы заявителя о том, что финансовые отчеты кандидатов были опубликованы с нарушением восьмидневного срока соответствует действительности. Из 76 кандидатов финансовые отчеты сданы в избирательную комиссию 48 кандидатами. Остальные финансовые отчеты в избирательную комиссию не сдавались. Принадлежность каждого отчета к конкретному кандидату легко определяется его заголовком. Поэтому доводы Кандибор Л.В. в этой части несостоятелен и субъективен. Заявителем не представлено доказательств нарушения избирательных прав граждан, а также в чем конкретно заключается нарушение. Не понятно, каким образом Кандибор Л.В. желает восстановить якобы нарушенные дела. Избирательная комиссия не возражает против исключения из п. 71 календарного плана слова «зарегистрированные кандидаты», в остальной части просит оставить решение без изменения.                </w:t>
      </w:r>
    </w:p>
    <w:p>
      <w:pPr>
        <w:pStyle w:val="Normal"/>
        <w:ind w:firstLine="709"/>
        <w:jc w:val="both"/>
        <w:rPr>
          <w:sz w:val="22"/>
          <w:szCs w:val="22"/>
        </w:rPr>
      </w:pPr>
      <w:r>
        <w:rPr>
          <w:sz w:val="22"/>
          <w:szCs w:val="22"/>
        </w:rPr>
        <w:t xml:space="preserve">В  судебном  заседании заявитель и его представитель уточнили свои требования, просили заявление удовлетворить, привели доводы, содержащиеся в заявлении.  </w:t>
      </w:r>
    </w:p>
    <w:p>
      <w:pPr>
        <w:pStyle w:val="Normal"/>
        <w:ind w:firstLine="709"/>
        <w:jc w:val="both"/>
        <w:rPr>
          <w:sz w:val="22"/>
          <w:szCs w:val="22"/>
        </w:rPr>
      </w:pPr>
      <w:r>
        <w:rPr>
          <w:sz w:val="22"/>
          <w:szCs w:val="22"/>
        </w:rPr>
        <w:t xml:space="preserve">Представитель избирательной комиссии в судебном заседании просил в удовлетворении заявления отказать. </w:t>
      </w:r>
    </w:p>
    <w:p>
      <w:pPr>
        <w:pStyle w:val="21"/>
        <w:spacing w:lineRule="auto" w:line="240" w:before="0" w:after="0"/>
        <w:ind w:firstLine="709"/>
        <w:jc w:val="both"/>
        <w:rPr>
          <w:sz w:val="22"/>
          <w:szCs w:val="22"/>
        </w:rPr>
      </w:pPr>
      <w:r>
        <w:rPr>
          <w:sz w:val="22"/>
          <w:szCs w:val="22"/>
        </w:rPr>
        <w:t>Выслушав  пояснения заявителя, представителей заявителя и избиркома, заключение прокурора, полагавшего, что заявление не подлежит удовлетворению, изучив материалы дела, суд находит заявление не подлежащим удовлетворению.</w:t>
      </w:r>
    </w:p>
    <w:p>
      <w:pPr>
        <w:pStyle w:val="TextBody"/>
        <w:ind w:firstLine="709"/>
        <w:rPr>
          <w:sz w:val="22"/>
          <w:szCs w:val="22"/>
        </w:rPr>
      </w:pPr>
      <w:r>
        <w:rPr>
          <w:sz w:val="22"/>
          <w:szCs w:val="22"/>
        </w:rPr>
        <w:t>Согласно ст. 72 Конституции РФ, избирательное законодательство находится в совместном ведении РФ и субъектов РФ.</w:t>
      </w:r>
    </w:p>
    <w:p>
      <w:pPr>
        <w:pStyle w:val="21"/>
        <w:spacing w:lineRule="auto" w:line="240" w:before="0" w:after="0"/>
        <w:ind w:firstLine="709"/>
        <w:jc w:val="both"/>
        <w:rPr>
          <w:sz w:val="22"/>
          <w:szCs w:val="22"/>
        </w:rPr>
      </w:pPr>
      <w:r>
        <w:rPr>
          <w:sz w:val="22"/>
          <w:szCs w:val="22"/>
        </w:rPr>
        <w:t>В соответствии со ст. 1 Федерального закона от 12 июня 2002 года N 67-ФЗ «Об основных гарантиях избирательных прав и права на участие в референдуме граждан Российской Федерации» (в ред. Федерального закона от 27.09.2002 N 119-ФЗ, с последующими изменениями) настоящим Федеральным законом определяются основные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в соответствии с Конституцией Российской Федерации, федеральными законами, конституциями (уставами), законами субъектов Российской Федерации, уставами муниципальных образований (далее по тексту Федеральный Закон).</w:t>
      </w:r>
    </w:p>
    <w:p>
      <w:pPr>
        <w:pStyle w:val="Normal"/>
        <w:ind w:firstLine="709"/>
        <w:jc w:val="both"/>
        <w:rPr>
          <w:sz w:val="22"/>
          <w:szCs w:val="22"/>
        </w:rPr>
      </w:pPr>
      <w:r>
        <w:rPr>
          <w:sz w:val="22"/>
          <w:szCs w:val="22"/>
        </w:rPr>
        <w:t>В силу ст. 1 Закона «О муниципальных выборах в Ямало-Ненецком автономном округе» № 30-ЗАО  от 27 июня 2006 года, в соответствии с Конституцией Российской Федерации, федеральными законами, Уставом (Основным законом) и законами Ямало-Ненецкого автономного округа, уставами муниципальных образований граждане Российской Федерации, обладающие на день голосования активным избирательным правом на территории соответствующего муниципального образования в Ямало-Ненецком автономном округе, избирают депутатов представительных органов и глав муниципальных образований городских округов, муниципальных районов, городских и сельских поселений, членов выборного органа местного самоуправления на основе всеобщего равного и прямого избирательного права при тайном голосовании (далее по тексту Закон).</w:t>
      </w:r>
    </w:p>
    <w:p>
      <w:pPr>
        <w:pStyle w:val="TextBody"/>
        <w:ind w:firstLine="709"/>
        <w:rPr>
          <w:sz w:val="22"/>
          <w:szCs w:val="22"/>
        </w:rPr>
      </w:pPr>
      <w:r>
        <w:rPr>
          <w:sz w:val="22"/>
          <w:szCs w:val="22"/>
        </w:rPr>
        <w:t xml:space="preserve">В судебном заседании установлено, что суть требований заявителя сводится к устранению трех нарушений допущенных избиркомом, а именно 1) признании незаконным ссылки в пункте 71 календарного плана на обязанность по предоставлению в избирательную комиссию финансового отчета зарегистрированными кандидатами не позднее 14 февраля 2009 года; 2) не опубликования в СМИ решения избиркома № 6-09 от 19 декабря 2009 года; 3) не опубликования в СМИ копий финансовых отчетов кандидатов, избирательных объединений, либо их ненадлежащая публикация, не содержащая в себе дату представления отчета и подпись кандидата. </w:t>
      </w:r>
    </w:p>
    <w:p>
      <w:pPr>
        <w:pStyle w:val="TextBody"/>
        <w:ind w:firstLine="709"/>
        <w:rPr>
          <w:sz w:val="22"/>
          <w:szCs w:val="22"/>
        </w:rPr>
      </w:pPr>
      <w:r>
        <w:rPr>
          <w:sz w:val="22"/>
          <w:szCs w:val="22"/>
        </w:rPr>
        <w:t xml:space="preserve">В части первого пункта требований суд указывает, что действительно указание на обязанность предоставления первого финансового отчета зарегистрированным кандидатом не предусмотрена Законом, а именно п. 2 и п. 3 статьи 45 Закона. </w:t>
      </w:r>
    </w:p>
    <w:p>
      <w:pPr>
        <w:pStyle w:val="Normal"/>
        <w:ind w:firstLine="709"/>
        <w:jc w:val="both"/>
        <w:rPr>
          <w:sz w:val="22"/>
          <w:szCs w:val="22"/>
        </w:rPr>
      </w:pPr>
      <w:r>
        <w:rPr>
          <w:sz w:val="22"/>
          <w:szCs w:val="22"/>
        </w:rPr>
        <w:t>Срок же предоставления документов оговорен статьей 18 Закона, так период выдвижения заканчивается в 18 часов по местному времени за 45 дней до дня голосования и не может составлять менее 20 дней. Применительно к рассматриваемому делу этой датой является 14 января 2009 года до 18 часов.</w:t>
      </w:r>
    </w:p>
    <w:p>
      <w:pPr>
        <w:pStyle w:val="Normal"/>
        <w:ind w:firstLine="709"/>
        <w:jc w:val="both"/>
        <w:rPr>
          <w:sz w:val="22"/>
          <w:szCs w:val="22"/>
        </w:rPr>
      </w:pPr>
      <w:r>
        <w:rPr>
          <w:sz w:val="22"/>
          <w:szCs w:val="22"/>
        </w:rPr>
        <w:t>Таким образом, в пункте 71 календарного плана действительно допущена ошибка в части указания на предоставление в избирком первого финансового отчета зарегистрированным кандидатом не позднее 14 февраля 2009 года (л.д.43).</w:t>
      </w:r>
    </w:p>
    <w:p>
      <w:pPr>
        <w:pStyle w:val="Normal"/>
        <w:ind w:firstLine="709"/>
        <w:jc w:val="both"/>
        <w:rPr>
          <w:sz w:val="22"/>
          <w:szCs w:val="22"/>
        </w:rPr>
      </w:pPr>
      <w:r>
        <w:rPr>
          <w:sz w:val="22"/>
          <w:szCs w:val="22"/>
        </w:rPr>
        <w:t>Однако решением избирательной комиссии от 12 февраля 2009 года № 120-09 в обжалуемое решение, а именно пункт 71 календарного плана, внесены изменения (л.д.77).</w:t>
      </w:r>
    </w:p>
    <w:p>
      <w:pPr>
        <w:pStyle w:val="Normal"/>
        <w:ind w:firstLine="709"/>
        <w:jc w:val="both"/>
        <w:rPr>
          <w:sz w:val="22"/>
          <w:szCs w:val="22"/>
        </w:rPr>
      </w:pPr>
      <w:r>
        <w:rPr>
          <w:sz w:val="22"/>
          <w:szCs w:val="22"/>
        </w:rPr>
        <w:t>Так избирком решил исключить из числа лиц предоставляющих финансовые отчеты в избирательную комиссию зарегистрированных кандидатов, сроком предоставления финансового отчета для регистрации просит считать не позднее 14 января 2009 года.</w:t>
      </w:r>
    </w:p>
    <w:p>
      <w:pPr>
        <w:pStyle w:val="Normal"/>
        <w:ind w:firstLine="709"/>
        <w:jc w:val="both"/>
        <w:rPr>
          <w:sz w:val="22"/>
          <w:szCs w:val="22"/>
        </w:rPr>
      </w:pPr>
      <w:r>
        <w:rPr>
          <w:sz w:val="22"/>
          <w:szCs w:val="22"/>
        </w:rPr>
        <w:t xml:space="preserve">Следовательно, избиркомом до момента рассмотрения дела в суде и постановления решения, допущенная техническая ошибка устранена в полном объеме. </w:t>
      </w:r>
    </w:p>
    <w:p>
      <w:pPr>
        <w:pStyle w:val="Normal"/>
        <w:ind w:firstLine="709"/>
        <w:jc w:val="both"/>
        <w:rPr>
          <w:sz w:val="22"/>
          <w:szCs w:val="22"/>
        </w:rPr>
      </w:pPr>
      <w:r>
        <w:rPr>
          <w:sz w:val="22"/>
          <w:szCs w:val="22"/>
        </w:rPr>
        <w:t xml:space="preserve">19 декабря 2008 года избиркомом принято решение о перечне и формах документов, представляемых при проведении досрочных выборов в Городскую Думу, которое по убеждению заявителя должно было быть опубликовано в СМИ (л.д.35-42). </w:t>
      </w:r>
    </w:p>
    <w:p>
      <w:pPr>
        <w:pStyle w:val="Normal"/>
        <w:ind w:firstLine="709"/>
        <w:jc w:val="both"/>
        <w:rPr>
          <w:sz w:val="22"/>
          <w:szCs w:val="22"/>
        </w:rPr>
      </w:pPr>
      <w:r>
        <w:rPr>
          <w:sz w:val="22"/>
          <w:szCs w:val="22"/>
        </w:rPr>
        <w:t>Согласно п. 2 ст. 7 Закона, решения избирательных комиссий, непосредственно связанные с подготовкой и проведением муниципальных выборов, публикуются в муниципальных периодических печатных изданиях на безвозмездной основе либо доводятся до сведения избирателей иным путем, а также передаются в иные средства массовой информации.</w:t>
      </w:r>
    </w:p>
    <w:p>
      <w:pPr>
        <w:pStyle w:val="Normal"/>
        <w:ind w:firstLine="709"/>
        <w:jc w:val="both"/>
        <w:rPr>
          <w:sz w:val="22"/>
          <w:szCs w:val="22"/>
        </w:rPr>
      </w:pPr>
      <w:r>
        <w:rPr>
          <w:sz w:val="22"/>
          <w:szCs w:val="22"/>
        </w:rPr>
        <w:t xml:space="preserve">Давая оценку природе вышеназванного решения, суд указывает, что оно по своей сути и структуре носит информативно-рекомендательный характер. Информация в нем содержащаяся носит общедоступный характер, так как содержится в федеральном и региональном законодательстве, иными словами, она до сведения избирателей доведена иным путем, как это прописано в Законе. </w:t>
      </w:r>
    </w:p>
    <w:p>
      <w:pPr>
        <w:pStyle w:val="Normal"/>
        <w:ind w:firstLine="709"/>
        <w:jc w:val="both"/>
        <w:rPr>
          <w:sz w:val="22"/>
          <w:szCs w:val="22"/>
        </w:rPr>
      </w:pPr>
      <w:r>
        <w:rPr>
          <w:sz w:val="22"/>
          <w:szCs w:val="22"/>
        </w:rPr>
        <w:t xml:space="preserve">При этом суд соглашается с утверждением представителя избиркома о том, что решение было подготовлено и издано для облегчения работы самой избирательной комиссии и непосредственно связанным с подготовкой и проведением выборов не является. </w:t>
      </w:r>
    </w:p>
    <w:p>
      <w:pPr>
        <w:pStyle w:val="Normal"/>
        <w:ind w:firstLine="709"/>
        <w:jc w:val="both"/>
        <w:rPr>
          <w:sz w:val="22"/>
          <w:szCs w:val="22"/>
        </w:rPr>
      </w:pPr>
      <w:r>
        <w:rPr>
          <w:sz w:val="22"/>
          <w:szCs w:val="22"/>
        </w:rPr>
        <w:t xml:space="preserve">Это тем более верно, что довод представителя избиркома о том, что если кандидатами сдавались документы не по утвержденной форме, но в соответствии с законом, они принимались комиссией, стороной заявителя оспорен или опровергнут, не был.  </w:t>
      </w:r>
    </w:p>
    <w:p>
      <w:pPr>
        <w:pStyle w:val="Normal"/>
        <w:ind w:firstLine="709"/>
        <w:jc w:val="both"/>
        <w:rPr>
          <w:sz w:val="22"/>
          <w:szCs w:val="22"/>
        </w:rPr>
      </w:pPr>
      <w:r>
        <w:rPr>
          <w:sz w:val="22"/>
          <w:szCs w:val="22"/>
        </w:rPr>
        <w:t xml:space="preserve">Сам текст решения указания на его публикацию также не содержит. </w:t>
      </w:r>
    </w:p>
    <w:p>
      <w:pPr>
        <w:pStyle w:val="TextBody"/>
        <w:ind w:firstLine="709"/>
        <w:rPr>
          <w:sz w:val="22"/>
          <w:szCs w:val="22"/>
        </w:rPr>
      </w:pPr>
      <w:r>
        <w:rPr>
          <w:sz w:val="22"/>
          <w:szCs w:val="22"/>
        </w:rPr>
        <w:t xml:space="preserve">Далее по утверждению заявителя в газете «Северная вахта» не  опубликованы копии финансовых отчетов кандидатов, избирательных объединений, либо осуществлена ненадлежащая публикация, не содержащая в себе дату представления отчета и подпись кандидата. </w:t>
      </w:r>
    </w:p>
    <w:p>
      <w:pPr>
        <w:pStyle w:val="TextBody"/>
        <w:ind w:firstLine="709"/>
        <w:rPr>
          <w:sz w:val="22"/>
          <w:szCs w:val="22"/>
        </w:rPr>
      </w:pPr>
      <w:r>
        <w:rPr>
          <w:sz w:val="22"/>
          <w:szCs w:val="22"/>
        </w:rPr>
        <w:t>В газете «Северная вахта» от 2 февраля 2009 года № 16 (4343) опубликованы финансовые отчеты всех 41 кандидатов, которые были зарегистрированы избиркомом (л.д.49-69). В том числе и финансовый отчет кандидата Николаева М.М. (л.д.61), который по утверждению заявителя опубликован не был.</w:t>
      </w:r>
    </w:p>
    <w:p>
      <w:pPr>
        <w:pStyle w:val="TextBody"/>
        <w:ind w:firstLine="709"/>
        <w:rPr>
          <w:sz w:val="22"/>
          <w:szCs w:val="22"/>
        </w:rPr>
      </w:pPr>
      <w:r>
        <w:rPr>
          <w:sz w:val="22"/>
          <w:szCs w:val="22"/>
        </w:rPr>
        <w:t xml:space="preserve">Довод представителя заявителя о том, что указанный кандидат выдвигался дважды и избиркомом опубликован отчет со ссылкой не на тот счет кандидата, судом во внимание не принимается, поскольку данное обстоятельство заявителем не оспаривалось и предметом спора не является. </w:t>
      </w:r>
    </w:p>
    <w:p>
      <w:pPr>
        <w:pStyle w:val="TextBody"/>
        <w:ind w:firstLine="709"/>
        <w:rPr>
          <w:sz w:val="22"/>
          <w:szCs w:val="22"/>
        </w:rPr>
      </w:pPr>
      <w:r>
        <w:rPr>
          <w:sz w:val="22"/>
          <w:szCs w:val="22"/>
        </w:rPr>
        <w:t xml:space="preserve">По факту отсутствия в опубликованных финансовых отчетах даты и подписи кандидата суд принимает довод представителя избиркома о том, что финансовый отчеты печатались, согласно Инструкции (л.д.45,46) с электронного носителя, представленного самим кандидатом. Текст на электронном носителе даты и подписи не содержал. При этом сведения с электронного носителя сверялись со сведениями на бумажном носителе и их достоверность сомнений не вызывает.   </w:t>
      </w:r>
    </w:p>
    <w:p>
      <w:pPr>
        <w:pStyle w:val="TextBody"/>
        <w:ind w:firstLine="709"/>
        <w:rPr>
          <w:sz w:val="22"/>
          <w:szCs w:val="22"/>
        </w:rPr>
      </w:pPr>
      <w:r>
        <w:rPr>
          <w:sz w:val="22"/>
          <w:szCs w:val="22"/>
        </w:rPr>
        <w:t xml:space="preserve">Позиция избиркома, по убеждению суда, в этой части верна и потому что законодателем в п. 5 статьи 45 Закона не предусмотрена конкретная форма копии финансового отчета подлежащая к публикации и соответственно обязательность присутствия в ней даты и подписи кандидата. </w:t>
      </w:r>
    </w:p>
    <w:p>
      <w:pPr>
        <w:pStyle w:val="TextBody"/>
        <w:ind w:firstLine="709"/>
        <w:rPr>
          <w:sz w:val="22"/>
          <w:szCs w:val="22"/>
        </w:rPr>
      </w:pPr>
      <w:r>
        <w:rPr>
          <w:sz w:val="22"/>
          <w:szCs w:val="22"/>
        </w:rPr>
        <w:t xml:space="preserve">Кроме того, каждая копия финансового отчета в печатном издании индивидуализирована посредством указания на сведения о  каждом конкретном кандидате, включая его имя и фамилию. </w:t>
      </w:r>
    </w:p>
    <w:p>
      <w:pPr>
        <w:pStyle w:val="TextBody"/>
        <w:ind w:firstLine="709"/>
        <w:rPr>
          <w:sz w:val="22"/>
          <w:szCs w:val="22"/>
        </w:rPr>
      </w:pPr>
      <w:r>
        <w:rPr>
          <w:sz w:val="22"/>
          <w:szCs w:val="22"/>
        </w:rPr>
        <w:t xml:space="preserve">В части отсутствия публикаций отчетов избирательных объединений, довод заявителя нашел свое подтверждение. </w:t>
      </w:r>
    </w:p>
    <w:p>
      <w:pPr>
        <w:pStyle w:val="Normal"/>
        <w:ind w:firstLine="708"/>
        <w:jc w:val="both"/>
        <w:rPr>
          <w:sz w:val="22"/>
          <w:szCs w:val="22"/>
        </w:rPr>
      </w:pPr>
      <w:r>
        <w:rPr>
          <w:sz w:val="22"/>
          <w:szCs w:val="22"/>
        </w:rPr>
        <w:t xml:space="preserve">Во исполнение пункта 7 статьи 45 Закона, избиркомом направлялись в редакцию средств массовой информации для опубликования информация о поступлении средств на соответствующие избирательные счета и расходовании этих средств. Лишь указанная информация и была опубликована в отношении избирательных объединений (л.д.70). </w:t>
      </w:r>
    </w:p>
    <w:p>
      <w:pPr>
        <w:pStyle w:val="Normal"/>
        <w:ind w:firstLine="709"/>
        <w:jc w:val="both"/>
        <w:rPr>
          <w:sz w:val="22"/>
          <w:szCs w:val="22"/>
        </w:rPr>
      </w:pPr>
      <w:r>
        <w:rPr>
          <w:sz w:val="22"/>
          <w:szCs w:val="22"/>
        </w:rPr>
        <w:t xml:space="preserve"> </w:t>
      </w:r>
      <w:r>
        <w:rPr>
          <w:sz w:val="22"/>
          <w:szCs w:val="22"/>
        </w:rPr>
        <w:t>Однако, выявив при рассмотрении дела вышеназванные обстоятельства, суд между тем, рассматривая дело, исходит из требований процессуального закона, а именно общих положений ГПК РФ, статьи 3, согласно которой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А также статей 259 и 261 ГПК РФ, в соответствии с которыми избиратель, считающий, что решениями избирательной комиссии, нарушаются его активные избирательные права вправе обратиться с заявлением в суд. Суд же, в свою очередь признает оспариваемое решение избирательной комиссии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w:t>
      </w:r>
    </w:p>
    <w:p>
      <w:pPr>
        <w:pStyle w:val="Normal"/>
        <w:ind w:firstLine="709"/>
        <w:jc w:val="both"/>
        <w:rPr>
          <w:sz w:val="22"/>
          <w:szCs w:val="22"/>
        </w:rPr>
      </w:pPr>
      <w:r>
        <w:rPr>
          <w:sz w:val="22"/>
          <w:szCs w:val="22"/>
        </w:rPr>
        <w:t xml:space="preserve">Из смысла приведенных норм права следует, что заявление об оспаривании действия (бездействия) избирательной комиссии может подлежать удовлетворению лишь в случае, если оно нарушает избирательные права заявителя. Следовательно, в рассматриваемом деле, основанием для удовлетворения заявления может быть установление судом нарушение активного избирательного права Кандибор Л.В.  </w:t>
      </w:r>
    </w:p>
    <w:p>
      <w:pPr>
        <w:pStyle w:val="Normal"/>
        <w:ind w:firstLine="709"/>
        <w:jc w:val="both"/>
        <w:rPr>
          <w:sz w:val="22"/>
          <w:szCs w:val="22"/>
        </w:rPr>
      </w:pPr>
      <w:r>
        <w:rPr>
          <w:sz w:val="22"/>
          <w:szCs w:val="22"/>
        </w:rPr>
        <w:t xml:space="preserve">Судом данного обстоятельства в ходе рассмотрения дела не установлено. </w:t>
      </w:r>
    </w:p>
    <w:p>
      <w:pPr>
        <w:pStyle w:val="Normal"/>
        <w:ind w:firstLine="709"/>
        <w:jc w:val="both"/>
        <w:rPr>
          <w:sz w:val="22"/>
          <w:szCs w:val="22"/>
        </w:rPr>
      </w:pPr>
      <w:r>
        <w:rPr>
          <w:sz w:val="22"/>
          <w:szCs w:val="22"/>
        </w:rPr>
        <w:t xml:space="preserve">Напротив, заявитель в ходе рассмотрения дела пояснила, что фактически выступает в защиту интересов кандидата, чье имя она умолчала, который в силу допущенных избиркомом нарушений не был зарегистрирован и тем самым лишен пассивного права участия в выборах. При этом заявитель указала, что кандидат, которому она отдает свое предпочтение, уже обжаловал действия избиркома по отказу ему в регистрации, решением суда ему отказано в удовлетворении заявления. </w:t>
      </w:r>
    </w:p>
    <w:p>
      <w:pPr>
        <w:pStyle w:val="Normal"/>
        <w:ind w:firstLine="709"/>
        <w:jc w:val="both"/>
        <w:rPr>
          <w:sz w:val="22"/>
          <w:szCs w:val="22"/>
        </w:rPr>
      </w:pPr>
      <w:r>
        <w:rPr>
          <w:sz w:val="22"/>
          <w:szCs w:val="22"/>
        </w:rPr>
        <w:t>Таки образом, кандидат сам реализовал свое право на защиту его избирательных прав. При этом названное право он заявителю не делегировал.</w:t>
      </w:r>
    </w:p>
    <w:p>
      <w:pPr>
        <w:pStyle w:val="TextBody"/>
        <w:ind w:firstLine="709"/>
        <w:rPr>
          <w:sz w:val="22"/>
          <w:szCs w:val="22"/>
        </w:rPr>
      </w:pPr>
      <w:r>
        <w:rPr>
          <w:sz w:val="22"/>
          <w:szCs w:val="22"/>
        </w:rPr>
        <w:t>Руководствуясь ст.ст. 259-261 ГПК РФ,  суд</w:t>
      </w:r>
    </w:p>
    <w:p>
      <w:pPr>
        <w:pStyle w:val="3"/>
        <w:ind w:firstLine="709"/>
        <w:jc w:val="center"/>
        <w:rPr>
          <w:b/>
          <w:b/>
          <w:sz w:val="22"/>
          <w:szCs w:val="22"/>
        </w:rPr>
      </w:pPr>
      <w:r>
        <w:rPr>
          <w:b/>
          <w:sz w:val="22"/>
          <w:szCs w:val="22"/>
        </w:rPr>
        <w:t>Р Е Ш И Л:</w:t>
      </w:r>
    </w:p>
    <w:p>
      <w:pPr>
        <w:pStyle w:val="Normal"/>
        <w:ind w:firstLine="709"/>
        <w:jc w:val="both"/>
        <w:rPr>
          <w:sz w:val="22"/>
          <w:szCs w:val="22"/>
        </w:rPr>
      </w:pPr>
      <w:r>
        <w:rPr>
          <w:sz w:val="22"/>
          <w:szCs w:val="22"/>
        </w:rPr>
        <w:t>Кандибор Ларисе Владимировне в удовлетворении заявления о признании незаконным решения избирательной комиссии муниципального образования город Ноябрьск № 2-09 от 19 декабря 2008 года об утверждении календарного плана мероприятий по подготовке и проведению выборов депутатов Городской Думы город Ноябрьск пятого созыва в части утверждения пункта 71, о признании бездействия избирательной комиссии муниципального образования город Ноябрьск незаконным  - отказать.</w:t>
      </w:r>
    </w:p>
    <w:p>
      <w:pPr>
        <w:pStyle w:val="Normal"/>
        <w:ind w:firstLine="709"/>
        <w:jc w:val="both"/>
        <w:rPr>
          <w:sz w:val="22"/>
          <w:szCs w:val="22"/>
        </w:rPr>
      </w:pPr>
      <w:r>
        <w:rPr>
          <w:sz w:val="22"/>
          <w:szCs w:val="22"/>
        </w:rPr>
        <w:t>Решение  может быть  обжаловано в  течение 5  дней в Ямало-Ненецкий  окружной суд,  путем  подачи  жалобы  через  Ноябрьский городской  федеральный  су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удья:</w:t>
        <w:tab/>
        <w:tab/>
        <w:t>подпис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Копия верна:</w:t>
      </w:r>
    </w:p>
    <w:p>
      <w:pPr>
        <w:pStyle w:val="Normal"/>
        <w:ind w:firstLine="709"/>
        <w:jc w:val="both"/>
        <w:rPr>
          <w:sz w:val="22"/>
          <w:szCs w:val="22"/>
        </w:rPr>
      </w:pPr>
      <w:r>
        <w:rPr>
          <w:sz w:val="22"/>
          <w:szCs w:val="22"/>
        </w:rPr>
        <w:t>Секретарь суда:</w:t>
        <w:tab/>
        <w:tab/>
        <w:tab/>
      </w:r>
    </w:p>
    <w:p>
      <w:pPr>
        <w:pStyle w:val="Normal"/>
        <w:ind w:firstLine="709"/>
        <w:jc w:val="both"/>
        <w:rPr>
          <w:color w:val="0000FF"/>
          <w:sz w:val="22"/>
          <w:szCs w:val="22"/>
        </w:rPr>
      </w:pPr>
      <w:r>
        <w:rPr>
          <w:color w:val="0000FF"/>
          <w:sz w:val="22"/>
          <w:szCs w:val="22"/>
        </w:rPr>
      </w:r>
    </w:p>
    <w:p>
      <w:pPr>
        <w:pStyle w:val="Normal"/>
        <w:ind w:firstLine="709"/>
        <w:jc w:val="both"/>
        <w:rPr>
          <w:sz w:val="22"/>
          <w:szCs w:val="22"/>
        </w:rPr>
      </w:pPr>
      <w:r>
        <w:rPr>
          <w:sz w:val="22"/>
          <w:szCs w:val="22"/>
        </w:rPr>
        <w:t>Решение вступило в законную силу 11.03.2009г.</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40"/>
      <w:jc w:val="both"/>
    </w:pPr>
    <w:rPr>
      <w:sz w:val="28"/>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widowControl w:val="false"/>
      <w:autoSpaceDE w:val="false"/>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48:00Z</dcterms:created>
  <dc:creator>Sergei</dc:creator>
  <dc:description/>
  <cp:keywords/>
  <dc:language>en-US</dc:language>
  <cp:lastModifiedBy>Customer</cp:lastModifiedBy>
  <dcterms:modified xsi:type="dcterms:W3CDTF">2010-02-18T15:48:00Z</dcterms:modified>
  <cp:revision>2</cp:revision>
  <dc:subject/>
  <dc:title>РЕШЕНИЕ</dc:title>
</cp:coreProperties>
</file>