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74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ВЕРДЛОВСКИЙ ОБЛАСТНОЙ СУД</w:t>
      </w:r>
    </w:p>
    <w:p>
      <w:pPr>
        <w:pStyle w:val="Normal"/>
        <w:shd w:fill="FFFFFF" w:val="clear"/>
        <w:spacing w:lineRule="exact" w:line="278" w:before="259" w:after="0"/>
        <w:ind w:left="5400" w:right="98" w:hanging="5400"/>
        <w:jc w:val="both"/>
        <w:rPr>
          <w:sz w:val="24"/>
        </w:rPr>
      </w:pPr>
      <w:r>
        <w:rPr>
          <w:b w:val="false"/>
          <w:color w:val="000000"/>
          <w:sz w:val="24"/>
        </w:rPr>
        <w:t>Мотивированное решение изготовлено 15 августа 2003 года.</w:t>
      </w:r>
    </w:p>
    <w:p>
      <w:pPr>
        <w:pStyle w:val="Normal"/>
        <w:shd w:fill="FFFFFF" w:val="clear"/>
        <w:ind w:right="11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7" w:right="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left="57" w:right="57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spacing w:lineRule="exact" w:line="274" w:before="278" w:after="0"/>
        <w:rPr>
          <w:sz w:val="24"/>
        </w:rPr>
      </w:pPr>
      <w:r>
        <w:rPr>
          <w:b w:val="false"/>
          <w:color w:val="000000"/>
          <w:sz w:val="24"/>
        </w:rPr>
        <w:t>13 августа 2003 года.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lineRule="exact" w:line="274" w:before="269" w:after="0"/>
        <w:ind w:right="2541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вердловский областной суд в составе:</w:t>
      </w:r>
    </w:p>
    <w:p>
      <w:pPr>
        <w:pStyle w:val="Normal"/>
        <w:shd w:fill="FFFFFF" w:val="clear"/>
        <w:spacing w:lineRule="exact" w:line="274"/>
        <w:ind w:right="2112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удьи Свердловского областного суда Лимонова И.В.,</w:t>
      </w:r>
    </w:p>
    <w:p>
      <w:pPr>
        <w:pStyle w:val="Normal"/>
        <w:shd w:fill="FFFFFF" w:val="clear"/>
        <w:spacing w:lineRule="exact" w:line="274"/>
        <w:ind w:right="2112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 участием прокурора Лариной Л.В.,</w:t>
      </w:r>
    </w:p>
    <w:p>
      <w:pPr>
        <w:pStyle w:val="Normal"/>
        <w:shd w:fill="FFFFFF" w:val="clear"/>
        <w:spacing w:lineRule="exact" w:line="274"/>
        <w:ind w:right="2112" w:hanging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 секретаре Ильясовой К.Р.,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ссмотрев в открытом судебном заседании гражданское дело по заявлениям зарегистрированных кандидатов на должность Губернатора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Свердловской области Бакова Антона Алексеевича и Вихарева Андрея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Анатольевича о признании незаконным постановления Избирательной комисси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Свердловской области от 29 июля 2003 года №104 «О регистрации Росселя Э.Э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кандидатом на должность Губернатора Свердловской области»,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Л: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становлением Палаты Представителей Законодательного Собрания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Свердловской области от 09 июня 2003 года №681-ППП, опубликованном 10 июня 2003 года в «Областной газете» №124 (2377), назначены выборы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Губернатора Свердловской области и днем голосования установлено 07 сентября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2003 года.</w:t>
        <w:tab/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07 июля 2003 года Избирательной комиссией Свердловской области был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олучены документы о выдвижении Росселя Э.Э. кандидатом на должнос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Губернатора Свердловской области избирательным объединением «Свердловское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региональное отделение Всероссийской политической партии «Единство 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Отечество» - Единая Россия»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становлением Избирательной комиссии Свердловской области от 29 июля 2003 года №104 Губернатор Свердловской области Россель Эдуард Эргартович зарегистрирован кандидатом на должность Губернатора Свердловской области на основании подписей избирателей, собранных в поддержку выдвижения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04 августа 2003 года Избирательная комиссия Свердловской области постановлениями №115 и №119 также зарегистрировала в качестве кандидатов на должность Губернатора Свердловской области, соответственно, Бакова Антона Алексеевича и Вихарева Андрея Анатольевич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явители - зарегистрированные кандидаты на должность Губернатора Свердловской области Баков А.А. и Вихарев А.А. - обратились в Свердловский областной суд с жалобами на постановление Избирательной комиссии Свердловской области от 29 июля 2003 года №104 «О регистрации Росселя Э.Э. кандидатом на должность Губернатора Свердловской области»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читая указанное постановление Избирательной комиссии Свердловской области незаконным, заявители указали, что кандидат на должность Губернатора Свердловской области Россель Э.Э. не представил в Избирательную комиссию Свердловской области необходимого количества действительных подписей для своей регистрации, поскольку в представленных им подписных листах отсутствует собственноручно проставленная дата заверения этих листов лицами, собиравшими подписи, и самим кандидатом: число проставлено собственноручно, месяц и год выполнены машинописным текстом. В связи с этим, все подписи Росселя Э.Э.. проставленные им в подписных листах, являются недействительными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роме того, зарегистрированным кандидатом на должность Губернатора Свердловской области Вихаревым А.А. также указано, что большое количество подписных листов, представленных кандидатом Росселем Э.Э. в Избирательную комиссию Свердловской области, не содержит в данных адреса места жительства избирателей указание на Субъект Российской Федерации (Свердловская область). Более того, Россель Э.Э., в нарушение требований Федерального законодательства и Избирательного Кодекса Свердловской области, использовал преимущества своего должностного и служебного положения: в день его выдвижения в качестве кандидата на должность Губернатора Свердловской области (07 июля 2003 года) он в своем рабочем кабинете в резиденции Губернатора Свердловской области дал интервью корреспонденту «Уральского федеральною обозрения», которое содержит признаки предвыборной агитации 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в котором Россель Э.Э. позиционирует себя как кандидат в Губернаторы Свердловской област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 учетом мнения заявителей и их представителей, гражданские дела по вышеназванным жалобам зарегистрированных кандидатов на должность Губернатора Свердловской области Бакова А.А. и Вихарева А.А. определением судьи от 12 августа 2003 года объединены в одно производство по основаниям п.4ст.151 ГПК РФ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удебном заседании заявитель Баков А.А., его представитель и представители заявителя Вихарева А.А., поддержали требования о признании незаконным обжалуемого постановления Избирательной комиссии Свердловской области от 29 июля 2003 года №104 по указанным в жалобах основаниям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дставители Избирательной комиссии Свердловской области и зарегистрированного кандидата на должность Губернатора Свердловской области Росселя Э.Э. возразили против удовлетворения заявленных требований, так как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считают, что оспариваемое заявителями постановление Избирательной комиссии Свердловской области от 29.07.2003 года №104 принято в пределах ее компетенции и в соответствии с нормами закон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ыслушав объяснения зарегистрированною кандидата на должность Губернатора Свердловской области Бакова А.А.,его представителя, представителей зарегистрированных кандидатов на должность Губернатора Свердловской области Вихарева А.А. и Росселя Э.Э., представителя Избирательной комиссии Свердловской области, исследовав материалы дела и заслушав заключение прокурора прокуратуры Свердловской области Лариной Л.В., полагавшей отказать заявителям в удовлетворении требований, Свердловский областной суд не находит оснований для удовлетворения заявленных жалоб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Конституцией Российской Федерации избирательное законодательство находится в совместном ведении Российской Федерации и субъектов Российской Федераци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п.2 ст. 76 Конституции Российской Федерации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сновные гарантии избирательных прав и права на участие в референдуме граждан Российской Федерации определены Федеральным законом от 12 июня 2002 года №67-ФЗ, который, в соответствии с его п.2 ст. 1, имеет прямое действие и применяется на всей территории Российской Федераци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огласно п.3 ст.1 названного Федерального закона, Федеральными конституционными законами, иными федеральными законами, законами субъектов Российской Федерации могут устанавливаться гарантии избирательных прав и права на участие в референдуме граждан Российской Федерации, дополняющие гарантии, установленные настоящим Федеральным законом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месте с тем, если федеральный закон, конституция (устав), закон субъекта Российской Федерации, иной нормативный правовой акт о выборах и референдумах противоречат настоящему Федеральному закону, в соответствии с п.6 ст.1 Федерального закона №67-ФЗ, применяются нормы настоящего Федерального закона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удебном заседании установлено, что 25 июля 2003 года в Избирательную комиссию Свердловской области кандидатом на должность Губернатора Свердловской области Росселем Э.Э. были представлены документы для его соответствующей регистрации, в том числе 22 тома с подписными листами и общим количеством подписей избирателей - 32003. Посредством проведения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случайной выборки (п.З ст.52 Избирательного Кодекса Свердловской области), для проведения сплошной проверки были отобраны четыре тома с подписными листами №№ 21,9,5,11 с общим количеством 5792 подписей. В результате проверки действительными признаны 5749 подписи и не недостоверными - 43 подписи (0,7% от числа проверенных), а именно: в томе №5 недействительных подписей - 18, в томе №9 недействительных подписей 13, в томах №11 и №21 недействительных по 6 подписей в каждом томе. Данные обстоятельства, в том числе и итоговые результаты проверки соответствия выдвижения Росселя Э. Э. кандидатом на должность Губернатора Свердловской области требованиям федерального законодательства отражены и закреплены в соответствующих сводных ведомостях, протоколе от 28 июля 2003 года проверки подписей избирателей и акте от 29.07.03 года Избирательной комиссии Свердловской области.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 учетом таких обстоятельств, Избирательная комиссия Свердловской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области 29 июля 2003 года приняла постановление №104 «О регистрации Росселя Э.Э. кандидатом на должность Губернатора Свердловской области»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оцедура проведения Избирательной комиссией Свердловской области проверки подписей избирателей, собранных в поддержку выдвижения Росселя Э.Э. кандидатом на должность Губернатора Свердловской области, критерии определения их недостоверности и методика подсчета количества действительных подписей судом признаются соответствующими требованиям федерального законодательства и правилам Избирательною кодекса Свердловской област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месте с тем, в ходе исследования указанных подписных листов в объеме, согласованном сторонами (том №11 в полном объеме и том №9 до 111 листа), судом установлено, что в подписном листе №149 тома №11 в графе «дата подписи кандидата» отсутствует число месяца удостоверения кандидатом Росселем Э.Э. данного подписного листа, а в подписном листе №112 тома №11 в аналогичной графе имеется не оговоренное надлежащим образом исправление числа месяца внесения подписи кандидата Росселя Э.Э. Данные обстоятельства, на основании п.2 ст.50 и п/п.4 п.5 ст.52 Избирательного кодекса Свердловской области, позволяют суду признать недействительными подписи избирателей, имеющиеся в томе №11 на подписных листах №112 (9 подписей) и №149 (8 подписей), т.е. всего 17 подписей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 учетом таких обстоятельств, общее количество не достоверных и недействительных подписей избирателей, собранных в поддержку выдвижения Росселя Э.Э. кандидатом на должность Губернатора Свердловской области, составляет 60 подписей (43 подписи, установленные Избирательной комиссией Свердловской области и + 17 подписей, признанных недействительными судом = 60 подписей). Это количество составляет 1,04% от общего числа проверенных подписей и не превышает предела, установленных п.8 ст.38 Федерального закона от 12.06.2002 года №67-ФЗ и п.8 ст.52 Избирательного кодекса Свердловской област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удом признается несостоятельным и не принимается во внимание довод заявителей и их представителей о том, что все подписи избирателей в представленных кандидатом Росселем Э.Э. подписных листах являются недействительными, поскольку этим кандидатом и сборщиком подписей в дате внесения их подписей в каждом подписном листе собственноручно проставлены только числа даты, а указание на месяц и год даты изготовлено типографским способом. При этом суд учитываем следующее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п.44 ст.2 Федерального закона «Об основных гарантиях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избирательных прав и права на участие в референдуме граждан Российской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Федерации» недействительной подписью является подпись, собранная с нарушением порядка сбора подписей избирателей, участников референдума 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(или) оформления подписного лист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дставители заявителей в судебном заседании уточнили, что подписи избирателей, собранных в поддержку выдвижения Росселя Э.Э кандидатом на должность Губернатора Свердловской области, они считают недействительными по мотиву их сбора с нарушением оформления подписных листов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о ст.49 Избирательного кодекса Свердловской области подписные листы изготавливаются кандидатами самостоятельно по установленной форме (приложения 5,6 и 7 к настоящему Кодексу). Статьей 50 Избирательного кодекса Свердловской области установлен порядок заполнения подписного листа.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огласно п.8 ст.37 названною Федерального закона от 12.06.2002 года № 67-ФЗ, форма подписного листа устанавливается законом (по настоящему делу - Законом Свердловской области). Анализ данной нормы позволяет суду сделать вывод, что понятие «форма подписного листа» включает в себя как внешний вид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одписною листа, так и то, что в нем должно быть указано самим избирателем или по его просьбе сборщиком подписей (фамилия, имя, отчество; год рождения, серию, номер паспорта или документа, заменяющего паспорт гражданина и т. п). При этом федеральный законодатель установил, что указанные данные вносятся только от руки, а подпись и дату ее внесения избиратель вносит собственноручно. Никаких других собственноручных подписей и дат их внесения сборщиком подписей и кандидатом на подписном листе Федеральный закон не требует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 учетом этого суд приходит к выводу, что требование п. 2 ст.50 Избирательного кодекса Свердловской области в этой части устанавливает не дополнительные гарантии избирательных прав, а их ограничения и поэтому при рассмотрении настоящего дела оно не может быть применено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Федеральным законом от 12.06.2002 года №67-ФЗ недействительными признаются подписи, если они собраны с нарушением правил, установленных п.5 ст.38 данного Федерального закона. Перечень указанных нарушений является исчерпывающим, расширительному толкованию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он не подлежит. Кроме того, этот перечень не содержит указания на недействительность подписей избирателей в случае проставления числа в дате внесения подписи сборщика подписей и кандидата не перед названием месяца, а рядом с ним (выше-ниже-правее, выше-ниже-левее и т.п.)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 учетом изложенного, установленные в п.5 ст.52 Избирательного кодекса Свердловской области частые случаи признания подписей избирателей недействительными, также не могут рассматриваться в качестве дополнительных гарантий избирательных прав граждан и не подлежат применению по настоящему делу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роме того, ни одного из содержащихся в п.5 ст.38 названного Федерального закона нарушений, которые могли бы стать основанием для признания недействительными подписей, собранных в поддержку выдвижения Росселя Э.Э. кандидатом на должность Губернатора Свердловской области, заявителями и их представителями ни в жалобах, ни в ходе судебного заседания не названо, надлежащих доказательств наличия таких нарушений, в соответствии со ст.ст.56,57 ГПК РФ, ими в суд не представлено, не заявлено о наличии таких доказательств и о необходимости их истребования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месте с тем, даже если принять во внимание позицию заявителей со ссылкой на положения п/п5 п.5 ст. 52 Избирательною кодекса Свердловской области, их доводы также не могут быть признаны обоснованными, поскольку все подписи в подписных листах, представленных в Избирательную комиссию Свердловской области кандидатом на должность Губернатора Свердловской области Росселем Э.Э., заверены собственноручными подписями лиц, собиравших эти подписи и подписью указанного кандидата. Несостоятельной также является также ссылка заявителей и их представителей на положения п/п.6 и п. 5 ст. 52 Избирательного кодекса Свердловской области, в соответствии с которым признаются недействительными все подписи избирателей в подписных листах, заверенных лицами, собиравшими подписи, кандидатами или уполномоченными представителями избирательного объединения, избирательного блока, в отношении которых установлено, что </w:t>
      </w:r>
      <w:r>
        <w:rPr>
          <w:b w:val="false"/>
          <w:color w:val="000000"/>
          <w:sz w:val="24"/>
          <w:szCs w:val="24"/>
          <w:u w:val="single"/>
        </w:rPr>
        <w:t>сведения о них,</w:t>
      </w:r>
      <w:r>
        <w:rPr>
          <w:b w:val="false"/>
          <w:color w:val="000000"/>
          <w:sz w:val="24"/>
          <w:szCs w:val="24"/>
        </w:rPr>
        <w:t xml:space="preserve"> предусмотренные пунктами 2 и 3 статьи 50 настоящего Кодекса отсутствуют либо внесены не собственноручно. При этом заявители ссылаются на то обстоятельство, что дата внесения подписей сборщиков подписей и кандидата Росселя Э.Э. частично выполнена типографским способом (месяц и год). Однако указанная дата, в силу положений пунктов 2 и 3 ст.50 Избирательного кодекса Свердловской области, является датой внесения подписи указанных лиц (сборщика подписей, кандидата и т.п.) и никак не может являться сведением об этих лицах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 учетом этого, исполнение типографским способом указания на месяц и год внесения подписи сборщика подписей и кандидата, не может быть признано нарушением, влекущим признание подписей избирателей недействительным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Аналогичным образом суд не признает в качестве основания для признания недействительными подписей избирателей, собранных в поддержку выдвижения Росселя Э.Э. кандидатом на должность Губернатора Свердловской области, то обстоятельство, что числа в дате, собственноручно исполненные кандидатом Росселем Э.Э. в ряде подписных листов, расположены не напротив названия месяца «июль», а чуть выше или ниже, праве или левее данного названия. Техника и навыки исполнения указанным кандидатом своей росписи в таких подписных листах в совокупности с исполнением им при этом еще и числа даты внесения этой подписи, однозначно указывают, что данное число относится именно к месяцу «июль», сведения о котором имеются в этих подписных листах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пункте 23 статьи 38 Федерального закона от 12.06.2002 года №67-ФЗ приведен исчерпывающий перечень оснований отказа в регистрации кандидата, который не может быть расширен законом субъекта Российской Федерации, что фактически признано в п. 5 ст. 53 Избирательного кодекса Свердловской области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В связи с этим и в соответствии с п. 8 ст.38 названного Федерального закона, Избирательная комиссия отказывает в регистрации кандидата в случае обнаружения среди проверяемых подписей 25 и более процентов недостоверных и недействительных подписей или недостаточного для регистрации соответствующего кандидата количества достоверных подписей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скольку указанного обстоятельства в судебном заседании не было установлено, суд приходит к выводу, что постановление Избирательной комиссии Свердловской области от 29 июля 2003 года №104 о регистрации Росселя Э.Э. кандидатом на должность Губернатора Свердловской области в данной части является законным и обоснованным, а жалобы заявителей, соответственно, неправомерными и не подлежащими удовлетворению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 аналогичным основаниям несостоятельным суд признаем также доводы в жалобе зарегистрированного кандидата на должность Губернатора Свердловской области Вихарева А. А. о том, что значительное количество подписных листов содержат неполные указания адреса места жительства избирателей (не указан субъект Российской Федерации - Свердловская области), в связи с чем подписи таких избирателей являются недействительными и в силу этого зарегистрированный кандидат на должность Губернатора Свердловской Россель Э. Э. не представил необходимого количества действительных подписей для своей регистрации, а значит, отсутствовали основания для его регистраци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роме того, несостоятельность этого довода заявителя подтверждается следующим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п. 1 ст.50 Избирательного кодекса Свердловской области п.8 ст.37 Федерального закона «Об основных гарантиях избирательных прав 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рава на участие в референдуме граждан Российской Федерации» избиратель в подписном листе, в числе иных данных, указывает также адрес места жительства, отмеченный в его паспорте или документе, заменяющим паспорт гражданина. Согласно п.5 ст.2 данного Федерального закона адрес места жительства - это адрес (наименование субъекта Российской Федерации, района, города, иного населенного пункта, улицы, номера дома и квартиры),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ходе исследования в судебном заседании подписных листов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редставленных в Избирательную комиссию Росселем Э. Э. для регистрации на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должность губернатора Свердловской области, в объеме, оговоренных сторонам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о настоящему делу (том №11 в полном объеме - 200 листов и том №9 -110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листов), установлено, что определенное количество подписных листов в данных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об избирателях (графа об адресе места жительства) не содержат указания на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наименование субъекта Российской Федераци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месте с тем, данное обстоятельство суд признает не имеющим существенного значения для признания таких подписей избирателей недействительными по следующим основаниям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п. 1 ст. 6 Избирательного кодекса Свердловской области выборы Губернатора Свердловской области проводятся по единому избирательному округу, включающему в себя территорию Свердловской области в целом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огласно п. 4 ст. 4 Федерального закона от 12.06.2002 года N67-ФЗ активны избирательным правом обладает гражданин, место жительства которого расположено в пределах избирательного округ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вязи с этим, подписи избирателей в поддержку выдвижения Росселя Э.Э. на должность Губернатора Свердловской области могли собираться на всей территории Свердловской области. Учитывая, что каждый указанный подписной лист содержит в заголовке наименование муниципального образования и (или)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населенного пункта, суд признает убедительным и обоснованным довод представителя Избирательной комиссии Свердловской области и представителя зарегистрированного кандидата на должность Губернатора Свердловской области Росселя Э.Э. о том, что отсутствие в ряде представленных этим кандидатом подписных листов указания на субъект Российской Федерации (Свердловская область), в том числе и на район, следует рассматривать как сокращение, не препятствующее однозначному восприятию данных о конкретном избирателе и, соответственно, не являющееся основанием для признания подписей избирателей недействительными (п.6 ст.38 вышеназванного Федерального закона от 12.06.2002 года №67-ФЗ)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уд также не принимает во внимание довод заявителей о том, что Россель Э.Э. в ходе дачи им 07 июля 2003 года интервью корреспонденту «Уральского федерального обозрения» в своем рабочем кабинете в резиденции Губернатора Свердловской области осуществлял предвыборную агитацию с использованием преимуществ своего должностного и служебного положения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 соответствии с п.1 ст.40 Федерального закона от 12.06.2002 года №67-Ф3, кандидаты, замещающие государственные или муниципальные должности, </w:t>
      </w:r>
      <w:r>
        <w:rPr>
          <w:b w:val="false"/>
          <w:sz w:val="24"/>
          <w:szCs w:val="24"/>
        </w:rPr>
        <w:t>кандидаты, находящиеся на государственной или муниципальной службе,</w:t>
      </w:r>
      <w:r>
        <w:rPr>
          <w:b w:val="false"/>
          <w:color w:val="000000"/>
          <w:sz w:val="24"/>
          <w:szCs w:val="24"/>
        </w:rPr>
        <w:t xml:space="preserve"> а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также кандидаты, являющиеся должностными лицами организаций, осуществляющих выпуск средств массовой информации, либо работающие в таких организациях, при проведении своей избирательной компании не вправе использовать преимущества своего должностного или служебного положения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Исчерпывающий перечень оснований использования преимуществ должностного или служебного положения предусмотрен в п.5 ст.40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вышеназванного Федерального закона №67-ФЗ. При этом, в соответствии с п/п. «б» п.5 данной нормы Федерального закона, под использованием преимуществ должностного или служебного положения, в частности, понимается использование помещений, занимаемых государственными органами или органами местного самоуправления для осуществления деятельности, способствующей выдвижению и (или) избранию кандидатов, выдвижению и поддержке инициативы проведения референдума, получению того или иного ответа на вопрос референдума, если иным кандидатам, группам участников референдума не будет гарантировано использование указанных помещений на таких же условиях.</w:t>
      </w:r>
    </w:p>
    <w:p>
      <w:pPr>
        <w:pStyle w:val="Normal"/>
        <w:shd w:fill="FFFFFF" w:val="clear"/>
        <w:tabs>
          <w:tab w:val="clear" w:pos="708"/>
          <w:tab w:val="left" w:pos="1723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удом установлено и признано представителями заявителей в судебном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заседании, что вышеназванное интервью было дано Росселем Э.Э. во внеслужебное время (08 часов утра), на тот момент он являлся действующим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Губернатором Свердловской област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роме того, ни заявителями, ни их представителями, в соответствии со ст.ст.56,57 ГПК РФ, не представлено в суд надлежащих доказательств, отвечающих требованиям относимости и допустимости, в подтверждение того, что указанное интервью Губернатора Свердловской области Росселя Э.Э. на рабочем месте в резиденции Губернатора Свердловской области было дано им с целью выдвижения кандидатом и избрания на должность Губернатора Свердловской област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Совокупность всего вышеизложенного позволяет суду прийти к выводу о том, что постановление Избирательной комиссии Свердловской области от 29 июля 2003 года №104 «О регистрации Росселя Э.Э. кандидатом на должность Губернатора Свердловской области» является законным и обоснованным, поскольку принято уполномоченным органом в пределах своей компетенции и в соответствии с требованиями законодательства, а жалобы зарегистрированных кандидатов на должность Губернатора Свердловской области Бакова А.А. и Вихарева А.А. являются неправомерными и удовлетворению не подлежат. 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связанное с этим, не могут быть признаны правомерными и обоснованными доводы заявителей и их представителей о том, что обжалуемым постановлением Избирательной комиссии Свердловской области о 29 июля 2003 года №104 нарушаются их избирательные права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имая такое решение, суд также учитывает, что объем избирательных прав граждан, подлежащих судебной защите в случае их нарушения, в полной мере определен в п.28 ст.2 Федерального закона «Об основных гарантиях избирательных прав и права на участие в референдуме граждан Российской Федерации». Доказательств нарушения обжалуемым постановлением этих избирательных прав, заявителями и их представителями, в соответствии со ст.ст.56,57 ГПК РФ, в суд не представлено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 учетом этого, суд не может признать обоснованными доводы заявителей о том, что несоблюдение кандидатом Росселем Э.Э. требований избирательного законодательства в части процедуры выдвижения (сбора подписей) и осуществления агитации, бесспорно, является нарушением принципа равенства кандидатов и нарушает избирательные права заявителей как зарегистрированных кандидатов. 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преамбулой Федерального закона от 12 июня 2002 года №67-ФЗ «Об основных гарантиях избирательных прав и права на участие в референдуме граждан Российской Федерации» демократические, свободные и периодические выборы в органы государственной власти, органы местного самоуправления, а также референдум являются высшим непосредственным выражением принадлежащей народу власти.</w:t>
      </w:r>
    </w:p>
    <w:p>
      <w:pPr>
        <w:pStyle w:val="Heading3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ствуясь ст.ст.12, 194, 198, 261 ГПК РФ, суд</w:t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Heading3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я зарегистрированных кандидатов на должность Губернатора Свердловской области Бакова Антона Алексеевича и Вихарева Андрея Анатольевича о признании незаконным постановления Избирательной комиссии Свердловской области от 29 июля 2003 года №104 «О регистрации Росселя Э.Э. кандидатом на должность Губернатора Свердловской области» оставить без удовлетворения.</w:t>
      </w:r>
    </w:p>
    <w:p>
      <w:pPr>
        <w:pStyle w:val="Heading3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может быть обжаловано и опротестовано в Верховный Суд Российской Федерации через Свердловский областной суд в течение пяти дней со дня его принят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4:55:00Z</dcterms:created>
  <dc:creator>Customer</dc:creator>
  <dc:description/>
  <cp:keywords/>
  <dc:language>en-US</dc:language>
  <cp:lastModifiedBy>Customer</cp:lastModifiedBy>
  <dcterms:modified xsi:type="dcterms:W3CDTF">2010-05-04T14:55:00Z</dcterms:modified>
  <cp:revision>1</cp:revision>
  <dc:subject/>
  <dc:title>РОССИЙСКАЯ ФЕДЕРАЦИЯ</dc:title>
</cp:coreProperties>
</file>