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МЕНЕМ РОССИЙСКОЙ ФЕДЕРАЦИИ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16 марта 2005г.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ерхнепышминский городской суд Свердловской области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составе: судьи Михайлова А.Ф.,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 участием прокурора Кузнецова И.А.,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и секретаре Михайловской Ю.М.</w:t>
      </w:r>
    </w:p>
    <w:p>
      <w:pPr>
        <w:pStyle w:val="Normal"/>
        <w:ind w:firstLine="720"/>
        <w:jc w:val="both"/>
        <w:rPr/>
      </w:pPr>
      <w:r>
        <w:rPr>
          <w:rFonts w:cs="Times New Roman" w:ascii="Arial Narrow" w:hAnsi="Arial Narrow"/>
          <w:sz w:val="24"/>
          <w:szCs w:val="24"/>
        </w:rPr>
        <w:t>рассмотрев в открытом судебном заседании гражданское дело по иску СМИРНОВА Василия Викторовича об отмене решения Верхнепышминской городской территориальной избирательной комиссии об отказе в регистрации кандидатом на должность Главы МО  «г. Верхняя Пышма»,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: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а 10.04.2005г. назначены выборы Главы муниципального образования «Верхняя Пышма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17.02.2005г. Смирновым В.В. в избирательную комиссию представлены документы в связи с самовыдвижением на должность Главы МО «г.Верхняя Пышма», 24.02.2005 г. представлены подписные листы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Верхнепышминской городской территориальной избирательной комиссии по выборам Главы МО «г.Верхняя Пышма» от 5.02.2005г. № 54 Смирнову отказано в регистрации кандидатом на должность Главы МО на основании пп, 5 п.5 ст.53 Избирательного кодекса Свердловской области /недостаточное количество представленных достоверных и действительных подписей избирателей, собранных в поддержку кандидата/. Как установлено комиссией, в подписных листах отсутствует полное наименование адреса места жительства сборщика подписей избирателей, а именно наименование субъекта РФ /Свердловской области/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мирнов обратился с заявлением о признании действий избирательной комиссии незаконными и отмене решения комиссии от 5.03.2005г. № 54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 мнению заявителя, содержание подписных листов, в том числе в части адреса места жительства сборщика подписей, соответствует требованиям федерального и областного закона; избирательной комиссией были нарушены требования ч.7 ст.38 Федерального Закона «Об основных гарантиях избирательных прав...» № 67 и п.З ст.52 Избирательного кодекса Свердловской области, т.к. он /заявитель/ не был привлечен к проверке подписей в подписных листах; в акте проверки документов от 2.03.2005г. комиссией указаны нормы закона /п.3 ст,50 и пп.7 п.5 ст.53 И.К. Свердловской области/, которые в действительности не послужили основанием для отказа в регистрации и в качестве основания в решении от 5.03.2005г. указана иная норма закона, кроме того, в акте нет ссылки на наименование законодательного акта /Избирательного кодекс Свердловской области/; в нарушение п.6,2 «Примерного порядка…», утвержденного постановлением Избирательной комиссии Свердловской области от 16.12,04г. № 251 комиссией не было предложено исправить допущенные недостатки /в части указания полного наименования адреса места жительства сборщиков подписей/ в то время как срок предоставления подписных листов до 28.02.2005г. не истек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удебном заседании заявитель и его представитель поддержали требования по вышеприведенным основания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избирательной комиссии заявление считает необоснованным. Комиссией представлены возражения в письменном вид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 мнению избирательной комиссии, в соответствии с положением п.5 ст.2 Федерального закона № 67, адрес места жительства лица включает в себя наименование субъекта РФ, района, города и другие сведения. Отсутствие наименования субъекта РФ в адресе месте жительства сборщика подписей влечет недействительность всех подписей избирателей в соответствии с требованиями пп. 7 п.5 ст.52 И.К. Свердловской области. Так как наименование субъекта во всех подписных листах в части адреса места жительства сборщика подписей отсутствует, то все подписи избирателей признаны недействи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комиссии признает, что в акте проверки документов от 2.03.2005г. допущена техническая ошибка, а именно имеется ссылка на п.3 ст.50 /вместо п.2 ст.50/ и пп.7 п.5 ст.53 /вместо пп.7 п.5 ст.52/, также не указано наименование нормативного акта /Избирательный кодекс Свердловской области/, но данная ошибка в акте не влечет признание недействительным решения от 5.03.2005 г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окурор находит требования заявителя обоснованными, по основаниям, указанным заявителе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ыслушав мнение сторон, прокурора, изучив письменные материалы дела, суд находит заявление Смирнова обоснованны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2 ст.50 И.К. при сборе подписей избирателей в поддержку кандидата, подписной лист удостоверяется лицом, собиравшим подписи, которое указывает свой адрес места ж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п.7 п,5 ст.52 И.К. все подписи избирателей на подписных листах, заверенных лицами, собиравшими подписи, в отношении которых установлено, что сведения о них, предусмотренные п.2 и 3 ст.50 отсутствуют, считается недействительным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едостаточное количество представленных достоверных и действительных подписей может являться основаниям для отказа в регистрации кандидата в соответствии с требованиям пп. 5 п. 5 ст.53 И.К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ложения ст.2 Закона «Об основных гарантиях...» № 67 ФЗ содержат определение основных терминов и понятий вышеприведенного закона. Согласно п.5 ст.2 Закона, адрес места жительства — адрес /наименование субъекта Российской Федерации, района города, иного населенного пункта, улицы, номера дома и квартиры/, по которому гражданин РФ зарегистрирован по месту жительства в органах регистрационного учета граждан по месту пребывания и по месту жительства в пределах РФ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 признает, что полное наименование адреса места жительства включает наименование субъекта РФ и отсутствие в адресе места жительства сборщиков подписей наименования: субъекта РФ действительно является формальной ошибко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 мнению представителя заявителя, отсутствие наименования субъекта в адресе места жительства является допустимым сокращением и избирательная комиссия должна исходить из требований пп.2 п.5 ст. 52 ИК, предусматривающих возможность сокращений, не препятствующих однозначному восприятию этих сведений»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 мнению суда, отсутствие наименование субъекта РФ в адресе места жительства не является допустимым сокращением, но является отсутствием части сведени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месте с тем, нельзя признать, что отсутствие наименования субъекта РФ, означает отсутствие в соответствующем документе адреса места жительства лица, собиравшего подписи /в отличие от отсутствия наименования населенного пункта, улицы и других сведений, когда адрес места жительства установить действительно не представляется возможным/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 исходит из смысла вышеприведенных норм закона, согласно которого сведения относительно адреса, места жительства не должны препятствовать однозначному и точному определению фактического места жительства лица в соответствии с регистрацией. Отсутствие наименования субъекта РФ этому не препятствуют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 признает, что выявленные нарушения могли быть устранены в порядке, предусмотренном п. 6.2 «Примерного порядка...», утвержденного избирательной комиссией Свердловской области 16.12.2004г. №251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комиссии принято на основании акта проверки документов от 2.03.2005 г., в котором в качестве основания для признания подписей недействительными указано положение закона, не имеющее отношения к порядку оформления подписных листов. Данный акт является незаконным, что влечет незаконность принятого на основании его решения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уководствуясь ст. 12, 194, 198, 260, 261 ГПК РФ, суд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Заявление Смирнова Василия Викторовича удовлетворит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знать незаконным и отменить решение Верхнепышминской городской территориальной избирательной комиссии от 05.03.2005г. № 54 об отказе Смирнову Василию Викторовичу в регистрации кандидатом на должность Главы МО «г.Верхняя Пышма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бязать Верхнепышминскую городскую территориальную избирательную комиссию принять решение о регистрации Смирнова В.В. кандидатом на должность Главы муниципального образования «Верхняя Пышма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может быть обжаловано в Свердловский областной суд в течение 5 дней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27:00Z</dcterms:created>
  <dc:creator>Customer</dc:creator>
  <dc:description/>
  <cp:keywords/>
  <dc:language>en-US</dc:language>
  <cp:lastModifiedBy>Customer</cp:lastModifiedBy>
  <dcterms:modified xsi:type="dcterms:W3CDTF">2010-05-06T16:28:00Z</dcterms:modified>
  <cp:revision>1</cp:revision>
  <dc:subject/>
  <dc:title>РЕШЕНИЕ</dc:title>
</cp:coreProperties>
</file>