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118" w:leader="none"/>
        </w:tabs>
        <w:ind w:firstLine="720"/>
        <w:jc w:val="right"/>
        <w:rPr>
          <w:sz w:val="28"/>
        </w:rPr>
      </w:pPr>
      <w:r>
        <w:rPr>
          <w:sz w:val="28"/>
          <w:szCs w:val="28"/>
        </w:rPr>
        <w:t>Дело № 33-2585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КАССАЦИОННОЕ ОПРЕДЕЛЕНИ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бная коллегия по гражданским делам Белгородского областного суда в составе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его Козловой Т.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й Богдановой Г.В., Вахрамеевой Т.М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с участием прокурора Кирилловой М.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рассмотрела в открытом судебном заседании 5 октября 2005 года дело   по заявлению Ткаченко Виктора Валентиновича о признании незаконным решения территориальной избирательной комиссии Грайворонского района от 8 сентября 2005 года по кассационной жалобе Турцева Ю.В.</w:t>
      </w:r>
      <w:r>
        <w:rPr>
          <w:sz w:val="28"/>
        </w:rPr>
        <w:t xml:space="preserve"> </w:t>
      </w:r>
      <w:r>
        <w:rPr>
          <w:sz w:val="28"/>
          <w:szCs w:val="28"/>
        </w:rPr>
        <w:t>на решение Грайворонского районного суда от 19 сентября 2005 года, которым заявление удовлетворе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Заслушав доклад судьи Вахрамеевой Т.М, объяснения Турцева Ю.В., его представителей Шапранова В.А., Забелина Н.Г., поддержавших доводы кассационной жалобы; представителя Ткаченко В.В. - Черкашина СИ., возражавшего против доводов кассационной жалобы, заключение прокурора Кирилловой М.В., полагавшей решение суда подлежащим отмене, суд кассационной инстанци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ИЛ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Ткаченко В.В., кандидат на должность главы местного самоуправления Грайворонского района, обратился в суд с заявлением о признании незаконным и отмене постановления Грайворонской территориальной избирательной комиссии Белгородской области от 8 сентября 2005 года № 98/344 о регистрации Турцева Юрия Владимировича кандидатом на должность главы местного самоуправления Грайворонского район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В подтверждение требования указал, что Турцев Ю.В., являясь держателем 100% акций уставного капитала ООО «Генезис-Агро», не представил справки о доходах из данного предприятия, т.е. отсутствовали документы, предусмотренные федеральным законом и избирательным кодексом, необходимые для регистрации кандидата. В связи с этим регистрация должна быть отменен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Решением суда указанное постановление о регистрации Турцева Ю.В. признано незаконным и ^отменено. Как признано решением, кандидат не представил сведений о наличии дохода, его размере от акций ООО «Генезис-Агро», что означает; отсутствие необходимых документов, предусмотренных федеральным законом и избирательным кодекс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В кассационной жалобе Турцев Ю.В. просит об отмене решения, ссылаясь на несоответствие выводов суда обстоятельствам дела, так как доходов от владения акциями не получал, а предоставление справки об отсутствии доходов законодательством не предусмотрен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Проверив материалы дела, обсудив доводы жалобы, судебная коллегия находит решение подлежащим отмене с вынесением нового реше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Вывод суда об обоснованности требований Ткаченко В.В. по основанию отсутствия среди документов, представленных Турцевым Ю.В. сведений о доходах от ООО «Генезис-Агро» не основан на установленных обстоятельствах дела и нормах материального пра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соответствии с. п.З ст.ЗЗ Федерального Закона РФ от 12.06.2002 г. «Об основных гарантиях избирательных прав и права на участие в референдуме граждан Российской Федерации» и п.3 ст </w:t>
      </w:r>
      <w:r>
        <w:rPr>
          <w:iCs/>
          <w:sz w:val="28"/>
          <w:szCs w:val="28"/>
        </w:rPr>
        <w:t xml:space="preserve">11 Избирательного </w:t>
      </w:r>
      <w:r>
        <w:rPr>
          <w:sz w:val="28"/>
          <w:szCs w:val="28"/>
        </w:rPr>
        <w:t>кодекса Белгородской области, вместе с уведомлением о выдвижении кандидата в соответствующую избирательную комиссию должны быть представлены сведения о размере и об историках доходов кандидата и об имуществе, принадлежащем кандидату на праве собственности, о вкладах в банках, ценных бумагах. Сведения о размере и об источниках доходов представляю в виде копии налоговой декларации гражданина, являющегося кандидатом, за год, предшествующий году назначения выборов (с отметкой налоговых органов). Если в соответствии с законодательством РФ гражданин, являющийся кандидатом, не обязан представлять налоговую декларацию, представляется справка (справки) о величине его доходов (включая пенсии, пособия, иные выплаты) за год, предшествующий году назначения выборов, от юридических и (или) физических лиц, являющихся налоговыми агентами в соответствии с федеральным законом, организаций, осуществляющих соответствующие выплаты. Сведения об имуществе, принадлежащем кандидату на праве собственности, а также иные сведения, указанные в настоящей части, представляются по форме в соответствии с приложением, при этом указанное приложение может дополнено федеральным закон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Исходя из содержания приведенной правовой нормы, следует, что кандидатом должен быть представлен документ, подтверждающий сведения о размере и об источниках доходов, которым может быть налоговая декларация или справка о величине доходов, а также документ, содержащий сведения об имуществе кандидата, который должен быть представлен по форме, установленной законом. О том, что это требование носит обязательный характер, свидетельствует специальное указание, подчеркивающее, что указанная форма может быть дополнена только федеральным законом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Как установлено судом, не оспаривалось сторонами, Турцев Ю.В. представил в избирательную комиссию сведения об имуществе по форме, установленной приложением №1 к Избирательному кодексу Белгородской области, указав место работы ООО «Генезис-Плюс», а также владение им имуществом, в том числе и 100% акций ООО «Генезис-Агро», справки о доходах, полученных в ООО «Генезис-Плюс». Перечень документов, их форма и содержание соответствуют требованиям законодательства о представлении сведений о размере и источниках доходов кандидата и его имуществе. На заседании избирательной комиссии Турцев Ю.В. пояснил, что действительно, владеет 100 % акций ООО «Генезис-Агро», однако, доходов по ним не имел. Эти сведения проверены избирательной комиссией и признаны достоверны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Вместе с тем, приведенные выше правовые кормы не содержат требования представления кандидатом справки об отсутствии дохода от владения одним из видов имущества (в данном случае - акций), если дохода не имелось. Таким образом, вывод суда о том, что среди документов, представленных для регистрации Турцевым Ю.В. отсутствовал документ, необходимый в соответствии с Федеральным законом и избирательным кодексом, не основан на нормах материального права. Следовательно, у избирательной комиссии не имелось оснований, указанных в ст. 38 п.23 пп «в» Федерального Закона «Об основных гарантиях избирательных прав и права на участие в референдуме граждан Российской федерации», ст.46 п. 8 ппЗ Избирательного кодекса Белгородской области, для отказа зарегистрировать кандидата Турцева Ю.В. Ее постановление соответствует требованиям избирательного законодательст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Кроме того, отменяя постановление избирательной комиссии, что означает отмену регистрации Турцева Ю.В. кандидатом, суд не привел в решении нормы материального права, в соответствии с которыми усматриваются основания для отмены регистра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Основания для отмены регистрации кандидата перечислены в ст. 76 Федерального закона «Об основных гарантиях избирательных прав и права на участие в референдуме граждан Российской Федерации» , ст. 114 Избирательного кодекса Белгородской области, в том числе регистрация кандидата может быть отменена по вновь открывшимся обстоятельствам, являющимся основанием для отказа в регистрации, предусмотренным п.23 ст.38 Федерального закона и п.8 ст.46 Избирательного кодекса. Поскольку таких оснований не усматривается, заявленные требования об отмене соответствующего постановления избирательной комиссии не состоятель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 и руководствуясь ст. ст. 361, 366 ГПК РФ, суд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ИЛ: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Решение Грайворонского районного суда от 19 сентября 2005 года отменит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Вынести новое решение, которым отказать Ткаченко Виктору Валентиновичу в удовлетворении заявления о признании незаконным постановления Грайворонской территориальной избирательной комиссии Белгородской области от 8 сентября 2005 года № 98/344 о регистрации Турцева Ю.В. кандидатом на должность главы местного самоуправления Грайворонск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Судьи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26:00Z</dcterms:created>
  <dc:creator>Customer</dc:creator>
  <dc:description/>
  <cp:keywords/>
  <dc:language>en-US</dc:language>
  <cp:lastModifiedBy>Customer</cp:lastModifiedBy>
  <dcterms:modified xsi:type="dcterms:W3CDTF">2009-12-04T11:27:00Z</dcterms:modified>
  <cp:revision>1</cp:revision>
  <dc:subject/>
  <dc:title>Дело № 33-2585</dc:title>
</cp:coreProperties>
</file>