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rPr>
      </w:pPr>
      <w:r>
        <w:rPr>
          <w:b/>
        </w:rPr>
        <w:t>Решение Родионово–Несветайского районного суда от 8.11.2005 г.</w:t>
      </w:r>
    </w:p>
    <w:p>
      <w:pPr>
        <w:pStyle w:val="Normal"/>
        <w:ind w:firstLine="720"/>
        <w:jc w:val="center"/>
        <w:rPr/>
      </w:pPr>
      <w:r>
        <w:rPr/>
        <w:t>Именем Российской Федерации</w:t>
      </w:r>
    </w:p>
    <w:p>
      <w:pPr>
        <w:pStyle w:val="Normal"/>
        <w:ind w:firstLine="720"/>
        <w:jc w:val="center"/>
        <w:rPr/>
      </w:pPr>
      <w:r>
        <w:rPr/>
      </w:r>
    </w:p>
    <w:p>
      <w:pPr>
        <w:pStyle w:val="Normal"/>
        <w:ind w:firstLine="720"/>
        <w:jc w:val="both"/>
        <w:rPr/>
      </w:pPr>
      <w:r>
        <w:rPr/>
        <w:t>8 ноября 2005 г. Родионово–Несветайский районный суд Ростовской области в составе председательствующего судьи Шишкина А.Д., с участием прокурора Гавриленко Р.В. и секретаря Белой И.В., рассмотрев в открытом судебном заседании гражданское дело по заявлению Некрасова Владимира Павловича об оспаривании результатов выборов,</w:t>
      </w:r>
    </w:p>
    <w:p>
      <w:pPr>
        <w:pStyle w:val="Normal"/>
        <w:ind w:firstLine="720"/>
        <w:rPr/>
      </w:pPr>
      <w:r>
        <w:rPr/>
      </w:r>
    </w:p>
    <w:p>
      <w:pPr>
        <w:pStyle w:val="Normal"/>
        <w:ind w:firstLine="720"/>
        <w:jc w:val="center"/>
        <w:rPr/>
      </w:pPr>
      <w:r>
        <w:rPr/>
        <w:t>установил:</w:t>
      </w:r>
    </w:p>
    <w:p>
      <w:pPr>
        <w:pStyle w:val="Normal"/>
        <w:ind w:firstLine="720"/>
        <w:rPr/>
      </w:pPr>
      <w:r>
        <w:rPr/>
      </w:r>
    </w:p>
    <w:p>
      <w:pPr>
        <w:pStyle w:val="Normal"/>
        <w:ind w:firstLine="720"/>
        <w:jc w:val="both"/>
        <w:rPr/>
      </w:pPr>
      <w:r>
        <w:rPr/>
        <w:t>Некрасов В.П. обратился в суд с заявлением об оспаривании результатов выборов, пояснив в судебном заседании, что он является кандидатом в депутаты собрания депутатов Родионово-Несветайского сельского поселения по одномандатному избирательному округу № 8. Выборы проходили 25 сентября 2005 г. на избирательном участке № 2528. Победу на выборах одержал Попов Н.В. С результатами выборов он не согласен, так как подсчет голосов проведен с нарушением требований ст. 56 Областного закона «О выборах депутатов представительных органов местного самоуправления в Ростовской области». После окончания голосования председатель участковой избирательной комиссии Баева Н.Г. потребовала от всех присутствующих выключить мобильные телефоны, оставив включенным только телефон АТС избирательной комиссии. Подсчет голосов избирателей и составление протокола об итогах голосования была растянута на два часа, что, по его мнению, недопустимо долго. Отсутствовали гласность и открытость подсчета голосов избирателей, не оглашались результаты выполняемых действий. После окончания времени голосования Баева Н.Г. работала со списками избирателей, нарушив тем самым процедуру подсчета голосов, периодически вела переговоры по телефону с неизвестными лицами. Неиспользованные бюллетени, предназначенные для погашения, не были предъявлены для осмотра наблюдателям. Подсчет и погашение неиспользованных бюллетеней проходили с большой задержкой относительно времени окончания голосования, без оглашения их количества и без проверки наблюдателями. Число погашенных неиспользованных бюллетеней, а также бюллетеней, испорченных избирателями, вносились в увеличенную форму протокола карандашом. Не оглашалось количество бюллетеней, полученных участковой избирательной комиссией. Количество бюллетеней, выданных для голосования членами участковой избирательной комиссии с правом решающего голоса, не оглашалось и не сообщалось присутствующим при подсчете голосов, не оглашались и итоговые данные за избирательный участок о количестве бюллетеней, выданных избирателям. Не оглашалось число проголосовавших избирателей, возможность ознакомления со списками избирателей наблюдателям не предоставлялась. При сортировке бюллетеней отсутствовала возможность контроля со стороны наблюдателей. Подсчет рассортированных бюллетеней производился не путем перекладывания их по одному из одной пачки в другую, поэтому невозможно было увидеть отметку избирателя в каждом бюллетене. Наблюдателям не было предоставлено право визуального ознакомления с рассортированными бюллетенями. Сведения, вносимые в увеличенную форму протокола, несколько раз корректировались после телефонных переговоров Баевой с неизвестными абонентами. Заявитель считает что, указанные им факты нарушения законодательства при проведении выборов могли явиться причиной искажения результатов голосования, поэтому он просил отменить решение участковой избирательной комиссии избирательного участка № 2528 в слободе Родионово–Несветайская по выборам депутата собрания депутатов Родионово–Несветайского сельского поселения по одномандатному избирательному округу № 8 и признать результаты этих выборов недействительными.</w:t>
      </w:r>
    </w:p>
    <w:p>
      <w:pPr>
        <w:pStyle w:val="Normal"/>
        <w:ind w:firstLine="720"/>
        <w:jc w:val="both"/>
        <w:rPr/>
      </w:pPr>
      <w:r>
        <w:rPr/>
        <w:t>Председатель участковой избирательной комиссии Баева Н.Г. с заявлением не согласилась, пояснив, что действительно попросила всех присутствующих после окончания времени голосования выключить сотовые телефоны, также был выключен и стационарный телефон в УИК. Подсчет голосов избирателей начался сразу после окончания времени голосования и проводился без перерыва до установления итогов голосования. Из–за совмещенных выборов глав сельских поселений и депутатов собраний сельских поселений в первую очередь проводился подсчет голосов по выборам главы Родионово–Несветайского сельского поселения, а затем по выборам депутатов. После окончания времени голосования члены УИК с правом решающего голоса подсчитали и погасили неиспользованные бюллетени, затем огласили и внесли число погашенных неиспользованных бюллетеней в протокол об итогах голосования и его увеличенную форму. Бюллетени находились в поле зрения всех присутствующих, и все желающие могли с ними ознакомиться. Никто из присутствующих наблюдателей, доверенных лиц и членов комиссии с правом совещательного голоса такого желания не изъявили. Все данные, касающиеся проведения выборов, вносились в протокол об итогах голосования и его увеличенную форму. После внесения всех данных в протокол каждая страница списка избирателей была подписана внесшим эти данные членом участковой комиссии с правом решающего голоса. Итоговые данные были оглашены и внесены в последнюю страницу списка избирателей, заверены подписями председателя и секретаря УИК, печатью участковой комиссии. Оглашенные данные внесли в соответствующую строку протокола об итогах голосования и его увеличенной формы. Подсчет голосов избирателей производился в помещении для голосования. Лицам, присутствующим при подсчете голосов, был обеспечен полный обзор действий членов комиссии. Члены участковой комиссии с правом решающего голоса сортировали бюллетени по голосам, поданным за каждого из зарегистрированных кандидатов, а также по голосам, поданным против всех кандидатов, одновременно отделяя бюллетени неустановленной формы и недействительные бюллетени. Недействительные бюллетени подсчитывались и суммировались отдельно. После этого производился подсчет рассортированных бюллетеней установленной формы в каждой пачке отдельно по каждому кандидату, позиции «против всех кандидатов». При этом бюллетени подсчитывались путем перекладывания их по одному из одной части пачки в другую таким образом, чтобы лица, присутствовавшие при подсчете, могли увидеть отметку избирателя в каждом бюллетене. С рассортированными бюллетенями могли ознакомиться наблюдатели, но такого желания никто из них не изъявил. До оформления протокола об итогах голосования Некрасов покинул помещение избирательного участка.</w:t>
      </w:r>
    </w:p>
    <w:p>
      <w:pPr>
        <w:pStyle w:val="Normal"/>
        <w:ind w:firstLine="720"/>
        <w:jc w:val="both"/>
        <w:rPr/>
      </w:pPr>
      <w:r>
        <w:rPr/>
        <w:t>Так как процедура выборов соответствовала закону, она просила в удовлетворении заявления отказать.</w:t>
      </w:r>
    </w:p>
    <w:p>
      <w:pPr>
        <w:pStyle w:val="Normal"/>
        <w:ind w:firstLine="720"/>
        <w:jc w:val="both"/>
        <w:rPr/>
      </w:pPr>
      <w:r>
        <w:rPr/>
        <w:t>Данные пояснения были поддержаны председателем территориальной избирательной комиссии Золотухиной М.В.</w:t>
      </w:r>
    </w:p>
    <w:p>
      <w:pPr>
        <w:pStyle w:val="Normal"/>
        <w:ind w:firstLine="720"/>
        <w:jc w:val="both"/>
        <w:rPr/>
      </w:pPr>
      <w:r>
        <w:rPr/>
        <w:t>Попов Н.В., 25 сентября 2005 г. избранный депутатом по Родионово-Несветайскому одномандатному избирательному округу № 8, в судебное заседание представил заявление с просьбой рассмотреть дело в его отсутствии.</w:t>
      </w:r>
    </w:p>
    <w:p>
      <w:pPr>
        <w:pStyle w:val="Normal"/>
        <w:ind w:firstLine="720"/>
        <w:jc w:val="both"/>
        <w:rPr/>
      </w:pPr>
      <w:r>
        <w:rPr/>
        <w:t>Выслушав пояснения заявителя, председателя УИК Баевой Н.Г., рассмотрев материалы дела, выслушав заключение прокурора Гавриленко Р.В., полагавшего необходимым в заявлении отказать, суд приходит к выводу об отказе в заявлении по следующим основаниям.</w:t>
      </w:r>
    </w:p>
    <w:p>
      <w:pPr>
        <w:pStyle w:val="Normal"/>
        <w:ind w:firstLine="720"/>
        <w:jc w:val="both"/>
        <w:rPr/>
      </w:pPr>
      <w:r>
        <w:rPr/>
        <w:t>В соответствии со ст. 259 ГПК РФ избиратели, кандидаты, их доверенные лица, избирательные объединения, избирательные блоки, их доверенные лица, политические партии, их региональные отделения, иные общественные объединения, инициативные группы по проведению референдума и наблюдатели, прокурор, считающие, что решениями или действиями (бездействием) органа государственной власти, органа местного самоуправления, общественных объединений, избирательной комиссии, комиссии референдума, должностного лица нарушаются избирательные нрава или право па участие в референдуме граждан Российской Федерации, вправе обратиться с заявлением в суд по подсудности, установленной статьями 24, 26 и 27 настоящего Кодекса и другими федеральными законами.</w:t>
      </w:r>
    </w:p>
    <w:p>
      <w:pPr>
        <w:pStyle w:val="Normal"/>
        <w:ind w:firstLine="720"/>
        <w:jc w:val="both"/>
        <w:rPr/>
      </w:pPr>
      <w:r>
        <w:rPr/>
        <w:t>По мнению заявителя Некрасова В.П., являвшегося кандидатом в депутаты собрания депутатов Родионово-Несветайского сельского поселения, выборы депутата по Родионово-Несветайскому одномандатному избирательному округу № 8 не соответствовали Областному закону «О выборах депутатов представительных органов местного самоуправления в Ростовской области», в частности, его пунктам 1, 3-6, 17, 20 ст. 56, а именно – то, что отсутствовали гласность и открытость подсчета голосов избирателей, нарушена процедура подсчета голосов, не оглашалось число бюллетеней, полученных УИК, выданных для голосования, не оглашалось число проголосовавших избирателей, при подсчете рассортированных бюллетеней невозможно было увидеть отметку избирателя в каждом бюллетене, не было предоставлено право визуального ознакомления с рассортированными бюллетенями.</w:t>
      </w:r>
    </w:p>
    <w:p>
      <w:pPr>
        <w:pStyle w:val="Normal"/>
        <w:ind w:firstLine="720"/>
        <w:jc w:val="both"/>
        <w:rPr/>
      </w:pPr>
      <w:r>
        <w:rPr/>
        <w:t>Однако данное заявление Некрасова В.П. никакими другими доказательствами не подтверждается. Из пояснений председателя УИК Баевой Н.Г. видно, что подсчет голосов избирателей проводился в строгом соответствии с требованиями Областного закона «О выборах депутатов представительных органов местного самоуправления в Ростовской области».</w:t>
      </w:r>
    </w:p>
    <w:p>
      <w:pPr>
        <w:pStyle w:val="Normal"/>
        <w:ind w:firstLine="720"/>
        <w:jc w:val="both"/>
        <w:rPr/>
      </w:pPr>
      <w:r>
        <w:rPr/>
        <w:t>30 августа 2005 г. сотрудниками полиграфической организации ФГУП типография «Военный вестник» СКВО было передано членам территориальной избирательной комиссии Родионово-Несветайского района 654 избирательных бюллетеня по Родионово-Несветайскому одномандатному избирательному округу № 8. 21 сентября 2005 г. это же количество избирательных бюллетеней было передано участковой избирательной комиссии № 2528.</w:t>
      </w:r>
    </w:p>
    <w:p>
      <w:pPr>
        <w:pStyle w:val="Normal"/>
        <w:ind w:firstLine="720"/>
        <w:jc w:val="both"/>
        <w:rPr/>
      </w:pPr>
      <w:r>
        <w:rPr/>
        <w:t>В судебном заседании по ходатайству председателя ГИК Золотухиной М.В. были пересчитаны все избирательные, по которым прошло голосование по выборам депутата собрания депутатов Родионово-Несветайского сельского поселения. Их число оказалось равным 654: из них 315 бюллетеней были погашены, 10 признаны недействительными, за Попова проголосовали 201 избиратель, за Некрасова – 66, за Белашеву – 45, против всех – 17.</w:t>
      </w:r>
    </w:p>
    <w:p>
      <w:pPr>
        <w:pStyle w:val="Normal"/>
        <w:ind w:firstLine="720"/>
        <w:jc w:val="both"/>
        <w:rPr/>
      </w:pPr>
      <w:r>
        <w:rPr/>
        <w:t>Из этих данных видно, что количество избирателей; проголосовавших за Попова, более чем в три раза превышает количество избирателей, проголосовавших за Некрасова, что в совокупности с вышеприведенными данными позволяет достоверно установить результаты волеизъявления избирателей, поэтому оснований для признания выборов недействительными не имеется.</w:t>
      </w:r>
    </w:p>
    <w:p>
      <w:pPr>
        <w:pStyle w:val="Normal"/>
        <w:ind w:firstLine="720"/>
        <w:jc w:val="both"/>
        <w:rPr/>
      </w:pPr>
      <w:r>
        <w:rPr/>
        <w:t>Руководствуясь ст.194–198 ГПК РФ, суд</w:t>
      </w:r>
    </w:p>
    <w:p>
      <w:pPr>
        <w:pStyle w:val="Normal"/>
        <w:ind w:firstLine="720"/>
        <w:rPr/>
      </w:pPr>
      <w:r>
        <w:rPr/>
      </w:r>
    </w:p>
    <w:p>
      <w:pPr>
        <w:pStyle w:val="Normal"/>
        <w:ind w:firstLine="720"/>
        <w:jc w:val="center"/>
        <w:rPr/>
      </w:pPr>
      <w:r>
        <w:rPr/>
        <w:t>решил:</w:t>
      </w:r>
    </w:p>
    <w:p>
      <w:pPr>
        <w:pStyle w:val="Normal"/>
        <w:ind w:firstLine="720"/>
        <w:rPr/>
      </w:pPr>
      <w:r>
        <w:rPr/>
      </w:r>
    </w:p>
    <w:p>
      <w:pPr>
        <w:pStyle w:val="Normal"/>
        <w:ind w:firstLine="720"/>
        <w:jc w:val="both"/>
        <w:rPr/>
      </w:pPr>
      <w:r>
        <w:rPr/>
        <w:t xml:space="preserve">отказать в заявлении Некрасова Владимира Павловича об оспаривании результатов выборов.              </w:t>
      </w:r>
    </w:p>
    <w:p>
      <w:pPr>
        <w:pStyle w:val="Normal"/>
        <w:ind w:firstLine="720"/>
        <w:jc w:val="both"/>
        <w:rPr/>
      </w:pPr>
      <w:r>
        <w:rPr/>
        <w:t xml:space="preserve">Решение может быть обжаловано в Ростовском областном суде в течение 10 дней.       </w:t>
      </w:r>
    </w:p>
    <w:p>
      <w:pPr>
        <w:pStyle w:val="Normal"/>
        <w:ind w:firstLine="720"/>
        <w:rPr/>
      </w:pPr>
      <w:r>
        <w:rPr/>
      </w:r>
    </w:p>
    <w:p>
      <w:pPr>
        <w:pStyle w:val="Normal"/>
        <w:ind w:firstLine="720"/>
        <w:rPr/>
      </w:pPr>
      <w:r>
        <w:rPr/>
      </w:r>
    </w:p>
    <w:p>
      <w:pPr>
        <w:pStyle w:val="Normal"/>
        <w:ind w:firstLine="720"/>
        <w:rPr/>
      </w:pPr>
      <w:r>
        <w:rPr/>
        <w:t>Председательствующий                                                                             Шишкин А.Д.</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15:03:00Z</dcterms:created>
  <dc:creator>Избирательная комиссия РО</dc:creator>
  <dc:description/>
  <cp:keywords/>
  <dc:language>en-US</dc:language>
  <cp:lastModifiedBy>Избирательная комиссия РО</cp:lastModifiedBy>
  <dcterms:modified xsi:type="dcterms:W3CDTF">2007-02-05T15:04:00Z</dcterms:modified>
  <cp:revision>1</cp:revision>
  <dc:subject/>
  <dc:title>Решение Родионово–Несветайского районного суда от 8</dc:title>
</cp:coreProperties>
</file>