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0"/>
        <w:jc w:val="center"/>
        <w:rPr>
          <w:b/>
          <w:b/>
        </w:rPr>
      </w:pPr>
      <w:r>
        <w:rPr>
          <w:b/>
        </w:rPr>
        <w:t>Решение Волгодонского городского суда от 31.01.2005 г.</w:t>
      </w:r>
    </w:p>
    <w:p>
      <w:pPr>
        <w:pStyle w:val="Normal"/>
        <w:ind w:firstLine="700"/>
        <w:jc w:val="center"/>
        <w:rPr/>
      </w:pPr>
      <w:r>
        <w:rPr/>
        <w:t>Именем Российской Федерации</w:t>
      </w:r>
    </w:p>
    <w:p>
      <w:pPr>
        <w:pStyle w:val="Normal"/>
        <w:ind w:firstLine="700"/>
        <w:jc w:val="center"/>
        <w:rPr/>
      </w:pPr>
      <w:r>
        <w:rPr/>
      </w:r>
    </w:p>
    <w:p>
      <w:pPr>
        <w:pStyle w:val="Normal"/>
        <w:ind w:firstLine="720"/>
        <w:jc w:val="both"/>
        <w:rPr/>
      </w:pPr>
      <w:r>
        <w:rPr/>
        <w:t>31 января 2005 г. Волгодонской городской суд Ростовской области в составе председательствующего судьи Терентьевой Т.А., с участием прокурора Бганцевой Н.В., адвоката Поповой О.А. и секретаря Удеревской Н.Н., рассмотрев в открытом судебном заседании гражданское дело по заявлению Струкова Игоря Михайловича об отмене регистрации кандидата в депутаты по одномандатному избирательному округу № 7 Брежнева Алексея Александровича,</w:t>
      </w:r>
    </w:p>
    <w:p>
      <w:pPr>
        <w:pStyle w:val="Normal"/>
        <w:ind w:firstLine="720"/>
        <w:jc w:val="center"/>
        <w:rPr/>
      </w:pPr>
      <w:r>
        <w:rPr/>
        <w:t>установил:</w:t>
      </w:r>
    </w:p>
    <w:p>
      <w:pPr>
        <w:pStyle w:val="Normal"/>
        <w:ind w:firstLine="720"/>
        <w:jc w:val="both"/>
        <w:rPr/>
      </w:pPr>
      <w:r>
        <w:rPr/>
        <w:t>Струков И.М. обратился в суд с заявлением об отмене регистрации кандидата в депутаты по одномандатному избирательному округу № 7 Брежнева А.А., указав, что 24.12.2004 г. решением муниципальной избирательной комиссии он был зарегистрирован кандидатом в депутаты Волгодонской городской Думы по одномандатному избирательному округу № 7.</w:t>
      </w:r>
    </w:p>
    <w:p>
      <w:pPr>
        <w:pStyle w:val="Normal"/>
        <w:ind w:firstLine="720"/>
        <w:jc w:val="both"/>
        <w:rPr/>
      </w:pPr>
      <w:r>
        <w:rPr/>
        <w:t>В том же избирательном округе баллотируется зарегистрированный кандидат в депутаты Брежнев А.А., который при проведении своей избирательной компании нарушает установленные законом нормы и порядок проведения предвыборной агитации, нарушает установленные законом обязанности обеспечивать равные условия в избирательной компании зарегистрированных кандидатов.</w:t>
      </w:r>
    </w:p>
    <w:p>
      <w:pPr>
        <w:pStyle w:val="Normal"/>
        <w:ind w:firstLine="720"/>
        <w:jc w:val="both"/>
        <w:rPr/>
      </w:pPr>
      <w:r>
        <w:rPr/>
        <w:t>В период проведения агитационных мероприятий ему стало известно о том, что идет подкуп избирателей путем решения коммунальных проблем, а именно кандидат в депутаты по одномандатному избирательному округу № 7 Брежнев А.А. по договору с начальником ЖРЭУ–8 Сивяковым В.П. провел остекление подъездов дома № 194 по ул. Горького, заблаговременно пообещав избирателям решить другие проблемы и огласив «список добрых дел» уже проведенных по избирательному округу. Доверенными лицами кандидата Брежнева А.А. было завезено стекло на конкретные объекты, а работниками ЖРЭУ–8 были проведены работы по его установке.</w:t>
      </w:r>
    </w:p>
    <w:p>
      <w:pPr>
        <w:pStyle w:val="Normal"/>
        <w:ind w:firstLine="720"/>
        <w:jc w:val="both"/>
        <w:rPr/>
      </w:pPr>
      <w:r>
        <w:rPr/>
        <w:t>По данному факту им было подано заявление в УВД г. Волгодонска, была проведена оперативная работа, в результате которой нашли подтверждение вышеизложенные факты в объяснениях граждан и должностных лиц.</w:t>
      </w:r>
    </w:p>
    <w:p>
      <w:pPr>
        <w:pStyle w:val="Normal"/>
        <w:ind w:firstLine="720"/>
        <w:jc w:val="both"/>
        <w:rPr/>
      </w:pPr>
      <w:r>
        <w:rPr/>
        <w:t>Действия Брежнева А.А. противоречат требованиям ст. 43 Закона РО № 21–ЗС от 24.09.2003 г. «О выборах депутатов представительных органов местного самоуправления в Ростовской области». Установления фактов подкупа избирателей кандидатами служат основанием для отмены регистрации.</w:t>
      </w:r>
    </w:p>
    <w:p>
      <w:pPr>
        <w:pStyle w:val="Normal"/>
        <w:ind w:firstLine="720"/>
        <w:jc w:val="both"/>
        <w:rPr/>
      </w:pPr>
      <w:r>
        <w:rPr/>
        <w:t>Представитель Брежнева А.А. – Пруцакова Е.В., действующая по доверенности, требования не признала, указав, что сведения, изложенные в заявлении, не соответствуют действительности. По заявлению Струкова И.М.УВД г. Волгодонска проводится проверка, однако до настоящего времени решения по проверке не принято, факт подкупа не установлен. Факт остекления подъездов дома установлен, между Брежневым и ЖРЭУ–8 никаких договоров на производство работ не заключалось, документов, подтверждающих передачу материалов ЖРЭУ–8, нет. Кандидатом Брежневым А.А. порядок проведения агитации не нарушался, подкуп избирателей не осуществлялся.</w:t>
      </w:r>
    </w:p>
    <w:p>
      <w:pPr>
        <w:pStyle w:val="Normal"/>
        <w:ind w:firstLine="720"/>
        <w:jc w:val="both"/>
        <w:rPr/>
      </w:pPr>
      <w:r>
        <w:rPr/>
        <w:t>Представитель муниципальной избирательной комиссии г. Волгодонска Ростовской области Минкин М.В., действующий по доверенности, требования признал, указав, что в ходе судебного заседания установлен факт подкупа избирателей со стороны кандидата в депутаты Волгодонской городской Думы по одномандатному избирательному округу № 27 Брежнева А.А., что в соответствии с пп. «т» п. 5 ст. 76 Федерального закона «Об основных гарантиях избирательных прав и права на участие в референдуме граждан Российской Федерации» является основанием для отмены его регистрации.</w:t>
      </w:r>
    </w:p>
    <w:p>
      <w:pPr>
        <w:pStyle w:val="Normal"/>
        <w:ind w:firstLine="720"/>
        <w:jc w:val="both"/>
        <w:rPr/>
      </w:pPr>
      <w:r>
        <w:rPr/>
        <w:t>Выслушав пояснения сторон, изучив материалы дела, заслушав показания свидетелей, заключение прокурора Бганцевой Н.В., полагавшей заявление подлежащим удовлетворению, суд приходит к следующему.</w:t>
      </w:r>
    </w:p>
    <w:p>
      <w:pPr>
        <w:pStyle w:val="Normal"/>
        <w:ind w:firstLine="720"/>
        <w:jc w:val="both"/>
        <w:rPr/>
      </w:pPr>
      <w:r>
        <w:rPr/>
        <w:t>В соответствии с п. 2 ст. 56 Федерального закона от 12.06.2004 г. 67-ФЗ «Об основных гарантиях избирательных прав и права на участие в референдуме граждан Российской Федерации» подкупом избирателей является вручение избирателям при проведении предвыборной агитации денежных средств, подарков, иных материальных ценностей, кроме как за выполнение организационной работы (за сбор подписей избирателей, агитационную работу), в зависимости от итогов голосования или обещание произвести такое вознаграждение; льготная распродажа товаров, бесплатное распространения любых товаров, за исключением печатных материалов и значков, специально изготовленных для избирательной компании; предоставление на льготных условиях или безвозмездно услуг, воздействие на избирателей посредством передачи им денежных средств, ценных бумаг или иных материальных благ (в том числе по результатам голосования), оказание услуг иначе, чем на основании принимаемых решений органов государственной власти, органов местного самоуправления.</w:t>
      </w:r>
    </w:p>
    <w:p>
      <w:pPr>
        <w:pStyle w:val="Normal"/>
        <w:ind w:firstLine="720"/>
        <w:jc w:val="both"/>
        <w:rPr/>
      </w:pPr>
      <w:r>
        <w:rPr/>
        <w:t>Из материалов дела усматривается, что Струков И.М. и Брежнев А.А. зарегистрированы кандидатами в депутаты Волгодонской городской Думы по одномандатному избирательному округу № 7 г. Волгодонска Ростовской области. Избирательная кампания в г. Волгодонске началась 1 декабря 2004 г.</w:t>
      </w:r>
    </w:p>
    <w:p>
      <w:pPr>
        <w:pStyle w:val="Normal"/>
        <w:ind w:firstLine="720"/>
        <w:jc w:val="both"/>
        <w:rPr/>
      </w:pPr>
      <w:r>
        <w:rPr/>
        <w:t>Свидетель Сивяков В.П., начальник ЖРЭУ–8, пояснил суду, что после новогодних праздников (после 10 января 2005 г.) к нему обратился Брежнев А.А., спросил, какие есть проблемы, пообещал решить вопрос по остеклению окон в подъездах домов. Примерно через неделю позвонили в приемную секретарю и сказали, чтобы встречали машину со стеклами. Оконные стекла были доставлены уже готовые по размерам и по адресам. По его распоряжению рабочие ЖРЭУ–8 оконные стекла вставляли по указанным адресам. Стекло через бухгалтерию не было оприходовано, документов на стекло не было.</w:t>
      </w:r>
    </w:p>
    <w:p>
      <w:pPr>
        <w:pStyle w:val="Normal"/>
        <w:ind w:firstLine="720"/>
        <w:jc w:val="both"/>
        <w:rPr/>
      </w:pPr>
      <w:r>
        <w:rPr/>
        <w:t>Свидетель Пешоха В.А. пояснил суду, что он с бригадой рабочих после новогодних праздников по распоряжению начальника ЖРЭУ–8 вставлял стекла в домах № 161 по ул. Степной, № 194 и № 192 по ул. М.Горького, а также № 189 по ул. Пионерской. Стекла были завезены уже готовые по размерам, они их только вставляли.</w:t>
      </w:r>
    </w:p>
    <w:p>
      <w:pPr>
        <w:pStyle w:val="Normal"/>
        <w:ind w:firstLine="720"/>
        <w:jc w:val="both"/>
        <w:rPr/>
      </w:pPr>
      <w:r>
        <w:rPr/>
        <w:t>Свидетель Федоров А.Г., участковый инспектор УВД г. Волгодонска, проводивший проверку по заявлению Струкова И.М. по факту нарушения законодательства РФ по проведению выборов, пояснил суду, что он опрашивал жителей дома по ул. М.Горького, которые подтвердили ему, что стекла предоставил Брежнев А.А.</w:t>
      </w:r>
    </w:p>
    <w:p>
      <w:pPr>
        <w:pStyle w:val="Normal"/>
        <w:ind w:firstLine="720"/>
        <w:jc w:val="both"/>
        <w:rPr/>
      </w:pPr>
      <w:r>
        <w:rPr/>
        <w:t>Свидетель Латоцкая О.К., проживающая в доме № 194 по ул. М.Горького, пояснила суду, что была встреча жителей их дома с кандидатом в депутаты Брежневым А.А. во дворе дома, он спросил о проблемах. Жильцы сказали, что в подъездах побиты стекла, он обещал эту проблему решить. После встречи с депутатом Брежневым А.А. окна были застеклены.</w:t>
      </w:r>
    </w:p>
    <w:p>
      <w:pPr>
        <w:pStyle w:val="Normal"/>
        <w:ind w:firstLine="720"/>
        <w:jc w:val="both"/>
        <w:rPr/>
      </w:pPr>
      <w:r>
        <w:rPr/>
        <w:t>Свидетель Бахтина Н.И., проживающая в доме № 194 по ул. М.Горького, пояснила суду, что она старшая по дому. Во дворе их дома была встреча жителей дома с кандидатом в депутаты Брежневым А.А. Он отвечал на многие вопросы. Женщины сказали, что отсутствуют стекла в подъездах. Он сказал, что это надо исправить. Через 3–4 дня подъехали люди и стали стеклить окна. Потом ходили агитаторы, говорили, чтобы голосовали за Брежнева, первая ласточка – застекленные окна от него. Она подходила к людям, которые стеклили окна, спрашивала от кого стекла. Ей ответили, что дал указание Брежнев. Теперь многие люди говорят, что будем голосовать за Брежнева.</w:t>
      </w:r>
    </w:p>
    <w:p>
      <w:pPr>
        <w:pStyle w:val="Normal"/>
        <w:ind w:firstLine="720"/>
        <w:jc w:val="both"/>
        <w:rPr/>
      </w:pPr>
      <w:r>
        <w:rPr/>
        <w:t>В соответствии со ст. 55 ГПК РФ доказательствами по делу являются полученные в предусмотренном законом порядке сведения о фактах, на основе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 Эти сведения могут быть получены из объяснений сторон и третьих лиц, показаний свидетелей, письменных и вещественных доказательств, аудио– и видеозаписей, заключений экспертов.</w:t>
      </w:r>
    </w:p>
    <w:p>
      <w:pPr>
        <w:pStyle w:val="Normal"/>
        <w:ind w:firstLine="720"/>
        <w:jc w:val="both"/>
        <w:rPr/>
      </w:pPr>
      <w:r>
        <w:rPr/>
        <w:t>Основной доказательной базой при рассмотрения данного дела являются показания свидетелей.</w:t>
      </w:r>
    </w:p>
    <w:p>
      <w:pPr>
        <w:pStyle w:val="Normal"/>
        <w:ind w:firstLine="720"/>
        <w:jc w:val="both"/>
        <w:rPr/>
      </w:pPr>
      <w:r>
        <w:rPr/>
        <w:t>Свидетель Сивяков В.П. подтвердил суду, что у него был разговор с Брежневым и именно о стеклах.</w:t>
      </w:r>
    </w:p>
    <w:p>
      <w:pPr>
        <w:pStyle w:val="Normal"/>
        <w:ind w:firstLine="720"/>
        <w:jc w:val="both"/>
        <w:rPr/>
      </w:pPr>
      <w:r>
        <w:rPr/>
        <w:t>О том, что работы по остеклению окон проводились во время избирательной компании подтвердил свидетель Пешоха В.А., который также подтвердил суду, что стекла были уже нарезаны.</w:t>
      </w:r>
    </w:p>
    <w:p>
      <w:pPr>
        <w:pStyle w:val="Normal"/>
        <w:ind w:firstLine="720"/>
        <w:jc w:val="both"/>
        <w:rPr/>
      </w:pPr>
      <w:r>
        <w:rPr/>
        <w:t>Жители дома №194 по ул. М.Горького подтвердили суду, что на встрече с избирателями тема остекления окон была озвучена, и Брежнев пообещал застеклить окна. После встречи Брежнева А.А. с избирателями окна были остеклены.</w:t>
      </w:r>
    </w:p>
    <w:p>
      <w:pPr>
        <w:pStyle w:val="Normal"/>
        <w:ind w:firstLine="720"/>
        <w:jc w:val="both"/>
        <w:rPr/>
      </w:pPr>
      <w:r>
        <w:rPr/>
        <w:t>Таким образом, в ходе судебного заседания доказан факт подкупа избирателей со стороны кандидата в депутаты Волгодонской городской Думы по одномандатному избирательному округу № 7 Брежнева А.А., что в соответствии с пп. «г» п. 5 ст</w:t>
      </w:r>
      <w:r>
        <w:rPr>
          <w:color w:val="FF0000"/>
        </w:rPr>
        <w:t xml:space="preserve">. </w:t>
      </w:r>
      <w:r>
        <w:rPr/>
        <w:t>76 Федерального закона «Об основных гарантиях избирательных прав и права на участие в референдуме граждан Российской Федерации» является основанием для отмены его регистрации. Привлечение голосов избирателей в обмен на определенные материальные блага (в данном случае безвозмездное остекление окон в доме № 194 по ул. М.Горького) носит противоправный характер и является подкупом избирателей. Данный факт может повлиять на волеизъявление избирателей.</w:t>
      </w:r>
    </w:p>
    <w:p>
      <w:pPr>
        <w:pStyle w:val="Normal"/>
        <w:ind w:firstLine="720"/>
        <w:jc w:val="both"/>
        <w:rPr/>
      </w:pPr>
      <w:r>
        <w:rPr/>
        <w:t>При данных обстоятельствах суд приходит к выводу о том, что заявление Струкова И.М. обоснованно и подлежит удовлетворению.</w:t>
      </w:r>
    </w:p>
    <w:p>
      <w:pPr>
        <w:pStyle w:val="Normal"/>
        <w:ind w:firstLine="720"/>
        <w:jc w:val="both"/>
        <w:rPr/>
      </w:pPr>
      <w:r>
        <w:rPr/>
        <w:t>Суд также считает необходимым в соответствии со ст. 212 ГПК РФ обратить решение к немедленному исполнению, так  как  выборы в  г. Волгодонске состоятся 6 февраля 2005 г.</w:t>
      </w:r>
    </w:p>
    <w:p>
      <w:pPr>
        <w:pStyle w:val="Normal"/>
        <w:jc w:val="both"/>
        <w:rPr/>
      </w:pPr>
      <w:r>
        <w:rPr/>
        <w:t>Учитывая изложенное и руководствуясь ст. ст.194–198, 212, 261 ГПК РФ, суд</w:t>
      </w:r>
    </w:p>
    <w:p>
      <w:pPr>
        <w:pStyle w:val="Normal"/>
        <w:ind w:firstLine="720"/>
        <w:jc w:val="center"/>
        <w:rPr/>
      </w:pPr>
      <w:r>
        <w:rPr/>
        <w:t>решил:</w:t>
      </w:r>
    </w:p>
    <w:p>
      <w:pPr>
        <w:pStyle w:val="Normal"/>
        <w:ind w:firstLine="720"/>
        <w:jc w:val="both"/>
        <w:rPr/>
      </w:pPr>
      <w:r>
        <w:rPr/>
        <w:t>отменить регистрацию кандидата в депутаты Волгодонской городской Думы по одномандатному избирательному округу № 7 г. Волгодонска Ростовской области Брежнева Алексея Александровича.</w:t>
      </w:r>
    </w:p>
    <w:p>
      <w:pPr>
        <w:pStyle w:val="Normal"/>
        <w:ind w:firstLine="720"/>
        <w:jc w:val="both"/>
        <w:rPr/>
      </w:pPr>
      <w:r>
        <w:rPr/>
        <w:t>Решение может быть обжаловано в Ростовский областной суд в течение 5 дней.</w:t>
      </w:r>
    </w:p>
    <w:p>
      <w:pPr>
        <w:pStyle w:val="Normal"/>
        <w:ind w:firstLine="720"/>
        <w:jc w:val="both"/>
        <w:rPr/>
      </w:pPr>
      <w:r>
        <w:rPr/>
      </w:r>
    </w:p>
    <w:p>
      <w:pPr>
        <w:pStyle w:val="Normal"/>
        <w:ind w:firstLine="720"/>
        <w:rPr/>
      </w:pPr>
      <w:r>
        <w:rPr/>
      </w:r>
    </w:p>
    <w:p>
      <w:pPr>
        <w:pStyle w:val="Normal"/>
        <w:ind w:firstLine="700"/>
        <w:rPr/>
      </w:pPr>
      <w:r>
        <w:rPr/>
        <w:t>Судья                                                                                                         Терентьева Т.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3:09:00Z</dcterms:created>
  <dc:creator>Избирательная комиссия РО</dc:creator>
  <dc:description/>
  <cp:keywords/>
  <dc:language>en-US</dc:language>
  <cp:lastModifiedBy>Избирательная комиссия РО</cp:lastModifiedBy>
  <dcterms:modified xsi:type="dcterms:W3CDTF">2007-02-05T13:10:00Z</dcterms:modified>
  <cp:revision>1</cp:revision>
  <dc:subject/>
  <dc:title>Решение Волгодонского городского суда от 31</dc:title>
</cp:coreProperties>
</file>