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СВЕРДЛОВСКИЙ ОБЛАСТНОЙ СУД</w:t>
      </w:r>
    </w:p>
    <w:p>
      <w:pPr>
        <w:pStyle w:val="Normal"/>
        <w:rPr>
          <w:b/>
          <w:b/>
          <w:sz w:val="28"/>
          <w:szCs w:val="28"/>
        </w:rPr>
      </w:pPr>
      <w:r>
        <w:rPr>
          <w:b/>
          <w:sz w:val="28"/>
          <w:szCs w:val="28"/>
        </w:rPr>
      </w:r>
    </w:p>
    <w:p>
      <w:pPr>
        <w:pStyle w:val="Normal"/>
        <w:jc w:val="right"/>
        <w:rPr/>
      </w:pPr>
      <w:r>
        <w:rPr>
          <w:sz w:val="28"/>
          <w:szCs w:val="28"/>
        </w:rPr>
        <w:t>Мотивированное решение составлено</w:t>
        <w:br/>
        <w:t>17 августа 2004 года.</w:t>
      </w:r>
    </w:p>
    <w:p>
      <w:pPr>
        <w:pStyle w:val="Normal"/>
        <w:rPr>
          <w:sz w:val="28"/>
          <w:szCs w:val="28"/>
        </w:rPr>
      </w:pPr>
      <w:r>
        <w:rPr>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t>ИМЕНЕМ РОССИЙСКОЙ ФЕДЕРАЦИИ.</w:t>
      </w:r>
    </w:p>
    <w:p>
      <w:pPr>
        <w:pStyle w:val="Normal"/>
        <w:rPr>
          <w:b/>
          <w:b/>
          <w:sz w:val="28"/>
          <w:szCs w:val="28"/>
        </w:rPr>
      </w:pPr>
      <w:r>
        <w:rPr>
          <w:b/>
          <w:sz w:val="28"/>
          <w:szCs w:val="28"/>
        </w:rPr>
      </w:r>
    </w:p>
    <w:p>
      <w:pPr>
        <w:pStyle w:val="Normal"/>
        <w:ind w:firstLine="720"/>
        <w:jc w:val="both"/>
        <w:rPr>
          <w:sz w:val="28"/>
          <w:szCs w:val="28"/>
        </w:rPr>
      </w:pPr>
      <w:r>
        <w:rPr>
          <w:sz w:val="28"/>
          <w:szCs w:val="28"/>
        </w:rPr>
        <w:t>12 августа 2004 года.</w:t>
      </w:r>
    </w:p>
    <w:p>
      <w:pPr>
        <w:pStyle w:val="Normal"/>
        <w:ind w:firstLine="720"/>
        <w:jc w:val="both"/>
        <w:rPr>
          <w:sz w:val="28"/>
          <w:szCs w:val="28"/>
        </w:rPr>
      </w:pPr>
      <w:r>
        <w:rPr>
          <w:sz w:val="28"/>
          <w:szCs w:val="28"/>
        </w:rPr>
        <w:t>Свердловский областной суд в составе:</w:t>
      </w:r>
    </w:p>
    <w:p>
      <w:pPr>
        <w:pStyle w:val="Normal"/>
        <w:ind w:firstLine="720"/>
        <w:jc w:val="both"/>
        <w:rPr>
          <w:sz w:val="28"/>
          <w:szCs w:val="28"/>
        </w:rPr>
      </w:pPr>
      <w:r>
        <w:rPr>
          <w:sz w:val="28"/>
          <w:szCs w:val="28"/>
        </w:rPr>
        <w:t>судьи Свердловского областного суда Лимонова И.В.,</w:t>
      </w:r>
    </w:p>
    <w:p>
      <w:pPr>
        <w:pStyle w:val="Normal"/>
        <w:ind w:firstLine="720"/>
        <w:jc w:val="both"/>
        <w:rPr>
          <w:sz w:val="28"/>
          <w:szCs w:val="28"/>
        </w:rPr>
      </w:pPr>
      <w:r>
        <w:rPr>
          <w:sz w:val="28"/>
          <w:szCs w:val="28"/>
        </w:rPr>
        <w:t>с участием прокурора Федоровских Н.В.,</w:t>
      </w:r>
    </w:p>
    <w:p>
      <w:pPr>
        <w:pStyle w:val="Normal"/>
        <w:ind w:firstLine="720"/>
        <w:jc w:val="both"/>
        <w:rPr>
          <w:sz w:val="28"/>
          <w:szCs w:val="28"/>
        </w:rPr>
      </w:pPr>
      <w:r>
        <w:rPr>
          <w:sz w:val="28"/>
          <w:szCs w:val="28"/>
        </w:rPr>
        <w:t>при секретаре Ильясовой Е.Р.,</w:t>
      </w:r>
    </w:p>
    <w:p>
      <w:pPr>
        <w:pStyle w:val="Normal"/>
        <w:ind w:firstLine="720"/>
        <w:jc w:val="both"/>
        <w:rPr>
          <w:sz w:val="28"/>
          <w:szCs w:val="28"/>
        </w:rPr>
      </w:pPr>
      <w:r>
        <w:rPr>
          <w:sz w:val="28"/>
          <w:szCs w:val="28"/>
        </w:rPr>
        <w:t>рассмотрев в открытом судебном заседании гражданское дело по заявлениям Яковенко Григория Михайловича и Конькова Владимира Андреевича к Избирательной комиссии Свердловской области о признании недействительным и отмене в части постановления № 154 от 18 марта 2004 года Избирательной комиссии Свердловской области «Об установлении общих результатов выборов депутатов палат Законодательного Собрания Свердловской области», о признании состоявшимися выборы 14 марта 2004 года депутата Палаты Представителей Законодательного Собрания Свердловской области по Чкаловскому одномандатному избирательному округу №10,</w:t>
      </w:r>
    </w:p>
    <w:p>
      <w:pPr>
        <w:pStyle w:val="Normal"/>
        <w:ind w:firstLine="720"/>
        <w:jc w:val="both"/>
        <w:rPr>
          <w:sz w:val="28"/>
          <w:szCs w:val="28"/>
        </w:rPr>
      </w:pPr>
      <w:r>
        <w:rPr>
          <w:sz w:val="28"/>
          <w:szCs w:val="28"/>
        </w:rPr>
      </w:r>
    </w:p>
    <w:p>
      <w:pPr>
        <w:pStyle w:val="Normal"/>
        <w:jc w:val="center"/>
        <w:rPr>
          <w:b/>
          <w:b/>
          <w:sz w:val="28"/>
          <w:szCs w:val="28"/>
        </w:rPr>
      </w:pPr>
      <w:r>
        <w:rPr>
          <w:b/>
          <w:sz w:val="28"/>
          <w:szCs w:val="28"/>
        </w:rPr>
        <w:t>УСТАНОВИЛ:</w:t>
      </w:r>
    </w:p>
    <w:p>
      <w:pPr>
        <w:pStyle w:val="Normal"/>
        <w:ind w:firstLine="720"/>
        <w:jc w:val="both"/>
        <w:rPr>
          <w:b/>
          <w:b/>
          <w:sz w:val="28"/>
          <w:szCs w:val="28"/>
        </w:rPr>
      </w:pPr>
      <w:r>
        <w:rPr>
          <w:b/>
          <w:sz w:val="28"/>
          <w:szCs w:val="28"/>
        </w:rPr>
      </w:r>
    </w:p>
    <w:p>
      <w:pPr>
        <w:pStyle w:val="Normal"/>
        <w:ind w:firstLine="720"/>
        <w:jc w:val="both"/>
        <w:rPr/>
      </w:pPr>
      <w:r>
        <w:rPr>
          <w:sz w:val="28"/>
          <w:szCs w:val="28"/>
        </w:rPr>
        <w:t>Постановлением Областной Думы и Палаты Представителей Законодательного Собрания Свердловской области № 32-СПП от 17 декабря 2003 года на 14 марта 2004 года назначены очередные выборы депутатов Областной Думы и Палаты Представителей Законодательного Собрания Свердловской области.</w:t>
      </w:r>
    </w:p>
    <w:p>
      <w:pPr>
        <w:pStyle w:val="Normal"/>
        <w:ind w:firstLine="720"/>
        <w:jc w:val="both"/>
        <w:rPr/>
      </w:pPr>
      <w:r>
        <w:rPr>
          <w:sz w:val="28"/>
          <w:szCs w:val="28"/>
        </w:rPr>
        <w:t>Постановлением Избирательной комиссии Свердловской области № 271 от 11.12.2003 года «О порядке формирования окружных избирательных комиссий по проведению выборов депутатов Палаты Представителей Законодательного Собрания Свердловской области» полномочия окружной избирательной комиссии по выборам депутата Палаты Представителей Законодательного Собрания Свердловской области в Чкаловском одномандатном избирательном округе № 10 возложены на Чкаловскую районную территориальную избирательную комиссию города Екатеринбурга (далее по тексту Чкаловская ОИК).</w:t>
      </w:r>
    </w:p>
    <w:p>
      <w:pPr>
        <w:pStyle w:val="Normal"/>
        <w:ind w:firstLine="720"/>
        <w:jc w:val="both"/>
        <w:rPr/>
      </w:pPr>
      <w:r>
        <w:rPr>
          <w:sz w:val="28"/>
          <w:szCs w:val="28"/>
        </w:rPr>
        <w:t>Решением Чкаловской ОИК № 18 от 09.02.2004 года Коньков В.А. зарегистрирован кандидатом в депутаты ППЗС Свердловской области по Чкаловскому одномандатному избирательному округу № 10 в порядке самовыдвижения на основании избирательного залога.</w:t>
      </w:r>
    </w:p>
    <w:p>
      <w:pPr>
        <w:pStyle w:val="Normal"/>
        <w:ind w:firstLine="720"/>
        <w:jc w:val="both"/>
        <w:rPr/>
      </w:pPr>
      <w:r>
        <w:rPr>
          <w:sz w:val="28"/>
          <w:szCs w:val="28"/>
        </w:rPr>
        <w:t>На основании протокола № 1 Чкаловской ОИК от 15.03.2004 года о результатах выборов по Чкаловскому одномандатному избирательному округу №10 данная избирательная комиссия решением № 35 от 15 марта 2004 года утвердила указанный протокол и сводную таблицу о результатах выборов депутата ППЗС Свердловской области по соответствующему избирательному округу, а также, руководствуясь подпунктом 3 пункта 2 статьи 89 Избирательного кодекса Свердловской области, признала несостоявшимися выборы депутата Палаты Представителей Законодательного Собрания Свердловской области по Чкаловскому одномандатному избирательному округу № 10.</w:t>
      </w:r>
    </w:p>
    <w:p>
      <w:pPr>
        <w:pStyle w:val="Normal"/>
        <w:ind w:firstLine="720"/>
        <w:jc w:val="both"/>
        <w:rPr/>
      </w:pPr>
      <w:r>
        <w:rPr>
          <w:sz w:val="28"/>
          <w:szCs w:val="28"/>
        </w:rPr>
        <w:t>В пункте 3 постановления № 154 от 18 марта 2004 года «Об установлении общих результатов выборов депутатов палат Законодательного Собрания Свердловской области», опубликованного в Областной газете № 62–63 от 20.03.2004 года и в Информационном бюллетене «Вестник» №2 (77) 2004 года, Избирательная комиссия Свердловской области постановила считать несостоявшимися выборы депутата ППЗС Свердловской области по Чкаловскому одномандатному избирательному округу №10.</w:t>
      </w:r>
    </w:p>
    <w:p>
      <w:pPr>
        <w:pStyle w:val="Normal"/>
        <w:ind w:firstLine="720"/>
        <w:jc w:val="both"/>
        <w:rPr/>
      </w:pPr>
      <w:r>
        <w:rPr>
          <w:sz w:val="28"/>
          <w:szCs w:val="28"/>
        </w:rPr>
        <w:t>Коньков В.А. (кандидат в депутаты ППЗС Свердловской области по Чкаловскому одномандатному избирательному округу №10, набравший наибольшее число голосов избирателей) и Яковенко Г.М. (доверенное лицо указанного кандидата) обратились в суд с заявлениями о признании недействительным и об отмене пункта 3 постановления № 154 от 18.03.2004 года Избирательной комиссии Свердловской области, а также о признании выборов 14.03.2004 года депутата ППЗС Свердловской области по Чкаловскому одномандатному избирательному округу № 10 состоявшимися.</w:t>
      </w:r>
    </w:p>
    <w:p>
      <w:pPr>
        <w:pStyle w:val="Normal"/>
        <w:ind w:firstLine="720"/>
        <w:jc w:val="both"/>
        <w:rPr/>
      </w:pPr>
      <w:r>
        <w:rPr>
          <w:sz w:val="28"/>
          <w:szCs w:val="28"/>
        </w:rPr>
        <w:t>В обоснование требований заявителями указано на неверное, по их мнению, толкование Избирательной комиссией Свердловской области положений избирательного законодательства при определении результатов указанных выборов (ст.70 Федерального закона от 12.06.2002 года № 67–ФЗ «Об основных гарантиях избирательных прав и права на участие в референдуме граждан Российской Федерации»), поскольку число голосов избирателей, поданных против всех кандидатов, нельзя сопоставлять с числом голосов избирателей, поданных только за одного кандидата, набравшего наибольшее число голосов избирателей. По мнению заявителей, число голосов избирателей, поданных против всех кандидатов, необходимо применять ко всем кандидатам, пропорционально числу голосов проголосовавших за них избирателей. При такой методике подсчета и с учетом количества кандидатов в депутаты ППЗС Свердловской области по Чкаловскому одномандатному избирательному округу № 10, число голосов избирателей, поданных «против» кандидата Конькова В.А. составляет 12,02%, тогда как «за» данного кандидата проголосовало 25,52% избирателей.</w:t>
      </w:r>
    </w:p>
    <w:p>
      <w:pPr>
        <w:pStyle w:val="Normal"/>
        <w:ind w:firstLine="720"/>
        <w:jc w:val="both"/>
        <w:rPr>
          <w:sz w:val="28"/>
          <w:szCs w:val="28"/>
        </w:rPr>
      </w:pPr>
      <w:r>
        <w:rPr>
          <w:sz w:val="28"/>
          <w:szCs w:val="28"/>
        </w:rPr>
        <w:t>Определением судьи от 12.08.2004 года гражданские дела по заявлениям Яковенко Г.М. и Конькова В.А. соединены в одно производство.</w:t>
      </w:r>
    </w:p>
    <w:p>
      <w:pPr>
        <w:pStyle w:val="Normal"/>
        <w:ind w:firstLine="720"/>
        <w:jc w:val="both"/>
        <w:rPr/>
      </w:pPr>
      <w:r>
        <w:rPr>
          <w:sz w:val="28"/>
          <w:szCs w:val="28"/>
        </w:rPr>
        <w:t>В судебном заседании представитель Яковенко Г.М. и Конькова В.А. заявленные требования поддержал, однако отказался от основания о признании недействительным оспариваемого пункта постановления Избирательной комиссии Свердловской области № 154 от 18.03.2004 года по мотиву отсутствия официального опубликования данного постановления в средствах массовой информации, поскольку доказательства такой публикации были представлены в суд. Кроме того, данный представитель пояснил, что заявители не оспаривают достоверность цифровых показателей сводной таблицы об итогах голосования по Чкаловскому одномандатному избирательному округу № 10, в том числе о количестве голосов избирателей «за» конкретных кандидатов и «против» всех кандидатов. Заявители также не оспаривают и не намерены оспаривать законность протокола № 1 Чкаловской ОИК от 15.03.2004 года и решения данной избирательной комиссии № 35 от 15.03.2004 года «О результатах выборов депутата Палаты Представителей Законодательного Собрания Свердловской области по Чкаловскому одномандатному избирательному округу № 10».</w:t>
      </w:r>
    </w:p>
    <w:p>
      <w:pPr>
        <w:pStyle w:val="Normal"/>
        <w:ind w:firstLine="720"/>
        <w:jc w:val="both"/>
        <w:rPr/>
      </w:pPr>
      <w:r>
        <w:rPr>
          <w:sz w:val="28"/>
          <w:szCs w:val="28"/>
        </w:rPr>
        <w:t>Представитель Избирательной комиссии Свердловской области, а также представитель привлеченной к участию в деле Чкаловской районной ТИК с правами окружной избирательной комисии с требованиями заявителей не согласились в полном объеме, пояснив, что результаты выборов 14 марта 2004 года депутата Палаты Представителей Законодательного Собрания Свердловской области по Чкаловскому одномандатному избирательному округу №10 установлены в соответствии с положениями ФЗ–67 от 12.06.2002 года «Об основных гарантиях избирательных прав и права на участие в референдуме граждан Российской Федерации» и Избирательного кодекса Свердловской области. Предлагаемая заявителями методика определения результатов указанных выборов не соответствует нормам законодательства о выборах и поэтому не может быть принята во внимание.</w:t>
      </w:r>
    </w:p>
    <w:p>
      <w:pPr>
        <w:pStyle w:val="Normal"/>
        <w:ind w:firstLine="720"/>
        <w:jc w:val="both"/>
        <w:rPr/>
      </w:pPr>
      <w:r>
        <w:rPr>
          <w:sz w:val="28"/>
          <w:szCs w:val="28"/>
        </w:rPr>
        <w:t>Выслушав пояснения представителей заявителей и заинтересованных лиц, исследовав материалы дела и заслушав заключение прокурора прокуратуры Свердловской области Федоровских Н.В., полагавшей отказать заявителям в удовлетворении требований в полном объеме, суд не находит оснований для удовлетворения заявлений Яковенко Г.М. и Конькова В.А. по следующим основаниям.</w:t>
      </w:r>
    </w:p>
    <w:p>
      <w:pPr>
        <w:pStyle w:val="Normal"/>
        <w:ind w:firstLine="720"/>
        <w:jc w:val="both"/>
        <w:rPr/>
      </w:pPr>
      <w:r>
        <w:rPr>
          <w:sz w:val="28"/>
          <w:szCs w:val="28"/>
        </w:rPr>
        <w:t>В соответствии с частями 2 и 3 статьи 3 Конституции Российской Федерации, а также в соответствии с преамбулой Федерального закона от 12.06.2002 года «Об основных гарантиях избирательных прав и права на участие в референдуме граждан Российской Федерации» (с последующими изменениями и дополнениями), народ осуществляет свою власть непосредственно, а также через органы государственной власти и органы местного самоуправления. Высшим непосредственным выражением власти народа являются референдум и свободные выборы. Государством гарантируются свободное волеизъявление граждан Российской Федерации на выборах и референдуме, защита демократических принципов и норм избирательного права и права на участие в референдуме.</w:t>
      </w:r>
    </w:p>
    <w:p>
      <w:pPr>
        <w:pStyle w:val="Normal"/>
        <w:ind w:firstLine="720"/>
        <w:jc w:val="both"/>
        <w:rPr/>
      </w:pPr>
      <w:r>
        <w:rPr>
          <w:sz w:val="28"/>
          <w:szCs w:val="28"/>
        </w:rPr>
        <w:t>Согласно статье 6 и пункту 3 статьи 3 вышеназванного Федерального закона №67–ФЗ, гражданин Российской Федерации голосует на выборах и референдуме соответственно за кандидата (список кандидатов) или против всех кандидатов (против всех списков кандидатов), за вынесенный на референдум вопрос или против него непосредственно. Никто не вправе оказывать воздействие на гражданина Российской Федерации с целью принудить его к участию или неучастию в выборах и референдуме либо воспрепятствовать его свободному волеизъявлению.</w:t>
      </w:r>
    </w:p>
    <w:p>
      <w:pPr>
        <w:pStyle w:val="Normal"/>
        <w:ind w:firstLine="720"/>
        <w:jc w:val="both"/>
        <w:rPr/>
      </w:pPr>
      <w:r>
        <w:rPr>
          <w:sz w:val="28"/>
          <w:szCs w:val="28"/>
        </w:rPr>
        <w:t>Таким образом, любой избиратель (п. 18 ст. 2 ФЗ–67 от 12.06.2002 года) вправе выражать свою волю в любой из юридически возможных форм голосования в соответствии с установленными федеральным законодательством и органами законодательной (представительной) власти субъекта Российской Федерации процедурами, с тем, чтобы при этом исключалась возможность искажения существа волеизъявления избирателей.</w:t>
      </w:r>
    </w:p>
    <w:p>
      <w:pPr>
        <w:pStyle w:val="Normal"/>
        <w:ind w:firstLine="720"/>
        <w:jc w:val="both"/>
        <w:rPr/>
      </w:pPr>
      <w:r>
        <w:rPr>
          <w:sz w:val="28"/>
          <w:szCs w:val="28"/>
        </w:rPr>
        <w:t>В соответствии с пунктом 1 и подпунктом «б» пункта 2 статьи 70 Федерального закона № 67–ФЗ от 12.06.2002 года (с последующими изменениями и дополнениями), нормы которого имеют прямое действие и применяются на всей территории Российской Федерации (п.2 ст.1 ФЗ–67 от 12.06.2002 года), на основании первых экземпляров протоколов об итогах голосования, полученных из нижестоящих комиссий, результаты выборов путем суммирования содержащихся в этих протоколах данных определяет комиссия, наделенная этим правом законом. О результатах выборов составляются в двух экземплярах протокол и сводная таблица, которые подписывают все члены данной комиссии с правом решающего голоса. Выборы признаются соответствующей избирательной комиссией несостоявшимися, в том числе, в случае, если в одномандатном избирательном округе число голосов избирателей, поданных за кандидата, набравшего наибольшее число голосов по отношению к другому кандидату (другим кандидатам), меньше, чем число голосов избирателей, поданных против всех кандидатов.</w:t>
      </w:r>
    </w:p>
    <w:p>
      <w:pPr>
        <w:pStyle w:val="Normal"/>
        <w:ind w:firstLine="720"/>
        <w:jc w:val="both"/>
        <w:rPr>
          <w:sz w:val="28"/>
          <w:szCs w:val="28"/>
        </w:rPr>
      </w:pPr>
      <w:r>
        <w:rPr>
          <w:sz w:val="28"/>
          <w:szCs w:val="28"/>
        </w:rPr>
        <w:t>Аналогичные положения также закреплены в пункте 1 и подпункте 3 пункта 2 статьи 89 Избирательного кодекса Свердловской области.</w:t>
      </w:r>
    </w:p>
    <w:p>
      <w:pPr>
        <w:pStyle w:val="Normal"/>
        <w:ind w:firstLine="720"/>
        <w:jc w:val="both"/>
        <w:rPr/>
      </w:pPr>
      <w:r>
        <w:rPr>
          <w:sz w:val="28"/>
          <w:szCs w:val="28"/>
        </w:rPr>
        <w:t>Судом установлено, что непосредственно организацию и проведение выборов депутата Палаты Представителей Законодательного Собрания Свердловской области в Чкаловском одномандатном избирательном округе №10 осуществляла Чкаловская районная территориальная избирательная комиссия г. Екатеринбурга с полномочиями окружной избирательной комиссии по данному одномандатному избирательному округу.</w:t>
      </w:r>
    </w:p>
    <w:p>
      <w:pPr>
        <w:pStyle w:val="Normal"/>
        <w:ind w:firstLine="720"/>
        <w:jc w:val="both"/>
        <w:rPr/>
      </w:pPr>
      <w:r>
        <w:rPr>
          <w:sz w:val="28"/>
          <w:szCs w:val="28"/>
        </w:rPr>
        <w:t>По результатам прошедших 14.03.2004 года выборов депутата ППЗС Свердловской области в указанном одномандатном избирательном округе 15 марта 2004 года были составлены и подписаны всеми присутствующими членами Чкаловской ОИК с правом решающего голоса протокол № 1 о результатах указанных выборов и сводная таблица об итогах голосования по этому же избирательному округу. Эти обстоятельства, равно как и сведения, содержащиеся в названных протоколе № 1 и сводной таблице, заявителями и их представителем не оспорены, а также были подтверждены в судебном заседании непосредственно самими указанными документами.</w:t>
      </w:r>
    </w:p>
    <w:p>
      <w:pPr>
        <w:pStyle w:val="Normal"/>
        <w:ind w:firstLine="720"/>
        <w:jc w:val="both"/>
        <w:rPr/>
      </w:pPr>
      <w:r>
        <w:rPr>
          <w:sz w:val="28"/>
          <w:szCs w:val="28"/>
        </w:rPr>
        <w:t xml:space="preserve">Из протокола № 1 и сводной таблицы Чкаловской ОИК от 15.03.2004 года усматривается, что наибольшее число голосов избирателей по Чкаловскому одномандатному избирательному округу № 10 на выборах 14.03.2004 года набрал зарегистрированный кандидат Коньков В.А. — 22338, однако число голосов избирателей по этому же избирательному округу, поданных </w:t>
      </w:r>
      <w:r>
        <w:rPr>
          <w:b/>
          <w:sz w:val="28"/>
          <w:szCs w:val="28"/>
          <w:u w:val="single"/>
        </w:rPr>
        <w:t>«против»</w:t>
      </w:r>
      <w:r>
        <w:rPr>
          <w:sz w:val="28"/>
          <w:szCs w:val="28"/>
        </w:rPr>
        <w:t xml:space="preserve"> всех кандидатов, составило — 26656, т.е. на 4318 голосов больше, чем за кандидата Конькова В.А.</w:t>
      </w:r>
    </w:p>
    <w:p>
      <w:pPr>
        <w:pStyle w:val="Normal"/>
        <w:ind w:firstLine="720"/>
        <w:jc w:val="both"/>
        <w:rPr/>
      </w:pPr>
      <w:r>
        <w:rPr>
          <w:sz w:val="28"/>
          <w:szCs w:val="28"/>
        </w:rPr>
        <w:t>При таких обстоятельствах Чкаловская районная территориальная избирательная комиссия с полномочиями окружной избирательной комиссии, обосновано применила положения подпункта 3 пункта 2 статьи 89 Избирательного кодекса Свердловской области (соответственно, подпункта «б» пункта 2 статьи 70 ФЗ–67 от 12.06.2002 года) и 15 марта 2004 года приняла законное решение № 35, в том числе о признании несостоявшимися выборов депутата ППЗС Свердловской области по Чкаловскому одномандатному избирательному округу № 10.</w:t>
      </w:r>
    </w:p>
    <w:p>
      <w:pPr>
        <w:pStyle w:val="Normal"/>
        <w:ind w:firstLine="720"/>
        <w:jc w:val="both"/>
        <w:rPr/>
      </w:pPr>
      <w:r>
        <w:rPr>
          <w:sz w:val="28"/>
          <w:szCs w:val="28"/>
        </w:rPr>
        <w:t>Данное обстоятельство фактически признано заявителями, поскольку они указанное решение Чкаловской районной ТИК с правами окружной избирательной комиссии не оспорили и не имели намерения оспорить в суде или в Избирательной комиссии Свердловской области, что в судебном заседании признал представитель заявителей и подтвердил представитель Избирательной комиссии Свердловской области.</w:t>
      </w:r>
    </w:p>
    <w:p>
      <w:pPr>
        <w:pStyle w:val="Normal"/>
        <w:ind w:firstLine="720"/>
        <w:jc w:val="both"/>
        <w:rPr/>
      </w:pPr>
      <w:r>
        <w:rPr>
          <w:sz w:val="28"/>
          <w:szCs w:val="28"/>
        </w:rPr>
        <w:t>В этой связи и в соответствии с пунктом 1 статьи 91 Избирательного кодекса Свердловской области. Избирательная комиссия Свердловской области в пределах своей компетенции и на основании первого экземпляра протокола № 1 Чкаловской районной ТИК с полномочиями окружной избирательной комиссии по выборам депутата ППЗС Свердловской области по Чкаловскому одномандатному избирательному округу № 10 в установленный законом срок (в течение 3-х дней по получению данного протокола) установила общие итоги соответствующих выборов, приняв 18 марта 2004 года законное и обоснованное постановление № 154 «Об установлении общих результатов выборов депутатов палат Законодательного Собрания Свердловской области», в том числе в части, обжалуемой заявителями.</w:t>
      </w:r>
    </w:p>
    <w:p>
      <w:pPr>
        <w:pStyle w:val="Normal"/>
        <w:ind w:firstLine="720"/>
        <w:jc w:val="both"/>
        <w:rPr/>
      </w:pPr>
      <w:r>
        <w:rPr>
          <w:sz w:val="28"/>
          <w:szCs w:val="28"/>
        </w:rPr>
        <w:t>Таким образом, законных оснований (пункт 11 статьи 20, а также пункты 2 и 3 статьи 77 ФЗ-67 от 12.06.2002 года) для отмены постановления Избирательной комиссии Свердловской области № 154 от 18.03.2004 года в части, оспариваемой заявителями, не имеется и судом не установлено, поэтому в удовлетворении соответствующего требования заявителей суд отказывает.</w:t>
      </w:r>
    </w:p>
    <w:p>
      <w:pPr>
        <w:pStyle w:val="Normal"/>
        <w:ind w:firstLine="720"/>
        <w:jc w:val="both"/>
        <w:rPr/>
      </w:pPr>
      <w:r>
        <w:rPr>
          <w:sz w:val="28"/>
          <w:szCs w:val="28"/>
        </w:rPr>
        <w:t>Довод заявителей и их представителя о необходимости при определении результатов выборов число голосов избирателей, проголосовавших против всех кандидатов, применять не к одному кандидату, набравшему наибольшее число голосов избирателей, а ко всем кандидатам избирательного округа пропорционально поданных за них числу голосов избирателей, судом во внимание не принимается как основанный на неправильном субъективном толковании норм избирательного законодательства (федерального и законодательства Свердловской области).</w:t>
      </w:r>
    </w:p>
    <w:p>
      <w:pPr>
        <w:pStyle w:val="Normal"/>
        <w:ind w:firstLine="720"/>
        <w:jc w:val="both"/>
        <w:rPr/>
      </w:pPr>
      <w:r>
        <w:rPr>
          <w:sz w:val="28"/>
          <w:szCs w:val="28"/>
        </w:rPr>
        <w:t>При этом суд также учитывает, что факт негативного отношения большинства избирателей ко всем кандидатам, подтвержденный голосованием «против всех кандидатов» большим числом избирателей, чем проголосовало за набравшего большинство голосов кандидата, означает, что и данный кандидат не получил поддержки избирателей, необходимой и достаточной для обеспечения подлинного представительства народа, которое согласно статье 3 (части 2 и 3) Конституции Российской Федерации должно быть результатом свободных выборов.</w:t>
      </w:r>
    </w:p>
    <w:p>
      <w:pPr>
        <w:pStyle w:val="Normal"/>
        <w:ind w:firstLine="720"/>
        <w:jc w:val="both"/>
        <w:rPr/>
      </w:pPr>
      <w:r>
        <w:rPr>
          <w:sz w:val="28"/>
          <w:szCs w:val="28"/>
        </w:rPr>
        <w:t>Поэтому решение Чкаловской районной ТИК с правами окружной избирательной комиссии № 35 от 15.03.2004 года, равно как и постановление Избирательной комиссии Свердловской области № 154 от 18.03.2004 года о признании несостояшимися выборы 14 марта 2004 года депутата ППЗС Свердловской области по Чкаловскому одномандатному избирательному округу № 10, в наибольшей степени отвечает принципу народовластия и не могут нарушать каких-либо прав и законных интересов граждан, в том числе избирательных прав заявителей (п.28 ст.2 ФЗ–67 от 12.06.2004 года).</w:t>
      </w:r>
    </w:p>
    <w:p>
      <w:pPr>
        <w:pStyle w:val="Normal"/>
        <w:ind w:firstLine="720"/>
        <w:jc w:val="both"/>
        <w:rPr/>
      </w:pPr>
      <w:r>
        <w:rPr>
          <w:sz w:val="28"/>
          <w:szCs w:val="28"/>
        </w:rPr>
        <w:t>Как непосредственно связанное с этим не подлежит удовлетворению также требование заявителей о признании вышеназванных выборов по Чкаловскому одномандатному избирательному округу № 10 состоявшимися.</w:t>
      </w:r>
    </w:p>
    <w:p>
      <w:pPr>
        <w:pStyle w:val="Normal"/>
        <w:ind w:firstLine="720"/>
        <w:jc w:val="both"/>
        <w:rPr/>
      </w:pPr>
      <w:r>
        <w:rPr>
          <w:sz w:val="28"/>
          <w:szCs w:val="28"/>
        </w:rPr>
        <w:t>При этом суд также учитывает, что в соответствии со ст.ст. 20, 23, 25 ФЗ–67 от 12.06.2002 года во взаимосвязи их со ст.ст. 70,77 этого же Федерального закона вопрос о признании выборов состоявшимися находится в компетенции соответствующей избирательной комиссии. В случае возникновения избирательного спора в суде, соответствующий суд вправе, при наличии законных оснований, либо подтвердить законность уже принятого такого решения избирательной комиссии, либо принять решение о признании соответствующих выборов несостоявшимися</w:t>
      </w:r>
    </w:p>
    <w:p>
      <w:pPr>
        <w:pStyle w:val="Normal"/>
        <w:ind w:firstLine="720"/>
        <w:jc w:val="both"/>
        <w:rPr/>
      </w:pPr>
      <w:r>
        <w:rPr>
          <w:sz w:val="28"/>
          <w:szCs w:val="28"/>
        </w:rPr>
        <w:t>Согласно ч.2 ст.261 ГПК РФ, суд отказывает в удовлетворении заявления, если установит, что оспариваемое решение или действие (бездействие) является законным.</w:t>
      </w:r>
    </w:p>
    <w:p>
      <w:pPr>
        <w:pStyle w:val="Normal"/>
        <w:ind w:firstLine="720"/>
        <w:jc w:val="both"/>
        <w:rPr>
          <w:sz w:val="28"/>
          <w:szCs w:val="28"/>
        </w:rPr>
      </w:pPr>
      <w:r>
        <w:rPr>
          <w:sz w:val="28"/>
          <w:szCs w:val="28"/>
        </w:rPr>
        <w:t>Руководствуясь ст.ст. 12, 194, 198, 261 ГПК РФ, суд</w:t>
      </w:r>
    </w:p>
    <w:p>
      <w:pPr>
        <w:pStyle w:val="Normal"/>
        <w:ind w:firstLine="720"/>
        <w:jc w:val="both"/>
        <w:rPr>
          <w:sz w:val="28"/>
          <w:szCs w:val="28"/>
        </w:rPr>
      </w:pPr>
      <w:r>
        <w:rPr>
          <w:sz w:val="28"/>
          <w:szCs w:val="28"/>
        </w:rPr>
      </w:r>
    </w:p>
    <w:p>
      <w:pPr>
        <w:pStyle w:val="Normal"/>
        <w:jc w:val="center"/>
        <w:rPr>
          <w:b/>
          <w:b/>
          <w:sz w:val="28"/>
          <w:szCs w:val="28"/>
        </w:rPr>
      </w:pPr>
      <w:r>
        <w:rPr>
          <w:b/>
          <w:sz w:val="28"/>
          <w:szCs w:val="28"/>
        </w:rPr>
        <w:t>РЕШИЛ:</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Отказать в удовлетворении заявлений Яковенко Григория Михайловича и Конькова Владимира Андреевича к Избирательной комиссии Свердловской области о признании недействительным и отмене в части постановления № 154 от 18 марта 2004 года Избирательной комиссии Свердловской области «Об установлении общих результатов выборов депутатов палат Законодательного Собрания Свердловской области», о признании состоявшимися выборы 14 марта 2004 года депутата Палаты Представителей Законодательного Собрания Свердловской области по Чкаловскому одномандатному избирательному округу № 10»</w:t>
      </w:r>
    </w:p>
    <w:p>
      <w:pPr>
        <w:pStyle w:val="Normal"/>
        <w:ind w:firstLine="720"/>
        <w:jc w:val="both"/>
        <w:rPr>
          <w:sz w:val="28"/>
          <w:szCs w:val="28"/>
        </w:rPr>
      </w:pPr>
      <w:r>
        <w:rPr>
          <w:sz w:val="28"/>
          <w:szCs w:val="28"/>
        </w:rPr>
        <w:t>Решение может быть обжаловано и опротестовано в Верховный Суд Российской Федерации через Свердловский областной суд в течение десяти дней.</w:t>
      </w:r>
    </w:p>
    <w:p>
      <w:pPr>
        <w:pStyle w:val="Normal"/>
        <w:rPr>
          <w:sz w:val="28"/>
          <w:szCs w:val="28"/>
        </w:rPr>
      </w:pPr>
      <w:r>
        <w:rPr>
          <w:sz w:val="28"/>
          <w:szCs w:val="28"/>
        </w:rPr>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15:31:00Z</dcterms:created>
  <dc:creator>Customer</dc:creator>
  <dc:description/>
  <cp:keywords/>
  <dc:language>en-US</dc:language>
  <cp:lastModifiedBy>Customer</cp:lastModifiedBy>
  <dcterms:modified xsi:type="dcterms:W3CDTF">2010-05-06T15:31:00Z</dcterms:modified>
  <cp:revision>1</cp:revision>
  <dc:subject/>
  <dc:title>РОССИЙСКАЯ ФЕДЕРАЦИЯ</dc:title>
</cp:coreProperties>
</file>