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pPr>
      <w:r>
        <w:rPr>
          <w:rStyle w:val="Font21"/>
          <w:sz w:val="28"/>
          <w:szCs w:val="28"/>
        </w:rPr>
        <w:t>64-Г08-19</w:t>
      </w:r>
    </w:p>
    <w:p>
      <w:pPr>
        <w:pStyle w:val="Normal"/>
        <w:spacing w:before="280" w:after="280"/>
        <w:jc w:val="center"/>
        <w:rPr/>
      </w:pPr>
      <w:r>
        <w:rPr>
          <w:rStyle w:val="Font41"/>
          <w:b/>
          <w:bCs/>
          <w:smallCaps/>
          <w:sz w:val="28"/>
          <w:szCs w:val="28"/>
        </w:rPr>
        <w:t>верховный суд</w:t>
      </w:r>
    </w:p>
    <w:p>
      <w:pPr>
        <w:pStyle w:val="Normal"/>
        <w:spacing w:before="280" w:after="280"/>
        <w:jc w:val="center"/>
        <w:rPr/>
      </w:pPr>
      <w:r>
        <w:rPr>
          <w:rStyle w:val="Font41"/>
          <w:b/>
          <w:bCs/>
          <w:smallCaps/>
          <w:sz w:val="28"/>
          <w:szCs w:val="28"/>
        </w:rPr>
        <w:t>российской федерации</w:t>
      </w:r>
    </w:p>
    <w:p>
      <w:pPr>
        <w:pStyle w:val="Normal"/>
        <w:spacing w:before="280" w:after="280"/>
        <w:jc w:val="center"/>
        <w:rPr/>
      </w:pPr>
      <w:r>
        <w:rPr>
          <w:rStyle w:val="Font31"/>
          <w:b/>
          <w:bCs/>
          <w:sz w:val="28"/>
          <w:szCs w:val="28"/>
        </w:rPr>
        <w:t>ОПРЕДЕЛЕНИЕ</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3 октября 2008 г.                             г.Москв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редседательствующего</w:t>
      </w:r>
      <w:r>
        <w:rPr>
          <w:rStyle w:val="Font11"/>
          <w:rFonts w:cs="Times  New Roman ;;Times New Roman" w:ascii="Times  New Roman ;;Times New Roman" w:hAnsi="Times  New Roman ;;Times New Roman"/>
          <w:sz w:val="28"/>
          <w:szCs w:val="28"/>
        </w:rPr>
        <w:t>                                        </w:t>
      </w:r>
      <w:r>
        <w:rPr>
          <w:rStyle w:val="Font21"/>
          <w:sz w:val="28"/>
          <w:szCs w:val="28"/>
        </w:rPr>
        <w:t>Пирожкова В.Н.</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удей</w:t>
      </w:r>
      <w:r>
        <w:rPr>
          <w:rStyle w:val="Font11"/>
          <w:sz w:val="28"/>
          <w:szCs w:val="28"/>
        </w:rPr>
        <w:t>                                              </w:t>
      </w:r>
      <w:r>
        <w:rPr>
          <w:rStyle w:val="Font21"/>
          <w:sz w:val="28"/>
          <w:szCs w:val="28"/>
        </w:rPr>
        <w:t>Борисовой Л.В., Калининой Л.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рассмотрела в судебном заседании гражданское дело по заявлению Асеева Евгения Сергеевича об отмене постановления окружной избирательной комиссии по выборам депутатов Сахалинской областной Думы пятого созыва по одномандатному избирательному округу № 5 от 4 сентября 2008 года № 13/41 об отказе Асееву Е.С. в регистрации кандидатом в депутаты Сахалинской областной Думы пятого созыва по одномандатному избирательному округу № 5 по кассационной жалобе Асеева Е.С. на решение Сахалинского областного суда от 19 сентября 2008 года, которым в удовлетворении заявления отказано.</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Заслушав доклад судьи Верховного Суда Российской Федерации Пирожкова В.Н., заключение прокурора Генеральной прокуратуры Российской Федерации Гончаровой Н.Ю., полагавшей решение оставить без изменения, Судебная коллегия по гражданским делам Верховного Суда Российской Федерации</w:t>
      </w:r>
    </w:p>
    <w:p>
      <w:pPr>
        <w:pStyle w:val="Normal"/>
        <w:spacing w:before="280" w:after="280"/>
        <w:jc w:val="center"/>
        <w:rPr/>
      </w:pPr>
      <w:r>
        <w:rPr>
          <w:rStyle w:val="Font21"/>
          <w:b/>
          <w:bCs/>
          <w:sz w:val="28"/>
          <w:szCs w:val="28"/>
        </w:rPr>
        <w:t>установил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становлением Сахалинской областной Думы от 10 июля 2008 года № 10/13/354-4 на 12 октября 2008 года назначены выборы депутатов Сахалинской областной Думы пятого созыв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становлением окружной избирательной комиссии одномандатного избирательного округа № 5 от 4 сентября 2008 года № 13/41 Асееву Е.С. отказано в регистрации кандидатом в депутаты Сахалинской областной Думы пятого созыва по одномандатному избирательному округу № 5.</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Асеев Е.С. обратился в Сахалинский областной суд с заявлением об отмене указанного постановления, ссылаясь на то, что для регистрации кандидатом в депутаты Сахалинской областной Думы в окружную избирательную комиссии по выборам депутатов Сахалинской областной Думы пятого созыва одномандатного избирательного округа № 5 им были представлены 286 подписей на 30 листах, однако избирательной комиссией без достаточных оснований ему было отказано в регистрации. В результате проверки рабочей группой окружной избирательной комиссии представленных им документов выяснилось, что подписи избирателей в поддержку кандидата в депутаты, содержащиеся в 13 подписных листах в количестве 130 подписей, оформлены с нарушением закон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 мнению заявителя, в соответствии с пунктом 3 статьи 27 Закона Сахалинской области «О выборах депутатов Сахалинской областной Думы» он имел право на замену подписных листов, выполненных с нарушением закона, однако в удовлетворении этой просьбы окружной комиссией ему было отказано, что явилось основанием для отказа в регистрации кандидатом в депутаты Сахалинской областной Думы.</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удом вынесено приведенное выше решение, об отмене которого просит в кассационной жалобе Асеев Е.С, полагая его неправильным.</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удебная коллегия по гражданским делам Верховного Суда Российской Федерации проверив материалы дела, обсудив доводы кассационной жалобы, не находит оснований для отмены решения по следующим основаниям.</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становлением Сахалинской областной Думы № 10/9/219-4 от 15 мая 2008 года утверждена схема одномандатных избирательных округов для проведения выборов депутатов Сахалинской областной Думы пятого созыва, согласно которой определены границы одномандатного избирательного округа № 5.</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Из материалов дела усматривается, что по состоянию на 1 июля 2008 года на территории данного избирательного округа зарегистрировано 26007 избирателей, в связи с чем количество подписей, необходимых для регистрации кандидата (один процент от числа избирателей, зарегистрированных на территории указанного избирательного округа), составляет 260 человек.</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27 августа 2008 года Асеев Е.С. представил в окружную избирательную комиссию 30 подписных листов, содержащих 286 подписей избирателей в поддержку его выдвижения.</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1 сентября 2008 года рабочая группа по проведению проверки достоверности сведений об избирателях, содержащихся в подписных листах и подписях избирателей, установила, что 13 подписных листов (№№ 12-23 и 27) в количестве 130 подписей избирателей, представленных Асеевым Е.С, выполнены с нарушением требований части 10 статьи 25 Закона Сахалинской области «О выборах депутатов Сахалинской областной Думы» (не в полном объеме указаны сведения о лице, осуществляющем сбор подписей), в связи с чем рекомендовала избирательной комиссии одномандатного избирательного округа № 5 отказать Асееву Е.С. в регистрации кандидатом в депутаты Сахалинской областной Думы. Постановлением окружной избирательной комиссии по выборам депутатов Сахалинской областной Думы пятого созыва одномандатного избирательного округа № 5 от 4 сентября 2008 года № 13/41 Асееву Е.С отказано в регистрации кандидатом в депутаты Сахалинской областной Думы пятого созыва по одномандатному избирательному округу №5.</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В соответствии с пунктом 3 статьи 38 Федерального закона № 67-ФЗ от 12 июня 2002 года (с последующими изменениями) «Об основных гарантиях избирательных прав и права на участие в референдуме граждан Российской Федерации» законом должна предусматриваться процедура проверки соблюдения порядка сбора подписей избирателей, участников референдума, оформления подписных листов, достоверности сведений об избирателях, участниках референдума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списка кандидатов, назначения референдума количества подписей избирателей, участников референдума, отобранных для проверки посредством случайной выборки (жребия).</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огласно частям 1 и 2 статьи 28 Закона Сахалинской области № 22-30 от 10 апреля 2008 года (с последующими изменениями) «О выборах депутатов Сахалинской областной Думы» избирательная комиссия, осуществляющая регистрацию кандидата, списка кандидатов, проверяет соответствие порядка выдвижения кандидатов, списков кандидатов требованиям Федерального закона, настоящего Закона. Если кандидатом, избирательным объединением представлены подписные листы с подписями избирателей, собранными в поддержку выдвижения кандидата, списка кандидатов, то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Избирательная комиссия для проведения проверки достоверности сведений об избирателях, содержащихся в подписных листах, и подписей избирателей может своим решением создавать рабочие группы из числа членов избирательной комиссии, работников ее аппарата, а также членов нижестоящих избирательных комиссий и привлеченных специалистов.</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В силу пункта 6 статьи 76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статье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и пунктом 7 части 6 статьи 29 Закона Сахалинской области «О выборах депутатов Сахалинской областной Думы» установлено, что одним из оснований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ри этом под недействительной подписью понимается подпись, собранная с нарушением порядка сбора подписей избирателей и (или) оформления подписного листа (подпункт 44 статьи 2 Федерального закона «Об основных гарантиях избирательных прав и права на участие в референдуме граждан Российской Федерации»), а под недостоверной подписью - подпись, выполненная от одного лица другим лицом (подпункт 4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огласно пункту 8 части 12 статьи 28 Закона Сахалинской области «О выборах депутатов Сахалинской областной Думы» недействительными считаются все подписи избирателей в подписном листе в случае, если сведения о лице, осуществляющем сбор подписей избирателей, указаны не в полном объеме.</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В соответствии с частью 2 статьи 25 Закона Сахалинской области «О выборах депутатов Сахалинской областной Думы» количество подписей, необходимое для регистрации кандидатов в одномандатном избирательном округе, составляет один процент от числа подписей избирателей, зарегистрированных на территории соответствующего избирательного округ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В силу части 10 статьи 25 Закона Сахалинской области «О выборах депутатов Сахалинской областной Думы» при сборе подписей избирателей в поддержку кандидата подписной лист заверяется лицом, собиравшим подписи, которое собственноручно указывает свои фамилию, имя, отчество, дату рождения, адрес места жительства, серию и номер паспорта или документа, заменяющего паспорт гражданина, дату выдачи паспорта или заменяющего его документа, наименование или код выдавшего его органа, ставит свою подпись и дату ее внесения, и кандидатом, который напротив своих фамилии, имени, отчества собственноручно ставит подпись и дату ее внесения.</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Как правильно указал суд, дата рождения предполагает указание числа, месяца и года рождения.</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 (подпункт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унктом 1.1 статьи 38 Федерального закона «Об основных гарантиях избирательных прав и права на участие в референдуме граждан Российской Федерации» и частью 3 статьи 27 Закона Сахалинской области «О выборах депутатов Сахалинской областной Думы» предусмотрено, что при выявлении неполноты сведений о кандидатах или несоблюдения требований закона к оформлению документов избирательная комиссия, осуществляющая регистрацию кандидата, списка кандидатов,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о статьями 22 - 24 настояще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списка кандидатов и их регистрации, в целях приведения указанных документов в соответствие с требованиями Федерального закона, настоящего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В соответствии с пунктом 7 статьи 27 Федерального закона «Об основных гарантиях избирательных прав и права на участие в референдуме граждан Российской Федерации»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списка кандидатов, проведении референдум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роанализировав указанные нормы, суд пришел к верному выводу, что уточнения и дополнения могут вноситься в уже представленные документы, при этом уточнения могут вноситься в документы, содержащие сведения о кандидате, но на внесение любых уточнений и дополнений в подписные листы избирателей в поддержку выдвижения кандидата установлен запрет.</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скольку законодатель не допускает возможность восполнения сведений о лицах, заверивших подписные листы с подписями избирателей, после представления их на регистрацию в окружную избирательную комиссию, действия окружной избирательной комиссии по неизвещению кандидата об этих нарушениях и отказу ему в замене подписных листов правильно признаны судом не противоречащими требованиям избирательного законодательства, что согласуется с позицией, изложенной в постановлении Центральной избирательной комиссии № 203/1272-4 от 23 марта 2007 года, утвердившем разъяснения о порядке применения пункта 1.1 подпунктов «в.1», «в.2» пункта 24, подпунктов «6.1», «6.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удом установлено, что в данных о лице, осуществляющем сбор подписей, Ким Ден Сун в подписных листах №№ 12-18 не указаны дата рождения, полное наименование адреса места жительства (отсутствует наименование субъекта Российской Федерации и города), в данных о лицах, осуществляющих сбор подписей, Ли Мин Сун в подписных листах №№ 19-23 и Димовой Е.В. в подписном листе № 27 не указаны полные даты рождения, полное наименование адреса, места жительства (отсутствует наименование субъекта Российской Федерации).</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ри таких обстоятельствах, с учетом вышеизложенных положений как федерального, так и регионального законодательства, суд обоснованно отказал заявителю в удовлетворении требований об отмене постановления окружной избирательной комиссии по выборам депутатов Сахалинской областной Думы пятого созыва по одномандатному избирательному округу № 5 от 4 сентября 2008 года № 13/41 об отказе ему в регистрации кандидатом в депутаты Сахалинской областной Думы пятого созыва по одномандатному избирательному округу № 5.</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Ссылка на положения части 3 статьи 27 Закона Сахалинской области «О выборах депутатов Сахалинской областной Думы», которые, по мнению заявителя, позволяют заменить представленные в окружную избирательную комиссию ненадлежаще оформленные подписные листы на надлежаще оформленные, как верно указал суд, основана на ошибочном толковании данной нормы.</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Доводы кассационной жалобы направлены к иному толкованию норм материального права, примененных судом при решении дела, ошибочны и не могут служить поводом для его отмены.</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Поскольку кассационная жалоба не содержит доводов, опровергающих выводы суда и свидетельствующих о нарушениях судом норм материального или процессуального права, она подлежит оставлению без удовлетворения.</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Руководствуясь статьями 360, 361, 366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before="280" w:after="280"/>
        <w:jc w:val="center"/>
        <w:rPr/>
      </w:pPr>
      <w:r>
        <w:rPr>
          <w:rStyle w:val="Font21"/>
          <w:b/>
          <w:bCs/>
          <w:sz w:val="28"/>
          <w:szCs w:val="28"/>
        </w:rPr>
        <w:t>определила:</w:t>
      </w:r>
    </w:p>
    <w:p>
      <w:pPr>
        <w:pStyle w:val="Normal"/>
        <w:spacing w:before="280" w:after="280"/>
        <w:ind w:firstLine="720"/>
        <w:jc w:val="both"/>
        <w:rPr/>
      </w:pPr>
      <w:r>
        <w:rPr>
          <w:rStyle w:val="Font21"/>
          <w:rFonts w:cs="Times  New Roman ;;Times New Roman" w:ascii="Times  New Roman ;;Times New Roman" w:hAnsi="Times  New Roman ;;Times New Roman"/>
          <w:sz w:val="28"/>
          <w:szCs w:val="28"/>
        </w:rPr>
        <w:t>решение Сахалинского областного суда от 19 сентября 2008 года оставить без изменения, кассационную жалобу Асеева Е.С.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21">
    <w:name w:val="font21"/>
    <w:basedOn w:val="Style14"/>
    <w:qFormat/>
    <w:rPr/>
  </w:style>
  <w:style w:type="character" w:styleId="Font41">
    <w:name w:val="font41"/>
    <w:basedOn w:val="Style14"/>
    <w:qFormat/>
    <w:rPr/>
  </w:style>
  <w:style w:type="character" w:styleId="Font31">
    <w:name w:val="font31"/>
    <w:basedOn w:val="Style14"/>
    <w:qFormat/>
    <w:rPr/>
  </w:style>
  <w:style w:type="character" w:styleId="Font11">
    <w:name w:val="font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25:00Z</dcterms:created>
  <dc:creator>Customer</dc:creator>
  <dc:description/>
  <cp:keywords/>
  <dc:language>en-US</dc:language>
  <cp:lastModifiedBy>Customer</cp:lastModifiedBy>
  <dcterms:modified xsi:type="dcterms:W3CDTF">2010-04-13T12:26:00Z</dcterms:modified>
  <cp:revision>1</cp:revision>
  <dc:subject/>
  <dc:title>64-Г08-19</dc:title>
</cp:coreProperties>
</file>