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hanging="0"/>
        <w:jc w:val="center"/>
        <w:rPr>
          <w:bCs/>
          <w:spacing w:val="100"/>
          <w:szCs w:val="28"/>
        </w:rPr>
      </w:pPr>
      <w:r>
        <w:rPr>
          <w:bCs/>
          <w:spacing w:val="100"/>
          <w:szCs w:val="28"/>
        </w:rPr>
        <w:t>ЗАОЧНОЕ РЕШЕНИЕ</w:t>
      </w:r>
    </w:p>
    <w:p>
      <w:pPr>
        <w:pStyle w:val="Normal"/>
        <w:shd w:fill="FFFFFF" w:val="clear"/>
        <w:tabs>
          <w:tab w:val="clear" w:pos="708"/>
          <w:tab w:val="left" w:pos="7666" w:leader="none"/>
        </w:tabs>
        <w:spacing w:lineRule="auto" w:line="240"/>
        <w:ind w:hanging="0"/>
        <w:jc w:val="center"/>
        <w:rPr>
          <w:szCs w:val="28"/>
        </w:rPr>
      </w:pPr>
      <w:r>
        <w:rPr>
          <w:szCs w:val="28"/>
        </w:rPr>
        <w:t>ИМЕНЕМ РОССИЙСКОЙ ФЕДЕРАЦИИ</w:t>
      </w:r>
    </w:p>
    <w:p>
      <w:pPr>
        <w:pStyle w:val="Normal"/>
        <w:shd w:fill="FFFFFF" w:val="clear"/>
        <w:tabs>
          <w:tab w:val="clear" w:pos="708"/>
          <w:tab w:val="left" w:pos="6058" w:leader="none"/>
        </w:tabs>
        <w:spacing w:lineRule="auto" w:line="240"/>
        <w:ind w:firstLine="540"/>
        <w:rPr>
          <w:szCs w:val="28"/>
        </w:rPr>
      </w:pPr>
      <w:r>
        <w:rPr>
          <w:szCs w:val="28"/>
        </w:rPr>
        <w:t>14 апреля 2005 года</w:t>
      </w:r>
    </w:p>
    <w:p>
      <w:pPr>
        <w:pStyle w:val="Normal"/>
        <w:shd w:fill="FFFFFF" w:val="clear"/>
        <w:tabs>
          <w:tab w:val="clear" w:pos="708"/>
          <w:tab w:val="left" w:pos="6072" w:leader="none"/>
        </w:tabs>
        <w:spacing w:lineRule="auto" w:line="240"/>
        <w:ind w:firstLine="540"/>
        <w:rPr>
          <w:szCs w:val="28"/>
        </w:rPr>
      </w:pPr>
      <w:r>
        <w:rPr>
          <w:szCs w:val="28"/>
        </w:rPr>
        <w:t>Бессоновский районный суд Пензенской области</w:t>
      </w:r>
    </w:p>
    <w:p>
      <w:pPr>
        <w:pStyle w:val="Normal"/>
        <w:shd w:fill="FFFFFF" w:val="clear"/>
        <w:tabs>
          <w:tab w:val="clear" w:pos="708"/>
          <w:tab w:val="left" w:pos="10206" w:leader="none"/>
        </w:tabs>
        <w:spacing w:lineRule="auto" w:line="240"/>
        <w:ind w:firstLine="540"/>
        <w:rPr>
          <w:szCs w:val="28"/>
        </w:rPr>
      </w:pPr>
      <w:r>
        <w:rPr>
          <w:szCs w:val="28"/>
        </w:rPr>
        <w:t>в составе председательствующего Семисаженовой Т.И.</w:t>
      </w:r>
    </w:p>
    <w:p>
      <w:pPr>
        <w:pStyle w:val="Normal"/>
        <w:shd w:fill="FFFFFF" w:val="clear"/>
        <w:tabs>
          <w:tab w:val="clear" w:pos="708"/>
          <w:tab w:val="left" w:pos="10206" w:leader="none"/>
        </w:tabs>
        <w:spacing w:lineRule="auto" w:line="240"/>
        <w:ind w:firstLine="540"/>
        <w:rPr>
          <w:szCs w:val="28"/>
        </w:rPr>
      </w:pPr>
      <w:r>
        <w:rPr>
          <w:szCs w:val="28"/>
        </w:rPr>
        <w:t>при секретаре Полыниной Е.В.</w:t>
      </w:r>
    </w:p>
    <w:p>
      <w:pPr>
        <w:pStyle w:val="Normal"/>
        <w:shd w:fill="FFFFFF" w:val="clear"/>
        <w:spacing w:lineRule="auto" w:line="240"/>
        <w:ind w:firstLine="540"/>
        <w:rPr>
          <w:szCs w:val="28"/>
        </w:rPr>
      </w:pPr>
      <w:r>
        <w:rPr>
          <w:szCs w:val="28"/>
        </w:rPr>
        <w:t>рассмотрел в открытом судебном заседании гражданское дело по иску избирательной комиссии г. Пензы к Череповскому Сергею Дмитриевичу о прекращении полномочий члена избирательной комиссии г. Пензы с правом решающего голоса как систематически не выполняющего свои обязанности</w:t>
      </w:r>
    </w:p>
    <w:p>
      <w:pPr>
        <w:pStyle w:val="Normal"/>
        <w:shd w:fill="FFFFFF" w:val="clear"/>
        <w:spacing w:lineRule="auto" w:line="240"/>
        <w:ind w:firstLine="540"/>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установил:</w:t>
      </w:r>
    </w:p>
    <w:p>
      <w:pPr>
        <w:pStyle w:val="Normal"/>
        <w:shd w:fill="FFFFFF" w:val="clear"/>
        <w:spacing w:lineRule="auto" w:line="240"/>
        <w:ind w:firstLine="540"/>
        <w:rPr>
          <w:spacing w:val="60"/>
          <w:sz w:val="12"/>
          <w:szCs w:val="28"/>
        </w:rPr>
      </w:pPr>
      <w:r>
        <w:rPr>
          <w:spacing w:val="60"/>
          <w:sz w:val="12"/>
          <w:szCs w:val="28"/>
        </w:rPr>
      </w:r>
    </w:p>
    <w:p>
      <w:pPr>
        <w:pStyle w:val="Normal"/>
        <w:shd w:fill="FFFFFF" w:val="clear"/>
        <w:spacing w:lineRule="auto" w:line="240"/>
        <w:ind w:firstLine="540"/>
        <w:rPr>
          <w:szCs w:val="28"/>
        </w:rPr>
      </w:pPr>
      <w:r>
        <w:rPr>
          <w:szCs w:val="28"/>
        </w:rPr>
        <w:t>Избирательная комиссия г. Пензы обратилась в суд с вышеуказанным иском.</w:t>
      </w:r>
    </w:p>
    <w:p>
      <w:pPr>
        <w:pStyle w:val="Normal"/>
        <w:shd w:fill="FFFFFF" w:val="clear"/>
        <w:spacing w:lineRule="auto" w:line="240"/>
        <w:ind w:firstLine="540"/>
        <w:rPr>
          <w:szCs w:val="28"/>
        </w:rPr>
      </w:pPr>
      <w:r>
        <w:rPr>
          <w:szCs w:val="28"/>
        </w:rPr>
        <w:t>В судебном заседании представитель истца – Рахманова О.В., действующая по доверенности, иск поддержала, пояснила, что избирательная комиссия г. Пензы является избирательной комиссией муниципального образования, ее состав в количестве 13 человек был утвержден решением Пензенской городской Думы № 788/57 от 13.10.04 года. Одним из членов избирательной комиссии с правом решающего голоса является Череповский С.Д. С того дня, как члены избирательной комиссии приступили к выполнению своих обязанностей, Череповский С.Д. практически не работал, а только возмущался работой избирательной комиссии.</w:t>
      </w:r>
    </w:p>
    <w:p>
      <w:pPr>
        <w:pStyle w:val="Normal"/>
        <w:shd w:fill="FFFFFF" w:val="clear"/>
        <w:spacing w:lineRule="auto" w:line="240"/>
        <w:ind w:firstLine="540"/>
        <w:rPr>
          <w:szCs w:val="28"/>
        </w:rPr>
      </w:pPr>
      <w:r>
        <w:rPr>
          <w:szCs w:val="28"/>
        </w:rPr>
        <w:t>20.10.04 года избирательной комиссией было принято решение № 4/8 «О режиме работы избирательной комиссии г. Пензы». Режим работы был утвержден следующий: рабочие дни с 9.00 до 18.00 часов, перерыв с 13.00 до 14.00 часов; выходные и праздничные дни – с 9.00 до13.00 часов без перерыва; проведение очередных заседаний – каждый вторник и четверг с 16.00 часов, при необходимости – созыв внеочередного заседания.</w:t>
      </w:r>
    </w:p>
    <w:p>
      <w:pPr>
        <w:pStyle w:val="Normal"/>
        <w:shd w:fill="FFFFFF" w:val="clear"/>
        <w:spacing w:lineRule="auto" w:line="240"/>
        <w:ind w:firstLine="540"/>
        <w:rPr>
          <w:szCs w:val="28"/>
        </w:rPr>
      </w:pPr>
      <w:r>
        <w:rPr>
          <w:szCs w:val="28"/>
        </w:rPr>
        <w:t>На заседании избирательной комиссии г. Пензы 20.10.04 года Череповский С.Д. присутствовал. Вообще, в начале работы избирательной комиссии г. Пензы он еще проявлял небольшой интерес к своим обязанностям. Секретарь избирательной комиссии ведет табель учета рабочего времени. Так, в октябре 2004 года ответчик присутствовал на заседаниях избирательной комиссии: 15, 18, 20, 21, 27 числа. В следующие месяцы Череповский С.Д. заседания избирательной комиссии практически не посещал. Так, в ноябре 2004 года явка составила 5 часов: 01, 09, 15 числа; в декабре 2004 года – 1 час – в день выборов 26 числа.</w:t>
      </w:r>
    </w:p>
    <w:p>
      <w:pPr>
        <w:pStyle w:val="Normal"/>
        <w:shd w:fill="FFFFFF" w:val="clear"/>
        <w:spacing w:lineRule="auto" w:line="240"/>
        <w:ind w:firstLine="540"/>
        <w:rPr>
          <w:szCs w:val="28"/>
        </w:rPr>
      </w:pPr>
      <w:r>
        <w:rPr>
          <w:szCs w:val="28"/>
        </w:rPr>
        <w:t>Кроме того, на каждый месяц составлялся график дежурств по устным договоренностям с членами комиссии. В ноябре и декабре 2004 года ответчик также был включен в график дежурств, однако ни разу на дежурства не явился. Также в день выборов 26.12.04 года он явился в избирательную комиссию на 1 час, но не для исполнения своих обязанностей, а только для получения интересующих его документов, поскольку в этот день 26.12.04 года в Ленинском районном суде г. Пензы рассматривалось заявление Череповского С.Д. и Бычкова В.А. о защите избирательных прав: признании недействительными решения Пензенской городской Думы № 788/57 от 13.10.04 года о назначении состава избирательной комиссии и решение избирательной комиссии г. Пензы № 17/222 от 25.11.04 года о формировании составов участковых избирательных комиссий г. Пензы на выборах депутатов в Пензенскую городскую Думу 4 созыва. В день выборов ответчик явился с фотоаппаратом и диктофоном. Он фотографировал членов избирательной комиссии и вел диктофонную запись. На ее вопрос: «Для чего он это делает?», ответил, что собирает на всех компромат.</w:t>
      </w:r>
    </w:p>
    <w:p>
      <w:pPr>
        <w:pStyle w:val="Normal"/>
        <w:shd w:fill="FFFFFF" w:val="clear"/>
        <w:spacing w:lineRule="auto" w:line="240"/>
        <w:ind w:firstLine="540"/>
        <w:rPr>
          <w:szCs w:val="28"/>
        </w:rPr>
      </w:pPr>
      <w:r>
        <w:rPr>
          <w:szCs w:val="28"/>
        </w:rPr>
        <w:t>Порядок работы избирательной комиссии в день выборов 26.12.04 года обсуждался практически на всех заседаниях. Распределение времени дежурств членов избиркома 26.12.04 года было чисто формальным, поскольку, можно сказать, все члены комиссии находились в помещении избиркома с начала выборов и до конца. Череповский С.Д. входил в состав группы контроля за введением КСА ГАС «Выборы». Однако поскольку он 26.12.04 года появился на один час, то участие в работе группы контроля не принимал.</w:t>
      </w:r>
    </w:p>
    <w:p>
      <w:pPr>
        <w:pStyle w:val="Normal"/>
        <w:shd w:fill="FFFFFF" w:val="clear"/>
        <w:spacing w:lineRule="auto" w:line="240"/>
        <w:ind w:firstLine="540"/>
        <w:rPr>
          <w:szCs w:val="28"/>
        </w:rPr>
      </w:pPr>
      <w:r>
        <w:rPr>
          <w:szCs w:val="28"/>
        </w:rPr>
        <w:t>Решением избирательной комиссии № 7/14 от 25.10.04 года рассмотрен вопрос «О комиссии по рассмотрению административных правонарушений в составе избирательной комиссии г. Пензы». В ее состав вошел Череповский С.Д. Ему 15.11.04 года были переданы для рассмотрения и подготовки ответов заявления :граждан Уткина Д.В., Грималовского Б.Д., Лаврентьева Д.А., Солодовой О.Н. О получении заявлений ответчик расписался на копиях заявлений. Срок рассмотрения заявлений – 5 дней, однако до настоящего времени ответчик, несмотря на неоднократные напоминания председателя избиркома Маникиной Л.П., на заявления не ответил.</w:t>
      </w:r>
    </w:p>
    <w:p>
      <w:pPr>
        <w:pStyle w:val="Normal"/>
        <w:shd w:fill="FFFFFF" w:val="clear"/>
        <w:spacing w:lineRule="auto" w:line="240"/>
        <w:ind w:firstLine="540"/>
        <w:rPr>
          <w:szCs w:val="28"/>
        </w:rPr>
      </w:pPr>
      <w:r>
        <w:rPr>
          <w:szCs w:val="28"/>
        </w:rPr>
        <w:t>Считает, что все вышеизложенное свидетельствует о том, что ответчик систематически не исполняет свои обязанности члена избирательной комиссии г. Пензы, поэтому его полномочия должны быть прекращены в соответствии с подп. «д» п. 8 ст. 19 Закона Пензенской области «О выборах депутатов представительного органа местного самоуправления в Пензенской области» № 386-ЗПО от 18.09.02 года.</w:t>
      </w:r>
    </w:p>
    <w:p>
      <w:pPr>
        <w:pStyle w:val="Normal"/>
        <w:shd w:fill="FFFFFF" w:val="clear"/>
        <w:spacing w:lineRule="auto" w:line="240"/>
        <w:ind w:firstLine="540"/>
        <w:rPr>
          <w:szCs w:val="28"/>
        </w:rPr>
      </w:pPr>
      <w:r>
        <w:rPr>
          <w:szCs w:val="28"/>
        </w:rPr>
        <w:t>Председатель избирательной комиссии г. Пензы Маникина Л.П. заявленные требования поддержала, дала пояснения аналогичные изложенному в заявлении и пояснениям Рахмановой О.В. Дополнительно пояснила, что деятельность избирательной комиссии регулируется в том числе нормами Закона Пензенской области «Об основных гарантиях избирательного органа местного самоуправления в Пензенской области». В октябре 2004 года при даче согласия на назначение членом избиркома Череповский С.Д. писал соответствующее заявление, в котором указал, что с положениями вышеназванного Закона ознакомлен. Следовательно, принципы работы избиркома ответчик знал. На заседании избирательной комиссии 10.01.05 года было решено признать члена избиркома г. Пензы с правом решающего голоса Черепоского С.Д. систематически не исполняющим свои обязанности. Данное решение было вручено ответчику 14.01.05 года на следующем заседании избиркома, на котором он присутствовал. Ответчик мог обжаловать данное решение, однако он этим правом не воспользовался до настоящего времени.</w:t>
      </w:r>
    </w:p>
    <w:p>
      <w:pPr>
        <w:pStyle w:val="Normal"/>
        <w:shd w:fill="FFFFFF" w:val="clear"/>
        <w:spacing w:lineRule="auto" w:line="240"/>
        <w:ind w:firstLine="540"/>
        <w:rPr>
          <w:szCs w:val="28"/>
        </w:rPr>
      </w:pPr>
      <w:r>
        <w:rPr>
          <w:szCs w:val="28"/>
        </w:rPr>
        <w:t>Ответчик Череповский С.Д. в судебное заседание не явился по неизвестной причине. Дело рассматривается в порядке заочного судопроизводства.</w:t>
      </w:r>
    </w:p>
    <w:p>
      <w:pPr>
        <w:pStyle w:val="Normal"/>
        <w:shd w:fill="FFFFFF" w:val="clear"/>
        <w:spacing w:lineRule="auto" w:line="240"/>
        <w:ind w:firstLine="540"/>
        <w:rPr>
          <w:szCs w:val="28"/>
        </w:rPr>
      </w:pPr>
      <w:r>
        <w:rPr>
          <w:szCs w:val="28"/>
        </w:rPr>
        <w:t>Представитель 3-го лица – Пензенской городской Думы в судебное заседание не явился. От Главы города И.А. Белозерцева поступило заявление о рассмотрении дела в отсутствие представителя Пензенской городской Думы.</w:t>
      </w:r>
    </w:p>
    <w:p>
      <w:pPr>
        <w:pStyle w:val="Normal"/>
        <w:shd w:fill="FFFFFF" w:val="clear"/>
        <w:spacing w:lineRule="auto" w:line="240"/>
        <w:ind w:firstLine="540"/>
        <w:rPr/>
      </w:pPr>
      <w:r>
        <w:rPr>
          <w:szCs w:val="28"/>
        </w:rPr>
        <w:t>Свидетель Гришко А.К. – член избирательной комиссии г. Пензы показал, что график работы избирательной комиссии был утвержден на одном из первых заседаний и был доведен до сведения всех членов комиссии. Поэтому о времени работы, времени проведении заседаний все члены избиркома знали. Череповский очень редко бывал на заседаниях избиркома, в основном на первых заседаниях. До дня выборов практически на каждом заседании обсуждались планы работы в день выборов. Был составлен график работы членов избиркома на 26.12.04 года, однако несмотря на это большая часть членов избирательной комиссии пришли с утра. Череповского С.Д. в день выборов он видел в коридоре городской администрации, к работе он не приступал. Он позвал Череповского приступить к своим обязанностям, но Череповский С.Д. усмехнулся и, ничего не ответив, прошел мимо. Череповский С.Д. принимал активное участие в заседаниях, когда решался вопрос о выборе председателя избирательной комиссии, а затем его интерес к работе избиркома пропал.</w:t>
      </w:r>
    </w:p>
    <w:p>
      <w:pPr>
        <w:pStyle w:val="Normal"/>
        <w:shd w:fill="FFFFFF" w:val="clear"/>
        <w:tabs>
          <w:tab w:val="clear" w:pos="708"/>
          <w:tab w:val="left" w:pos="8822" w:leader="none"/>
        </w:tabs>
        <w:spacing w:lineRule="auto" w:line="240"/>
        <w:ind w:firstLine="540"/>
        <w:rPr/>
      </w:pPr>
      <w:r>
        <w:rPr>
          <w:szCs w:val="28"/>
        </w:rPr>
        <w:t>Свидетель Кудашова СИ. – член избирательной комиссии показала, что она работает в избирательной комиссии с 9.11.04 года. Всех членов избиркома знает. Череповский С.Д. присутствовал на заседаниях комиссии раза 2-3, в остальное время был набегами, требовал различные документы. В день выборов 26.12.04 года она видела Череповского мельком, когда он спускался по лестнице к выходу из городской администрации. Это было примерно, часов в 16. Участия в работе избирательной комиссии в этот день Череповский С.Д. не принимал. 10.01.05 года при решении вопроса о том, что Череповский систематически не исполняет свои обязанности, все члены избирательной комиссии были единогласны. Череповский своей работой не интересовался. Ему на разрешение были переданы заявления граждан, но он на них не ответил.</w:t>
      </w:r>
    </w:p>
    <w:p>
      <w:pPr>
        <w:pStyle w:val="Normal"/>
        <w:shd w:fill="FFFFFF" w:val="clear"/>
        <w:spacing w:lineRule="auto" w:line="240"/>
        <w:ind w:firstLine="540"/>
        <w:rPr>
          <w:szCs w:val="28"/>
        </w:rPr>
      </w:pPr>
      <w:r>
        <w:rPr>
          <w:szCs w:val="28"/>
        </w:rPr>
        <w:t>Выслушав пояснения представителя истца Рахмановой О.В., председателя избирательной комиссии г. Пензы Маникиной Л.П., показания свидетелей, исследовав материалы дела, суд приходит к следующему.</w:t>
      </w:r>
    </w:p>
    <w:p>
      <w:pPr>
        <w:pStyle w:val="Normal"/>
        <w:shd w:fill="FFFFFF" w:val="clear"/>
        <w:spacing w:lineRule="auto" w:line="240"/>
        <w:ind w:firstLine="540"/>
        <w:rPr>
          <w:szCs w:val="28"/>
        </w:rPr>
      </w:pPr>
      <w:r>
        <w:rPr>
          <w:szCs w:val="28"/>
        </w:rPr>
        <w:t>Согласно подпункта «д» пункта 8 ст. 19 Закона Пензенской области № 386 от 18.09.02 года «О выборах депутатов представительного органа местного самоуправления в Пензенской области» полномочия члена избирательной комиссии с правом решающего голоса прекращаются немедленно в случае признания члена избирательной комиссии решением суда, вступившим в законную силу, на основании заявления соответствующей избирательной комиссии систематически не выполняющим свои обязанности.</w:t>
      </w:r>
    </w:p>
    <w:p>
      <w:pPr>
        <w:pStyle w:val="Normal"/>
        <w:shd w:fill="FFFFFF" w:val="clear"/>
        <w:spacing w:lineRule="auto" w:line="240"/>
        <w:ind w:firstLine="540"/>
        <w:rPr>
          <w:szCs w:val="28"/>
        </w:rPr>
      </w:pPr>
      <w:r>
        <w:rPr>
          <w:szCs w:val="28"/>
        </w:rPr>
        <w:t>Установлено, что 05.10.04 года Череповским С.Д. в Пензенскую городскую Думу было дано письменное согласие на назначение его членом избирательной комиссии г. Пензы с правом решающего голоса.</w:t>
      </w:r>
    </w:p>
    <w:p>
      <w:pPr>
        <w:pStyle w:val="Normal"/>
        <w:shd w:fill="FFFFFF" w:val="clear"/>
        <w:spacing w:lineRule="auto" w:line="240"/>
        <w:ind w:firstLine="540"/>
        <w:rPr>
          <w:szCs w:val="28"/>
        </w:rPr>
      </w:pPr>
      <w:r>
        <w:rPr>
          <w:szCs w:val="28"/>
        </w:rPr>
        <w:t>Решением Пензенской городской Думы от 13.10.04 года № 788/57 был назначен состав избирательной комиссии г. Пензы из 13 человек. В состав избирательной комиссии был назначен и Череповский С.Д.</w:t>
      </w:r>
    </w:p>
    <w:p>
      <w:pPr>
        <w:pStyle w:val="Normal"/>
        <w:shd w:fill="FFFFFF" w:val="clear"/>
        <w:spacing w:lineRule="auto" w:line="240"/>
        <w:ind w:firstLine="540"/>
        <w:rPr>
          <w:szCs w:val="28"/>
        </w:rPr>
      </w:pPr>
      <w:r>
        <w:rPr>
          <w:szCs w:val="28"/>
        </w:rPr>
        <w:t>В соответствии с пп. «б» п. 1 ст. 16 Закона Пензенской области «О выборах депутатов представительного органа местного самоуправления в Пензенской области» был утвержден режим работы избирательной комиссии г. Пензы на время организации и проведения выборов депутатов Пензенской городской Думы 4 созыва: рабочие дни с 9.00 до 18.00 часов, перерыв с 13.00 до 14.00 часов; выходные и праздничные дни с 9.00 до 13.00 часов без перерыва; очередные заседания проходят каждый вторник и четверг с 16.00 часов; при необходимости существует возможность созыва внеочередного заседания. Данное решение было принято на заседании избирательной комиссии г. Пензы 20.10.04 года. Из протокола заседания избирательной комиссии г. Пензы усматривается, что на заседании ответчик присутствовал, следовательно, знал о режиме работы избирательной комиссии.</w:t>
      </w:r>
    </w:p>
    <w:p>
      <w:pPr>
        <w:pStyle w:val="Normal"/>
        <w:shd w:fill="FFFFFF" w:val="clear"/>
        <w:spacing w:lineRule="auto" w:line="240"/>
        <w:ind w:firstLine="540"/>
        <w:rPr/>
      </w:pPr>
      <w:r>
        <w:rPr>
          <w:szCs w:val="28"/>
        </w:rPr>
        <w:t>Из материалов дела следует, что в избирательной комиссии г. Пензы ведется табель учета рабочего времени. Так, в октябре 2004 года Череповский С.Д. принимал участие в работе избирательной комиссии г. Пензы 11 часов: 15.10. – 2 часа, 18.10. – 2 часа, 20.10. – 2 часа, 21.10.– 3 часа, 27.10. – 2 часа. В ноябре 2004 года – 5 часов: 01.11. – 1 час, 09.11. – 2 часа, 15.11. – 2 часа, в декабре 2004 года – 26.12. – 1 час. Из табелей учета рабочего времени членов избирательной комиссии следует, что Череповский С.Д. присутствовал не на всех заседаниях избирательной комиссии г. Пензы.</w:t>
      </w:r>
    </w:p>
    <w:p>
      <w:pPr>
        <w:pStyle w:val="Normal"/>
        <w:shd w:fill="FFFFFF" w:val="clear"/>
        <w:spacing w:lineRule="auto" w:line="240"/>
        <w:ind w:firstLine="540"/>
        <w:rPr>
          <w:szCs w:val="28"/>
        </w:rPr>
      </w:pPr>
      <w:r>
        <w:rPr>
          <w:szCs w:val="28"/>
        </w:rPr>
        <w:t>При вышеизложенных обстоятельствах суд находит, что ответчиком Череповским С.Д. не выполнялись требования п. 9 ст. 18 Закона Пензенской области «О выборах депутатов представительного органа местного самоуправления в Пензенской области», в соответствии с которым член избирательной комиссии с правом решающего голоса обязан присутствовать на всех заседаниях избирательной комиссии. .</w:t>
      </w:r>
    </w:p>
    <w:p>
      <w:pPr>
        <w:pStyle w:val="Normal"/>
        <w:shd w:fill="FFFFFF" w:val="clear"/>
        <w:spacing w:lineRule="auto" w:line="240"/>
        <w:ind w:firstLine="540"/>
        <w:rPr>
          <w:szCs w:val="28"/>
        </w:rPr>
      </w:pPr>
      <w:r>
        <w:rPr>
          <w:szCs w:val="28"/>
        </w:rPr>
        <w:t xml:space="preserve">В соответствии с п.п. «а» и «б» п. 1 ст. 16 ЗПО-386 от 18.09.02 года «О выборах депутатов представительного органа местного самоуправления в Пензенской области» 25.10.04 года избирательной комиссией г. Пензы было принято решение «О комиссии по рассмотрению административных правонарушений в составе избирательной комиссии г. Пензы». В данную комиссию были назначены 3 человека, в том числе, и Череповский С.Д. </w:t>
      </w:r>
    </w:p>
    <w:p>
      <w:pPr>
        <w:pStyle w:val="Normal"/>
        <w:shd w:fill="FFFFFF" w:val="clear"/>
        <w:spacing w:lineRule="auto" w:line="240"/>
        <w:ind w:firstLine="540"/>
        <w:rPr>
          <w:szCs w:val="28"/>
        </w:rPr>
      </w:pPr>
      <w:r>
        <w:rPr>
          <w:szCs w:val="28"/>
        </w:rPr>
        <w:t>15 ноября 2004 года ответчику были переданы для принятия решения 4 жалобы – Уткина Д.В., Грималовского Б.Г., Лаврентьева Д.А. и Солодовой О.Н. На копиях заявлений имеется подпись Череповского С.Д. о их получении 15.11.04 года.</w:t>
      </w:r>
    </w:p>
    <w:p>
      <w:pPr>
        <w:pStyle w:val="Normal"/>
        <w:shd w:fill="FFFFFF" w:val="clear"/>
        <w:spacing w:lineRule="auto" w:line="240"/>
        <w:ind w:firstLine="540"/>
        <w:rPr>
          <w:szCs w:val="28"/>
        </w:rPr>
      </w:pPr>
      <w:r>
        <w:rPr>
          <w:szCs w:val="28"/>
        </w:rPr>
        <w:t>В соответствиии с п.4 ст. 72 ЗПО-386 от 18.09.02 года «О выборах депутатов представительного органа местного самоуправления в Пензенской области» решения по жалобам, поступившим в период избирательной кампании по выборам депутатов представительного органа местного самоуправления, принимаются в пятидневный срок, но не позднее дня, предшествующего дню голосования.</w:t>
      </w:r>
    </w:p>
    <w:p>
      <w:pPr>
        <w:pStyle w:val="Normal"/>
        <w:shd w:fill="FFFFFF" w:val="clear"/>
        <w:spacing w:lineRule="auto" w:line="240"/>
        <w:ind w:firstLine="540"/>
        <w:rPr>
          <w:szCs w:val="28"/>
        </w:rPr>
      </w:pPr>
      <w:r>
        <w:rPr>
          <w:szCs w:val="28"/>
        </w:rPr>
        <w:t>Указанный Закон является основополагающим в работе избирательной комиссии, и член избирательной комиссии обязан знать его положения и руководствоваться ими в своей деятельности. До настоящего времени Череповским С.Д. заявления не рассмотрены, в результате чего ответы на них не даны. Данное нарушение норм Закона Пензенской области – 386 от 18.09.02 года суд признает существенным. Суд находит, что указанный факт также свидетельствует о неисполнении ответчиком своих обязанностей как члена избирательной комиссии г. Пензы с право решающего голоса.</w:t>
      </w:r>
    </w:p>
    <w:p>
      <w:pPr>
        <w:pStyle w:val="Normal"/>
        <w:shd w:fill="FFFFFF" w:val="clear"/>
        <w:spacing w:lineRule="auto" w:line="240"/>
        <w:ind w:firstLine="540"/>
        <w:rPr>
          <w:szCs w:val="28"/>
        </w:rPr>
      </w:pPr>
      <w:r>
        <w:rPr>
          <w:szCs w:val="28"/>
        </w:rPr>
        <w:t>Исследовав доказательства, собранные по делу, в их совокупности, суд приходит к доказанности доводов истца о систематическом неисполнении ответчиком своих обязанностей, а именно: непосещении всех заседаний избирательной комиссии г. Пензы и не рассмотрении жалоб граждан, поданных в период избирательной кампании.</w:t>
      </w:r>
    </w:p>
    <w:p>
      <w:pPr>
        <w:pStyle w:val="Normal"/>
        <w:shd w:fill="FFFFFF" w:val="clear"/>
        <w:spacing w:lineRule="auto" w:line="240"/>
        <w:ind w:firstLine="540"/>
        <w:rPr>
          <w:szCs w:val="28"/>
        </w:rPr>
      </w:pPr>
      <w:r>
        <w:rPr>
          <w:szCs w:val="28"/>
        </w:rPr>
        <w:t>На основании изложенного суд приходит к выводу об обоснованности требований избирательной комиссии г. Пензы.</w:t>
      </w:r>
    </w:p>
    <w:p>
      <w:pPr>
        <w:pStyle w:val="Normal"/>
        <w:shd w:fill="FFFFFF" w:val="clear"/>
        <w:spacing w:lineRule="auto" w:line="240"/>
        <w:ind w:firstLine="540"/>
        <w:rPr>
          <w:szCs w:val="28"/>
        </w:rPr>
      </w:pPr>
      <w:r>
        <w:rPr>
          <w:szCs w:val="28"/>
        </w:rPr>
        <w:t>Руководствуясь ст.ст. 194-199, 233-238 ГПК РФ, суд</w:t>
      </w:r>
    </w:p>
    <w:p>
      <w:pPr>
        <w:pStyle w:val="Normal"/>
        <w:shd w:fill="FFFFFF" w:val="clear"/>
        <w:spacing w:lineRule="auto" w:line="240"/>
        <w:ind w:firstLine="540"/>
        <w:rPr>
          <w:sz w:val="12"/>
          <w:szCs w:val="28"/>
        </w:rPr>
      </w:pPr>
      <w:r>
        <w:rPr>
          <w:sz w:val="12"/>
          <w:szCs w:val="28"/>
        </w:rPr>
      </w:r>
    </w:p>
    <w:p>
      <w:pPr>
        <w:pStyle w:val="Normal"/>
        <w:shd w:fill="FFFFFF" w:val="clear"/>
        <w:spacing w:lineRule="auto" w:line="240"/>
        <w:ind w:hanging="0"/>
        <w:jc w:val="center"/>
        <w:rPr>
          <w:spacing w:val="60"/>
          <w:szCs w:val="28"/>
        </w:rPr>
      </w:pPr>
      <w:r>
        <w:rPr>
          <w:spacing w:val="60"/>
          <w:szCs w:val="28"/>
        </w:rPr>
        <w:t>РЕШИЛ:</w:t>
      </w:r>
    </w:p>
    <w:p>
      <w:pPr>
        <w:pStyle w:val="Normal"/>
        <w:shd w:fill="FFFFFF" w:val="clear"/>
        <w:spacing w:lineRule="auto" w:line="240"/>
        <w:ind w:firstLine="540"/>
        <w:rPr>
          <w:spacing w:val="60"/>
          <w:sz w:val="12"/>
          <w:szCs w:val="28"/>
        </w:rPr>
      </w:pPr>
      <w:r>
        <w:rPr>
          <w:spacing w:val="60"/>
          <w:sz w:val="12"/>
          <w:szCs w:val="28"/>
        </w:rPr>
      </w:r>
    </w:p>
    <w:p>
      <w:pPr>
        <w:pStyle w:val="Normal"/>
        <w:shd w:fill="FFFFFF" w:val="clear"/>
        <w:spacing w:lineRule="auto" w:line="240"/>
        <w:ind w:firstLine="540"/>
        <w:rPr>
          <w:szCs w:val="28"/>
        </w:rPr>
      </w:pPr>
      <w:r>
        <w:rPr>
          <w:szCs w:val="28"/>
        </w:rPr>
        <w:t>иск избирательной комиссии г. Пензы удовлетворить, прекратить полномочия члена избирательной комиссии г. Пензы с правом решающего голоса Череповского Сергея Дмитриевича как систематически не выполняющего свои обязанности.</w:t>
      </w:r>
    </w:p>
    <w:p>
      <w:pPr>
        <w:pStyle w:val="Normal"/>
        <w:shd w:fill="FFFFFF" w:val="clear"/>
        <w:spacing w:lineRule="auto" w:line="240"/>
        <w:ind w:firstLine="540"/>
        <w:rPr>
          <w:szCs w:val="28"/>
        </w:rPr>
      </w:pPr>
      <w:r>
        <w:rPr>
          <w:szCs w:val="28"/>
        </w:rPr>
        <w:t>Взыскать с Череповского Сергея Дмитриевича госпошлину в доход государства в размере 100 /сто/ рублей.</w:t>
      </w:r>
    </w:p>
    <w:p>
      <w:pPr>
        <w:pStyle w:val="Normal"/>
        <w:shd w:fill="FFFFFF" w:val="clear"/>
        <w:spacing w:lineRule="auto" w:line="240"/>
        <w:ind w:firstLine="540"/>
        <w:rPr>
          <w:szCs w:val="28"/>
        </w:rPr>
      </w:pPr>
      <w:r>
        <w:rPr>
          <w:szCs w:val="28"/>
        </w:rPr>
        <w:t>Решение может быть обжаловано истцом в течение 10 дней в Пензенский областной суд, начиная с 18 апреля 2005 года. Ответчик вправе подать в Бессоновский районный суд Пензенской области заявление об отмене данного решения в течение 7 дней со дня вручения ему копии этого решения.</w:t>
      </w:r>
    </w:p>
    <w:p>
      <w:pPr>
        <w:pStyle w:val="Normal"/>
        <w:shd w:fill="FFFFFF" w:val="clear"/>
        <w:tabs>
          <w:tab w:val="clear" w:pos="708"/>
          <w:tab w:val="left" w:pos="2611" w:leader="none"/>
        </w:tabs>
        <w:spacing w:lineRule="auto" w:line="240"/>
        <w:ind w:firstLine="540"/>
        <w:rPr>
          <w:szCs w:val="28"/>
        </w:rPr>
      </w:pPr>
      <w:r>
        <w:rPr>
          <w:szCs w:val="28"/>
        </w:rPr>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06:00Z</dcterms:created>
  <dc:creator>Customer</dc:creator>
  <dc:description/>
  <cp:keywords/>
  <dc:language>en-US</dc:language>
  <cp:lastModifiedBy>Customer</cp:lastModifiedBy>
  <dcterms:modified xsi:type="dcterms:W3CDTF">2010-02-26T17:06:00Z</dcterms:modified>
  <cp:revision>1</cp:revision>
  <dc:subject/>
  <dc:title>ЗАОЧНОЕ РЕШЕНИЕ</dc:title>
</cp:coreProperties>
</file>