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 xml:space="preserve">РЕШЕНИЕ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Именем Российской Федерации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г. Братск                                                                                  1 декабря 2006 года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Судья Братского районного суда Иркутской области Паршина Т.А., с участием помощника прокурора Братского района Пыткиной Л.Т., при секретаре Бурда Н.Н., рассмотрев в предварительном судебном заседании гражданское дело по заявлению Баловнева Алексея Сергеевича об отмене решения участковой избирательной комиссии избирательного участка № 165 об утверждении итогов голосования по выборам мэра Братского района Иркутской области  9 октября 2005 г.; признании недействительными итогов голосования на избирательном участке № 165 и протокола участковой избирательной комиссии избирательного участка № 165 об итогах голосования по выборам мэра Братского района Иркутской области от 10 октября 2005г.,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УСТАНОВИЛ: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Баловнев А.С. обратился в суд с заявлением об отмене решения участковой избирательной комиссии избирательного участка № 165 об утверждении итогов голосования по выборам мэра Братского района Иркутской  области  9 октябри 2005 г.; признании недействительными итогов голосования на избирательном участке № 165 и протокола участковой избирательной комиссии избирательного участка № 165 об итогах голосования по выборам мэра Братского района Иркутской области от 10 октября 2005 г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судебном заседании представитель ТИК Братского района по доверенности Сухорученко В.А. заявил о применении срока давности на обращение в суд, указав, что 16 ноября 2006 г. Баловнев А.С. обратился в Братский районный суд с заявлением, в котором просит признать недействительными итоги голосования на избирательном участке № 165 по выборам мэра Братского района. Согласно ст. 108 Закона Иркутской области «О муниципальных выборах в Иркутской области» обжалование решений и действий (бездействий), нарушающих избирательные права граждан, осуществляются в порядке и сроки, которые установлены Федеральным законом, Гражданским процессуальным кодексом Российской Федерации и иными федеральными законами. В соответствии с п. 3 ст. 78 ФЗ «Об основных гарантиях избирательных прав и прав на участие в референдуме граждан Российской Федерации», п. 4 ст. 260 ГПК РФ после официального опубликования результатов выборов, референдума жалоба на нарушение избирательных прав граждан, права граждан на участие в референдуме, имевшее место в период избирательной кампании, кампании референдума, может быть подана в суд течение одного года со дня официального опубликования результатов соответствующих выборов, референдума. Голосование по выборам мэра Братского района состоялось 9 октября 2005 г. Официальные результаты выборов опубликованы 14 октября 2005 г. в газете «Знамя» № 115-116. При таких обстоятельствах заявление Баловнева А.С подано с пропуском годичного срока на обращение в суд в связи с нарушением избирательных прав. В нарушение ст. 112 ГПК РФ заявителем не подано ходатайство о восстановлении пропущенного срока на подачу жалобы. В связи с чем просит в удовлетворении жалобы Баловнева А.С. отказать в предварительном судебном заседании без исследования фактических обстоятельств по делу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редседатель территориальной избирательной комиссии Братского района Граков И.В., также просил в удовлетворении жалобы Баловнева А.С. отказать в предварительном судебном заседании без исследования фактических обстоятельств по делу, так как пропущен срок обращения в суд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Баловнев А.С. возражал против применения срока давности на обращение в суд, полагая, что срок для подачи заявления им не пропущен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редставитель заявителя по доверенности Кудрявцев ММ. также возражал против применения срока давности на обращение в суд и суду пояснил,, что первоначально им было направлено заявление Баловнева А.С. в суд 13 октября 2006 г., квитанцию представить не имеют возможности. Определением суда от 30 октября 2006 г. заявление было возвращено, данное определение он получил до почте 09.11.2006 г.  В связи с тем, что недостатки, указанные в определении суда устранены в разумные сроки, до вступления определения в законную силу, полагает срок для подачи заявления не пропущен, заявление должно считаться поданным 13 октября 2006 г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рокурор Пыткина Л.Т. полагала, что имеются основания для отказа в удовлетворении жалобы Баловнева А.С. в предварительном судебном заседании без исследования фактических обстоятельств по делу, так как заявителем пропущен срок для подачи заявления в суд и не имеется оснований для его восстановления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Суд, выслушав мнение участников процесса, приходит к следующему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соответствии с п. 3 ст. 78 Федерального закона «Об основных гарантиях избирательных прав и права на участие в референдуме граждан Российской Федерации» № 67-ФЗ от 12.06.2002 г.  и ч. 4 ст. 260 ГПК РФ после официального опубликования результатов выборов, референдума жалоба на нарушение избирательных прав граждан, права граждан на участке в референдуме, имевшее место в период избирательной кампании, кампании референдума, может быть подана в суд в течение одного года со дня официального опубликования результатов соответствующих выборов, референдума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Из представленной суду газеты «Знамя» № 115-116 следует, что итоги голосования по результатам выборов мэра Братского района, состоявшихся 9.10.2005г. опубликованы 14 октября 2005г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огласно штемпеля на почтовом конверте заявление Баловнева А.С. направлено в Братский районный суд 14 октября 2006 г., определением суда от 30 октября 2006 г. заявление возвращено по основаниям п. 4 ч </w:t>
      </w:r>
      <w:r>
        <w:rPr>
          <w:sz w:val="28"/>
          <w:lang w:val="en-US"/>
        </w:rPr>
        <w:t>I</w:t>
      </w:r>
      <w:r>
        <w:rPr>
          <w:sz w:val="28"/>
        </w:rPr>
        <w:t xml:space="preserve"> ст. 135 ГПК РФ в связи с тем, что заявление подписано и подано лицом, не имеющим полномочий на его подписание и предъявление в суд. Согласно штемпеля на почтовом конверте, 13 ноября 2006 г. заявление вновь направлено в суд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соответствии со ст. 112 ГПК РФ лицам, пропустившим установленный федеральным законом процессуальный срок по причинам, признанным судом уважительными, пропущенный срок может быть восстановлен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Заявителем при подаче заявления, ходатайство о восстановлении срока не заявлялось.                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В соответствии с ч.6 ст. 152 ГПК РФ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Как установлено судом, Баловневым А.С. заявление в суд подано 13 ноября 2006 г., то есть с пропуском срока обращения в суд. Доводы заявителя и его представителя о том, что ими не пропущен установленный законом срок для обращения в суд, так как недостатки, указанные в определении суда от 30 октября 2006 г. устранены в разумные сроки и заявление считается поданным 13 октября 2006 г., не являются состоятельными, поскольку в соответствии со ст. 203 ГК РФ и Постановления Пленума Верховного Суда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Российской Федерации № 15 от 12.11.2001 г. и Пленума Высшего Арбитражного суда Российской Федерации № 18 от 15 ноября 2001 г. «О некоторых вопросах, связанных с применением норм гражданского кодекса Российской Федерации об исковой давности», течение срока исковой давности прерывается предъявлением иска в установленном порядке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Заявление Баловнева А.С. было оформлено ненадлежащим образом, не было принято судом к своему производству, а возвращено заявителю. При таких обстоятельствах суд полагает, что заявителем пропущен срок для обращения в суд без уважительных причин, в удовлетворении заявления необходимо отказать без исследования иных фактических обстоятельств по делу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Руководствуясь ч.6  ст. 152, 194-197 ГПК РФ, суд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sz w:val="28"/>
        </w:rPr>
        <w:t>РЕШИЛ: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Баловневу Алексею Сергеевичу отказать в удовлетворении заявления об отмене решения участковой избирательной комиссии избирательного участка № 165 об утверждении итогов голосования по выборам мэра Братского района Иркутской области 9 октября 2005 г.; признании недействительными итогов голосования на избирательном участке № 165 и протокола участковой избирательной комиссии избирательного участка № 165 об итогах голосования по выборам мэра Братского района Иркутской области от 10 октября 2005 г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Решение может быть обжаловано в кассационном порядке в Иркутский областной суд в течение 10 дней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Судья: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67</Characters>
  <CharactersWithSpaces>7047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0:00Z</dcterms:created>
  <dc:creator>Magdanov</dc:creator>
  <dc:description/>
  <dc:language>en-US</dc:language>
  <cp:lastModifiedBy/>
  <cp:lastPrinted>2007-02-08T14:22:00Z</cp:lastPrinted>
  <dcterms:modified xsi:type="dcterms:W3CDTF">2009-05-12T12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