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 xml:space="preserve">Определение Ростовского областного суда от 11.05.2005 г. </w:t>
      </w:r>
    </w:p>
    <w:p>
      <w:pPr>
        <w:pStyle w:val="Normal"/>
        <w:ind w:firstLine="720"/>
        <w:jc w:val="center"/>
        <w:rPr>
          <w:b/>
          <w:b/>
        </w:rPr>
      </w:pPr>
      <w:r>
        <w:rPr>
          <w:b/>
        </w:rPr>
        <w:t>по делу № 33-4111</w:t>
      </w:r>
    </w:p>
    <w:p>
      <w:pPr>
        <w:pStyle w:val="Normal"/>
        <w:ind w:firstLine="720"/>
        <w:rPr>
          <w:b/>
          <w:b/>
        </w:rPr>
      </w:pPr>
      <w:r>
        <w:rPr>
          <w:b/>
        </w:rPr>
      </w:r>
    </w:p>
    <w:p>
      <w:pPr>
        <w:pStyle w:val="Normal"/>
        <w:ind w:firstLine="720"/>
        <w:jc w:val="both"/>
        <w:rPr/>
      </w:pPr>
      <w:r>
        <w:rPr/>
        <w:t>Судебная коллегия по гражданским делам Ростовского областного суда в составе</w:t>
      </w:r>
    </w:p>
    <w:p>
      <w:pPr>
        <w:pStyle w:val="Normal"/>
        <w:jc w:val="both"/>
        <w:rPr/>
      </w:pPr>
      <w:r>
        <w:rPr/>
        <w:t>председательствующего судьи Монако И.В., судей Охнянской Л.Н., Будаева В.В., с участием прокурора Богачева А.А., заслушав в судебном заседании по докладу судьи    Охнянской Л.Н. дело по кассационной жалобе Хасина Глеба Владимировича на решение Ворошиловского районного суда г. Ростова-на-Дону  от 28 апреля 2005 г.,</w:t>
      </w:r>
    </w:p>
    <w:p>
      <w:pPr>
        <w:pStyle w:val="Normal"/>
        <w:rPr/>
      </w:pPr>
      <w:r>
        <w:rPr/>
      </w:r>
    </w:p>
    <w:p>
      <w:pPr>
        <w:pStyle w:val="Normal"/>
        <w:jc w:val="center"/>
        <w:rPr/>
      </w:pPr>
      <w:r>
        <w:rPr/>
        <w:t>установила:</w:t>
      </w:r>
    </w:p>
    <w:p>
      <w:pPr>
        <w:pStyle w:val="Normal"/>
        <w:rPr/>
      </w:pPr>
      <w:r>
        <w:rPr/>
      </w:r>
    </w:p>
    <w:p>
      <w:pPr>
        <w:pStyle w:val="Normal"/>
        <w:ind w:firstLine="539"/>
        <w:jc w:val="both"/>
        <w:rPr/>
      </w:pPr>
      <w:r>
        <w:rPr/>
        <w:t>Хасин Г.В., зарегистрированный кандидат в депутаты городской Думы, обратился в суд с заявлением об отмене постановления окружной избирательной комиссии Ворошиловского одномандатного избирательного округа № 4 по выборам депутатов городской Думы четвертого созыва г. Ростова-на-Дону  от 12.04.2005 г. № 7-1 о регистрации кандидатом в депутаты городской Думы Грызлова Д.И., сославшись на следующие обстоятельства. Регистрация Грызлова Д.И. была осуществлена на основании решения 13-й конференции Ростовского регионального отделения ЛДПР от 26.03.2005 г. Согласно пп. «е» п. 6.3 и пп. «д» п. 5.10 устава ЛДПР право выдвижения кандидатов на выборные должности местного самоуправления предоставлено Конференции – высшему руководящему органу регионального отделения. Решение конференции в части выдвигаемых ею кандидатов подлежит обязательному утверждению Высшим Советом –постоянно действующим коллегиальным органом управления ЛДПР.</w:t>
      </w:r>
    </w:p>
    <w:p>
      <w:pPr>
        <w:pStyle w:val="Normal"/>
        <w:ind w:firstLine="539"/>
        <w:jc w:val="both"/>
        <w:rPr/>
      </w:pPr>
      <w:r>
        <w:rPr/>
        <w:t>В связи с тем, что Высшим Советом не была утверждена кандидатура Грызлова Д.И., был нарушен порядок выдвижения кандидата. Не представление Грызловым Д.И. документов, подтверждающих утверждение его кандидатуры Высшим Советом, являлось согласно пп. «в» п. 23 ст. 38 ФЗ «Об основных гарантиях избирательных прав и права на участие в референдуме граждан РФ» основанием для отказа в регистрации её кандидатом в депутаты.</w:t>
      </w:r>
    </w:p>
    <w:p>
      <w:pPr>
        <w:pStyle w:val="Normal"/>
        <w:ind w:firstLine="539"/>
        <w:jc w:val="both"/>
        <w:rPr/>
      </w:pPr>
      <w:r>
        <w:rPr/>
        <w:t>Указанные основания согласно с пп. «а» п. 5 ст. 76 ФЗ «Об основных гарантиях избирательных прав...» являются основанием для отмены уже принятого избирательной комиссией решения о регистрации кандидата.</w:t>
      </w:r>
    </w:p>
    <w:p>
      <w:pPr>
        <w:pStyle w:val="Normal"/>
        <w:ind w:firstLine="539"/>
        <w:jc w:val="both"/>
        <w:rPr/>
      </w:pPr>
      <w:r>
        <w:rPr/>
        <w:t>Указанные обстоятельства являются для заявителя вновь открывшимися.</w:t>
      </w:r>
    </w:p>
    <w:p>
      <w:pPr>
        <w:pStyle w:val="Normal"/>
        <w:ind w:firstLine="539"/>
        <w:jc w:val="both"/>
        <w:rPr/>
      </w:pPr>
      <w:r>
        <w:rPr/>
        <w:t>Заинтересованное лицо Грызлов Д.И. и его представители заявленные требования не признали, так как в избирательную комиссию были представлены все требуемые законом документы. Кроме того, обстоятельства, на которые ссылается заявитель, не могут быть признаны вновь открывшимися.</w:t>
      </w:r>
    </w:p>
    <w:p>
      <w:pPr>
        <w:pStyle w:val="Normal"/>
        <w:ind w:firstLine="539"/>
        <w:jc w:val="both"/>
        <w:rPr/>
      </w:pPr>
      <w:r>
        <w:rPr/>
        <w:t>Представитель окружной избирательной комиссии Ворошиловского одномандатного избирательного округа № 4 заявленные требования признал.</w:t>
      </w:r>
    </w:p>
    <w:p>
      <w:pPr>
        <w:pStyle w:val="Normal"/>
        <w:ind w:firstLine="539"/>
        <w:jc w:val="both"/>
        <w:rPr/>
      </w:pPr>
      <w:r>
        <w:rPr/>
        <w:t>Решением суда заявление Хасина Г.В. об отмене постановления окружной избирательной комиссии Ворошиловского одномандатного округа № 4 о регистрации Грызлова Д.И. кандидатом в депутаты ростовской городской Думы четвертого созыва оставлено без удовлетворения.</w:t>
      </w:r>
    </w:p>
    <w:p>
      <w:pPr>
        <w:pStyle w:val="Normal"/>
        <w:ind w:firstLine="539"/>
        <w:jc w:val="both"/>
        <w:rPr/>
      </w:pPr>
      <w:r>
        <w:rPr/>
        <w:t>Хасин Г.В. в кассационной жалобе просит отменить решение суда, считая его незаконным и необоснованным.</w:t>
      </w:r>
    </w:p>
    <w:p>
      <w:pPr>
        <w:pStyle w:val="Normal"/>
        <w:ind w:firstLine="539"/>
        <w:jc w:val="both"/>
        <w:rPr/>
      </w:pPr>
      <w:r>
        <w:rPr/>
        <w:t>В жалобе указывается, что на конференции Ростовского областного отделения политической партии ЛДПР 26.03.2005 г. было принято решение о выдвижении Грызлова Д.И. кандидатом в депутаты по избирательному округу № 4. Однако кандидатура Грызлова Д.И. вопреки уставу не была утверждена Высшим Советом ЛДПР, что является нарушением порядка выдвижения кандидата.</w:t>
      </w:r>
    </w:p>
    <w:p>
      <w:pPr>
        <w:pStyle w:val="Normal"/>
        <w:ind w:firstLine="539"/>
        <w:jc w:val="both"/>
        <w:rPr/>
      </w:pPr>
      <w:r>
        <w:rPr/>
        <w:t>Рассмотрев материалы дела, обсудив доводы жалобы, выслушав объяснения представителя Хасина Г.В. Смирнова А.Ю., действующего по доверенности от 26.04.2005 г., представителя Грызлова Д.И. Балина К.П., действующего по доверенности от 28.04.2005 г., председателя окружной избирательной комиссии № 4 Кульпиной Т.И., заключение прокурора, полагавшего решение суда не подлежащим отмене, судебная коллегия не находит оснований для отмены решения суда.</w:t>
      </w:r>
    </w:p>
    <w:p>
      <w:pPr>
        <w:pStyle w:val="Normal"/>
        <w:ind w:firstLine="539"/>
        <w:jc w:val="both"/>
        <w:rPr/>
      </w:pPr>
      <w:r>
        <w:rPr/>
        <w:t>Как видно из материалов дела и установлено судом, 29.03.2005 г. окружной избирательной комиссией Ворошиловского одномандатного избирательного округа № 4 принято уведомление о выдвижении кандидата в депутаты ростовской городской Думы четвертого созыва Грызлова Д.И. Кроме этого приняты следующие документы: решение о выдвижении кандидата избирательного объединения Ростовского регионального отделения ЛДПР, копия устава общественного объединения ПП ЛДПР, копии свидетельство о госрегистрации ПП ЛДПР и РРО ПП ЛДПР. Постановлением № 7-1 от 12.04.2005 г. ОИК Ворошиловского одномандатного избирательного округа № 4 Грызлов Д.И. зарегистрирован кандидатом в депутаты ростовской городской Думы по одномандатному избирательному округу № 4.</w:t>
      </w:r>
    </w:p>
    <w:p>
      <w:pPr>
        <w:pStyle w:val="Normal"/>
        <w:ind w:firstLine="539"/>
        <w:jc w:val="both"/>
        <w:rPr/>
      </w:pPr>
      <w:r>
        <w:rPr/>
        <w:t>Федеральным законом «Об основных гарантиях избирательных прав и права на участие в референдуме граждан РФ» и Областным законом «О выборах депутатов представительных органов местного самоуправления в Ростовской области» определен перечень документов, которые подлежат представлению в избирательную комиссию для регистрации кандидата.</w:t>
      </w:r>
    </w:p>
    <w:p>
      <w:pPr>
        <w:pStyle w:val="Normal"/>
        <w:ind w:firstLine="539"/>
        <w:jc w:val="both"/>
        <w:rPr/>
      </w:pPr>
      <w:r>
        <w:rPr/>
        <w:t>В соответствии со ст. 33 ФЗ «Об основных гарантиях избирательных прав...» в избирательную комиссию подлежат представлению следующие документы: уведомление о выдвижении; заявление о согласии баллотироваться; сведения о размере и об источниках доходов кандидата (в виде копии налоговой декларации за год, предшествующий году назначения выборов (с отметкой налоговых органов) или же в виде справки о величине доходов от юридических (или) физических лиц, являющихся налоговыми агентами, организаций, осуществляющих соответствующие выплаты); сведения об имуществе, принадлежащем кандидату на праве собственности.</w:t>
      </w:r>
    </w:p>
    <w:p>
      <w:pPr>
        <w:pStyle w:val="Normal"/>
        <w:ind w:firstLine="539"/>
        <w:jc w:val="both"/>
        <w:rPr/>
      </w:pPr>
      <w:r>
        <w:rPr/>
        <w:t>В соответствии со ст. 21 Областного закона «О выборах депутатов представительных органов местного самоуправления в Ростовской области», о выдвижении кандидата в соответствующую окружную комиссию представляется письменное уведомление. В уведомлении должны быть указаны фамилия, имя, отчество, дата рождения, адрес места жительства кандидата. Уведомление о выдвижении кандидата избирательным объединением, избирательным блоком подписывается лицами, подписавшими соответствующее решение избирательного объединения, избирательного блока. К уведомлению о выдвижении кандидата избирательным объединением, избирательным блоком прилагается решение избирательного объединения, избирательного блока о выдвижении кандидата. Если кандидат выдвинут избирательным объединением, то к уведомлению прилагаются копии устава выдвинувшего его избирательного объединения.</w:t>
      </w:r>
    </w:p>
    <w:p>
      <w:pPr>
        <w:pStyle w:val="Normal"/>
        <w:ind w:firstLine="539"/>
        <w:jc w:val="both"/>
        <w:rPr/>
      </w:pPr>
      <w:r>
        <w:rPr/>
        <w:t>В связи с тем, что Грызловым Д.И. были представлены в окружную избирательную комиссию все оговоренные в указанных выше законах документы, правильным является вывод суда о том, что регистрация Грызлова Д.И. была осуществлена правомерно.</w:t>
      </w:r>
    </w:p>
    <w:p>
      <w:pPr>
        <w:pStyle w:val="Normal"/>
        <w:ind w:firstLine="539"/>
        <w:jc w:val="both"/>
        <w:rPr/>
      </w:pPr>
      <w:r>
        <w:rPr/>
        <w:t>В соответствии с п. 6.3 Устава политической партии ЛДПР в компетенцию конференции входит: выдвижение кандидатов на выборные должности в органы местного самоуправления.</w:t>
      </w:r>
    </w:p>
    <w:p>
      <w:pPr>
        <w:pStyle w:val="Normal"/>
        <w:ind w:firstLine="539"/>
        <w:jc w:val="both"/>
        <w:rPr/>
      </w:pPr>
      <w:r>
        <w:rPr/>
        <w:t>Таким образом, выдвижение Грызлова Д.И. произведено компетентным органом.</w:t>
      </w:r>
    </w:p>
    <w:p>
      <w:pPr>
        <w:pStyle w:val="Normal"/>
        <w:ind w:firstLine="539"/>
        <w:jc w:val="both"/>
        <w:rPr/>
      </w:pPr>
      <w:r>
        <w:rPr/>
        <w:t>В соответствии с п. 5.10 устава Высший Совет принимает решение об утверждении кандидатов (списка кандидатов) в депутаты и на иные выборные должности в органах государственной власти субъекта федерации и органах местного самоуправления.</w:t>
      </w:r>
    </w:p>
    <w:p>
      <w:pPr>
        <w:pStyle w:val="Normal"/>
        <w:ind w:firstLine="539"/>
        <w:jc w:val="both"/>
        <w:rPr/>
      </w:pPr>
      <w:r>
        <w:rPr/>
        <w:t>Из материалов дела видно, что 26.03.2005 г. на заседании Высшего Совета ЛДПР Грызлов Д. И. был утвержден кандидатом в депутаты ростовской городской Думы четвертого созыва по Ворошиловскому одномандатному избирательному округу № 4.</w:t>
      </w:r>
    </w:p>
    <w:p>
      <w:pPr>
        <w:pStyle w:val="Normal"/>
        <w:ind w:firstLine="539"/>
        <w:jc w:val="both"/>
        <w:rPr/>
      </w:pPr>
      <w:r>
        <w:rPr/>
        <w:t xml:space="preserve">Следовательно, порядок выдвижения Грызлова Д. И. кандидатом в депутаты был полностью соблюден. </w:t>
      </w:r>
    </w:p>
    <w:p>
      <w:pPr>
        <w:pStyle w:val="Normal"/>
        <w:ind w:firstLine="539"/>
        <w:jc w:val="both"/>
        <w:rPr/>
      </w:pPr>
      <w:r>
        <w:rPr/>
        <w:t xml:space="preserve">В соответствии с п. 5 ст. 76 ФЗ «Об основных гарантиях избирательных прав...»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же избирательному округу, в случаях: </w:t>
      </w:r>
    </w:p>
    <w:p>
      <w:pPr>
        <w:pStyle w:val="Normal"/>
        <w:ind w:firstLine="539"/>
        <w:jc w:val="both"/>
        <w:rPr/>
      </w:pPr>
      <w:r>
        <w:rPr/>
        <w:t>а) вновь открывшихся обстоятельств, являющихся основанием для отказа в регистрации, предусмотренным п. 23 ст. 38 настоящего Федерального закона».</w:t>
      </w:r>
    </w:p>
    <w:p>
      <w:pPr>
        <w:pStyle w:val="Normal"/>
        <w:ind w:firstLine="539"/>
        <w:jc w:val="both"/>
        <w:rPr/>
      </w:pPr>
      <w:r>
        <w:rPr/>
        <w:t xml:space="preserve">В соответствии с п. 23 ст. 38 ФЗ «Об основных гарантиях избирательных прав...» основаниями отказа в регистрации могут быть: </w:t>
      </w:r>
    </w:p>
    <w:p>
      <w:pPr>
        <w:pStyle w:val="Normal"/>
        <w:ind w:firstLine="539"/>
        <w:jc w:val="both"/>
        <w:rPr/>
      </w:pPr>
      <w:r>
        <w:rPr/>
        <w:t xml:space="preserve">б) для кандидатов, списков кандидатов, выдвинутых политической партией, избирательным блоком, несоблюдение требований к выдвижению кандидата, списка кандидатов, предусмотренных ФЗ «О политических партиях»; </w:t>
      </w:r>
    </w:p>
    <w:p>
      <w:pPr>
        <w:pStyle w:val="Normal"/>
        <w:ind w:firstLine="539"/>
        <w:jc w:val="both"/>
        <w:rPr/>
      </w:pPr>
      <w:r>
        <w:rPr/>
        <w:t>в) отсутствие среди документов, представленных для регистрации, документов, необходимых в соответствии с настоящим ФЗ, иным законом для регистрации кандидата, списка кандидатов.</w:t>
      </w:r>
    </w:p>
    <w:p>
      <w:pPr>
        <w:pStyle w:val="Normal"/>
        <w:ind w:firstLine="539"/>
        <w:jc w:val="both"/>
        <w:rPr/>
      </w:pPr>
      <w:r>
        <w:rPr/>
        <w:t>Правильным является также вывод суда о том, что для заявителя Хасина Г.В. отсутствие среди документов, сданных Грызловым Д.И., решения Высшего Совета ЛДПР об утверждении его кандидатом в депутаты явилось вновь открывшимся обстоятельством.</w:t>
      </w:r>
    </w:p>
    <w:p>
      <w:pPr>
        <w:pStyle w:val="Normal"/>
        <w:ind w:firstLine="539"/>
        <w:jc w:val="both"/>
        <w:rPr/>
      </w:pPr>
      <w:r>
        <w:rPr/>
        <w:t>Под вновь открывшимися обстоятельствами следует понимать такие обстоятельства, которые не были и не могли быть известны заявителю. Обстоятельства, на которые ссылается Хасин Г.В., таковыми не являются.</w:t>
      </w:r>
    </w:p>
    <w:p>
      <w:pPr>
        <w:pStyle w:val="Normal"/>
        <w:ind w:firstLine="539"/>
        <w:jc w:val="both"/>
        <w:rPr/>
      </w:pPr>
      <w:r>
        <w:rPr/>
        <w:t>В силу того, что Грызлов Д.И. представил все требуемые для регистрации документы и сведения, содержащиеся в этих документах, соответствовали действительности, порядок выдвижения кандидатом нарушен не был, не имелось оснований для отказа в регистрации кандидатом в депутаты. Не появилось таких оснований и после принятия избирательной комиссией решения о регистрации Грызлова Д.И.</w:t>
      </w:r>
    </w:p>
    <w:p>
      <w:pPr>
        <w:pStyle w:val="Normal"/>
        <w:ind w:firstLine="539"/>
        <w:jc w:val="both"/>
        <w:rPr/>
      </w:pPr>
      <w:r>
        <w:rPr/>
        <w:t>Доводы жалобы служили предметом рассмотрения судом первой инстанции, им дана надлежащая правовая оценка. При рассмотрении дела судом правильно применен материальный закон, нарушений процессуального закона допущено не было.</w:t>
      </w:r>
    </w:p>
    <w:p>
      <w:pPr>
        <w:pStyle w:val="Normal"/>
        <w:ind w:firstLine="539"/>
        <w:jc w:val="both"/>
        <w:rPr/>
      </w:pPr>
      <w:r>
        <w:rPr/>
        <w:t>Руководствуясь ст. 362 ГПК РФ, судебная коллегия</w:t>
      </w:r>
    </w:p>
    <w:p>
      <w:pPr>
        <w:pStyle w:val="Normal"/>
        <w:rPr/>
      </w:pPr>
      <w:r>
        <w:rPr/>
        <w:t xml:space="preserve"> </w:t>
      </w:r>
    </w:p>
    <w:p>
      <w:pPr>
        <w:pStyle w:val="Normal"/>
        <w:jc w:val="center"/>
        <w:rPr/>
      </w:pPr>
      <w:r>
        <w:rPr/>
        <w:t>определила:</w:t>
      </w:r>
    </w:p>
    <w:p>
      <w:pPr>
        <w:pStyle w:val="Normal"/>
        <w:rPr/>
      </w:pPr>
      <w:r>
        <w:rPr/>
      </w:r>
    </w:p>
    <w:p>
      <w:pPr>
        <w:pStyle w:val="Normal"/>
        <w:ind w:firstLine="540"/>
        <w:jc w:val="both"/>
        <w:rPr/>
      </w:pPr>
      <w:r>
        <w:rPr/>
        <w:t>решение Ворошиловского районного суда г. Ростова-на-Дону  от 28 апреля 2005 г. оставить без изменения, а кассационную жалобу Хасина Г.В. – без удовлетворения.</w:t>
      </w:r>
    </w:p>
    <w:p>
      <w:pPr>
        <w:pStyle w:val="Normal"/>
        <w:rPr/>
      </w:pPr>
      <w:r>
        <w:rPr/>
      </w:r>
    </w:p>
    <w:p>
      <w:pPr>
        <w:pStyle w:val="Normal"/>
        <w:rPr/>
      </w:pPr>
      <w:r>
        <w:rPr/>
        <w:t>Председательствующий                                                                                           Монако И.В.</w:t>
      </w:r>
    </w:p>
    <w:p>
      <w:pPr>
        <w:pStyle w:val="Normal"/>
        <w:rPr/>
      </w:pPr>
      <w:r>
        <w:rPr/>
        <w:t>Судьи                                                                                              Охнянская Л.Н., Будаев В.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7:39:00Z</dcterms:created>
  <dc:creator>Избирательная комиссия РО</dc:creator>
  <dc:description/>
  <cp:keywords/>
  <dc:language>en-US</dc:language>
  <cp:lastModifiedBy>Избирательная комиссия РО</cp:lastModifiedBy>
  <dcterms:modified xsi:type="dcterms:W3CDTF">2007-02-05T17:39:00Z</dcterms:modified>
  <cp:revision>1</cp:revision>
  <dc:subject/>
  <dc:title>Определение Ростовского областного суда от 11</dc:title>
</cp:coreProperties>
</file>