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пределение Ростовского областного суда от 4.05.2005 г. по делу № 33-4020</w:t>
      </w:r>
    </w:p>
    <w:p>
      <w:pPr>
        <w:pStyle w:val="Normal"/>
        <w:rPr>
          <w:b/>
          <w:b/>
        </w:rPr>
      </w:pPr>
      <w:r>
        <w:rPr>
          <w:b/>
        </w:rPr>
      </w:r>
    </w:p>
    <w:p>
      <w:pPr>
        <w:pStyle w:val="Normal"/>
        <w:ind w:firstLine="540"/>
        <w:jc w:val="both"/>
        <w:rPr/>
      </w:pPr>
      <w:r>
        <w:rPr/>
        <w:t>Судебная коллегия по гражданским делам Ростовского областного суда в составе</w:t>
      </w:r>
    </w:p>
    <w:p>
      <w:pPr>
        <w:pStyle w:val="Normal"/>
        <w:jc w:val="both"/>
        <w:rPr/>
      </w:pPr>
      <w:r>
        <w:rPr/>
        <w:t>председательствующего судьи Монако И.В., судей Охнянской Л.Н., Будаева В.В., с участием прокурора Прищенко Г.И., заслушав в судебном заседании по докладу судьи   Охнянской Л.Н. дело по кассационной жалобе Филатовой Татьяны Николаевны и кассационному представлению прокурора Ворошиловского района г. Ростова-на-Дону  на решение Ворошиловского районного суда г. Ростова-на-Дону  от 25 апреля 2005 г.,</w:t>
      </w:r>
    </w:p>
    <w:p>
      <w:pPr>
        <w:pStyle w:val="Normal"/>
        <w:rPr/>
      </w:pPr>
      <w:r>
        <w:rPr/>
      </w:r>
    </w:p>
    <w:p>
      <w:pPr>
        <w:pStyle w:val="Normal"/>
        <w:jc w:val="center"/>
        <w:rPr/>
      </w:pPr>
      <w:r>
        <w:rPr/>
        <w:t>установила:</w:t>
      </w:r>
    </w:p>
    <w:p>
      <w:pPr>
        <w:pStyle w:val="Normal"/>
        <w:rPr/>
      </w:pPr>
      <w:r>
        <w:rPr/>
      </w:r>
    </w:p>
    <w:p>
      <w:pPr>
        <w:pStyle w:val="Normal"/>
        <w:ind w:firstLine="540"/>
        <w:jc w:val="both"/>
        <w:rPr/>
      </w:pPr>
      <w:r>
        <w:rPr/>
        <w:t xml:space="preserve">Климов И.В., зарегистрированный кандидат в депутаты городской Думы, обратился в суд с заявлением об отмене постановления окружной избирательной комиссии Ворошиловского одномандатного избирательного округа № 3 по выборам депутатов городской Думы четвертого созыва г. Ростова-на-Дону  от 11.04.2005 г. № 16/5 о регистрации кандидатом в депутаты городской Думы Филатовой Т.Н., сославшись на следующие обстоятельства. Регистрация Филатовой Т.Н. была осуществлена на основании решения 13-й конференции Ростовского регионального отделения ЛДПР от 26.03.2005 г. Согласно пп. «е» п. 6.3 и пп. «д» п. 5.10 устава ЛДПР, право выдвижения кандидатов на выборные должности местного самоуправления предоставлено Конференции – высшему руководящему органу регионального отделения. Решение Конференции в части выдвигаемых ею кандидатов подлежит обязательному утверждению Высшим советом – постоянно действующим коллегиальным органом управления ЛДПР. </w:t>
      </w:r>
    </w:p>
    <w:p>
      <w:pPr>
        <w:pStyle w:val="Normal"/>
        <w:ind w:firstLine="540"/>
        <w:jc w:val="both"/>
        <w:rPr/>
      </w:pPr>
      <w:r>
        <w:rPr/>
        <w:t>В связи с тем, что Высшим советом не была утверждена кандидатура Филатовой Т.Н., был нарушен порядок выдвижения кандидата. Не представление Филатовой Т.Н. документов, подтверждающих утверждение её кандидатуры Высшим советом, являлось, согласно пп. «в» п. 23 ст. 38 ФЗ «Об основных гарантиях избирательных прав и права на участие в референдуме граждан РФ», основанием для отказа в регистрации её кандидатом в депутаты.</w:t>
      </w:r>
    </w:p>
    <w:p>
      <w:pPr>
        <w:pStyle w:val="Normal"/>
        <w:ind w:firstLine="540"/>
        <w:jc w:val="both"/>
        <w:rPr/>
      </w:pPr>
      <w:r>
        <w:rPr/>
        <w:t>Указанные основания, согласно с пп. «а» п. 5 ст. 76 ФЗ «Об основных гарантиях избирательных прав...», являются основанием для отмены уже принятого избирательно комиссией решения о регистрации кандидата.</w:t>
      </w:r>
    </w:p>
    <w:p>
      <w:pPr>
        <w:pStyle w:val="Normal"/>
        <w:ind w:firstLine="540"/>
        <w:jc w:val="both"/>
        <w:rPr/>
      </w:pPr>
      <w:r>
        <w:rPr/>
        <w:t>Указанные обстоятельства являются для заявителя вновь открывшимися, так как о них ему стало известно только 18.04.2005 г., когда назначенному им члену избирательной комиссии с правом совещательного голоса были представлены копии обжалуемого постановления № 16\5 и все документы, представленные в комиссию Филатовой Т.Н.</w:t>
      </w:r>
    </w:p>
    <w:p>
      <w:pPr>
        <w:pStyle w:val="Normal"/>
        <w:jc w:val="both"/>
        <w:rPr/>
      </w:pPr>
      <w:r>
        <w:rPr/>
        <w:t>Представитель заинтересованного лица Филатовой Т.Н. – Силичева Н.Ю., действующая по доверенности, заявленные требования не признала, так как в избирательную комиссию были представлены все требуемые законом документы. Кроме того, по мнению представителя, обстоятельства, на которые ссылается заявитель, не могут быть признаны вновь открывшимися.</w:t>
      </w:r>
    </w:p>
    <w:p>
      <w:pPr>
        <w:pStyle w:val="Normal"/>
        <w:ind w:firstLine="540"/>
        <w:jc w:val="both"/>
        <w:rPr/>
      </w:pPr>
      <w:r>
        <w:rPr/>
        <w:t>Представитель окружной избирательной комиссии Ворошиловского одномандатного избирательного округа № 3 заявленные требования признал. Представитель Муниципальной избирательной комиссии полагал заявление Климова И.В. не подлежащим удовлетворению.</w:t>
      </w:r>
    </w:p>
    <w:p>
      <w:pPr>
        <w:pStyle w:val="Normal"/>
        <w:jc w:val="both"/>
        <w:rPr/>
      </w:pPr>
      <w:r>
        <w:rPr/>
        <w:t xml:space="preserve">         </w:t>
      </w:r>
      <w:r>
        <w:rPr/>
        <w:t>Решением суда постановление окружной избирательной комиссии Ворошилов–</w:t>
      </w:r>
    </w:p>
    <w:p>
      <w:pPr>
        <w:pStyle w:val="Normal"/>
        <w:jc w:val="both"/>
        <w:rPr/>
      </w:pPr>
      <w:r>
        <w:rPr/>
        <w:t>ского одномандатного избирательного округа № 3 от 11.04.2005 г №16/5 «О регистрации Филатовой Т.Н. кандидатом в депутаты Ростовской-на-Дону городской Думы четвертого созыва по Ворошиловскому одномандатному избирательному округу № 3» признано незаконным и отменено.</w:t>
      </w:r>
    </w:p>
    <w:p>
      <w:pPr>
        <w:pStyle w:val="Normal"/>
        <w:ind w:firstLine="540"/>
        <w:jc w:val="both"/>
        <w:rPr/>
      </w:pPr>
      <w:r>
        <w:rPr/>
        <w:t>Филатова Т.Н. в кассационной жалобе просит отменить решение суда, считая его незаконным и необоснованным.</w:t>
      </w:r>
    </w:p>
    <w:p>
      <w:pPr>
        <w:pStyle w:val="Normal"/>
        <w:ind w:firstLine="540"/>
        <w:jc w:val="both"/>
        <w:rPr/>
      </w:pPr>
      <w:r>
        <w:rPr/>
        <w:t>В жалобе указывается, что на конференции Ростовского областного отделения политической партии ЛДПР 26.03.2005 г. было принято решение о выдвижении Филатовой Т.Н. кандидатом в депутаты по избирательному округу № 3. Решение  о выдвижении вместе с уведомлением о выдвижении были представлены в избирательную комиссию и приняты ею. Не представление в избирательную комиссию решения Высшего совета ЛДПР об утверждении кандидатов в депутаты Ростовской-на-Дону городской Думы не является нарушением действующего законодательства, поскольку не предусмотрены сроки принятия такого решения. Кроме того, обстоятельства, на которые ссылается Климов И.В., не могут быть признаны вновь открывшимися обстоятельствами.</w:t>
      </w:r>
    </w:p>
    <w:p>
      <w:pPr>
        <w:pStyle w:val="Normal"/>
        <w:jc w:val="both"/>
        <w:rPr/>
      </w:pPr>
      <w:r>
        <w:rPr/>
        <w:t>В кассационном представлении прокурора поставлен вопрос об отмене решения суда по тем основаниям, что факт выдвижения Филатовой Т.Н. от политической партии ЛДПР подтвержден уведомлением и выпиской из решения конференции, все необходимые документы Филатовой Т.Н. в избирательную комиссию были представлены. ФЗ «Об основных гарантиях избирательных прав...» и Областной закон ОРО «О выборах депутатов представительных органов местного самоуправления в Ростовской области» не предусматривают представление дополнительных документов для регистрации кандидата в депутаты.</w:t>
      </w:r>
    </w:p>
    <w:p>
      <w:pPr>
        <w:pStyle w:val="Normal"/>
        <w:ind w:firstLine="540"/>
        <w:jc w:val="both"/>
        <w:rPr/>
      </w:pPr>
      <w:r>
        <w:rPr/>
        <w:t>Рассмотрев материалы дела, обсудив доводы жалобы, выслушав объяснения Филатовой Т.Н., её представителя Силичевой Н.Ю., действующей по доверенности от 23.04.2005 г., представителя Климова И.В. Гаврюшенко О.В., действующего по доверенности от 21.04.2005 г., представителя окружной избирательной комиссии Ерасовой Е.Н., действующей по доверенности от 2.04.2005 г., заключение прокурора, полагавшего решение суда отменить, судебная коллегия считает решение суда подлежащим отмене по следующим основаниям.</w:t>
      </w:r>
    </w:p>
    <w:p>
      <w:pPr>
        <w:pStyle w:val="Normal"/>
        <w:ind w:firstLine="540"/>
        <w:jc w:val="both"/>
        <w:rPr/>
      </w:pPr>
      <w:r>
        <w:rPr/>
        <w:t>Как видно из материалов дела, постановлением № 16\5 от 11.04.2005 г. ОИК Ворошиловского одномандатного избирательного округа № 3 Филатова Т.Н. зарегистрирована кандидатом в депутаты Ростовской-на-Дону городской Думы по одномандатному избирательному округу № 3. Филатова Т.Н. была выдвинута избирательным объединением политической партией ЛДПР, в подтверждение чего в избирательную комиссию было представлено уведомление о выдвижении кандидата, решение конференции Ростовского регионального отделения ЛДПР от 26.03.2005 г.</w:t>
      </w:r>
    </w:p>
    <w:p>
      <w:pPr>
        <w:pStyle w:val="Normal"/>
        <w:jc w:val="both"/>
        <w:rPr/>
      </w:pPr>
      <w:r>
        <w:rPr/>
        <w:t>Федеральным законом «Об основных гарантиях избирательных прав и права на участие в референдуме граждан РФ» и Областным законом «О выборах депутатов представительных органов местного самоуправления в Ростовской области» определен перечень документов, которые подлежат представлению в избирательную комиссию для регистрации кандидата.</w:t>
      </w:r>
    </w:p>
    <w:p>
      <w:pPr>
        <w:pStyle w:val="Normal"/>
        <w:ind w:firstLine="540"/>
        <w:jc w:val="both"/>
        <w:rPr/>
      </w:pPr>
      <w:r>
        <w:rPr/>
        <w:t xml:space="preserve">В соответствии со ст. ЗЗ ФЗ «Об основных гарантиях избирательных прав...» в избирательную комиссию подлежат представлению следующие документы: уведомление о выдвижении; заявление о согласии баллотироваться; сведения о размере и об источниках доходов кандидата (в виде копии налоговой декларации за год, предшествующий году назначения выборов (с отметкой налоговых органов) или же в виде справки о величине доходов от юридических (или) физических лиц, являющихся налоговыми агентами, организаций, осуществляющих соответствующие выплаты); сведения об имуществе, принадлежащем кандидату на праве собственности. </w:t>
      </w:r>
    </w:p>
    <w:p>
      <w:pPr>
        <w:pStyle w:val="Normal"/>
        <w:ind w:firstLine="540"/>
        <w:jc w:val="both"/>
        <w:rPr/>
      </w:pPr>
      <w:r>
        <w:rPr/>
        <w:t>В соответствии со ст. 21 Областного закона «О выборах депутатов представительных органов местного самоуправления в Ростовской области», о выдвижении кандидата в</w:t>
      </w:r>
    </w:p>
    <w:p>
      <w:pPr>
        <w:pStyle w:val="Normal"/>
        <w:jc w:val="both"/>
        <w:rPr/>
      </w:pPr>
      <w:r>
        <w:rPr/>
        <w:t>соответствующую окружную комиссию представляется письменное уведомление. В уведомлении должны быть указаны фамилия, имя, отчество, дата рождения адрес места жительства кандидата. Уведомление о выдвижении кандидата избирательным объединением избирательным блоком подписывается лицами, подписавшими соответствующее решение избирательного объединения, избирательного блока. К уведомлению о выдвижении кандидата избирательным объединением, избирательным блоком прилагается решение избирательного объединения, избирательного блока о выдвижении кандидата. Если кандидат выдвинут избирательным объединением, то к уведомлению прилагаются копии устава выдвинувшего его избирательного объединения.</w:t>
      </w:r>
    </w:p>
    <w:p>
      <w:pPr>
        <w:pStyle w:val="Normal"/>
        <w:jc w:val="both"/>
        <w:rPr/>
      </w:pPr>
      <w:r>
        <w:rPr/>
        <w:t>В связи с тем, что Филатовой Т.Н. были представлены в окружную избирательную комиссию все оговоренные в указанных выше законах документы, нельзя согласиться с выводом суда о том, что указанные документы были представлены не в полном объеме.</w:t>
      </w:r>
    </w:p>
    <w:p>
      <w:pPr>
        <w:pStyle w:val="Normal"/>
        <w:jc w:val="both"/>
        <w:rPr/>
      </w:pPr>
      <w:r>
        <w:rPr/>
        <w:t>В соответствии с п. 6.3 устава политической партии ЛДПР, в компетенцию конференции входит выдвижение кандидатов на выборные должности в органы местного самоуправления.</w:t>
      </w:r>
    </w:p>
    <w:p>
      <w:pPr>
        <w:pStyle w:val="Normal"/>
        <w:ind w:firstLine="540"/>
        <w:jc w:val="both"/>
        <w:rPr/>
      </w:pPr>
      <w:r>
        <w:rPr/>
        <w:t>Таким образом, выдвижение Филатовой Т.Н. произведено компетентным органом.</w:t>
      </w:r>
    </w:p>
    <w:p>
      <w:pPr>
        <w:pStyle w:val="Normal"/>
        <w:jc w:val="both"/>
        <w:rPr/>
      </w:pPr>
      <w:r>
        <w:rPr/>
        <w:t>В соответствии с п.5.10 Устава Высший совет принимает решение об утверждении кандидатов (списка кандидатов) в депутаты и на иные выборные должности в органах государственной власти субъекта федерации и органах местного самоуправления.</w:t>
      </w:r>
    </w:p>
    <w:p>
      <w:pPr>
        <w:pStyle w:val="Normal"/>
        <w:jc w:val="both"/>
        <w:rPr/>
      </w:pPr>
      <w:r>
        <w:rPr/>
        <w:t>Из материалов дела видно, что 26.03.2005 г. на заседании Высшего совета ЛДПР Филатова Т.Н. была утверждена кандидатом в депутаты Ростовской-на-Дону городской Думы четвертого созыва по Ворошиловскому одномандатному избирательному округу № 3.</w:t>
      </w:r>
    </w:p>
    <w:p>
      <w:pPr>
        <w:pStyle w:val="Normal"/>
        <w:ind w:firstLine="540"/>
        <w:jc w:val="both"/>
        <w:rPr/>
      </w:pPr>
      <w:r>
        <w:rPr/>
        <w:t>Следовательно, порядок выдвижения Филатовой Т.Н. кандидатом в депутаты был полностью соблюден. В том случае, если у избирательной комиссии были сомнения в соблюдении порядка выдвижения кандидата, она имела право и реальную возможность проверить это обстоятельство, в частности, запросить решение Высшего совета ЛДПР об утверждении Филатовой Т.Н. кандидатом в депутаты.</w:t>
      </w:r>
    </w:p>
    <w:p>
      <w:pPr>
        <w:pStyle w:val="Normal"/>
        <w:ind w:firstLine="540"/>
        <w:jc w:val="both"/>
        <w:rPr/>
      </w:pPr>
      <w:r>
        <w:rPr/>
        <w:t xml:space="preserve">В соответствии с п. 5 ст.76 ФЗ «Об основных гарантиях избирательных прав...»,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ях: </w:t>
      </w:r>
    </w:p>
    <w:p>
      <w:pPr>
        <w:pStyle w:val="Normal"/>
        <w:ind w:firstLine="540"/>
        <w:jc w:val="both"/>
        <w:rPr/>
      </w:pPr>
      <w:r>
        <w:rPr/>
        <w:t>«а) вновь открывшихся обстоятельств, являющихся основанием для отказа в регистрации, предусмотренным п. 23 ст. 38 настоящего Федерального закона».</w:t>
      </w:r>
    </w:p>
    <w:p>
      <w:pPr>
        <w:pStyle w:val="Normal"/>
        <w:ind w:firstLine="540"/>
        <w:jc w:val="both"/>
        <w:rPr/>
      </w:pPr>
      <w:r>
        <w:rPr/>
        <w:t xml:space="preserve">В соответствии с п. 23 ст. 38 ФЗ «Об основных гарантиях избирательных прав...», основаниями отказа в регистрации могут быть: </w:t>
      </w:r>
    </w:p>
    <w:p>
      <w:pPr>
        <w:pStyle w:val="Normal"/>
        <w:ind w:firstLine="540"/>
        <w:jc w:val="both"/>
        <w:rPr/>
      </w:pPr>
      <w:r>
        <w:rPr/>
        <w:t xml:space="preserve">«б) для кандидатов, списков кандидатов, выдвинутых политической партией, избирательным блоком, – несоблюдение требований к выдвижению кандидата, списка кандидатов, предусмотренных ФЗ «О политических партиях»; </w:t>
      </w:r>
    </w:p>
    <w:p>
      <w:pPr>
        <w:pStyle w:val="Normal"/>
        <w:ind w:firstLine="540"/>
        <w:jc w:val="both"/>
        <w:rPr/>
      </w:pPr>
      <w:r>
        <w:rPr/>
        <w:t>в) отсутствие среди документов, представленных для регистрации, документов, необходимых в соответствии с настоящим ФЗ, иным законом для регистрации кандидата, списка кандидатов».</w:t>
      </w:r>
    </w:p>
    <w:p>
      <w:pPr>
        <w:pStyle w:val="Normal"/>
        <w:ind w:firstLine="540"/>
        <w:jc w:val="both"/>
        <w:rPr/>
      </w:pPr>
      <w:r>
        <w:rPr/>
        <w:t>Нельзя согласиться с выводом суда, о том, что для заявителя Климова И.В. отсутствие среди документов сданных Филатовой Т.Н. решения Высшего Совета ЛДПР об утверждении её кандидатом в депутаты и, следовательно, о нарушении порядка выдвижения Филатовой Т.Н. кандидатом в депутаты, явилось вновь открывшимся обстоятельством.</w:t>
      </w:r>
    </w:p>
    <w:p>
      <w:pPr>
        <w:pStyle w:val="Normal"/>
        <w:ind w:firstLine="540"/>
        <w:jc w:val="both"/>
        <w:rPr/>
      </w:pPr>
      <w:r>
        <w:rPr/>
        <w:t>Под вновь открывшимися обстоятельствами следует понимать такие обстоятельства, которые не были и не могли быть известны заявителю. Обстоятельства, на которые ссылается Климов И.В., таковыми не являются.</w:t>
      </w:r>
    </w:p>
    <w:p>
      <w:pPr>
        <w:pStyle w:val="Normal"/>
        <w:ind w:firstLine="540"/>
        <w:jc w:val="both"/>
        <w:rPr/>
      </w:pPr>
      <w:r>
        <w:rPr/>
        <w:t xml:space="preserve">В силу того, что Филатова Т.Н. представила все требуемые для регистрации документы и сведения, содержащиеся в этих документах, соответствовали действительности, порядок выдвижения кандидатом нарушен не был, не имелось оснований для отказа в регистрации кандидатом в депутаты. Не появилось таких оснований и после принятия избирательной комиссией решения о регистрации Филатовой Т.Н. </w:t>
      </w:r>
    </w:p>
    <w:p>
      <w:pPr>
        <w:pStyle w:val="Normal"/>
        <w:ind w:firstLine="540"/>
        <w:jc w:val="both"/>
        <w:rPr/>
      </w:pPr>
      <w:r>
        <w:rPr/>
        <w:t xml:space="preserve">В соответствии со ст. 362 ГПК РФ основанием для отмены или изменения решения суда в кассационном порядке являются нарушение или неправильное применение норм материального права. </w:t>
      </w:r>
    </w:p>
    <w:p>
      <w:pPr>
        <w:pStyle w:val="Normal"/>
        <w:ind w:firstLine="540"/>
        <w:jc w:val="both"/>
        <w:rPr/>
      </w:pPr>
      <w:r>
        <w:rPr/>
        <w:t xml:space="preserve">В соответствии со ст. 361 ГПК РФ суд кассационной инстанции при рассмотрении кассационной жалобы вправе изменить или отменить решение суда первой инстанции и принять новое решение, не передавая дело на новое рассмотрении, если обстоятельства, имеющие значение для дела, установлены на основании имеющихся и дополнительно представленных доказательств. </w:t>
      </w:r>
    </w:p>
    <w:p>
      <w:pPr>
        <w:pStyle w:val="Normal"/>
        <w:ind w:firstLine="540"/>
        <w:jc w:val="both"/>
        <w:rPr/>
      </w:pPr>
      <w:r>
        <w:rPr/>
        <w:t xml:space="preserve">В связи с тем, что все обстоятельства, имеющие значение для дела, установлены, но судом первой инстанции неправильно применен материальный закон, судебная коллегия считает возможным принять новое решение об отказе в удовлетворении заявления Климова И.В. </w:t>
      </w:r>
    </w:p>
    <w:p>
      <w:pPr>
        <w:pStyle w:val="Normal"/>
        <w:ind w:firstLine="540"/>
        <w:jc w:val="both"/>
        <w:rPr/>
      </w:pPr>
      <w:r>
        <w:rPr/>
        <w:t>На основании изложенного, руководствуясь ст. 362 ГПК РФ, судебная коллегия</w:t>
      </w:r>
    </w:p>
    <w:p>
      <w:pPr>
        <w:pStyle w:val="Normal"/>
        <w:rPr/>
      </w:pPr>
      <w:r>
        <w:rPr/>
      </w:r>
    </w:p>
    <w:p>
      <w:pPr>
        <w:pStyle w:val="Normal"/>
        <w:jc w:val="center"/>
        <w:rPr/>
      </w:pPr>
      <w:r>
        <w:rPr/>
        <w:t>определила:</w:t>
      </w:r>
    </w:p>
    <w:p>
      <w:pPr>
        <w:pStyle w:val="Normal"/>
        <w:jc w:val="both"/>
        <w:rPr/>
      </w:pPr>
      <w:r>
        <w:rPr/>
      </w:r>
    </w:p>
    <w:p>
      <w:pPr>
        <w:pStyle w:val="Normal"/>
        <w:ind w:firstLine="540"/>
        <w:jc w:val="both"/>
        <w:rPr/>
      </w:pPr>
      <w:r>
        <w:rPr/>
        <w:t>решение Ворошиловского районного суда г. Ростова-на-Дону  от 25 апреля 2005 г. отменить и принять новое решение, которым отказать Климову Игорю Вячеславовичу в удовлетворении заявления об отмене постановления окружной избирательной комиссии Ворошиловского одномандатного избирательного округа № 3 от 11.04.2005 г. № 16\5 «О регистрации Филатовой Татьяны Николаевны кандидатом в депутаты Ростовской-на-Дону городской Думы четвертого созыва по Ворошиловскому одномандатному избирательному округу № 3».</w:t>
      </w:r>
    </w:p>
    <w:p>
      <w:pPr>
        <w:pStyle w:val="Normal"/>
        <w:ind w:firstLine="540"/>
        <w:rPr/>
      </w:pPr>
      <w:r>
        <w:rPr/>
      </w:r>
    </w:p>
    <w:p>
      <w:pPr>
        <w:pStyle w:val="Normal"/>
        <w:rPr/>
      </w:pPr>
      <w:r>
        <w:rPr/>
        <w:t>Председательствующий                                                                 Монако И.В.</w:t>
      </w:r>
    </w:p>
    <w:p>
      <w:pPr>
        <w:pStyle w:val="Normal"/>
        <w:rPr/>
      </w:pPr>
      <w:r>
        <w:rPr/>
        <w:t>Судьи                                                                                               Охнянская Л.Н., Будаев В.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1:00Z</dcterms:created>
  <dc:creator>Избирательная комиссия РО</dc:creator>
  <dc:description/>
  <cp:keywords/>
  <dc:language>en-US</dc:language>
  <cp:lastModifiedBy>Избирательная комиссия РО</cp:lastModifiedBy>
  <dcterms:modified xsi:type="dcterms:W3CDTF">2007-02-05T14:42:00Z</dcterms:modified>
  <cp:revision>1</cp:revision>
  <dc:subject/>
  <dc:title>Определение Ростовского областного суда от 4</dc:title>
</cp:coreProperties>
</file>