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 w:hanging="0"/>
        <w:jc w:val="center"/>
        <w:rPr>
          <w:sz w:val="28"/>
        </w:rPr>
      </w:pPr>
      <w:r>
        <w:rPr>
          <w:color w:val="4A4A4A"/>
          <w:sz w:val="28"/>
          <w:szCs w:val="32"/>
        </w:rPr>
        <w:t>РЕШЕНИЕ</w:t>
      </w:r>
    </w:p>
    <w:p>
      <w:pPr>
        <w:pStyle w:val="Normal"/>
        <w:shd w:fill="FFFFFF" w:val="clear"/>
        <w:spacing w:before="65" w:after="0"/>
        <w:ind w:left="245" w:hanging="0"/>
        <w:jc w:val="center"/>
        <w:rPr>
          <w:sz w:val="28"/>
        </w:rPr>
      </w:pPr>
      <w:r>
        <w:rPr>
          <w:color w:val="4A4A4A"/>
          <w:sz w:val="28"/>
          <w:szCs w:val="33"/>
        </w:rPr>
        <w:t>именем Российской Федерации</w:t>
      </w:r>
    </w:p>
    <w:p>
      <w:pPr>
        <w:pStyle w:val="Normal"/>
        <w:shd w:fill="FFFFFF" w:val="clear"/>
        <w:tabs>
          <w:tab w:val="clear" w:pos="708"/>
          <w:tab w:val="left" w:pos="7178" w:leader="none"/>
        </w:tabs>
        <w:spacing w:before="418" w:after="0"/>
        <w:ind w:left="619" w:hanging="0"/>
        <w:rPr>
          <w:sz w:val="28"/>
        </w:rPr>
      </w:pPr>
      <w:r>
        <w:rPr>
          <w:color w:val="4A4A4A"/>
          <w:sz w:val="28"/>
          <w:szCs w:val="21"/>
        </w:rPr>
        <w:t>г.Светлогорск                                                               16 июля 2004 года</w:t>
      </w:r>
    </w:p>
    <w:p>
      <w:pPr>
        <w:pStyle w:val="Normal"/>
        <w:shd w:fill="FFFFFF" w:val="clear"/>
        <w:spacing w:lineRule="exact" w:line="259" w:before="101" w:after="0"/>
        <w:ind w:firstLine="713"/>
        <w:jc w:val="both"/>
        <w:rPr>
          <w:sz w:val="28"/>
        </w:rPr>
      </w:pPr>
      <w:r>
        <w:rPr>
          <w:color w:val="4A4A4A"/>
          <w:sz w:val="28"/>
          <w:szCs w:val="21"/>
        </w:rPr>
        <w:t>Светлогорский городской суд Калининградской области в составе председательст</w:t>
        <w:softHyphen/>
        <w:t>вующего судьи Панина В.А., с участием прокурора Светлогорской межрайонной прокуратуры Стольникова О.А, при секретаре Гильфановой В.Н., рассмотрев в открытом судебном засе</w:t>
        <w:softHyphen/>
        <w:t>дании гражданское дело по заявлению Кравченко Владимира Петровича о признании неза</w:t>
        <w:softHyphen/>
        <w:t>конными действий избирательной комиссии муниципального образования «города Пионер</w:t>
        <w:softHyphen/>
        <w:t>ский</w:t>
      </w:r>
    </w:p>
    <w:p>
      <w:pPr>
        <w:pStyle w:val="Normal"/>
        <w:shd w:fill="FFFFFF" w:val="clear"/>
        <w:spacing w:lineRule="exact" w:line="245"/>
        <w:ind w:right="7" w:hanging="0"/>
        <w:jc w:val="center"/>
        <w:rPr>
          <w:sz w:val="28"/>
        </w:rPr>
      </w:pPr>
      <w:r>
        <w:rPr>
          <w:color w:val="4A4A4A"/>
          <w:sz w:val="28"/>
          <w:szCs w:val="21"/>
        </w:rPr>
        <w:t>УСТАНОВИЛ:</w:t>
      </w:r>
    </w:p>
    <w:p>
      <w:pPr>
        <w:pStyle w:val="Normal"/>
        <w:shd w:fill="FFFFFF" w:val="clear"/>
        <w:spacing w:lineRule="exact" w:line="245" w:before="7" w:after="0"/>
        <w:ind w:left="22" w:firstLine="698"/>
        <w:jc w:val="both"/>
        <w:rPr>
          <w:sz w:val="28"/>
        </w:rPr>
      </w:pPr>
      <w:r>
        <w:rPr>
          <w:color w:val="4A4A4A"/>
          <w:sz w:val="28"/>
          <w:szCs w:val="21"/>
        </w:rPr>
        <w:t>Кандидат на должность главы муниципального образования Кравченко В.П. обратил</w:t>
        <w:softHyphen/>
        <w:t>ся в суд с заявлением в порядке ст.259-261 ГПК РФ к избирательной комиссии муниципаль</w:t>
        <w:softHyphen/>
        <w:t>ного образования «города Пионерский»: о признании бланка подписного листа, выданного ему избирательной комиссией, - незаконным; о признании действий избирательной комис</w:t>
        <w:softHyphen/>
        <w:t>сии по выдаче ему подписного листа, несоответствующего требованиям п.3 ст.35 Закона Калининградской области «О выборах глав муниципального образования», - незаконными; о признании подписей избирателей в подписных листах Сагаевой Р.А., - недействительными; о признании действия избирательной комиссии по регистрации Сагаевой Р.А. в качестве кандидата на должность главы местного самоуправления (мэра) города Пионерский, - неза</w:t>
        <w:softHyphen/>
        <w:t>конной; об отмене решения избирательной комиссии в части регистрации Сагаевой Р.А. кандидатом на должность главы местного самоуправления (мэра) г.Пионерский.</w:t>
      </w:r>
    </w:p>
    <w:p>
      <w:pPr>
        <w:pStyle w:val="Normal"/>
        <w:shd w:fill="FFFFFF" w:val="clear"/>
        <w:spacing w:lineRule="exact" w:line="245"/>
        <w:ind w:left="22" w:firstLine="713"/>
        <w:jc w:val="both"/>
        <w:rPr>
          <w:sz w:val="28"/>
        </w:rPr>
      </w:pPr>
      <w:r>
        <w:rPr>
          <w:color w:val="4A4A4A"/>
          <w:sz w:val="28"/>
          <w:szCs w:val="21"/>
        </w:rPr>
        <w:t>В обоснование своих требований Кравченко указывает, что в соответствии с п.6 ст.32 Закона Калининградской области «О выборах глав муниципальных образований...» 22 июня 2004 г. в избирательную комиссию муниципального образования «Город Пионерский» им было подано уведомление о самовыдвижении кандидатом на должность главы местного са</w:t>
        <w:softHyphen/>
        <w:t>моуправления (мэра) города Пионерский и заявление о согласии баллотироваться. Избира</w:t>
        <w:softHyphen/>
        <w:t>тельной комиссией для сбора подписей избирателей ему был выдан подписной лист, изго</w:t>
        <w:softHyphen/>
        <w:t>товленный по форме, не соответствующей указанной в приложении №3 к указанному Зако</w:t>
        <w:softHyphen/>
        <w:t>ну. В соответствии с п.8 ст.37 Федерального закона «Об основных гарантиях избирательных прав и права на участие в референдуме граждан РФ» форма подписного листа устанавли</w:t>
        <w:softHyphen/>
        <w:t>вается законом. Согласно п.З ст.35 Закона Калининградской области «О выборах глав муни</w:t>
        <w:softHyphen/>
        <w:t>ципальных образований...» подписные листы изготавливаются по форме, указанной в при</w:t>
        <w:softHyphen/>
        <w:t>ложениях №3 и №4 этого закона. В силу этого им был изготовлен подписной лист по форме, указанной в приложении №3 к закону. 1 июля 2004 г. председатель избирательной комиссии Сачков В.А. предъявил ему для обозрения подписные листы кандидата на должность главы местного самоуправления Сагаевой Р.А. в количестве 13 листов, прошитых, пронумерован</w:t>
        <w:softHyphen/>
        <w:t>ных и скрепленных печатью избирательной комиссии. Указанные подписные листы не соот</w:t>
        <w:softHyphen/>
        <w:t>ветствуют форме, указанной в приложении №3 к закону. Избирательная комиссия свои ре</w:t>
        <w:softHyphen/>
        <w:t>шением зарегистрировала Сагаеву Р.А. кандидатом на должность главы местного само</w:t>
        <w:softHyphen/>
        <w:t>управления (мэра) г.Пионерский. В соответствии с п.1 ст.39 указанного Федерального закона все кандидаты обладают равными правами и несут равные обязанности. Невыполнение Са</w:t>
        <w:softHyphen/>
        <w:t>гаевой Р.А. требований указанного Федерального закона и Закона Калининградской области «О выборах глав муниципальных образований...» нарушает принцип равенства кандидатов перед законом.</w:t>
      </w:r>
    </w:p>
    <w:p>
      <w:pPr>
        <w:pStyle w:val="Normal"/>
        <w:shd w:fill="FFFFFF" w:val="clear"/>
        <w:spacing w:lineRule="exact" w:line="245"/>
        <w:ind w:left="50" w:hanging="0"/>
        <w:jc w:val="both"/>
        <w:rPr>
          <w:sz w:val="28"/>
        </w:rPr>
      </w:pPr>
      <w:r>
        <w:rPr>
          <w:color w:val="4A4A4A"/>
          <w:sz w:val="28"/>
          <w:szCs w:val="21"/>
        </w:rPr>
        <w:t>Кандидат Кравченко В.П. также указывает, что в соответствии с п.4 ст.36 Закона Ка</w:t>
        <w:softHyphen/>
        <w:t>лининградской области «О выборах глав муниципальных образований...» избирательная комиссия проверяет оформление подписных листов. Согласно п. 15 ст.36 этого Закона изби</w:t>
        <w:softHyphen/>
        <w:t>рательная комиссия отказывает в регистрации при обнаружении среди проверяемых подпи</w:t>
        <w:softHyphen/>
        <w:t>сей 25 и более процентов недостоверных и недействительных подписей. Согласно п.28 ст.36 этого закона основаниями отказа в регистрации могут быть недостаточное количество действительных подписей избирателей, собранных в поддержку кандидата. Согласно абза</w:t>
        <w:softHyphen/>
        <w:t>ца 4 п. 12 ст.36 этого Закона недействительными подписями считаются все подписи избира</w:t>
        <w:softHyphen/>
        <w:t>телей в подписном листе, изготовленном с нарушением требованиями требований, установ</w:t>
        <w:softHyphen/>
        <w:t>ленных в приложениях № и №4 к указанному закону. Поэтому избирательная комиссия обя</w:t>
      </w:r>
      <w:r>
        <w:rPr>
          <w:color w:val="000000"/>
          <w:sz w:val="28"/>
          <w:szCs w:val="22"/>
        </w:rPr>
        <w:t>зана была отказать Сагаевой Р.А. в регистрации кандидатом на должность главы местного самоуправления (мэра) города Пионерский.</w:t>
      </w:r>
    </w:p>
    <w:p>
      <w:pPr>
        <w:pStyle w:val="Normal"/>
        <w:shd w:fill="FFFFFF" w:val="clear"/>
        <w:spacing w:lineRule="exact" w:line="245" w:before="7" w:after="0"/>
        <w:ind w:left="14" w:firstLine="727"/>
        <w:jc w:val="both"/>
        <w:rPr>
          <w:sz w:val="28"/>
        </w:rPr>
      </w:pPr>
      <w:r>
        <w:rPr>
          <w:color w:val="000000"/>
          <w:sz w:val="28"/>
          <w:szCs w:val="22"/>
        </w:rPr>
        <w:t>В судебном заседании кандидат Кравченко и его представитель Будурацкая поддер</w:t>
        <w:softHyphen/>
        <w:t>жали заявленные требования полностью и подтвердили доводы заявленных требований. При этом они считают, что Сачков выдавал бланк подписного листа как председатель изби</w:t>
        <w:softHyphen/>
        <w:t>рательной комиссии, поэтому эти действия являются действиями избирательной комиссии. Кроме этого Будурацкая, что в подписных листах Сагаевой указанное наименование муни</w:t>
        <w:softHyphen/>
        <w:t>ципального образования и выборная должность не соответствуют правильным наименова</w:t>
        <w:softHyphen/>
        <w:t>ниям, что все подписные листы Сагаева удостоверила своей подписью и указала иное на</w:t>
        <w:softHyphen/>
        <w:t>именование муниципального образования и выборной должности, не предусмотренной Ус</w:t>
        <w:softHyphen/>
        <w:t>тавом города Пионерского, согласно которого следовала называть - глава местного само</w:t>
        <w:softHyphen/>
        <w:t>управления (мэр) муниципального образования город Пионерский. При этом Будурацкая указывает, что Кравченко и она оспаривают все подписи в подписных листах Сагаевой, а не 24 подписи, которые были выявлены в суде как недействительные по дополнительным ос</w:t>
        <w:softHyphen/>
        <w:t>нованиям, на основе запроса суда в ОВД г.Пионерского.</w:t>
      </w:r>
    </w:p>
    <w:p>
      <w:pPr>
        <w:pStyle w:val="Normal"/>
        <w:shd w:fill="FFFFFF" w:val="clear"/>
        <w:spacing w:lineRule="exact" w:line="245" w:before="7" w:after="0"/>
        <w:ind w:right="22" w:firstLine="720"/>
        <w:jc w:val="both"/>
        <w:rPr>
          <w:sz w:val="28"/>
        </w:rPr>
      </w:pPr>
      <w:r>
        <w:rPr>
          <w:color w:val="000000"/>
          <w:sz w:val="28"/>
          <w:szCs w:val="22"/>
        </w:rPr>
        <w:t>Председатель избирательной комиссии Сачков, представители избирательной ко</w:t>
        <w:softHyphen/>
        <w:t>миссии Барское и Пояркова не согласны с заявленными требования, считают их не обосно</w:t>
        <w:softHyphen/>
        <w:t>ванными и не подлежащими удовлетворению, т.к. избирательная комиссия действовала в пределах правового поля. При этом пояснили, что избирательная комиссия не выдавала и не обязана была выдавать бланк подписного листа Кравченко, т.к. эти бланки кандидаты должны изготавливать сами за счет средств своего избирательного фонда. Комиссия не принимала решения об утверждении формы бланка подписного листа и выдачи их кандида</w:t>
        <w:softHyphen/>
        <w:t>там для сбора подписей избирателей, т.к. это не предусмотрено законом. Также они поясни</w:t>
        <w:softHyphen/>
        <w:t>ли, что некоторые расхождения в подписных листах Сагаевой наименование муниципально</w:t>
        <w:softHyphen/>
        <w:t>го образования и выборной должности не имеет существенного значение, т.к. это одно и то</w:t>
        <w:softHyphen/>
        <w:t>же и избирателей в заблуждение не вводит, что незначительное отступление от геометрии формы подписного листа, т.е. 6-ть колонок вместо необходимых 7-ми, не может быть грубым нарушением закона, т.к. в подписных листах имеются все необходимые сведения, преду</w:t>
        <w:softHyphen/>
        <w:t>смотренные избирательным законодательством, поэтому все подписи избирателей в них действительные.</w:t>
      </w:r>
    </w:p>
    <w:p>
      <w:pPr>
        <w:pStyle w:val="Normal"/>
        <w:shd w:fill="FFFFFF" w:val="clear"/>
        <w:spacing w:lineRule="exact" w:line="245"/>
        <w:ind w:left="14" w:right="43" w:firstLine="698"/>
        <w:jc w:val="both"/>
        <w:rPr>
          <w:sz w:val="28"/>
        </w:rPr>
      </w:pPr>
      <w:r>
        <w:rPr>
          <w:color w:val="000000"/>
          <w:sz w:val="28"/>
          <w:szCs w:val="22"/>
        </w:rPr>
        <w:t>Погосян - представитель третьего лица Сагаевой Р.А. считает требования не подле</w:t>
        <w:softHyphen/>
        <w:t>жащими удовлетворению, т.к. кандидат Сагаева не нарушали избирательное законодатель</w:t>
        <w:softHyphen/>
        <w:t>ство при сборе подписей избирателей при ее выдвижении. При этом пояснил, что он полно</w:t>
        <w:softHyphen/>
        <w:t>стью согласен с доводами представителей избирательной комиссии.</w:t>
      </w:r>
    </w:p>
    <w:p>
      <w:pPr>
        <w:pStyle w:val="Normal"/>
        <w:shd w:fill="FFFFFF" w:val="clear"/>
        <w:spacing w:lineRule="exact" w:line="245"/>
        <w:ind w:left="14" w:right="36" w:firstLine="706"/>
        <w:jc w:val="both"/>
        <w:rPr>
          <w:sz w:val="28"/>
        </w:rPr>
      </w:pPr>
      <w:r>
        <w:rPr>
          <w:color w:val="000000"/>
          <w:sz w:val="28"/>
          <w:szCs w:val="22"/>
        </w:rPr>
        <w:t>Прокурор Светлогорской межрайонной прокурату (Стольников) в своем заключении по делу указал, что имеются некоторые нарушения формы подписных листов кандидата Са</w:t>
        <w:softHyphen/>
        <w:t>гаевой, однако в этом не усматривается нарушений избирательного законодательства. В связи с чем не имеется нарушений избирательных прав граждан. Поэтому подписи в под</w:t>
        <w:softHyphen/>
        <w:t>писных листах кандидата Сагаевой действительные.</w:t>
      </w:r>
    </w:p>
    <w:p>
      <w:pPr>
        <w:pStyle w:val="Normal"/>
        <w:shd w:fill="FFFFFF" w:val="clear"/>
        <w:spacing w:lineRule="exact" w:line="245"/>
        <w:ind w:left="14" w:right="50" w:firstLine="698"/>
        <w:jc w:val="both"/>
        <w:rPr>
          <w:sz w:val="28"/>
        </w:rPr>
      </w:pPr>
      <w:r>
        <w:rPr>
          <w:color w:val="000000"/>
          <w:sz w:val="28"/>
          <w:szCs w:val="22"/>
        </w:rPr>
        <w:t>Суд, выслушав заключение прокурора и пояснения сторон, исследовав доказательства по делу, находит заявленные требования не подлежащими удовлетворению, по следующим основаниям.</w:t>
      </w:r>
    </w:p>
    <w:p>
      <w:pPr>
        <w:pStyle w:val="Normal"/>
        <w:shd w:fill="FFFFFF" w:val="clear"/>
        <w:spacing w:lineRule="exact" w:line="245"/>
        <w:ind w:left="22" w:right="50" w:firstLine="698"/>
        <w:jc w:val="both"/>
        <w:rPr>
          <w:sz w:val="28"/>
        </w:rPr>
      </w:pPr>
      <w:r>
        <w:rPr>
          <w:color w:val="000000"/>
          <w:sz w:val="28"/>
          <w:szCs w:val="22"/>
        </w:rPr>
        <w:t>Судом установлено, что Кравченко В.П. является кандидатом на должность главы местного самоуправления (мэра) г.Пионерский.</w:t>
      </w:r>
    </w:p>
    <w:p>
      <w:pPr>
        <w:pStyle w:val="Normal"/>
        <w:shd w:fill="FFFFFF" w:val="clear"/>
        <w:spacing w:lineRule="exact" w:line="245"/>
        <w:ind w:left="22" w:right="36" w:firstLine="698"/>
        <w:jc w:val="both"/>
        <w:rPr>
          <w:sz w:val="28"/>
        </w:rPr>
      </w:pPr>
      <w:r>
        <w:rPr>
          <w:color w:val="000000"/>
          <w:sz w:val="28"/>
          <w:szCs w:val="22"/>
        </w:rPr>
        <w:t>Как следует из требований заявителя, он просит признать бланк подписного листа, выданного ему избирательной комиссией и действия избирательной комиссии по выдаче ему этого подписного листа - незаконными. Указывая на то, что председатель избиратель</w:t>
        <w:softHyphen/>
        <w:t>ной комиссии Сачков В.А выдал ему этот подписной лист, который не соответствует форме, установленной законом.</w:t>
      </w:r>
    </w:p>
    <w:p>
      <w:pPr>
        <w:pStyle w:val="Normal"/>
        <w:shd w:fill="FFFFFF" w:val="clear"/>
        <w:spacing w:lineRule="exact" w:line="245"/>
        <w:ind w:right="36" w:firstLine="713"/>
        <w:jc w:val="both"/>
        <w:rPr>
          <w:sz w:val="28"/>
        </w:rPr>
      </w:pPr>
      <w:r>
        <w:rPr>
          <w:color w:val="000000"/>
          <w:sz w:val="28"/>
          <w:szCs w:val="22"/>
        </w:rPr>
        <w:t>Кравченко и его представитель считают, что если эти действия произведены предсе</w:t>
        <w:softHyphen/>
        <w:t>дателем комиссии Сачковым, то значит эти действия совершены самой избирательной ко</w:t>
        <w:softHyphen/>
        <w:t>миссией и поэтому они незаконные, т.к. эта форма подписного листа не соответствует фор</w:t>
        <w:softHyphen/>
        <w:t>ме подписного листа, указанной в приложении №3 закона.</w:t>
      </w:r>
    </w:p>
    <w:p>
      <w:pPr>
        <w:pStyle w:val="Normal"/>
        <w:shd w:fill="FFFFFF" w:val="clear"/>
        <w:spacing w:lineRule="exact" w:line="245"/>
        <w:ind w:left="58" w:hanging="0"/>
        <w:jc w:val="both"/>
        <w:rPr>
          <w:sz w:val="28"/>
        </w:rPr>
      </w:pPr>
      <w:r>
        <w:rPr>
          <w:color w:val="000000"/>
          <w:sz w:val="28"/>
          <w:szCs w:val="22"/>
        </w:rPr>
        <w:t>В судебном заседании Сачков признал факт передачи Кравченко бланка подписного листа по просьбе последнего. При этом пояснил, что этот бланк он разработал сам для себя в качестве примерной формы, но комиссия не утверждала форму этого бланка, т.к. это не требуется по закону. Сачков считает, что подписные листы кандидат должен изготавливать сам, за счет своего избирательного фонда, что и было в последствии сделано Кравченко и он был зарегистрирован кандидатом. В связи с чем Сачков считает, что этот бланк подпис</w:t>
        <w:softHyphen/>
        <w:t>ного листа не мог и не создал у Кравченко обязательств по сбору подписей на этом бланке.</w:t>
      </w:r>
    </w:p>
    <w:p>
      <w:pPr>
        <w:pStyle w:val="Normal"/>
        <w:shd w:fill="FFFFFF" w:val="clear"/>
        <w:spacing w:lineRule="exact" w:line="245"/>
        <w:ind w:left="58" w:firstLine="698"/>
        <w:jc w:val="both"/>
        <w:rPr>
          <w:sz w:val="28"/>
        </w:rPr>
      </w:pPr>
      <w:r>
        <w:rPr>
          <w:color w:val="000000"/>
          <w:sz w:val="28"/>
          <w:szCs w:val="22"/>
        </w:rPr>
        <w:t>На эти обстоятельства также указывают представители избирательной комиссии -Барское и Пояркова.</w:t>
      </w:r>
    </w:p>
    <w:p>
      <w:pPr>
        <w:pStyle w:val="Normal"/>
        <w:shd w:fill="FFFFFF" w:val="clear"/>
        <w:spacing w:lineRule="exact" w:line="245" w:before="14" w:after="0"/>
        <w:ind w:left="50" w:right="14" w:firstLine="691"/>
        <w:jc w:val="both"/>
        <w:rPr>
          <w:sz w:val="28"/>
        </w:rPr>
      </w:pPr>
      <w:r>
        <w:rPr>
          <w:color w:val="000000"/>
          <w:sz w:val="28"/>
          <w:szCs w:val="22"/>
        </w:rPr>
        <w:t>Кандидат Кравченко пояснил, что ему не известно о принятии комиссией решений об утверждении бланка подписного листа и выдаче его для сбора подписей избирателей.</w:t>
      </w:r>
    </w:p>
    <w:p>
      <w:pPr>
        <w:pStyle w:val="Normal"/>
        <w:shd w:fill="FFFFFF" w:val="clear"/>
        <w:spacing w:lineRule="exact" w:line="245"/>
        <w:ind w:left="29" w:right="7" w:firstLine="713"/>
        <w:jc w:val="both"/>
        <w:rPr>
          <w:sz w:val="28"/>
        </w:rPr>
      </w:pPr>
      <w:r>
        <w:rPr>
          <w:color w:val="000000"/>
          <w:sz w:val="28"/>
          <w:szCs w:val="22"/>
        </w:rPr>
        <w:t>В соответствии со п.1 ст.28 Федерального закона «Об основных гарантиях избира</w:t>
        <w:softHyphen/>
        <w:t>тельных прав...» деятельность избирательной комиссии осуществляется коллегиально. Следовательно, по всем вопросам своей деятельности избирательная комиссия принимает решения коллегиально.</w:t>
      </w:r>
    </w:p>
    <w:p>
      <w:pPr>
        <w:pStyle w:val="Normal"/>
        <w:shd w:fill="FFFFFF" w:val="clear"/>
        <w:spacing w:lineRule="exact" w:line="245" w:before="7" w:after="0"/>
        <w:ind w:left="14" w:right="14" w:firstLine="713"/>
        <w:jc w:val="both"/>
        <w:rPr>
          <w:sz w:val="28"/>
        </w:rPr>
      </w:pPr>
      <w:r>
        <w:rPr>
          <w:color w:val="000000"/>
          <w:sz w:val="28"/>
          <w:szCs w:val="22"/>
        </w:rPr>
        <w:t>Судом установлено, что комиссия не принимала решений об утверждении формы подписного листа и выдачи его кандидатам, в т.ч. Кравченко, для сбора подписей избирате</w:t>
        <w:softHyphen/>
        <w:t>лей. Следовательно, комиссия не совершала действий не предусмотренных избирательным законодательством,</w:t>
      </w:r>
    </w:p>
    <w:p>
      <w:pPr>
        <w:pStyle w:val="Normal"/>
        <w:shd w:fill="FFFFFF" w:val="clear"/>
        <w:spacing w:lineRule="exact" w:line="245"/>
        <w:ind w:left="22" w:right="29" w:firstLine="706"/>
        <w:jc w:val="both"/>
        <w:rPr>
          <w:sz w:val="28"/>
        </w:rPr>
      </w:pPr>
      <w:r>
        <w:rPr>
          <w:color w:val="000000"/>
          <w:sz w:val="28"/>
          <w:szCs w:val="22"/>
        </w:rPr>
        <w:t>В связи с чем суд считает, что комиссия не может нести ответственность за действия, которые она не совершала и, следовательно, не могут быть признаны действия комиссии незаконными, которые не совершались коллегиально комиссией.</w:t>
      </w:r>
    </w:p>
    <w:p>
      <w:pPr>
        <w:pStyle w:val="Normal"/>
        <w:shd w:fill="FFFFFF" w:val="clear"/>
        <w:spacing w:lineRule="exact" w:line="245" w:before="7" w:after="0"/>
        <w:ind w:right="22" w:firstLine="720"/>
        <w:jc w:val="both"/>
        <w:rPr>
          <w:sz w:val="28"/>
        </w:rPr>
      </w:pPr>
      <w:r>
        <w:rPr>
          <w:color w:val="000000"/>
          <w:sz w:val="28"/>
          <w:szCs w:val="22"/>
        </w:rPr>
        <w:t>Что касается указаний Кравченко на действия Сачкова по выдаче ему формы под</w:t>
        <w:softHyphen/>
        <w:t>писного листа, то суд считает, что эти единоличные действия Сачкова не могут являться действиями избирательной комиссии, которая осуществляет свою деятельность коллеги</w:t>
        <w:softHyphen/>
        <w:t>ально и в рамках полномочий, предусмотренных законом.</w:t>
      </w:r>
    </w:p>
    <w:p>
      <w:pPr>
        <w:pStyle w:val="Normal"/>
        <w:shd w:fill="FFFFFF" w:val="clear"/>
        <w:spacing w:lineRule="exact" w:line="245"/>
        <w:ind w:left="14" w:right="22" w:firstLine="706"/>
        <w:jc w:val="both"/>
        <w:rPr>
          <w:sz w:val="28"/>
        </w:rPr>
      </w:pPr>
      <w:r>
        <w:rPr>
          <w:color w:val="000000"/>
          <w:sz w:val="28"/>
          <w:szCs w:val="22"/>
        </w:rPr>
        <w:t>Согласно ст.35 Закона Калининградской области «О выборах глав муниципального образования...» подписные листы должны изготавливаться за счет средств соответствую</w:t>
        <w:softHyphen/>
        <w:t>щего избирательного фонда, т.е. за счет средств кандидата (ст.55 этого закона). Следова</w:t>
        <w:softHyphen/>
        <w:t>тельно, избирательная комиссия не обязана разрабатывать бланк подписного листа и не обязана его выдавать кандидатам для сбора подписей избирателей, а кандидаты не обяза</w:t>
        <w:softHyphen/>
        <w:t>ны обращаться в комиссию за такими бланками.</w:t>
      </w:r>
    </w:p>
    <w:p>
      <w:pPr>
        <w:pStyle w:val="Normal"/>
        <w:shd w:fill="FFFFFF" w:val="clear"/>
        <w:spacing w:lineRule="exact" w:line="245"/>
        <w:ind w:left="7" w:right="36" w:firstLine="720"/>
        <w:jc w:val="both"/>
        <w:rPr>
          <w:sz w:val="28"/>
        </w:rPr>
      </w:pPr>
      <w:r>
        <w:rPr>
          <w:color w:val="000000"/>
          <w:sz w:val="28"/>
          <w:szCs w:val="22"/>
        </w:rPr>
        <w:t>В связи с чем суд считает, что кандидат Кравченко не должен был обращаться к Сач-кову с просьбой о выдачи ему бланка подписного листа, а дожжен был изготавливать его см, за счет сред своего избирательного фонда. Что, как видно из пояснений Кравченко, он в по</w:t>
        <w:softHyphen/>
        <w:t>следствии сделал, после чего собрал подписи избирателей и был зарегистрирован комисси</w:t>
        <w:softHyphen/>
        <w:t>ей. Следовательно, оспариваемый бланк не повлиял в реализации Кравченко права на вы</w:t>
        <w:softHyphen/>
        <w:t>движение в качестве кандидата на выборную должность.</w:t>
      </w:r>
    </w:p>
    <w:p>
      <w:pPr>
        <w:pStyle w:val="Normal"/>
        <w:shd w:fill="FFFFFF" w:val="clear"/>
        <w:spacing w:lineRule="exact" w:line="245"/>
        <w:ind w:left="22" w:right="36" w:firstLine="706"/>
        <w:jc w:val="both"/>
        <w:rPr>
          <w:sz w:val="28"/>
        </w:rPr>
      </w:pPr>
      <w:r>
        <w:rPr>
          <w:color w:val="000000"/>
          <w:sz w:val="28"/>
          <w:szCs w:val="22"/>
        </w:rPr>
        <w:t xml:space="preserve">Поэтому суд находит требования Кравченко к избирательной комиссии о признании незаконными бланка подписного листа и действий по выдаче </w:t>
      </w:r>
      <w:r>
        <w:rPr>
          <w:color w:val="000000"/>
          <w:sz w:val="28"/>
          <w:szCs w:val="22"/>
          <w:lang w:val="en-US"/>
        </w:rPr>
        <w:t>eiv</w:t>
      </w:r>
      <w:r>
        <w:rPr>
          <w:color w:val="000000"/>
          <w:sz w:val="28"/>
          <w:szCs w:val="22"/>
        </w:rPr>
        <w:t>.</w:t>
      </w:r>
      <w:r>
        <w:rPr>
          <w:color w:val="000000"/>
          <w:sz w:val="28"/>
          <w:szCs w:val="22"/>
          <w:lang w:val="en-US"/>
        </w:rPr>
        <w:t>y</w:t>
      </w:r>
      <w:r>
        <w:rPr>
          <w:color w:val="000000"/>
          <w:sz w:val="28"/>
          <w:szCs w:val="22"/>
        </w:rPr>
        <w:t xml:space="preserve"> этого бланка не обосно</w:t>
        <w:softHyphen/>
        <w:t>ванными, а эти требования не подлежащими удовлетворению.</w:t>
      </w:r>
    </w:p>
    <w:p>
      <w:pPr>
        <w:pStyle w:val="Normal"/>
        <w:shd w:fill="FFFFFF" w:val="clear"/>
        <w:spacing w:lineRule="exact" w:line="245"/>
        <w:ind w:left="29" w:right="43" w:firstLine="698"/>
        <w:jc w:val="both"/>
        <w:rPr>
          <w:sz w:val="28"/>
        </w:rPr>
      </w:pPr>
      <w:r>
        <w:rPr>
          <w:color w:val="000000"/>
          <w:sz w:val="28"/>
          <w:szCs w:val="22"/>
        </w:rPr>
        <w:t>Что касается остальных требований Кравченко, то суд находит их взаимосвязанными между собой.</w:t>
      </w:r>
    </w:p>
    <w:p>
      <w:pPr>
        <w:pStyle w:val="Normal"/>
        <w:shd w:fill="FFFFFF" w:val="clear"/>
        <w:spacing w:lineRule="exact" w:line="245"/>
        <w:ind w:left="22" w:right="43" w:firstLine="706"/>
        <w:jc w:val="both"/>
        <w:rPr>
          <w:sz w:val="28"/>
        </w:rPr>
      </w:pPr>
      <w:r>
        <w:rPr>
          <w:color w:val="000000"/>
          <w:sz w:val="28"/>
          <w:szCs w:val="22"/>
        </w:rPr>
        <w:t>Так из пояснений кандидата Кравченко и его представителя Будурацкой видно, что они указывают на недействительность всех 130 подписей избирателей в подписных листах кандидата Сагаевой, т.к. эти листы не соответствуют форме подписного листа, указанного в приложении №3 «О выборах глав муниципального образования...». В связи с чем Сагаева не могла быть зарегистрирована избирательной комиссией в качестве кандидата на выбор</w:t>
        <w:softHyphen/>
        <w:t>ную должность и поэтому решение этой комиссии о регистрации Сагаевой подлежит отмене.</w:t>
      </w:r>
    </w:p>
    <w:p>
      <w:pPr>
        <w:pStyle w:val="Normal"/>
        <w:shd w:fill="FFFFFF" w:val="clear"/>
        <w:spacing w:lineRule="exact" w:line="245"/>
        <w:ind w:left="22" w:right="36" w:firstLine="713"/>
        <w:jc w:val="both"/>
        <w:rPr>
          <w:sz w:val="28"/>
        </w:rPr>
      </w:pPr>
      <w:r>
        <w:rPr>
          <w:color w:val="000000"/>
          <w:sz w:val="28"/>
          <w:szCs w:val="22"/>
        </w:rPr>
        <w:t>В соответствии с п.8 ст.38 указанного Федерального закона при обнаружении среди проверяемых подписей 25 и более % недостоверных и недействительных подписей или не</w:t>
        <w:softHyphen/>
        <w:t>достаточного для регистрации соответствующего кандидата избирательная комиссия отка</w:t>
        <w:softHyphen/>
        <w:t>зывает в регистрации кандидата.</w:t>
      </w:r>
    </w:p>
    <w:p>
      <w:pPr>
        <w:pStyle w:val="Normal"/>
        <w:shd w:fill="FFFFFF" w:val="clear"/>
        <w:spacing w:lineRule="exact" w:line="245"/>
        <w:ind w:left="7" w:right="36" w:firstLine="720"/>
        <w:jc w:val="both"/>
        <w:rPr>
          <w:sz w:val="28"/>
        </w:rPr>
      </w:pPr>
      <w:r>
        <w:rPr>
          <w:color w:val="000000"/>
          <w:sz w:val="28"/>
          <w:szCs w:val="22"/>
        </w:rPr>
        <w:t>Согласно п.23 подпункта Д)  указанной этой же статьи основанием отказа в регистра</w:t>
        <w:softHyphen/>
        <w:t>ции может быть недостаточное количество представленных достоверных и действительных подписей избирателей собранных в поддержку кандидата, или превышение установленной указанным Федеральным законом предельной величины доли недостоверных и недействи</w:t>
        <w:softHyphen/>
        <w:t>тельных подписей среди подписей, подвергшихся проверке.</w:t>
      </w:r>
    </w:p>
    <w:p>
      <w:pPr>
        <w:pStyle w:val="Normal"/>
        <w:shd w:fill="FFFFFF" w:val="clear"/>
        <w:spacing w:lineRule="exact" w:line="245"/>
        <w:ind w:left="7" w:right="43" w:firstLine="713"/>
        <w:jc w:val="both"/>
        <w:rPr>
          <w:sz w:val="28"/>
        </w:rPr>
      </w:pPr>
      <w:r>
        <w:rPr>
          <w:color w:val="000000"/>
          <w:sz w:val="28"/>
          <w:szCs w:val="22"/>
        </w:rPr>
        <w:t>В соответствии с п.44) ст.2 Федерального закона «Об основных гарантиях избира</w:t>
        <w:softHyphen/>
        <w:t>тельных прав...» недействительная подпись это подпись, собранная с нарушением порядка сбора подписей избирателей и (или) оформления подписного листа.</w:t>
      </w:r>
    </w:p>
    <w:p>
      <w:pPr>
        <w:pStyle w:val="Normal"/>
        <w:shd w:fill="FFFFFF" w:val="clear"/>
        <w:spacing w:lineRule="exact" w:line="238"/>
        <w:ind w:left="43" w:hanging="0"/>
        <w:jc w:val="both"/>
        <w:rPr>
          <w:sz w:val="28"/>
        </w:rPr>
      </w:pPr>
      <w:r>
        <w:rPr>
          <w:color w:val="000000"/>
          <w:sz w:val="28"/>
          <w:szCs w:val="22"/>
        </w:rPr>
        <w:t>Согласно п.12 ст.36 Закона Калининградской области «О выборах глав муниципаль</w:t>
        <w:softHyphen/>
        <w:t>ных образований...» недействительными подписями считаются все подписи избирателей в подписном листе, изготовленном с нарушениями требований, установленных в приложении №3 и №4 к указанному Закону.</w:t>
      </w:r>
    </w:p>
    <w:p>
      <w:pPr>
        <w:pStyle w:val="Normal"/>
        <w:shd w:fill="FFFFFF" w:val="clear"/>
        <w:spacing w:lineRule="exact" w:line="245" w:before="14" w:after="0"/>
        <w:ind w:left="29" w:firstLine="727"/>
        <w:jc w:val="both"/>
        <w:rPr>
          <w:sz w:val="28"/>
        </w:rPr>
      </w:pPr>
      <w:r>
        <w:rPr>
          <w:color w:val="000000"/>
          <w:sz w:val="28"/>
          <w:szCs w:val="22"/>
        </w:rPr>
        <w:t>Из подписных листов кандидата Сагаевой видно, что они изготовлены одинаково по одной форме в количестве 13 штук и имеют некоторые отличия от формы, установленной в приложении №3 указанного Закона.</w:t>
      </w:r>
    </w:p>
    <w:p>
      <w:pPr>
        <w:pStyle w:val="Normal"/>
        <w:shd w:fill="FFFFFF" w:val="clear"/>
        <w:spacing w:lineRule="exact" w:line="245"/>
        <w:ind w:left="749" w:hanging="0"/>
        <w:rPr>
          <w:sz w:val="28"/>
        </w:rPr>
      </w:pPr>
      <w:r>
        <w:rPr>
          <w:color w:val="000000"/>
          <w:sz w:val="28"/>
          <w:szCs w:val="22"/>
        </w:rPr>
        <w:t>Судом установлено, что эти отличия имеются в следующем:</w:t>
      </w:r>
    </w:p>
    <w:p>
      <w:pPr>
        <w:pStyle w:val="Normal"/>
        <w:shd w:fill="FFFFFF" w:val="clear"/>
        <w:spacing w:lineRule="exact" w:line="245" w:before="7" w:after="0"/>
        <w:ind w:left="14" w:firstLine="742"/>
        <w:jc w:val="both"/>
        <w:rPr>
          <w:sz w:val="28"/>
        </w:rPr>
      </w:pPr>
      <w:r>
        <w:rPr>
          <w:color w:val="000000"/>
          <w:sz w:val="28"/>
          <w:szCs w:val="22"/>
        </w:rPr>
        <w:t>имеется 6-ть колонок (столбцов) вместо 7-ми; последняя, 6-ая колонка предназначе</w:t>
        <w:softHyphen/>
        <w:t>на для подписи и даты ее внесения, однако «Дата внесения подписи» должна быть в 7-ой колонке; в 4-ой колонке указан только «Адрес места жительства», но нет слов - «указанный в паспорте»; в 3-ей колонке после слов «Год рождения (в возрасте 18 лет...» указано - «- до</w:t>
        <w:softHyphen/>
        <w:t>полнительно число и месяц рождения», однако следовало указать - «также день и месяц рождения»; в 5-ой колонке после слов «Серия и номер паспорта или...» указано - «докумен</w:t>
        <w:softHyphen/>
        <w:t>та, заменяющего паспорт гражданина», однако следовало указать - «заменяющем паспорт документа». После названия «Подписной лист» имеется дополнительная информация «Вы</w:t>
        <w:softHyphen/>
        <w:t>боры главы муниципального образования «город Пионерский» (Пионерский городской округ) 8 августа 2004 г.», наличие которой не предусматривается в форме подписного листа в при</w:t>
        <w:softHyphen/>
        <w:t>ложении №3 указанного Закона.</w:t>
      </w:r>
    </w:p>
    <w:p>
      <w:pPr>
        <w:pStyle w:val="Normal"/>
        <w:shd w:fill="FFFFFF" w:val="clear"/>
        <w:spacing w:lineRule="exact" w:line="245"/>
        <w:ind w:left="7" w:right="29" w:firstLine="734"/>
        <w:jc w:val="both"/>
        <w:rPr>
          <w:sz w:val="28"/>
        </w:rPr>
      </w:pPr>
      <w:r>
        <w:rPr>
          <w:color w:val="000000"/>
          <w:sz w:val="28"/>
          <w:szCs w:val="22"/>
        </w:rPr>
        <w:t>Кроме этого кандидат Кравченко и представитель Будурацкая указывают, что в под</w:t>
        <w:softHyphen/>
        <w:t>писных листах Сагаевой указано наименование должности на которую выдвигается канди</w:t>
        <w:softHyphen/>
        <w:t>дат - глава местного самоуправления (мэр) муниципального образования «город Пионер</w:t>
        <w:softHyphen/>
        <w:t>ский» (Пионерский городской округ). Однако такое наименование должности непредусмот</w:t>
        <w:softHyphen/>
        <w:t>рено Уставом города Пионерского, т.к. в нем выборная должность именуется как - глава ме</w:t>
        <w:softHyphen/>
        <w:t>стного самоуправления (мэр) города Пионерский.</w:t>
      </w:r>
    </w:p>
    <w:p>
      <w:pPr>
        <w:pStyle w:val="Normal"/>
        <w:shd w:fill="FFFFFF" w:val="clear"/>
        <w:spacing w:lineRule="exact" w:line="245"/>
        <w:ind w:left="22" w:right="22" w:firstLine="720"/>
        <w:jc w:val="both"/>
        <w:rPr>
          <w:sz w:val="28"/>
        </w:rPr>
      </w:pPr>
      <w:r>
        <w:rPr>
          <w:color w:val="000000"/>
          <w:sz w:val="28"/>
          <w:szCs w:val="22"/>
        </w:rPr>
        <w:t>Председатель комиссии Сачков, представители комиссии Барсков и Пояркова счита</w:t>
        <w:softHyphen/>
        <w:t>ют, что сама форма, т.е. графическое ее изображение, не является строго обязательной. Главное, чтобы подписной лист был оформлен в соответствии с требованиями законода</w:t>
        <w:softHyphen/>
        <w:t>тельства, т.е. содержал все сведения, предусмотренные п.8 ст.37 Федерального закона «Об основных гарантиях...». Эти сведения подписные листы Сагаевой имеют.</w:t>
      </w:r>
    </w:p>
    <w:p>
      <w:pPr>
        <w:pStyle w:val="Normal"/>
        <w:shd w:fill="FFFFFF" w:val="clear"/>
        <w:spacing w:lineRule="exact" w:line="245"/>
        <w:ind w:left="29" w:right="36" w:firstLine="713"/>
        <w:jc w:val="both"/>
        <w:rPr>
          <w:sz w:val="28"/>
        </w:rPr>
      </w:pPr>
      <w:r>
        <w:rPr>
          <w:color w:val="000000"/>
          <w:sz w:val="28"/>
          <w:szCs w:val="22"/>
        </w:rPr>
        <w:t>В соответствии с п.8 ст.37 Федерального закона «Об основных гарантиях...» форма подписного листа устанавливается законом.</w:t>
      </w:r>
    </w:p>
    <w:p>
      <w:pPr>
        <w:pStyle w:val="Normal"/>
        <w:shd w:fill="FFFFFF" w:val="clear"/>
        <w:spacing w:lineRule="exact" w:line="245"/>
        <w:ind w:left="727" w:hanging="0"/>
        <w:rPr>
          <w:sz w:val="28"/>
        </w:rPr>
      </w:pPr>
      <w:r>
        <w:rPr>
          <w:color w:val="000000"/>
          <w:sz w:val="28"/>
          <w:szCs w:val="22"/>
        </w:rPr>
        <w:t>Такая форма была установлена приложением №3 указанного Закона.</w:t>
      </w:r>
    </w:p>
    <w:p>
      <w:pPr>
        <w:pStyle w:val="Normal"/>
        <w:shd w:fill="FFFFFF" w:val="clear"/>
        <w:spacing w:lineRule="exact" w:line="245"/>
        <w:ind w:right="29" w:firstLine="742"/>
        <w:jc w:val="both"/>
        <w:rPr>
          <w:sz w:val="28"/>
        </w:rPr>
      </w:pPr>
      <w:r>
        <w:rPr>
          <w:color w:val="000000"/>
          <w:sz w:val="28"/>
          <w:szCs w:val="22"/>
        </w:rPr>
        <w:t>В соответствии с п.8 ст.37 Федерального закона «Об основных гарантиях...» избира</w:t>
        <w:softHyphen/>
        <w:t>тель ставит в подписном листе свою подпись и дату ее внесения, а также указывает свою фамилию, имя, отчество, год рождения (в возрасте 18 лет на день голосования - дополни</w:t>
        <w:softHyphen/>
        <w:t>тельно день и месяц рождения), серию номер паспорта или документа, заменяющего пас</w:t>
        <w:softHyphen/>
        <w:t>порт гражданина, а также адрес места жительства, указанный в паспорте или документе, заменяющем паспорт гражданина. Указанные данные вносятся только от руки. Подпись и дату ее внесения избиратель ставят собственноручно.</w:t>
      </w:r>
    </w:p>
    <w:p>
      <w:pPr>
        <w:pStyle w:val="Normal"/>
        <w:shd w:fill="FFFFFF" w:val="clear"/>
        <w:spacing w:lineRule="exact" w:line="245"/>
        <w:ind w:left="7" w:right="29" w:firstLine="713"/>
        <w:jc w:val="both"/>
        <w:rPr>
          <w:sz w:val="28"/>
        </w:rPr>
      </w:pPr>
      <w:r>
        <w:rPr>
          <w:color w:val="000000"/>
          <w:sz w:val="28"/>
          <w:szCs w:val="22"/>
        </w:rPr>
        <w:t>Аналогичное требование имеется также и в п.6 ст.35 Закона Калининградской облас</w:t>
        <w:softHyphen/>
        <w:t>ти «О выборах глав муниципальных образований...»</w:t>
      </w:r>
    </w:p>
    <w:p>
      <w:pPr>
        <w:pStyle w:val="Normal"/>
        <w:shd w:fill="FFFFFF" w:val="clear"/>
        <w:spacing w:lineRule="exact" w:line="245"/>
        <w:ind w:left="14" w:right="29" w:firstLine="727"/>
        <w:jc w:val="both"/>
        <w:rPr>
          <w:sz w:val="28"/>
        </w:rPr>
      </w:pPr>
      <w:r>
        <w:rPr>
          <w:color w:val="000000"/>
          <w:sz w:val="28"/>
          <w:szCs w:val="22"/>
        </w:rPr>
        <w:t>Из подписных листов Сагаевой видно, что они содержат все сведения, предусмот</w:t>
        <w:softHyphen/>
        <w:t>ренные указанными Федеральным законом и Законом Калининградской области.</w:t>
      </w:r>
    </w:p>
    <w:p>
      <w:pPr>
        <w:pStyle w:val="Normal"/>
        <w:shd w:fill="FFFFFF" w:val="clear"/>
        <w:spacing w:lineRule="exact" w:line="245"/>
        <w:ind w:left="7" w:right="29" w:firstLine="727"/>
        <w:jc w:val="both"/>
        <w:rPr>
          <w:sz w:val="28"/>
        </w:rPr>
      </w:pPr>
      <w:r>
        <w:rPr>
          <w:color w:val="000000"/>
          <w:sz w:val="28"/>
          <w:szCs w:val="22"/>
        </w:rPr>
        <w:t>Кроме этого из формы подписного листа, указанного в приложении №3 к Закону вид</w:t>
        <w:softHyphen/>
        <w:t>но, что эта форма имеет некоторые расхождения с требованиями о сведениях, предусмот</w:t>
        <w:softHyphen/>
        <w:t>ренных с п.8 ст.37 Федерального закона и аналогичных требованиях в  п.6 ст.35 Закона Ка</w:t>
        <w:softHyphen/>
        <w:t>лининградской области «О выборах глав муниципальных образований...».</w:t>
      </w:r>
    </w:p>
    <w:p>
      <w:pPr>
        <w:pStyle w:val="Normal"/>
        <w:shd w:fill="FFFFFF" w:val="clear"/>
        <w:spacing w:lineRule="exact" w:line="245"/>
        <w:ind w:left="14" w:right="36" w:firstLine="706"/>
        <w:jc w:val="both"/>
        <w:rPr>
          <w:sz w:val="28"/>
        </w:rPr>
      </w:pPr>
      <w:r>
        <w:rPr>
          <w:color w:val="000000"/>
          <w:sz w:val="28"/>
          <w:szCs w:val="22"/>
        </w:rPr>
        <w:t>Так, форма из приложения №3 в 3-ей колонке содержит указания на «Год рождения (в возрасте 18 лет также день и месяц рождения)»; 5-ая колонка содержит - «Серия, номер паспорта или заменяющем паспорт документа».</w:t>
      </w:r>
    </w:p>
    <w:p>
      <w:pPr>
        <w:pStyle w:val="Normal"/>
        <w:shd w:fill="FFFFFF" w:val="clear"/>
        <w:spacing w:lineRule="exact" w:line="245"/>
        <w:ind w:left="14" w:right="36" w:firstLine="713"/>
        <w:jc w:val="both"/>
        <w:rPr>
          <w:sz w:val="28"/>
        </w:rPr>
      </w:pPr>
      <w:r>
        <w:rPr>
          <w:color w:val="000000"/>
          <w:sz w:val="28"/>
          <w:szCs w:val="22"/>
        </w:rPr>
        <w:t>Однако, из указанных Законов следует, что необходимо указывать: «Год рождения (в возрасте 18 лет на день голосования - дополнительно день и месяц рождения)»; «Серия номер паспорта или документа, заменяющего паспорт гражданина».</w:t>
      </w:r>
    </w:p>
    <w:p>
      <w:pPr>
        <w:pStyle w:val="Normal"/>
        <w:shd w:fill="FFFFFF" w:val="clear"/>
        <w:spacing w:lineRule="exact" w:line="245"/>
        <w:ind w:right="43" w:firstLine="727"/>
        <w:jc w:val="both"/>
        <w:rPr>
          <w:sz w:val="28"/>
        </w:rPr>
      </w:pPr>
      <w:r>
        <w:rPr>
          <w:color w:val="000000"/>
          <w:sz w:val="28"/>
          <w:szCs w:val="22"/>
        </w:rPr>
        <w:t>Из этого видно, что между формой подписного листа, указанного в приложении №3 и требованиями, предусмотренными в указанных Законах, имеются определенные различия, что законодатель не придерживался строго соблюдения сведений при утверждении формы подписного листа.</w:t>
      </w:r>
    </w:p>
    <w:p>
      <w:pPr>
        <w:pStyle w:val="Normal"/>
        <w:shd w:fill="FFFFFF" w:val="clear"/>
        <w:spacing w:lineRule="exact" w:line="245"/>
        <w:ind w:left="14" w:right="7" w:hanging="0"/>
        <w:jc w:val="both"/>
        <w:rPr>
          <w:sz w:val="28"/>
        </w:rPr>
      </w:pPr>
      <w:r>
        <w:rPr>
          <w:color w:val="000000"/>
          <w:sz w:val="28"/>
          <w:szCs w:val="22"/>
        </w:rPr>
        <w:t>При этом из подписных листов Сагаевой видно, что по этим сведениям ее листы пол</w:t>
        <w:softHyphen/>
        <w:t>ностью соответствуют требованиям п.8 ст.37 Федерального и п.6 ст.35 областного законам, а форма подписного листа (из приложения №3 закона) в этой части не соответствует этим требованиям.</w:t>
      </w:r>
    </w:p>
    <w:p>
      <w:pPr>
        <w:pStyle w:val="Normal"/>
        <w:shd w:fill="FFFFFF" w:val="clear"/>
        <w:spacing w:lineRule="exact" w:line="245"/>
        <w:ind w:left="14" w:firstLine="727"/>
        <w:jc w:val="both"/>
        <w:rPr>
          <w:sz w:val="28"/>
        </w:rPr>
      </w:pPr>
      <w:r>
        <w:rPr>
          <w:color w:val="000000"/>
          <w:sz w:val="28"/>
          <w:szCs w:val="22"/>
        </w:rPr>
        <w:t>Кроме этого в форме подписного листа (в приложении №3) 4-ая колонка содержит указание только на «Адрес места жительства, указанный в паспорте». Указание на возмож</w:t>
        <w:softHyphen/>
        <w:t>ность внесения адреса из документа, заменяющем паспорт гражданина, не имеется.</w:t>
      </w:r>
    </w:p>
    <w:p>
      <w:pPr>
        <w:pStyle w:val="Normal"/>
        <w:shd w:fill="FFFFFF" w:val="clear"/>
        <w:spacing w:lineRule="exact" w:line="245"/>
        <w:ind w:left="7" w:firstLine="734"/>
        <w:jc w:val="both"/>
        <w:rPr>
          <w:sz w:val="28"/>
        </w:rPr>
      </w:pPr>
      <w:r>
        <w:rPr>
          <w:color w:val="000000"/>
          <w:sz w:val="28"/>
          <w:szCs w:val="22"/>
        </w:rPr>
        <w:t>Из чего можно сделать вывод, что избиратель не имеющий паспорта лишен права (по подписному листу из приложения №3} поддерживать выдвижение кандидата на выборную должность, что, следовательно, является нарушением его избирательных прав. Однако в подписных листах Сагаевой (в соответствующей колонке об адресе места жительства) таких ограничений прав избирателей нет.</w:t>
      </w:r>
    </w:p>
    <w:p>
      <w:pPr>
        <w:pStyle w:val="Normal"/>
        <w:shd w:fill="FFFFFF" w:val="clear"/>
        <w:spacing w:lineRule="exact" w:line="245" w:before="7" w:after="0"/>
        <w:ind w:left="7" w:right="7" w:firstLine="727"/>
        <w:jc w:val="both"/>
        <w:rPr>
          <w:sz w:val="28"/>
        </w:rPr>
      </w:pPr>
      <w:r>
        <w:rPr>
          <w:color w:val="000000"/>
          <w:sz w:val="28"/>
          <w:szCs w:val="22"/>
        </w:rPr>
        <w:t>При проверки судом фактических сведений об избирателях указанных в подписных листах Сагаевой и правильности их оформления при заполнении листов, установлено, что из 130 подписей избирателей 106 подписей являются действительными (что не оспаривает</w:t>
        <w:softHyphen/>
        <w:t>ся заявителем, представителями комиссии и представителем Сагаевой), т.е. указанные о них сведения соответствуют данным их паспортов, дата и подпись проставлены. Этого ко</w:t>
        <w:softHyphen/>
        <w:t>личества подписей избирателей достаточно для регистрации Сагаевой в качестве кандида</w:t>
        <w:softHyphen/>
        <w:t>та на выборную должность, т.к. требуется 94 подписи, т.е. 1% от числа избирателей, (кото</w:t>
        <w:softHyphen/>
        <w:t>рое в г. Пионерский составляет-9393 человека, л.д.32).</w:t>
      </w:r>
    </w:p>
    <w:p>
      <w:pPr>
        <w:pStyle w:val="Normal"/>
        <w:shd w:fill="FFFFFF" w:val="clear"/>
        <w:spacing w:lineRule="exact" w:line="245" w:before="7" w:after="0"/>
        <w:ind w:left="7" w:right="14" w:firstLine="720"/>
        <w:jc w:val="both"/>
        <w:rPr>
          <w:sz w:val="28"/>
        </w:rPr>
      </w:pPr>
      <w:r>
        <w:rPr>
          <w:color w:val="000000"/>
          <w:sz w:val="28"/>
          <w:szCs w:val="22"/>
        </w:rPr>
        <w:t>Что касается указания Кравченко и его представителя на проставление избирателей в подписных листах Сагаевой избирателями своей подписи и даты ее внесения в одной ко</w:t>
        <w:softHyphen/>
        <w:t>лонке (а не в двух разных колонках, как указано в форме подписного листа в приложении №3), то суд считает эти обстоятельства не существенными, т.к. требования указанных Зако</w:t>
        <w:softHyphen/>
        <w:t>нов о проставлении избирателями в подписных листах своей подписи и дате ее внесения выполнены полностью. Объединение в одну колонку подписи и даты ее внесения суд не на</w:t>
        <w:softHyphen/>
        <w:t>ходит существенным нарушением закона, которое бы позволяло избирателям неправильно понимать значение своих действий при выражении своего согласие на выдвижении Сагае</w:t>
        <w:softHyphen/>
        <w:t>вой Р.А. на выборную должность.</w:t>
      </w:r>
    </w:p>
    <w:p>
      <w:pPr>
        <w:pStyle w:val="Normal"/>
        <w:shd w:fill="FFFFFF" w:val="clear"/>
        <w:spacing w:lineRule="exact" w:line="245" w:before="7" w:after="0"/>
        <w:ind w:right="22" w:firstLine="720"/>
        <w:jc w:val="both"/>
        <w:rPr>
          <w:sz w:val="28"/>
        </w:rPr>
      </w:pPr>
      <w:r>
        <w:rPr>
          <w:color w:val="000000"/>
          <w:sz w:val="28"/>
          <w:szCs w:val="22"/>
        </w:rPr>
        <w:t>Что касается указаний заявителя и его представителя о неправильности в подписных листах Сагаевой наименования выборной должности и муниципального образования, т.е. включения в нее слов «муниципального образования» и «Пионерский городской округ», а также дополнительной информации о выборах главы муниципального образования 8 авгу</w:t>
        <w:softHyphen/>
        <w:t>ста 2004 г., то суд считает, что эти сведения не вводят в заблуждение избирателей относи</w:t>
        <w:softHyphen/>
        <w:t>тельно того, что на выборах в муниципальном образовании будет выбираться глава местно</w:t>
        <w:softHyphen/>
        <w:t>го самоуправления (мэр) города, который является главой муниципального образования. При этом суд отмечает, что в Уставе города Пионерского нет однообразия в указании на</w:t>
        <w:softHyphen/>
        <w:t>именования главы муниципального образования, на это обстоятельство указывает предсе</w:t>
        <w:softHyphen/>
        <w:t>датель комиссии Сачков, а заявитель его не оспаривает.</w:t>
      </w:r>
    </w:p>
    <w:p>
      <w:pPr>
        <w:pStyle w:val="Normal"/>
        <w:shd w:fill="FFFFFF" w:val="clear"/>
        <w:spacing w:lineRule="exact" w:line="245"/>
        <w:ind w:left="7" w:right="29" w:firstLine="720"/>
        <w:jc w:val="both"/>
        <w:rPr>
          <w:sz w:val="28"/>
        </w:rPr>
      </w:pPr>
      <w:r>
        <w:rPr>
          <w:color w:val="000000"/>
          <w:sz w:val="28"/>
          <w:szCs w:val="22"/>
        </w:rPr>
        <w:t>Указание в подписных листах кандидата Сагаевой названия муниципального образо</w:t>
        <w:softHyphen/>
        <w:t>вания «Пионерский городской округ», как иного муниципального образования, по мнению заявителя не имеющегося в Калининградской области, суд находит не состоятельным, т.к. заявитель и его представитель не оспаривают факта наделения муниципального образова</w:t>
        <w:softHyphen/>
        <w:t>ния «город Пионерский» статусом «Пионерский городской округ» в прежних территориально-административных границах. Следовательно, иного муниципального образования в Кали</w:t>
        <w:softHyphen/>
        <w:t>нинградской области не образовывалось. Поэтому указание в подписных листах Сагаевой наименования «Пионерского городского округа» не может означать, что данное лицо выдви</w:t>
        <w:softHyphen/>
        <w:t>гается избирателями кандидатом на выборную должность в ином муниципальном образова</w:t>
        <w:softHyphen/>
        <w:t>нии.</w:t>
      </w:r>
    </w:p>
    <w:p>
      <w:pPr>
        <w:pStyle w:val="Normal"/>
        <w:shd w:fill="FFFFFF" w:val="clear"/>
        <w:spacing w:lineRule="exact" w:line="245"/>
        <w:ind w:left="7" w:right="29" w:firstLine="727"/>
        <w:jc w:val="both"/>
        <w:rPr>
          <w:sz w:val="28"/>
        </w:rPr>
      </w:pPr>
      <w:r>
        <w:rPr>
          <w:color w:val="000000"/>
          <w:sz w:val="28"/>
          <w:szCs w:val="22"/>
        </w:rPr>
        <w:t>В связи с чем суд считает, что эти сведения не могли ввести в заблуждение избира</w:t>
        <w:softHyphen/>
        <w:t>телей при выражении своего согласие на выдвижении Сагаевой Р.А. на выборную долж</w:t>
        <w:softHyphen/>
        <w:t>ность.</w:t>
      </w:r>
    </w:p>
    <w:p>
      <w:pPr>
        <w:pStyle w:val="Normal"/>
        <w:shd w:fill="FFFFFF" w:val="clear"/>
        <w:spacing w:lineRule="exact" w:line="245"/>
        <w:ind w:left="14" w:right="36" w:firstLine="720"/>
        <w:jc w:val="both"/>
        <w:rPr>
          <w:sz w:val="28"/>
        </w:rPr>
      </w:pPr>
      <w:r>
        <w:rPr>
          <w:color w:val="000000"/>
          <w:sz w:val="28"/>
          <w:szCs w:val="22"/>
        </w:rPr>
        <w:t>В указаниях представителем Будурацкой на заверение Сагаевой своей подписью всех подписных листов суд не усматривает нарушений, т.к. это предусмотрено законом.</w:t>
      </w:r>
    </w:p>
    <w:p>
      <w:pPr>
        <w:pStyle w:val="Normal"/>
        <w:shd w:fill="FFFFFF" w:val="clear"/>
        <w:spacing w:lineRule="exact" w:line="245"/>
        <w:ind w:left="7" w:firstLine="734"/>
        <w:jc w:val="both"/>
        <w:rPr>
          <w:sz w:val="28"/>
        </w:rPr>
      </w:pPr>
      <w:r>
        <w:rPr>
          <w:color w:val="000000"/>
          <w:sz w:val="28"/>
          <w:szCs w:val="22"/>
        </w:rPr>
        <w:t>Председатель комиссии Сачков в суде пояснил, что на таких же бланках подписных листов, как у Сагаевой, были собраны подписи избирателей в поддержку выдвижения на выборную должность «главы...»: Доронина, Коковина, Буштокова. Эти лица были зарегист</w:t>
        <w:softHyphen/>
        <w:t>рированы избирательной комиссией кандидатами на выборную должность «главы...». Всем им, в т.ч. Сагаевой и Кравченко, выданы удостоверения кандидата на выборную должность. Кандидат Кравченко и представитель Будурацкая указывает на то, что все кандидаты должны быть равны перед законом и должны соблюдать требования избирательного зако</w:t>
        <w:softHyphen/>
        <w:t>нодательства. При этом Кравченко считает, что если кандидат Сагаева не соблюдает тре</w:t>
        <w:softHyphen/>
        <w:t>бования законов по оформлению подписных листов, то тем самым нарушаются правовые условия, гарантированные ему этими законами на осуществление его пассивного права.</w:t>
      </w:r>
    </w:p>
    <w:p>
      <w:pPr>
        <w:pStyle w:val="Normal"/>
        <w:shd w:fill="FFFFFF" w:val="clear"/>
        <w:spacing w:lineRule="exact" w:line="245" w:before="7" w:after="0"/>
        <w:ind w:left="14" w:firstLine="720"/>
        <w:jc w:val="both"/>
        <w:rPr>
          <w:sz w:val="28"/>
        </w:rPr>
      </w:pPr>
      <w:r>
        <w:rPr>
          <w:color w:val="000000"/>
          <w:sz w:val="28"/>
          <w:szCs w:val="22"/>
        </w:rPr>
        <w:t>Вместе с тем Кравченко в суде пояснил, что ему известно о сборах подписей избира</w:t>
        <w:softHyphen/>
        <w:t>телей Дорониным, Коковиным, Буштоковым по выдвижению себя кандидатами на выборную должность на бланках подписных листов по форме, как у кандидата Сагаевой. Однако он не имеет к ним претензий, а хочет отмены регистрации только кандидата Сагаевой.</w:t>
      </w:r>
    </w:p>
    <w:p>
      <w:pPr>
        <w:pStyle w:val="Normal"/>
        <w:shd w:fill="FFFFFF" w:val="clear"/>
        <w:spacing w:lineRule="exact" w:line="245"/>
        <w:ind w:left="7" w:firstLine="727"/>
        <w:jc w:val="both"/>
        <w:rPr>
          <w:sz w:val="28"/>
        </w:rPr>
      </w:pPr>
      <w:r>
        <w:rPr>
          <w:color w:val="000000"/>
          <w:sz w:val="28"/>
          <w:szCs w:val="22"/>
        </w:rPr>
        <w:t>Из чего видно, что кандидат Кравченко требует равного соблюдения избирательного законодательства не от всех кандидатов на выборную должность, а только со стороны кан</w:t>
        <w:softHyphen/>
        <w:t>дидата Сагаевой.</w:t>
      </w:r>
    </w:p>
    <w:p>
      <w:pPr>
        <w:pStyle w:val="Normal"/>
        <w:shd w:fill="FFFFFF" w:val="clear"/>
        <w:spacing w:lineRule="exact" w:line="245"/>
        <w:ind w:left="14" w:right="7" w:firstLine="713"/>
        <w:jc w:val="both"/>
        <w:rPr>
          <w:sz w:val="28"/>
        </w:rPr>
      </w:pPr>
      <w:r>
        <w:rPr>
          <w:color w:val="000000"/>
          <w:sz w:val="28"/>
          <w:szCs w:val="22"/>
        </w:rPr>
        <w:t>При таких обстоятельствах дела суд находит доводы заявителя о нарушении пассив</w:t>
        <w:softHyphen/>
        <w:t>ного избирательного права кандидата Кравченко не состоятельными, т.к. это право зависит от волеизъявление избирателей, а не подписных листов иного кандидата. Поэтому решение избирательной комиссии о регистрации Сагаевой кандидатом на выборную должность не подлежит отмене.</w:t>
      </w:r>
    </w:p>
    <w:p>
      <w:pPr>
        <w:pStyle w:val="Normal"/>
        <w:shd w:fill="FFFFFF" w:val="clear"/>
        <w:spacing w:lineRule="exact" w:line="245"/>
        <w:ind w:left="727" w:hanging="0"/>
        <w:rPr>
          <w:sz w:val="28"/>
        </w:rPr>
      </w:pPr>
      <w:r>
        <w:rPr>
          <w:color w:val="000000"/>
          <w:sz w:val="28"/>
          <w:szCs w:val="22"/>
        </w:rPr>
        <w:t>В связи с чем суд находит требования заявителя не подлежащими удовлетворению.</w:t>
      </w:r>
    </w:p>
    <w:p>
      <w:pPr>
        <w:pStyle w:val="Normal"/>
        <w:shd w:fill="FFFFFF" w:val="clear"/>
        <w:spacing w:lineRule="exact" w:line="245" w:before="7" w:after="0"/>
        <w:ind w:left="727" w:hanging="0"/>
        <w:rPr>
          <w:sz w:val="28"/>
        </w:rPr>
      </w:pPr>
      <w:r>
        <w:rPr>
          <w:color w:val="000000"/>
          <w:sz w:val="28"/>
          <w:szCs w:val="22"/>
        </w:rPr>
        <w:t>На основании изложенного и руководствуясь ст.246, 259-261 ГПК РФ, суд</w:t>
      </w:r>
    </w:p>
    <w:p>
      <w:pPr>
        <w:pStyle w:val="Normal"/>
        <w:shd w:fill="FFFFFF" w:val="clear"/>
        <w:spacing w:before="115" w:after="0"/>
        <w:ind w:right="50" w:hanging="0"/>
        <w:jc w:val="center"/>
        <w:rPr>
          <w:sz w:val="28"/>
        </w:rPr>
      </w:pPr>
      <w:r>
        <w:rPr>
          <w:color w:val="000000"/>
          <w:sz w:val="28"/>
          <w:szCs w:val="22"/>
        </w:rPr>
        <w:t>РЕШИЛ:</w:t>
      </w:r>
    </w:p>
    <w:p>
      <w:pPr>
        <w:pStyle w:val="Normal"/>
        <w:shd w:fill="FFFFFF" w:val="clear"/>
        <w:spacing w:lineRule="exact" w:line="252" w:before="115" w:after="0"/>
        <w:ind w:left="14" w:right="14" w:firstLine="706"/>
        <w:jc w:val="both"/>
        <w:rPr>
          <w:sz w:val="28"/>
        </w:rPr>
      </w:pPr>
      <w:r>
        <w:rPr>
          <w:color w:val="000000"/>
          <w:sz w:val="28"/>
          <w:szCs w:val="22"/>
        </w:rPr>
        <w:t>Отказать Кравченко В.П. в заявленных требованиях к избирательной комиссии муни</w:t>
        <w:softHyphen/>
        <w:t>ципального образования «города Пионерский»:</w:t>
      </w:r>
    </w:p>
    <w:p>
      <w:pPr>
        <w:pStyle w:val="Normal"/>
        <w:shd w:fill="FFFFFF" w:val="clear"/>
        <w:spacing w:lineRule="exact" w:line="252" w:before="7" w:after="0"/>
        <w:ind w:left="14" w:right="7" w:firstLine="706"/>
        <w:jc w:val="both"/>
        <w:rPr>
          <w:sz w:val="28"/>
        </w:rPr>
      </w:pPr>
      <w:r>
        <w:rPr>
          <w:color w:val="000000"/>
          <w:sz w:val="28"/>
          <w:szCs w:val="22"/>
        </w:rPr>
        <w:t>О признании незаконным бланка подписного листа, выданного Кравченко В.П. изби</w:t>
        <w:softHyphen/>
        <w:t>рательной комиссией;</w:t>
      </w:r>
    </w:p>
    <w:p>
      <w:pPr>
        <w:pStyle w:val="Normal"/>
        <w:shd w:fill="FFFFFF" w:val="clear"/>
        <w:spacing w:lineRule="exact" w:line="252"/>
        <w:ind w:left="22" w:right="14" w:firstLine="698"/>
        <w:jc w:val="both"/>
        <w:rPr>
          <w:sz w:val="28"/>
        </w:rPr>
      </w:pPr>
      <w:r>
        <w:rPr>
          <w:color w:val="000000"/>
          <w:sz w:val="28"/>
          <w:szCs w:val="22"/>
        </w:rPr>
        <w:t>О признании незаконными действий избирательной комиссии по выдаче ему подпис</w:t>
        <w:softHyphen/>
        <w:t>ного листа, несоответствующего требованиям п.З ст.35 Закона Калининградской области «О выборах глав муниципального образования»;</w:t>
      </w:r>
    </w:p>
    <w:p>
      <w:pPr>
        <w:pStyle w:val="Normal"/>
        <w:shd w:fill="FFFFFF" w:val="clear"/>
        <w:spacing w:lineRule="exact" w:line="252"/>
        <w:ind w:left="29" w:right="22" w:firstLine="698"/>
        <w:jc w:val="both"/>
        <w:rPr>
          <w:sz w:val="28"/>
        </w:rPr>
      </w:pPr>
      <w:r>
        <w:rPr>
          <w:color w:val="000000"/>
          <w:sz w:val="28"/>
          <w:szCs w:val="22"/>
        </w:rPr>
        <w:t>О признании недействительными подписи избирателей в подписных листах Сагаевой Р.А.;</w:t>
      </w:r>
    </w:p>
    <w:p>
      <w:pPr>
        <w:pStyle w:val="Normal"/>
        <w:shd w:fill="FFFFFF" w:val="clear"/>
        <w:spacing w:lineRule="exact" w:line="252"/>
        <w:ind w:left="22" w:right="14" w:firstLine="706"/>
        <w:jc w:val="both"/>
        <w:rPr>
          <w:sz w:val="28"/>
        </w:rPr>
      </w:pPr>
      <w:r>
        <w:rPr>
          <w:color w:val="000000"/>
          <w:sz w:val="28"/>
          <w:szCs w:val="22"/>
        </w:rPr>
        <w:t>О признании незаконными действий избирательной комиссии по регистрации Сагае</w:t>
        <w:softHyphen/>
        <w:t>вой Р.А. в качестве кандидата на должность главы местного самоуправления (мэра) города Пионерский;</w:t>
      </w:r>
    </w:p>
    <w:p>
      <w:pPr>
        <w:pStyle w:val="Normal"/>
        <w:shd w:fill="FFFFFF" w:val="clear"/>
        <w:spacing w:lineRule="exact" w:line="252"/>
        <w:ind w:right="7" w:firstLine="727"/>
        <w:jc w:val="both"/>
        <w:rPr>
          <w:sz w:val="28"/>
        </w:rPr>
      </w:pPr>
      <w:r>
        <w:rPr>
          <w:color w:val="000000"/>
          <w:sz w:val="28"/>
          <w:szCs w:val="22"/>
        </w:rPr>
        <w:t>Об отмене решения избирательной комиссии в части регистрации Сагаевой Р.А. кан</w:t>
        <w:softHyphen/>
        <w:t>дидатом на должность главы местного самоуправления (мэра) г. Пионерский.</w:t>
      </w:r>
    </w:p>
    <w:p>
      <w:pPr>
        <w:pStyle w:val="Normal"/>
        <w:shd w:fill="FFFFFF" w:val="clear"/>
        <w:spacing w:lineRule="exact" w:line="252"/>
        <w:ind w:left="7" w:right="14" w:firstLine="727"/>
        <w:jc w:val="both"/>
        <w:rPr>
          <w:sz w:val="28"/>
        </w:rPr>
      </w:pPr>
      <w:r>
        <w:rPr>
          <w:color w:val="000000"/>
          <w:sz w:val="28"/>
          <w:szCs w:val="22"/>
        </w:rPr>
        <w:t>Мотивированное решение может быть обжаловано в Калининградский областной суд через Светлогорский городской суд в течение 5 дней, начиная с 21 июля 2004 г.</w:t>
      </w:r>
    </w:p>
    <w:p>
      <w:pPr>
        <w:pStyle w:val="Normal"/>
        <w:shd w:fill="FFFFFF" w:val="clear"/>
        <w:tabs>
          <w:tab w:val="clear" w:pos="708"/>
          <w:tab w:val="left" w:pos="4601" w:leader="none"/>
        </w:tabs>
        <w:spacing w:before="7" w:after="0"/>
        <w:ind w:left="734" w:hanging="0"/>
        <w:rPr>
          <w:sz w:val="28"/>
        </w:rPr>
      </w:pPr>
      <w:r>
        <w:rPr>
          <w:sz w:val="28"/>
        </w:rPr>
      </w:r>
    </w:p>
    <w:p>
      <w:pPr>
        <w:pStyle w:val="Normal"/>
        <w:shd w:fill="FFFFFF" w:val="clear"/>
        <w:tabs>
          <w:tab w:val="clear" w:pos="708"/>
          <w:tab w:val="left" w:pos="4601" w:leader="none"/>
        </w:tabs>
        <w:spacing w:before="7" w:after="0"/>
        <w:ind w:left="734" w:hanging="0"/>
        <w:rPr>
          <w:sz w:val="28"/>
        </w:rPr>
      </w:pPr>
      <w:r>
        <w:rPr>
          <w:sz w:val="28"/>
        </w:rPr>
      </w:r>
    </w:p>
    <w:p>
      <w:pPr>
        <w:pStyle w:val="Normal"/>
        <w:shd w:fill="FFFFFF" w:val="clear"/>
        <w:tabs>
          <w:tab w:val="clear" w:pos="708"/>
          <w:tab w:val="left" w:pos="4601" w:leader="none"/>
        </w:tabs>
        <w:spacing w:before="7" w:after="0"/>
        <w:ind w:left="734" w:hanging="0"/>
        <w:rPr>
          <w:sz w:val="28"/>
        </w:rPr>
      </w:pPr>
      <w:r>
        <w:rPr>
          <w:sz w:val="28"/>
        </w:rPr>
      </w:r>
    </w:p>
    <w:p>
      <w:pPr>
        <w:pStyle w:val="Normal"/>
        <w:shd w:fill="FFFFFF" w:val="clear"/>
        <w:spacing w:lineRule="exact" w:line="245"/>
        <w:ind w:left="7" w:right="43" w:firstLine="698"/>
        <w:jc w:val="both"/>
        <w:rPr>
          <w:sz w:val="28"/>
        </w:rPr>
      </w:pPr>
      <w:r>
        <w:rPr>
          <w:color w:val="000000"/>
          <w:sz w:val="28"/>
        </w:rPr>
        <w:t>ПРЕДСЕДАТЕЛЬСТВУЮЩИЙ                                          ГАНИН В.А.</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16:00Z</dcterms:created>
  <dc:creator>FREE-01</dc:creator>
  <dc:description/>
  <cp:keywords/>
  <dc:language>en-US</dc:language>
  <cp:lastModifiedBy>Customer</cp:lastModifiedBy>
  <dcterms:modified xsi:type="dcterms:W3CDTF">2009-11-14T11:16:00Z</dcterms:modified>
  <cp:revision>2</cp:revision>
  <dc:subject/>
  <dc:title>РЕШЕНИЕ</dc:title>
</cp:coreProperties>
</file>