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Ростовского областного суда от 22.02.2006 г. по делу № 33-16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удебная коллегия по гражданским делам Ростовского областного суда в составе</w:t>
      </w:r>
    </w:p>
    <w:p>
      <w:pPr>
        <w:pStyle w:val="Normal"/>
        <w:jc w:val="both"/>
        <w:rPr/>
      </w:pPr>
      <w:r>
        <w:rPr/>
        <w:t>председательствующего судьи Будаева В.В., судей Охнянской Л.Н., Мамедова Б.О.</w:t>
      </w:r>
    </w:p>
    <w:p>
      <w:pPr>
        <w:pStyle w:val="Normal"/>
        <w:jc w:val="both"/>
        <w:rPr/>
      </w:pPr>
      <w:r>
        <w:rPr/>
        <w:t>с участием прокурора Шамрая М.С., заслушав в судебном заседании по докладу судьи   Охнянской Л.Н. дело по кассационной жалобе Филатовой Татьяны Николаевны на решение Ворошиловского районного суда г. Ростова-на-Дону  от 8 февраля 2006 г.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Филатова Т.Н. обратилась в суд с заявлением об отмене решения окружной избирательной комиссии Ворошиловского одномандатного избирательного округа № 4 об отказе в регистрации кандидатом в депутаты городской Думы г. Ростова-на-Дону  на основании п. 12 ч. 7 ст. 27 Областного закона «О выборах депутатов представительных органов муниципальных образований в Ростовской области», сославшись на следующие обстоятельства. Ею для регистрации был внесен избирательный залог в размере 375 000 руб. за счет средств избирательного фонда, сформированного из добровольных пожертвований физических и юридических лиц, в том числе ООО ИА «Дон–Консультант», которое перечислило 20 000 руб. В платежном поручении данное юридическое лицо указало дату регистрации 23.09.1998 г., согласно свидетельству о внесении записи в ЕГР юридических лиц. Однако ИФНС РФ по Ленинскому району г. Ростова-на-Дону  направила в избирательную комиссию информацию, в которой указано дата создания юридического лица: 12.01.1994 г. </w:t>
      </w:r>
    </w:p>
    <w:p>
      <w:pPr>
        <w:pStyle w:val="Normal"/>
        <w:ind w:firstLine="539"/>
        <w:jc w:val="both"/>
        <w:rPr/>
      </w:pPr>
      <w:r>
        <w:rPr/>
        <w:t>Заявительница полагает, что отказ в регистрации по мотиву того, что пожертвование осуществлено с нарушением требований закона – неправильно указана дата регистрации юридического лица, что является незаконным, так как указанное выше юридическое лицо зарегистрировано 23.09.1998 г., что подтверждается соответствующим свидетельством о регистрации.</w:t>
      </w:r>
    </w:p>
    <w:p>
      <w:pPr>
        <w:pStyle w:val="Normal"/>
        <w:ind w:firstLine="539"/>
        <w:jc w:val="both"/>
        <w:rPr/>
      </w:pPr>
      <w:r>
        <w:rPr/>
        <w:t>Представитель ОИК заявленные требования считал необоснованными.</w:t>
      </w:r>
    </w:p>
    <w:p>
      <w:pPr>
        <w:pStyle w:val="Normal"/>
        <w:ind w:firstLine="539"/>
        <w:jc w:val="both"/>
        <w:rPr/>
      </w:pPr>
      <w:r>
        <w:rPr/>
        <w:t>Решением суда в удовлетворении заявления Филатовой Т.Н.. об отмене решения окружной избирательной комиссии Ворошиловского одномандатного избирательного округа № 4 об отказе в регистрации кандидата в депутаты ростовской– на–Дону городской Думы отказано.</w:t>
      </w:r>
    </w:p>
    <w:p>
      <w:pPr>
        <w:pStyle w:val="Normal"/>
        <w:ind w:firstLine="539"/>
        <w:jc w:val="both"/>
        <w:rPr/>
      </w:pPr>
      <w:r>
        <w:rPr/>
        <w:t xml:space="preserve">Филатова Т.Н. в кассационной жалобе просит отменить решение суда, считая его незаконным и необоснованным. В жалобе указывается, что один из жертвователей ООО ИА «Дон–Консультант» в платежном поручении указал дату регистрации 23.09.1998 г., как указано в свидетельстве о внесении записи в ЕГР юридических лиц о юридическом лице, зарегистрированном до 1.07.2002 г., и на титульном листе устава. Суд пришел к неправильному выводу о том, что дата создания юридического лица, 12.01.1994 г., является датой его регистрации. Из устава ООО ИА «Дон–Консультант» следует, что данное общество создано в результате реорганизации в форме преобразования </w:t>
      </w:r>
      <w:r>
        <w:rPr>
          <w:highlight w:val="yellow"/>
        </w:rPr>
        <w:t>АОЗТ</w:t>
      </w:r>
      <w:r>
        <w:rPr/>
        <w:t xml:space="preserve"> «Информационное агентство «Дон–Консультант». В соответствии с п. 4 ст. 57 ГК ПРФ юридическое лицо считается реорганизованным с момента государственной регистрации вновь возникших юрлиц.</w:t>
      </w:r>
    </w:p>
    <w:p>
      <w:pPr>
        <w:pStyle w:val="Normal"/>
        <w:ind w:firstLine="539"/>
        <w:jc w:val="both"/>
        <w:rPr/>
      </w:pPr>
      <w:r>
        <w:rPr/>
        <w:t>Рассмотрев материалы дела, обсудив доводы жалобы, выслушав объяснения председателя ОИК № 4 Ворошиловского района Ануфриевой Т.С., заключение прокурора, полагавшего решение суда правильным, судебная коллегия не находит оснований для отмены решения суда.</w:t>
      </w:r>
    </w:p>
    <w:p>
      <w:pPr>
        <w:pStyle w:val="Normal"/>
        <w:ind w:firstLine="539"/>
        <w:jc w:val="both"/>
        <w:rPr/>
      </w:pPr>
      <w:r>
        <w:rPr/>
        <w:t>Как видно из материалов дела, решением окружной избирательной комиссии Ворошиловского одномандатного избирательного округа № 4 от 4.02.2006 г. Филатовой Т.Н.</w:t>
      </w:r>
    </w:p>
    <w:p>
      <w:pPr>
        <w:pStyle w:val="Normal"/>
        <w:ind w:firstLine="539"/>
        <w:jc w:val="both"/>
        <w:rPr/>
      </w:pPr>
      <w:r>
        <w:rPr/>
        <w:t>Отказано в регистрации кандидатом в депутаты городской Думы г. Ростова-на-Дону  по п. 12 ч. 7 ст. 27 Областного закона.</w:t>
      </w:r>
    </w:p>
    <w:p>
      <w:pPr>
        <w:pStyle w:val="Normal"/>
        <w:ind w:firstLine="539"/>
        <w:jc w:val="both"/>
        <w:rPr/>
      </w:pPr>
      <w:r>
        <w:rPr/>
        <w:t>В соответствии со ст. 45 Областного закона, при внесении пожертвования юридическим лицом в платежном поручении указываются следующие сведения о нём: идентификационный номер налогоплательщика, наименование, дата регистрации, банковские реквизиты, отметка об отсутствии ограничений, предусмотренных ч. 5 ст. 45 указанного Областного закона.</w:t>
      </w:r>
    </w:p>
    <w:p>
      <w:pPr>
        <w:pStyle w:val="Normal"/>
        <w:ind w:firstLine="539"/>
        <w:jc w:val="both"/>
        <w:rPr/>
      </w:pPr>
      <w:r>
        <w:rPr/>
        <w:t>Судом установлено, что 12.01.2006 г. юридическим лицом ООО ИА «Дон–Консультант» платежным поручением № 16 кандидату Филатовой Т.Н. перечислены денежные средства в размере 20 000 руб. с назначением платежа «добровольное пожертвование в избирательный фонд Филатовой Т.Н.». При этом в платежном поручении № 16 данное юридическое лицо-жертвователь указало дату регистрации – 23.09.1998 г. Согласно полученному комиссией заключению из ИФНС РФ по Ленинскому району г. Ростова-на-Дону  по проверке достоверности сведений, указанных в платежном поручении, дата регистрации юридического лица, указанная в платежном поручении, – 23.06.1998 г., не соответствует дате регистрации, содержащейся в Едином государственном реестре налогоплательщиков – 12.01.1994 г. Таким образом, платеж оформлен в нарушение п. 8 ст. 58 ФЗ «Об основных гарантиях избирательных прав и права на участие в референдуме граждан РФ» и ч. 7 ст. 45 Областного закона, и избирательный залог внесен кандидатом в меньшем размере от установленного законом, то есть в нарушение ч. З ст. 47 Областного закона.</w:t>
      </w:r>
    </w:p>
    <w:p>
      <w:pPr>
        <w:pStyle w:val="Normal"/>
        <w:ind w:firstLine="539"/>
        <w:jc w:val="both"/>
        <w:rPr/>
      </w:pPr>
      <w:r>
        <w:rPr/>
        <w:t>В соответствии с п. 24 ст. 38 ФЗ «Об основных гарантиях...» и п. 12 ч. 7 ст. 27 Областного закона основаниями для отказа в регистрации кандидата являются: внесение кандидатом избирательного залога в меньшем размере, чем это установлено ч. 3 ст. 47 Областного закона, либо внесение кандидатом избирательного залога за счет средств, поступивших в его избирательный фонд с нарушением требований, предусмотренных настоящим Областным законом.</w:t>
      </w:r>
    </w:p>
    <w:p>
      <w:pPr>
        <w:pStyle w:val="Normal"/>
        <w:ind w:firstLine="539"/>
        <w:jc w:val="both"/>
        <w:rPr/>
      </w:pPr>
      <w:r>
        <w:rPr/>
        <w:t>С учетом изложенного правильным является вывод суда о том, что на момент принятия решения ОИК № 4 у комиссии были достаточные основания для отказа в регистрации кандидата в депутаты Филатовой Т.Н.</w:t>
      </w:r>
    </w:p>
    <w:p>
      <w:pPr>
        <w:pStyle w:val="Normal"/>
        <w:ind w:firstLine="539"/>
        <w:jc w:val="both"/>
        <w:rPr/>
      </w:pPr>
      <w:r>
        <w:rPr/>
        <w:t xml:space="preserve">Информация, поступившая в ОИК из ИФНС РФ по Ленинскому району г. Ростова-на-Дону, подтверждается также и данными о регистрации устава, учрежденного вновь </w:t>
      </w:r>
      <w:r>
        <w:rPr>
          <w:highlight w:val="yellow"/>
        </w:rPr>
        <w:t>АОЗТ</w:t>
      </w:r>
      <w:r>
        <w:rPr/>
        <w:t xml:space="preserve"> «Информационное агентство «Дон–Консультант»», действовавшего на момент создания указанной организации, зарегистрированного Регистрационной палатой Администрации г. Ростова-на-Дону  12.01.1994 г. за № 70 РП и впоследствии, в 1998 г. приведенного в соответствии с требованиями п. 4 ст. 6 ФЗ «О введении в действие ч. 1 ГК РФ», п. З ст. 59 ФЗ «Об обществах с ограниченной ответственностью», а также и фактом неизменности ИНН указанного юридического лица.</w:t>
      </w:r>
    </w:p>
    <w:p>
      <w:pPr>
        <w:pStyle w:val="Normal"/>
        <w:ind w:firstLine="539"/>
        <w:jc w:val="both"/>
        <w:rPr/>
      </w:pPr>
      <w:r>
        <w:rPr/>
        <w:t>Доводы жалобы служили предметом рассмотрения судом первой инстанции, им дана надлежащая правовая оценка. При рассмотрении дела судом правильно применен материальный закон, нарушений процессуального закона допущено не было.</w:t>
      </w:r>
    </w:p>
    <w:p>
      <w:pPr>
        <w:pStyle w:val="Normal"/>
        <w:ind w:firstLine="539"/>
        <w:jc w:val="both"/>
        <w:rPr/>
      </w:pPr>
      <w:r>
        <w:rPr/>
        <w:t>В соответствии со ст. 362 ГПК РФ основаниями для отмены или изменения решения суда в кассационном порядке являются:</w:t>
      </w:r>
    </w:p>
    <w:p>
      <w:pPr>
        <w:pStyle w:val="Normal"/>
        <w:ind w:firstLine="539"/>
        <w:jc w:val="both"/>
        <w:rPr/>
      </w:pPr>
      <w:r>
        <w:rPr/>
        <w:t>1) неправильное определение обстоятельств, имеющих значение для дела;</w:t>
      </w:r>
    </w:p>
    <w:p>
      <w:pPr>
        <w:pStyle w:val="Normal"/>
        <w:ind w:firstLine="539"/>
        <w:jc w:val="both"/>
        <w:rPr/>
      </w:pPr>
      <w:r>
        <w:rPr/>
        <w:t>2) недоказанность установленных судом первой инстанции обстоятельств, имеющих значение для дела;</w:t>
      </w:r>
    </w:p>
    <w:p>
      <w:pPr>
        <w:pStyle w:val="Normal"/>
        <w:ind w:firstLine="539"/>
        <w:jc w:val="both"/>
        <w:rPr/>
      </w:pPr>
      <w:r>
        <w:rPr/>
        <w:t>3) несоответствие выводов суда первой инстанции, изложенных в решении суда.</w:t>
      </w:r>
    </w:p>
    <w:p>
      <w:pPr>
        <w:pStyle w:val="Normal"/>
        <w:ind w:firstLine="539"/>
        <w:jc w:val="both"/>
        <w:rPr/>
      </w:pPr>
      <w:r>
        <w:rPr/>
        <w:t>обстоятельствам дела;</w:t>
      </w:r>
    </w:p>
    <w:p>
      <w:pPr>
        <w:pStyle w:val="Normal"/>
        <w:ind w:firstLine="539"/>
        <w:jc w:val="both"/>
        <w:rPr/>
      </w:pPr>
      <w:r>
        <w:rPr/>
        <w:t>4) нарушение или неправильное применение норм материального права или норм</w:t>
      </w:r>
    </w:p>
    <w:p>
      <w:pPr>
        <w:pStyle w:val="Normal"/>
        <w:ind w:firstLine="539"/>
        <w:jc w:val="both"/>
        <w:rPr/>
      </w:pPr>
      <w:r>
        <w:rPr/>
        <w:t>процессуального права.</w:t>
      </w:r>
    </w:p>
    <w:p>
      <w:pPr>
        <w:pStyle w:val="Normal"/>
        <w:ind w:firstLine="539"/>
        <w:jc w:val="both"/>
        <w:rPr/>
      </w:pPr>
      <w:r>
        <w:rPr/>
        <w:t>Таким образом, оснований, предусмотренных гражданским процессуальным законодательством для отмены решения суда, не имеется.</w:t>
      </w:r>
    </w:p>
    <w:p>
      <w:pPr>
        <w:pStyle w:val="Normal"/>
        <w:ind w:firstLine="539"/>
        <w:jc w:val="both"/>
        <w:rPr/>
      </w:pPr>
      <w:r>
        <w:rPr/>
        <w:t>На основании изложенного, руководствуясь ст. 361, 366 ГПК РФ, судебная коллег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ила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ешение Ворошиловского районного суда г. Ростова-на-Дону  от 8 февраля 2006 г. оставить без изменения, а кассационную жалобу Филатовой Татьяны Николаевны – без удовлетворения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ствующий                                                   Будаев В.В.</w:t>
      </w:r>
    </w:p>
    <w:p>
      <w:pPr>
        <w:pStyle w:val="Normal"/>
        <w:ind w:firstLine="540"/>
        <w:rPr/>
      </w:pPr>
      <w:r>
        <w:rPr/>
        <w:t>Судьи                                                                                 Охнянская Л.Н., Мамедов Б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48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4:49:00Z</dcterms:modified>
  <cp:revision>1</cp:revision>
  <dc:subject/>
  <dc:title>Определение Ростовского областного суда от 22</dc:title>
</cp:coreProperties>
</file>