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Константиновского районного суда Ростовской области от 9.03.2005 г.</w:t>
      </w:r>
    </w:p>
    <w:p>
      <w:pPr>
        <w:pStyle w:val="Normal"/>
        <w:jc w:val="center"/>
        <w:rPr>
          <w:b/>
          <w:b/>
        </w:rPr>
      </w:pPr>
      <w:r>
        <w:rPr>
          <w:b/>
        </w:rPr>
        <w:t>по делу № 192/05</w:t>
      </w:r>
    </w:p>
    <w:p>
      <w:pPr>
        <w:pStyle w:val="Normal"/>
        <w:jc w:val="center"/>
        <w:rPr>
          <w:b/>
          <w:b/>
        </w:rPr>
      </w:pPr>
      <w:r>
        <w:rPr>
          <w:b/>
        </w:rPr>
      </w:r>
    </w:p>
    <w:p>
      <w:pPr>
        <w:pStyle w:val="Normal"/>
        <w:jc w:val="center"/>
        <w:rPr/>
      </w:pPr>
      <w:r>
        <w:rPr/>
        <w:t>Именем Российской Федерации</w:t>
      </w:r>
    </w:p>
    <w:p>
      <w:pPr>
        <w:pStyle w:val="Normal"/>
        <w:jc w:val="center"/>
        <w:rPr/>
      </w:pPr>
      <w:r>
        <w:rPr/>
      </w:r>
    </w:p>
    <w:p>
      <w:pPr>
        <w:pStyle w:val="Normal"/>
        <w:ind w:firstLine="540"/>
        <w:jc w:val="both"/>
        <w:rPr/>
      </w:pPr>
      <w:r>
        <w:rPr/>
        <w:t xml:space="preserve">9 марта 2005 г. судья Константиновского районного суда Ростовской области Кузминов C.М., с участием помощника прокурора Мирошниченко К.Л., секретаря Базалевой Н.М., рассмотрев в открытом судебном заседании гражданское дело по заявлению Сухаревкого Виктора Павловича к территориальной избирательной комиссии Константиновского района Ростовской области об отмене постановления о регистрации кандидата, </w:t>
      </w:r>
    </w:p>
    <w:p>
      <w:pPr>
        <w:pStyle w:val="Normal"/>
        <w:ind w:firstLine="540"/>
        <w:rPr/>
      </w:pPr>
      <w:r>
        <w:rPr/>
      </w:r>
    </w:p>
    <w:p>
      <w:pPr>
        <w:pStyle w:val="Normal"/>
        <w:jc w:val="center"/>
        <w:rPr/>
      </w:pPr>
      <w:r>
        <w:rPr/>
        <w:t>установил:</w:t>
      </w:r>
    </w:p>
    <w:p>
      <w:pPr>
        <w:pStyle w:val="Normal"/>
        <w:rPr/>
      </w:pPr>
      <w:r>
        <w:rPr/>
      </w:r>
    </w:p>
    <w:p>
      <w:pPr>
        <w:pStyle w:val="Normal"/>
        <w:ind w:firstLine="540"/>
        <w:jc w:val="both"/>
        <w:rPr/>
      </w:pPr>
      <w:r>
        <w:rPr/>
        <w:t>Сухаревский В.И. обратился в суд с заявлением об отмене постановления территориальной избирательной комиссии Константиновского района № 126 от 11.02.2005 г. о регистрации Костроминой Татьяны Владимировны кандидатом в депутаты представительного органа местного самоуправления Константиновского района Ростовской области, поясняя, что 11.02.2005 г. территориальная избирательная комиссия Константиновского района зарегистрировала Костромину Т.В. кандидатом в депутаты представительного органа местного самоуправления Константиновского района по одномандатному избирательному округу №12. При регистрации Костроминой Т.В. ТИК грубо нарушила Областной закон № 21 –ЗС, и поэтому постановление о регистрации подлежит отмене.</w:t>
      </w:r>
    </w:p>
    <w:p>
      <w:pPr>
        <w:pStyle w:val="Normal"/>
        <w:ind w:firstLine="540"/>
        <w:jc w:val="both"/>
        <w:rPr/>
      </w:pPr>
      <w:r>
        <w:rPr/>
        <w:t>В судебном заседании Сухаревский В.П. требования свои поддержал и пояснил, что 11.02.2005 г. территориальная избирательная комиссия Константиновского района зарегистрировала Костромину Т.В. кандидатом в депутаты представительного органа местного самоуправления Константиновского района по одномандатному избирательному округу № 12. При регистрации Костроминой Т.В. ТИК грубо нарушила Областной закон № 21–ЗС и поэтому постановление о регистрации подлежит отмене. Coгласно ч. 1 ст. 260 ГПК РФ, заявление может быть подано в суд в течение трех месяцев с того дня, как заявителю стало известно или должно было стать известно о нарушении избирательного законодательства о референдуме либо избирательных прав, или права на участие в референдуме заявителя. Поэтому полагает, что его заявление должно быть рассмотрено по существу, и в адрес избирательной комиссии должно быть вынесено частное определение.</w:t>
      </w:r>
    </w:p>
    <w:p>
      <w:pPr>
        <w:pStyle w:val="Normal"/>
        <w:ind w:firstLine="540"/>
        <w:jc w:val="both"/>
        <w:rPr/>
      </w:pPr>
      <w:r>
        <w:rPr/>
        <w:t>Представитель территориальной избирательной комиссии Константиновского района Ростовской области Кузмичева С.В., действующая по доверенности, требования Сухаревского В.Н. не признала, указав, что согласно п. 2 ст. 78 –ФЗ «Об основных гарантиях избирательных прав и права на участие в референдуме граждан РФ» oт 12.06.2003 г. № 67–ФЗ, жалоба на решение комиссии о регистрации, об отказе в регистрации кандидата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ind w:firstLine="540"/>
        <w:jc w:val="both"/>
        <w:rPr/>
      </w:pPr>
      <w:r>
        <w:rPr/>
        <w:t>Представитель прокуратуры, помощник прокурора Мирошниченко К.A. полагает, что заявленное требование не подлежит удовлетворению. Заявителем нарушен десятидневный срок на обжалование данного постановления. Данный срок восстановлению не подлежит. Изучив материалы дела, суд считает, что заявление Сухаревского В.Н. не подлежит удовлетворению на следующем основании:</w:t>
      </w:r>
    </w:p>
    <w:p>
      <w:pPr>
        <w:pStyle w:val="Normal"/>
        <w:ind w:firstLine="540"/>
        <w:jc w:val="both"/>
        <w:rPr/>
      </w:pPr>
      <w:r>
        <w:rPr/>
        <w:t>В силу п. 2 ст. 78 ФЗ «Об основных гарантиях избирательных прав и права на участие в референдуме граждан РФ» от 12.06.2003 г. № 67–ФЗ, жалоба на решение комиссии о регистрации может быть подана в течении десяти дней со дня принятия обжалуемого решения. Указанный срок восстановлению не подлежит. Постановление ТИК о регистрации Костроминой Т.В. было вынесено 11.02.2005 г. Заявление Сухаревским В.П. было подано 28.02.2005 г. Следовательно, Сухаревским В.Н. был нарушен десятидневный срок подачи жалобы. Данный срок является пресекательным и восстановлению не подлежит.</w:t>
      </w:r>
    </w:p>
    <w:p>
      <w:pPr>
        <w:pStyle w:val="Normal"/>
        <w:ind w:firstLine="540"/>
        <w:jc w:val="both"/>
        <w:rPr/>
      </w:pPr>
      <w:r>
        <w:rPr/>
        <w:t>Ссылка заявителя на ч. 1 ст. 260 ГПК РФ, что им не нарушен трехмесячный срок о подаче заявления на нарушение его избирательных прав, является необоснованной, поскольку содержащаяся в п. 2 cт. 78 ФЗ «Об основных гарантиях избирательных прав и права на участие в референдуме граждан РФ» норма является специальной и не препятствует заявителю реализовать конституционное право избирать и быть избранным в органы местного самоуправления, участвовать в избирательных действиях в ходе избирательной кампании, то есть не нарушает принадлежащих ему избирательных прав.</w:t>
      </w:r>
    </w:p>
    <w:p>
      <w:pPr>
        <w:pStyle w:val="Normal"/>
        <w:ind w:firstLine="540"/>
        <w:jc w:val="both"/>
        <w:rPr/>
      </w:pPr>
      <w:r>
        <w:rPr/>
        <w:t>На основании вышеизложенного, требования Сухаревского В.П. не подлежат удовлетворению, а поэтому в их удовлетворении надлежит отказать.</w:t>
      </w:r>
    </w:p>
    <w:p>
      <w:pPr>
        <w:pStyle w:val="Normal"/>
        <w:ind w:firstLine="540"/>
        <w:jc w:val="both"/>
        <w:rPr/>
      </w:pPr>
      <w:r>
        <w:rPr/>
        <w:t>Руководствуясь ст. 194–198, 261 ГПК РФ, суд</w:t>
      </w:r>
    </w:p>
    <w:p>
      <w:pPr>
        <w:pStyle w:val="Normal"/>
        <w:ind w:firstLine="540"/>
        <w:rPr/>
      </w:pPr>
      <w:r>
        <w:rPr/>
      </w:r>
    </w:p>
    <w:p>
      <w:pPr>
        <w:pStyle w:val="Normal"/>
        <w:ind w:firstLine="540"/>
        <w:jc w:val="center"/>
        <w:rPr/>
      </w:pPr>
      <w:r>
        <w:rPr/>
        <w:t>решил:</w:t>
      </w:r>
    </w:p>
    <w:p>
      <w:pPr>
        <w:pStyle w:val="Normal"/>
        <w:ind w:firstLine="540"/>
        <w:jc w:val="both"/>
        <w:rPr/>
      </w:pPr>
      <w:r>
        <w:rPr/>
      </w:r>
    </w:p>
    <w:p>
      <w:pPr>
        <w:pStyle w:val="Normal"/>
        <w:ind w:firstLine="540"/>
        <w:jc w:val="both"/>
        <w:rPr/>
      </w:pPr>
      <w:r>
        <w:rPr/>
        <w:t>в удовлетворении заявления Сухаревского Виктора Павловича об отмене постановления территориальной избирательной комиссии от 11.02.2005 г. № 126 о регистрации Костроминой Татьяны Владимировны кандидатом в депутаты представительного органа местного самоуправления Константиновского района по одномандатному избирательному округу № 12 отказать.</w:t>
      </w:r>
    </w:p>
    <w:p>
      <w:pPr>
        <w:pStyle w:val="Normal"/>
        <w:ind w:firstLine="540"/>
        <w:jc w:val="both"/>
        <w:rPr/>
      </w:pPr>
      <w:r>
        <w:rPr/>
        <w:t>Решение может быть обжаловано Ростовским областным судом через районный суд в течение 5 дней.</w:t>
      </w:r>
    </w:p>
    <w:p>
      <w:pPr>
        <w:pStyle w:val="Normal"/>
        <w:ind w:firstLine="540"/>
        <w:rPr/>
      </w:pPr>
      <w:r>
        <w:rPr/>
      </w:r>
    </w:p>
    <w:p>
      <w:pPr>
        <w:pStyle w:val="Normal"/>
        <w:ind w:firstLine="540"/>
        <w:rPr/>
      </w:pPr>
      <w:r>
        <w:rPr/>
      </w:r>
    </w:p>
    <w:p>
      <w:pPr>
        <w:pStyle w:val="Normal"/>
        <w:ind w:firstLine="540"/>
        <w:rPr/>
      </w:pPr>
      <w:r>
        <w:rPr/>
        <w:t xml:space="preserve">Судья                                                      </w:t>
        <w:tab/>
        <w:tab/>
        <w:tab/>
        <w:t>Кузминов С.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21:00Z</dcterms:created>
  <dc:creator>Избирательная комиссия РО</dc:creator>
  <dc:description/>
  <cp:keywords/>
  <dc:language>en-US</dc:language>
  <cp:lastModifiedBy>Избирательная комиссия РО</cp:lastModifiedBy>
  <dcterms:modified xsi:type="dcterms:W3CDTF">2007-02-05T14:21:00Z</dcterms:modified>
  <cp:revision>1</cp:revision>
  <dc:subject/>
  <dc:title>Решение Константиновского районного суда Ростовской области от 9</dc:title>
</cp:coreProperties>
</file>