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Ростовского областного суда от 4.05.2005 г. по делу № 33– 40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удебная коллегия по гражданским делам Ростовского областного суда в составе председательствующего судьи Монако И.В., судей Порутчикова И.В., Будаева В.В., с участием прокурора Прищенко Г. И., заслушав в судебном заседании по докладу судьи Монако И.В. дело по кассационной жалобе Медведева Б.А. на решение Ворошиловского районного суда г. Ростова–наДону от 26 апреля 2005 г.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1 марта 2005 г. Медведев Б.А. уведомил окружную избирательную комиссию Ворошиловского одномандатного избирательного округа №3 г. Ростова-на-Дону  по выборам депутатов Ростовской-на-Дону городской Думы (далее – ОИК № 3) о самовыдвижении в качестве кандидата в депутаты городской Думы г. Ростова-на-Дону.</w:t>
      </w:r>
    </w:p>
    <w:p>
      <w:pPr>
        <w:pStyle w:val="Normal"/>
        <w:jc w:val="both"/>
        <w:rPr/>
      </w:pPr>
      <w:r>
        <w:rPr/>
        <w:t>Постановлением ОИК №3 от 18 апреля 2005 г. Медведеву Б.А. отказано в регистрации в качестве кандидата в депутаты Ростовской-на-Дону городской Думы на основании пп. «е», «д» п. 6 ст. 27 Областного закона от 29 декабря 2003 г. «О выборах депутатов представительных органов местного самоуправления в Ростовской области». При этом избирательная комиссия исходила из того, что Медведев Б.А. не представил документов, подтверждающих его принадлежность к двум общественным объединениям и не указал эти общественные объединения в подписных листах.</w:t>
      </w:r>
    </w:p>
    <w:p>
      <w:pPr>
        <w:pStyle w:val="Normal"/>
        <w:ind w:firstLine="540"/>
        <w:jc w:val="both"/>
        <w:rPr/>
      </w:pPr>
      <w:r>
        <w:rPr/>
        <w:t>21 апреля 2005 г. Медведев Б.А. обратился в Ворошиловский районный суд г. Ростова-на-Дону с заявлением, оспаривая правомерность отказа в регистрации в качестве кандидата в депутаты городской Думы г. Ростова-на-Дону.</w:t>
      </w:r>
    </w:p>
    <w:p>
      <w:pPr>
        <w:pStyle w:val="Normal"/>
        <w:ind w:firstLine="540"/>
        <w:jc w:val="both"/>
        <w:rPr/>
      </w:pPr>
      <w:r>
        <w:rPr/>
        <w:t>В обоснование заявления Медведев Б.А. утверждал, что норма Областного закона о принадлежности кандидата не более чем одному общественному объединению касается только такой формы общественного объединения, как политическая партия, и это соответствует ст. 23 ФЗ «О политических партиях». Ограничений принадлежности к нескольким иным общественным объединениям в ФЗ «Об общественных объединениях» не имеется. Заявитель полагал, что отсутствие документов, подтверждающих его принадлежность к общественным объединениям, нельзя расценивать как предоставление недостоверных сведений. Кроме того, Медведев Б.А. утверждает, что указание в подписных листах сведений о принадлежности кандидата в депутаты городской Думы о принадлежности к общественному объединению является правом кандидата, и поэтому его подписные листы оформлены правильно.</w:t>
      </w:r>
    </w:p>
    <w:p>
      <w:pPr>
        <w:pStyle w:val="Normal"/>
        <w:ind w:firstLine="540"/>
        <w:jc w:val="both"/>
        <w:rPr/>
      </w:pPr>
      <w:r>
        <w:rPr/>
        <w:t>Ссылаясь на ст. 259 ГПК РФ, Медведев Б.А. просил признать решение ОИК №3 незаконным, отменить это решение и обязать ОИК вынести решение о его регистрации в качестве кандидата в депутаты Ростовской-на-Дону городской Думы.</w:t>
      </w:r>
    </w:p>
    <w:p>
      <w:pPr>
        <w:pStyle w:val="Normal"/>
        <w:ind w:firstLine="540"/>
        <w:jc w:val="both"/>
        <w:rPr/>
      </w:pPr>
      <w:r>
        <w:rPr/>
        <w:t>Представитель ОИК просил отказать в удовлетворении заявлений.</w:t>
      </w:r>
    </w:p>
    <w:p>
      <w:pPr>
        <w:pStyle w:val="Normal"/>
        <w:ind w:firstLine="540"/>
        <w:jc w:val="both"/>
        <w:rPr/>
      </w:pPr>
      <w:r>
        <w:rPr/>
        <w:t>26 апреля 2005 г. Ворошиловский районный суд г. Ростова-на-Дону  своим решением отказал Медведеву Б.А. в удовлетворении его заявления.</w:t>
      </w:r>
    </w:p>
    <w:p>
      <w:pPr>
        <w:pStyle w:val="Normal"/>
        <w:ind w:firstLine="540"/>
        <w:jc w:val="both"/>
        <w:rPr/>
      </w:pPr>
      <w:r>
        <w:rPr/>
        <w:t>В кассационной жалобе Медведев Б.А. просит отменить решение как незаконное, указав, что избирательная комиссия незаконно отказал ему в регистрации на основании пп. «е» п. 6 ст. 27 Областного закона, поскольку отсутствие необходимых документов нельзя расценивать как предоставление недостоверных сведений кандидатом в депутаты. Кассатор также полагает, что указание в подписном листе его принадлежности к общественному объединению является его правом, а не обязанностью, и он воспользовался этим правом, не заявив в подписных листах данных сведений. Согласно ст. 19 ФЗ «Об общественных объединениях», требование об указании в официальных документах на членство в общественных объединениях не допускается. По убеждению Медведева Б.А., избирательная комиссия не имела право требовать от него указания в подписных листах на членство в общественном объединении, поэтому неправомерно отказала ему в регистрации и на основании пп. «д» п. 6 ст. 27 Областного закона.</w:t>
      </w:r>
    </w:p>
    <w:p>
      <w:pPr>
        <w:pStyle w:val="Normal"/>
        <w:ind w:firstLine="540"/>
        <w:jc w:val="both"/>
        <w:rPr/>
      </w:pPr>
      <w:r>
        <w:rPr/>
        <w:t>Ознакомившись с материалами дела, обсудив доводы кассационной жалобы, выслушав представителя Медведева Б.А. Теряеву Н.А., представителя ОИК Ерасову Е.Н., заслушав прокурора, полагавшего решение оставить без изменения, судебная коллегия не находит оснований к отмене решения суда первой инстанции.</w:t>
      </w:r>
    </w:p>
    <w:p>
      <w:pPr>
        <w:pStyle w:val="Normal"/>
        <w:ind w:firstLine="540"/>
        <w:jc w:val="both"/>
        <w:rPr/>
      </w:pPr>
      <w:r>
        <w:rPr/>
        <w:t>Принимая решение по делу и отказывая Медведеву Б.А. в удовлетворении заявления, районный суд, ссылаясь на п. 2 ст. 33, п. 1 ст. 38 ФЗ «Об основных гарантиях избирательных прав и права на участие в референдуме граждан РФ» (далее – Федеральный закон), п. 2 ст. 21, п. 1 ст. 27 Областного закона «О выборах депутатов представительных органов местного самоуправления в Ростовской области» (далее – Областной Закон), указал, что регистрация кандидата действительно не могла быть произведена в отсутствии документов, подтверждающих достоверность указанных в этом заявлении сведений. Суд также указал на то, что в подписных листах, представленных в избирательную комиссию Медведевым Б.А., отсутствуют сведений о принадлежности заявителя к общественному объединению, поэтому все подписи в подписных листах правомерно признаны ОИК оформленными в нарушение избирательного законодательства.</w:t>
      </w:r>
    </w:p>
    <w:p>
      <w:pPr>
        <w:pStyle w:val="Normal"/>
        <w:ind w:firstLine="540"/>
        <w:jc w:val="both"/>
        <w:rPr/>
      </w:pPr>
      <w:r>
        <w:rPr/>
        <w:t>Данные выводы суда правомерны. Решение суда является законным и обоснованным, постановленным на основании исследованных в судебном заседании доказательств и при правильном толковании и применении норм материального права.</w:t>
      </w:r>
    </w:p>
    <w:p>
      <w:pPr>
        <w:pStyle w:val="Normal"/>
        <w:jc w:val="both"/>
        <w:rPr/>
      </w:pPr>
      <w:r>
        <w:rPr/>
        <w:t>Доводы кассационной жалобы о том, что представленные заявителем в избирательную комиссию подписные листы без указания принадлежности Медведева Б.А. к общественному объединению оформлены правильно, так как указание на принадлежность к общественному объединению является правом, а не обязанностью кандидата, несостоятельны.</w:t>
      </w:r>
    </w:p>
    <w:p>
      <w:pPr>
        <w:pStyle w:val="Normal"/>
        <w:ind w:firstLine="540"/>
        <w:jc w:val="both"/>
        <w:rPr/>
      </w:pPr>
      <w:r>
        <w:rPr/>
        <w:t>В соответствии со ст. 1, 11 ФЗ  «Об избирательных правах и праве на участие в референдуме граждан РФ» законодательство Российской Федерации о выборах составляют Конституция Российской Федерации, настоящий Федеральный закон, иные федеральные законы, конституции (уставы), законы субъектов Российской Федерации, иные нормативные правовые акты о выборах, принимаемые в Российской Федерации, и эти нормативные акты определяют основные гарантии реализации гражданами Российской Федерации конституционного права на участие в выборах и референдумах, проводимых на территории Российской Федерации.</w:t>
      </w:r>
    </w:p>
    <w:p>
      <w:pPr>
        <w:pStyle w:val="Normal"/>
        <w:ind w:firstLine="540"/>
        <w:jc w:val="both"/>
        <w:rPr/>
      </w:pPr>
      <w:r>
        <w:rPr/>
        <w:t>Согласно ч. 2 ст. 33 указанного закона (ст. 21 Областного закона) кандидат считается выдвинутым, приобретает права и обязанности кандидата, после поступления в соответствующую избирательную комиссию уведомления, и заявления в письменной форме выдвинутого лица о согласии баллотироваться по соответствующему избирательному округу. В этом заявлении указываются сведения биографического характера (фамилия, имя, отчество, дата и место рождения, образование, основное место</w:t>
      </w:r>
    </w:p>
    <w:p>
      <w:pPr>
        <w:pStyle w:val="Normal"/>
        <w:jc w:val="both"/>
        <w:rPr/>
      </w:pPr>
      <w:r>
        <w:rPr/>
        <w:t>работы или службы, занимаемая должность (в случае отсутствия основного места работы или службы – род занятий), адрес места жительства, вид, серия и номер документа, удостоверяющего личность, наименование или код органа, выдавшего данный документ, и дата его выдачи, сведения о судимостях кандидата, гражданство, в том числе гражданство иностранного государства с указанием даты и оснований его приобретения), и дается обязательство в случае избрания прекратить деятельность, несовместимую со статусом депутата или с замещением иной выборной должности. Кандидат вправе заявить о своей принадлежности не более чем к одному общественному объединению, зарегистрированному в установленном законом порядке, и о своем статусе в этом общественном объединении при условии представления вместе с уведомлением документа, подтверждающего указанные сведения и заверенного постоянно действующим руководящим органом общественного объединения.</w:t>
      </w:r>
    </w:p>
    <w:p>
      <w:pPr>
        <w:pStyle w:val="Normal"/>
        <w:ind w:firstLine="540"/>
        <w:jc w:val="both"/>
        <w:rPr/>
      </w:pPr>
      <w:r>
        <w:rPr/>
        <w:t>При этом, в силу ст. 39 Федерального закона, все кандидаты обладают равными правами и несут равные обязанности.</w:t>
      </w:r>
    </w:p>
    <w:p>
      <w:pPr>
        <w:pStyle w:val="Normal"/>
        <w:ind w:firstLine="540"/>
        <w:jc w:val="both"/>
        <w:rPr/>
      </w:pPr>
      <w:r>
        <w:rPr/>
        <w:t>В соответствии со ст. 24 Областного закона в поддержку выдвижения кандидатов могут собираться подписи избирателей. В каждом подписном листе указываются фамилия, имя, отчество, дата рождения, место основной работы или службы, занимаемая должность (в случае отсутствия основного места работы или службы – род занятий), место жительства кандидата, а также наименование и номер избирательного округа, в котором выдвигается кандидат.</w:t>
      </w:r>
    </w:p>
    <w:p>
      <w:pPr>
        <w:pStyle w:val="Normal"/>
        <w:ind w:firstLine="540"/>
        <w:jc w:val="both"/>
        <w:rPr/>
      </w:pPr>
      <w:r>
        <w:rPr/>
        <w:t>В случае наличия у кандидата неснятой или непогашенной судимости в подписном</w:t>
      </w:r>
    </w:p>
    <w:p>
      <w:pPr>
        <w:pStyle w:val="Normal"/>
        <w:jc w:val="both"/>
        <w:rPr/>
      </w:pPr>
      <w:r>
        <w:rPr/>
        <w:t>листе должны указываться номер и наименование статьи Уголовного кодекса РФ, на</w:t>
      </w:r>
    </w:p>
    <w:p>
      <w:pPr>
        <w:pStyle w:val="Normal"/>
        <w:jc w:val="both"/>
        <w:rPr/>
      </w:pPr>
      <w:r>
        <w:rPr/>
        <w:t>основании которой был осужден кандидат, а также статьи Уголовного кодекса, принятого</w:t>
      </w:r>
    </w:p>
    <w:p>
      <w:pPr>
        <w:pStyle w:val="Normal"/>
        <w:jc w:val="both"/>
        <w:rPr/>
      </w:pPr>
      <w:r>
        <w:rPr/>
        <w:t>в соответствии с Основами уголовного законодательства Союза ССР и союзных</w:t>
      </w:r>
    </w:p>
    <w:p>
      <w:pPr>
        <w:pStyle w:val="Normal"/>
        <w:jc w:val="both"/>
        <w:rPr/>
      </w:pPr>
      <w:r>
        <w:rPr/>
        <w:t>республик, статьи (статей) закона иностранного государства, если кандидат был осужден</w:t>
      </w:r>
    </w:p>
    <w:p>
      <w:pPr>
        <w:pStyle w:val="Normal"/>
        <w:jc w:val="both"/>
        <w:rPr/>
      </w:pPr>
      <w:r>
        <w:rPr/>
        <w:t>в соответствии с указанными законодательными актами за деяния, признаваемые</w:t>
      </w:r>
    </w:p>
    <w:p>
      <w:pPr>
        <w:pStyle w:val="Normal"/>
        <w:jc w:val="both"/>
        <w:rPr/>
      </w:pPr>
      <w:r>
        <w:rPr/>
        <w:t>преступлением действующим Уголовным кодексом РФ, с указанием наименования</w:t>
      </w:r>
    </w:p>
    <w:p>
      <w:pPr>
        <w:pStyle w:val="Normal"/>
        <w:jc w:val="both"/>
        <w:rPr/>
      </w:pPr>
      <w:r>
        <w:rPr/>
        <w:t>уголовного кодекса, закона иностранного государства. В случае наличия у кандидата,</w:t>
      </w:r>
    </w:p>
    <w:p>
      <w:pPr>
        <w:pStyle w:val="Normal"/>
        <w:jc w:val="both"/>
        <w:rPr/>
      </w:pPr>
      <w:r>
        <w:rPr/>
        <w:t>помимо гражданства РФ, гражданства иностранного государства эти сведения отражаются</w:t>
      </w:r>
    </w:p>
    <w:p>
      <w:pPr>
        <w:pStyle w:val="Normal"/>
        <w:jc w:val="both"/>
        <w:rPr/>
      </w:pPr>
      <w:r>
        <w:rPr/>
        <w:t>в подписном листе с указанием наименования соответствующего иностранного</w:t>
      </w:r>
    </w:p>
    <w:p>
      <w:pPr>
        <w:pStyle w:val="Normal"/>
        <w:jc w:val="both"/>
        <w:rPr/>
      </w:pPr>
      <w:r>
        <w:rPr/>
        <w:t>государства. Указанные данные помещаются в подписном листе сразу же после указания</w:t>
      </w:r>
    </w:p>
    <w:p>
      <w:pPr>
        <w:pStyle w:val="Normal"/>
        <w:jc w:val="both"/>
        <w:rPr/>
      </w:pPr>
      <w:r>
        <w:rPr/>
        <w:t>места жительства кандидата.</w:t>
      </w:r>
    </w:p>
    <w:p>
      <w:pPr>
        <w:pStyle w:val="Normal"/>
        <w:ind w:firstLine="540"/>
        <w:jc w:val="both"/>
        <w:rPr/>
      </w:pPr>
      <w:r>
        <w:rPr/>
        <w:t xml:space="preserve">В подписном листе указывается также принадлежность кандидата к общественному объединению, если о членстве в нём он указал в заявлении о согласии баллотироваться, в соответствии с п. 2 ст. 21 Областного закона, а также свой статус в этом общественном объединении. Указанные данные помещаются в подписном листе сразу же после указания места жительства кандидата, а в случае наличия у кандидата неснятой или непогашенной судимости, гражданства иностранного государства – сразу же после указания данных, предусмотренных пунктом 8 настоящей статьи. </w:t>
      </w:r>
    </w:p>
    <w:p>
      <w:pPr>
        <w:pStyle w:val="Normal"/>
        <w:ind w:firstLine="540"/>
        <w:jc w:val="both"/>
        <w:rPr/>
      </w:pPr>
      <w:r>
        <w:rPr/>
        <w:t>Согласно ст. 27 Областного закона в случае отказа в регистрации кандидата соответствующая окружная комиссия обязана в течение одних суток с момента принятия решения об отказе в регистрации выдать кандидату, уполномоченному представителю избирательного объединения, избирательного блока, выдвинувшего кандидата, копию решения комиссии с изложением оснований отказа. Основаниями для отказа в регистрации могут быть:</w:t>
      </w:r>
    </w:p>
    <w:p>
      <w:pPr>
        <w:pStyle w:val="Normal"/>
        <w:ind w:firstLine="540"/>
        <w:jc w:val="both"/>
        <w:rPr/>
      </w:pPr>
      <w:r>
        <w:rPr/>
        <w:t>д) недостаточное количество представленных достоверных и действительных подписей избирателей, собранных в поддержку кандидата, или превышение установленной настоящим Областным законом предельной величины доли недостоверных и недействительных подписей среди подписей, подвергшихся проверке (если для регистрации кандидата не внесен избирательный залог либо не представлено решение избирательного объединения, избирательного блока в соответствии с п. 10 ст. 25 Областного закона).</w:t>
      </w:r>
    </w:p>
    <w:p>
      <w:pPr>
        <w:pStyle w:val="Normal"/>
        <w:ind w:firstLine="540"/>
        <w:jc w:val="both"/>
        <w:rPr/>
      </w:pPr>
      <w:r>
        <w:rPr/>
        <w:t>Из смысла и содержания указанных норм следует, что порядок и проведение выборов регулируются только специальным законодательством, состоящим из Конституции РФ, Федерального закон «Об основных гарантиях избирательных прав и права на участие в референдуме граждан РФ», иных Федеральных законах, конституций (уставов), законов субъектов РФ, иных нормативных правовых актах о выборах.</w:t>
      </w:r>
    </w:p>
    <w:p>
      <w:pPr>
        <w:pStyle w:val="Normal"/>
        <w:jc w:val="both"/>
        <w:rPr/>
      </w:pPr>
      <w:r>
        <w:rPr/>
        <w:t>Указанное законодательство не предусматривает возможности применения положений иных нормативных актов, непосредственного не регулирующих выборы.</w:t>
      </w:r>
    </w:p>
    <w:p>
      <w:pPr>
        <w:pStyle w:val="Normal"/>
        <w:jc w:val="both"/>
        <w:rPr/>
      </w:pPr>
      <w:r>
        <w:rPr/>
        <w:t>Таким образом, при организации и проведении выборов, в том числе при выдвижении и регистрации кандидатов, применяется только те нормы, которые содержатся в нормативных актах о выбор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этому, если нормой такого правового акта предусмотрено указание на общественное объединение, то это может быть как политическая партия, так и иное общественное объединение и требования ФЗ «О политических партиях» и ФЗ «Об общественных объединениях» в данном случае не подлежат применению.</w:t>
      </w:r>
    </w:p>
    <w:p>
      <w:pPr>
        <w:pStyle w:val="Normal"/>
        <w:ind w:firstLine="540"/>
        <w:jc w:val="both"/>
        <w:rPr/>
      </w:pPr>
      <w:r>
        <w:rPr/>
        <w:t>При этом одним из основных принципов законодательства о выборах является принцип равного избирательного права, что реализуется и в равенстве прав и обязанностей кандидатов в депутаты, поэтому положения законодательства нельзя трактовать только как право лица, заявившего о желании реализовать пассивное избирательное право, сообщить о себе какие–либо сведения либо не указывать их.</w:t>
      </w:r>
    </w:p>
    <w:p>
      <w:pPr>
        <w:pStyle w:val="Normal"/>
        <w:ind w:firstLine="540"/>
        <w:jc w:val="both"/>
        <w:rPr/>
      </w:pPr>
      <w:r>
        <w:rPr/>
        <w:t>Указание в законе о праве кандидата заявить о принадлежности к общественному объединению не может быть истолковано только как право этого лица выбрать сведения, о которых он желает сообщить избирателем.</w:t>
      </w:r>
    </w:p>
    <w:p>
      <w:pPr>
        <w:pStyle w:val="Normal"/>
        <w:ind w:firstLine="540"/>
        <w:jc w:val="both"/>
        <w:rPr/>
      </w:pPr>
      <w:r>
        <w:rPr/>
        <w:t xml:space="preserve">Ст. 21 Областного закона предоставляет кандидату право заявить о своей принадлежности не более чем к одному общественному объединению, то есть сообщить о том, что он явятся членом только одной общественной организации, и он не вправе указывать на принадлежность к большему числу общественных организаций. </w:t>
      </w:r>
    </w:p>
    <w:p>
      <w:pPr>
        <w:pStyle w:val="Normal"/>
        <w:ind w:firstLine="540"/>
        <w:jc w:val="both"/>
        <w:rPr/>
      </w:pPr>
      <w:r>
        <w:rPr/>
        <w:t>Любое иное толкование закона является нарушением принципа равенства кандидатов в депутаты.</w:t>
      </w:r>
    </w:p>
    <w:p>
      <w:pPr>
        <w:pStyle w:val="Normal"/>
        <w:ind w:firstLine="540"/>
        <w:jc w:val="both"/>
        <w:rPr/>
      </w:pPr>
      <w:r>
        <w:rPr/>
        <w:t>Именно поэтому избирательные законы подробно и четко регламентируют порядок сбора подписей избирателей в поддержку кандидата в депутаты, в том числе и порядок оформления подписных листов. В связи с чем, если закон, регулирующий назначение, – подготовку и проведение выборов прямо предусмотрел указания определенных данных об избирателях, лицах, собирающих подписи и о кандидатах в депутаты, то отсутствие каких–либо данных является основанием к признанию подписей избирателей недействительными.</w:t>
      </w:r>
    </w:p>
    <w:p>
      <w:pPr>
        <w:pStyle w:val="Normal"/>
        <w:ind w:firstLine="540"/>
        <w:jc w:val="both"/>
        <w:rPr/>
      </w:pPr>
      <w:r>
        <w:rPr/>
        <w:t>Принимая во внимание, что сведения о принадлежности Медведева Б.А. к общественному объединению действительно отсутствует в подписных листах, только это обстоятельство является достаточным для отказа в регистрации заявителя в качестве кандидата в депутаты Ростовской-на-Дону городской Думы.</w:t>
      </w:r>
    </w:p>
    <w:p>
      <w:pPr>
        <w:pStyle w:val="Normal"/>
        <w:ind w:firstLine="540"/>
        <w:jc w:val="both"/>
        <w:rPr/>
      </w:pPr>
      <w:r>
        <w:rPr/>
        <w:t>Исходя из изложенного, руководствуясь ст.361–365 ГПК РФ, судебная коллегия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t>определ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шение Ворошиловского районного суда г. Ростова-на-Дону от 26 апреля 2005 г. оставить без изменения, а кассационную жалобу Медведева Б.А. – без удовле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Судья                                                 Монако И.В. </w:t>
      </w:r>
    </w:p>
    <w:p>
      <w:pPr>
        <w:pStyle w:val="Normal"/>
        <w:rPr/>
      </w:pPr>
      <w:r>
        <w:rPr/>
        <w:t>Судьи                                                                                           Порутчиков И.В., Будаев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43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44:00Z</dcterms:modified>
  <cp:revision>1</cp:revision>
  <dc:subject/>
  <dc:title>Определение Ростовского областного суда от 4</dc:title>
</cp:coreProperties>
</file>