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Именем Российской Федерации</w:t>
      </w:r>
    </w:p>
    <w:p>
      <w:pPr>
        <w:pStyle w:val="Style15"/>
        <w:spacing w:before="0" w:after="0"/>
        <w:jc w:val="center"/>
        <w:rPr/>
      </w:pPr>
      <w:r>
        <w:rPr/>
        <w:t> </w:t>
      </w:r>
    </w:p>
    <w:p>
      <w:pPr>
        <w:pStyle w:val="Style15"/>
        <w:spacing w:before="0" w:after="0"/>
        <w:jc w:val="center"/>
        <w:rPr/>
      </w:pPr>
      <w:r>
        <w:rPr/>
        <w:t>ВОЛГОГРАДСКИЙ ОБЛАСТНОЙ СУД</w:t>
      </w:r>
    </w:p>
    <w:p>
      <w:pPr>
        <w:pStyle w:val="Style15"/>
        <w:spacing w:before="0" w:after="0"/>
        <w:jc w:val="both"/>
        <w:rPr/>
      </w:pPr>
      <w:r>
        <w:rPr/>
        <w:t> </w:t>
      </w:r>
    </w:p>
    <w:p>
      <w:pPr>
        <w:pStyle w:val="Style15"/>
        <w:spacing w:before="0" w:after="0"/>
        <w:jc w:val="both"/>
        <w:rPr/>
      </w:pPr>
      <w:r>
        <w:rPr/>
        <w:t>г. Волгоград                                                                                     Дело № 3-152/ 2007</w:t>
      </w:r>
    </w:p>
    <w:p>
      <w:pPr>
        <w:pStyle w:val="Style15"/>
        <w:spacing w:before="0" w:after="0"/>
        <w:jc w:val="center"/>
        <w:rPr/>
      </w:pPr>
      <w:r>
        <w:rPr/>
        <w:t>Р Е Ш Е Н И Е</w:t>
      </w:r>
    </w:p>
    <w:p>
      <w:pPr>
        <w:pStyle w:val="Style15"/>
        <w:spacing w:before="0" w:after="0"/>
        <w:jc w:val="both"/>
        <w:rPr/>
      </w:pPr>
      <w:r>
        <w:rPr/>
        <w:t>в составе председательствующего судьи: Кубасова И. Г.</w:t>
      </w:r>
    </w:p>
    <w:p>
      <w:pPr>
        <w:pStyle w:val="Style15"/>
        <w:spacing w:before="0" w:after="0"/>
        <w:jc w:val="both"/>
        <w:rPr/>
      </w:pPr>
      <w:r>
        <w:rPr/>
        <w:t>при секретаре: Данковцевой Л. В.</w:t>
      </w:r>
    </w:p>
    <w:p>
      <w:pPr>
        <w:pStyle w:val="Style15"/>
        <w:spacing w:before="0" w:after="0"/>
        <w:jc w:val="both"/>
        <w:rPr/>
      </w:pPr>
      <w:r>
        <w:rPr/>
        <w:t xml:space="preserve">с участием прокурора: Бабановой Л. В. </w:t>
      </w:r>
    </w:p>
    <w:p>
      <w:pPr>
        <w:pStyle w:val="Style15"/>
        <w:spacing w:before="0" w:after="0"/>
        <w:jc w:val="both"/>
        <w:rPr/>
      </w:pPr>
      <w:r>
        <w:rPr/>
        <w:t> </w:t>
      </w:r>
    </w:p>
    <w:p>
      <w:pPr>
        <w:pStyle w:val="Style15"/>
        <w:spacing w:before="0" w:after="0"/>
        <w:jc w:val="both"/>
        <w:rPr/>
      </w:pPr>
      <w:r>
        <w:rPr/>
        <w:t xml:space="preserve">рассмотрев в открытом судебном заседании 22 октября 2007 года гражданское дело по заявлению зарегистрированного кандидата в депутаты Волгоградской областной Думы по Краснооктябрьскому одномандатному избирательному округу № 12 Минчевой Марии Владимировны о признании бездействия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незаконным, признании постановления названной избирательной комиссии от 11 октября 2007 года № 7/127  о регистрации кандидата Фоменко Александра Петровича незаконным, </w:t>
      </w:r>
    </w:p>
    <w:p>
      <w:pPr>
        <w:pStyle w:val="Style15"/>
        <w:spacing w:before="0" w:after="0"/>
        <w:jc w:val="both"/>
        <w:rPr/>
      </w:pPr>
      <w:r>
        <w:rPr/>
        <w:t> </w:t>
      </w:r>
    </w:p>
    <w:p>
      <w:pPr>
        <w:pStyle w:val="Style15"/>
        <w:spacing w:before="0" w:after="0"/>
        <w:jc w:val="center"/>
        <w:rPr/>
      </w:pPr>
      <w:r>
        <w:rPr/>
        <w:t>У С Т А Н О В И Л :</w:t>
      </w:r>
    </w:p>
    <w:p>
      <w:pPr>
        <w:pStyle w:val="Style15"/>
        <w:spacing w:before="0" w:after="0"/>
        <w:jc w:val="both"/>
        <w:rPr/>
      </w:pPr>
      <w:r>
        <w:rPr/>
        <w:t xml:space="preserve">        </w:t>
      </w:r>
      <w:r>
        <w:rPr/>
        <w:t xml:space="preserve">Решением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далее ОИК) Фоменко А. П. был зарегистрирован кандидатом в депутаты Волгоградской областной Думы на дополнительных выборах по одномандатному избирательному округу № 12 Краснооктябрьского района г. Волгограда 2 декабря 2007 года. </w:t>
      </w:r>
    </w:p>
    <w:p>
      <w:pPr>
        <w:pStyle w:val="Style15"/>
        <w:spacing w:before="0" w:after="0"/>
        <w:jc w:val="both"/>
        <w:rPr/>
      </w:pPr>
      <w:r>
        <w:rPr/>
        <w:t xml:space="preserve">        </w:t>
      </w:r>
      <w:r>
        <w:rPr/>
        <w:t>Считая вышеназванное решение незаконным, зарегистрированный кандидат Минчева М. В. обратилась в суд с заявлением, в котором просила его отменить, а также признать незаконными действия ОИК по проверке порядка выдвижения кандидата Фоменко А. П.                                                                  </w:t>
      </w:r>
    </w:p>
    <w:p>
      <w:pPr>
        <w:pStyle w:val="Style15"/>
        <w:spacing w:before="0" w:after="0"/>
        <w:jc w:val="both"/>
        <w:rPr/>
      </w:pPr>
      <w:r>
        <w:rPr/>
        <w:t xml:space="preserve">          </w:t>
      </w:r>
      <w:r>
        <w:rPr/>
        <w:t>В обоснование требований указано, что ОИК, несмотря на требования действующего избирательного законодательства, формально и безответственно подошла к проверке представленных Фоменко А. П. документов, процедура их проверки значительно отличалась от процедуры проверки документов кандидата Минчевой М. В. Так, в отношении документов Минчевой М. В. избирательная комиссия действовала скрупулезно, тогда как в отношении документов Фоменко А. П.  ОИК ограничилась их визуальным изучением.</w:t>
      </w:r>
    </w:p>
    <w:p>
      <w:pPr>
        <w:pStyle w:val="Style15"/>
        <w:spacing w:before="0" w:after="0"/>
        <w:ind w:firstLine="540"/>
        <w:jc w:val="both"/>
        <w:rPr/>
      </w:pPr>
      <w:r>
        <w:rPr/>
        <w:t xml:space="preserve">Между тем, согласно п. 6 статьи 33 Федерального закона «Об основных гарантиях избирательных прав и права на участие в референдуме граждан Российской Федерации» избирательная комиссия была обязана до принятия решения о регистрации кандидата обратиться с представлением о проверке достоверности сведений о кандидатах, представляемых в соответствии с пунктами 2, 2.1 и 3 настоящей статьи, в соответствующие органы, которые обязаны сообщить о результатах проверки сведений, представляемых в соответствии с пунктами 2 и 2.1 настоящей статьи, в течение десяти дней, а сведений, представляемых в соответствии с пунктом 3 настоящей статьи, в течение 20 дней. </w:t>
      </w:r>
    </w:p>
    <w:p>
      <w:pPr>
        <w:pStyle w:val="Style15"/>
        <w:spacing w:before="0" w:after="0"/>
        <w:ind w:firstLine="540"/>
        <w:jc w:val="both"/>
        <w:rPr/>
      </w:pPr>
      <w:r>
        <w:rPr/>
        <w:t> </w:t>
      </w:r>
    </w:p>
    <w:p>
      <w:pPr>
        <w:pStyle w:val="Style15"/>
        <w:spacing w:before="0" w:after="0"/>
        <w:ind w:firstLine="540"/>
        <w:jc w:val="both"/>
        <w:rPr/>
      </w:pPr>
      <w:r>
        <w:rPr/>
        <w:t xml:space="preserve">   </w:t>
      </w:r>
      <w:r>
        <w:rPr/>
        <w:t>Таким образом, по мнению заявителя, ОИК нарушила процедуру проверки порядка выдвижения кандидата Фоменко А. П., в связи с чем действия избирательной комиссии должны быть признаны незаконными.</w:t>
      </w:r>
    </w:p>
    <w:p>
      <w:pPr>
        <w:pStyle w:val="Style15"/>
        <w:spacing w:before="0" w:after="0"/>
        <w:ind w:firstLine="540"/>
        <w:jc w:val="both"/>
        <w:rPr/>
      </w:pPr>
      <w:r>
        <w:rPr/>
        <w:t xml:space="preserve">    </w:t>
      </w:r>
      <w:r>
        <w:rPr/>
        <w:t xml:space="preserve">Постановление ОИК о регистрации кандидата Фоменко А. П. является незаконным и подлежит отмене, поскольку Фоменко А. П. указал неверные паспортные данные в заявлении о согласии баллотироваться, также в этом заявлении нет даты выдачи паспорта, отсутствует обязательство прекратить деятельность, несовместимую со статусом депутата. </w:t>
      </w:r>
    </w:p>
    <w:p>
      <w:pPr>
        <w:pStyle w:val="Style15"/>
        <w:spacing w:before="0" w:after="0"/>
        <w:ind w:firstLine="540"/>
        <w:jc w:val="both"/>
        <w:rPr/>
      </w:pPr>
      <w:r>
        <w:rPr/>
        <w:t xml:space="preserve">    </w:t>
      </w:r>
      <w:r>
        <w:rPr/>
        <w:t>При внесении избирательного залога Фоменко А. П. неверно оформил платежное поручение, не указав в нем дату своего рождения и номер избирательного округа.</w:t>
      </w:r>
    </w:p>
    <w:p>
      <w:pPr>
        <w:pStyle w:val="Style15"/>
        <w:spacing w:before="0" w:after="0"/>
        <w:ind w:firstLine="540"/>
        <w:jc w:val="both"/>
        <w:rPr/>
      </w:pPr>
      <w:r>
        <w:rPr/>
        <w:t xml:space="preserve">   </w:t>
      </w:r>
      <w:r>
        <w:rPr/>
        <w:t>Указанное противоречит положениям п. 2 статьи 33 Федерального закона РФ «Об основных гарантиях избирательных прав и права на участие в референдуме граждан Российской Федерации» и п. 7 статьи 18 Закона Волгоградской области «О выборах депутатов Волгоградской областной Думы», согласно которым кандидат в заявлении о согласии баллотироваться должен указать фамилию, имя, отчество, дату и место рождения, адрес места жительства, серию, номер и дату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В заявлении должно содержаться обязательство в случае избрания прекратить деятельность, несовместимую со статусом депутата. В соответствии с п. 5 статьи 48 Закона Волгоградской области «О выборах депутатов Волгоградской областной Думы» при внесении избирательного залога кандидат указывает назначение платежа, свои фамилию, имя, отчество, дату рождения, номер избирательного округа.</w:t>
      </w:r>
    </w:p>
    <w:p>
      <w:pPr>
        <w:pStyle w:val="Style15"/>
        <w:spacing w:before="0" w:after="0"/>
        <w:jc w:val="both"/>
        <w:rPr/>
      </w:pPr>
      <w:r>
        <w:rPr/>
        <w:t xml:space="preserve">         </w:t>
      </w:r>
      <w:r>
        <w:rPr/>
        <w:t>Несмотря на предусмотренную Федеральным законом ответственность в виде отказа в регистрации кандидату, представившему неверно оформленные документы, ОИК не применила при принятии решения о регистрации Фоменко А. П. указанных требований закона. В связи с этим, заявитель считает, что при проведении своей избирательной кампании Фоменко А. П. обладает безграничными правами и не несет, в отличие от Минчевой М. В., никаких обязанностей перед законом.</w:t>
      </w:r>
    </w:p>
    <w:p>
      <w:pPr>
        <w:pStyle w:val="Style15"/>
        <w:spacing w:before="0" w:after="0"/>
        <w:jc w:val="both"/>
        <w:rPr/>
      </w:pPr>
      <w:r>
        <w:rPr/>
        <w:t xml:space="preserve">         </w:t>
      </w:r>
      <w:r>
        <w:rPr/>
        <w:t>В судебном заседании представитель Минчевой М. В. Самсонова С. В., действующая на основании доверенности, заявленные требования поддержала в полном объеме, уточнила их и дополнила основаниями, по которыми просит признать регистрацию кандидата Фоменко А. П. незаконной.</w:t>
      </w:r>
    </w:p>
    <w:p>
      <w:pPr>
        <w:pStyle w:val="Style15"/>
        <w:spacing w:before="0" w:after="0"/>
        <w:jc w:val="both"/>
        <w:rPr/>
      </w:pPr>
      <w:r>
        <w:rPr/>
        <w:t xml:space="preserve">          </w:t>
      </w:r>
      <w:r>
        <w:rPr/>
        <w:t>С учетом изложенных в заявлении оснований просит суд признать незаконным бездействие ОИК, выразившееся в ненаправлении компетентным органам представления о проверке достоверности сведений о кандидате Фоменко А. П., представленных им в избирательную комиссию в документах, необходимых для принятия решения о регистрации.</w:t>
      </w:r>
    </w:p>
    <w:p>
      <w:pPr>
        <w:pStyle w:val="Style15"/>
        <w:spacing w:before="0" w:after="0"/>
        <w:jc w:val="both"/>
        <w:rPr/>
      </w:pPr>
      <w:r>
        <w:rPr/>
        <w:t xml:space="preserve">           </w:t>
      </w:r>
      <w:r>
        <w:rPr/>
        <w:t xml:space="preserve">Кроме того, представитель заявителя дополнительно сослалась на неверно оформленные кандидатом Фоменко А. П. «Сведения о размере и об источниках доходов, имуществе, принадлежащем кандидату на праве собственности, о вкладах в банках, ценных бумагах». Так, в графе «Денежные средства, находящиеся на счетах в банках» Фоменко А. П. вопреки требованиям п. 3 ст. 33 Федерального закона «Об основных гарантиях избирательных прав и права на участие в референдуме граждан Российской Федерации» не указал место нахождения (адрес) четырех банков, в которых он имеет расчетные счета. Кроме того, не указан остаток денежных средств в «Сбербанке» и «Газпромбанке». </w:t>
      </w:r>
    </w:p>
    <w:p>
      <w:pPr>
        <w:pStyle w:val="Style15"/>
        <w:spacing w:before="0" w:after="0"/>
        <w:jc w:val="both"/>
        <w:rPr/>
      </w:pPr>
      <w:r>
        <w:rPr/>
        <w:t xml:space="preserve">           </w:t>
      </w:r>
      <w:r>
        <w:rPr/>
        <w:t>Представитель заявителя в судебном заседании также привела доводы в отношении неточностей в справках о доходах физического лица за 2006 год по форме № 2-НДФЛ, выданных кандидату по месту его работы. В названных документах серия и номер документа Фоменко А. П. не совпадает с серией и номером паспорта Фоменко А. П., светокопию которого он представил в ОИК.</w:t>
      </w:r>
    </w:p>
    <w:p>
      <w:pPr>
        <w:pStyle w:val="Style15"/>
        <w:spacing w:before="0" w:after="0"/>
        <w:jc w:val="both"/>
        <w:rPr/>
      </w:pPr>
      <w:r>
        <w:rPr/>
        <w:t>            </w:t>
      </w:r>
      <w:r>
        <w:rPr/>
        <w:t xml:space="preserve">Представитель территориальной избирательной комиссии Краснооктябрьского района Волгограда с правами Окружной избирательной комиссии одномандатного избирательного округа № 12 Краснооктябрьского района Волгограда Загарев Д. В., действующий на основании доверенности, заявленные требования не признал, пояснив, что каких-либо нарушений избирательного законодательства комиссией при регистрации кандидата Фоменко А. П. допущено не было. Конкретных обстоятельств в подтверждение фактов предвзятого отношения ОИК №12 по отношении к кандидату Минчевой М. В. представлено не было. Решение о регистрации кандидата Минчевой М. В. на заседании комиссии было принято единогласно, каких-либо вопросов к представленным Минчевой М. В. для регистрации документов у членов ОИК не возникло. Между тем, Фоменко А. П. был утвержден на заседании ОИК не единогласно, а большинством голосов. </w:t>
      </w:r>
    </w:p>
    <w:p>
      <w:pPr>
        <w:pStyle w:val="Style15"/>
        <w:spacing w:before="0" w:after="0"/>
        <w:jc w:val="both"/>
        <w:rPr/>
      </w:pPr>
      <w:r>
        <w:rPr/>
        <w:t>         </w:t>
      </w:r>
      <w:r>
        <w:rPr/>
        <w:t xml:space="preserve">Достоверность сведений, представленных кандидатами  Минчевой М. В. и Фоменко А. П., не ставилось ОИК под сомнение ввиду отсутствия для этого конкретных оснований. </w:t>
      </w:r>
    </w:p>
    <w:p>
      <w:pPr>
        <w:pStyle w:val="Style15"/>
        <w:spacing w:before="0" w:after="0"/>
        <w:ind w:firstLine="540"/>
        <w:jc w:val="both"/>
        <w:rPr/>
      </w:pPr>
      <w:r>
        <w:rPr/>
        <w:t> </w:t>
      </w:r>
      <w:r>
        <w:rPr/>
        <w:t xml:space="preserve">Представитель зарегистрированного кандидата Фоменко А. П. Тарасов А. В., действующий на основании доверенности, заявленные требования не признал и просил суд отказать в их удовлетворении, поскольку при проверке документов кандидата Фоменко А. П. ОИК № 12 Краснооктябрьского района г. Волгограда каких-либо нарушений не обнаружила. В срок, установленный пп.1 п.1 ст. 38 Федерального закона РФ «Об основных гарантиях избирательных прав и права на участие в референдуме граждан Российской Федерации» кандидат не был извещен о недостатках в представленных им для регистрации документах. Более того, 10 и 17 октября 2007 года Фоменко А. П. указанные нарушения устранил, предоставив сведения о номере паспорта, дате его выдачи, гражданстве и обязательстве прекратить деятельность несовместимую со статусом депутата Волгоградской областной Думы. Доводы о нарушении п. 5 ст. 48 Закона Волгоградской области «О выборах депутатов Волгоградской областной Думы» в части не указания в платежном поручении при внесении избирательного залога даты своего рождения и номера избирательного округа несостоятельны, поскольку согласно п. 9 ст. 38 Федерального закона «Об основных гарантиях избирательных прав и права на участие в референдуме граждан Российской Федерации» избирательный залог считается внесенным в случае представления кандидатом в соответствующую избирательную комиссию копии платежного документа с отметкой Сберегательного банка Российской Федерации о перечислении избирательного залога на специальный счет. Кандидат Фоменко А. П. такой документ в ОИК представил и тем самым выполнил требования федерального законодательства. </w:t>
      </w:r>
    </w:p>
    <w:p>
      <w:pPr>
        <w:pStyle w:val="Style15"/>
        <w:spacing w:before="0" w:after="0"/>
        <w:jc w:val="both"/>
        <w:rPr/>
      </w:pPr>
      <w:r>
        <w:rPr/>
        <w:t xml:space="preserve">          </w:t>
      </w:r>
      <w:r>
        <w:rPr/>
        <w:t xml:space="preserve">Суд, выслушав объяснения представителя заявителя Минчевой М. В. Самсоновой С. В., представителя территориальной избирательной комиссии Краснооктябрьского района Волгограда с правами Окружной избирательной комиссии одномандатного избирательного округа № 12 Краснооктябрьского района Волгограда Загарева Д. В., представителя зарегистрированного кандидата Фоменко А. П. Тарасова А. В., исследовав материалы дела, находит заявленные требования подлежащими удовлетворению в части признания незаконным бездействия избирательной комиссии. В удовлетворении требований о признании незаконным постановления названной избирательной комиссии от 11 октября 2007 года о регистрации кандидата Фоменко А. П. надлежит отказать, исходя из следующих обстоятельств. </w:t>
      </w:r>
    </w:p>
    <w:p>
      <w:pPr>
        <w:pStyle w:val="Style15"/>
        <w:spacing w:before="0" w:after="0"/>
        <w:jc w:val="both"/>
        <w:rPr/>
      </w:pPr>
      <w:r>
        <w:rPr/>
        <w:t>        </w:t>
      </w:r>
      <w:r>
        <w:rPr/>
        <w:t xml:space="preserve">Согласно части 1 статьи 261 ГПК РФ суд признает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   </w:t>
      </w:r>
    </w:p>
    <w:p>
      <w:pPr>
        <w:pStyle w:val="Style15"/>
        <w:spacing w:before="0" w:after="0"/>
        <w:jc w:val="both"/>
        <w:rPr/>
      </w:pPr>
      <w:r>
        <w:rPr/>
        <w:t xml:space="preserve">         </w:t>
      </w:r>
      <w:r>
        <w:rPr/>
        <w:t>Частью 2 названной статьи предусмотрено, что суд отказывает в удовлетворении заявления, если установит, что оспариваемое решение или действие (бездействие) является законным.</w:t>
      </w:r>
    </w:p>
    <w:p>
      <w:pPr>
        <w:pStyle w:val="Style15"/>
        <w:spacing w:before="0" w:after="0"/>
        <w:jc w:val="both"/>
        <w:rPr/>
      </w:pPr>
      <w:r>
        <w:rPr/>
        <w:t xml:space="preserve">           </w:t>
      </w:r>
      <w:r>
        <w:rPr/>
        <w:t>В соответствии с пп. «в» п. 24 ст. 38 Федерального закона от 12 июня 2002 г. N 67-ФЗ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настоящим Федеральным законом, иным законом для уведомления о выдвижении и (или) регистрации кандидата.</w:t>
      </w:r>
    </w:p>
    <w:p>
      <w:pPr>
        <w:pStyle w:val="Style15"/>
        <w:spacing w:before="0" w:after="0"/>
        <w:ind w:firstLine="540"/>
        <w:jc w:val="both"/>
        <w:rPr/>
      </w:pPr>
      <w:r>
        <w:rPr/>
        <w:t> </w:t>
      </w:r>
    </w:p>
    <w:p>
      <w:pPr>
        <w:pStyle w:val="Style15"/>
        <w:spacing w:before="0" w:after="0"/>
        <w:ind w:firstLine="540"/>
        <w:jc w:val="both"/>
        <w:rPr/>
      </w:pPr>
      <w:r>
        <w:rPr/>
        <w:t>Положениями пп. 1.1 п. 1 ст. 38 названного Федерального закона предусмотрено, что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2 и 3 статьи 33 настояще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Style15"/>
        <w:spacing w:before="0" w:after="0"/>
        <w:ind w:firstLine="540"/>
        <w:jc w:val="both"/>
        <w:rPr/>
      </w:pPr>
      <w:r>
        <w:rPr/>
        <w:t>При рассмотрении дела суд установил, что постановлением от 11 сентября 2007 г. № 3/14 Избирательной комиссией Волгоградской области назначены дополнительные выборы депутата Волгоградской областной Думы по Краснооктябрьскому одномандатному избирательному округу № 12 на 2 декабря 2007 года (л.д. 6).</w:t>
      </w:r>
    </w:p>
    <w:p>
      <w:pPr>
        <w:pStyle w:val="Style15"/>
        <w:spacing w:before="0" w:after="0"/>
        <w:ind w:firstLine="540"/>
        <w:jc w:val="both"/>
        <w:rPr/>
      </w:pPr>
      <w:r>
        <w:rPr/>
        <w:t>Постановлением Избирательной комиссии Волгоградской области от 20 сентября 2007 года № 4/22 полномочия окружной избирательной комиссии по подготовке и проведению дополнительных выборов депутата Волгоградской областной Думы по Краснооктябрьскому одномандатному избирательному округу № 12 возложены на территориальную избирательную комиссию Краснооктябрьского района Волгограда (л.д. 17). С учетом указанного постановления заявителем фактически оспариваются бездействие и постановление названной территориальной избирательной комиссии.</w:t>
      </w:r>
    </w:p>
    <w:p>
      <w:pPr>
        <w:pStyle w:val="Style15"/>
        <w:spacing w:before="0" w:after="0"/>
        <w:ind w:firstLine="540"/>
        <w:jc w:val="both"/>
        <w:rPr/>
      </w:pPr>
      <w:r>
        <w:rPr/>
        <w:t>1 октября 2007 г. Фоменко А. П., выдвинутый в порядке самовыдвижения в кандидаты в депутаты Волгоградской областной Думы, представил в территориальную избирательную комиссию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документы для своей регистрации. Постановлением от 11.10.2007 № 7/127 названная избирательная комиссия зарегистрировала Фоменко А. П. в качестве кандидата в депутаты Волгоградской областной Думы на дополнительных выборах по одномандатному избирательному округу № 12 Крснооктябрьского района г. Волгограда 2 декабря 2007 года.</w:t>
      </w:r>
    </w:p>
    <w:p>
      <w:pPr>
        <w:pStyle w:val="Style15"/>
        <w:spacing w:before="0" w:after="0"/>
        <w:ind w:firstLine="540"/>
        <w:jc w:val="both"/>
        <w:rPr/>
      </w:pPr>
      <w:r>
        <w:rPr/>
        <w:t>Частью 2 статьи 33 Федерального закона от 12.06.2002 № 67-ФЗ «Об основных гарантиях избирательных прав и права на участие в референдуме граждан Российской Федерации» (с изменениями и дополнениями) Федерального закона РФ «Об основных гарантиях избирательных прав …» предусмотрено, что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Style15"/>
        <w:spacing w:before="0" w:after="0"/>
        <w:ind w:firstLine="540"/>
        <w:jc w:val="both"/>
        <w:rPr/>
      </w:pPr>
      <w:r>
        <w:rPr/>
        <w:t>В соответствии с ч. 3 ст. 33 названного Федерального закона вместе с заявлением, указанным в пункте 2 настоящей статьи, в соответствующую избирательную комиссию должны быть представлены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к настоящему Федеральному закону, которая может включать дополнительные сведения, если это предусмотрено федеральным законом. Федеральным законом может быть предусмотрена необходимость представления сведений о размере и об источниках доходов и имуществе супруга кандидата.</w:t>
      </w:r>
    </w:p>
    <w:p>
      <w:pPr>
        <w:pStyle w:val="Style15"/>
        <w:spacing w:before="0" w:after="0"/>
        <w:ind w:firstLine="540"/>
        <w:jc w:val="both"/>
        <w:rPr/>
      </w:pPr>
      <w:r>
        <w:rPr/>
        <w:t>В судебном заседании установлено, что все необходимые для регистрации в качестве кандидата документы были представлены в избирательную комиссию Фоменко А. П. в установленные законом сроки, однако часть документов   оформлена неверно.</w:t>
      </w:r>
    </w:p>
    <w:p>
      <w:pPr>
        <w:pStyle w:val="Style15"/>
        <w:spacing w:before="0" w:after="0"/>
        <w:ind w:firstLine="540"/>
        <w:jc w:val="both"/>
        <w:rPr/>
      </w:pPr>
      <w:r>
        <w:rPr/>
        <w:t> </w:t>
      </w:r>
      <w:r>
        <w:rPr/>
        <w:t>Так, в первоначальном заявлении о согласии Фоменко А. П. баллотироваться (л.д. 8) неправильно указана серия паспорта: «40 08» вместо «45 08»; не указана дата выдачи паспорта; отсутствует обязательство прекратить деятельность, несовместимую со статусом депутата.</w:t>
      </w:r>
    </w:p>
    <w:p>
      <w:pPr>
        <w:pStyle w:val="Style15"/>
        <w:spacing w:before="0" w:after="0"/>
        <w:ind w:firstLine="540"/>
        <w:jc w:val="both"/>
        <w:rPr/>
      </w:pPr>
      <w:r>
        <w:rPr/>
        <w:t> </w:t>
      </w:r>
      <w:r>
        <w:rPr/>
        <w:t>В «Сведениях о размере и об источниках доходов, имуществе, принадлежащем кандидату на праве собственности, о вкладах в банках, ценных бумагах» (л.д. 43) Фоменко А. П.  в графе «Денежные средства, находящиеся на счетах в банках» не указал место нахождения (адрес) четырех банков, в которых он имеет расчетные счета, остаток денежных средств в «Сбербанке» и «Газпромбанке».</w:t>
      </w:r>
    </w:p>
    <w:p>
      <w:pPr>
        <w:pStyle w:val="Style15"/>
        <w:spacing w:before="0" w:after="0"/>
        <w:ind w:firstLine="540"/>
        <w:jc w:val="both"/>
        <w:rPr/>
      </w:pPr>
      <w:r>
        <w:rPr/>
        <w:t xml:space="preserve">Вместе с тем, в дальнейшем Фоменко А. П. часть указанных недостатков исправил путем представления избирательной комиссии соответствующих заявлений. Так, 10 октября 2007 года им были представлены сведения о времени открытия счета  и остатке денежных средств в «Газпромбанке». 17 октября 2007 года Фоменко А. П. представил в избирательную комиссию заявление, в котором указал об имевшейся в первоначальном заявлении о согласии баллотироваться описки в серии паспорта. Кроме того, в названном заявлении зарегистрированный кандидат Фоменко А. П. указал данные о времени выдачи паспорта, письменно выразил обязательство о согласии прекратить деятельность, несовместимую со статусом депутата. </w:t>
      </w:r>
    </w:p>
    <w:p>
      <w:pPr>
        <w:pStyle w:val="Style15"/>
        <w:spacing w:before="0" w:after="0"/>
        <w:ind w:firstLine="540"/>
        <w:jc w:val="both"/>
        <w:rPr/>
      </w:pPr>
      <w:r>
        <w:rPr/>
        <w:t>В соответствии с п. 9 ст. 38 Федерального Закона «Об основных гарантиях избирательных прав и права на участие в референдуме граждан Российской Федерации» избирательный залог считается внесенным в случае представления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w:t>
      </w:r>
    </w:p>
    <w:p>
      <w:pPr>
        <w:pStyle w:val="Style15"/>
        <w:spacing w:before="0" w:after="0"/>
        <w:ind w:firstLine="540"/>
        <w:jc w:val="both"/>
        <w:rPr/>
      </w:pPr>
      <w:r>
        <w:rPr/>
        <w:t>Аналогичные положения содержатся в Законе Волгоградской области от 1 июля 2003 года № 839-ОД «О выборах депутатов Волгоградской областной Думы», в ст. 48 которого предусмотрено, что при внесении избирательного залога кандидат указывает назначение платежа, свои фамилию, имя, отчество, дату рождения, номер избирательного округа.</w:t>
      </w:r>
    </w:p>
    <w:p>
      <w:pPr>
        <w:pStyle w:val="Style15"/>
        <w:spacing w:before="0" w:after="0"/>
        <w:ind w:firstLine="540"/>
        <w:jc w:val="both"/>
        <w:rPr/>
      </w:pPr>
      <w:r>
        <w:rPr/>
        <w:t>Судом установлено, что 4 октября 2007 г. Фоменко А. П. в избирательную комиссию передана квитанция Сберегательного банка № 8621/0307 о перечислении избирательного залога в сумме 93 750 рублей без указания даты рождения и номера избирательного округа.</w:t>
      </w:r>
    </w:p>
    <w:p>
      <w:pPr>
        <w:pStyle w:val="Style15"/>
        <w:spacing w:before="0" w:after="0"/>
        <w:ind w:firstLine="540"/>
        <w:jc w:val="both"/>
        <w:rPr/>
      </w:pPr>
      <w:r>
        <w:rPr/>
        <w:t> </w:t>
      </w:r>
    </w:p>
    <w:p>
      <w:pPr>
        <w:pStyle w:val="Style15"/>
        <w:spacing w:before="0" w:after="0"/>
        <w:ind w:firstLine="540"/>
        <w:jc w:val="both"/>
        <w:rPr/>
      </w:pPr>
      <w:r>
        <w:rPr/>
        <w:t> </w:t>
      </w:r>
      <w:r>
        <w:rPr/>
        <w:t>Вместе с тем, при разрешении вопроса в отношении Фоменко А. П. избирательная комиссия недостатков в оформлении указанного документа не выявила, кандидата об имеющихся недостатках не уведомила.</w:t>
      </w:r>
    </w:p>
    <w:p>
      <w:pPr>
        <w:pStyle w:val="Style15"/>
        <w:spacing w:before="0" w:after="0"/>
        <w:ind w:firstLine="540"/>
        <w:jc w:val="both"/>
        <w:rPr/>
      </w:pPr>
      <w:r>
        <w:rPr/>
        <w:t> </w:t>
      </w:r>
      <w:r>
        <w:rPr/>
        <w:t>Суд доводы заявителя о незаконности постановления избирательной комиссии о регистрации Фоменко А. П. в качестве кандидата в депутаты по основаниям неправильного оформления документа о перечислении избирательного залога находит несостоятельными в связи с тем, что требование к указанию даты рождения относится к автобиографическим сведениям кандидата, изменение которых не связано с изменением реквизитов платежного документа. Указание в платежном документе даты рождения и номера избирательного округа является средством индивидуализации кандидата как участника избирательного правоотношения. При этом внесение избирательного залога не прекращает правоотношения кандидата с избирательной комиссией.</w:t>
      </w:r>
    </w:p>
    <w:p>
      <w:pPr>
        <w:pStyle w:val="Style15"/>
        <w:spacing w:before="0" w:after="0"/>
        <w:ind w:firstLine="540"/>
        <w:jc w:val="both"/>
        <w:rPr/>
      </w:pPr>
      <w:r>
        <w:rPr/>
        <w:t>Между тем, Федеральным законом «Об основных гарантиях прав», Законом Волгоградской области «О выборах депутатов Волгоградской областной Думы» не предусмотрен отказ в регистрации кандидатам и на выборную должность в связи с ненадлежащим оформлением документов по избирательному залогу.</w:t>
      </w:r>
    </w:p>
    <w:p>
      <w:pPr>
        <w:pStyle w:val="Style15"/>
        <w:spacing w:before="0" w:after="0"/>
        <w:ind w:firstLine="540"/>
        <w:jc w:val="both"/>
        <w:rPr/>
      </w:pPr>
      <w:r>
        <w:rPr/>
        <w:t>Кроме того, суд принимает во внимание то обстоятельство, что согласно Сведениям о расходовании денежных средств, находящихся на специальном избирательном счете избирательного фонда зарегистрированного по избирательному округу № 12 кандидата Фоменко А. П. в Избирательную комиссию Волгоградской области по состоянию на 4 октября 2007 года поступил избирательный залог в сумме 93 750 рублей. Аналогичные сведения содержатся в принятом избирательной комиссией первом финансовом отчете кандидата Фоменко А. П.</w:t>
      </w:r>
    </w:p>
    <w:p>
      <w:pPr>
        <w:pStyle w:val="Style15"/>
        <w:spacing w:before="0" w:after="0"/>
        <w:ind w:firstLine="540"/>
        <w:jc w:val="both"/>
        <w:rPr/>
      </w:pPr>
      <w:r>
        <w:rPr/>
        <w:t>Судом при разрешении заявленных Минчевой М. В. требований также установлено, что серия и номер документа, указанный бухгалтерией по месту работы Фоменко А. П. в справках о доходах физического лица за 2006 год по форме № 2-НДФЛ от 08.10.2007 г. № 66, от 08.10.2007 г. № 11171, от 09.10.2007 г. № 226 не соответствуют серии и паспорту паспорта Фоменко А. П., светокопия которого представлена им в избирательную комиссию.</w:t>
      </w:r>
    </w:p>
    <w:p>
      <w:pPr>
        <w:pStyle w:val="Style15"/>
        <w:spacing w:before="0" w:after="0"/>
        <w:ind w:firstLine="540"/>
        <w:jc w:val="both"/>
        <w:rPr/>
      </w:pPr>
      <w:r>
        <w:rPr/>
        <w:t>Вместе с тем, указанные обстоятельства избирательной комиссией на момент принятия решения о регистрации Фоменко А. П. установлены не были, на них не указывали ни Минчева М. В., ни ее доверенные лица. Кроме того, названный документ заполнялся не кандидатом Фоменко А. П., а главным бухгалтером  ОАО «Мидленд Кэпитал Менеджмент», ЗАО «ВМЗ «Красный Октябрь» и ФГУП ПО «Баррикады» соответственно. Доказательств того, что Фоменко А. П. представил избирательной комиссии неверные сведения о месте своей работы и о полученных в 2006 году доходах суду не представлено, на указанные обстоятельства заявитель и представитель заявителя в судебном заседании не ссылались.</w:t>
      </w:r>
    </w:p>
    <w:p>
      <w:pPr>
        <w:pStyle w:val="Style15"/>
        <w:spacing w:before="0" w:after="0"/>
        <w:ind w:firstLine="540"/>
        <w:jc w:val="both"/>
        <w:rPr/>
      </w:pPr>
      <w:r>
        <w:rPr/>
        <w:t xml:space="preserve">Более того, статьей 33 Федерального закона № 67-ФЗ «Об основных гарантиях избирательных прав и права на участие в референдуме граждан Российской Федерации» на кандидата не возлагается обязанность представления избирательной комиссии справки о доходах физического лица. Названной нормой кандидат обязан представить в соответствующую избирательную комиссию сведения о размере и об источниках доходов, причем указанные сведения представляются по форме согласно приложению к Федеральному закону. Суд принимает во внимание, что  положения ст. 33 Федерального закона № 67-ФЗ в названной части Фоменко А. П. выполнены, так как на момент регистрации он представил территориальной избирательной комиссии Краснооктябрьского района Волгограда с полномочиями окружной </w:t>
      </w:r>
    </w:p>
    <w:p>
      <w:pPr>
        <w:pStyle w:val="Style15"/>
        <w:spacing w:before="0" w:after="0"/>
        <w:jc w:val="both"/>
        <w:rPr/>
      </w:pPr>
      <w:r>
        <w:rPr/>
        <w:t>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выше указанные Сведения.</w:t>
      </w:r>
    </w:p>
    <w:p>
      <w:pPr>
        <w:pStyle w:val="Style15"/>
        <w:spacing w:before="0" w:after="0"/>
        <w:ind w:firstLine="540"/>
        <w:jc w:val="both"/>
        <w:rPr/>
      </w:pPr>
      <w:r>
        <w:rPr/>
        <w:t> </w:t>
      </w:r>
      <w:r>
        <w:rPr/>
        <w:t>Вместе с тем, несмотря на выявленные в судебном заседании неточности в оформлении кандидатом Фоменко А. П. документов, необходимых для его регистрации в качестве кандидата в депутаты, Волгоградский областной суд приходит к выводу об отсутствии правовых оснований для признания незаконным постановления избирательной комиссии от 11 октября 2007 года № 7/127 о регистрации кандидата Фоменко А. П. и как следствие указанного - отмены его регистрации.</w:t>
      </w:r>
    </w:p>
    <w:p>
      <w:pPr>
        <w:pStyle w:val="Style15"/>
        <w:spacing w:before="0" w:after="0"/>
        <w:ind w:firstLine="540"/>
        <w:jc w:val="both"/>
        <w:rPr/>
      </w:pPr>
      <w:r>
        <w:rPr/>
        <w:t>Так, судом с достоверностью было установлено, что Фоменко А. П. не был надлежащим образом уведомлен избирательной комиссией о допущенных им нарушениях при оформлении документов.</w:t>
      </w:r>
    </w:p>
    <w:p>
      <w:pPr>
        <w:pStyle w:val="Style15"/>
        <w:spacing w:before="0" w:after="0"/>
        <w:ind w:firstLine="540"/>
        <w:jc w:val="both"/>
        <w:rPr/>
      </w:pPr>
      <w:r>
        <w:rPr/>
        <w:t>Указанные обстоятельства не оспариваются сторонами по делу, в том числе и заявителем Минчевой М. В.</w:t>
      </w:r>
    </w:p>
    <w:p>
      <w:pPr>
        <w:pStyle w:val="Style15"/>
        <w:spacing w:before="0" w:after="0"/>
        <w:ind w:firstLine="540"/>
        <w:jc w:val="both"/>
        <w:rPr/>
      </w:pPr>
      <w:r>
        <w:rPr/>
        <w:t>Не уведомление избирательной комиссией кандидата Фоменко А. П. о допущенных им нарушениях при оформлении документов является нарушением п. 1.1 ст. 38 Федерального закона от 12 июня 2002 № 67-ФЗ (ред. от 5 декабря 2006) «Об основных гарантиях избирательных прав и права на участие в референдуме граждан Российской Федерации», согласно которому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w:t>
      </w:r>
    </w:p>
    <w:p>
      <w:pPr>
        <w:pStyle w:val="Style15"/>
        <w:spacing w:before="0" w:after="0"/>
        <w:ind w:firstLine="540"/>
        <w:jc w:val="both"/>
        <w:rPr/>
      </w:pPr>
      <w:r>
        <w:rPr/>
        <w:t>Анализ названной нормы позволяет сделать суду вывод о том, что федеральный законодатель в качестве правовых гарантий избирательного процесса предусмотрел право кандидатов исправить допущенные ими нарушения, при этом избирательная комиссия для реализации данного права в указанный законом срок обязана уведомить их об этом.</w:t>
      </w:r>
    </w:p>
    <w:p>
      <w:pPr>
        <w:pStyle w:val="Style15"/>
        <w:spacing w:before="0" w:after="0"/>
        <w:ind w:firstLine="540"/>
        <w:jc w:val="both"/>
        <w:rPr/>
      </w:pPr>
      <w:r>
        <w:rPr/>
        <w:t>Указанная позиция полностью соответствует правовой позиции Центральной Избирательной Комиссии  Российской Федерации, выраженной в Постановлении от 23 марта 2007 г. № 203/1272-4 «О разъяснении порядка применения пункта 1.1, подпунктов «в.1», «в.2» пункта 24, подпунктов «б.1», «б.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в пункте 5 которого указано:</w:t>
      </w:r>
    </w:p>
    <w:p>
      <w:pPr>
        <w:pStyle w:val="Style15"/>
        <w:spacing w:before="0" w:after="0"/>
        <w:jc w:val="both"/>
        <w:rPr/>
      </w:pPr>
      <w:r>
        <w:rPr/>
        <w:t xml:space="preserve">        </w:t>
      </w:r>
      <w:r>
        <w:rPr/>
        <w:t>Если кандидат, избирательное объединение, извещенные избирательной комиссией об отсутствии каких-либо сведений, предусмотренных Федеральным законом, иным законом, в представленных для уведомления о выдвижении и регистрации кандидата, списка кандидатов документах и (или) о наличии среди них документов, оформленных с нарушением требований Федерального закона, иного закона, не устранят указанные недостатки либо устранят их не в полном объеме, избирательная комиссия отказывает в регистрации кандидата, списка кандидатов либо исключает кандидата из списка кандидатов на основании подпунктов «в.1» и (или) «в.2» пункта 24, подпунктов «б.1» и (или) «б.2» пункта 25, подпунктов «з» и (или) «и» пункта 26 статьи 38 Федерального закона.</w:t>
      </w:r>
    </w:p>
    <w:p>
      <w:pPr>
        <w:pStyle w:val="Style15"/>
        <w:spacing w:before="0" w:after="0"/>
        <w:ind w:firstLine="540"/>
        <w:jc w:val="both"/>
        <w:rPr/>
      </w:pPr>
      <w:r>
        <w:rPr/>
        <w:t>Если избирательная комиссия в срок, установленный пунктом 1.1 статьи 38 Федерального закона, не известила кандидата, избирательное объединение о выявленных недостатках в представленных для уведомления о выдвижении и регистрации кандидата, списка кандидатов документах, либо если в соответствующем извещении не было указано, какие конкретные сведения о кандидате (кандидатах) отсутствуют в документах, представленных для уведомления о выдвижении и регистрации кандидата, списка кандидатов, конкретно какие из представленных документов оформлены с нарушением требований Федерального закона, иного закона, и в чем состоит данное нарушение, избирательная комиссия не вправе принимать решение об отказе в регистрации кандидата, списка кандидатов, исключении кандидатов из списка кандидатов по основаниям, предусмотренным подпунктом «в.1» и (или) «в.2» пункта 24, подпунктом «б.1» и (или) «б.2» пункта 25, подпунктом «з» и (или) «и» пункта 26 статьи 38 Федерального закона.</w:t>
      </w:r>
    </w:p>
    <w:p>
      <w:pPr>
        <w:pStyle w:val="Style15"/>
        <w:spacing w:before="0" w:after="0"/>
        <w:ind w:firstLine="540"/>
        <w:jc w:val="both"/>
        <w:rPr/>
      </w:pPr>
      <w:r>
        <w:rPr/>
        <w:t> </w:t>
      </w:r>
    </w:p>
    <w:p>
      <w:pPr>
        <w:pStyle w:val="Style15"/>
        <w:spacing w:before="0" w:after="0"/>
        <w:ind w:firstLine="540"/>
        <w:jc w:val="both"/>
        <w:rPr/>
      </w:pPr>
      <w:r>
        <w:rPr/>
        <w:t xml:space="preserve">Кроме того, суд принимает во внимание, что заявителем фактически ставится вопрос об отмене регистрации кандидата Фоменко А. П. Исчерпывающий перечень оснований для отмены судом регистрации кандидата установлен в п. 7 статьи 76 Федерального закона РФ «Об основных гарантиях избирательных прав и права на участие в референдуме граждан Российской Федерации». Доводов о наличии таких оснований заявителем не приводится, они судом не установлены. </w:t>
      </w:r>
    </w:p>
    <w:p>
      <w:pPr>
        <w:pStyle w:val="Style15"/>
        <w:spacing w:before="0" w:after="0"/>
        <w:jc w:val="both"/>
        <w:rPr/>
      </w:pPr>
      <w:r>
        <w:rPr/>
        <w:t xml:space="preserve">         </w:t>
      </w:r>
      <w:r>
        <w:rPr/>
        <w:t xml:space="preserve">Учитывая изложенное, а также то обстоятельство, что в суд были представлены соответствующие документы, необходимые для уведомления о выдвижении и регистрации Фоменко А. П. кандидатом, а других оснований для отказа ему в регистрации кандидатом в депутаты Волгоградской областной Думы не имелось, суд находит решение избирательной комиссии о регистрации Фоменко А. П. законным и обоснованным, а требования Минчевой М. В. - не подлежащими удовлетворению. </w:t>
      </w:r>
    </w:p>
    <w:p>
      <w:pPr>
        <w:pStyle w:val="Style15"/>
        <w:spacing w:before="0" w:after="0"/>
        <w:jc w:val="both"/>
        <w:rPr/>
      </w:pPr>
      <w:r>
        <w:rPr/>
        <w:t xml:space="preserve">        </w:t>
      </w:r>
      <w:r>
        <w:rPr/>
        <w:t>Требования заявителя о признании бездействия избирательной комиссии незаконным суд находит обоснованными и подлежащими удовлетворению в силу следующих обстоятельств.</w:t>
      </w:r>
    </w:p>
    <w:p>
      <w:pPr>
        <w:pStyle w:val="Style15"/>
        <w:spacing w:before="0" w:after="0"/>
        <w:jc w:val="both"/>
        <w:rPr/>
      </w:pPr>
      <w:r>
        <w:rPr/>
        <w:t xml:space="preserve">        </w:t>
      </w:r>
      <w:r>
        <w:rPr/>
        <w:t>В судебном заседании бесспорно установлено и не оспаривалось сторонами по делу, что территориальная избирательная комиссия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с момента получения заявления кандидата Фоменко А. П. о согласии баллотироваться каких-либо действий, направленных на проверку достоверности представленных им сведений не предпринимала.  Помимо объяснений представителя заявителя и представителя избирательной комиссии, указанные обстоятельства подтверждаются исследованными в судебном заседании журналами входящей и исходящей корреспонденции комиссии, в которых отсутствуют данные о направлении соответствующих запросов в компетентные органы и о получении ответов от них.</w:t>
      </w:r>
    </w:p>
    <w:p>
      <w:pPr>
        <w:pStyle w:val="Style15"/>
        <w:spacing w:before="0" w:after="0"/>
        <w:jc w:val="both"/>
        <w:rPr/>
      </w:pPr>
      <w:r>
        <w:rPr/>
        <w:t>         </w:t>
      </w:r>
      <w:r>
        <w:rPr/>
        <w:t xml:space="preserve">Вместе с тем, согласно п. 6 ст. 38 Федерального закона № 67-ФЗ «Об основных гарантиях избирательных прав и права на участие в референдуме граждан Российской Федерации» избирательная комиссия обращается с представлением о проверке достоверности сведений о кандидатах, представляемых в соответствии с пунктами 2, 2.1 и 3 настоящей статьи, в соответствующие органы, которые обязаны сообщить о результатах проверки сведений, представляемых в соответствии с пунктами 2 и 2.1 настоящей статьи, в течение десяти дней, а сведений, представляемых в соответствии с пунктом 3 настоящей статьи, в течение 20 дней. </w:t>
      </w:r>
    </w:p>
    <w:p>
      <w:pPr>
        <w:pStyle w:val="Style15"/>
        <w:spacing w:before="0" w:after="0"/>
        <w:jc w:val="both"/>
        <w:rPr/>
      </w:pPr>
      <w:r>
        <w:rPr/>
        <w:t xml:space="preserve">         </w:t>
      </w:r>
      <w:r>
        <w:rPr/>
        <w:t>Устранившись от проверки достоверности сведений, представленных кандидатом Фоменко А. П., избирательная комиссия нарушила требования п. 6 ст. 38 Федерального закона № 67-ФЗ, в связи с чем ее бездействие должно быть признано незаконным.  </w:t>
      </w:r>
    </w:p>
    <w:p>
      <w:pPr>
        <w:pStyle w:val="Style15"/>
        <w:spacing w:before="0" w:after="0"/>
        <w:jc w:val="both"/>
        <w:rPr/>
      </w:pPr>
      <w:r>
        <w:rPr/>
        <w:t xml:space="preserve">          </w:t>
      </w:r>
      <w:r>
        <w:rPr/>
        <w:t>Доводы заявителя о том, что с учетом названных нарушений кандидат Фоменко А. П. поставлен избирательной комиссией в привилегированное положение, позволяющее ему не соблюдать требования избирательного законодательства, суд находит голословными и не подтвержденными доказательствами, поскольку нарушение положений пункта 6 статьи 38 Федерального закона № 67-ФЗ «Об основных гарантиях избирательных прав и права на участие в референдуме граждан Российской Федерации» избирательной комиссией допущено не только в отношении кандидата Фоменко А. П., но фактически и в отношении всех остальных кандидатов.</w:t>
      </w:r>
    </w:p>
    <w:p>
      <w:pPr>
        <w:pStyle w:val="Style15"/>
        <w:spacing w:before="0" w:after="0"/>
        <w:jc w:val="both"/>
        <w:rPr/>
      </w:pPr>
      <w:r>
        <w:rPr/>
        <w:t>         </w:t>
      </w:r>
      <w:r>
        <w:rPr/>
        <w:t>На основании, изложенного, руководствуясь ст. ст. 194-199, 261 ГПК РФ, суд</w:t>
      </w:r>
    </w:p>
    <w:p>
      <w:pPr>
        <w:pStyle w:val="Style15"/>
        <w:spacing w:before="0" w:after="0"/>
        <w:jc w:val="both"/>
        <w:rPr/>
      </w:pPr>
      <w:r>
        <w:rPr/>
        <w:t> </w:t>
      </w:r>
    </w:p>
    <w:p>
      <w:pPr>
        <w:pStyle w:val="Style15"/>
        <w:spacing w:before="0" w:after="0"/>
        <w:jc w:val="center"/>
        <w:rPr/>
      </w:pPr>
      <w:r>
        <w:rPr/>
        <w:t>Р Е Ш И Л :</w:t>
      </w:r>
    </w:p>
    <w:p>
      <w:pPr>
        <w:pStyle w:val="Style15"/>
        <w:spacing w:before="0" w:after="0"/>
        <w:jc w:val="both"/>
        <w:rPr/>
      </w:pPr>
      <w:r>
        <w:rPr/>
        <w:t xml:space="preserve">         </w:t>
      </w:r>
      <w:r>
        <w:rPr/>
        <w:t>Заявление зарегистрированного кандидата в депутаты Волгоградской областной Думы по Краснооктябрьскому одномандатному избирательному округу № 12 Минчевой Марии Владимировны о признании бездействия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незаконным, признании постановления названной избирательной комиссии от 11 октября 2007 года № 7/127 о регистрации кандидата Фоменко Александра Петровича незаконным удовлетворить в части.</w:t>
      </w:r>
    </w:p>
    <w:p>
      <w:pPr>
        <w:pStyle w:val="Style15"/>
        <w:spacing w:before="0" w:after="0"/>
        <w:jc w:val="both"/>
        <w:rPr/>
      </w:pPr>
      <w:r>
        <w:rPr/>
        <w:t> </w:t>
      </w:r>
    </w:p>
    <w:p>
      <w:pPr>
        <w:pStyle w:val="Style15"/>
        <w:spacing w:before="0" w:after="0"/>
        <w:ind w:firstLine="540"/>
        <w:jc w:val="both"/>
        <w:rPr/>
      </w:pPr>
      <w:r>
        <w:rPr/>
        <w:t xml:space="preserve">   </w:t>
      </w:r>
      <w:r>
        <w:rPr/>
        <w:t>Признать незаконным бездействие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выразившееся в необращении названной комиссии с представлением о проверке достоверности сведений о кандидате, представляемых в соответствии с пунктами 2, 2.1 и 3 статьи 33 Федерального закона от 12 июня 2002 г. № 67-ФЗ «Об основных гарантиях избирательных прав и права на участие в референдуме граждан Российской Федерации» в соответствующие органы.</w:t>
      </w:r>
    </w:p>
    <w:p>
      <w:pPr>
        <w:pStyle w:val="Style15"/>
        <w:spacing w:before="0" w:after="0"/>
        <w:ind w:firstLine="540"/>
        <w:jc w:val="both"/>
        <w:rPr/>
      </w:pPr>
      <w:r>
        <w:rPr/>
        <w:t>В удовлетворении требований Минчевой Марии Владимировны о признании незаконным постановления территориальной избирательной комиссии Краснооктябрьского района Волгограда с полномочиями окружной избирательной комиссии по дополнительным выборам кандидата в депутаты Волгоградской областной Думы по Краснооктябрьскому одномандатному избирательному округу № 12 г. Волгограда от 11 октября 2007 года № 7/127  о регистрации кандидата Фоменко Александра Петровича - отказать.</w:t>
      </w:r>
    </w:p>
    <w:p>
      <w:pPr>
        <w:pStyle w:val="Style15"/>
        <w:spacing w:before="0" w:after="0"/>
        <w:jc w:val="both"/>
        <w:rPr/>
      </w:pPr>
      <w:r>
        <w:rPr/>
        <w:t>         </w:t>
      </w:r>
      <w:r>
        <w:rPr/>
        <w:t>Решение может быть обжаловано в Верховный Суд Российской Федерации в течение 5 дней через Волгоградский областной суд.</w:t>
      </w:r>
    </w:p>
    <w:p>
      <w:pPr>
        <w:pStyle w:val="Style15"/>
        <w:spacing w:before="0" w:after="0"/>
        <w:jc w:val="both"/>
        <w:rPr/>
      </w:pPr>
      <w:r>
        <w:rPr/>
        <w:t> </w:t>
      </w:r>
    </w:p>
    <w:p>
      <w:pPr>
        <w:pStyle w:val="Style15"/>
        <w:spacing w:before="0" w:after="0"/>
        <w:jc w:val="both"/>
        <w:rPr/>
      </w:pPr>
      <w:r>
        <w:rPr/>
        <w:t>Судья:                                                                                                          И. Г. Кубасов</w:t>
      </w:r>
    </w:p>
    <w:p>
      <w:pPr>
        <w:pStyle w:val="Style15"/>
        <w:spacing w:before="0" w:after="0"/>
        <w:jc w:val="both"/>
        <w:rPr/>
      </w:pPr>
      <w:r>
        <w:rPr/>
        <w:t> </w:t>
      </w:r>
    </w:p>
    <w:p>
      <w:pPr>
        <w:pStyle w:val="Style15"/>
        <w:spacing w:before="0" w:after="0"/>
        <w:jc w:val="both"/>
        <w:rPr>
          <w:color w:val="000000"/>
        </w:rPr>
      </w:pPr>
      <w:r>
        <w:rPr>
          <w:color w:val="000000"/>
        </w:rPr>
        <w:t xml:space="preserve">ПРИМЕЧАНИЕ: В соответствии с определением Судебной коллегии по гражданским делам Верховного Суда Российской Федерации решение областного суда вступило в законную силу 6 ноября 2007 года. </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08:00Z</dcterms:created>
  <dc:creator>Customer</dc:creator>
  <dc:description/>
  <cp:keywords/>
  <dc:language>en-US</dc:language>
  <cp:lastModifiedBy>Customer</cp:lastModifiedBy>
  <dcterms:modified xsi:type="dcterms:W3CDTF">2010-01-15T17:09:00Z</dcterms:modified>
  <cp:revision>1</cp:revision>
  <dc:subject/>
  <dc:title>Именем Российской Федерации</dc:title>
</cp:coreProperties>
</file>