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18" w:right="-406" w:hanging="0"/>
        <w:rPr>
          <w:sz w:val="28"/>
        </w:rPr>
      </w:pPr>
      <w:r>
        <w:rPr>
          <w:color w:val="000000"/>
          <w:sz w:val="28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exact" w:line="379"/>
        <w:ind w:left="58" w:right="-406" w:firstLine="2650"/>
        <w:rPr>
          <w:sz w:val="28"/>
        </w:rPr>
      </w:pPr>
      <w:r>
        <w:rPr>
          <w:color w:val="000000"/>
          <w:sz w:val="28"/>
        </w:rPr>
        <w:t>ИМЕНЕМ РОССИЙСКОЙ ФЕДЕРАЦИИ</w:t>
        <w:br/>
      </w:r>
      <w:r>
        <w:rPr>
          <w:color w:val="000000"/>
          <w:sz w:val="28"/>
          <w:szCs w:val="22"/>
        </w:rPr>
        <w:t>Светлогорск                                                                                           17 июля 2007 года</w:t>
      </w:r>
    </w:p>
    <w:p>
      <w:pPr>
        <w:pStyle w:val="Normal"/>
        <w:shd w:fill="FFFFFF" w:val="clear"/>
        <w:spacing w:lineRule="exact" w:line="254" w:before="82" w:after="0"/>
        <w:ind w:right="-406" w:firstLine="595"/>
        <w:jc w:val="both"/>
        <w:rPr>
          <w:sz w:val="28"/>
        </w:rPr>
      </w:pPr>
      <w:r>
        <w:rPr>
          <w:color w:val="000000"/>
          <w:sz w:val="28"/>
          <w:szCs w:val="22"/>
        </w:rPr>
        <w:t>Светлогорский городской суд Калининградской области в лице судьи Ганина В.А., с участием помощника прокурора Светлогорской межрайонной прокуратуры Стольникова О.А., при секретаре судебного заседания Сердюк С.Г., рассмотрев в открытом судебном заседании гражданское дело по заявлению Комарова Георгия Игоревича (кандидата в депутаты представительного органа самоуправления муниципального образования «Городское поселение Приморье») об отмене решения Светлогорской территориальной избирательной комиссии от 22 июня 007 года №167 о регистрации Труляева С.О. кандидатом в депутаты представительного органа первого созыва вновь образованного муниципального образования «Городское поселение Приморье»,</w:t>
      </w:r>
    </w:p>
    <w:p>
      <w:pPr>
        <w:pStyle w:val="Normal"/>
        <w:shd w:fill="FFFFFF" w:val="clear"/>
        <w:spacing w:lineRule="exact" w:line="254"/>
        <w:ind w:left="4210" w:right="-406" w:hanging="0"/>
        <w:rPr>
          <w:sz w:val="28"/>
        </w:rPr>
      </w:pPr>
      <w:r>
        <w:rPr>
          <w:color w:val="000000"/>
          <w:sz w:val="28"/>
          <w:szCs w:val="22"/>
        </w:rPr>
        <w:t>УСТАНОВИЛ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29" w:right="-406" w:firstLine="571"/>
        <w:jc w:val="both"/>
        <w:rPr>
          <w:sz w:val="28"/>
        </w:rPr>
      </w:pPr>
      <w:r>
        <w:rPr>
          <w:color w:val="000000"/>
          <w:sz w:val="28"/>
          <w:szCs w:val="22"/>
        </w:rPr>
        <w:t>Заявитель Комарова Г.И. (кандидат в депутаты представительного органа самоуправлен</w:t>
      </w:r>
      <w:r>
        <w:rPr>
          <w:color w:val="0F0C2F"/>
          <w:sz w:val="28"/>
          <w:szCs w:val="22"/>
        </w:rPr>
        <w:t xml:space="preserve">ия </w:t>
      </w:r>
      <w:r>
        <w:rPr>
          <w:color w:val="000000"/>
          <w:sz w:val="28"/>
          <w:szCs w:val="22"/>
        </w:rPr>
        <w:t>муниципального образования «Городское поселение Приморье») обратился в суд с заявлением о признании незаконным и отмене решения Светлогорской территориальной избирательной комиссии от 22 июня 2007 года №167 о регистрации Труляева Сергея Олеговича кандидат</w:t>
      </w:r>
      <w:r>
        <w:rPr>
          <w:color w:val="0F0C2F"/>
          <w:sz w:val="28"/>
          <w:szCs w:val="22"/>
        </w:rPr>
        <w:t xml:space="preserve">ом </w:t>
      </w:r>
      <w:r>
        <w:rPr>
          <w:color w:val="000000"/>
          <w:sz w:val="28"/>
          <w:szCs w:val="22"/>
        </w:rPr>
        <w:t>в депутаты представительного органа первого созыва вновь образованного муниципального образования «Городское поселение Приморье», расположенного на территории муниципального района «Светлогорский городской округ»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34" w:right="-406" w:firstLine="586"/>
        <w:jc w:val="both"/>
        <w:rPr>
          <w:sz w:val="28"/>
        </w:rPr>
      </w:pPr>
      <w:r>
        <w:rPr>
          <w:color w:val="000000"/>
          <w:sz w:val="28"/>
          <w:szCs w:val="22"/>
        </w:rPr>
        <w:t>В обоснование своего заявления заявитель указывает, что решение избирательной комиссии незаконно и подлежит отмене по тем основаниям, что в нарушение п.5 ст.ЗЗ Федерального закона №67-ФЗ «Об основных гарантиях избирательных прав и права на участие в референдуме граждан Российской Федерации» документы, необходимые для регистрации, кандидат депутаты Труляев С.О. лично не подавал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43" w:right="-406" w:hanging="0"/>
        <w:rPr>
          <w:sz w:val="28"/>
        </w:rPr>
      </w:pPr>
      <w:r>
        <w:rPr>
          <w:color w:val="000000"/>
          <w:sz w:val="28"/>
          <w:szCs w:val="22"/>
        </w:rPr>
        <w:t>По мнению заявителя, допущенные нарушения являются основанием для отказа в регистрации Труляева Сергея Олеговича кандидатом в депутаты представительного органа первого созыва вновь образованного муниципального образования «Городское поселение Приморье», расположенного на территории муниципального района «Светлогорский городской округ». Заявитель в суд не явился, о времени и месте рассмотрения дела извещен. Заинтересованное лицо - представитель Совета депутатов Светлогорского городского круга в суд не явился, о времени и месте рассмотрения дела извещен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 w:before="5" w:after="0"/>
        <w:ind w:left="62" w:right="-406" w:firstLine="576"/>
        <w:jc w:val="both"/>
        <w:rPr>
          <w:sz w:val="28"/>
        </w:rPr>
      </w:pPr>
      <w:r>
        <w:rPr>
          <w:color w:val="000000"/>
          <w:sz w:val="28"/>
          <w:szCs w:val="22"/>
        </w:rPr>
        <w:t>Заинтересованное лицо - Труляев С.О. с заявлением не согласен и в суде пояснил, что п</w:t>
      </w:r>
      <w:r>
        <w:rPr>
          <w:color w:val="0F0C2F"/>
          <w:sz w:val="28"/>
          <w:szCs w:val="22"/>
        </w:rPr>
        <w:t xml:space="preserve">ри </w:t>
      </w:r>
      <w:r>
        <w:rPr>
          <w:color w:val="000000"/>
          <w:sz w:val="28"/>
          <w:szCs w:val="22"/>
        </w:rPr>
        <w:t>сдаче документов в избирком он присутствовал, однако сам не расписывался о сдаче документов, за него расписался Бучнев, который ему помогал сдавать документы в избирком. Счит</w:t>
      </w:r>
      <w:r>
        <w:rPr>
          <w:color w:val="0F0C2F"/>
          <w:sz w:val="28"/>
          <w:szCs w:val="22"/>
        </w:rPr>
        <w:t xml:space="preserve">ает, </w:t>
      </w:r>
      <w:r>
        <w:rPr>
          <w:color w:val="000000"/>
          <w:sz w:val="28"/>
          <w:szCs w:val="22"/>
        </w:rPr>
        <w:t>что этим он не нарушил требования закона о личной сдаче документов в избирком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72" w:right="-406" w:firstLine="562"/>
        <w:jc w:val="both"/>
        <w:rPr>
          <w:sz w:val="28"/>
        </w:rPr>
      </w:pPr>
      <w:r>
        <w:rPr>
          <w:color w:val="000000"/>
          <w:sz w:val="28"/>
          <w:szCs w:val="22"/>
        </w:rPr>
        <w:t>Заинтересованное лицо - представитель избирательной комиссии Кавалеров Ю.Ю. (по доверенности) с заявление не согласен, однако пояснил, что Труляев С.О. лично документы в избирательную комиссию не сдавал, документы за Труляева С.О.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давал гражданин Бучнев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77" w:right="-406" w:firstLine="571"/>
        <w:jc w:val="both"/>
        <w:rPr>
          <w:sz w:val="28"/>
        </w:rPr>
      </w:pPr>
      <w:r>
        <w:rPr>
          <w:color w:val="000000"/>
          <w:sz w:val="28"/>
          <w:szCs w:val="22"/>
        </w:rPr>
        <w:t>Прокурор в своем заключении считает необходимым удовлетворить заявление заявител</w:t>
      </w:r>
      <w:r>
        <w:rPr>
          <w:color w:val="0F0C2F"/>
          <w:sz w:val="28"/>
          <w:szCs w:val="22"/>
        </w:rPr>
        <w:t xml:space="preserve">я, </w:t>
      </w:r>
      <w:r>
        <w:rPr>
          <w:color w:val="000000"/>
          <w:sz w:val="28"/>
          <w:szCs w:val="22"/>
        </w:rPr>
        <w:t>т.к. Труляев С.О. не сдавал лично свои документы в избирательную комиссию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82" w:right="-406" w:firstLine="557"/>
        <w:jc w:val="both"/>
        <w:rPr>
          <w:sz w:val="28"/>
        </w:rPr>
      </w:pPr>
      <w:r>
        <w:rPr>
          <w:color w:val="000000"/>
          <w:sz w:val="28"/>
          <w:szCs w:val="22"/>
        </w:rPr>
        <w:t>Суд, выслушав пояснения сторон, заключение прокурора, полагает, что заявление законно</w:t>
      </w:r>
      <w:r>
        <w:rPr>
          <w:color w:val="0F0C2F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>обоснованно и подлежит удовлетворению по следующим основаниям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86" w:right="-406" w:firstLine="562"/>
        <w:jc w:val="both"/>
        <w:rPr>
          <w:sz w:val="28"/>
        </w:rPr>
      </w:pPr>
      <w:r>
        <w:rPr>
          <w:color w:val="000000"/>
          <w:sz w:val="28"/>
          <w:szCs w:val="22"/>
        </w:rPr>
        <w:t>В соответствии с п.п.2, 3 ст.ЗЗ Федерального закона №67-ФЗ «Об основных гарантиях избирательных прав и права на участие в референдуме граждан Российской Федерации» о выдвижении кандидата (кандидатов), в том числе в составе списка кандидатов, избирательная комиссия уведомляетс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right="-406" w:hanging="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оответствующая избирательная комиссия считается уведомленной о выдвижении кандидата, а кандидат считается выдвинутым, приобретает права и обязанности кандидата, преду</w:t>
        <w:softHyphen/>
        <w:t>смотренные настоящим Федеральным законом, иным законом,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с замещением иной выборной должности. В заявлен</w:t>
      </w:r>
      <w:r>
        <w:rPr>
          <w:color w:val="0F0C2F"/>
          <w:sz w:val="28"/>
          <w:szCs w:val="22"/>
        </w:rPr>
        <w:t xml:space="preserve">ии </w:t>
      </w:r>
      <w:r>
        <w:rPr>
          <w:color w:val="000000"/>
          <w:sz w:val="28"/>
          <w:szCs w:val="22"/>
        </w:rPr>
        <w:t>указываются фамилия, имя, отчество, дата и место рождения, адрес места жительства, се</w:t>
        <w:softHyphen/>
        <w:t>л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, гражданство, образование, основное место работы или службы, занимаемая должность (в случ</w:t>
      </w:r>
      <w:r>
        <w:rPr>
          <w:color w:val="0F0C2F"/>
          <w:sz w:val="28"/>
          <w:szCs w:val="22"/>
        </w:rPr>
        <w:t xml:space="preserve">ае </w:t>
      </w:r>
      <w:r>
        <w:rPr>
          <w:color w:val="000000"/>
          <w:sz w:val="28"/>
          <w:szCs w:val="22"/>
        </w:rPr>
        <w:t xml:space="preserve">отсутствия основного места работы или службы - род занятий). Если кандидат является депутатом и осуществляет свои полномочия на непостоянной основе, в заявлении должны быть </w:t>
      </w:r>
      <w:r>
        <w:rPr>
          <w:iCs/>
          <w:color w:val="000000"/>
          <w:sz w:val="28"/>
          <w:szCs w:val="22"/>
        </w:rPr>
        <w:t xml:space="preserve">указаны сведения об этом </w:t>
      </w:r>
      <w:r>
        <w:rPr>
          <w:color w:val="000000"/>
          <w:sz w:val="28"/>
          <w:szCs w:val="22"/>
        </w:rPr>
        <w:t xml:space="preserve">и наименование соответствующего представительного органа. 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официально заверенного постоянно действующим руководящим органом политической партии, иного общественного объединения. Вместе с заявлением кандидат представляет копию паспорта или документа, заменяющего паспорт гражданина, копии документов, подтверждающих указанные в заявлении сведения об образовании, основном месте работы или службы, о занимаемой должности (роде занятий), а также о том, что </w:t>
      </w:r>
      <w:r>
        <w:rPr>
          <w:iCs/>
          <w:color w:val="000000"/>
          <w:sz w:val="28"/>
        </w:rPr>
        <w:t>кандидат является депутатом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 w:before="10" w:after="0"/>
        <w:ind w:left="48" w:right="-406" w:firstLine="365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2"/>
        </w:rPr>
        <w:t xml:space="preserve">Из </w:t>
      </w:r>
      <w:r>
        <w:rPr>
          <w:color w:val="000000"/>
          <w:sz w:val="28"/>
          <w:szCs w:val="22"/>
        </w:rPr>
        <w:t>п.5 ст.ЗЗ ФЗ «Об основных гарантиях избирательных прав и права на участие в референдуме граждан Российской Федерации» следует, что документы, указанные в пунктах 1, 2 и 3 настоящей статьи, кандидат (кроме кандидата, выдвинутого в списке кандидатов) обязан пред</w:t>
      </w:r>
      <w:r>
        <w:rPr>
          <w:color w:val="000000"/>
          <w:sz w:val="28"/>
          <w:szCs w:val="16"/>
        </w:rPr>
        <w:t>ставить лично…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192" w:right="-406" w:hanging="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его отсутствие прием документов возможен только по двум основаниям: по болезни кандидата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либо содержание его под стражей (при этом подлинность подписи кандидата на  заявление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 или администрацией учреждения, в котором содержится под стражей кандидат), а также в иных случаях..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211" w:right="-406" w:hanging="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из смысла указанных норм и содержания документов (письменных подтверждений о получении уведомления и приеме документов) следует, что они должны быть подписаны кандидатом лично, доверенное лицо может их подписать в случаях, строго ограниченных законом. Доводы Труляева С.О. о том, что он присутствовал лично при сдаче документов в избирательную комиссию, по мнению суда, несостоятельны, т.к. не основаны на законе, и кроме того, опровергается пояснениями представителя избиркома Кавалерова Ю.Ю., из которых следует, что Труляев С.О. при сдаче документов отсутствовал, а сдал их в избирательную комиссию Бучнев В.Г.- представитель партии «Единая Россия», что и отражено в указанных документах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 w:before="5" w:after="0"/>
        <w:ind w:left="312" w:right="-406" w:hanging="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связи с чем документы Труляева С.О. не могут считаться надлежаще оформленными и по основаниям, указанным в п.п. «в» п.24 ст.38 ФЗ «Об основных гарантиях избирательных прав и права на участие в референдуме граждан Российской Федерации» избирательная комиссия обязана была расценить такие документы, как их отсутствие среди документов, представленных для уведомления о выдвижении и регистрации кандидата, документов, необходимых в соответствии с настоящим Федеральным законом, иным законом, для уведомления о выдвижении и (или) регистрации кандидата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346" w:right="-406" w:hanging="0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2"/>
        </w:rPr>
        <w:t xml:space="preserve">Довод </w:t>
      </w:r>
      <w:r>
        <w:rPr>
          <w:color w:val="000000"/>
          <w:sz w:val="28"/>
          <w:szCs w:val="22"/>
        </w:rPr>
        <w:t>заявителя о том, что в данном случае его право равенства кандидатов в депутаты является нарушенным, соотносится с вышеуказанной нормой закона. На основании изложенного и руководствуясь ст.ст. 259-261, 199 ГПК РФ, суд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4272" w:right="-406" w:hanging="0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4"/>
        <w:ind w:left="322" w:right="-406" w:firstLine="96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изнать незаконным решение территориальной избирательной комиссии муниципального образования «Светлогорский городской округ» от 22 июня 2007 года №167 о регистрации кандидатом</w:t>
      </w:r>
      <w:r>
        <w:rPr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 депутаты представительного органа первого созыва вновь образованного муниципального образования «Городское поселение Приморье», расположенного на территории муниципального</w:t>
      </w:r>
      <w:r>
        <w:rPr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района «Светлогорский городской округ», Труляева Сергея Олеговича. Отменить регистрацию Труляева Сергея Олеговича кандидатом в депутаты представительного органа первого созыва вновь образованного муниципального образования «Городское </w:t>
      </w:r>
      <w:r>
        <w:rPr>
          <w:bCs/>
          <w:color w:val="000000"/>
          <w:sz w:val="28"/>
          <w:szCs w:val="22"/>
        </w:rPr>
        <w:t xml:space="preserve">поселение </w:t>
      </w:r>
      <w:r>
        <w:rPr>
          <w:color w:val="000000"/>
          <w:sz w:val="28"/>
          <w:szCs w:val="22"/>
        </w:rPr>
        <w:t>Приморье», расположенного на территории муниципального района «Светлогорск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2"/>
        </w:rPr>
        <w:t>городской округ»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59" w:before="10" w:after="0"/>
        <w:ind w:left="284" w:right="-406" w:firstLine="335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Мотивированное решение может быть обжаловано в Калининградский областной  суд в течение 5 дней, после оформления решения суда.  </w:t>
      </w:r>
    </w:p>
    <w:p>
      <w:pPr>
        <w:pStyle w:val="Normal"/>
        <w:shd w:fill="FFFFFF" w:val="clear"/>
        <w:ind w:right="-406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right="-406" w:hanging="0"/>
        <w:rPr/>
      </w:pPr>
      <w:r>
        <w:rPr>
          <w:color w:val="000000"/>
          <w:sz w:val="28"/>
          <w:szCs w:val="22"/>
        </w:rPr>
        <w:t xml:space="preserve">                          </w:t>
      </w:r>
      <w:r>
        <w:rPr>
          <w:color w:val="000000"/>
          <w:sz w:val="28"/>
          <w:szCs w:val="22"/>
        </w:rPr>
        <w:t>Судья                                                                 ГАНИН В.А.</w:t>
      </w:r>
    </w:p>
    <w:p>
      <w:pPr>
        <w:pStyle w:val="Normal"/>
        <w:shd w:fill="FFFFFF" w:val="clear"/>
        <w:ind w:right="-406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right="-406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right="-406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right="-406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exact" w:line="322"/>
        <w:ind w:right="-406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shd w:fill="FFFFFF" w:val="clear"/>
        <w:spacing w:lineRule="exact" w:line="326" w:before="298" w:after="0"/>
        <w:ind w:left="91" w:right="-406" w:firstLine="5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40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254" w:before="10" w:after="0"/>
        <w:ind w:left="91" w:right="-406" w:firstLine="54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406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11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2" w:before="216" w:after="0"/>
      <w:jc w:val="both"/>
      <w:outlineLvl w:val="0"/>
    </w:pPr>
    <w:rPr>
      <w:color w:val="000000"/>
      <w:spacing w:val="1"/>
      <w:w w:val="98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43:00Z</dcterms:created>
  <dc:creator>ARM_L</dc:creator>
  <dc:description/>
  <cp:keywords/>
  <dc:language>en-US</dc:language>
  <cp:lastModifiedBy>Customer</cp:lastModifiedBy>
  <dcterms:modified xsi:type="dcterms:W3CDTF">2009-12-03T09:18:00Z</dcterms:modified>
  <cp:revision>3</cp:revision>
  <dc:subject/>
  <dc:title>РЕШЕНИЕ</dc:title>
</cp:coreProperties>
</file>