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398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04 сентября 2009 года</w:t>
        <w:tab/>
        <w:tab/>
        <w:tab/>
        <w:tab/>
        <w:t xml:space="preserve">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Розинкевич А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 xml:space="preserve">с участием 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явителя Курамшина А.Ю. и его представителя Рубиш Ю.В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Курамшина Александра Юрье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от 31 августа 2009 года №67 об отказе в регистрации кандидата в депутаты окружного Совета депутатов муниципального образования «Светловский городской округ», 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>у с т а н о в и л :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Курамшин А.Ю. обратился в суд с заявлением отменить решение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31 августа 2009 года №67 об отказе ему в регистрации кандидатом в депутаты окружного Совета депутатов муниципального образования «Светловский городской округ» и обязать</w:t>
      </w:r>
      <w:r>
        <w:rPr>
          <w:rFonts w:cs="Franklin Gothic Demi" w:ascii="Franklin Gothic Demi" w:hAnsi="Franklin Gothic Demi"/>
          <w:sz w:val="22"/>
          <w:szCs w:val="22"/>
        </w:rPr>
        <w:t xml:space="preserve">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ую территориальную избирательную комиссию Калининградской области зарегистрировать его кандидатом в депутаты окружного Совета депутатов муниципального образования «Светловский городской округ» по одномандатному избирательному округу №9, так как он полагает, что ему незаконно было отказано в регистрации в связи с тем, что в подписном листе он не указал, что является безработным, а так же в связи с тем, что в графе «адрес места жительства» избирателей не указал «Калининградская область»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судебном заседании заявитель Курамшин А.Ю и его представитель Рубиш Ю.В. поддержали заявление и доводы, изложенные в нем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действующим законодательством не предусмотрен такой род занятий как «Состоит в центре занятости Калининградской области «Светловский филиал», указанный заявителем в подписных листах. Кроме того, она полагает, что отсутствие в подписных листах сведений, что избиратели проживают в Калининградской области, также является нарушением, хотя в утвержденной форме подписного листа отсутствует прямое указание на это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Заслушав заявителя Курамшина А.Ю и его представителя Рубиш Ю.В.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у И.В., исследовав материалы дела, суд приходит к следующем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закона установлено, что подписные листы изготавливаются по форме, установленной в приложениях 1 и 2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В каждом подписном листе указываются фамилия, имя, отчество, число, месяц и год рождения, основное место работы или службы и занимаемая должность (в случае отсутствия основного места работы или службы - род занятий), 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, наименование субъекта Российской Федерации, района, города, иного населенного пункта, где находится место жительства кандидата, и наименование избирательного округа, в котором он выдвигается. В случае наличия у кандидата неснятой и непогашенной судимости в подписном листе должны указываться сведения о судимости кандидата. В подписном листе указываются также сведения о принадлежности кандидата к общественному объединению и о его статусе в этом общественном объединении, если о членстве в нем он указал в заявлении о согласии баллотироваться в соответствии с пунктом 2 статьи 24 настоящего Закона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Если кандидат выдвинут от избирательного объединения, то в подписном листе указывается наименование избирательного объединения, выдвинувшего кандидата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В пункте 57 статья 2 Федерального закона от 12июня 2002 года №67-ФЗ «Об основных гарантиях избирательных прав и права на участие в референдуме граждан Российской Федерации» определено, что род занятий - документально подтвержденная деятельность кандидата, приносящая ему доход, а также статус неработающего кандидата: пенсионер, безработный, учащийся (с указанием наименования учебного заведения), домохозяйка, временно неработающий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Кроме того, в силу пункта 4 статьи 27 </w:t>
      </w:r>
      <w:r>
        <w:rPr>
          <w:rFonts w:cs="Tahoma" w:ascii="Franklin Gothic Demi" w:hAnsi="Franklin Gothic Demi"/>
          <w:i/>
          <w:sz w:val="22"/>
          <w:szCs w:val="22"/>
        </w:rPr>
        <w:t xml:space="preserve">Закона Калининградской области от 18 марта 2008 года №231 «О муниципальных выборах в Калининградской области» 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внесение каких-либо исправлений в подписные листы, принятые избирательной комиссией, не допускается. Избирательная комиссия не вправе восполнять и (или) устранять нарушения, допущенные кандидатами, уполномоченными представителями избирательных объединений, иными лицами при оформлении подписных листов и иных документов, представляемых при выдвижении и регистрации кандидата, муниципального списка кандидатов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Курамшин А.Ю. представил два подписных листа, в которых в графе «адрес места жительства» избирателей не указан субъект Российской Федерации, а именно «Калининградская область». Вывод территориальной избирательной комиссии, что все подписи избирателей в представленных подписных листах являются недействительными в связи с отсутствием в графе «адрес места жительства» избирателей сведения «Калининградская область», является незаконным, так как в утвержденной форме подписного листа отсутствует такое требование. Необходимо указать только город, район, населенный пункт, улицу, номер дома, квартиры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Однако указание Курамшиным А.Ю. в предъявленных подписных листах род занятий – «Состоит в центре занятости Калининградской области «Светловский филиал» не соответствует требованиям о роде занятий, указанных в пункте 3 статьи 77 Закона Калининградской области от 18 марта 2008 года №231 «О муниципальных выборах в Калининградской области». На основании данного нарушения все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подписи избирателей в представленных двух подписных листах являются недействительными, а, следовательно, отказ территориальной избирательной комиссии в регистрации Курамшина А.Ю. кандидатом в депутаты окружного Совета депутатов муниципального образования Светловский городской округ является законным и обоснованным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Курамшина Александра Юрье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31 августа 2009 года №67 об отказе в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07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08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6:00Z</dcterms:created>
  <dc:creator>User</dc:creator>
  <dc:description/>
  <cp:keywords/>
  <dc:language>en-US</dc:language>
  <cp:lastModifiedBy>Customer</cp:lastModifiedBy>
  <cp:lastPrinted>2009-09-08T09:59:00Z</cp:lastPrinted>
  <dcterms:modified xsi:type="dcterms:W3CDTF">2010-04-03T06:36:00Z</dcterms:modified>
  <cp:revision>2</cp:revision>
  <dc:subject/>
  <dc:title>Дело № 2-398/2009</dc:title>
</cp:coreProperties>
</file>