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Неклиновского районного суда Ростовской области от 19.09.2005 г.</w:t>
      </w:r>
    </w:p>
    <w:p>
      <w:pPr>
        <w:pStyle w:val="Normal"/>
        <w:jc w:val="center"/>
        <w:rPr>
          <w:b/>
          <w:b/>
        </w:rPr>
      </w:pPr>
      <w:r>
        <w:rPr>
          <w:b/>
        </w:rPr>
      </w:r>
    </w:p>
    <w:p>
      <w:pPr>
        <w:pStyle w:val="Normal"/>
        <w:jc w:val="center"/>
        <w:rPr/>
      </w:pPr>
      <w:r>
        <w:rPr/>
        <w:t>Именем Российской Федерации</w:t>
      </w:r>
    </w:p>
    <w:p>
      <w:pPr>
        <w:pStyle w:val="Normal"/>
        <w:rPr/>
      </w:pPr>
      <w:r>
        <w:rPr/>
      </w:r>
    </w:p>
    <w:p>
      <w:pPr>
        <w:pStyle w:val="Normal"/>
        <w:ind w:firstLine="540"/>
        <w:jc w:val="both"/>
        <w:rPr/>
      </w:pPr>
      <w:r>
        <w:rPr/>
        <w:t>19 сентября 2005 г. Неклиновский районный суд Ростовской области в составе председательствующего судьи Бруслик О.Д., с участием прокурора Качан П.М., секретаря Санчуговой Е.А., рассмотрев в открытом судебном заседании гражданское дело по заявлению Плотникова Николая Николаевича о признании Постановления территориальной избирательной комиссии Неклиновского района Ростовской области № 37–3–3 от 22 августа 2005 г. незаконным, об обязании территориальной избирательной комиссии Неклиновского района зарегистрировать кандидатом на должность главы Носовского сельского поселения,</w:t>
      </w:r>
    </w:p>
    <w:p>
      <w:pPr>
        <w:pStyle w:val="Normal"/>
        <w:rPr/>
      </w:pPr>
      <w:r>
        <w:rPr/>
      </w:r>
    </w:p>
    <w:p>
      <w:pPr>
        <w:pStyle w:val="Normal"/>
        <w:jc w:val="center"/>
        <w:rPr/>
      </w:pPr>
      <w:r>
        <w:rPr/>
        <w:t>установил:</w:t>
      </w:r>
    </w:p>
    <w:p>
      <w:pPr>
        <w:pStyle w:val="Normal"/>
        <w:rPr/>
      </w:pPr>
      <w:r>
        <w:rPr/>
      </w:r>
    </w:p>
    <w:p>
      <w:pPr>
        <w:pStyle w:val="Normal"/>
        <w:ind w:firstLine="540"/>
        <w:jc w:val="both"/>
        <w:rPr/>
      </w:pPr>
      <w:r>
        <w:rPr/>
        <w:t>Плотников Н.Н. обратился в суд с заявлением о признании незаконным Постановления территориальной избирательной комиссии Неклиновского района Ростовской области № 37–3–3 от 22 августа 2005 г. об отказе в регистрации кандидатом на должность главы Носовского сельского поселения и об обязании ТИК зарегистрировать его кандидатом на должность главы Носовского сельского поселения.</w:t>
      </w:r>
    </w:p>
    <w:p>
      <w:pPr>
        <w:pStyle w:val="Normal"/>
        <w:ind w:firstLine="540"/>
        <w:jc w:val="both"/>
        <w:rPr/>
      </w:pPr>
      <w:r>
        <w:rPr/>
        <w:t>В судебном заседании Плотников Н.Н. поддержал заявленные требования и пояснил, что: 22 июля 2005 г. он подал в ТИК Неклиновского района уведомление о своём самовыдвижении на должность главы Носовского сельского поселения. 11 августа 2005 г. он представил в ТИК подписные листы с подписями избирателей, поддержавших его самовыдвижение, в количестве 13 штук, содержащие 39 подписей избирателей.</w:t>
      </w:r>
    </w:p>
    <w:p>
      <w:pPr>
        <w:pStyle w:val="Normal"/>
        <w:ind w:firstLine="540"/>
        <w:jc w:val="both"/>
        <w:rPr/>
      </w:pPr>
      <w:r>
        <w:rPr/>
        <w:t xml:space="preserve">ТИК в нарушение Областного закона «О выборах глав муниципальных образований в Ростовской области» проверила не 7, а 6 подписей избирателей. Старший эксперт Таганрогского отдела ЭКЦ при Неклиновском Ростовской области ОВД Запорожцев С.В. выполнил заключение специалиста № 599 от 19.08.2005 г., в котором сделал выводы о том, что обозначения «года» в проверенных подписных листах № 7 (строка 1,2, и 3), № 3 (строка 2) в графе «Дата вынесения подписи» выполнены одним лицом. На основании заключения специалиста от 19 августа 2005 г., членами рабочей группы ТИК составлена дефектная ведомость от 14.08.2005 г. и протокол результатов проверки подписных листов. Несоответствие дат является нарушением Областного закона. 22.08.2005 г. ТИК принято постановление об отказе ему в регистрации кандидатом. Считает, что постановление ТИК незаконно. Кроме того, заключение специалиста от 19.08.2005 г. № 599 не соответствует требованиям «Областного закона». Из требований Областного закона следует, что в ТИК представляется «Заключение эксперта», а не «Заключение специалиста». Основанием для признания недостоверными сведений, содержащихся в подписных листах, может служить только письменное заключение эксперта. В заключении специалиста № 599 от 19.08.2005 г. не содержится сведений о том, что эксперт предупрежден об уголовной ответственности за дачу заведомо ложного заключения, а также не содержится и иных сведений, предупрежденных ФЗ «О государственной судебно–экспертной деятельности в Российской Федерации» № 73 от 31.05.2001 г. В связи с изложенным, заключение специалиста № 599 от 19.08.2005 г. не может являться основанием для признания подписей избирателей недостоверными или недействительными. Также ТИК в нарушение Областного закона не уведомила его надлежащим образом о дате, месте, времени проведения проверки подписных листов; своевременно не представила ему копии протокола результатов проверки подписных листов; решение (постановление) ТИК об отказе в регистрации его кандидатом вынесено лишь 22.08.2005 г. </w:t>
      </w:r>
    </w:p>
    <w:p>
      <w:pPr>
        <w:pStyle w:val="Normal"/>
        <w:ind w:firstLine="540"/>
        <w:jc w:val="both"/>
        <w:rPr/>
      </w:pPr>
      <w:r>
        <w:rPr/>
        <w:t>Считает, что ТИК грубо нарушила требования Областного закона № 56 – ЗС от 17.12.2003 г., ФЗ «Об основных гарантиях избирательных прав и права на участие в референдуме граждан РФ», чем существенно нарушила его права избирать и быть избранным в органы местного самоуправления.</w:t>
      </w:r>
    </w:p>
    <w:p>
      <w:pPr>
        <w:pStyle w:val="Normal"/>
        <w:ind w:firstLine="540"/>
        <w:jc w:val="both"/>
        <w:rPr/>
      </w:pPr>
      <w:r>
        <w:rPr/>
        <w:t>Просит суд признать Постановление ТИК Неклиновского района № 37–3–3 от 22.08.2005 г. об отказе в регистрации кандидатом на должность главы Носовского сельского поселения незаконными, обязать ТИК зарегистрировать его кандидатом на должность главы Носовского сельского поселения.</w:t>
      </w:r>
    </w:p>
    <w:p>
      <w:pPr>
        <w:pStyle w:val="Normal"/>
        <w:ind w:firstLine="540"/>
        <w:jc w:val="both"/>
        <w:rPr/>
      </w:pPr>
      <w:r>
        <w:rPr/>
        <w:t>Представитель территориальной избирательной комиссии Неклиновского района Ростовской области Кондратюк С.Д., действующая по доверенности от 14 июня 2005 г., в судебном заседании требования, заявленные Плотниковым Н.Н., не признала на том основании, что проверка достоверности данных, содержащихся в подписных листах, проведена в соответствии с требованиями избирательного законодательства. Основанием признания подписей недостоверными является письменное заключение специалиста (старшего эксперта таганрогского ЭКЦ при ОВД Неклиновского района Запорожцева С.В.), которое не опровергается выводами эксперта Южного регионального центра Судебной экспертизы № 4896 от 14.09.2005 г.</w:t>
      </w:r>
    </w:p>
    <w:p>
      <w:pPr>
        <w:pStyle w:val="Normal"/>
        <w:ind w:firstLine="540"/>
        <w:jc w:val="both"/>
        <w:rPr/>
      </w:pPr>
      <w:r>
        <w:rPr/>
        <w:t xml:space="preserve"> </w:t>
      </w:r>
      <w:r>
        <w:rPr/>
        <w:t>22 августа 2005 г. в 17.00 членами рабочей группы выявлены технические ошибки в дефектных ведомостях и протоколах проверки подписных листов, в связи с чем ТИК принято постановление № 41 – 2 от 23.08.2005 г., которое не оспаривается заявителем, согласно которому дату «14.08.2005 г.» в дефектной ведомости считать «20.08.2005», а дату «15.08.2005 г.» в протоколе рабочей группы об отборе подписей считать соответственно «18.08.2005 г.».</w:t>
      </w:r>
    </w:p>
    <w:p>
      <w:pPr>
        <w:pStyle w:val="Normal"/>
        <w:ind w:firstLine="540"/>
        <w:jc w:val="both"/>
        <w:rPr/>
      </w:pPr>
      <w:r>
        <w:rPr/>
        <w:t>По всем проводимым ТИК действиям, Плотников Н.Н. был уведомлен по телефону заблаговременно.</w:t>
      </w:r>
    </w:p>
    <w:p>
      <w:pPr>
        <w:pStyle w:val="Normal"/>
        <w:ind w:firstLine="540"/>
        <w:jc w:val="both"/>
        <w:rPr/>
      </w:pPr>
      <w:r>
        <w:rPr/>
        <w:t>Просит суд в удовлетворении заявления Плотникова Н.Н. отказать в полном объеме.</w:t>
      </w:r>
    </w:p>
    <w:p>
      <w:pPr>
        <w:pStyle w:val="Normal"/>
        <w:ind w:firstLine="540"/>
        <w:jc w:val="both"/>
        <w:rPr/>
      </w:pPr>
      <w:r>
        <w:rPr/>
        <w:t>Представитель третьего лица администрации Неклиновского района Ростовской области Беляев И.Б., действующий по доверенности от 30.06.2004 г., в судебном заседании пояснил, что действия ТИК Неклиновского района произведены в соответствии с избирательным законодательством и в удовлетворении требований Плотникова Н.Н. просит отказать.</w:t>
      </w:r>
    </w:p>
    <w:p>
      <w:pPr>
        <w:pStyle w:val="Normal"/>
        <w:ind w:firstLine="540"/>
        <w:jc w:val="both"/>
        <w:rPr/>
      </w:pPr>
      <w:r>
        <w:rPr/>
        <w:t>Выслушав стороны, заключение прокурора, полагавшего, что в удовлетворении заявления следует отказать, исследовав материалы дела, суд считает, что заявление Плотникова Н.Н. подлежит отказу, исходя из следующего:</w:t>
      </w:r>
    </w:p>
    <w:p>
      <w:pPr>
        <w:pStyle w:val="Normal"/>
        <w:ind w:firstLine="540"/>
        <w:jc w:val="both"/>
        <w:rPr/>
      </w:pPr>
      <w:r>
        <w:rPr/>
        <w:t>Как видно из материалов дела и установлено судом, согласно п. 4 ст. 25 Областного закона «О выборах глав муниципальных образований в Ростовской области» № 56–ЗС от 17.12.2005 г. (ред. 26.05. 2005 г.), проверке подлежат 20% от установленного областным законом необходимого для регистрации кандидата количества подписей, собранных в поддержку выдвижения каждого кандидата и соответствующих им сведений об избирателях, поставивших подписи.</w:t>
      </w:r>
    </w:p>
    <w:p>
      <w:pPr>
        <w:pStyle w:val="Normal"/>
        <w:ind w:firstLine="540"/>
        <w:jc w:val="both"/>
        <w:rPr/>
      </w:pPr>
      <w:r>
        <w:rPr/>
        <w:t>В соответствии с приложением № 1 к постановлению ТИК от 27.07.2005 г. № 27–4 количество избирателей по Носовскому поселению составляет 1545; количество подписей, необходимых для регистрации кандидатом на должность главы – 31; предельное количество подписей, предоставляемых в ТИК – 39; количество подписей, необходимых для проверки – 6.</w:t>
      </w:r>
    </w:p>
    <w:p>
      <w:pPr>
        <w:pStyle w:val="Normal"/>
        <w:ind w:firstLine="540"/>
        <w:jc w:val="both"/>
        <w:rPr/>
      </w:pPr>
      <w:r>
        <w:rPr/>
        <w:t xml:space="preserve">Для проверки были отобраны следующие подписи: лист № 1, подпись № 3; лист № 2, подпись № 3; лист № 3, подписи № 1, 2; лист № 7, подписи № 1, 2. Итого: 6 подписей. В соответствии с п. 2, п. 3 ст. 25 Областного закона «О выборах глав муниципальных образований в Ростовской области» ТИК обратилась с запросом в паспортно–визовую службу Неклиновского Ростовской области ОВД (исх. № 654 от 15.08.2005 г.) и провела сбор подписей с привлечением специалиста (эксперта). </w:t>
      </w:r>
    </w:p>
    <w:p>
      <w:pPr>
        <w:pStyle w:val="Normal"/>
        <w:ind w:firstLine="540"/>
        <w:jc w:val="both"/>
        <w:rPr/>
      </w:pPr>
      <w:r>
        <w:rPr/>
        <w:t>Так как необходимое для регистрации кандидата на должность главы Носовского сельского поселения Неклиновского района число подписей составляет 31 подпись, 20%– 6,2 подписей.</w:t>
      </w:r>
    </w:p>
    <w:p>
      <w:pPr>
        <w:pStyle w:val="Normal"/>
        <w:ind w:firstLine="540"/>
        <w:jc w:val="both"/>
        <w:rPr/>
      </w:pPr>
      <w:r>
        <w:rPr/>
        <w:t>Таким образом, необходимое для проверки количество подписей составляет именно 6, а не семь, как указывает заявитель. Если брать для проверки семь подписей, это будет составлять более 20%, что будет нарушать положение п. 4 ст. 25 Областного закона. В соответствии с пп. «д» п. 10 ст. 25 Областного закона «О выборах глав муниципальных образований в Ростовской области» недействительными считаются подписи избирателей с исправлениями в дате их внесения в подписной лист, если эти исправления специально не оговорены избирателем, а также подписи избирателей, даты внесения которых проставлены избирателями не собственноручно, что устанавливается на основании письменного заключения эксперта, привлеченного к работе по проверке достоверности подписей. Согласно п. 10 ст. 23 вышеназванного Областного закона, избиратель ставит в подписном листе свою подпись и дату её внесения. Подпись и дату её внесения избиратель ставит собственноручно. Допускается проставление избирателем даты внесения своей подписи цифрами с отсутствием первых двух цифр в числе соответствующего года.</w:t>
      </w:r>
    </w:p>
    <w:p>
      <w:pPr>
        <w:pStyle w:val="Normal"/>
        <w:ind w:firstLine="540"/>
        <w:jc w:val="both"/>
        <w:rPr/>
      </w:pPr>
      <w:r>
        <w:rPr/>
        <w:t>Исходя из вышеизложенных положений областного законодательства, избиратель при внесении своей подписи в подписной лист должен собственноручно указать в подписном листе день, месяц и год внесения подписи. В противном случае не собственноручное указание в подписном листе дня, месяца или года внесения подписи будет являться нарушением требований п. 10 ст. 23 Областного закона «О выборах глав муниципальных образований в Ростовской области».</w:t>
      </w:r>
    </w:p>
    <w:p>
      <w:pPr>
        <w:pStyle w:val="Normal"/>
        <w:ind w:firstLine="540"/>
        <w:jc w:val="both"/>
        <w:rPr/>
      </w:pPr>
      <w:r>
        <w:rPr/>
        <w:t>Согласно заключению специалиста № 599 от 19 августа 2005 г., при исследовании рукописных записей установлено, что обозначение года в строке 1 и 2 (лист № 7) в графе « дата внесения подписи» выполнены одним лицом, и обозначение года в строке 3 (лист № 2) и в строке 2 (лист № 3) в графе «дата внесения подписи» выполнены одним лицом.</w:t>
      </w:r>
    </w:p>
    <w:p>
      <w:pPr>
        <w:pStyle w:val="Normal"/>
        <w:ind w:firstLine="540"/>
        <w:jc w:val="both"/>
        <w:rPr/>
      </w:pPr>
      <w:r>
        <w:rPr/>
        <w:t>Допрошенные в судебном заседании в качестве свидетелей Балашов А. К., Иванов А.П. пояснили, что собственноручно выполнили запись в графе «дата внесения подписи» в подписных листах в поддержку самовыдвижения Плотникова Н.Н. на должность главы Носовского сельского поселения.</w:t>
      </w:r>
    </w:p>
    <w:p>
      <w:pPr>
        <w:pStyle w:val="Normal"/>
        <w:ind w:firstLine="540"/>
        <w:jc w:val="both"/>
        <w:rPr/>
      </w:pPr>
      <w:r>
        <w:rPr/>
        <w:t>Суд критически относится к показаниям свидетелей, поскольку в судебном заседании при предъявлении Балашову А.К. подписного листа он не смог указать на запись, выполненную им собственноручно, а свидетель Иванов Д.П. указал на текст после подсказки заявителя Плотникова Н.Н., который в судебном заседании мимикой и жестами указывал свидетелю Иванову А.П. расположение текста в подписном листе. Допрошенный в качестве свидетеля старший эксперт Таганрогского отдела ЭКЦ при ОВД Неклиновского района в судебном заседании показал, что имеет высшее юридическое образование и стаж экспертной работы более 13 лет. На основании отношения председателя ТИК Неклиновского района Третьякова А.В., вынесенного 19.08.2005 г., произвел почерковедческое исследование методом визуального обозрения. При исследовании рукописных записей подписного листа с подписями избирателей в поддержку самовыдвижения Плотникова Н.Н. на должность главы Носовского сельского поселения, в строке 1 и 2 , в графе «дата внесения подписи» обнаружил 2 различия и 9 сходств почерка. В подписном листе № 2, строка 3 и подписном листе № 3 строка 2 в графе «дата внесения подписи» обнаружил 2 различия и 14 сходств почерка. По результатам исследования сделал вывод о том, что обозначения в строках вышеуказанных подписных листов в графе «дата внесения подписи» выполнены одним лицом.</w:t>
      </w:r>
    </w:p>
    <w:p>
      <w:pPr>
        <w:pStyle w:val="Normal"/>
        <w:ind w:firstLine="540"/>
        <w:jc w:val="both"/>
        <w:rPr/>
      </w:pPr>
      <w:r>
        <w:rPr/>
        <w:t>В выводах Заключения специалиста № 599 от 19.08.2005 г. под указанием «обозначение года в строке ...» следует понимать «дату», так как объектом исследования была дата (число, месяц, год).</w:t>
      </w:r>
    </w:p>
    <w:p>
      <w:pPr>
        <w:pStyle w:val="Normal"/>
        <w:ind w:firstLine="540"/>
        <w:jc w:val="both"/>
        <w:rPr/>
      </w:pPr>
      <w:r>
        <w:rPr/>
        <w:t>Таким образом, территориальной избирательной комиссией Неклиновского района, исходя из заключения эксперта и на основании пп. «л» п. 10 ст. 25 Областного закона данные подписи избирателей признаны недействительными.</w:t>
      </w:r>
    </w:p>
    <w:p>
      <w:pPr>
        <w:pStyle w:val="Normal"/>
        <w:ind w:firstLine="540"/>
        <w:jc w:val="both"/>
        <w:rPr/>
      </w:pPr>
      <w:r>
        <w:rPr/>
        <w:t>В соответствии с п. 14 ст. 25 Областного закона «О выборах глав муниципальных образований в Ростовской области» в случае обнаружения недостоверных и недействительных подписей избирателей в количестве 25% и более процентов от числа проверенных, регистрация кандидата не производится. 3 подписей от 6 подписей составляет 50 %, что более 25 %.</w:t>
      </w:r>
    </w:p>
    <w:p>
      <w:pPr>
        <w:pStyle w:val="Normal"/>
        <w:ind w:firstLine="540"/>
        <w:jc w:val="both"/>
        <w:rPr/>
      </w:pPr>
      <w:r>
        <w:rPr/>
        <w:t>Ошибочное определение в протоколе результатов проверки подписных листов и дефектной ведомости подписей недостоверными не меняет объективной стороны дела в отношении того, что регистрация кандидата не производится в случае обнаружения как не достоверных, так и недействительных подписей избирателей в количестве 25 и более процентов от числа проверенных.</w:t>
      </w:r>
    </w:p>
    <w:p>
      <w:pPr>
        <w:pStyle w:val="Normal"/>
        <w:ind w:firstLine="540"/>
        <w:jc w:val="both"/>
        <w:rPr/>
      </w:pPr>
      <w:r>
        <w:rPr/>
        <w:t>Доводы заявителя, изложенные в заявлении в отношении оспаривания законности и обоснованности заключения специалиста № 599 от 19 августа 2005 г., также базируются на системном понимании норм Федерального закона «Об основных гарантиях избирательных прав и права на участие в референдуме граждан Российской Федерации» и Областного закона «О выборах глав муниципальных образований в Ростовской области». Требования к заключению, определенные в Федеральном законе «О государственной судебно–экспертной деятельности в Российской Федерации» не распространяются на заключения, применяемые в избирательном процессе, так как избирательное законодательство само определяет перечень необходимых данных.</w:t>
      </w:r>
    </w:p>
    <w:p>
      <w:pPr>
        <w:pStyle w:val="Normal"/>
        <w:ind w:firstLine="540"/>
        <w:jc w:val="both"/>
        <w:rPr/>
      </w:pPr>
      <w:r>
        <w:rPr/>
        <w:t>Так, согласно п. 3 ст. 25 Областного закона, в заключении эксперта указываются: дата, время и место производства экспертизы, основание производства экспертизы, фамилия, имя, отчество эксперта, его образование, специальность, стаж работы, ученая степень и (или) ученое звание, занимаемая должность, вопросы, поставленные для производства экспертизы, данные о лицах, присутствующих при производстве экспертизы, содержание и результаты исследований с указанием примененных методик, выводы по поставленным перед экспертом вопросам и их обоснование. Исходя из вышеуказанного положения, закон не устанавливает требования о предупреждении эксперта об ответственности за дачу заведомо ложного заключения.</w:t>
      </w:r>
    </w:p>
    <w:p>
      <w:pPr>
        <w:pStyle w:val="Normal"/>
        <w:ind w:firstLine="540"/>
        <w:jc w:val="both"/>
        <w:rPr/>
      </w:pPr>
      <w:r>
        <w:rPr/>
        <w:t>В заключении специалиста № 599 от 19 августа 2005 г. указаны все необходимые данные, определенные избирательным законодательством.</w:t>
      </w:r>
    </w:p>
    <w:p>
      <w:pPr>
        <w:pStyle w:val="Normal"/>
        <w:ind w:firstLine="540"/>
        <w:jc w:val="both"/>
        <w:rPr/>
      </w:pPr>
      <w:r>
        <w:rPr/>
        <w:t>Экспертом Запорожцевым С.В. соблюдена письменная форма заключения, содержание соответствует закону, он допрошен в судебном заседании, сомнений в достоверности заключения эксперта у суда не возникло.</w:t>
      </w:r>
    </w:p>
    <w:p>
      <w:pPr>
        <w:pStyle w:val="Normal"/>
        <w:ind w:firstLine="540"/>
        <w:jc w:val="both"/>
        <w:rPr/>
      </w:pPr>
      <w:r>
        <w:rPr/>
        <w:t>Кроме того, по ходатайству Плотникова Н.Н. по делу проведено судебно–почерковедческая экспертиза (л. д. 21) и выводы эксперта государственного учреждения Южного регионального центра Судебной экспертизы, изложенные в заключении № 4896 от 14.09.2005 г., не опровергают выводы эксперта Запорожцева С.В., изложенные в заключении специалиста № 599 от 19 августа 2005 г.</w:t>
      </w:r>
    </w:p>
    <w:p>
      <w:pPr>
        <w:pStyle w:val="Normal"/>
        <w:ind w:firstLine="540"/>
        <w:jc w:val="both"/>
        <w:rPr/>
      </w:pPr>
      <w:r>
        <w:rPr/>
        <w:t>Принимая во внимание изложенное, руководствуясь ст. 194–198 ГПК РФ, на основании Областного закона «О выборах глав муниципальных образований в Ростовской области», суд</w:t>
      </w:r>
    </w:p>
    <w:p>
      <w:pPr>
        <w:pStyle w:val="Normal"/>
        <w:ind w:firstLine="540"/>
        <w:rPr/>
      </w:pPr>
      <w:r>
        <w:rPr/>
      </w:r>
    </w:p>
    <w:p>
      <w:pPr>
        <w:pStyle w:val="Normal"/>
        <w:ind w:firstLine="540"/>
        <w:jc w:val="center"/>
        <w:rPr/>
      </w:pPr>
      <w:r>
        <w:rPr/>
        <w:t>решил:</w:t>
      </w:r>
    </w:p>
    <w:p>
      <w:pPr>
        <w:pStyle w:val="Normal"/>
        <w:ind w:firstLine="540"/>
        <w:rPr/>
      </w:pPr>
      <w:r>
        <w:rPr/>
      </w:r>
    </w:p>
    <w:p>
      <w:pPr>
        <w:pStyle w:val="Normal"/>
        <w:ind w:firstLine="540"/>
        <w:jc w:val="both"/>
        <w:rPr/>
      </w:pPr>
      <w:r>
        <w:rPr/>
        <w:t>в удовлетворении заявления Плотникова Николая Николаевича отказать.</w:t>
      </w:r>
    </w:p>
    <w:p>
      <w:pPr>
        <w:pStyle w:val="Normal"/>
        <w:ind w:firstLine="540"/>
        <w:jc w:val="both"/>
        <w:rPr/>
      </w:pPr>
      <w:r>
        <w:rPr/>
        <w:t>Решение может быть обжаловано Ростовским областным судом через Неклиновский районный суд в течение 5 дней.</w:t>
      </w:r>
    </w:p>
    <w:p>
      <w:pPr>
        <w:pStyle w:val="Normal"/>
        <w:ind w:firstLine="540"/>
        <w:rPr/>
      </w:pPr>
      <w:r>
        <w:rPr/>
      </w:r>
    </w:p>
    <w:p>
      <w:pPr>
        <w:pStyle w:val="Normal"/>
        <w:ind w:firstLine="540"/>
        <w:rPr/>
      </w:pPr>
      <w:r>
        <w:rPr/>
      </w:r>
    </w:p>
    <w:p>
      <w:pPr>
        <w:pStyle w:val="Normal"/>
        <w:ind w:firstLine="540"/>
        <w:rPr/>
      </w:pPr>
      <w:r>
        <w:rPr/>
        <w:t>Судья</w:t>
        <w:tab/>
        <w:tab/>
        <w:tab/>
        <w:tab/>
        <w:tab/>
        <w:tab/>
        <w:tab/>
        <w:tab/>
        <w:tab/>
        <w:t>Бруслик 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30:00Z</dcterms:created>
  <dc:creator>Избирательная комиссия РО</dc:creator>
  <dc:description/>
  <cp:keywords/>
  <dc:language>en-US</dc:language>
  <cp:lastModifiedBy>Избирательная комиссия РО</cp:lastModifiedBy>
  <dcterms:modified xsi:type="dcterms:W3CDTF">2007-02-05T14:31:00Z</dcterms:modified>
  <cp:revision>1</cp:revision>
  <dc:subject/>
  <dc:title>Решение Неклиновского районного суда Ростовской области от 19</dc:title>
</cp:coreProperties>
</file>