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РЕШЕНИЕ</w:t>
      </w:r>
      <w:r>
        <w:rPr>
          <w:rFonts w:cs="Arial Narrow" w:ascii="Arial Narrow" w:hAnsi="Arial Narrow"/>
          <w:sz w:val="24"/>
          <w:szCs w:val="24"/>
        </w:rPr>
        <w:t>.</w:t>
        <w:br/>
        <w:t>ИМЕНЕМ РОССИЙСКОЙ ФЕДЕРАЦИИ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.01.05 Невьянский городской суд Свердловской области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составе председательствующего Кордюковой Н.А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 участием прокурора Мартынова В.В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секретаре Голубевой Г.В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рассмотрев гражданское дело по заявлению Назарова Степана Якимовича о признании незаконным решения Невьянской районной территориальной избирательной комиссии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СТАНОВИЛ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Назаров С.Я. просит признать незаконным решение Невьянской районной территориальной избирательной комиссии № 6 от 9.01.05 г. и обязать Невьянскую районную территориальную избирательную комиссию отстранить от участия в работе председателя избирательной комиссии участка № 528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судебном заседании Назаров С. Я. пояснил суду, что 9.01.05 г. на избирательный участок № 528 избирательные бюллетени были доставлены в 8 часов, поскольку хранились не в сейфе, а дома у секретаря избирательной комиссии Кадцыной H.B. Назаров С.Я. обратился к председателю Невьянской районной территориальной избирательной комиссии с требованием отстранить председателя избирательной комиссии участка № 528 от участия в работе, но решением Невьянской районной территориальной избирательной комиссии № 6 от 9.01.05 г. ему было отказано в ходатайств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редседатель Невьянской районной территориальной избирательной комиссии пояснил суду, что избирательный участок № 528 возглавляет Лушева Т.А. Поскольку, на избирательном участке сломался замок сейфа, то секретарь Кадцына Н.В. унесла бюллетени домой с целью сохранности. В 8 часов бюллетени были на избирательном участке. Они были проверены членами комиссии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ыслушав стороны, суд пришел к выводу, что жалоба подлежит удовлетворению в силу ст. Статья 91 Закона РФ «О выборах депутатов Государственной Думы Федерального собрания РФ» по следующим основаниям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атья 91 Закона РФ «О выборах депутатов Государственной Думы Федерального собрания РФ» устанавливает, что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1. Документация участковых избирательных комиссий (включая избирательные бюллетени), территориальных избирательных комиссий хранится в охраняемых помещениях и передается в вышестоящие избирательные комиссии в сроки, установленные настоящим Федеральным законом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Ответственность за сохранность избирательной документации возлагается на председателя (заместителя председателя) и секретаря соответствующей избирательной комиссии до передачи документации в вышестоящую избирательную комиссию либо в архив или её уничтожения по истечении сроков хран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8.01.05 секретарь избирательной комиссии участка № 528 Кадцына Н.В. унесла бюллетени домой и 9.01.05 г. в 8 ч. принесла их на избирательный участок. Учитывая, что председатель избирательной комиссии участка № 528 Лушева Т.А. не обеспечила условия для хранения избирательных бюллетеней, то суд считает, что ее необходимо отстранить от работы в комиссии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уководствуясь ст. 194-198 ГПК РФ суд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ризнать незаконным решение Невьянской районной территориальной избирательной комиссии № 6 от 9.01.05 г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Обязать Невьянскую районную территориальную избирательную комиссию отстранить от участия в работе председателя избирательной комиссии участка № 528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ение может быть обжаловано в течение 10 суток в Свердловский областной суд через суд вынесший решение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4:00Z</dcterms:created>
  <dc:creator>Customer</dc:creator>
  <dc:description/>
  <cp:keywords/>
  <dc:language>en-US</dc:language>
  <cp:lastModifiedBy>Customer</cp:lastModifiedBy>
  <dcterms:modified xsi:type="dcterms:W3CDTF">2010-05-06T16:34:00Z</dcterms:modified>
  <cp:revision>1</cp:revision>
  <dc:subject/>
  <dc:title>РЕШЕНИЕ</dc:title>
</cp:coreProperties>
</file>