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15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4 сентября 2009 года</w:t>
        <w:tab/>
        <w:tab/>
        <w:tab/>
        <w:tab/>
        <w:t xml:space="preserve">  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с участием прокурора Иванцова Е.И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заявителя Гергерта А.В. его представителя Кузьминова А.А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Гергерта Александра Владимиро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от 01 сентября 2009 года №95 об отказе в регистрации кандидата в депутаты окружного Совета депутатов муниципального образования «Светловский городской округ», 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>у с т а н о в и л :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Гергерт А.В. обратился в суд с заявлением об отмене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1 сентября 2009 года №95 об отказе ему в регистрации кандидатом в депутаты окружного Совета депутатов муниципального образования «Светловский городской округ» и возложении обязанности на</w:t>
      </w:r>
      <w:r>
        <w:rPr>
          <w:rFonts w:cs="Franklin Gothic Demi" w:ascii="Franklin Gothic Demi" w:hAnsi="Franklin Gothic Demi"/>
          <w:sz w:val="22"/>
          <w:szCs w:val="22"/>
        </w:rPr>
        <w:t xml:space="preserve">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ую территориальную избирательную комиссию Калининградской области зарегистрировать его кандидатом в депутаты окружного Совета депутатов муниципального образования «Светловский городской округ» по одномандатному избирательному округу №12, так как ему незаконно было отказано в регистрации по основанию, что </w:t>
      </w:r>
      <w:r>
        <w:rPr>
          <w:rFonts w:cs="Franklin Gothic Demi" w:ascii="Franklin Gothic Demi" w:hAnsi="Franklin Gothic Demi"/>
          <w:sz w:val="22"/>
          <w:szCs w:val="22"/>
        </w:rPr>
        <w:t>все подписи избирателей в подписных листах признаны недействительными. Он утверждает, что отсутствует протокол территориальной комиссии о признании недостоверными или недействительными подписей избирателей в его подписных листах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В судебном заседании заявитель </w:t>
      </w:r>
      <w:r>
        <w:rPr>
          <w:rFonts w:cs="Tahoma" w:ascii="Franklin Gothic Demi" w:hAnsi="Franklin Gothic Demi"/>
          <w:bCs/>
          <w:sz w:val="22"/>
          <w:szCs w:val="22"/>
        </w:rPr>
        <w:t>Гергерт А.В. и его представитель Кузьминов А.А.,</w:t>
      </w:r>
      <w:r>
        <w:rPr>
          <w:rFonts w:cs="Franklin Gothic Demi" w:ascii="Franklin Gothic Demi" w:hAnsi="Franklin Gothic Demi"/>
          <w:sz w:val="22"/>
          <w:szCs w:val="22"/>
        </w:rPr>
        <w:t xml:space="preserve"> поддержали заявление и доводы, изложенные в нем, и дополнительно пояснили, что не может служить основанием для признания недействительными всех подписей избирателей в подписных листах указание места регистрации кандидата в графе «проживающего в» (л.д.41,42,43,44)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>Представитель 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форма подписного листа указана в законе и все графы должны быть заполнены в соответствии с требованиями закона (л.д.41,42,43,44)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ыслушав заявителя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Гергерта А.В. и его представителя Кузьминова А.А.</w:t>
      </w:r>
      <w:r>
        <w:rPr>
          <w:rFonts w:cs="Franklin Gothic Demi" w:ascii="Franklin Gothic Demi" w:hAnsi="Franklin Gothic Demi"/>
          <w:sz w:val="22"/>
          <w:szCs w:val="22"/>
        </w:rPr>
        <w:t xml:space="preserve">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Быкову И.В., допросив свидетеля Филиппова Н.С., заслушав </w:t>
      </w:r>
      <w:r>
        <w:rPr>
          <w:rFonts w:cs="Franklin Gothic Demi" w:ascii="Franklin Gothic Demi" w:hAnsi="Franklin Gothic Demi"/>
          <w:sz w:val="22"/>
          <w:szCs w:val="22"/>
        </w:rPr>
        <w:t>прокурора Иванцова Е.И., полагавшего, что заявление не подлежит удовлетворению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сследовав материалы дела, суд приходит к следующем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данного закона установлено, что подписные листы изготавливаются по форме, установленной в приложениях 1 и 2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В каждом подписном листе указываются фамилия, имя, отчество, число, месяц и год рождения, основное место работы или службы и занимаемая должность (в случае отсутствия основного места работы или службы - род занятий), 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</w:t>
      </w:r>
      <w:r>
        <w:rPr>
          <w:rFonts w:cs="Franklin Gothic Demi" w:ascii="Franklin Gothic Demi" w:hAnsi="Franklin Gothic Demi"/>
          <w:i/>
          <w:sz w:val="22"/>
          <w:szCs w:val="22"/>
          <w:u w:val="single"/>
        </w:rPr>
        <w:t>, наименование субъекта Российской Федерации, района, города, иного населенного пункта, где находится место жительства кандидата,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и наименование избирательного округа, в котором он выдвигается. В случае наличия у кандидата неснятой и непогашенной судимости в подписном листе должны указываться сведения о судимости кандидата. В подписном листе указываются также сведения о принадлежности кандидата к общественному объединению и о его статусе в этом общественном объединении, если о членстве в нем он указал в заявлении о согласии баллотироваться в соответствии с пунктом 2 статьи 24 настоящего Закона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Если кандидат выдвинут от избирательного объединения, то в подписном листе указывается наименование избирательного объединения, выдвинувшего кандидата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Кроме того, в силу пункта 4 статьи 27 </w:t>
      </w:r>
      <w:r>
        <w:rPr>
          <w:rFonts w:cs="Tahoma" w:ascii="Franklin Gothic Demi" w:hAnsi="Franklin Gothic Demi"/>
          <w:i/>
          <w:sz w:val="22"/>
          <w:szCs w:val="22"/>
        </w:rPr>
        <w:t xml:space="preserve">Закона Калининградской области от 18 марта 2008 года №231 «О муниципальных выборах в Калининградской области» 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внесение каких-либо исправлений в подписные листы, принятые избирательной комиссией, не допускается. Избирательная комиссия не вправе восполнять и (или) устранять нарушения, допущенные кандидатами, уполномоченными представителями избирательных объединений, иными лицами при оформлении подписных листов и иных документов, представляемых при выдвижении и регистрации кандидата, муниципального списка кандидатов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Гергерт А.В. представил два подписных листа, в которых вместо</w:t>
      </w:r>
      <w:r>
        <w:rPr>
          <w:rFonts w:cs="Franklin Gothic Demi" w:ascii="Franklin Gothic Demi" w:hAnsi="Franklin Gothic Demi"/>
          <w:sz w:val="22"/>
          <w:szCs w:val="22"/>
        </w:rPr>
        <w:t xml:space="preserve"> наименования субъекта Российской Федерации, района, города, иного населенного пункта, где находится место жительства кандидата, указано место жительство кандидата (место регистрации), а именно «проживающего по адресу: Калининградская область, город Пионерский, Служба в городе Балтийске ПУ ФСБ России по Калининградской области» (л.д.15-18) Данные обстоятельства подтверждаются справками Службы в г.Балтийске пограничного Управления по Калининградской области от 20 августа 2009 года №553 и от 12 сентября 2009 года №577 (л.д.14,39) и показаниями свидетеля Филиппова Н.С.(л.д.43)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огласно протоколу заседания Светловской территориальной избирательной комиссии от 01 сентября 2009 года все подписи избирателей в подписных листах были признаны недействительными на основании подпункта 11 пункта 10 статьи </w:t>
      </w:r>
      <w:r>
        <w:rPr>
          <w:rFonts w:cs="Franklin Gothic Demi" w:ascii="Franklin Gothic Demi" w:hAnsi="Franklin Gothic Demi"/>
          <w:sz w:val="22"/>
          <w:szCs w:val="22"/>
        </w:rPr>
        <w:t>27 Закона Калининградской области от 18 марта 2008 года №231 «О муниципальных выборах в Калининградской области», в связи с несоответствием подписных листов требованиям, предусмотренным пунктом 3 статьи 77 данного закона(л.д.32-33). На основании данного протокола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территориальной избирательной комиссии было принято решение №95 от 01 сентября 2009 года об отказе в регистрации кандидата в депутаты окружного Совета депутатов муниципального образования «Светловский городской округ» по одномандатному избирательному округу №12 Гергерта А.В. (л.д.5)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Указание в предъявленных подписных листах дополнительных сведений о кандидате, а именно полного места регистрации по месту жительства, </w:t>
      </w:r>
      <w:r>
        <w:rPr>
          <w:rFonts w:cs="Franklin Gothic Demi" w:ascii="Franklin Gothic Demi" w:hAnsi="Franklin Gothic Demi"/>
          <w:bCs/>
          <w:sz w:val="22"/>
          <w:szCs w:val="22"/>
        </w:rPr>
        <w:t>вместо</w:t>
      </w:r>
      <w:r>
        <w:rPr>
          <w:rFonts w:cs="Franklin Gothic Demi" w:ascii="Franklin Gothic Demi" w:hAnsi="Franklin Gothic Demi"/>
          <w:sz w:val="22"/>
          <w:szCs w:val="22"/>
        </w:rPr>
        <w:t xml:space="preserve"> наименования субъекта Российской Федерации, района, города, иного населенного пункта, где находится место жительства кандидата, является нарушением требований, предъявляемых к подписному листу, установленных пунктом 3 статьи 77 </w:t>
      </w:r>
      <w:r>
        <w:rPr>
          <w:rFonts w:cs="Tahoma" w:ascii="Franklin Gothic Demi" w:hAnsi="Franklin Gothic Demi"/>
          <w:sz w:val="22"/>
          <w:szCs w:val="22"/>
        </w:rPr>
        <w:t xml:space="preserve">Закона Калининградской области от 18 марта 2008 года №231 «О муниципальных выборах в Калининградской области». </w:t>
      </w:r>
      <w:r>
        <w:rPr>
          <w:rFonts w:cs="Franklin Gothic Demi" w:ascii="Franklin Gothic Demi" w:hAnsi="Franklin Gothic Demi"/>
          <w:sz w:val="22"/>
          <w:szCs w:val="22"/>
        </w:rPr>
        <w:t>На основании данного нарушения все подписи избирателей в представленных подписных листах являются недействительными, а, следовательно, отказ территориальной избирательной комиссии в регистрации Гергерта А.В. кандидатом в депутаты окружного Совета депутатов муниципального образования «Светловский городской округ» является законным и обоснованным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Гергерта Александра Владимиро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01 сентября 2009 года №95 об отказе в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18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19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  Довгаль А.А.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2:00Z</dcterms:created>
  <dc:creator>User</dc:creator>
  <dc:description/>
  <cp:keywords/>
  <dc:language>en-US</dc:language>
  <cp:lastModifiedBy>Customer</cp:lastModifiedBy>
  <cp:lastPrinted>2009-09-21T10:50:00Z</cp:lastPrinted>
  <dcterms:modified xsi:type="dcterms:W3CDTF">2010-04-03T06:32:00Z</dcterms:modified>
  <cp:revision>2</cp:revision>
  <dc:subject/>
  <dc:title>Дело № 2-415/2009</dc:title>
</cp:coreProperties>
</file>