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ркутского областного суда от 09 ноября 2000г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 жалобе Пословского Д.Ю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center"/>
        <w:rPr>
          <w:caps/>
        </w:rPr>
      </w:pPr>
      <w:r>
        <w:rPr/>
        <w:t>Именем Российской Федерации</w:t>
      </w:r>
    </w:p>
    <w:p>
      <w:pPr>
        <w:pStyle w:val="Normal"/>
        <w:widowControl w:val="false"/>
        <w:autoSpaceDE w:val="false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9 ноября 2000г. Иркутский областной суд в составе председательствующего СУДЬИ Бурдуковой С.В. (единолично) при секретаре Анциферовой Е.А., рассмотрев в открытом судебном заседании гражданское дело по жалобе Пословского Дмитрия Юрьевича об отмене решения окружной избирательной комиссии о результатах выборов депутата Законодательного собрания Иркут</w:t>
        <w:softHyphen/>
        <w:t>ской области по округу №11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/>
        <w:t>УСТАНОВИ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ословский Д.Ю. , житель г. Ангарска, избиратель по округу №11, просит отменить решение окружной избирательной комиссии по избирательному округу №11 о результатах выборов депутата Законодательного собрания Иркутской области, состо</w:t>
        <w:softHyphen/>
        <w:t>явшихся 24 сентября 2000г. При этом заявитель ссылается на нарушения избирательного законодательства, допущенные избранным кандидатом Дубыниным А.Р. в ходе предвыборной кампан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 газете "Время" за №93 от 24.08.2000г. опублико</w:t>
        <w:softHyphen/>
        <w:t>вана фотография кандидата Дубинина А.Р. со ссылкой на оплату публикаций со счета кандидата, в то время как Дубинин был зарегистрирован в качестве кандидата лишь 29.08.2000г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0 сентября в магазине «Весенний», заявителю был вручен полиэтиленовый пакет с надписью "Александр Дубынин. На здоровье!", в чем он усматривает нарушение правил агитация и подкуп избирателе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 день выборов, 24.09.2000г. в помещении ДК «Нефтехимик», где располагался избирательный участок, ОАО «Молочный комбинат Ангарский», директором которого является Дубинин, организовало торговлю продуктами питания, в чем заявитель усматривает нарушение предприятием, руководителем которого является кандидат, порядка рекламы своей деятельност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Заявитель полагает, что данные нарушения ставят в неравное положение кандидатов по округу №14 и в итоге нарушают права избирателе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 судебном заседании Пословский Д.Ю. доводы жалобы поддержал в полном объеме, суду пояснил, что при проведении первичных выборов - 25.06.2000г. участия в голосовании он не принимал. При проведении повторных выборов 24.09.2000г. участвовал в голосовании, но за кого проголосовал, суду пояснять отказалс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Кроме того, заявитель полагает, что окружная избирательная комиссия по избирательному округу №11 (далее - окружная комиссия) бездействовала; по вышеуказанным нарушениям кандидата Дубынина А.Р. не приняла никаких решений, что также влияет на действительность выборов по округу №11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редставитель окружной комиссий Сингатулина С.В. с доводами жалобы не согласилась, не усматривая в данных фактах нарушений избирательного законодательства, влекущих отмену результатов выборов. По мнению окружной комиссии кандидаты Дубынин и Середкин вели предвыборную агитацию в равных условиях, но с различной активностью. Победив на первых выборах - 25.06.2000г. - кандидат Середкин снизил агитацион</w:t>
        <w:softHyphen/>
        <w:t>ную активность, не принял участил в теледебатах, в то время как Дубынин, напротив, использовал все виды агитации, провел значительное количество встреч с трудовыми коллективам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редставитель избирательной комиссия Иркутской об</w:t>
        <w:softHyphen/>
        <w:t>ласти Дворовой А.В. с доводами жалобы не согласился, не усматривал никаких нарушений со стороны зарегистрированного кандидата Дубынина, а также юридического лица, руководителем которого он являетс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Избранный депутат Дубынин А.Р. и его представитель Глухова Л.А. с доводами жалобы не согласились, рассматривая факт распространения пакетов как рекламу деятельности молочного комбината, а факт торговли продуктами 24.09.2000г. в ДК "Нефтехимик", напротив, не связывают с рекламной деятель</w:t>
        <w:softHyphen/>
        <w:t>ностью, т.к. продукция молочного комбината «Ангарский» не реализовывалась. Факт публикации в газете не считают наруше</w:t>
        <w:softHyphen/>
        <w:t>нием, поскольку на 24.08.2000г. Дубынин кандидатом не являл</w:t>
        <w:softHyphen/>
        <w:t>с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Неизбранный кандидат в депутаты Середкин В.Л. при</w:t>
        <w:softHyphen/>
        <w:t>влечен судом к участию в деле в качестве заинтересованного лица, однако, он в судебное заседание не явилс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ыслушав доводы заявителя, заинтересованных лиц, исследовав материалы дела, суд приходит к выводу о том, что требование Пословского Д.Ю. удовлетворению не подлежит по следующим основаниям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Факт публикация семейной фотографии Дубынина А.Р. имел место 24 августа 2000г. в Ангарской городской газете «Время» за №93. Фотографию сопровождает статья "Запасливый лучше богатого", содержание которой с именем Дубынина А.Р. связывает и участие избирателей в голосовании как 25 июня, так и в предстоящем голосовании 24 сентября. Контекст статьи, а также ссылка на фотографии на то, что данная публикация оплачена со счета кандидата Дубынина А. безусловно относят ее к способам предвыборной агитации кандидат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 соответствии со ст.38 ч.1 Закона Иркутской облас</w:t>
        <w:softHyphen/>
        <w:t>ти "О выборах депутатов Законодательного собрания Иркутский области: (далее - Закон ИО) предвыборная агитация начинается со дня регистрации кандидат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Решением окружной комиссия №4 Дубынин А.Р. зареги</w:t>
        <w:softHyphen/>
        <w:t>стрирован кандидатом в депутаты Законодательного собрания собрания 29 августа 2000г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Таким образом, судом установлено, что кандидат Дубынин А.Р. допустил нарушение требований ст.38 Закона ИО, начал предвыборную агитацию ранее срока регистрации его как кандидат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То обстоятельство, что на день публикации статьи - 24.08.2000г. он не производил никаких оплат со счета кандида</w:t>
        <w:softHyphen/>
        <w:t>та, поскольку таковым не являлся и счет не был открыт, что также подтверждается справкой редакции газеты "Время", не снимает с Дубинина ответственности за факт преждевременной публикации, поскольку Дубынин подтвердил, что встреча и интервью с корреспондентом газеты имела место в августе 2000г. Следовательно, он обязан был оговорить условия публикации с учетом своих намерений баллотироваться в Законодательное собрание и при повторных выборах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днако, само по себе данное нарушение не может повлечь отмену решения об итогах голосования и результатах выборов, поскольку в соответствии с п.2 ст.70 Закона И.О. нарушение, допущенное кандидатом влечет отмену соответствующего решения лишь в случае, если это обстоятельство не позволяет с достоверностью определить результаты волеизъявле</w:t>
        <w:softHyphen/>
        <w:t>ния избирателе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ценивая существенность и значительность данного нарушения, суд принимает во внимание, что на стр.3 этого же номера газеты опубликована статья "Ножницы тоже строительный инструмент", рекламирующая деятельность СПАО АУС, руководит которым второй кандидат в депутаты, балотирующийся по округу №11 - Середкин В.Л. Статья сопровождается фотографией, имеет ссылку на оплату со счета кандидата Середкин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Согласно протоколу об итогах голосования от 24.09.2000г. по округу №11 были зарегистрированы лишь два кандидата: Середкин В.Л. и Дубынин А.Р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ышеизложенные обстоятельства не дают оснований полагать, что обжалованная Пословским Д.Ю. публикация в отношении Дубынина А.Р. ставит в неравное положение кандида</w:t>
        <w:softHyphen/>
        <w:t>тов, предоставляет Дубинину А.Р. какое-либо преимущество, что в итоге влияет на невозможность установить с достоверностью волю избирателе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Кроме того, обжалуемая публикация имела место в рамках повторной избирательной кампании. Протоколом окружной комиссии о результатах выборов 25.06.2000г. подтверждается, что и Дубинин и Середкин участвовали в первой избирательной кампании, также в качестве кандидатов в депутаты. Первые и повторные выборы разделены незначительным временным периодом. Проведение агитационных мероприятий кандидатами в период повторной избирательной кампании фактически является продолжением их предыдущей агитационной деятельности. В таких условиях факт публикации в газете на четыре дня ранее срока, предусмотренного ст.38 Закона И.О., по мнению суда, не влияет существенным образом на волю избирателей в выборе кандидата и на препятствует достоверному установлению итогов голосова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о факту распространения полиэтиленовых пакетов с надписью «На здоровье! Александр Дубынин» судом установлено, что данная акция проводилась, на основании решения Совета директоров ОАО «Молочный комбинат Ангарский» от 29 августа 2000 года в рамках опроса покупателей на территории 15 торговых предприятий. Как следует из текста протокола, цель опроса - выявление молочной продукции разной степени популяр</w:t>
        <w:softHyphen/>
        <w:t>ности и сезонности снижения их цен. Опрос сопровождался раздачей опросных листов, собиранием их в урны. В этот период - с 7 по 21 сентября продукция ОАО реализовывалась в бесплатном фирменном пакете ОАО «Молка» в случае приобретения двух или более наименований продукции, о чем в магазинах вывешивались соответствующие объявления. Итоги опроса проана</w:t>
        <w:softHyphen/>
        <w:t>лизированы и доведены до сведения жителей г. Ангарска посред</w:t>
        <w:softHyphen/>
        <w:t>ством радиоэфир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Данная акция проводилась не только в магазинах, расположенных на территории избирательного округа №11, но и в целом по г. Ангарск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Суд, оценивал обстоятельства, при которых производилась раздача пакетов, приходит к выводу, что это имело место как составляющая часть рекламы коммерческой деятельнос</w:t>
        <w:softHyphen/>
        <w:t>ти ОАО «Молочный комбинат Ангарский», а не как предвыборная агитация кандидата Дубынина А.Р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Такая реклама избирательным законодательством раз</w:t>
        <w:softHyphen/>
        <w:t>решена, но, при условии, если членом руководящих органов организаций являются кандидаты в депутаты, оплата должна осуществляться за счет средств избирательного фонда кандидата (ч.З ст.44 Закона И.О.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оскольку Дубынин является генеральным директором ОАО и в период с 7 по 21 сентября являлся зарегистрированным кандидатом, затраты по изготовлению упаковочных пакетов были произведены со счета кандидат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се вышеизложенные обстоятельства подтверждены со</w:t>
        <w:softHyphen/>
        <w:t>ответствующими письменными доказательствами: решением Совета директоров, опросным листом, объявлениями, справкой редакции радио, итоговым финансовым отчетом кандидата, договорам с ширмой «Симпласт», платежными документам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Данные доказательства заявитель не опровергал, под</w:t>
        <w:softHyphen/>
        <w:t>твердил, что такой опрос и соответствующие объявления имели место. При таких обстоятельствах у суда не возникло оснований не доверять представленным доказательствам. Оценивая их в совокупности, суд приходит к убеждению, что имела место реклама коммерческой деятельности ОАО «Молочный комбинат Ангарский» по признакам, содержащимся в ст.2 ФЗ «О рекламе», т.е. распространение в любой форме, с помощью любых средств информации о физическом или юридическом лице, товарах, идеях и начинаниях, которая предназначена для неопределенного круга лиц и призвана формировать иди поддерживать интерес к этим товарам, идеям, начинаниям, юридическому или физическому лицу, способствовать реализации товаров, идей, начинани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Требование об оплате со счета кандидата, предусмот</w:t>
        <w:softHyphen/>
        <w:t>ренное ст.44 ч.3 Закона И.О. соблюден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Таким образом, данная акция не является нарушением избирательного законодательства и не может повлечь отмену решения о результатах выборов, исходя из требований вышеназ</w:t>
        <w:softHyphen/>
        <w:t>ванных правовых норм: ст.2ФЗ «О рекламе» и ч.З ст.44 Закона И.О. суд оценивает и факт торговли продуктами питания, организованный ОАО «Молочный комбинат Ангарский» в день голосования 24 сентября 2000г. в помещении ДК «Нефтехимик» на втором этаже которого располагался избирательный участок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Не смотря на утверждения заинтересованных лиц о том, что ни один из видов продукции, производимых ОАО, не реализовывался, а ассортимент товара состоял из продукции иных производителей, в подтверждение чего представлена на</w:t>
        <w:softHyphen/>
        <w:t>кладная с перечнем товаров, суд приходит к выводу, что реклама коммерческой деятельности ОАО имела место, что запре</w:t>
        <w:softHyphen/>
        <w:t>щено в день выборов ч.З ст.44 Закона И.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Данное суждение основано на том, что в месте организации торговой точки, что подтверждается фотографиями, признанными судом с учетом мнения всех участников процесса допустимыми доказательствами, использовано фирменное наименование ОАО «Молочный комбинат Ангарский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оскольку реклама суть любая информация, призванная формировать и поддерживать интерес не только к товарам, но и к юридическому лицу, использование фирменного наименования судом оценивается как элемент рекламной деятельности пред</w:t>
        <w:softHyphen/>
        <w:t>прият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оскольку данное нарушение допущено не непосредст</w:t>
        <w:softHyphen/>
        <w:t>венно кандидатом, а предприятием, руководителем которого он является, влияние этого факта на отмену решения о результатах выборов оценивается судом в соответствии с ч.З ст.70 Закона И.О. с учетом того, позволяет или не позволяет это действие определить с достоверностью результаты волеизъявления избира</w:t>
        <w:softHyphen/>
        <w:t>теле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ценивая характер данного нарушения и его существенность, суд принимает во внимание обстоятельства, при которых производилась торговля. Разрешение на торговлю про</w:t>
        <w:softHyphen/>
        <w:t>дуктами питания получено ОАО на пяти участках. Аналогичное разрешение на торговлю также на пяти участках выдано и СПАО АУС, руководителем которого является другой кандидат в депу</w:t>
        <w:softHyphen/>
        <w:t>таты - Середкин В.Л. Данные обстоятельства судом установлены из пояснения Сингатулиной С.В., против них не возражал заявитель, в связи с чем суд не истребовал тому дополнитель</w:t>
        <w:softHyphen/>
        <w:t>ных доказательст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Таким образом, отсутствует основания к утверждению о том, что Дубынин имел какое-либо преимущество перед другим кандидатом. Доказательств тому, что факт торговли каким-либо образом повлиял на волю избирателей, заявитель суду не представил, следовательно, отсутствуют основания для призна</w:t>
        <w:softHyphen/>
        <w:t>ния выборов недействительными по данному факт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Судом установлено, что окружная комиссия в ходе всей избирательной кампании не принимала никаких решений в отношении каких-либо нарушений, допущенных кандидатами, либо третьими лицами. Как пояснила Сингатулина, о факте публикации в газете комиссии не было известно, рекламную деятель</w:t>
        <w:softHyphen/>
        <w:t>ность ОАО и розничную торговлю комиссия не считает нарушением избирательного законодательств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Такое бездействие избирательной комиссии в связи с двумя нарушениями, установленными судом, не влечет отмену результатов выборов, как не предусмотренное ст.ст.68, 70 Зако</w:t>
        <w:softHyphen/>
        <w:t>на И.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ценивая все собранные по делу доказательства в совокупности, суд приходит к выводу, что заявление Пословского Д.Ю. удовлетворению не подлежит, поскольку в ходе судебно</w:t>
        <w:softHyphen/>
        <w:t>го разбирательства не установлены и не доказаны такие наруше</w:t>
        <w:softHyphen/>
        <w:t>ния избирательного законодательства, которые не позволяли бы с достоверностью определить волеизъявление избирателе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 ходе выборов 24.09.2000г. кандидат Дубинин А.Р. получил 7263 голоса, кандидат Середкин В.Л. – 4773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ри этом суд принимает во внимание и то обстоятель</w:t>
        <w:softHyphen/>
        <w:t>ство, что не избранный кандидат Середкин В.Л. не заявлял о нарушении своих прав кандидата, о судебном разбирательстве настоящего дела не пожелал принять участи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Рассматривая доводы заявителя с позиции нарушения его субъективных прав, суд не усматривает ущемления его прав и законных интересов как избирател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 соответствии со ст.2 Федерального Закона « Об основных гарантиях избирательных прав и права на участив в референдуме граждан РФ», Избиратель - это гражданин РФ, обладающий активным избирательным правом. Данная же норма устанавливает активное избирательное право как право граждан РФ избирать в органы государственной власти и органы местного самоуправл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Судом установлено из пояснений заявителя, что свое активное право он реализовал, проголосовав 24.09.2000г. по своему усмотрению, без постороннего влияния каких-либо обстоятельств и лиц. Интересы других лиц (кандидатов, избирателей) Пословский Д.Ю. представлять не был управомоче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Руководствуясь ст.191-197, 203 ГПК РСФСР, суд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/>
        <w:t>РЕШИ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Жалобу Пословского  Д.Ю. об отмене решения окружной избирательной комиссии по избирательному округу №11 о результатах выборов депутата Законодательного собрания Иркут</w:t>
        <w:softHyphen/>
        <w:t>ской области оставить без удовлетвор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Решение может быть обжаловано в течение 10 дней в Верховный Суд РФ через Иркутский областной суд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Судья Иркутского областного суда </w:t>
        <w:tab/>
        <w:tab/>
        <w:tab/>
        <w:tab/>
        <w:tab/>
        <w:t>С.В.Бурдук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04:16:00Z</dcterms:created>
  <dc:creator>Asd</dc:creator>
  <dc:description/>
  <dc:language>en-US</dc:language>
  <cp:lastModifiedBy>ТИК</cp:lastModifiedBy>
  <dcterms:modified xsi:type="dcterms:W3CDTF">2004-06-11T04:15:00Z</dcterms:modified>
  <cp:revision>3</cp:revision>
  <dc:subject/>
  <dc:title>РЕШЕНИЕ</dc:title>
</cp:coreProperties>
</file>