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-Г06-34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ОВНЫЙ СУД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Heading1"/>
        <w:jc w:val="center"/>
        <w:rPr/>
      </w:pPr>
      <w:r>
        <w:rPr/>
        <w:t>ОПРЕДЕЛЕНИЕ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/>
        <w:t xml:space="preserve">   </w:t>
      </w:r>
      <w:r>
        <w:rPr>
          <w:color w:val="000000"/>
          <w:sz w:val="28"/>
          <w:szCs w:val="28"/>
        </w:rPr>
        <w:t>Судебная коллегия по гражданским делам Верховного Суда Российской Федерации в составе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его                    Пирожкова В.Н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й                                         Емышевой В.А., Меркулова В.П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ла в судебном заседании 30 ноября 2006 г. дело по кассационной жалобе окружной избирательной комиссии по одномандатному избирательному округу №4 на решение Пермского областного суда от 13 ноября 2006 г., которым решение окружной избирательной комиссии по одномандатному избирательному округу № 4 от 26 октября 2006 г. об отказе Неустроеву И.Г. в регистрации кандидатом в депутаты Законодательного Собрания Пермского края отменено, возложена обязанность зарегистрировать Неустроева И.Г. кандидатом в депутаты по одномандатному избирательному округу № 4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доклад судьи Верховного Суда Российской Федерации Пирожкова В.Н., объяснения представителя окружной избирательной комиссии по одномандатному избирательному округу № 4 Луценко В.П., поддержавшего доводы жалобы, возражения представителей заявителя Оксюта Д.А. и Овчинникова С.П., заключение прокурора Генеральной прокуратуры РФ Гончаровой Н.Ю., полагавшей отменить решение и произвести поворот исполнения реш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коллегия по гражданским делам Верховного Суда Российской Федерации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ановила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ешением окружной избирательной комиссии по одномандатному избирательному округу № 4 от 26 октября 2006 г. Неустроеву И.Г. отказано в регистрации кандидатом в депутаты Законодательного Собрания Пермского края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Не соглашаясь с решением избирательной комиссии, Неустроев оспорил его в суде. Требования об отмене указанного решения заявитель мотивировал тем, что установленные избирательной комиссией нарушения избирательного законодательства, послужившие поводом для отказа в регистрации, не основаны на законе. Все необходимые для регистрации документы им представлены в избирательную комиссию, в том числе и подписные листы с подписями избирателей. Недостатки, имевшие место при сборе подписей избирателей, не могли явиться основанием для отказа в регистраци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м решением Пермского областного суда заявление Неустроева удовлетворено, решение избирательной комиссии об отказе в регистрации отменено, на избирательную комиссию возложена обязанность зарегистрировать Неустроева кандидатом в депутаты Законодательного Собрания Пермского кра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ссационной жалобе окружной избирательной комиссии ставится вопрос об отмене решения и принятия по делу нового решения об отказе в удовлетворении заявления с разрешением вопроса о повороте исполнения решения суд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коллегия, проверив материалы дела и обсудив доводы жалобы приходит к следующему выводу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ледует из материалов дела, основаниями для отказа в регистрации кандидата в депутаты Неустроева явились выявление более 10 процентов недействительных подписей избирателей, выразившихся в том, что сведения о лице, осуществляющем сбор подписей избирателей указаны не в полном объеме и не соответствуют действительности, а также отсутствие среди документов, представленных для регистрации, необходимых документов.</w:t>
      </w:r>
    </w:p>
    <w:p>
      <w:pPr>
        <w:pStyle w:val="Normal"/>
        <w:shd w:fill="FFFFFF" w:val="clear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Удовлетворяя заявление Неустроева и отменяя решение избирательной комиссии по факту выявления недействительных подписей избирателей, суд сослался на то, что такие недостатки, как отсутствие в адресе места жительства сборщика подписей наименования субъекта Российской Федерации, отсутствие сведений о коде подразделения органа, выдавшего паспорт, неполные данные в сведениях о годе рождения сборщика подписей, не могут свидетельствовать о неполноте сведений о сборщике подписей, не позволяют усомниться в индивидуальности документов, указанных сборщиком подписей. По мнению суда к проверке подписных листов рабочая группа подошла «слишком формально»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же время, признавая незаконным решение избирательной комиссии по указанным основаниям, в силу ст.195,198 ГПК РФ суд обязан был указать закон, которым руководствовался при вынесении реш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олагая, что отсутствие сведений в адресе места жительства сборщика подписей наименования субъекта Российской Федерации не может свидетельствовать о неполноте этих сведений, суд не учел, что в соответствии с п/п 7 п.1 главы 17 Положения о выборах депутатов Законодательного Собрания Пермского края первого созыва, утвержденного Указом Президента Российской Федерации от 19 апреля 2006 г., сборщик подписей обязан в подписном листе собственноручно указать в том числе адрес места жительства и код органа выдавшего паспорт. Согласно п.5 ст.2 Федерального закона "Об основных гарантиях избирательных прав и права на участие в референдуме граждан Российской Федерации» адрес места жительства содержит наименование субъекта Российской Федерации. Подпункт 7 пункта 1 главы 17 указанного Положения обязывает сборщика подписей указывать и дату рожд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аких обстоятельствах и согласно п.11 главы 17 Положения все подписи в подписном листе в случае если сведения о лице, осуществляющем сбор подписей избирателей, не соответствуют действительности, считаются недействительным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я решение, суд не сослался на указанные нормы материального права, что привело к вынесению незаконного решения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56, 51 ГПК РФ стороны представляют суду доказательства, а суд определяет, какие из них имеют значение для дел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материалов дела усматривается, что заявитель ссылался также на нарушения, допущенные избирательной комиссией при проверке его подписных листов и принятии решения об отказе в регистрации его кандидатом в депутаты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заявителя выборка подписных листов с целью проверки подписей избирателей была проведена с нарушением установленных сроков. При этом не исключался доступ к подписным листам, жеребьевка подписных листов проведена неуполномоченным лицом. Заявитель ссылался также на то, что избирательная комиссия нарушила порядок проведения заседания, на котором было принято решение об отказе в регистрации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заседания избирательной комиссии, который бы позволил суду проверить эти доводы, представлен не был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нарушения норм процессуального права, в силу ст.362 ГПК РФ являются основанием для отмены решения суда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яя решение, Судебная коллегия с учетом допущенных нарушений норм материального и процессуального права не находит оснований для принятия по делу нового решения и направляет дело на новое рассмотрение в тот же суд.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360, 361 ГПК РФ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ермского областного суда от 13 ноября 2006 г. отменить и дело направить на новое рассмотрение в этот же су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34:00Z</dcterms:created>
  <dc:creator>Customer</dc:creator>
  <dc:description/>
  <cp:keywords/>
  <dc:language>en-US</dc:language>
  <cp:lastModifiedBy>Customer</cp:lastModifiedBy>
  <dcterms:modified xsi:type="dcterms:W3CDTF">2010-03-11T11:13:00Z</dcterms:modified>
  <cp:revision>2</cp:revision>
  <dc:subject/>
  <dc:title>44-Г06-34</dc:title>
</cp:coreProperties>
</file>