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0"/>
        <w:ind w:left="5040" w:firstLine="720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Дело №  3-48/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1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мене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06 марта 2006</w:t>
      </w:r>
      <w:r>
        <w:rPr>
          <w:b w:val="false"/>
          <w:szCs w:val="28"/>
        </w:rPr>
        <w:t xml:space="preserve"> г.   </w:t>
        <w:tab/>
        <w:tab/>
        <w:t xml:space="preserve">     </w:t>
        <w:tab/>
        <w:tab/>
        <w:t xml:space="preserve">   </w:t>
        <w:tab/>
        <w:t xml:space="preserve">          </w:t>
        <w:tab/>
        <w:t xml:space="preserve">          </w:t>
        <w:tab/>
        <w:t xml:space="preserve">    г. Калининград</w:t>
      </w:r>
    </w:p>
    <w:p>
      <w:pPr>
        <w:pStyle w:val="Heading2"/>
        <w:rPr>
          <w:szCs w:val="28"/>
        </w:rPr>
      </w:pPr>
      <w:r>
        <w:rPr>
          <w:szCs w:val="28"/>
        </w:rPr>
        <w:tab/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Судья Калининградского областного суда Струкова А.А.</w:t>
      </w:r>
    </w:p>
    <w:p>
      <w:pPr>
        <w:pStyle w:val="Heading2"/>
        <w:ind w:firstLine="720"/>
        <w:rPr/>
      </w:pPr>
      <w:r>
        <w:rPr>
          <w:szCs w:val="28"/>
        </w:rPr>
        <w:t>при секретаре Сычевой Н.В.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рассмотрев в открытом судебном заседании гражданское дело по заявлению Бакалина Владимира Александровича об отмене регистрации кандидата в депутаты Калининградской областной Думы четвертого созыва по одномандатному избирательному округу № 8 Громового Эдуарда Иванови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А:</w:t>
      </w:r>
    </w:p>
    <w:p>
      <w:pPr>
        <w:pStyle w:val="Normal"/>
        <w:ind w:right="-1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м окружной избирательной комиссии одномандатного избирательного округа № 8 по выборам депутатов Калининградской областной Думы № 1 от 16 января 2006 года Громовой Э.И. зарегистрирован кандидатом в депутаты Калининградской областной Думы четвёртого созыва по указанному избирательному округ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егистрированный по тому же избирательному округу кандидат в депутаты Калининградской областной Думы Бакалин В.А. обратился в суд с заявлением об отмене регистрации Громового Э.И. кандидатом в депутаты Калининградской областной Думы вследствие нарушений ограничений при проведении предвыборной агитации, что выразилось в наличии в оплаченной из избирательного фонда Громового Э.И. двусторонней листовке «Громовой Эдуард. Настало время жестких мер», агитации, возбуждающей социальную ненависть и враж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удебном заседании Бакалин В.А. заявление поддержал по аналогичным осн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окружной избирательной комиссии Токунов В.А. полагал возможным принятие решения по усмотрению суда, ссылаясь при этом на изготовление вышеуказанного агитационного материала с нарушением требований зак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омовой Э.И. просил в удовлетворении заявления отказать, ссылаясь на то, что названная листовка не содержит агитации, возбуждающей социальную ненависть и вражду. По его мнению, агитационный материал выполнен с нарушением только этических нор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лушав пояснения заявителя, представителя избирательной комиссии, Громового Э.И., исследовав материалы дела, судья приходит к следующе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Калининградской областной Думы № 792 от 08 декабря 2005 года назначены выборы депутатов Калининградской областной Думы четвертого созыва на 12 марта 2006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ч. 2 ст. 19 Конституции РФ государство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Запрещаются любые формы ограничения прав граждан по признакам социальной, расовой, национальной, языковой или религиозной принадлеж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ч. 2 ст. 29 Конституции РФ не допускаются пропаганда или агитация, возбуждающие социальную, расовую, национальную или религиозную ненависть и вражду. Запрещается пропаганда социального, расового, национального, религиозного или языкового превосх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мыслу приведенных норм Конституции Российской Федерации, согласующимися с ними положениями п. 1 ст. 56 Федерального закона РФ «Об основных гарантиях избирательных прав и права на участие в референдуме граждан Российской Федерации» запрещается агитация, возбуждающая социальную, расовую, национальную, религиозную ненависть и вражду, а также злоупотребление свободой массовой информации в иной форме, установленной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лу п.п.»д» п. 5 ст. 76 названного Федерального закона несоблюдение кандидатом ограничений, установленных пунктом 1 статьи 56 настоящего Федерального закона, является самостоятельным основанием к отмене регистрации кандида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агитационной листовки, изготовленной тиражом 2000 экземпляров по заказу кандидата в депутаты городского Совета депутатов Калининграда Громового Э.И. и оплаченной из его избирательного фонда, следует, что в ней содержатся призывы голосовать за Громового Э.И., который баллотируется в депутаты Калининградской областной Думы в составе списка кандидатов, выдвинутых Калининградским областным отделением политической партии «Коммунистическая партия Российской Федерации», и одновременно – в депутаты городского Совета депутатов Калининграда по избирательному округу № 1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на представленном в ОИК № 8 экземпляре листовки имеется собственноручная запись Громового Э.И. от 25 февраля 2006 года о распространении этого агитационного материала на территории всей Калинин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омовой Э.И. в судебном заседании подтвердил факт распространения этой листовки и за пределами избирательного округа № 19, по которому он баллотируется в депутаты Калининградского городского Совета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таких обстоятельствах судья приходит к выводу о том, что, несмотря на оплату этого агитационного материала из избирательного фонда Громового Э.И. как кандидата в депутаты городского Совета депутатов Калининграда, в ней содержатся призывы к избирателям голосовать за него, в том числе, и как за кандидата в депутаты Калининградской областн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боротной стороне листовки красным шрифтом отпечатано «нет кремлевским оккупантам и их кулацким подпевалам» и ниже – «областная Дума должна служить калининградцам, а не московским капиталистам». В листовке также содержатся следующие фразы: «с нищих больше нечего брать», «калининградская земля делится боосовским партийным правительством руками наших «земляков, а тысячи фермерских хозяйств годами стоят в очереди на оформление земельных участков». В предложении «Боос бессилен без своих подручных в Думе» указанная в листовке фамилия действующего губернатора Калининградской области искажена проставлением вместо последней буквы фамилии обозначения доллара СШ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ируя эти фразы в их совокупности, судья приходит к выводу о том, что изложенная в листовке информация, в том числе наличие в материале приведенных выше эмоционально-экспрессивных негативных слов и конструкций, возбуждает социальную ненависть и вражду между социальными группами населения по признаку материального положения и места жи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решением ОИК от 02 марта 2006 года № 9 указанный агитационный материал признан изготовленным с нарушением требований п. 1 ст. 56 Федерального закона (л.д. 7-8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сылки Громового Э.И. на объяснение учителя русского языка и литературы Правдинской средней школы Козловской Н.К., данное ею помощнику прокурора Правдинского района Калининградской области, судья находит необоснованными, поскольку высказанное Козловской Н.К. суждение о нарушении агитационным материалом только этических норм является ее личным мне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таких обстоятельствах судья полагает заявление Бакалина В.А. подлежащим удовлетвор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.ст. 194-198, 261 ГПК РФ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Бакалина Владимира Александровича удовлетвор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менить регистрацию Громового Эдуарда Ивановича в качестве кандидата в депутаты Калининградской областной Думы четвертого созыва по одномандатному избирательному округу №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может быть обжаловано в Верховный Суд Российской Федерации через Калининградский областной суд в течение пяти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я Калинингра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суда                                                                             Струк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6361" w:firstLine="119"/>
      <w:jc w:val="right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5:55:00Z</dcterms:created>
  <dc:creator>StrAA</dc:creator>
  <dc:description/>
  <cp:keywords/>
  <dc:language>en-US</dc:language>
  <cp:lastModifiedBy>Customer</cp:lastModifiedBy>
  <dcterms:modified xsi:type="dcterms:W3CDTF">2009-11-15T15:55:00Z</dcterms:modified>
  <cp:revision>2</cp:revision>
  <dc:subject/>
  <dc:title>              Дело №  3-48/2006 г</dc:title>
</cp:coreProperties>
</file>