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ело № 33-399/05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  <w:sz w:val="27"/>
          <w:szCs w:val="27"/>
        </w:rPr>
        <w:t>КАССАЦИОННОЕ ОПРЕДЕЛЕНИЕ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21 ноября 2005 года                                                                                                         г. Грозный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  </w:t>
      </w:r>
      <w:r>
        <w:rPr/>
        <w:t>Судебная коллегия по гражданским делам Верховного Суда Чеченской Республики</w:t>
      </w:r>
    </w:p>
    <w:p>
      <w:pPr>
        <w:pStyle w:val="Normal"/>
        <w:rPr/>
      </w:pPr>
      <w:r>
        <w:rPr/>
        <w:t>в составе:</w:t>
      </w:r>
    </w:p>
    <w:p>
      <w:pPr>
        <w:pStyle w:val="Normal"/>
        <w:rPr/>
      </w:pPr>
      <w:r>
        <w:rPr/>
        <w:t>председательствующего судьи Межидова С.Г.</w:t>
      </w:r>
    </w:p>
    <w:p>
      <w:pPr>
        <w:pStyle w:val="Normal"/>
        <w:rPr/>
      </w:pPr>
      <w:r>
        <w:rPr/>
        <w:t>судей: Горкуна В.Н. и Дауркиной П.П., рассмотрев в судебном заседании 21 ноября 2005 года кассационную жалобу Муситова Руслана Султановича на решение Урус-Мартановского городского суда Чеченской Республики от 10 ноября 2005 года по делу по его заявлению об оспаривании  постановления Избирательной Комиссии Чеченской Республики № 127/28 от 28  октября 2005 года и  постановления Гойтинской окружной Избирательной  Комиссии № 15/6 от 22 октября 2005 года,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УСТАНОВИЛА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    </w:t>
      </w:r>
      <w:r>
        <w:rPr/>
        <w:t>7 ноября 2005 года Муситов Р.С. обратился в суд с указанной жалобой. Требования мотивировал тем, что 12 октября 2005 года он представил в Гойтинскую окружную Избирательную Комиссию Чеченской Республики 611 подписей избирателей в поддержку его кандидатуры в депутаты Народного Собрания Парламента Чеченской Республики, что постановлением Гойтинской окружной Избирательной  Комиссии  ЧР № 15/6 от 22 октября 2005 года ему отказано в регистрации в кандидаты в депутаты Парламента Чеченской Республики, что Постановлением  Избирательной Комиссии Чеченской Республики № 127/28 от 28  октября 2005 года данное постановление Гойтинской окружной Избирательной  Комиссии оставлено без изменения, а его жалоба – без удовлетворения, утверждая, что 78 подписей его избирателей якобы недействительны, тогда как лишь 10 подписей избирателей недействительны по причине безграмотности и некомпетентности его доверенных лиц.</w:t>
      </w:r>
    </w:p>
    <w:p>
      <w:pPr>
        <w:pStyle w:val="Normal"/>
        <w:rPr/>
      </w:pPr>
      <w:r>
        <w:rPr/>
        <w:t>            </w:t>
      </w:r>
      <w:r>
        <w:rPr/>
        <w:t>Решением Урус-Мартоновского городского суда Чеченской Республики от 10 ноября 2005 года в удовлетворении  заявленного требования Муситову Р.С. отказано.</w:t>
      </w:r>
    </w:p>
    <w:p>
      <w:pPr>
        <w:pStyle w:val="Normal"/>
        <w:rPr/>
      </w:pPr>
      <w:r>
        <w:rPr/>
        <w:t xml:space="preserve">            </w:t>
      </w:r>
      <w:r>
        <w:rPr/>
        <w:t>В кассационном жалобе Муситов Р.С. просит это решение суда отменить, как вынесенное судом лишь на экспертном заключении, без учета его доводов о незаконном отказе в регистрации его кандидатом в депутаты Парламента Чеченской Республики, вынести по делу новое решение об удовлетворении его требования без передачи дела на новое рассмотрение в суд первой инстанции.</w:t>
      </w:r>
    </w:p>
    <w:p>
      <w:pPr>
        <w:pStyle w:val="Normal"/>
        <w:rPr/>
      </w:pPr>
      <w:r>
        <w:rPr/>
        <w:t xml:space="preserve">           </w:t>
      </w:r>
      <w:r>
        <w:rPr/>
        <w:t>В возражении председатель Избирательной Комиссии Чеченской Республики Байханов И.Б. и председатель Гойтинской окружной Избирательной  Комиссии Чеченской Республики Джантемиров Б. просят решение суда  оставить без изменения, кассационную жалобу Муситова Р.С. – без удовлетворения.</w:t>
      </w:r>
    </w:p>
    <w:p>
      <w:pPr>
        <w:pStyle w:val="Normal"/>
        <w:rPr/>
      </w:pPr>
      <w:r>
        <w:rPr/>
        <w:t xml:space="preserve">           </w:t>
      </w:r>
      <w:r>
        <w:rPr/>
        <w:t>Заслушав доклад судьи Горкуна В.Н. пояснения Муситова Р.С., поддержащего доводы кассационной жалобы, представителей Гойтинской окружной Избирательной  Комиссии Чеченской Республики и Избирательной Комиссии Чеченской Республики Чадаева С.Х. и Эльсункаева С.М.  об отказе в удовлетворении кассационной жалобы Муситова Р.С., заключение прокурора Хуснутдинова Р.М. о законности решения суда, судебная коллегия не находит оснований для отмены решения суда.</w:t>
      </w:r>
    </w:p>
    <w:p>
      <w:pPr>
        <w:pStyle w:val="Normal"/>
        <w:rPr/>
      </w:pPr>
      <w:r>
        <w:rPr/>
        <w:t xml:space="preserve">           </w:t>
      </w:r>
      <w:r>
        <w:rPr/>
        <w:t xml:space="preserve">Суд тщательно проверил обстоятельства по делу, обозрел и исследовал в судебном заседании подлинники подписных листов избирателей в поддержку выдвижения кандидатом в депутаты Парламента Чеченской Республики Муситова Р.С. и другие доказательства, дал им надлежащую оценку и обоснованно пришел  к выводу об отказе в удовлетворении заявленных Муситовым Р.С.  требований. Подлинники указанных подписных листов </w:t>
      </w:r>
    </w:p>
    <w:p>
      <w:pPr>
        <w:pStyle w:val="Normal"/>
        <w:rPr/>
      </w:pPr>
      <w:r>
        <w:rPr/>
        <w:t xml:space="preserve">         </w:t>
      </w:r>
      <w:r>
        <w:rPr/>
        <w:t>Подробно этот вывод суда изложил в мотивировочной части решения.</w:t>
      </w:r>
    </w:p>
    <w:p>
      <w:pPr>
        <w:pStyle w:val="Normal"/>
        <w:rPr/>
      </w:pPr>
      <w:r>
        <w:rPr/>
        <w:t xml:space="preserve">         </w:t>
      </w:r>
      <w:r>
        <w:rPr/>
        <w:t>Доводы кассационной жалобы Муситова Р.С., направленные на переоценку собранных по делу доказательств, судебной коллегией не приняты во внимание, как не имеющие в силу статьи 362,363,364, ГПК РФ правового значения.</w:t>
      </w:r>
    </w:p>
    <w:p>
      <w:pPr>
        <w:pStyle w:val="Normal"/>
        <w:rPr/>
      </w:pPr>
      <w:r>
        <w:rPr/>
        <w:t xml:space="preserve">         </w:t>
      </w:r>
      <w:r>
        <w:rPr/>
        <w:t>При таких обстоятельствах судебная коллегия не находит оснований для отмены или изменения решения суда, как по материалам дела, так и по доводам кассационной жалобы Муситова Р.С.</w:t>
      </w:r>
    </w:p>
    <w:p>
      <w:pPr>
        <w:pStyle w:val="Normal"/>
        <w:rPr/>
      </w:pPr>
      <w:r>
        <w:rPr/>
        <w:t xml:space="preserve">        </w:t>
      </w:r>
      <w:r>
        <w:rPr/>
        <w:t>Руководствуясь статьями 361,362 ГПК РФ, судебная коллегия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/>
      </w:pPr>
      <w:r>
        <w:rPr>
          <w:rStyle w:val="StrongEmphasis"/>
        </w:rPr>
        <w:t>ОПРЕДЕЛИЛА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    </w:t>
      </w:r>
      <w:r>
        <w:rPr/>
        <w:t>Решение Урус-Мартановского городского суда Чеченской Республики от 10 ноября 2005 года по делу по заявлению Муситова Руслана Султановича об оспаривании постановления Избирательной Комиссии Чеченской Республики № 127/28 от 28  октября 2005 года и  постановления Гойтинской окружной Избирательной  Комиссии № 15/6 от 22 октября 2005 года оставить без изменения.</w:t>
      </w:r>
    </w:p>
    <w:p>
      <w:pPr>
        <w:pStyle w:val="Normal"/>
        <w:rPr/>
      </w:pPr>
      <w:r>
        <w:rPr/>
        <w:t xml:space="preserve">       </w:t>
      </w:r>
      <w:r>
        <w:rPr/>
        <w:t>Признать недействительными и недостоверными 78 подписей избирателей.</w:t>
      </w:r>
    </w:p>
    <w:p>
      <w:pPr>
        <w:pStyle w:val="Normal"/>
        <w:rPr/>
      </w:pPr>
      <w:r>
        <w:rPr/>
        <w:t xml:space="preserve">       </w:t>
      </w:r>
      <w:r>
        <w:rPr/>
        <w:t>Кассационную жалобу Муситова Р.С. оставить без удовлетворени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едательствующий                                                                   С.Г. Межи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удьи: 1. В.Н. Горкун                                                   2. П.П. Даур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58:00Z</dcterms:created>
  <dc:creator>Customer</dc:creator>
  <dc:description/>
  <cp:keywords/>
  <dc:language>en-US</dc:language>
  <cp:lastModifiedBy>Customer</cp:lastModifiedBy>
  <dcterms:modified xsi:type="dcterms:W3CDTF">2010-01-15T14:59:00Z</dcterms:modified>
  <cp:revision>1</cp:revision>
  <dc:subject/>
  <dc:title>Дело № 33-399/05</dc:title>
</cp:coreProperties>
</file>