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2"/>
          <w:szCs w:val="22"/>
        </w:rPr>
      </w:pPr>
      <w:r>
        <w:rPr>
          <w:b/>
          <w:bCs/>
          <w:sz w:val="22"/>
          <w:szCs w:val="22"/>
        </w:rPr>
        <w:t>РЕШЕНИЕ</w:t>
      </w:r>
    </w:p>
    <w:p>
      <w:pPr>
        <w:pStyle w:val="Normal"/>
        <w:shd w:fill="FFFFFF" w:val="clear"/>
        <w:autoSpaceDE w:val="false"/>
        <w:jc w:val="center"/>
        <w:rPr>
          <w:sz w:val="22"/>
          <w:szCs w:val="22"/>
        </w:rPr>
      </w:pPr>
      <w:r>
        <w:rPr>
          <w:sz w:val="22"/>
          <w:szCs w:val="22"/>
        </w:rPr>
        <w:t>Именем Российской Федерации</w:t>
      </w:r>
    </w:p>
    <w:p>
      <w:pPr>
        <w:pStyle w:val="Normal"/>
        <w:shd w:fill="FFFFFF" w:val="clear"/>
        <w:autoSpaceDE w:val="false"/>
        <w:jc w:val="center"/>
        <w:rPr>
          <w:sz w:val="22"/>
          <w:szCs w:val="22"/>
        </w:rPr>
      </w:pPr>
      <w:r>
        <w:rPr>
          <w:sz w:val="22"/>
          <w:szCs w:val="22"/>
        </w:rPr>
      </w:r>
    </w:p>
    <w:p>
      <w:pPr>
        <w:pStyle w:val="Normal"/>
        <w:shd w:fill="FFFFFF" w:val="clear"/>
        <w:autoSpaceDE w:val="false"/>
        <w:jc w:val="both"/>
        <w:rPr/>
      </w:pPr>
      <w:r>
        <w:rPr>
          <w:sz w:val="22"/>
          <w:szCs w:val="22"/>
        </w:rPr>
        <w:t>3 февраля 2009 года                                                                                                               г. Лабытнанги</w:t>
      </w:r>
    </w:p>
    <w:p>
      <w:pPr>
        <w:pStyle w:val="Normal"/>
        <w:shd w:fill="FFFFFF" w:val="clear"/>
        <w:autoSpaceDE w:val="false"/>
        <w:ind w:firstLine="709"/>
        <w:jc w:val="both"/>
        <w:rPr>
          <w:sz w:val="22"/>
          <w:szCs w:val="22"/>
        </w:rPr>
      </w:pPr>
      <w:r>
        <w:rPr>
          <w:sz w:val="22"/>
          <w:szCs w:val="22"/>
        </w:rPr>
        <w:t xml:space="preserve">Лабытнангский городской суд Ямало-Ненецкого автономного округа в составе: председательствующего судьи Давыдова В.М., </w:t>
      </w:r>
    </w:p>
    <w:p>
      <w:pPr>
        <w:pStyle w:val="Normal"/>
        <w:shd w:fill="FFFFFF" w:val="clear"/>
        <w:autoSpaceDE w:val="false"/>
        <w:jc w:val="both"/>
        <w:rPr>
          <w:sz w:val="22"/>
          <w:szCs w:val="22"/>
        </w:rPr>
      </w:pPr>
      <w:r>
        <w:rPr>
          <w:sz w:val="22"/>
          <w:szCs w:val="22"/>
        </w:rPr>
        <w:t xml:space="preserve">с участием ст. помощника прокурора г.Лабытнанги Волковой Г.И., </w:t>
      </w:r>
    </w:p>
    <w:p>
      <w:pPr>
        <w:pStyle w:val="Normal"/>
        <w:shd w:fill="FFFFFF" w:val="clear"/>
        <w:autoSpaceDE w:val="false"/>
        <w:jc w:val="both"/>
        <w:rPr>
          <w:sz w:val="22"/>
          <w:szCs w:val="22"/>
        </w:rPr>
      </w:pPr>
      <w:r>
        <w:rPr>
          <w:sz w:val="22"/>
          <w:szCs w:val="22"/>
        </w:rPr>
        <w:t xml:space="preserve">при секретаре судебного заседания Тричевой О.В. </w:t>
      </w:r>
    </w:p>
    <w:p>
      <w:pPr>
        <w:pStyle w:val="Normal"/>
        <w:shd w:fill="FFFFFF" w:val="clear"/>
        <w:autoSpaceDE w:val="false"/>
        <w:jc w:val="both"/>
        <w:rPr>
          <w:sz w:val="22"/>
          <w:szCs w:val="22"/>
        </w:rPr>
      </w:pPr>
      <w:r>
        <w:rPr>
          <w:sz w:val="22"/>
          <w:szCs w:val="22"/>
        </w:rPr>
        <w:t>рассмотрев в открытом судебном заседании гражданское дело по заявлению Сеина Александра Викторовича об оспаривании отказа в регистрации кандидатом в депутаты Городской Думы.</w:t>
      </w:r>
    </w:p>
    <w:p>
      <w:pPr>
        <w:pStyle w:val="Normal"/>
        <w:shd w:fill="FFFFFF" w:val="clear"/>
        <w:autoSpaceDE w:val="false"/>
        <w:ind w:firstLine="709"/>
        <w:jc w:val="both"/>
        <w:rPr>
          <w:sz w:val="22"/>
          <w:szCs w:val="22"/>
        </w:rPr>
      </w:pPr>
      <w:r>
        <w:rPr>
          <w:sz w:val="22"/>
          <w:szCs w:val="22"/>
        </w:rPr>
      </w:r>
    </w:p>
    <w:p>
      <w:pPr>
        <w:pStyle w:val="Normal"/>
        <w:shd w:fill="FFFFFF" w:val="clear"/>
        <w:autoSpaceDE w:val="false"/>
        <w:jc w:val="center"/>
        <w:rPr>
          <w:sz w:val="22"/>
          <w:szCs w:val="22"/>
        </w:rPr>
      </w:pPr>
      <w:r>
        <w:rPr>
          <w:sz w:val="22"/>
          <w:szCs w:val="22"/>
        </w:rPr>
        <w:t>УСТАНОВИЛ:</w:t>
      </w:r>
    </w:p>
    <w:p>
      <w:pPr>
        <w:pStyle w:val="Normal"/>
        <w:shd w:fill="FFFFFF" w:val="clear"/>
        <w:autoSpaceDE w:val="false"/>
        <w:jc w:val="center"/>
        <w:rPr>
          <w:sz w:val="22"/>
          <w:szCs w:val="22"/>
        </w:rPr>
      </w:pPr>
      <w:r>
        <w:rPr>
          <w:sz w:val="22"/>
          <w:szCs w:val="22"/>
        </w:rPr>
      </w:r>
    </w:p>
    <w:p>
      <w:pPr>
        <w:pStyle w:val="Normal"/>
        <w:shd w:fill="FFFFFF" w:val="clear"/>
        <w:autoSpaceDE w:val="false"/>
        <w:ind w:firstLine="709"/>
        <w:jc w:val="both"/>
        <w:rPr>
          <w:sz w:val="22"/>
          <w:szCs w:val="22"/>
        </w:rPr>
      </w:pPr>
      <w:r>
        <w:rPr>
          <w:sz w:val="22"/>
          <w:szCs w:val="22"/>
        </w:rPr>
        <w:t>Сеин А.В. обратился в суд с заявлением об оспаривании отказа в регистрации кандидатом в депутаты городской думы МО г. Лабытнанги, указывая на то, что 23.01.2009 года окружная избирательная комиссия №2 приняла решение об отказе заявителю в регистрации в качестве кандидата в депутаты городской думы по многомандатному избирательному округу №2 по тем основаниям, что при рассмотрении подписных листов из 56 представленных заявителем подписей избирателей, 6 подписей комиссия признала недействительными. Для регистрации кандидатом в депутаты заявителя необходима 51 действительная подпись, т.е. для регистрации не хватает одной подписи. С данным решением избирательной комиссии заявитель не согласен, считает, что при отказе в регистрации, избирательная комиссия необоснованно признала недействительными подписи Осипова Клима Александровича и Ковылиной Надежды Николаевны. Так, Осипов К.А. по состоянию здоровья не мог заполнять свои данные в подписном листе, поэтому заявитель по его просьбе вносил сведения о нём сам и, при этом, допустил неточность при указании номера паспорта. Избиратель Ковылина Н.Н. была занята и поэтому дала заявителю паспорт для заполнения в подписном листе сведений о ней, при заполнении сведений с паспорта заявитель ошибочно указал дату рождения Ковылиной Н.Н. 1959 год. Данные ошибки заявителем были допущены без какого-либо умысла. Осипов и Ковылина имеют право на выдвижение кандидата в депутаты и, по мнению заявителя, признав их подписи недействительными, избирательная комиссия лишила их права на выдвижение кандидата в депутаты, хотя их подписи признаны избирательной комиссией недействительными не по их вине.</w:t>
      </w:r>
    </w:p>
    <w:p>
      <w:pPr>
        <w:pStyle w:val="Normal"/>
        <w:shd w:fill="FFFFFF" w:val="clear"/>
        <w:autoSpaceDE w:val="false"/>
        <w:ind w:firstLine="709"/>
        <w:jc w:val="both"/>
        <w:rPr>
          <w:sz w:val="22"/>
          <w:szCs w:val="22"/>
        </w:rPr>
      </w:pPr>
      <w:r>
        <w:rPr>
          <w:sz w:val="22"/>
          <w:szCs w:val="22"/>
        </w:rPr>
        <w:t>С учётом изложенного, заявитель просит суд признать подписи Осипова К.А. и Ковылиной Н.Н. действительными. Отменить решение окружной избирательной комиссии от 23.01.2009 года и обязать избирательную комиссию зарегистрировать заявителя в качестве кандидата в депутаты.</w:t>
      </w:r>
    </w:p>
    <w:p>
      <w:pPr>
        <w:pStyle w:val="Normal"/>
        <w:shd w:fill="FFFFFF" w:val="clear"/>
        <w:autoSpaceDE w:val="false"/>
        <w:ind w:firstLine="709"/>
        <w:jc w:val="both"/>
        <w:rPr>
          <w:sz w:val="22"/>
          <w:szCs w:val="22"/>
        </w:rPr>
      </w:pPr>
      <w:r>
        <w:rPr>
          <w:sz w:val="22"/>
          <w:szCs w:val="22"/>
        </w:rPr>
        <w:t>В судебном заседании заявитель Сеин А.В. заявленные требования поддержал в полном объёме, в ходе судебного разбирательства уточнил, просит суд признать действительными подписи: Осипова К.А., Ковылиной Н.Н. и Ширякиной Н.В., отменить решение окружной избирательной комиссии от 23.01.2009 года об отказе в регистрации кандидатом в депутаты и обязать избирательную комиссию зарегистрировать заявителя в качестве кандидата в депутаты Городской Думы по основаниям, изложенным в заявлении. Кроме того, дополнительно пояснил, что избирательная комиссия установила необходимое количество подписей избирателей - 51. Заявитель набрал максимальное количество подписей - 56". Решением избирательной комиссии 6 подписей признано недействительными. Заявитель считает, что в процентном соотношении у него признано недействительными 9.9% подписей, поэтому со ссылкой на п. 5 ч. 2 ст. 74 ЗАО ЯНАО от 27.06.2006 года №30 - ЗАО «О муниципальных выборах в Ямало - Ненецком автономном округе» полагает отказ в регистрации кандидатом в депутаты неправомерным.</w:t>
      </w:r>
    </w:p>
    <w:p>
      <w:pPr>
        <w:pStyle w:val="Normal"/>
        <w:shd w:fill="FFFFFF" w:val="clear"/>
        <w:autoSpaceDE w:val="false"/>
        <w:ind w:firstLine="709"/>
        <w:jc w:val="both"/>
        <w:rPr>
          <w:sz w:val="22"/>
          <w:szCs w:val="22"/>
        </w:rPr>
      </w:pPr>
      <w:r>
        <w:rPr>
          <w:sz w:val="22"/>
          <w:szCs w:val="22"/>
        </w:rPr>
        <w:t>Представитель заинтересованного лица - Председатель избирательной комиссии муниципального образования г.Лабытнанги Веприцкая Н.Н. заявленные требования не признала, считает их необоснованными, ссылаясь на основания, изложенные в возражении, при этом дополнительно пояснила, что в соответствии с Федеральным законом в полномочия избирательной комиссии входит определить и утвердить количество необходимых подписей для регистрации в порядке самовыдвижения. Решением избирательной комиссии было утверждено минимальное количество подписей - 51, а максимальное - 56. У Сеина А.В. признано 6 подписей недействительными. Действительных подписей оказалось 50, этого количества подписей оказалось недостаточно для регистрации кандидатом в депутаты, поэтому ему было отказано. Подписные листы проверялись рабочей группой, программой ГАС «Выборы». В ходе проверки было установлено 6 недействительных подписей, после чего была проведена повторная проверка путём запросов в ОУФМС в г.Лабытнанги, сведения ещё раз были подтверждены.</w:t>
      </w:r>
    </w:p>
    <w:p>
      <w:pPr>
        <w:pStyle w:val="Normal"/>
        <w:shd w:fill="FFFFFF" w:val="clear"/>
        <w:autoSpaceDE w:val="false"/>
        <w:ind w:firstLine="709"/>
        <w:jc w:val="both"/>
        <w:rPr>
          <w:sz w:val="22"/>
          <w:szCs w:val="22"/>
        </w:rPr>
      </w:pPr>
      <w:r>
        <w:rPr>
          <w:sz w:val="22"/>
          <w:szCs w:val="22"/>
        </w:rPr>
        <w:t>Выслушав объяснения заявителя, представителя заинтересованного лица, изучив материалы дела, заслушав заключение старшего помощника прокурора г.Лабытнанги Волковой Г.И., полагавшей заявление не подлежащим удовлетворению, суд находит заявленные требования Сеина А.В. не подлежащими удовлетворению по следующим основаниям.</w:t>
      </w:r>
    </w:p>
    <w:p>
      <w:pPr>
        <w:pStyle w:val="Normal"/>
        <w:shd w:fill="FFFFFF" w:val="clear"/>
        <w:autoSpaceDE w:val="false"/>
        <w:ind w:firstLine="709"/>
        <w:jc w:val="both"/>
        <w:rPr>
          <w:sz w:val="22"/>
          <w:szCs w:val="22"/>
        </w:rPr>
      </w:pPr>
      <w:r>
        <w:rPr>
          <w:sz w:val="22"/>
          <w:szCs w:val="22"/>
        </w:rPr>
        <w:t>Решением избирательной комиссии муниципального образования г.Лабытнанги от 15.12.2008 года № 23/82-3 назначены досрочные выборы депутатов Городской Думы муниципального образования г.Лабытнанги второго созыва на 1 марта 2009 года (л.д.).</w:t>
      </w:r>
    </w:p>
    <w:p>
      <w:pPr>
        <w:pStyle w:val="Normal"/>
        <w:shd w:fill="FFFFFF" w:val="clear"/>
        <w:autoSpaceDE w:val="false"/>
        <w:ind w:firstLine="709"/>
        <w:jc w:val="both"/>
        <w:rPr>
          <w:sz w:val="22"/>
          <w:szCs w:val="22"/>
        </w:rPr>
      </w:pPr>
      <w:r>
        <w:rPr>
          <w:sz w:val="22"/>
          <w:szCs w:val="22"/>
        </w:rPr>
        <w:t>Решением избирательной комиссии муниципального образования город Лабытнанги № 23/84-3 от 15.12.2008 года утверждена схема образования многомандатных избирательных округов для проведения досрочных выборов депутатов Городской Думы муниципального образования город Лабытнанги второго созыва (л.д.).</w:t>
      </w:r>
    </w:p>
    <w:p>
      <w:pPr>
        <w:pStyle w:val="Normal"/>
        <w:shd w:fill="FFFFFF" w:val="clear"/>
        <w:autoSpaceDE w:val="false"/>
        <w:ind w:firstLine="709"/>
        <w:jc w:val="both"/>
        <w:rPr>
          <w:sz w:val="22"/>
          <w:szCs w:val="22"/>
        </w:rPr>
      </w:pPr>
      <w:r>
        <w:rPr>
          <w:sz w:val="22"/>
          <w:szCs w:val="22"/>
        </w:rPr>
        <w:t>Решением избирательной комиссии муниципального образования город Лабытнанги № 23/86-3 от 15.12.2008 года полномочия окружных избирательных комиссий многомандатных избирательных округов №1, №2 по проведению досрочных выборов депутатов Городской Думы муниципального образования город Лабытнанги второго созыва возложены на избирательную комиссию муниципального образования город Лабытнанги (л.д.).</w:t>
      </w:r>
    </w:p>
    <w:p>
      <w:pPr>
        <w:pStyle w:val="Normal"/>
        <w:ind w:firstLine="709"/>
        <w:jc w:val="both"/>
        <w:rPr>
          <w:sz w:val="22"/>
          <w:szCs w:val="22"/>
        </w:rPr>
      </w:pPr>
      <w:r>
        <w:rPr>
          <w:sz w:val="22"/>
          <w:szCs w:val="22"/>
        </w:rPr>
        <w:t>Из решения избирательной комиссии муниципального образования город Лабытнанги № 23/87-3 от 15 декабря 2008 года (л.д.) следует, что количество подписей, которое необходимо для регистрации кандидата, единого списка кандидатов в депутаты Городской Думы муниципального образования город Лабытнанги второго созыва по многомандатному избирательному округу № 2 установлено - 51 подпись.</w:t>
      </w:r>
    </w:p>
    <w:p>
      <w:pPr>
        <w:pStyle w:val="Normal"/>
        <w:shd w:fill="FFFFFF" w:val="clear"/>
        <w:autoSpaceDE w:val="false"/>
        <w:ind w:firstLine="709"/>
        <w:jc w:val="both"/>
        <w:rPr>
          <w:sz w:val="22"/>
          <w:szCs w:val="22"/>
        </w:rPr>
      </w:pPr>
      <w:r>
        <w:rPr>
          <w:sz w:val="22"/>
          <w:szCs w:val="22"/>
        </w:rPr>
        <w:t>Решением избирательной комиссии муниципального образования город Лабытнанги № 23/88-3 от 15.12.2008 года создана рабочая группа по приёму и проверке избирательных документов, представляемых кандидатами, уполномоченными представителями избирательных объединений в избирательную комиссию муниципального образования город Лабытнанги, окружные избирательные комиссии при проведении досрочных выборов депутатов Городской Думы муниципального образования город Лабытнанги второго созыва (л.д.).</w:t>
      </w:r>
    </w:p>
    <w:p>
      <w:pPr>
        <w:pStyle w:val="Normal"/>
        <w:shd w:fill="FFFFFF" w:val="clear"/>
        <w:autoSpaceDE w:val="false"/>
        <w:ind w:firstLine="709"/>
        <w:jc w:val="both"/>
        <w:rPr>
          <w:sz w:val="22"/>
          <w:szCs w:val="22"/>
        </w:rPr>
      </w:pPr>
      <w:r>
        <w:rPr>
          <w:sz w:val="22"/>
          <w:szCs w:val="22"/>
        </w:rPr>
        <w:t>Из итогового протокола (л.д.) следует, что 21 января 2009 года рабочая группа по приёму и проверке избирательных документов произвела проверку девяти подписных листов с подписями избирателей в поддержку выдвижения кандидата в депутаты Городской Думы Сеина А.В. Кандидатом представлено 56 подписей, что на 10% свыше требуемого количества подписей, необходимых для регистрации. В результате проверки установлено: из 56 подписей, 6 -недействительных, что составляет 11.10%. Количество подписей, признанных достоверными (и действительными) составило 50.</w:t>
      </w:r>
    </w:p>
    <w:p>
      <w:pPr>
        <w:pStyle w:val="Normal"/>
        <w:shd w:fill="FFFFFF" w:val="clear"/>
        <w:autoSpaceDE w:val="false"/>
        <w:ind w:firstLine="709"/>
        <w:jc w:val="both"/>
        <w:rPr/>
      </w:pPr>
      <w:r>
        <w:rPr>
          <w:sz w:val="22"/>
          <w:szCs w:val="22"/>
        </w:rPr>
        <w:t>Из решения №8/13 от 23.01.2009г. окружной избирательной комиссии многомандатного избирательного округа №2 следует, что в результате проверки подписных листов, на основании официальных справок ОУФМС России по ЯНАО в г. Лабытнанги от 21.01.2009г. шесть подписей избирателей признаются недействительными. Недостоверных подписей нет. Действительными признано 50 подписей избирателей, что является недостаточным для регистрации кандидата в соответствии с решением избирательной комиссии МО г. Лабытнанги от 15.12.2008г. №23/87-3. На основании выше изложенного в соответствии ст.25 ФЗ от 12.06.2002г. №67 «Об основанных гарантиях избирательных прав и права на участие в референдуме граждан РФ», со ст.ст 22,23,71-73, п.5 ч.2 ст.74 Закона ЯНАО «О муниципальных выборах в Ямало-Ненецком автономном округе» окружная избирательная комиссия многомандатного избирательного округа №2 отказала Сеину А.В. в регистрации кандидатом в депутаты Городской Думы МО г. Лабытнанги.</w:t>
      </w:r>
    </w:p>
    <w:p>
      <w:pPr>
        <w:pStyle w:val="Normal"/>
        <w:shd w:fill="FFFFFF" w:val="clear"/>
        <w:autoSpaceDE w:val="false"/>
        <w:ind w:firstLine="709"/>
        <w:jc w:val="both"/>
        <w:rPr>
          <w:sz w:val="22"/>
          <w:szCs w:val="22"/>
        </w:rPr>
      </w:pPr>
      <w:r>
        <w:rPr>
          <w:sz w:val="22"/>
          <w:szCs w:val="22"/>
        </w:rPr>
        <w:t>В силу пункта 6 статьи 76 Федерального закона «Об основных гарантиях избирательных прав и права на участие в референдуме граждан Российской Федерации» решение избирательной комиссии о регистрации кандидата (списка кандидатов), об отказе в регистрации кандидата (списка кандидатов) может быть отменено судом, а решение избирательной комиссии об отказе в регистрации кандидата (списка кандидатов) - также избирательной комиссией в порядке, предусмотренном статьёй 75 настоящего Федерального закона, по заявлению зарегистрировавшей кандидата (список кандидатов) избирательной комиссии, кандидата избирательного объединения, в отношении которых вынесено такое решение,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если будет установлено, что решение было принято избирательной комиссией с нарушением требований, предусмотренных пунктами 24 - 26 статьи 38 настоящего Федерального закона, иных требований, предусмотренных настоящим Федеральным законом, иным законом.</w:t>
      </w:r>
    </w:p>
    <w:p>
      <w:pPr>
        <w:pStyle w:val="Normal"/>
        <w:ind w:firstLine="709"/>
        <w:jc w:val="both"/>
        <w:rPr>
          <w:sz w:val="22"/>
          <w:szCs w:val="22"/>
        </w:rPr>
      </w:pPr>
      <w:r>
        <w:rPr>
          <w:sz w:val="22"/>
          <w:szCs w:val="22"/>
        </w:rPr>
        <w:t>Подпунктом «д» пункта 24 статьи 38 Федерального закона «Об основных гарантиях избирательных прав и права на участие в референдуме граждан Российской Федерации» и пунктом 5 части 2 статьи 74 Закона ЯНАО от 27.06.2006 года № 30 - ЗАО «О муниципальных выборах в Ямало – Ненецком автономном округе» установлено, что одним из оснований отказа в регистрации кандидата является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ли недействительных подписей от общего количества подписей, отобранных для проверки, если иное не установлено федеральным законом.</w:t>
      </w:r>
    </w:p>
    <w:p>
      <w:pPr>
        <w:pStyle w:val="Normal"/>
        <w:shd w:fill="FFFFFF" w:val="clear"/>
        <w:autoSpaceDE w:val="false"/>
        <w:ind w:firstLine="709"/>
        <w:jc w:val="both"/>
        <w:rPr>
          <w:sz w:val="22"/>
          <w:szCs w:val="22"/>
        </w:rPr>
      </w:pPr>
      <w:r>
        <w:rPr>
          <w:sz w:val="22"/>
          <w:szCs w:val="22"/>
        </w:rPr>
        <w:t>При этом, под недействительной подписью понимается подпись, собранная с нарушением порядка сбора подписей избирателей и (или) оформления подписного листа (подпункт 44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hd w:fill="FFFFFF" w:val="clear"/>
        <w:autoSpaceDE w:val="false"/>
        <w:ind w:firstLine="709"/>
        <w:jc w:val="both"/>
        <w:rPr>
          <w:sz w:val="22"/>
          <w:szCs w:val="22"/>
        </w:rPr>
      </w:pPr>
      <w:r>
        <w:rPr>
          <w:sz w:val="22"/>
          <w:szCs w:val="22"/>
        </w:rPr>
        <w:t>Согласно части 8 статьи 20 Закона ЯНАО от 27.06.2006 года № 30 - ЗАО «О муниципальных выборах в Ямало - Ненецком автономном округе» избиратель в подписном листе ставит свою подпись и дату её внесения, а также указывает свои фамилию, имя, отчество, год рождения (в возрасте 18 лет на день голосования -дополнительно день и месяц рождения), серию и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содержащем сведения об адресе места жительства. Подпись в поддержку выдвижения кандидата, единого списка кандидатов и дату её внесения избиратель ставит собственноручно. Данные об избирателе, ставящем в подписном листе свою подпись и дату её внесения избиратель ставит собственноручно. Данные об избирателе, ставящем в подписном листе свою подпись и дату её внесения, могут вноситься в подписной лист по просьбе избирателя лицом, осуществляющем сбор подписей в поддержку выдвижения кандидата, единого списка кандидатов. Указанные данные вносятся рукописным способом, при этом использование карандашей не допускается.</w:t>
      </w:r>
    </w:p>
    <w:p>
      <w:pPr>
        <w:pStyle w:val="Normal"/>
        <w:shd w:fill="FFFFFF" w:val="clear"/>
        <w:autoSpaceDE w:val="false"/>
        <w:ind w:firstLine="709"/>
        <w:jc w:val="both"/>
        <w:rPr>
          <w:sz w:val="22"/>
          <w:szCs w:val="22"/>
        </w:rPr>
      </w:pPr>
      <w:r>
        <w:rPr>
          <w:sz w:val="22"/>
          <w:szCs w:val="22"/>
        </w:rPr>
        <w:t>Под адресом места жительства понимается адрес (наименование субъекта Российской Федерации, района, города, иного населё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ёта граждан по месту пребывания и по месту жительства в пределах Российской Федерации (подпункт 5 статьи 2 ФЗ № 67 от 12.06.2002 года).</w:t>
      </w:r>
    </w:p>
    <w:p>
      <w:pPr>
        <w:pStyle w:val="Normal"/>
        <w:shd w:fill="FFFFFF" w:val="clear"/>
        <w:autoSpaceDE w:val="false"/>
        <w:ind w:firstLine="709"/>
        <w:jc w:val="both"/>
        <w:rPr/>
      </w:pPr>
      <w:r>
        <w:rPr>
          <w:sz w:val="22"/>
          <w:szCs w:val="22"/>
        </w:rPr>
        <w:t>Из представленных суду и исследованных в судебном заседании документов: итогового протокола проверки подписных листов, ведомости проверки подписных листов, а так же самих подписных листов и справок отдела адресно- справочной работы ОУФМС России по ЯНАО в г. Лабытнанги (л.д.) видно, что заявителем представлены в избирательную комиссию 9 подписных листов, содержащих 56 подписей. В подписном листе №2 сведения о серии паспорта Осипова К.А. не соответствуют действительности. Так, в данном подписном листе в графе серия и номер паспорта указывается 74 00 488202 (данные сведения заполнялись заявителем лично), однако из справки отдела адресно-справочной работы ОУФМС России по ЯНАО в г.Лабытнанги следует, что Осипову К.А. выдан паспорт 74 0</w:t>
      </w:r>
      <w:r>
        <w:rPr>
          <w:b/>
          <w:sz w:val="22"/>
          <w:szCs w:val="22"/>
        </w:rPr>
        <w:t>4</w:t>
      </w:r>
      <w:r>
        <w:rPr>
          <w:sz w:val="22"/>
          <w:szCs w:val="22"/>
        </w:rPr>
        <w:t xml:space="preserve"> 488202. В подписном листе №3 сведения о месте жительства избирателя Усс Д.А. не соответствуют действительности. В данном подписном листе указывается, что Усс Д.А. зарегистрирован по адресу: г.Лабытнанги, ул.Школьная дом 39 кв.12, однако из справки отдела адресно-справочной работы ОУФМС России по ЯНАО в г.Лабытнанги следует, что Усс Д.А. зарегистрирован по месту жительства по адресу т.Лабытнанги, ул.Бованенко 13, кв.5. В подписном листе   №5   сведения   о   месте   жительства   избирателя   Ширякиной   Н.В. не соответствуют действительности. В данном подписном листе указывается, что Ширякина Н.В. зарегистрирована по адресу: г.Лабытнанги, ул. Геологов дом 5, кв.12, однако из справки отдела адресно-справочной работы ОУФМС России по ЯНАО в г.Лабытнанги следует, что Ширякина Н.В. зарегистрирована по месту жительства по адресу: г. Лабытнанги, ул. Гагарина 11 А, кв.30. В подписном листе №6 сведения о месте жительства избирателя Масневой Е.А. и сведения о серии и номере паспорта  избирателя     Думанищевой     Н.Т. не соответствуют действительности. В данном подписном листе указывается, что Маснева Е.А. зарегистрирована по адресу: г. Лабытнанги, пер. Космонавтов (без указания номера дома и номера квартиры), а у Думанищевой Н.Т. указывается паспорт серия 74 00 и номер 510 483. однако из справок отдела адресно-справочной работы ОУФМС России по ЯНАО в г. Лабытнанги следует, что Маснева Е.А. зарегистрирована по месту жительства по адресу: г. Лабытнанги, ул. Береговая, д.4, а Думанищева Н.Т. имеет паспорт серия 74 04 номер 510 432. В подписном листе №8 сведения о годе рождения избирателя Ковылиной Н.Н. не соответствуют действительности. В данном подписном листе год рождения Ковылиной Н.Н. указывается 1959г., однако из справки отдела адресно-справочной работы ОУФМС России по ЯНАО в г. Лабытнанги следует, что Ковылина Н.Н. родилась в 1956 году.</w:t>
      </w:r>
    </w:p>
    <w:p>
      <w:pPr>
        <w:pStyle w:val="Normal"/>
        <w:shd w:fill="FFFFFF" w:val="clear"/>
        <w:autoSpaceDE w:val="false"/>
        <w:ind w:firstLine="709"/>
        <w:jc w:val="both"/>
        <w:rPr>
          <w:sz w:val="20"/>
          <w:szCs w:val="20"/>
        </w:rPr>
      </w:pPr>
      <w:r>
        <w:rPr>
          <w:sz w:val="20"/>
          <w:szCs w:val="20"/>
        </w:rPr>
        <w:t>В соответствии с пунктом 2 части 11 статьи 22 Закона ЯНАО от 27.06.2006 года №30 - ЗАО «О муниципальных выборах в Ямало-Ненецком автономном округе» недействительными подписями, то есть подписями, собранными с нарушением порядка сбора подписей избирателей и (или) оформления подписного листа, считаются подписи избирателей, указавших в подписном листе сведения, не соответствующие действительности. В этом случае подпись признаётся недействительной при наличии официальной справки органа внутренних дел Российской Федерации либо письменного заключения (справки) эксперта, привлечённого к работе по проверке достоверности подписей в соответствии с частью 2 настоящей статьи.</w:t>
      </w:r>
    </w:p>
    <w:p>
      <w:pPr>
        <w:pStyle w:val="Normal"/>
        <w:shd w:fill="FFFFFF" w:val="clear"/>
        <w:autoSpaceDE w:val="false"/>
        <w:ind w:firstLine="709"/>
        <w:jc w:val="both"/>
        <w:rPr>
          <w:sz w:val="20"/>
          <w:szCs w:val="20"/>
        </w:rPr>
      </w:pPr>
      <w:r>
        <w:rPr>
          <w:sz w:val="20"/>
          <w:szCs w:val="20"/>
        </w:rPr>
        <w:t>Таким образом, избирательная комиссия на законном основании признала недействительными шесть вышеуказанных подписей избирателей.</w:t>
      </w:r>
    </w:p>
    <w:p>
      <w:pPr>
        <w:pStyle w:val="Normal"/>
        <w:shd w:fill="FFFFFF" w:val="clear"/>
        <w:autoSpaceDE w:val="false"/>
        <w:ind w:firstLine="709"/>
        <w:jc w:val="both"/>
        <w:rPr>
          <w:sz w:val="20"/>
          <w:szCs w:val="20"/>
        </w:rPr>
      </w:pPr>
      <w:r>
        <w:rPr>
          <w:sz w:val="20"/>
          <w:szCs w:val="20"/>
        </w:rPr>
        <w:t>С учётом установленных вышеизложенных обстоятельств, суд приходит к выводу о том, что, поскольку представленных заявителем действительных подписей в количестве 50 (пятьдесят) недостаточно для регистрации кандидата в депутаты Городской Думы по многомандатному избирательному округу №2, окружная избирательная комиссия правомерно в соответствии с требованиями закона отказала Сеину А.В. в регистрации кандидатом в депутаты.</w:t>
      </w:r>
    </w:p>
    <w:p>
      <w:pPr>
        <w:pStyle w:val="Normal"/>
        <w:shd w:fill="FFFFFF" w:val="clear"/>
        <w:autoSpaceDE w:val="false"/>
        <w:ind w:firstLine="709"/>
        <w:jc w:val="both"/>
        <w:rPr>
          <w:sz w:val="20"/>
          <w:szCs w:val="20"/>
        </w:rPr>
      </w:pPr>
      <w:r>
        <w:rPr>
          <w:sz w:val="20"/>
          <w:szCs w:val="20"/>
        </w:rPr>
        <w:t>При изложенных обстоятельствах, суд признаёт заявленные требования Сеина А.В. необоснованными и поэтому отказывает ему в удовлетворении заявления.</w:t>
      </w:r>
    </w:p>
    <w:p>
      <w:pPr>
        <w:pStyle w:val="Normal"/>
        <w:shd w:fill="FFFFFF" w:val="clear"/>
        <w:autoSpaceDE w:val="false"/>
        <w:ind w:firstLine="709"/>
        <w:jc w:val="both"/>
        <w:rPr>
          <w:sz w:val="20"/>
          <w:szCs w:val="20"/>
        </w:rPr>
      </w:pPr>
      <w:r>
        <w:rPr>
          <w:sz w:val="20"/>
          <w:szCs w:val="20"/>
        </w:rPr>
        <w:t>На основании изложенного, руководствуясь ст. ст.259, 261 ГПК РФ, суд</w:t>
      </w:r>
    </w:p>
    <w:p>
      <w:pPr>
        <w:pStyle w:val="Normal"/>
        <w:shd w:fill="FFFFFF" w:val="clear"/>
        <w:autoSpaceDE w:val="false"/>
        <w:ind w:firstLine="709"/>
        <w:jc w:val="center"/>
        <w:rPr>
          <w:sz w:val="22"/>
          <w:szCs w:val="22"/>
        </w:rPr>
      </w:pPr>
      <w:r>
        <w:rPr>
          <w:sz w:val="22"/>
          <w:szCs w:val="22"/>
        </w:rPr>
        <w:t>РЕШИЛ:</w:t>
      </w:r>
    </w:p>
    <w:p>
      <w:pPr>
        <w:pStyle w:val="Normal"/>
        <w:ind w:firstLine="709"/>
        <w:jc w:val="both"/>
        <w:rPr>
          <w:sz w:val="22"/>
          <w:szCs w:val="22"/>
        </w:rPr>
      </w:pPr>
      <w:r>
        <w:rPr>
          <w:sz w:val="22"/>
          <w:szCs w:val="22"/>
        </w:rPr>
        <w:t>Сеину Александру Викторовичу в удовлетворении заявления об оспаривании отказа в регистрации кандидатом в депутаты Городской Думы муниципального образования город Лабытнанги, отказать.</w:t>
      </w:r>
    </w:p>
    <w:p>
      <w:pPr>
        <w:pStyle w:val="Normal"/>
        <w:ind w:firstLine="709"/>
        <w:jc w:val="both"/>
        <w:rPr>
          <w:sz w:val="22"/>
          <w:szCs w:val="22"/>
        </w:rPr>
      </w:pPr>
      <w:r>
        <w:rPr>
          <w:sz w:val="22"/>
          <w:szCs w:val="22"/>
        </w:rPr>
        <w:t>Решение может быть обжаловано, а прокурором принесено кассационное представление в суд Ямало-Ненецкого автономного округа через Лабытнангский городской суд в течение 5 дн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Судья</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37:00Z</dcterms:created>
  <dc:creator>Sergei</dc:creator>
  <dc:description/>
  <cp:keywords/>
  <dc:language>en-US</dc:language>
  <cp:lastModifiedBy>Customer</cp:lastModifiedBy>
  <dcterms:modified xsi:type="dcterms:W3CDTF">2010-02-18T15:37:00Z</dcterms:modified>
  <cp:revision>2</cp:revision>
  <dc:subject/>
  <dc:title>РЕШЕНИЕ</dc:title>
</cp:coreProperties>
</file>