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ИМЕНЕМ РОССИЙСКОЙ ФЕДЕРАЦИИ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28 марта 2005 г.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Верхнепышминский городской суд Свердловской области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в составе: судьи Михайлова А.Ф.,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с участием прокурора Кузнецова И. А.,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при секретаре Козицыной А.В.,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ассмотрев в открытом судебном заседании гражданское дело по иску АНДРЕЕВА Леонида Владимировича о признании незаконным и отмене решения Верхнепышминской городской территориальной избирательной комиссии об отказе в регистрации кандидатом на должность Главы муниципального образования «г.Верхняя Пышма»,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УСТАНОВИЛ: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На 10.04.2005г. назначены выборы Главы муниципального образования «Верхняя Пышма»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26.02.2005г. Андреев подал заявление в избирательную комиссию о регистрации кандидатом на должность Главы МО «г.Верхняя Пышма» с необходимыми документами, в том числе подписные листы в поддержку выдвижения кандидата в порядке самовыдвижения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ешением Верхнепышминской городской территориальной избирательной комиссии от 10.03.2005г. № 56 Андрееву отказано в регистрации кандидатом на должность Главы МО на основании пп.5 п.5 ст.53 И.К. Свердловской области /недостаточное для регистрации количество достоверных и действительных подписей, собранных в поддержку выдвижения/. В решении указано, что при необходимом минимуме 388 достоверных и действительных подписей представлено 367 достоверных и действительных подписей из 487 подписей, 120 признаны недействительными и недостоверными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Андреев обратился с заявлением о признании незаконным и отмене решения комиссии об отказе в регистрации, считая, что им представлено 432 достоверных и действительных подписи, что достаточно для регистрации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едставитель комиссии просит Андрееву в заявлении отказать, поясняя, что при подсчете количества достоверных и действительных подписей избирателей действительно была допущена ошибка при оценке экспертного исследования. При повторной проверке за время производства в суде, комиссия пришла к выводу, что количество недостоверных и недействительных подписей составляет 110 подписей. Общее количество достоверных и действительных подписей составляет 377 /487–110/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окурор просит в заявлении отказать, считая, что общее количество достоверных и действительных подписей составляет 381 подпись, что также недостаточно для регистрации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ыслушав мнение сторон, заключение прокурора, изучив письменные материалы дела, суд находит заявление Андреева необоснованным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огласно «Порядку работы с избирательными документами...», утвержденного решением комиссии от 26.01,2005г. № 4, количество достоверных и действительных подписей избирателей, необходимых для регистрации, составляет 388 подписей /п.4.1/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орядок заполнения подписного лица определяется требованиями ст.50 И.К. Свердлов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соответствии с п.п.2, 4,5 и п.п.6 п. 5 ст.52 ИК, недействительными подписями считаются подписи избирателей без наличия всех перечисленных в пункте 1 ст.50 сведений; подписи избирателей с исправлениями в дате внесения подписи избирателем или лицами, удостоверяющими подписи, если эти исправления специально не оговорены; подписи избирателей, если сведения о них внесены не самими избирателями и не лицом, осуществляющим сбор подписей — на основании письменного заключения эксперта, привлеченного к работе в соответствии с п.4 настоящей статьи; все подписи в подписном листе, если в сведениях о лице, осуществляющим сбор подписей, в дате внесения подписи указанным лицом. Имеются исправления, специально не отмеченные лицом, осуществлявшим сбор подписей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соответствии с п.п.5 п.5 ст.53, недостаточное количество достоверных и действительных подписей является основанием для отказа в регистрации кандидатом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Определяя количество действительных и достоверных подписей, заявитель исходит из следующего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1) При подсчете количества недействительных и недостоверных сведений с учетом заключения эксперта дважды учитывались 10 подписей избирателей, которые признавались таковыми и по недостоверности подписи и по несоответствию даты подписи /лист 10 — строка 5, лист 22 — строки 2, 3; лист 50 — строка 2; лист 53 — строка 2; лист 54 — строки 1, 2 /повтор 2 раза/, строка 4 /один повтор/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2) Недостоверными признаны подписи в строках № 5 в листах 65 и 71, хотя такие строки в этих листах отсутствуют /возможно экспертом допущена техническая ошибка/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3) Достоверными следует признать 2 подписи сборщиков Юрчикова и Кудряшова в листах 68 строка 3 и 55 строка 1, так как если они поставили даты за себя и за избирателей, то следует признать недостоверными подписи избирателей и достоверными подписи сборщиков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4) Заявитель считает необоснованными выводы эксперта по 39 подписям и датам, согласно представленного списка, считая, что эксперт допустил ошибку относительно достоверности подписей и дат, выполненных одним лицом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5) Необоснованно решением комиссии признаны недействительными 12 подписей /листы 29, 30, 33, 61/, т.к. данные соответствуют требованиям ст.50 И.К.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Недостоверность 4 подписей /листы 40, 84, 107, 108/ заявитель признает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Таким образом, в общее число недостоверных и недействительных подписей необоснованно включено 65 подписей /10 + 2 + 2 + 39 + 12/, из них 53 подписи, исходя из заключения эксперта и 12, исходя из ошибочного применения правил ст.50 И.К. Общее количество достоверных и действительных подписей составляет 432 подписи /487–(120–65)/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едставитель комиссии согласился с доводами заявителя по 1 пункту. При подсчете общего количества недостоверных и недействительных подписей 10 подписей, согласно представленного списка, были учтены дважды. С учетом этой ошибки недействительных и недостоверных подписей составляет 110 /120–10/. Позиция комиссии изложена в письменной форме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Данное обстоятельство судом проверено. Суд признает, что 10 подписей избирателей учитывались дважды при определении общего количества недостоверных и недействительных подписей. Ошибка допущена при определении количества недействительных подписей в группах 6, 23, 24, 29, 33, 44, 45, 47 из заключения экспертов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огласно экспертного исследования, в группах 29 и 33 в подписных листах 65, 66 и 71, 72 соответственно, записи дат выполнены одним лицом. Однако в подписных листах 65 и 71 отсутствует строка № 5. Суд допускает вероятность технической ошибки при изготовлении заключения и признает, что две подписи избирателей ошибочно признаны недействительными.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Согласно заключения эксперта одним лицом выполнены записи дат в листах 55 /строка 1/ и 56 /строка 1 / — группа 26; а также даты в листе 68 /строка 2, 3/ — группа 30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Данные записи выполнены лицами, собиравшими подписи Юрчиковым и Кудряшовым, соответственно. Данные лица внесли сведения о себе в соответствующие подписные листы как об избирателях и внесли записи дат каждый напротив своей фамилии и одного другого избирателя каждый. Соответственно, подписи самих сборщиков Юрчикова и Кудряшова как избирателей следует признать действительными и достоверными.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Таким образом, из общего числа недействительных и недостоверных подписей /120/ следует исключить 14 подписей /10+2+2/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Данный вывод не противоречит экспертному исследованию по существу, т.к. является лишь результатом подсчета подписей с учетом сведений, определенных экспертов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39 подписей заявитель считает действительными и достоверными, не соглашаясь с выводами эксперта по существу, указывая, что «даты проставлены читаемо непосредственно избирателями»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огласно экспертного исследования, значительное количество дат согласно соответствующих групп, выполнены одним лицом. У суда не имеется оснований не доверять выводам эксперта. Каких-либо доказательств ошибочности выводов эксперта заявитель не приводит. Данные записи не соответствуют требования п. 1 ст.50 И.К., т.к. внесены не избирателями, ставившими свои подписи, и обоснованно признаны недействительными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16 подписей признаны недействительными согласно сводной ведомости от 10.03.2005 г. как не соответствующие требования ст.50 И.К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подписных листах 29 и 30 /строки 3; 3, 4/ в адресе места жительства избирателя неполно указан адрес — отсутствует наименование города. Данные подписи обоснованно признаны комиссией недействительными на основании п.5 ст.2 Закона «Об основных гарантиях прав...» и п. 1 ст.50 И.К., пп.2 п.5 ст.52 И.К. Отсутствие наименования населенного пункта нельзя расценивать как допустимое сокращение или неполноту сведений относительно адреса места жительства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Комиссией признаны недействительными все 5 подписей избирателей в подписном листе № 33, т.к. имеются исправления в дате, внесенной лицом, осуществляющим сбор подписей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едставитель заявителя утверждает, что дата не исправлялась, запись соответствует почерку сборщика и, кроме того, сам факт исправления должен подтверждаться выводами эксперта. Экспертом данный факт не подтвержден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и направлении подписных листов на исследование вопрос относительно исправления записей перед экспертами не ставился /л.д. 14/. Установление данного факта относится непосредственно к компетенции избирательной комиссии. При сравнении записи дат в листах 33 и 34, выполненных одним сборщиком подписей, комиссией обоснованно сделан вывод о том, что дата, выполненная сборщиком в листе 33, исправлена с 22 на 23. Учитывая, что исправления специально не отмечены лицом, осуществляющим сбор подписей, все подписи избирателей обоснованно признаны недействительными на основании пп. 6 п.5 ст.52 И.К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подписном листе 61 недействительными признаны все 4 подписи избирателей, т.к. лицо, осуществившее сбор подписей, указало две даты внесения своей подписи /23-24.02.2005г./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едставитель заявителя считает, что наличие двух дат не противоречит требованиям п.2 ст.50 И.К. Однако в данной норме закона прямо указано, что лицо, осуществляющее сбор подписей, должно поставить дату внесения своей подписи, по не несколько дат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Данные подписи обоснованно признаны недействительными но основаниям пп.7 п.5 ст.52 И.К.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Таким образом, все 16 подписей, согласно ведомости от 10.03.2005г. обоснованно признаны недействительными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сего недействительными и недостоверными являются 106 подписей. Из них 90 с учетом выводов эксперта /104–14/ и 16, как не соответствующие требованиям ст.50 И.К. Общее количество действительных и достоверных подписей составляет 381 подпись /487–106/, что меньше необходимого для регистрации количества /388/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Заявитель указывает, что составленные комиссией документы /протокол, ведомость/ не соответствует требованиям закона. Кроме того, комиссией допущены нарушения процедурного порядка проверки подписей, эксперты не были включены в состав рабочей группы в нарушение п. 4 ст.52 И.К., заявителю не предоставлены документы для ознакомления за 2 дня до принятия решения в нарушение требований п.9 ст.52И.К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уд признает, что составленные комиссией документы не соответствуют требованиям п.7 и п.9 ст.52 И.К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ервоначально комиссией был составлен протокол об итогах сбора подписей от 1.03.2005г., согласно которого недействительными и недостоверными признавались более 300 подписей по основаниям пп. 2 и 7 п.5 ст.52 И.К. 10.03.2005г. была составлена ведомость по подсчету и проверке подписных листов. В данной ведомости отсутствуют правовые основания, по которым признаются недействительными 16 подписей, результаты экспертного исследования и правовые основания в ведомости отсутствуют полностью. Данные ошибки повлекли необходимость пересчета количества достоверных и действительных подписей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Также нарушен порядок ознакомления заявителя с документами, предусмотренный п.9 ст.52 И.К. Сводная ведомость и протокол были выданы заявителю в день принятия решения 10.03.2005г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Однако Избирательный кодекс и Федеральный закон не содержит оснований, по которым решение комиссии может быть признано незаконным лишь на основании установления факта ошибок в соответствующих документах и нарушения процедуры работы комиссии. Оценивая законность решения от 10.03.2005г., суд исходит из того, что, с учетом данных, установленных при судебном разбирательстве, основания для отказа в регистрации кандидатом Андреева, предусмотренные пп.5 п.5 ст.53 И.К., имелись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судебном заседании 25.93.2005г. представитель заявителя указал, что Верхнепышминская городская территориальная комиссия в соответствии с требованиями ст. 19, 21, 26 И.К. не имеет права осуществлять организацию подготовки и проведения выборов Главы МО, т.к. это относится к компетенции избирательной комисси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едставитель комиссии пояснил, что решением избирательной комиссии Свердловской области от 24.12.2002г. № 264 на В-Пышминскую городскую территориальную комиссию возложены полномочия избирательной комисси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Такое применение закона соответствует требованиям п.4 ст. 19 И.К. и данный довод не является основанием для отмены решения комиссии.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Руководствуясь ст. 12, 194, 198, 260, 261 ГПК РФ, суд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Андрееву Леониду Владимировичу в удовлетворении требований об отмене решения Верхнепышминской городской территориальной избирательной комиссии от 10.03.2005г. № 56 об отказе в регистрации кандидатом на должность Главы Мунициального образования «Верхняя Пышма» отказать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Решение может быть обжаловано в Свердловский областной суд в течение 5 дней.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6:32:00Z</dcterms:created>
  <dc:creator>Customer</dc:creator>
  <dc:description/>
  <cp:keywords/>
  <dc:language>en-US</dc:language>
  <cp:lastModifiedBy>Customer</cp:lastModifiedBy>
  <dcterms:modified xsi:type="dcterms:W3CDTF">2010-05-06T16:32:00Z</dcterms:modified>
  <cp:revision>1</cp:revision>
  <dc:subject/>
  <dc:title>РЕШЕНИЕ</dc:title>
</cp:coreProperties>
</file>