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pPr>
      <w:r>
        <w:rPr>
          <w:rStyle w:val="Font31"/>
          <w:sz w:val="28"/>
          <w:szCs w:val="28"/>
        </w:rPr>
        <w:t>64-Г08-17</w:t>
      </w:r>
    </w:p>
    <w:p>
      <w:pPr>
        <w:pStyle w:val="Normal"/>
        <w:spacing w:before="280" w:after="280"/>
        <w:jc w:val="center"/>
        <w:rPr/>
      </w:pPr>
      <w:r>
        <w:rPr>
          <w:rStyle w:val="Font51"/>
          <w:b/>
          <w:bCs/>
          <w:sz w:val="28"/>
          <w:szCs w:val="28"/>
        </w:rPr>
        <w:t>ВЕРХОВНЫЙ СУД</w:t>
      </w:r>
    </w:p>
    <w:p>
      <w:pPr>
        <w:pStyle w:val="Normal"/>
        <w:spacing w:before="280" w:after="280"/>
        <w:jc w:val="center"/>
        <w:rPr/>
      </w:pPr>
      <w:r>
        <w:rPr>
          <w:rStyle w:val="Font51"/>
          <w:b/>
          <w:bCs/>
          <w:sz w:val="28"/>
          <w:szCs w:val="28"/>
        </w:rPr>
        <w:t>РОССИЙСКОЙ ФЕДЕРАЦИИ</w:t>
      </w:r>
    </w:p>
    <w:p>
      <w:pPr>
        <w:pStyle w:val="Normal"/>
        <w:spacing w:before="280" w:after="280"/>
        <w:jc w:val="center"/>
        <w:rPr/>
      </w:pPr>
      <w:r>
        <w:rPr>
          <w:rStyle w:val="Font41"/>
          <w:b/>
          <w:bCs/>
          <w:sz w:val="28"/>
          <w:szCs w:val="28"/>
        </w:rPr>
        <w:t>ОПРЕДЕЛЕНИЕ</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25 сентября 2008 г.                                   г. Москва</w:t>
      </w:r>
      <w:r>
        <w:rPr>
          <w:rStyle w:val="Font21"/>
          <w:sz w:val="28"/>
          <w:szCs w:val="28"/>
        </w:rPr>
        <w:t> </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председательствующего В.Б. Хаменков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удей</w:t>
      </w:r>
      <w:r>
        <w:rPr>
          <w:rStyle w:val="Font21"/>
          <w:sz w:val="28"/>
          <w:szCs w:val="28"/>
        </w:rPr>
        <w:t xml:space="preserve">                                </w:t>
      </w:r>
      <w:r>
        <w:rPr>
          <w:rStyle w:val="Font31"/>
          <w:sz w:val="28"/>
          <w:szCs w:val="28"/>
        </w:rPr>
        <w:t>В.Б. Меркулова и Л.В. Борисовой</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рассмотрела в судебном заседании дело по кассационной жалобе Пономарева С.А. на решение Сахалинского областного суда от 9 сентября 2008 года, которым удовлетворено заявление Абакумова П.А. и Лопатки О.И. об отмене решения окружной избирательной комиссии по выборам депутатов Сахалинской областной Думы пятого созыва одномандатного избирательного округа № 2 от 27 августа 2008 года № 9/21 о регистрации кандидатом в депутаты Сахалинской областной Думы пятого созыва по одномандатному избирательному округу № 2 Пономарева С.А.</w:t>
      </w:r>
    </w:p>
    <w:p>
      <w:pPr>
        <w:pStyle w:val="TextBodyIndent"/>
        <w:rPr/>
      </w:pPr>
      <w:r>
        <w:rPr>
          <w:rStyle w:val="Font31"/>
          <w:sz w:val="28"/>
          <w:szCs w:val="28"/>
        </w:rPr>
        <w:t>Заслушав доклад судьи Верховного Суда Российской Федерации Хаменкова В.Б., объяснения Пономарёва С.А. и его представителя Калинина В.В., поддержавших доводы кассационной жалобы, возражения против жалобы представителя заявителей Третьякова Р.В., заключение прокурора Генеральной прокуратуры РФ Власовой Т.А., полагавшей, что решение суда должно быть оставлено без изменения, Судебная коллегия по гражданским делам Верховного Суда Российской Федерации</w:t>
      </w:r>
    </w:p>
    <w:p>
      <w:pPr>
        <w:pStyle w:val="Normal"/>
        <w:spacing w:before="280" w:after="280"/>
        <w:jc w:val="center"/>
        <w:rPr/>
      </w:pPr>
      <w:r>
        <w:rPr>
          <w:rStyle w:val="Font31"/>
          <w:b/>
          <w:bCs/>
          <w:sz w:val="28"/>
          <w:szCs w:val="28"/>
        </w:rPr>
        <w:t>установила:</w:t>
      </w:r>
    </w:p>
    <w:p>
      <w:pPr>
        <w:pStyle w:val="2"/>
        <w:rPr/>
      </w:pPr>
      <w:r>
        <w:rPr>
          <w:rStyle w:val="Font31"/>
          <w:sz w:val="28"/>
          <w:szCs w:val="28"/>
        </w:rPr>
        <w:t>Абакумов П.А. и Лопатка О.И., являясь кандидатами в депутаты Сахалинской областной Думы пятого созыва по одномандатному избирательному округу № 2, обратились в суд с заявлением о признании незаконным и отмене решения окружной избирательной комиссии от 27 августа 2008 года № 9/21 о регистрации кандидатом в депутаты по тому же избирательному округу Пономарёва С.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обоснование заявленных требований указали на то, что, по их мнению, все подписи избирателей, представленные Пономаревым С.А. в избирательную комиссию для регистрации кандидатом в депутаты, являются недействительными, так как в адресе места жительства сборщика подписей не указано наименование субъекта Российской Федераци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Кроме того во всех подписных листах данные о наименовании субъекта Российской Федерации и населенного пункта, в котором проживает избиратель, внесены нерукописным способом. В подписных листах содержатся 12 подписей, имеющих не оговоренные исправления, что составляет боле 10 процентов от общего количества подписей, отобранных для проверк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Указанные нарушения в соответствии с требова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и Закона Сахалинской области от 10 апреля 2008 года № 22-30 «О выборах депутатов Сахалинской областной Думы» являются основанием для отмены решения окружной избирательной комиссии о регистрации кандидатом в депутаты Пономарева С.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Решением Сахалинского областного суда от 9 сентября 2008 года заявление Абакумова П.А. и Лопатки О.И. удовлетворено. Решение окружной избирательной комиссии по выборам депутатов Сахалинской областной Думы пятого созыва одномандатного избирательного округа № 2 от 27 августа 2008 года № 9/21 о регистрации кандидатом в депутаты Сахалинской областной Думы пятого созыва по одномандатному избирательному округу № 2 Пономарева С.А. отменено.</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кассационной жалобе Пономарев С.А. просит решение суда отменить, ссылаясь на его незаконность.</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считает решение суда правильным и оснований для его отмены не находит.</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огласно пункту 6 статьи 76 Федерального закона «Об основных гарантиях избирательных прав и права на участие в референдуме граждан Российской Федерации» от 12 июня 2002 года № 67-ФЗ решение избирательной комиссии о регистрации кандидата может быть отменено судом по заявлению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соответствии с подпунктом д) пункта 24 статьи 38 названного Закона основанием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Как видно из материалов дела, кандидатом Пономарёвым С.А. для регистрации были представлены в избирательную комиссию 89 подписных листов, содержащих 284 подписи избирателей.</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ыявив из 53 подписей, содержащихся в подписных листах в папке №1 и отобранных для проверки, лишь одну недействительную подпись, избирательная комиссия приняла оспариваемое в настоящем деле решение о регистрации Пономарёва кандидатом в депутаты.</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Проверяя доводы заявителей Абакумова П.А. и Лопатки О.И. о незаконности такого решения, судом было установлено, что в 46 подписях в адресе места жительства избирателя наименование субъекта Российской Федерации и населённого пункта учинены нерукописным способ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соответствии же с подпунктом 4 пункта 12 статьи 28 Закона Сахалинской области «О выборах депутатов Сахалинской областной Думы» недействительными считаются подписи избирателей, сведения о которых внесены в подписной лист нерукописным способом или карандаш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Таким образом, установив, что 46 подписей избирателей не отвечают требованиям закона, и их число превышает 10 процентов от общего количества подписей, отобранных для проверки, суд сделал правильный вывод о том, что решение избирательной комиссии о регистрации Пономарёва С.А. кандидатом в депутаты нарушает предусмотренный в пункте 1 статьи 39 Федерального закона «Об основных гарантиях избирательных прав и права на участие в референдуме граждан Российской Федерации» принцип равенства прав и обязанностей кандидатов, является незаконным и подлежит отмене.</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Доводы кассационной жалобы о том, что допущенные при сборе подписей нарушения были обнаружены в результате незаконно проведённой членом избирательной комиссии Белоус Ю.С. повторной проверки подписных листов, являются необоснованным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соответствии с подпунктом г) пункта 23 статьи 29 Федерального закона «Об основных гарантиях избирательных прав и права на участие в референдуме граждан Российской Федерации» член избирательной комиссии с правом совещательного голоса наравне с членом избирательной комиссии с правом решающего голоса вправе знакомиться с подписными листами. Запрета на такое ознакомление с подписными листами после их проверки избирательной комиссией закон не содержит. Иное препятствовало бы реализации кандидатом права на оспаривание решения избирательной комиссии о регистрации другого кандидат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сылка в жалобе на возбуждение судом настоящего дела по заявлению лица, не имеющего полномочий представлять интересы кандидатов Абакумова П.А. и Лопатки О.И., не соответствуют действительност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В материалах дела (л.д. 10, 31) имеются нотариально заверенные доверенности названных лиц, уполномочивших Третьякова Р.В. подписывать исковые заявления и подавать их в суд. Источник оплаты выдачи этих доверенностей правового значения не имеет и на объём прав представителя не влияет.</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Утверждения Пономарёва С.А. о том, что права кандидата Абакумова П.А., не осуществлявшего сбор подписей, производив! от прав и интересов выдвинувшей его политической партии, основаны на неправильном толковании норм материального прав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Как следует из приведённой выше статьи 76 Федерального закона «Об основных гарантиях избирательных прав и права на участие в референдуме граждан Российской Федерации» кандидат, зарегистрированный в одномандатном избирательном округе, независимо от того, является он самовыдвиженцем, или выдвиженцем избирательного объединения, вправе обращаться в суд с заявлением об отмене решения о регистрации другого кандидата, зарегистрированного в этом же избирательном округе.</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Факт регистрации кандидатом Абакумова П.А. не на основании подписей избирателей не означает, что допущенные кандидатом Пономарёвым нарушения при сборе подписей не нарушает его прав. Каждый кандидат в силу пункта 1 статьи 39 Федерального закона «Об основных гарантиях избирательных прав и права на участие в референдуме граждан Российской Федерации» имеет равные с другими кандидатами права и несёт одинаковые обязанности и вправе рассчитывать на соблюдение требований закона каждым кандидат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сылка в жалобе на необоснованность вывода суда о нарушении прав кандидата Лопатки О.И., что для такого вывода суд должен был проверить подписи и этого кандидата, не основана на законе.</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Исходя из приведённого выше принципа равенства прав кандидатов, такая проверка возможна лишь в случае обращения в суд других кандидатов с заявлением об отмене кандидата Лопатки О.И. по мотиву нарушения им порядка сбора подписей избирателей.</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Не может быть принят во внимание довод кассационной жалобы и о том, что в соответствии с позицией Конституционного Суда Российской Федерации отмена регистрации кандидата за формальные нарушения избирательного законодательства является несоразмерной.</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Согласно пункту 8 статьи 37 Федерального закона «Об основных гарантиях избирательных прав и права на участие в референдуме граждан Российской Федерации» избиратель стави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инициативы проведения референдума. Указанные данные вносятся только рукописным способ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Учитывая, что законодатель исключает возможность учинения в подписном листе данных об избирателе каким-либо иным способом, кроме рукописного, говорить о соразмерности ответственности кандидата за нарушение данного предписания нельзя.</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Утверждения Пономарёва С.А. о том, что в подписные листы адрес места жительства избирателя внесен тот, который указан в паспорте избирателя, что данные о субъекте Российской Федерации, населённом пункте являются излишними, представляются несостоятельным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Как следует из имеющихся в деле копий паспортов избирателей, Пономарёва С.А., такие данные в паспортах имеются.</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К тому же сам Пономарёв в заседании Судебной коллегии подтвердил, что на выборах в Сахалинскую областную Думу прежних созывов данные о субъекте Российской Федерации, населённом пункте вносились в подписях избирателей, поданных в поддержку его выдвижения, рукописным способом.</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Учинение в подписных листах Пономарёва таких данных типографским способом, также свидетельствует о том, что они не являются излишними и полностью отвечают понятию об адресе места жительства, содержащемуся в пункте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Прочие доводы кассационной жалобы направлены на иное, неправильное толкование норм материального и процессуального права и оценку обстоятельств, установленных и исследованных судом в полном соответствии со статьями 12, 56 и 67 ГПК РФ, а потому не могут служить поводом к отмене законного и обоснованного решения.</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На основании изложенного Судебная коллегия по гражданским делам Верховного Суда Российской Федерации, руководствуясь статьями 360 и 361 Гражданского процессуального кодекса Российской Федерации,</w:t>
      </w:r>
    </w:p>
    <w:p>
      <w:pPr>
        <w:pStyle w:val="Normal"/>
        <w:spacing w:before="280" w:after="280"/>
        <w:jc w:val="center"/>
        <w:rPr/>
      </w:pPr>
      <w:r>
        <w:rPr>
          <w:rStyle w:val="Font31"/>
          <w:b/>
          <w:bCs/>
          <w:sz w:val="28"/>
          <w:szCs w:val="28"/>
        </w:rPr>
        <w:t>определила:</w:t>
      </w:r>
    </w:p>
    <w:p>
      <w:pPr>
        <w:pStyle w:val="Normal"/>
        <w:spacing w:before="280" w:after="280"/>
        <w:ind w:firstLine="720"/>
        <w:jc w:val="both"/>
        <w:rPr/>
      </w:pPr>
      <w:r>
        <w:rPr>
          <w:rStyle w:val="Font31"/>
          <w:rFonts w:cs="Times  New Roman ;;Times New Roman" w:ascii="Times  New Roman ;;Times New Roman" w:hAnsi="Times  New Roman ;;Times New Roman"/>
          <w:sz w:val="28"/>
          <w:szCs w:val="28"/>
        </w:rPr>
        <w:t>решение Сахалинского областного суда от 9 сентября 2008 года оставить без изменений, а кассационную жалобу Пономарева С.А.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31">
    <w:name w:val="font31"/>
    <w:basedOn w:val="Style14"/>
    <w:qFormat/>
    <w:rPr/>
  </w:style>
  <w:style w:type="character" w:styleId="Font51">
    <w:name w:val="font51"/>
    <w:basedOn w:val="Style14"/>
    <w:qFormat/>
    <w:rPr/>
  </w:style>
  <w:style w:type="character" w:styleId="Font41">
    <w:name w:val="font41"/>
    <w:basedOn w:val="Style14"/>
    <w:qFormat/>
    <w:rPr/>
  </w:style>
  <w:style w:type="character" w:styleId="Font21">
    <w:name w:val="font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6:12:00Z</dcterms:created>
  <dc:creator>Customer</dc:creator>
  <dc:description/>
  <cp:keywords/>
  <dc:language>en-US</dc:language>
  <cp:lastModifiedBy>Customer</cp:lastModifiedBy>
  <dcterms:modified xsi:type="dcterms:W3CDTF">2010-04-11T16:14:00Z</dcterms:modified>
  <cp:revision>1</cp:revision>
  <dc:subject/>
  <dc:title>64-Г08-17</dc:title>
</cp:coreProperties>
</file>