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Cs/>
          <w:color w:val="000000"/>
        </w:rPr>
      </w:pPr>
      <w:r>
        <w:rPr>
          <w:b/>
          <w:bCs/>
          <w:iCs/>
          <w:color w:val="000000"/>
        </w:rPr>
        <w:t>РЕШЕНИЕ</w:t>
      </w:r>
    </w:p>
    <w:p>
      <w:pPr>
        <w:pStyle w:val="Normal"/>
        <w:shd w:fill="FFFFFF" w:val="clear"/>
        <w:jc w:val="center"/>
        <w:rPr/>
      </w:pPr>
      <w:r>
        <w:rPr/>
      </w:r>
    </w:p>
    <w:p>
      <w:pPr>
        <w:pStyle w:val="Normal"/>
        <w:shd w:fill="FFFFFF" w:val="clear"/>
        <w:jc w:val="center"/>
        <w:rPr>
          <w:b/>
          <w:b/>
          <w:bCs/>
          <w:iCs/>
          <w:color w:val="000000"/>
        </w:rPr>
      </w:pPr>
      <w:r>
        <w:rPr>
          <w:b/>
          <w:bCs/>
          <w:iCs/>
          <w:color w:val="000000"/>
        </w:rPr>
        <w:t>ИМЕНЕМ РОССИЙСКОЙ ФЕДЕРАЦИИ</w:t>
      </w:r>
    </w:p>
    <w:p>
      <w:pPr>
        <w:pStyle w:val="Normal"/>
        <w:shd w:fill="FFFFFF" w:val="clear"/>
        <w:jc w:val="center"/>
        <w:rPr>
          <w:b/>
          <w:b/>
          <w:bCs/>
          <w:iCs/>
          <w:color w:val="000000"/>
        </w:rPr>
      </w:pPr>
      <w:r>
        <w:rPr>
          <w:b/>
          <w:bCs/>
          <w:iCs/>
          <w:color w:val="000000"/>
        </w:rPr>
      </w:r>
    </w:p>
    <w:p>
      <w:pPr>
        <w:pStyle w:val="Normal"/>
        <w:shd w:fill="FFFFFF" w:val="clear"/>
        <w:rPr>
          <w:color w:val="000000"/>
        </w:rPr>
      </w:pPr>
      <w:r>
        <w:rPr>
          <w:color w:val="000000"/>
        </w:rPr>
        <w:t>Курганский областной суд в составе председательствующего:</w:t>
      </w:r>
    </w:p>
    <w:p>
      <w:pPr>
        <w:pStyle w:val="Normal"/>
        <w:shd w:fill="FFFFFF" w:val="clear"/>
        <w:rPr>
          <w:color w:val="000000"/>
        </w:rPr>
      </w:pPr>
      <w:r>
        <w:rPr>
          <w:color w:val="000000"/>
        </w:rPr>
        <w:t>судьи   Поспелова Б.И.</w:t>
      </w:r>
    </w:p>
    <w:p>
      <w:pPr>
        <w:pStyle w:val="Normal"/>
        <w:shd w:fill="FFFFFF" w:val="clear"/>
        <w:rPr>
          <w:color w:val="000000"/>
        </w:rPr>
      </w:pPr>
      <w:r>
        <w:rPr>
          <w:color w:val="000000"/>
        </w:rPr>
        <w:t>при секретаре Маловичко Е.Г.</w:t>
      </w:r>
    </w:p>
    <w:p>
      <w:pPr>
        <w:pStyle w:val="Normal"/>
        <w:shd w:fill="FFFFFF" w:val="clear"/>
        <w:rPr>
          <w:color w:val="000000"/>
        </w:rPr>
      </w:pPr>
      <w:r>
        <w:rPr>
          <w:color w:val="000000"/>
        </w:rPr>
        <w:t>с участием прокурора Баркиной Л.В.</w:t>
      </w:r>
    </w:p>
    <w:p>
      <w:pPr>
        <w:pStyle w:val="Normal"/>
        <w:shd w:fill="FFFFFF" w:val="clear"/>
        <w:rPr>
          <w:color w:val="000000"/>
        </w:rPr>
      </w:pPr>
      <w:r>
        <w:rPr>
          <w:color w:val="000000"/>
        </w:rPr>
        <w:t>рассмотрел в открытом судебном заседании в г. Кургане</w:t>
      </w:r>
    </w:p>
    <w:p>
      <w:pPr>
        <w:pStyle w:val="Normal"/>
        <w:shd w:fill="FFFFFF" w:val="clear"/>
        <w:jc w:val="both"/>
        <w:rPr>
          <w:color w:val="000000"/>
        </w:rPr>
      </w:pPr>
      <w:r>
        <w:rPr>
          <w:color w:val="000000"/>
        </w:rPr>
        <w:t>«14» января 2004 года гражданское дело по заявлению Курганского областного общественного движения «За честные выборы» о признании незаконными бездействия, действий Окружной избирательной комиссии Курганского одномандатного избирательного округа № 96 по выборам депутатов Государственной Думы Федерального Собрания РФ четвертого созыва, по заявлению Информационного агентства «Центр региональных исследований «Политкурган» о признании недействительным решения той же избирательной комиссии № 96 от 25 ноября № 8/82, судья,</w:t>
      </w:r>
    </w:p>
    <w:p>
      <w:pPr>
        <w:pStyle w:val="Normal"/>
        <w:shd w:fill="FFFFFF" w:val="clear"/>
        <w:ind w:firstLine="720"/>
        <w:jc w:val="both"/>
        <w:rPr>
          <w:color w:val="000000"/>
        </w:rPr>
      </w:pPr>
      <w:r>
        <w:rPr>
          <w:color w:val="000000"/>
        </w:rPr>
        <w:t>Заслушав представителей Курганского областного движения «За честные выборы» Исакаева Г.Г., Исакаевой Л.В., Информационного агентства ЦРИ «Политкурган» - Лукина В.В., ФГУП «КГТРК»- Стытько Л.М., Избирательной комиссии - Гавриш Ю.В., Пшеничникова В.П., заключение прокурора Баркиной Л.В., полагавшей в удовлетворении заявлений отказать,</w:t>
      </w:r>
    </w:p>
    <w:p>
      <w:pPr>
        <w:pStyle w:val="Normal"/>
        <w:shd w:fill="FFFFFF" w:val="clear"/>
        <w:rPr>
          <w:color w:val="000000"/>
        </w:rPr>
      </w:pPr>
      <w:r>
        <w:rPr>
          <w:color w:val="000000"/>
        </w:rPr>
      </w:r>
    </w:p>
    <w:p>
      <w:pPr>
        <w:pStyle w:val="Normal"/>
        <w:shd w:fill="FFFFFF" w:val="clear"/>
        <w:jc w:val="center"/>
        <w:rPr>
          <w:b/>
          <w:b/>
          <w:bCs/>
          <w:color w:val="000000"/>
        </w:rPr>
      </w:pPr>
      <w:r>
        <w:rPr>
          <w:b/>
          <w:bCs/>
          <w:color w:val="000000"/>
        </w:rPr>
        <w:t xml:space="preserve">у с т а н о в и л: </w:t>
      </w:r>
    </w:p>
    <w:p>
      <w:pPr>
        <w:pStyle w:val="Normal"/>
        <w:shd w:fill="FFFFFF" w:val="clear"/>
        <w:jc w:val="center"/>
        <w:rPr>
          <w:b/>
          <w:b/>
          <w:bCs/>
          <w:color w:val="000000"/>
        </w:rPr>
      </w:pPr>
      <w:r>
        <w:rPr>
          <w:b/>
          <w:bCs/>
          <w:color w:val="000000"/>
        </w:rPr>
      </w:r>
    </w:p>
    <w:p>
      <w:pPr>
        <w:pStyle w:val="TextBody"/>
        <w:ind w:firstLine="720"/>
        <w:rPr>
          <w:sz w:val="24"/>
          <w:szCs w:val="24"/>
        </w:rPr>
      </w:pPr>
      <w:r>
        <w:rPr>
          <w:sz w:val="24"/>
          <w:szCs w:val="24"/>
        </w:rPr>
        <w:t>Курганское областное общественное движение «За честные выборы» обратилось в суд с заявлением в защиту неопределенного круга лиц - кандидатов и избирателей о признании незаконными бездействия, действий Курганской областной избирательной комиссии, выполняющей функции Окружной избирательной комиссии Курганского одномандатного избирательного округа №96 по выборам депутатов Государственной Думы Федерального Собрания РФ четвертого созыва,  указав, что в период предвыборной кампании в средствах массовой информации незаконно распространялись агитационные материалы под видом опроса общественного мнения. Избирательная комиссия не принимала действенных мер по пресечению данного нарушения, не реагировала на противоправную агитацию, чем нарушила права избирателей, кроме этого рассмотрела запрос общественного объединения «За честные выборы» о данных нарушениях в отсутствии его представителя. В судебном заседании заявитель требования изменил, просил признать акцию «Я -  за! Выбери свое правительство» в период проведения вышеуказанной избирательной кампании агитационным, противоправным материалом. Кроме этого, признать незаконным п. 3 решения Окружной избирательной комиссии от 25.11.2003г. № 8/82 в части принятия избирательной комиссией в отношении проведения данной акции мер рекомендательного, а не пресекательного характера, также признать незаконным бездействие избирательной комиссии, которая не принимала мер по пресечению противоправной агитационной деятельности, и рассмотрела запрос общественного объединения «За честные выборы» в отсутствии его представителя.</w:t>
      </w:r>
    </w:p>
    <w:p>
      <w:pPr>
        <w:pStyle w:val="Normal"/>
        <w:shd w:fill="FFFFFF" w:val="clear"/>
        <w:ind w:firstLine="720"/>
        <w:jc w:val="both"/>
        <w:rPr>
          <w:color w:val="000000"/>
        </w:rPr>
      </w:pPr>
      <w:r>
        <w:rPr>
          <w:color w:val="000000"/>
        </w:rPr>
        <w:t>Информационное агентство «Центр региональных исследований «Политкурган» обратилось в суд с заявлением о признании недействительным решения той же избирательной комиссии №8/82 от 25.11.2003г., которым проводимая им в период проведения выборов депутатов Государственной Думы акция «Я - за ! Выбери свое правительство» была признана агитационным материалом, указав, что назначение данной акции - информирование избирателей под видом опроса общественного мнения, что в силу закона не может являться агитацией, поскольку акция не имела цели побудить избирателей голосовать за определенных кандидатов, либо против всех и т.д.</w:t>
      </w:r>
    </w:p>
    <w:p>
      <w:pPr>
        <w:pStyle w:val="Normal"/>
        <w:shd w:fill="FFFFFF" w:val="clear"/>
        <w:ind w:firstLine="720"/>
        <w:jc w:val="both"/>
        <w:rPr>
          <w:color w:val="000000"/>
        </w:rPr>
      </w:pPr>
      <w:r>
        <w:rPr>
          <w:color w:val="000000"/>
        </w:rPr>
        <w:t>Определением Курганского областного суда от 12.01.2004г. данные дела соединены в одно производство, учитывая, что сторонами обжалуется одни действия избирательной комиссии, требования имеют взаимоисключающий характер.</w:t>
      </w:r>
    </w:p>
    <w:p>
      <w:pPr>
        <w:pStyle w:val="Normal"/>
        <w:shd w:fill="FFFFFF" w:val="clear"/>
        <w:ind w:firstLine="720"/>
        <w:jc w:val="both"/>
        <w:rPr/>
      </w:pPr>
      <w:r>
        <w:rPr>
          <w:color w:val="000000"/>
        </w:rPr>
        <w:t>Представители Окружной избирательной комиссии Курганского одномандатного избирательного округа № 96 (далее Избирательной комиссии) с заявленными требованиями не согласились, пояснили, что вышеуказанная акция «Я - за! Выбери свое правительство» имеет признаки агитации, поэтому обоснованно была признана агитационным материалом. Избирательной комиссией были приняты соответствующие меры в отношении данной акции, рекомендовано средствам массовой информации воздержаться от его распространения и предоставить представителям КПРФ возможность обнародовать опровержение. Запрос общественного движения « За честные выборы» по данному факту касался разъяснений, в том числе и по правовым вопросам, которые были направлены последнему в срок, установленный законом. Приглашение представителя общественного объединения в этом случае законом не предусмотрено. Довод заявления (</w:t>
      </w:r>
      <w:r>
        <w:rPr>
          <w:i/>
          <w:iCs/>
          <w:color w:val="000000"/>
        </w:rPr>
        <w:t xml:space="preserve">должно быть - </w:t>
      </w:r>
      <w:r>
        <w:rPr>
          <w:color w:val="000000"/>
        </w:rPr>
        <w:t>заявителя</w:t>
      </w:r>
      <w:r>
        <w:rPr>
          <w:i/>
          <w:iCs/>
          <w:color w:val="000000"/>
        </w:rPr>
        <w:t xml:space="preserve"> – прим. составителя</w:t>
      </w:r>
      <w:r>
        <w:rPr>
          <w:color w:val="000000"/>
        </w:rPr>
        <w:t>) о признании противоправным вышеуказанного агитационного материала не может быть принят во внимание, поскольку закон не содержит такого понятия.</w:t>
      </w:r>
    </w:p>
    <w:p>
      <w:pPr>
        <w:pStyle w:val="Normal"/>
        <w:shd w:fill="FFFFFF" w:val="clear"/>
        <w:ind w:firstLine="720"/>
        <w:jc w:val="both"/>
        <w:rPr>
          <w:color w:val="000000"/>
        </w:rPr>
      </w:pPr>
      <w:r>
        <w:rPr>
          <w:color w:val="000000"/>
        </w:rPr>
        <w:t>Представитель средства массовой информации ФГУП «Курганская государственная телерадиокомпания» доводы Центра региональных исследований «Политкурган» поддержал.</w:t>
      </w:r>
    </w:p>
    <w:p>
      <w:pPr>
        <w:pStyle w:val="Normal"/>
        <w:shd w:fill="FFFFFF" w:val="clear"/>
        <w:ind w:firstLine="720"/>
        <w:jc w:val="both"/>
        <w:rPr>
          <w:color w:val="000000"/>
        </w:rPr>
      </w:pPr>
      <w:r>
        <w:rPr>
          <w:color w:val="000000"/>
        </w:rPr>
        <w:t>Представитель средства массовой информации «Зауральский курьер» в судебное заседание не явился, извещен был надлежащим образом, в связи с чем суд рассмотрел дело в его отсутствие.</w:t>
      </w:r>
    </w:p>
    <w:p>
      <w:pPr>
        <w:pStyle w:val="Normal"/>
        <w:shd w:fill="FFFFFF" w:val="clear"/>
        <w:ind w:firstLine="720"/>
        <w:jc w:val="both"/>
        <w:rPr>
          <w:color w:val="000000"/>
        </w:rPr>
      </w:pPr>
      <w:r>
        <w:rPr>
          <w:color w:val="000000"/>
        </w:rPr>
        <w:t>Заслушав стороны, исследовав материалы дела, судья не находит оснований для удовлетворения заявленных требований, поскольку нарушений закона со стороны Окружной избирательной комиссии не допущено.</w:t>
      </w:r>
    </w:p>
    <w:p>
      <w:pPr>
        <w:pStyle w:val="Normal"/>
        <w:shd w:fill="FFFFFF" w:val="clear"/>
        <w:ind w:firstLine="720"/>
        <w:jc w:val="both"/>
        <w:rPr/>
      </w:pPr>
      <w:r>
        <w:rPr>
          <w:color w:val="000000"/>
        </w:rPr>
        <w:t>Согласно Указа Президента Российской Федерации «О назначении выборов депутатов Государственной Думы Федерального Собрания Российской Федерации нового созыва» от 2 сентября 2003 года   выборы в депутаты законодательного органа   Российской Федерации нового созыва назначены на 7 декабря 2003 года. Со дня официального опубликования этого Указа Президента РФ, то есть с 3.09.2003 года началась  избирательная кампания по</w:t>
      </w:r>
      <w:r>
        <w:rPr/>
        <w:t xml:space="preserve"> </w:t>
      </w:r>
      <w:r>
        <w:rPr>
          <w:color w:val="000000"/>
        </w:rPr>
        <w:t>выборам депутатов Государственной Думы Федерального Собрания Российской Федерации.</w:t>
      </w:r>
    </w:p>
    <w:p>
      <w:pPr>
        <w:pStyle w:val="Normal"/>
        <w:shd w:fill="FFFFFF" w:val="clear"/>
        <w:ind w:firstLine="720"/>
        <w:jc w:val="both"/>
        <w:rPr>
          <w:color w:val="000000"/>
        </w:rPr>
      </w:pPr>
      <w:r>
        <w:rPr>
          <w:color w:val="000000"/>
        </w:rPr>
        <w:t>Из материалов дела видно, что средством массовой информации Информационным агентством «Центр региональных исследований «Политкурган» в период с 17 по 23 ноября 2003г. проводилась политическая акция «Я - за! Выбери свое правительство», сообщение о которой было опубликовано в газете «Зауральский курьер» 12.11.2003г. №44 (277). Итоги данной акции были опубликованы в газете «Зауральский курьер» - 26.11.2003г., на ФГУП КГТРК - показаны 24.11.2003г.</w:t>
      </w:r>
    </w:p>
    <w:p>
      <w:pPr>
        <w:pStyle w:val="Normal"/>
        <w:shd w:fill="FFFFFF" w:val="clear"/>
        <w:ind w:firstLine="720"/>
        <w:jc w:val="both"/>
        <w:rPr>
          <w:color w:val="000000"/>
        </w:rPr>
      </w:pPr>
      <w:r>
        <w:rPr>
          <w:color w:val="000000"/>
        </w:rPr>
        <w:t>Согласно вышеуказанной политической акции, избирателям была представлена анкета с указанием, что победившая на выборах партия должна сформировать свое правительство и было предложено выбрать его вариант.</w:t>
      </w:r>
    </w:p>
    <w:p>
      <w:pPr>
        <w:pStyle w:val="Normal"/>
        <w:shd w:fill="FFFFFF" w:val="clear"/>
        <w:ind w:firstLine="720"/>
        <w:jc w:val="both"/>
        <w:rPr>
          <w:color w:val="000000"/>
        </w:rPr>
      </w:pPr>
      <w:r>
        <w:rPr>
          <w:color w:val="000000"/>
        </w:rPr>
        <w:t>Далее указаны три политических партии, фамилии лиц и их фотографии, которые предложены в качестве председателя правительства РФ и председателя Государственной Думы РФ. Избиратель должен был поставить любой знак напротив выбранного им варианта правительства. Были указаны следующие варианты:</w:t>
      </w:r>
    </w:p>
    <w:p>
      <w:pPr>
        <w:pStyle w:val="Normal"/>
        <w:shd w:fill="FFFFFF" w:val="clear"/>
        <w:ind w:firstLine="720"/>
        <w:jc w:val="both"/>
        <w:rPr>
          <w:color w:val="000000"/>
        </w:rPr>
      </w:pPr>
      <w:r>
        <w:rPr>
          <w:color w:val="000000"/>
        </w:rPr>
        <w:t>«Компартия» -   Председатель правительства - Борис Березовский.</w:t>
      </w:r>
    </w:p>
    <w:p>
      <w:pPr>
        <w:pStyle w:val="Normal"/>
        <w:shd w:fill="FFFFFF" w:val="clear"/>
        <w:ind w:left="720" w:firstLine="720"/>
        <w:jc w:val="both"/>
        <w:rPr>
          <w:color w:val="000000"/>
        </w:rPr>
      </w:pPr>
      <w:r>
        <w:rPr>
          <w:color w:val="000000"/>
        </w:rPr>
        <w:t>Председатель Государственной Думы - Геннадий Зюганов.</w:t>
      </w:r>
    </w:p>
    <w:p>
      <w:pPr>
        <w:pStyle w:val="Normal"/>
        <w:shd w:fill="FFFFFF" w:val="clear"/>
        <w:ind w:firstLine="720"/>
        <w:jc w:val="both"/>
        <w:rPr>
          <w:color w:val="000000"/>
        </w:rPr>
      </w:pPr>
      <w:r>
        <w:rPr>
          <w:color w:val="000000"/>
        </w:rPr>
        <w:t>«Союз правых» - Председатель правительства - Анатолий Чубайс.</w:t>
      </w:r>
    </w:p>
    <w:p>
      <w:pPr>
        <w:pStyle w:val="Normal"/>
        <w:shd w:fill="FFFFFF" w:val="clear"/>
        <w:ind w:left="720" w:firstLine="720"/>
        <w:jc w:val="both"/>
        <w:rPr>
          <w:color w:val="000000"/>
        </w:rPr>
      </w:pPr>
      <w:r>
        <w:rPr>
          <w:color w:val="000000"/>
        </w:rPr>
        <w:t>Председатель Государственной Думы - Борис Немцов.</w:t>
      </w:r>
    </w:p>
    <w:p>
      <w:pPr>
        <w:pStyle w:val="Normal"/>
        <w:shd w:fill="FFFFFF" w:val="clear"/>
        <w:ind w:firstLine="720"/>
        <w:jc w:val="both"/>
        <w:rPr>
          <w:color w:val="000000"/>
        </w:rPr>
      </w:pPr>
      <w:r>
        <w:rPr>
          <w:color w:val="000000"/>
        </w:rPr>
        <w:t>«Единая Россия»- Председатель правительства - Юрий Лужков.</w:t>
      </w:r>
    </w:p>
    <w:p>
      <w:pPr>
        <w:pStyle w:val="Normal"/>
        <w:shd w:fill="FFFFFF" w:val="clear"/>
        <w:ind w:left="720" w:firstLine="720"/>
        <w:jc w:val="both"/>
        <w:rPr>
          <w:color w:val="000000"/>
        </w:rPr>
      </w:pPr>
      <w:r>
        <w:rPr>
          <w:color w:val="000000"/>
        </w:rPr>
        <w:t>Председатель Государственной Думы - Сергей Шойгу.</w:t>
      </w:r>
    </w:p>
    <w:p>
      <w:pPr>
        <w:pStyle w:val="Normal"/>
        <w:shd w:fill="FFFFFF" w:val="clear"/>
        <w:ind w:firstLine="720"/>
        <w:jc w:val="both"/>
        <w:rPr>
          <w:color w:val="000000"/>
        </w:rPr>
      </w:pPr>
      <w:r>
        <w:rPr>
          <w:color w:val="000000"/>
        </w:rPr>
        <w:t>Проведение данной акции повлекло ряд обращений и жалоб в Окружную избирательную комиссию от избирателей (гр. Кислицина В.А. - кандидата в депутаты Государственной Думы, Затеева Л.М., Вакушиной А.Р., Нестерова В.С. и других).   Курганское областное движение « За честные выборы» обратилось по данному факту с запросом, в котором, указывая на проводимую данную акцию в средствах массовой информации, просило сообщить законность ее проведения, дать разъяснение о не принятии мер пресечения и принять такие меры.</w:t>
      </w:r>
    </w:p>
    <w:p>
      <w:pPr>
        <w:pStyle w:val="Normal"/>
        <w:shd w:fill="FFFFFF" w:val="clear"/>
        <w:ind w:firstLine="720"/>
        <w:jc w:val="both"/>
        <w:rPr>
          <w:color w:val="000000"/>
        </w:rPr>
      </w:pPr>
      <w:r>
        <w:rPr>
          <w:color w:val="000000"/>
        </w:rPr>
        <w:t>25 ноября 2003г. жалоба гр. Затеева Л.М. и запрос общественного движения «За честные выборы» были рассмотрены на заседании Окружной избирательной комиссии, решением которой № 8/82 акция «Я - за! Выбери свое правительство» была признана агитационным материалом. Средствам массовой информации было рекомендовано воздержаться от распространения данного агитационного материала, несоответствующего требованиям пункта 2 ст. 55 ФЗ РФ « О выборах депутатов Государственной Думы Федерального Собрания РФ», кроме этого рекомендовано средствам массовой информации, разместившим материал этой акции, в соответствии с п. 6 ст.64 вышеназванного закона,  предоставить КПРФ возможность обнародовать (опубликовать) опровержение или дать иное разъяснение в защиту чести, достоинства или деловой репутации до окончания агитационного периода по выборам депутатов Государственной Думы Федерального Собрания РФ.</w:t>
      </w:r>
    </w:p>
    <w:p>
      <w:pPr>
        <w:pStyle w:val="2"/>
        <w:ind w:firstLine="720"/>
        <w:jc w:val="both"/>
        <w:rPr>
          <w:i w:val="false"/>
          <w:i w:val="false"/>
          <w:sz w:val="24"/>
        </w:rPr>
      </w:pPr>
      <w:r>
        <w:rPr>
          <w:i w:val="false"/>
          <w:sz w:val="24"/>
        </w:rPr>
        <w:t>Указанное решение Окружной избирательной комиссии является предметом обжалования по различным основаниям средством массовой информации -агентством «Центр региональных исследований «Политкурган» и Курганским областным общественным движением «За честные выборы», которое также просило признать незаконными бездействие избирательной комиссии, не принявшей действенных мер по пресечению противоправной агитационной деятельности и действия данной комиссии, связанные с рассмотрением вышеуказанной политической акции.</w:t>
      </w:r>
    </w:p>
    <w:p>
      <w:pPr>
        <w:pStyle w:val="Normal"/>
        <w:shd w:fill="FFFFFF" w:val="clear"/>
        <w:ind w:firstLine="720"/>
        <w:jc w:val="both"/>
        <w:rPr>
          <w:color w:val="000000"/>
        </w:rPr>
      </w:pPr>
      <w:r>
        <w:rPr>
          <w:color w:val="000000"/>
        </w:rPr>
        <w:t>Суд считает, что политическая акция «Я - за! Выбери свое правительство» является агитационным материалом, которая способствовала формированию отрицательного отношения избирателей к политической партии КПРФ.</w:t>
      </w:r>
    </w:p>
    <w:p>
      <w:pPr>
        <w:pStyle w:val="Normal"/>
        <w:shd w:fill="FFFFFF" w:val="clear"/>
        <w:ind w:firstLine="720"/>
        <w:jc w:val="both"/>
        <w:rPr>
          <w:color w:val="000000"/>
        </w:rPr>
      </w:pPr>
      <w:r>
        <w:rPr>
          <w:color w:val="000000"/>
        </w:rPr>
        <w:t>Согласно ст.53 ФЗ РФ «О выборах депутатов Государственной Думы Федерального собрания РФ» от 20.12.2002г. № 175-ФЗ, информационное обеспечение выборов включает в себя информирование избирателей и предвыборную агитацию, способствует осознанному волеизъявлению избирателей, гласности выборов. Предвыборной агитацией признаются действия, указанные в ст. 57 вышеназванного Федерального закона, в частности таковой является - деятельность, способствующая формированию положительного или отрицательного отношения избирателей к политической партии и т.д. (п. 1 п/п. 6). Аналогичное закреплено и в ст.48 Федерального закона РФ «Об основных гарантиях избирательных прав и прав на участие в референдуме граждан РФ» от 12.06.2002г. № 67-ФЗ (п.2 «е»). Положение пункта 2 «е» этой статьи закона на предмет соответствия его Конституции РФ во взаимосвязи с другой правовой нормой - п/п «ж» пункта 7 той же статьи, запрещающей представителям средств массовой информации при осуществлении ими профессиональной деятельности заниматься предвыборной агитацией, рассматривалось Конституционным судом РФ, который в своем постановлении от 30.10.2003г. №15-П определил общеобязательное толкование предвыборной агитации в правоприменительной практике. В пункте 4.1 постановления Конституционного суда указано, что критерием, позволяющим разграничить предвыборную агитацию и информирование, может служить лишь наличие в агитационной деятельности специальной цели - склонить избирателей в определенную сторону, обеспечить поддержку или, наоборот, противодействие конкретному кандидату, избирательному объединению.</w:t>
      </w:r>
    </w:p>
    <w:p>
      <w:pPr>
        <w:pStyle w:val="Normal"/>
        <w:shd w:fill="FFFFFF" w:val="clear"/>
        <w:ind w:firstLine="720"/>
        <w:jc w:val="both"/>
        <w:rPr>
          <w:color w:val="000000"/>
        </w:rPr>
      </w:pPr>
      <w:r>
        <w:rPr>
          <w:color w:val="000000"/>
        </w:rPr>
        <w:t>В п. 4.2 данного постановления указано, что подпункт «е» пункта 2 ст.48 закона признает предвыборной агитацией деятельность, способствующую созданию положительного или отрицательного отношения избирателей к кандидату. В случаях противоправной агитации эта деятельность также предполагает наличие такого необходимого признака (компонента) агитации, как ее осознанно агитационный характер. Иначе бы допускалось неправомерное распространение данной нормы на произвольно широкий круг действий, связанных с информированием, которое объективно может способствовать созданию положительного или отрицательного отношения избирателей к кандидату, однако в силу умысла не относится к агитации.</w:t>
      </w:r>
    </w:p>
    <w:p>
      <w:pPr>
        <w:pStyle w:val="Normal"/>
        <w:shd w:fill="FFFFFF" w:val="clear"/>
        <w:ind w:firstLine="720"/>
        <w:jc w:val="both"/>
        <w:rPr>
          <w:color w:val="000000"/>
        </w:rPr>
      </w:pPr>
      <w:r>
        <w:rPr>
          <w:color w:val="000000"/>
        </w:rPr>
        <w:t>Как следует из постановления Конституционного суда РФ и рассматриваемых им во взаимосвязи положений закона, понятие противоправной агитации связано с прямым нарушением средством массовой информации п/п «ж» п. 7 ст.48 вышеуказанного Федерального закона РФ, запрещающего его представителям при осуществлении ими профессиональной деятельности проводить предвыборную агитацию. Соответственно для признания агитации противоправной со стороны средства массовой информации необходимо доказанность наличия агитационной цели, ее осознанного характера, при этом деятельность, способствующая созданию положительного или отрицательного отношения к кандидату, избирательному объединению, объективно может являться предвыборной агитацией, но в силу отсутствия умысла противоправной не является применительно к положению п/п «ж» п 7 ст.48 данного Федерального закона.</w:t>
      </w:r>
    </w:p>
    <w:p>
      <w:pPr>
        <w:pStyle w:val="Normal"/>
        <w:shd w:fill="FFFFFF" w:val="clear"/>
        <w:ind w:firstLine="720"/>
        <w:jc w:val="both"/>
        <w:rPr>
          <w:color w:val="000000"/>
        </w:rPr>
      </w:pPr>
      <w:r>
        <w:rPr>
          <w:color w:val="000000"/>
        </w:rPr>
        <w:t>Учитывая изложенное, с учетом п. 4.1 постановления Конституционного суда РФ, определившим критерии различия между предвыборной агитацией и информированием, суд считает, что акция «Я - за! Выбери свое правительство», проведенная информационным агентством «Центр региональных исследований «Политкурган», имела специальную цель - склонить избирателей в определенную сторону, сформировать отрицательное отношение и обеспечить противодействие избирательному объединению - политической партии КПРФ. Об этом свидетельствует помещение в анкете вместе с руководителем данной партии Зюгановым Г.А. - Березовского Б.А., лица, в отношении которого Генеральной прокуратурой РФ проводились меры по его выдачи на территорию Российской Федерации в связи с возбужденным уголовным делом, что является общеизвестным фактом, неоднократно озвученным в официальных средствах массовой информации. Совместное указание данных лиц, как представителей одной партии, имело, как указано выше, определенную цель - обеспечить противодействие вышеуказанному избирательному объединению КПРФ, способствовало созданию отрицательного отношения к данной политической партии. При этом, избирательные объединения, в части подбора кандидатур были поставлены в неравные условия, учитывая вышеуказанный факт, связанный с личностью гр. Березовского Б.А. Каких либо доказательств, причастности последнего лица к КПРФ, суду представлено не было.</w:t>
      </w:r>
    </w:p>
    <w:p>
      <w:pPr>
        <w:pStyle w:val="Normal"/>
        <w:shd w:fill="FFFFFF" w:val="clear"/>
        <w:ind w:firstLine="720"/>
        <w:jc w:val="both"/>
        <w:rPr>
          <w:color w:val="000000"/>
        </w:rPr>
      </w:pPr>
      <w:r>
        <w:rPr>
          <w:color w:val="000000"/>
        </w:rPr>
        <w:t>Более того, согласно ст.45 п. 2 ФЗ РФ «Об основных гарантиях избирательных прав ....», содержание информационных материалов, размещаемых в средствах массовой информации, должно быть объективным, достоверным, не нарушать равенства кандидатов, избирательных объединений, избирательных блоков.</w:t>
      </w:r>
    </w:p>
    <w:p>
      <w:pPr>
        <w:pStyle w:val="Normal"/>
        <w:shd w:fill="FFFFFF" w:val="clear"/>
        <w:ind w:firstLine="720"/>
        <w:jc w:val="both"/>
        <w:rPr>
          <w:color w:val="000000"/>
        </w:rPr>
      </w:pPr>
      <w:r>
        <w:rPr>
          <w:color w:val="000000"/>
        </w:rPr>
        <w:t>По делу видно, что данный агитационный материал содержал указание только о трех политических партиях, тогда как в выборах принимало участие еще 20 избирательных объединения. Это свидетельствует о том, что избирательные объединения были поставлены в неравные условия.</w:t>
      </w:r>
    </w:p>
    <w:p>
      <w:pPr>
        <w:pStyle w:val="Normal"/>
        <w:shd w:fill="FFFFFF" w:val="clear"/>
        <w:ind w:firstLine="720"/>
        <w:jc w:val="both"/>
        <w:rPr/>
      </w:pPr>
      <w:r>
        <w:rPr>
          <w:color w:val="000000"/>
        </w:rPr>
        <w:t xml:space="preserve">С учетом изложенного, Избирательная комиссия обоснованно признала политическую акцию «Я - за! Выбери свое правительство» агитационным материалом. При этом по делу видно, что данная акция состояла из следующих этапов - выявление общественного мнения, проведение которого избирательным законодательством не предусмотрено и подведение итогов - опубликование результатов опроса. Суд отмечает, что само выявление общественного мнения - опубликование предложенной избирателю анкеты для выбора правительства, как и последующее подведение результатов этого опроса, являлось предвыборной агитацией по вышеуказанным признакам. Кроме этого, опубликование результатов опроса также было произведено с нарушением пункта 2 ст.46 ФЗ РФ </w:t>
      </w:r>
      <w:r>
        <w:rPr/>
        <w:t>«Об основных гарантиях избирательных прав ...». Согласно данной статьи закона, при опубликовании результатов опроса общественного мнения, связанных с выборами, средства массовой информации, осуществляющие указанное опубликование, обязаны указывать организацию, проводившую опрос, время его проведения, метод сбора информации, точную формулировку вопроса, статистическую оценку возможной погрешности, лицо, заказавшее проведение опроса и оплатившее его публикацию.</w:t>
      </w:r>
    </w:p>
    <w:p>
      <w:pPr>
        <w:pStyle w:val="Normal"/>
        <w:shd w:fill="FFFFFF" w:val="clear"/>
        <w:ind w:firstLine="720"/>
        <w:jc w:val="both"/>
        <w:rPr/>
      </w:pPr>
      <w:r>
        <w:rPr/>
        <w:t>Несоблюдение этих требований при опубликовании опроса влечет, согласно п. 1 вышеуказанной статьи, за собой признание материалов, содержащих такие сведения, агитационными и ответственность, предусмотренную федеральным законодательством.</w:t>
      </w:r>
    </w:p>
    <w:p>
      <w:pPr>
        <w:pStyle w:val="Normal"/>
        <w:shd w:fill="FFFFFF" w:val="clear"/>
        <w:ind w:firstLine="720"/>
        <w:jc w:val="both"/>
        <w:rPr/>
      </w:pPr>
      <w:r>
        <w:rPr/>
        <w:t>Анализ результатов опроса политической акции в газете «Зауральский курьер» свидетельствует о том, что в нем не указаны время его проведения, не приведены точные формулировки вопросов, не указана статистическая оценка возможной погрешности, лицо, заказавшее проведение опроса и оплатившее публикацию. Кроме этого, результаты опроса опубликованы с комментариями, что не предусмотрено законом при их опубликовании.</w:t>
      </w:r>
    </w:p>
    <w:p>
      <w:pPr>
        <w:pStyle w:val="Normal"/>
        <w:shd w:fill="FFFFFF" w:val="clear"/>
        <w:ind w:firstLine="720"/>
        <w:jc w:val="both"/>
        <w:rPr/>
      </w:pPr>
      <w:r>
        <w:rPr/>
        <w:t>В этой части суд согласен с аналогичными подобными выводами, изложенными в ответе Уральского окружного межрегионального территориального управления Министерства РФ по делам печати, телерадиовещания и средств массовых коммуникаций, вместе с тем отмечает, что указание в нем о наличии умысла на противоправную агитацию необходимо рассматривать с учетом положений вышеуказанного постановления Конституционного суда РФ в связи с правовой оценкой действий средства массовой информации, допустившего такое нарушение.</w:t>
      </w:r>
    </w:p>
    <w:p>
      <w:pPr>
        <w:pStyle w:val="Normal"/>
        <w:shd w:fill="FFFFFF" w:val="clear"/>
        <w:ind w:firstLine="720"/>
        <w:jc w:val="both"/>
        <w:rPr/>
      </w:pPr>
      <w:r>
        <w:rPr/>
        <w:t>В связи с этим, данные нарушения при проведении опроса общественного мнения, также дополнительно характеризуют вышеуказанную политическую акцию как предвыборную агитацию.</w:t>
      </w:r>
    </w:p>
    <w:p>
      <w:pPr>
        <w:pStyle w:val="Normal"/>
        <w:shd w:fill="FFFFFF" w:val="clear"/>
        <w:ind w:firstLine="720"/>
        <w:jc w:val="both"/>
        <w:rPr/>
      </w:pPr>
      <w:r>
        <w:rPr/>
        <w:t>Суд отмечает, что результаты опроса общественного мнения, с вышеуказанными нарушениями были опубликованы в газете « Зауральский курьер» 26.11.2003г., на следующий день, после принятия оспариваемого решения Избирательной комиссией, однако несмотря на обращение данного средства массовой информации и ФГУП КГТРК в Избирательную комиссию с несогласием относительно принятого решения, последняя его не пересмотрела, не отменила и в настоящее время, как следует из объяснения представителя Избирательной комиссии, считает данную политическую акцию предвыборной агитацией по двум вышеуказанным основаниям.</w:t>
      </w:r>
    </w:p>
    <w:p>
      <w:pPr>
        <w:pStyle w:val="Normal"/>
        <w:shd w:fill="FFFFFF" w:val="clear"/>
        <w:ind w:firstLine="720"/>
        <w:jc w:val="both"/>
        <w:rPr/>
      </w:pPr>
      <w:r>
        <w:rPr/>
        <w:t>Поскольку эти обстоятельства нашли свое подтверждение в судебном заседании, заявление информационного агентства «Центр региональных исследований «Политкурган» удовлетворению не подлежит.</w:t>
      </w:r>
    </w:p>
    <w:p>
      <w:pPr>
        <w:pStyle w:val="Normal"/>
        <w:shd w:fill="FFFFFF" w:val="clear"/>
        <w:ind w:firstLine="720"/>
        <w:jc w:val="both"/>
        <w:rPr/>
      </w:pPr>
      <w:r>
        <w:rPr/>
        <w:t xml:space="preserve">На каналах ВГТРК итоги указанной политической акции были подведены 24.11.2003г., что так же, как следует из ответа Общественному объединению «За честные выборы», было принято во внимание при вынесении обжалуемого Избирательной комиссией решения. Из письма Уральского окружного межрегионального территориального управления Министерства РФ по делам печати, телерадиовещания и средств массовых коммуникаций следует, что </w:t>
      </w:r>
      <w:r>
        <w:rPr>
          <w:color w:val="000000"/>
        </w:rPr>
        <w:t xml:space="preserve">результаты опроса, обнародованные в эфире ФГУП КГТРК, не содержат </w:t>
      </w:r>
      <w:r>
        <w:rPr>
          <w:color w:val="000000"/>
          <w:spacing w:val="-2"/>
        </w:rPr>
        <w:t xml:space="preserve">сведений - статистическую оценку возможной погрешности, что не оспаривалось </w:t>
      </w:r>
      <w:r>
        <w:rPr>
          <w:color w:val="000000"/>
          <w:spacing w:val="-1"/>
        </w:rPr>
        <w:t xml:space="preserve">сторонами и что свидетельствует о нарушении положений ч.1 и ч. 2 ст.46 ФЗ РФ </w:t>
      </w:r>
      <w:r>
        <w:rPr>
          <w:color w:val="000000"/>
        </w:rPr>
        <w:t xml:space="preserve">«Об основных гарантиях избирательных прав ...», относит материал к </w:t>
      </w:r>
      <w:r>
        <w:rPr>
          <w:color w:val="000000"/>
          <w:spacing w:val="-1"/>
        </w:rPr>
        <w:t xml:space="preserve">агитационным, тем более что, как установлено судом, данная акция, как ее первоначальный этап (сбор информации) и последующий (подведение итогов) </w:t>
      </w:r>
      <w:r>
        <w:rPr>
          <w:color w:val="000000"/>
          <w:spacing w:val="-2"/>
        </w:rPr>
        <w:t xml:space="preserve">объективно способствовала созданию отрицательного отношения к политической </w:t>
      </w:r>
      <w:r>
        <w:rPr>
          <w:color w:val="000000"/>
          <w:spacing w:val="-1"/>
        </w:rPr>
        <w:t>партии КПРФ, соответственно являлась предвыборной агитацией.</w:t>
      </w:r>
    </w:p>
    <w:p>
      <w:pPr>
        <w:pStyle w:val="Normal"/>
        <w:shd w:fill="FFFFFF" w:val="clear"/>
        <w:ind w:firstLine="720"/>
        <w:jc w:val="both"/>
        <w:rPr/>
      </w:pPr>
      <w:r>
        <w:rPr>
          <w:color w:val="000000"/>
          <w:spacing w:val="-1"/>
        </w:rPr>
        <w:t xml:space="preserve">Не имеется оснований и для удовлетворения заявления общественного движения «За честные выборы», поскольку нарушений закона со стороны Избирательной комиссии не допущено. Заявитель, обжалуя действия данной комиссии, просил признать политическую акцию «Я - за! Выбери свое правительство» агитационным, противоправным материалом, что фактически имело место и отражено в решении Избирательной комиссии от 25.11.2003., </w:t>
      </w:r>
      <w:r>
        <w:rPr>
          <w:color w:val="000000"/>
        </w:rPr>
        <w:t xml:space="preserve">которым акция признана агитационным материалом. Как следует из объяснений </w:t>
      </w:r>
      <w:r>
        <w:rPr>
          <w:color w:val="000000"/>
          <w:spacing w:val="-1"/>
        </w:rPr>
        <w:t xml:space="preserve">представителя заявителя, это требование было заявлено в связи с тем, что избирательная комиссия окончательно не определилась в этом вопросе, </w:t>
      </w:r>
      <w:r>
        <w:rPr>
          <w:color w:val="000000"/>
          <w:spacing w:val="-2"/>
        </w:rPr>
        <w:t xml:space="preserve">направляла запросы для получения соответствующей информации. Вместе с тем, суд отмечает, что решение Избирательной комиссии от 25.11.2003г. не отменено, </w:t>
      </w:r>
      <w:r>
        <w:rPr>
          <w:color w:val="000000"/>
          <w:spacing w:val="-1"/>
        </w:rPr>
        <w:t>оно также выражено в судебном заседании представителем данной комиссии, поэтому данный довод заявителя не может быть принят во внимание. Иное мнение некоторых членов избирательной комиссии по спорному вопросу правового значения не имеет.</w:t>
      </w:r>
    </w:p>
    <w:p>
      <w:pPr>
        <w:pStyle w:val="Normal"/>
        <w:shd w:fill="FFFFFF" w:val="clear"/>
        <w:ind w:firstLine="720"/>
        <w:jc w:val="both"/>
        <w:rPr/>
      </w:pPr>
      <w:r>
        <w:rPr>
          <w:color w:val="000000"/>
          <w:spacing w:val="-1"/>
        </w:rPr>
        <w:t xml:space="preserve">Довод заявителя о признании данной акции противоправной не может быть принят во внимание, поскольку обстоятельствами, подлежащими оценке при рассмотрении дела, являются действия избирательной комиссии, принятие ей </w:t>
      </w:r>
      <w:r>
        <w:rPr>
          <w:color w:val="000000"/>
          <w:spacing w:val="-2"/>
        </w:rPr>
        <w:t xml:space="preserve">соответствующих мер по соблюдению избирательного законодательства. Вопрос </w:t>
      </w:r>
      <w:r>
        <w:rPr>
          <w:color w:val="000000"/>
          <w:spacing w:val="-1"/>
        </w:rPr>
        <w:t xml:space="preserve">о противоправном характере данной акции имеет отношение к конкретным средствам массовой информации, допустившим такие нарушения закона, с </w:t>
      </w:r>
      <w:r>
        <w:rPr>
          <w:color w:val="000000"/>
        </w:rPr>
        <w:t xml:space="preserve">учетом положений постановления Конституционного суда РФ от 30.10.2003г., </w:t>
      </w:r>
      <w:r>
        <w:rPr>
          <w:color w:val="000000"/>
          <w:spacing w:val="-1"/>
        </w:rPr>
        <w:t xml:space="preserve">при этом должны быть соблюдены правила подсудности. Суд считает, что избирательная комиссия, в пределах своей компетенции, приняла необходимые меры в отношении данной политической акции, определила ее правовое положение, рекомендовала средствам массовой информации воздержаться от ее </w:t>
      </w:r>
      <w:r>
        <w:rPr>
          <w:color w:val="000000"/>
          <w:spacing w:val="-2"/>
        </w:rPr>
        <w:t xml:space="preserve">проведения и предоставить представителям КПРФ выступить с соответствующим </w:t>
      </w:r>
      <w:r>
        <w:rPr>
          <w:color w:val="000000"/>
          <w:spacing w:val="-1"/>
        </w:rPr>
        <w:t xml:space="preserve">опровержением. Более того, после определения Избирательной комиссией правового характера спорной акции как предвыборной агитации, эти отношения стали регулировать специальные нормы избирательного законодательства, такие как оплата расходов из соответствующих избирательных фондов по проведению предвыборной агитации, использование изображений физических лиц и т.д. (п.5, </w:t>
      </w:r>
      <w:r>
        <w:rPr>
          <w:color w:val="000000"/>
        </w:rPr>
        <w:t xml:space="preserve">п.9 ст.48 ФЗ РФ « Об основных гарантиях избирательных прав ...» п.7, п. 8 ст.63, п. </w:t>
      </w:r>
      <w:r>
        <w:rPr>
          <w:color w:val="000000"/>
          <w:spacing w:val="-3"/>
        </w:rPr>
        <w:t xml:space="preserve">8 ст. 57 ФЗ РФ «О выборах депутатов государственной Думы Федерального </w:t>
      </w:r>
      <w:r>
        <w:rPr>
          <w:color w:val="000000"/>
        </w:rPr>
        <w:t xml:space="preserve">Собрания РФ». Соответственно, эти обстоятельства свидетельствуют о </w:t>
      </w:r>
      <w:r>
        <w:rPr>
          <w:color w:val="000000"/>
          <w:spacing w:val="-1"/>
        </w:rPr>
        <w:t xml:space="preserve">противоправном характере данной акции, но образуют только объективную </w:t>
      </w:r>
      <w:r>
        <w:rPr>
          <w:color w:val="000000"/>
        </w:rPr>
        <w:t xml:space="preserve">сторону возможного правонарушения, предусмотренного ст.5.8 КоАП РФ </w:t>
      </w:r>
      <w:r>
        <w:rPr>
          <w:color w:val="000000"/>
          <w:spacing w:val="-2"/>
        </w:rPr>
        <w:t xml:space="preserve">(нарушение предусмотренных законодательством о выборах условий проведения </w:t>
      </w:r>
      <w:r>
        <w:rPr>
          <w:spacing w:val="-1"/>
        </w:rPr>
        <w:t xml:space="preserve">предвыборной агитации). Другой элемент противоправности предвыборной агитации - субъективный признак (вина) подлежит доказыванию. При этом, в </w:t>
      </w:r>
      <w:r>
        <w:rPr>
          <w:spacing w:val="-2"/>
        </w:rPr>
        <w:t xml:space="preserve">соответствии со ст.28.4 КоАП РФ дела о правонарушении, предусмотренном ст. 5.8 КоАП РФ возбуждаются только прокурором, а согласно ст.23.1 КоАП РФ </w:t>
      </w:r>
      <w:r>
        <w:rPr>
          <w:spacing w:val="-1"/>
        </w:rPr>
        <w:t xml:space="preserve">рассматриваются мировыми судьями. Избирательная комиссия указанных полномочий не имеет, поэтому ее действия в этой части требованиям закона не </w:t>
      </w:r>
      <w:r>
        <w:rPr>
          <w:spacing w:val="-2"/>
        </w:rPr>
        <w:t>противоречили.</w:t>
      </w:r>
    </w:p>
    <w:p>
      <w:pPr>
        <w:pStyle w:val="Normal"/>
        <w:shd w:fill="FFFFFF" w:val="clear"/>
        <w:ind w:firstLine="720"/>
        <w:jc w:val="both"/>
        <w:rPr/>
      </w:pPr>
      <w:r>
        <w:rPr>
          <w:spacing w:val="-3"/>
        </w:rPr>
        <w:t xml:space="preserve">Согласно п.1, п.8 ст.28 ФЗ РФ « О выборах депутатов Государственной Думы </w:t>
      </w:r>
      <w:r>
        <w:rPr>
          <w:spacing w:val="-2"/>
        </w:rPr>
        <w:t xml:space="preserve">Федерального Собрания РФ» Окружная избирательная комиссия осуществляет </w:t>
      </w:r>
      <w:r>
        <w:rPr/>
        <w:t xml:space="preserve">контроль за исполнением настоящего Федерального закона РФ, соблюдением участниками избирательного процесса порядка и правил проведения </w:t>
      </w:r>
      <w:r>
        <w:rPr>
          <w:spacing w:val="-1"/>
        </w:rPr>
        <w:t xml:space="preserve">предвыборной агитации. Соответственно, действия Избирательной комиссии должны соответствовать требованиям закона, и совершены в пределах ее </w:t>
      </w:r>
      <w:r>
        <w:rPr>
          <w:spacing w:val="-2"/>
        </w:rPr>
        <w:t>компетенции (п.11 ст. 18 вышеназванного закона РФ).</w:t>
      </w:r>
    </w:p>
    <w:p>
      <w:pPr>
        <w:pStyle w:val="Normal"/>
        <w:shd w:fill="FFFFFF" w:val="clear"/>
        <w:ind w:firstLine="720"/>
        <w:jc w:val="both"/>
        <w:rPr/>
      </w:pPr>
      <w:r>
        <w:rPr>
          <w:spacing w:val="-1"/>
        </w:rPr>
        <w:t xml:space="preserve">Как видно из п.12 ст.63, п.8 ст.64 указанного Федерального закона РФ, избирательная комиссия вправе обращаться в соответствующие органы с </w:t>
      </w:r>
      <w:r>
        <w:rPr>
          <w:spacing w:val="-2"/>
        </w:rPr>
        <w:t>представлениями о пресечении противоправной агитационной деятельности.</w:t>
      </w:r>
    </w:p>
    <w:p>
      <w:pPr>
        <w:pStyle w:val="Normal"/>
        <w:shd w:fill="FFFFFF" w:val="clear"/>
        <w:ind w:firstLine="720"/>
        <w:jc w:val="both"/>
        <w:rPr/>
      </w:pPr>
      <w:r>
        <w:rPr>
          <w:spacing w:val="-2"/>
        </w:rPr>
        <w:t xml:space="preserve">В данном случае закон предоставляет Избирательной комиссии такое право, а </w:t>
      </w:r>
      <w:r>
        <w:rPr>
          <w:spacing w:val="-1"/>
        </w:rPr>
        <w:t xml:space="preserve">не накладывает на нее такую обязанность, поэтому вопрос о бездействии Окружной избирательной комиссии необходимо учитывать в совокупности с выполненными ей действиями, ее полномочиями, определенными законом, и характером предвыборной агитации, являющейся предметом спора на </w:t>
      </w:r>
      <w:r>
        <w:rPr>
          <w:spacing w:val="-2"/>
        </w:rPr>
        <w:t>настоящему делу.</w:t>
      </w:r>
    </w:p>
    <w:p>
      <w:pPr>
        <w:pStyle w:val="Normal"/>
        <w:shd w:fill="FFFFFF" w:val="clear"/>
        <w:ind w:firstLine="720"/>
        <w:jc w:val="both"/>
        <w:rPr/>
      </w:pPr>
      <w:r>
        <w:rPr>
          <w:spacing w:val="-1"/>
        </w:rPr>
        <w:t xml:space="preserve">Учитывая, что Окружная избирательная комиссия приняла соответствующие </w:t>
      </w:r>
      <w:r>
        <w:rPr>
          <w:spacing w:val="-2"/>
        </w:rPr>
        <w:t xml:space="preserve">меры в пределах своей компетенции, что изложено в решении от 25.11.2003г., то </w:t>
      </w:r>
      <w:r>
        <w:rPr>
          <w:spacing w:val="-1"/>
        </w:rPr>
        <w:t xml:space="preserve">говорить о ее бездействии необоснованно. Довод представителя заявителя Исакаева Г.Г. о   недостаточности этих мер, не может быть принят во внимание, поскольку данное мнение носит субьективный характер. В связи с этим требования Курганского областного движения «За честные выборы» в части признания незаконным бездействия Окружной избирательной комиссии, не </w:t>
      </w:r>
      <w:r>
        <w:rPr/>
        <w:t xml:space="preserve">принявшей мер по пресечению агитационной деятельности, а также действия, связанных с принятием ею мер рекомендательного характера, а не пресекательного (п. З решения от 25.И.2003г) по отношении к акции «Я - за! </w:t>
      </w:r>
      <w:r>
        <w:rPr>
          <w:spacing w:val="-2"/>
        </w:rPr>
        <w:t xml:space="preserve">Выбери свое правительство», других действий по правовой оценке данной акции </w:t>
      </w:r>
      <w:r>
        <w:rPr/>
        <w:t>как противоправной агитации, удовлетворению не подлежат.</w:t>
      </w:r>
    </w:p>
    <w:p>
      <w:pPr>
        <w:pStyle w:val="Normal"/>
        <w:shd w:fill="FFFFFF" w:val="clear"/>
        <w:ind w:firstLine="720"/>
        <w:jc w:val="both"/>
        <w:rPr/>
      </w:pPr>
      <w:r>
        <w:rPr>
          <w:spacing w:val="-1"/>
        </w:rPr>
        <w:t xml:space="preserve">В отношении довода заявления о незаконных действиях Избирательной комиссии в части не приглашения представителя Общественного объединения «За честные выборы» на заседание Избирательной комиссии 25.11.2003г., на котором рассматривался в том числе и запрос данного общественного </w:t>
      </w:r>
      <w:r>
        <w:rPr>
          <w:spacing w:val="-2"/>
        </w:rPr>
        <w:t xml:space="preserve">объединения, необходимо отметить, что в соответствии с п. 8 ст. 18 ФЗ РФ « О выборах депутатов Государственной Думы Федерального Собрания РФ» обязаны </w:t>
      </w:r>
      <w:r>
        <w:rPr>
          <w:spacing w:val="-1"/>
        </w:rPr>
        <w:t xml:space="preserve">рассматривать поступившие в ходе избирательной кампании обращения о нарушениях настоящего закона, проводить проверки по этим обращениям и </w:t>
      </w:r>
      <w:r>
        <w:rPr>
          <w:spacing w:val="-3"/>
        </w:rPr>
        <w:t xml:space="preserve">давать письменные ответы в определенные сроки (либо немедленно - накануне дня </w:t>
      </w:r>
      <w:r>
        <w:rPr>
          <w:spacing w:val="-1"/>
        </w:rPr>
        <w:t xml:space="preserve">голосования, в течение 5 дней, 10 дней - когда факты требуют дополнительной проверки). По делу видно, что письменный ответ заявителю был направлен в </w:t>
      </w:r>
      <w:r>
        <w:rPr/>
        <w:t xml:space="preserve">установленный данным законом срок. Согласно п.З ст.31 вышеназванного </w:t>
      </w:r>
      <w:r>
        <w:rPr>
          <w:spacing w:val="-1"/>
        </w:rPr>
        <w:t xml:space="preserve">закона, на заседании избирательной комиссии при рассмотрении жалоб (заявлений) вправе присутствовать представители заинтересованных сторон, </w:t>
      </w:r>
      <w:r>
        <w:rPr>
          <w:spacing w:val="-2"/>
        </w:rPr>
        <w:t xml:space="preserve">которые вправе давать объяснения и представлять доказательства по существу рассматриваемого вопроса. Из п.12 ст.75 ФЗ РФ «Об основных гарантиях </w:t>
      </w:r>
      <w:r>
        <w:rPr>
          <w:spacing w:val="-1"/>
        </w:rPr>
        <w:t xml:space="preserve">избирательных прав и права на участие в референдуме граждан РФ», следует, что </w:t>
      </w:r>
      <w:r>
        <w:rPr/>
        <w:t xml:space="preserve">при рассмотрении жалоб (заявлений), а также в иных случаях, когда </w:t>
      </w:r>
      <w:r>
        <w:rPr>
          <w:spacing w:val="-1"/>
        </w:rPr>
        <w:t xml:space="preserve">рассматривается вопрос о нарушениях избирательных прав, на заседание </w:t>
      </w:r>
      <w:r>
        <w:rPr>
          <w:spacing w:val="-2"/>
        </w:rPr>
        <w:t>комиссии приглашаются заинтересованные стороны (авторы жалоб (заявлений), лица, действия которых обсуждаются.</w:t>
      </w:r>
    </w:p>
    <w:p>
      <w:pPr>
        <w:pStyle w:val="Normal"/>
        <w:shd w:fill="FFFFFF" w:val="clear"/>
        <w:ind w:firstLine="720"/>
        <w:jc w:val="both"/>
        <w:rPr/>
      </w:pPr>
      <w:r>
        <w:rPr>
          <w:spacing w:val="-2"/>
        </w:rPr>
        <w:t xml:space="preserve">Из материалов дела видно, что Курганское областное общественное движение «За честные выборы» обратилось в Избирательную комиссию с запросом, в котором, указывая на проводимую акцию «Я - за! Выбери свое правительство», просило сообщить информацию в отношении законности данной акции, сообщить приняты ли меры пресечения, если нет, то разъяснить почему они не </w:t>
      </w:r>
      <w:r>
        <w:rPr>
          <w:spacing w:val="-1"/>
        </w:rPr>
        <w:t xml:space="preserve">приняты и принять их. Таким образом, данный запрос был связан с получением определенной информации от Избирательной комиссии, и фактически к ней были </w:t>
      </w:r>
      <w:r>
        <w:rPr>
          <w:spacing w:val="-3"/>
        </w:rPr>
        <w:t xml:space="preserve">предъявлены претензии по отсутствию реагирования на данный факт, содержалась </w:t>
      </w:r>
      <w:r>
        <w:rPr>
          <w:spacing w:val="-1"/>
        </w:rPr>
        <w:t xml:space="preserve">просьба принять меры, т.е. суть запроса сводилась к бездействию данной </w:t>
      </w:r>
      <w:r>
        <w:rPr/>
        <w:t xml:space="preserve">комиссии. По делу видно, что заявителю был дан письменный ответ на обращение в соответствии с требованиями закона. Жалоба на действия </w:t>
      </w:r>
      <w:r>
        <w:rPr>
          <w:spacing w:val="-1"/>
        </w:rPr>
        <w:t xml:space="preserve">Избирательной комиссии подается в вышестоящую Избирательную комиссию, </w:t>
      </w:r>
      <w:r>
        <w:rPr>
          <w:spacing w:val="-4"/>
        </w:rPr>
        <w:t>либо в суд.</w:t>
      </w:r>
    </w:p>
    <w:p>
      <w:pPr>
        <w:pStyle w:val="Normal"/>
        <w:shd w:fill="FFFFFF" w:val="clear"/>
        <w:ind w:firstLine="720"/>
        <w:jc w:val="both"/>
        <w:rPr/>
      </w:pPr>
      <w:r>
        <w:rPr/>
        <w:t xml:space="preserve">Суд считает, что доводы заявителя в этой части не могут быть приняты во </w:t>
      </w:r>
      <w:r>
        <w:rPr>
          <w:spacing w:val="-3"/>
        </w:rPr>
        <w:t xml:space="preserve">внимание, поскольку имело место ненадлежащее оформление заявителем своего </w:t>
      </w:r>
      <w:r>
        <w:rPr>
          <w:spacing w:val="-1"/>
        </w:rPr>
        <w:t xml:space="preserve">обращения, как в плане его содержания, так и в названии. В связи с этим, </w:t>
      </w:r>
      <w:r>
        <w:rPr>
          <w:spacing w:val="-2"/>
        </w:rPr>
        <w:t>Избирательная комиссия рассмотрела запрос заявителя, являющийся фактически обращением в его отсутствие, что законом не запрещено.</w:t>
      </w:r>
    </w:p>
    <w:p>
      <w:pPr>
        <w:pStyle w:val="Normal"/>
        <w:shd w:fill="FFFFFF" w:val="clear"/>
        <w:ind w:firstLine="720"/>
        <w:jc w:val="both"/>
        <w:rPr/>
      </w:pPr>
      <w:r>
        <w:rPr>
          <w:spacing w:val="-2"/>
        </w:rPr>
        <w:t xml:space="preserve">Учитывая изложенное, оснований для удовлетворения заявленных Курганским </w:t>
      </w:r>
      <w:r>
        <w:rPr>
          <w:spacing w:val="-1"/>
        </w:rPr>
        <w:t xml:space="preserve">областным движением «За честные выборы», как и заявления информационного агентства «Центр региональных исследований «Политкурган» не имеется. </w:t>
      </w:r>
      <w:r>
        <w:rPr/>
        <w:t>Руководствуясь ст.ст.245, 259-261, 254-258 ГПК РФ, суд</w:t>
      </w:r>
    </w:p>
    <w:p>
      <w:pPr>
        <w:pStyle w:val="Normal"/>
        <w:shd w:fill="FFFFFF" w:val="clear"/>
        <w:jc w:val="both"/>
        <w:rPr/>
      </w:pPr>
      <w:r>
        <w:rPr/>
      </w:r>
    </w:p>
    <w:p>
      <w:pPr>
        <w:pStyle w:val="Normal"/>
        <w:shd w:fill="FFFFFF" w:val="clear"/>
        <w:jc w:val="center"/>
        <w:rPr>
          <w:b/>
          <w:b/>
          <w:bCs/>
          <w:spacing w:val="52"/>
        </w:rPr>
      </w:pPr>
      <w:r>
        <w:rPr>
          <w:b/>
          <w:bCs/>
          <w:spacing w:val="52"/>
        </w:rPr>
        <w:t>решил:</w:t>
      </w:r>
    </w:p>
    <w:p>
      <w:pPr>
        <w:pStyle w:val="Normal"/>
        <w:shd w:fill="FFFFFF" w:val="clear"/>
        <w:jc w:val="center"/>
        <w:rPr>
          <w:b/>
          <w:b/>
          <w:bCs/>
          <w:spacing w:val="52"/>
        </w:rPr>
      </w:pPr>
      <w:r>
        <w:rPr>
          <w:b/>
          <w:bCs/>
          <w:spacing w:val="52"/>
        </w:rPr>
      </w:r>
    </w:p>
    <w:p>
      <w:pPr>
        <w:pStyle w:val="Normal"/>
        <w:shd w:fill="FFFFFF" w:val="clear"/>
        <w:ind w:firstLine="720"/>
        <w:jc w:val="both"/>
        <w:rPr/>
      </w:pPr>
      <w:r>
        <w:rPr>
          <w:spacing w:val="-1"/>
        </w:rPr>
        <w:t xml:space="preserve">В удовлетворении заявления Информационного агентства «Центр </w:t>
      </w:r>
      <w:r>
        <w:rPr>
          <w:spacing w:val="-2"/>
        </w:rPr>
        <w:t xml:space="preserve">региональных исследований «Политкурган» о признании недействительным </w:t>
      </w:r>
      <w:r>
        <w:rPr>
          <w:spacing w:val="-1"/>
        </w:rPr>
        <w:t xml:space="preserve">решения Окружной избирательной комиссии Курганского одномандатного </w:t>
      </w:r>
      <w:r>
        <w:rPr>
          <w:spacing w:val="-2"/>
        </w:rPr>
        <w:t xml:space="preserve">избирательного округа № 96 от 25.11.2003г. № 8/82   отказать. В удовлетворении заявления Курганского областного движения «За честные </w:t>
      </w:r>
      <w:r>
        <w:rPr>
          <w:spacing w:val="-1"/>
        </w:rPr>
        <w:t xml:space="preserve">выборы» о признании незаконными бездействия, действий Окружной избирательной комиссии Курганского одномандатного избирательного </w:t>
      </w:r>
      <w:r>
        <w:rPr>
          <w:spacing w:val="-3"/>
        </w:rPr>
        <w:t>округа № 96 отказать.</w:t>
      </w:r>
    </w:p>
    <w:p>
      <w:pPr>
        <w:pStyle w:val="Normal"/>
        <w:shd w:fill="FFFFFF" w:val="clear"/>
        <w:ind w:firstLine="720"/>
        <w:jc w:val="both"/>
        <w:rPr/>
      </w:pPr>
      <w:r>
        <w:rPr>
          <w:spacing w:val="-3"/>
        </w:rPr>
        <w:t xml:space="preserve">Решение суда может быть обжаловано в срок 10 дней в Верховный Суд </w:t>
      </w:r>
      <w:r>
        <w:rPr/>
        <w:t>Российской Федерации.</w:t>
      </w:r>
    </w:p>
    <w:p>
      <w:pPr>
        <w:pStyle w:val="Normal"/>
        <w:shd w:fill="FFFFFF" w:val="clear"/>
        <w:tabs>
          <w:tab w:val="clear" w:pos="708"/>
          <w:tab w:val="left" w:pos="6514" w:leader="none"/>
        </w:tabs>
        <w:jc w:val="both"/>
        <w:rPr>
          <w:spacing w:val="5"/>
        </w:rPr>
      </w:pPr>
      <w:r>
        <w:rPr>
          <w:spacing w:val="5"/>
        </w:rPr>
      </w:r>
    </w:p>
    <w:p>
      <w:pPr>
        <w:pStyle w:val="Normal"/>
        <w:rPr/>
      </w:pPr>
      <w:r>
        <w:rPr>
          <w:spacing w:val="5"/>
        </w:rPr>
        <w:t xml:space="preserve">Судья Курганского областного суда    </w:t>
      </w:r>
      <w:r>
        <w:rPr/>
        <w:tab/>
        <w:t xml:space="preserve">             </w:t>
      </w:r>
      <w:r>
        <w:rPr>
          <w:spacing w:val="-1"/>
        </w:rPr>
        <w:t>Поспелов Б.И.</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23:00Z</dcterms:created>
  <dc:creator>Customer</dc:creator>
  <dc:description/>
  <cp:keywords/>
  <dc:language>en-US</dc:language>
  <cp:lastModifiedBy>Customer</cp:lastModifiedBy>
  <dcterms:modified xsi:type="dcterms:W3CDTF">2009-11-28T13:23:00Z</dcterms:modified>
  <cp:revision>1</cp:revision>
  <dc:subject/>
  <dc:title>РЕШЕНИЕ</dc:title>
</cp:coreProperties>
</file>