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rFonts w:ascii="Times New Roman" w:hAnsi="Times New Roman" w:cs="Times New Roman"/>
          <w:sz w:val="24"/>
          <w:szCs w:val="24"/>
        </w:rPr>
      </w:pPr>
      <w:r>
        <w:rPr>
          <w:rFonts w:cs="Times New Roman" w:ascii="Times New Roman" w:hAnsi="Times New Roman"/>
          <w:sz w:val="24"/>
          <w:szCs w:val="24"/>
        </w:rPr>
        <w:t>Судья Пелех М.Ю.</w:t>
      </w:r>
    </w:p>
    <w:p>
      <w:pPr>
        <w:pStyle w:val="Style18"/>
        <w:jc w:val="both"/>
        <w:rPr>
          <w:rFonts w:ascii="Times New Roman" w:hAnsi="Times New Roman" w:cs="Times New Roman"/>
          <w:sz w:val="24"/>
          <w:szCs w:val="24"/>
        </w:rPr>
      </w:pPr>
      <w:r>
        <w:rPr>
          <w:rFonts w:cs="Times New Roman" w:ascii="Times New Roman" w:hAnsi="Times New Roman"/>
          <w:sz w:val="24"/>
          <w:szCs w:val="24"/>
        </w:rPr>
        <w:t>Судья-докладчик Ткачук М.А.                                                             По делу № 33-835\08</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ОПРЕДЕЛЕНИ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19 марта 2008 года                                                                                             город Иркутск</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Судебная коллегия по гражданским делам Иркутского областного суда в составе председательствующего судьи Гуревской Л.С., судей Амосова С.С. и Ткачук М.А. с участием прокурора Шебетниковой Ж.В., заслушала в открытом судебном заседании по докладу Ткачук М.А. дело по кассационным жалобам зарегистрированного кандидата на должность главы Чунского Муниципального образования Немочкиной Г.В., представителей Чунской Территориальной избирательной комиссии Змушко Н.А. и адвоката Дмитриева И.В., зарегистрированного кандидата на должность главы Чунского Муниципального образования Рябова О.Б. на решение Чунского районного суда Иркутской области от 01 февраля 2008 года по гражданскому делу по заявлению Савельева Виктора Николаевича о признании незаконными решений Чунской Территориальной избирательной комиссии № 40/189 от 04 декабря 2007 года «О проведении повторного подсчета голосов на территории Чунского муниципального образования по муниципальным выборам», № 41/190 от 05 декабря 2007 г. «О признании муниципальных выборов главы Чунского муниципального образования недействительными», итогов повторного подсчета голосов по выборам главы Чунского муниципального образования о возложении обязанности на Чунскую территориальную избирательную комиссию установить общие итоги муниципальных выборов главы Чунского муниципального обра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УСТАНОВИ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В обоснование первоначальных и уточненных требований Савельев В.Н. указал, что 02 декабря 2007 года на территории Чунского муниципального образования состоялись выборы главы Чунского муниципального образования. Он является зарегистрированным кандидатом в главы Чунского муниципального образования и осуществлял избирательную кампанию по одному и тому же избирательному округу, что и зарегистрированные кандидаты в главы Чунского муниципального образования Немочкина Г.В., Красников М.И., Рябов О.Б. 04 декабря 2007 года Чунской Территориальной избирательной комиссией было принято решение № 40/189 «О проведении повторного подсчета голосов на территории Чунского муниципального образования по муниципальным выборам». 05 декабря 2007 года Чунской Территориальной избирательной комиссией было принято решение № 41/190 «О признании муниципальных выборов главы Чунского муниципального образования недействительными». Считает, что при вынесении указанных решений были нарушены требования статей 30, 67, 69, 70 Федерального закона «Об основных гарантиях избирательных прав и права на участие в референдуме граждан Российской Федерации» и статей 101, 102 Закона Иркутской области «О муниципальных выборах в Иркутской области». Так, основанием для принятия решения о проведении повторного подсчета голосов послужило заявление членов Территориальной избирательной комиссии Звонковой О.А. и Брянской О.В., в котором указано, что по участковой избирательной комиссии № 1585 был составлен итоговый протокол, в котором не выполнялись контрольные соотношения; по участковой избирательной комиссии № 1586 были недостатки в дополнительных списках избирателей, участковые избирательные комиссии № 1579 и № 1580 приехали только в 12 часов дня 3 декабря 2007 года. Указанные факты носили предположительный характер и не являлись основанием для проведения повторного подсчета голосов по всем десяти избирательным комиссиям. В решении комиссии о признании выборов недействительными не указано, какие нарушения избирательного законодательства допущены и как они повлияли на возможность определения волеизъявления граждан. В нарушение требований статьи 101 Закона Иркутской области «О муниципальных выборах в Иркутской области» Территориальная избирательная комиссия не исполнила возложенную на нее обязанность по установлению итогов муниципальных выборов, что является недопустимым. Савельев В.Н. просил признать указанные решения незаконными, нарушающими его избирательные права, а также признать незаконными итоги повторного подсчета голосов по выборам главы Чунского муниципального образования и возложить обязанность на Чунскую Территориальную избирательную комиссию установить общие итоги муниципальных выборов главы Чунского муниципального образова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Решением Чунского районного суда Иркутской области от 01 февраля 2008 года заявленные Савельевым В.Н. требования удовлетворены.</w:t>
      </w:r>
    </w:p>
    <w:p>
      <w:pPr>
        <w:pStyle w:val="Style18"/>
        <w:ind w:firstLine="709"/>
        <w:jc w:val="both"/>
        <w:rPr/>
      </w:pPr>
      <w:r>
        <w:rPr>
          <w:rFonts w:cs="Times New Roman" w:ascii="Times New Roman" w:hAnsi="Times New Roman"/>
          <w:sz w:val="24"/>
          <w:szCs w:val="24"/>
        </w:rPr>
        <w:t>В кассационной жалобе заинтересованное лицо Немочкина Г.В. просит об отмене решения суда, указывая, что суд не предоставил ей возможности высказать свои возражения по существу заявленных требований, так как не известил ее надлежащим образом о времени и месте рассмотрения дела, не вручил ей заявление об уточнении заявленных требований.</w:t>
      </w:r>
    </w:p>
    <w:p>
      <w:pPr>
        <w:pStyle w:val="Style18"/>
        <w:ind w:firstLine="709"/>
        <w:jc w:val="both"/>
        <w:rPr/>
      </w:pPr>
      <w:r>
        <w:rPr>
          <w:rFonts w:cs="Times New Roman" w:ascii="Times New Roman" w:hAnsi="Times New Roman"/>
          <w:sz w:val="24"/>
          <w:szCs w:val="24"/>
        </w:rPr>
        <w:t>В кассационной жалобе представитель Чунской Территориальной избирательной комиссии Змушко Н.А. просит об отмене решения суда, указывая, что суд незаконно отклонил ходатайства избирательной комиссии о допросе в качестве свидетелей ее членов, частично рассмотрев дело по существу с нарушением порядка разрешения указанных вопросов; суд не дал оценки письменным объяснением членов Территориальной избирательной комиссии и председателей участковых избирательных комиссий №№ 1579, 1588; суд необоснованно отказал в удовлетворении ходатайства об исследовании в судебном заседании списков избирателей; суд не учел, что копии итоговых протоколов, выданные наблюдателям зарегистрированного кандидата Немочкиной Г.В., имели расхождения с аналогичными копиями, выданными наблюдателям зарегистрированного кандидата Савельева В.Н., а также с протоколами, сданными участковыми избирательными комиссиями в Территориальную избирательную комиссию; суд нарушил принцип состязательности и равноправия сторон; суд не учел, что Территориальная избирательная комиссия не имеет возможности установить общие итоги муниципальных выборов, поскольку первые экземпляры протоколов переписывались участковыми комиссиями, повторный подсчет голосов нижестоящими избирательными комиссиями произведен не был.</w:t>
      </w:r>
    </w:p>
    <w:p>
      <w:pPr>
        <w:pStyle w:val="Style18"/>
        <w:ind w:firstLine="709"/>
        <w:jc w:val="both"/>
        <w:rPr/>
      </w:pPr>
      <w:r>
        <w:rPr>
          <w:rFonts w:cs="Times New Roman" w:ascii="Times New Roman" w:hAnsi="Times New Roman"/>
          <w:sz w:val="24"/>
          <w:szCs w:val="24"/>
        </w:rPr>
        <w:t>В кассационной жалобе представитель Чунской Территориальной избирательной комиссии адвокат Дмитриев И.В. просит об отмене решения суда, указывая, что заявителем были заявлены одни требования, а рассмотрены совершенно другие; заявление об уточнении требований не было принято судом к производству; вывод суда о том, что в ходе выборов избирательное законодательство нарушено не было, противоречит установленным обстоятельствам переписки протоколов участковыми избирательными комиссиями; суд необоснованно отказал в удовлетворении ходатайства о вызове свидетелей и исследовании списков избирателей, чем ограничил права Территориальной избирательной комиссии по представлению доказательств; суд не дал оценки доводам, содержащимся в возражениях Территориальной избирательной комиссии от 11 и 31 января 2008 года; суд не дал оценки письменным опросам членов Территориальной избирательной комиссии; суд не учел, что поскольку протоколы об итогах голосования участковыми избирательными комиссиями при повторном подсчете голосов составлены не были, территориальная избирательная комиссия не имела возможности подвести итоги муниципальных выборов; решение о признании незаконными итогов повторного подсчета голосов не мотивировано судом; установленный законом трехдневный срок для установления общих итогов муниципальных выборов является неразумно малым и не соответствует закону; в решении суда указано, что оно может быть обжаловано в пятидневный и десятидневный срок, что является недопустимым.</w:t>
      </w:r>
    </w:p>
    <w:p>
      <w:pPr>
        <w:pStyle w:val="Style18"/>
        <w:ind w:firstLine="709"/>
        <w:jc w:val="both"/>
        <w:rPr/>
      </w:pPr>
      <w:r>
        <w:rPr>
          <w:rFonts w:cs="Times New Roman" w:ascii="Times New Roman" w:hAnsi="Times New Roman"/>
          <w:sz w:val="24"/>
          <w:szCs w:val="24"/>
        </w:rPr>
        <w:t>В кассационной жалобе, поданной от имени заинтересованного лица Рябова О.Б. его представителем адвокатом Бартель С.В., содержится просьба об отмене решения суда и указано, что суд, рассматривая требования Савельева В.Н., не учел, что он не вправе был изменять в уточненном заявлении его предмет и основания, и должен был прекратить производство по делу; суд нарушил процессуальные права Немочкиной Г.В.; суд не исследовал и не дал оценку ни одному доводу Рябова О.Б.; суд необоснованно отказал в удовдетворении ходатайства о допросе свидетелей и исследовании списка избирателей.</w:t>
      </w:r>
    </w:p>
    <w:p>
      <w:pPr>
        <w:pStyle w:val="Style18"/>
        <w:ind w:firstLine="709"/>
        <w:jc w:val="both"/>
        <w:rPr/>
      </w:pPr>
      <w:r>
        <w:rPr>
          <w:rFonts w:cs="Times New Roman" w:ascii="Times New Roman" w:hAnsi="Times New Roman"/>
          <w:sz w:val="24"/>
          <w:szCs w:val="24"/>
        </w:rPr>
        <w:t>В возражениях на кассационные жалобы Савельев В.Н. указал, что решение суда является законным и обоснованным.</w:t>
      </w:r>
    </w:p>
    <w:p>
      <w:pPr>
        <w:pStyle w:val="Style18"/>
        <w:ind w:firstLine="709"/>
        <w:jc w:val="both"/>
        <w:rPr/>
      </w:pPr>
      <w:r>
        <w:rPr>
          <w:rFonts w:cs="Times New Roman" w:ascii="Times New Roman" w:hAnsi="Times New Roman"/>
          <w:sz w:val="24"/>
          <w:szCs w:val="24"/>
        </w:rPr>
        <w:t>В возражениях на кассационные жалобы прокурор, участвующий в деле, Шуров В.В. указал, что решение суда соответствует нормам материального и процессуального закона.</w:t>
      </w:r>
    </w:p>
    <w:p>
      <w:pPr>
        <w:pStyle w:val="Style18"/>
        <w:ind w:firstLine="709"/>
        <w:jc w:val="both"/>
        <w:rPr/>
      </w:pPr>
      <w:r>
        <w:rPr>
          <w:rFonts w:cs="Times New Roman" w:ascii="Times New Roman" w:hAnsi="Times New Roman"/>
          <w:sz w:val="24"/>
          <w:szCs w:val="24"/>
        </w:rPr>
        <w:t>Проверив материалы дела, обсудив доводы кассационных жалоб и возражений на них, выслушав доклад, пояснения представителя Чунской Территориальной избирательной комиссии Дмитриева И.В. и представителя заинтересованного лица Рябова О.Б. – Бартель С.В., поддержавших доводы жалоб, пояснения заявителя Савельева В.Н. и его представителя Наумова В.И., возражавших против удовлетворения жалоб, заключение прокурора Шебетниковой Ж.В., полагавшей решение суда законным и обоснованным, судебная коллегия не находит оснований к отмене решения суда.</w:t>
      </w:r>
    </w:p>
    <w:p>
      <w:pPr>
        <w:pStyle w:val="Style18"/>
        <w:ind w:firstLine="709"/>
        <w:jc w:val="both"/>
        <w:rPr/>
      </w:pPr>
      <w:r>
        <w:rPr>
          <w:rFonts w:cs="Times New Roman" w:ascii="Times New Roman" w:hAnsi="Times New Roman"/>
          <w:sz w:val="24"/>
          <w:szCs w:val="24"/>
        </w:rPr>
        <w:t>Разрешая заявленные Савельевым В.Н. требования, суд правильно определил юридически значимые обстоятельства, правильно применил материальный закон к спорным правоотношениям и постановил решение в соответствии с фактическими обстоятельствами и доказательствами по делу.</w:t>
      </w:r>
    </w:p>
    <w:p>
      <w:pPr>
        <w:pStyle w:val="Style18"/>
        <w:ind w:firstLine="709"/>
        <w:jc w:val="both"/>
        <w:rPr/>
      </w:pPr>
      <w:r>
        <w:rPr>
          <w:rFonts w:cs="Times New Roman" w:ascii="Times New Roman" w:hAnsi="Times New Roman"/>
          <w:sz w:val="24"/>
          <w:szCs w:val="24"/>
        </w:rPr>
        <w:t>Как установлено судом, протоколы всех десяти участковых избирательных комиссий по выборам главы Чунского муниципального образования составлены с соблюдением требований статьи 67 Федерального закона «Об основных гарантиях избирательных прав и права на участие в референдуме граждан Российской Федерации» и статьи 99 Закона Иркутской области «О муниципальных выборах в Иркутской области». Протоколы участковых избирательных комиссий, имеющие отметку «повторный» и составленные после принятия оспариваемого заявителем решения № 40/189, не соответствуют требованиям закона. Выданные наблюдателям от зарегистрированных кандидатов копии протоколов участковых избирательных комиссий №№ 1579, 1581, 1582, 1585, 1586 не соответствуют требованиям закона, не заверены в установленном законом порядке. При принятии оспариваемого решения о признании выборов главы Чунского муниципального образования недействительными Чунская Территориальная избирательная комиссия не указала, какие допущены нарушения законов в ходе указанных выборов и как они повлияли на возможность определения волеизъявления граждан.</w:t>
      </w:r>
    </w:p>
    <w:p>
      <w:pPr>
        <w:pStyle w:val="Style18"/>
        <w:ind w:firstLine="709"/>
        <w:jc w:val="both"/>
        <w:rPr/>
      </w:pPr>
      <w:r>
        <w:rPr>
          <w:rFonts w:cs="Times New Roman" w:ascii="Times New Roman" w:hAnsi="Times New Roman"/>
          <w:sz w:val="24"/>
          <w:szCs w:val="24"/>
        </w:rPr>
        <w:t>При таких обстоятельствах суд пришел к правильному выводу о том, что Чунская Территориальная избирательная комиссия не выполнила возложенную на нее законом обязанность по установлению общих итогов муниципальных выборов, в связи с чем правильно признал оспариваемые решения незаконными и обязал указанное лицо установить общие итоги муниципальных выборов.</w:t>
      </w:r>
    </w:p>
    <w:p>
      <w:pPr>
        <w:pStyle w:val="Style18"/>
        <w:ind w:firstLine="709"/>
        <w:jc w:val="both"/>
        <w:rPr/>
      </w:pPr>
      <w:r>
        <w:rPr>
          <w:rFonts w:cs="Times New Roman" w:ascii="Times New Roman" w:hAnsi="Times New Roman"/>
          <w:sz w:val="24"/>
          <w:szCs w:val="24"/>
        </w:rPr>
        <w:t>Все выводы суда подробно мотивированы, основаны на материалах дела, требованиях закона, оснований для признания их неправильными у судебной коллегии не имеется.</w:t>
      </w:r>
    </w:p>
    <w:p>
      <w:pPr>
        <w:pStyle w:val="Style18"/>
        <w:ind w:firstLine="709"/>
        <w:jc w:val="both"/>
        <w:rPr/>
      </w:pPr>
      <w:r>
        <w:rPr>
          <w:rFonts w:cs="Times New Roman" w:ascii="Times New Roman" w:hAnsi="Times New Roman"/>
          <w:sz w:val="24"/>
          <w:szCs w:val="24"/>
        </w:rPr>
        <w:t>Доводы кассационной жалобы Немочкиной Г.В. о нарушении ее процессуальных прав при рассмотрении дела не заслуживают внимания по следующим основаниям.</w:t>
      </w:r>
    </w:p>
    <w:p>
      <w:pPr>
        <w:pStyle w:val="Style18"/>
        <w:ind w:firstLine="709"/>
        <w:jc w:val="both"/>
        <w:rPr/>
      </w:pPr>
      <w:r>
        <w:rPr>
          <w:rFonts w:cs="Times New Roman" w:ascii="Times New Roman" w:hAnsi="Times New Roman"/>
          <w:sz w:val="24"/>
          <w:szCs w:val="24"/>
        </w:rPr>
        <w:t>Как усматривается из протокола судебного заседания (л.д. 1–178 том 3) судебное заседание, в котором было постановлено решение, начато в 14.20 часов 10 января 2008 года и окончено в 17.20 часов 01 февраля 2008 года. При этом в указанный период в судебном заседании судом объявлялся перерыв.</w:t>
      </w:r>
    </w:p>
    <w:p>
      <w:pPr>
        <w:pStyle w:val="Style18"/>
        <w:ind w:firstLine="709"/>
        <w:jc w:val="both"/>
        <w:rPr/>
      </w:pPr>
      <w:r>
        <w:rPr>
          <w:rFonts w:cs="Times New Roman" w:ascii="Times New Roman" w:hAnsi="Times New Roman"/>
          <w:sz w:val="24"/>
          <w:szCs w:val="24"/>
        </w:rPr>
        <w:t>В материалах дела имеется копия телеграммы, которая была направлена заинтересованному лицу Немочкиной Г.В. о времени и месте рассмотрения дела 10 января 2008 года (л.д. 248 том 1) после того, как ею не было получено судебное извещение (почтовый конверт возвращен 04 января 2008 года с отметкой почтовой организации «истечение срока хранения»). Данная телеграмма в соответствии с требованиями части 4 статьи 113 Гражданского процессуального кодекса Российской Федераций направлена по месту работы 09 января 2008 года (л.д. 250 том 1).</w:t>
      </w:r>
    </w:p>
    <w:p>
      <w:pPr>
        <w:pStyle w:val="Style18"/>
        <w:ind w:firstLine="709"/>
        <w:jc w:val="both"/>
        <w:rPr/>
      </w:pPr>
      <w:r>
        <w:rPr>
          <w:rFonts w:cs="Times New Roman" w:ascii="Times New Roman" w:hAnsi="Times New Roman"/>
          <w:sz w:val="24"/>
          <w:szCs w:val="24"/>
        </w:rPr>
        <w:t>При таких обстоятельствах, учитывая публичный интерес данного дела, а также обстоятельства назначения повторных выборов главы Чунского муниципального образования на 02 марта 2008 года, невыполнения возложенных на лиц, участвующих в деле, обязанностей извещения суда о перемене места жительства во время рассмотрения дела (статья 118 Гражданского процессуального кодекса Российской Федерации), оснований для признания нарушенными процессуальных прав Немочкиной Г.В. не имеется, поскольку она была надлежащим образом извещена судом о времени и месте рассмотрения дела.</w:t>
      </w:r>
    </w:p>
    <w:p>
      <w:pPr>
        <w:pStyle w:val="Style18"/>
        <w:ind w:firstLine="709"/>
        <w:jc w:val="both"/>
        <w:rPr/>
      </w:pPr>
      <w:r>
        <w:rPr>
          <w:rFonts w:cs="Times New Roman" w:ascii="Times New Roman" w:hAnsi="Times New Roman"/>
          <w:sz w:val="24"/>
          <w:szCs w:val="24"/>
        </w:rPr>
        <w:t>При этом, судебная коллегия обращает внимание на то обстоятельство, что в период с 10 марта 2008 года по 01 февраля 2008 года судом объявлялся перерыв в судебном заседаний, а в этом случае закон не обязывает суд извещать лиц, участвующих в деле, о продолжении судебного процесса по правилам статьи 113 Гражданского процессуального кодекса Российской Федерации.</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законно отклонил ходатайства избирательной комиссии о допросе в качестве свидетелей ее членов, частично рассмотрев дело по существу с нарушением порядка разрешения указанных вопросов, не заслуживают внимания, поскольку суд правильно исходил из того, что юридическое значение по делу имеют обстоятельства принятия оспариваемых решений избирательной комиссии с соблюдением требований закона.</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 дал оценки письменным объяснениям и опросам членов Территориальной избирательной комиссии и председателей участковых избирательных комиссий №№ 1579, 1588, не являются основаниями к отмене решения суда, поскольку указанные объяснения не являются письменными доказательствами, а в случае их принятия судом был бы нарушен принцип непосредственности исследования доказательств.</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обоснованно отказал в удовлетворении ходатайства об исследовании в судебном заседании списков избирателей, не заслуживают внимания, поскольку исследование указанных списков входит в компетенцию избирательной комиссии, которая в силу закона должна была установить общие итоги муниципальных выборов. В компетенцию суда по данной категории дел входит лишь проверка на соответствие закону оспариваемых решений.</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 учел, что копии итоговых протоколов, выданные наблюдателям зарегистрированного кандидата Немочкиной Г.В., имели расхождения с аналогичными копиями, выданными наблюдателям зарегистрированного кандидата Савельева В.Н., а также с протоколами, сданными участковыми избирательными комиссиями в Территориальную избирательную комиссию, не могут быть приняты во внимание, поскольку суд достоверно установил, что указанные копии не соответствуют требованиям закона, поэтому с достоверностью не могут подтверждать либо опровергать указанные обстоятельства.</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арушил принцип состязательности и равноправия сторон, не подтверждаются материалами дела, поэтому не могут быть приняты во внимание.</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 учел, что Территориальная избирательная комиссия не имеет возможности установить общие итоги муниципальных выборов, поскольку первые экземпляры протоколов переписывались участковыми комиссиями, повторный подсчет голосов нижестоящими избирательными комиссиями произведен не был, не являются основаниями к отмене решения суда, которым правильно возложена указанная обязанность, так как указанная комиссия не может быть освобождена решением суда от исполнения обязанностей, возложенных на нее законом.</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заявителем были заявлены одни требования, а рассмотрены совершенно другие, являются надуманными, поскольку суд правильно разрешил дело в пределах заявленных Савельевым В.Н. требований о защите избирательных прав граждан, с учетом их уточнения в судебном заседании.</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заявление об уточнении требований не было принято судом к производству, не заслуживают внимания, поскольку приобщив указанный документ к материалам дела, суд обязан был рассмотреть дело с учетом содержащихся в нем требований.</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противоречии вывода суда об отсутствии нарушений избирательного законодательства в ходе муниципальных выборов установленным обстоятельствам, не заслуживает внимания, поскольку он сделан судом с учетом фактических обстоятельств дела и представленных сторонами доказательств.</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 дал оценки доводам, содержащимся в возражениях Территориальной избирательной комиссии от 11 и 31 января 2008 года, не могут быть приняты во внимание, поскольку в соответствии с требованиями статьи 67 гражданского процессуального кодекса Российской Федерации суд оценивает доказательства, а не доводы и обстоятельства.</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суд не учел, что поскольку протоколы об итогах голосования участковыми избирательными комиссиями при повторном подсчете голосов составлены не были, территориальная избирательная комиссия не имела возможности подвести итоги муниципальных выборов, не освобождают избирательную комиссию от выполнения возложенных на нее законом обязанностей.</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решение о признании незаконными итогов повторного подсчета голосов не мотивировано судом, являются надуманными, поскольку суд правильно разрешил все заявленные требования исходя из установленных нарушений избирательного законодательства.</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установленный законом трехдневный срок для установления общих итогов муниципальных выборов является неразумно малым и не соответствует закону, не являются основаниями к отмене решения суда, поскольку суд вправе установить любой срок для выполнения возложенных обязанностей на лиц, участвующих в деле, учитывая публичный интерес данного дела.</w:t>
      </w:r>
    </w:p>
    <w:p>
      <w:pPr>
        <w:pStyle w:val="Style18"/>
        <w:ind w:firstLine="709"/>
        <w:jc w:val="both"/>
        <w:rPr/>
      </w:pPr>
      <w:r>
        <w:rPr>
          <w:rFonts w:cs="Times New Roman" w:ascii="Times New Roman" w:hAnsi="Times New Roman"/>
          <w:sz w:val="24"/>
          <w:szCs w:val="24"/>
        </w:rPr>
        <w:t>Доводы кассационных жалоб представителей Чунской Территориальной избирательной комиссии о том, что в решении суда указано, что оно может быть обжаловано в пятидневный и десятидневный срок, что является недопустимым, не нарушает прав лиц, участвующих в деле, поскольку все поступившие кассационные жалобы приняты судом.</w:t>
      </w:r>
    </w:p>
    <w:p>
      <w:pPr>
        <w:pStyle w:val="Style18"/>
        <w:ind w:firstLine="709"/>
        <w:jc w:val="both"/>
        <w:rPr/>
      </w:pPr>
      <w:r>
        <w:rPr>
          <w:rFonts w:cs="Times New Roman" w:ascii="Times New Roman" w:hAnsi="Times New Roman"/>
          <w:sz w:val="24"/>
          <w:szCs w:val="24"/>
        </w:rPr>
        <w:t>Доводы кассационной жалобы заинтересованного лица Рябова О.Б. о том, что суд, рассматривая требования Савельева В.Н., не учел, что он не вправе был изменять в уточненном заявлении его предмет и основания, и должен был прекратить производство по делу, основаны на ином толковании процессуального закона, которое нельзя признать правильным, так как суд правильно разрешил дело с учетом всех заявленных Савельевым В.Н. требований о нарушении избирательного законодательства при проведении муниципальных выборов на территории Чунского муниципального образования.</w:t>
      </w:r>
    </w:p>
    <w:p>
      <w:pPr>
        <w:pStyle w:val="Style18"/>
        <w:ind w:firstLine="709"/>
        <w:jc w:val="both"/>
        <w:rPr/>
      </w:pPr>
      <w:r>
        <w:rPr>
          <w:rFonts w:cs="Times New Roman" w:ascii="Times New Roman" w:hAnsi="Times New Roman"/>
          <w:sz w:val="24"/>
          <w:szCs w:val="24"/>
        </w:rPr>
        <w:t>Доводы кассационной жалобы заинтересованного лица Рябова О.Б. о том, что суд нарушил процессуальные права Немочкиной Г.В., не заслуживают внимания по изложенным выше основаниям, а также не нарушают прав Рябова О.Б.</w:t>
      </w:r>
    </w:p>
    <w:p>
      <w:pPr>
        <w:pStyle w:val="Style18"/>
        <w:ind w:firstLine="709"/>
        <w:jc w:val="both"/>
        <w:rPr/>
      </w:pPr>
      <w:r>
        <w:rPr>
          <w:rFonts w:cs="Times New Roman" w:ascii="Times New Roman" w:hAnsi="Times New Roman"/>
          <w:sz w:val="24"/>
          <w:szCs w:val="24"/>
        </w:rPr>
        <w:t>Доводы кассационной жалобы заинтересованного лица Рябова О.В. о том, что суд не исследовал и не дал оценку ни одному доводу Рябова О.Б., не могут быть приняты во внимание, поскольку суд правильно разрешил дело о защите избирательных прав граждан, учитывая, что в соответствии с требованиями части 3 статьи 246 Гражданского процессуального кодекса Российской Федерации суд не связан заявленными доводами и основаниями.</w:t>
      </w:r>
    </w:p>
    <w:p>
      <w:pPr>
        <w:pStyle w:val="Style18"/>
        <w:ind w:firstLine="709"/>
        <w:jc w:val="both"/>
        <w:rPr/>
      </w:pPr>
      <w:r>
        <w:rPr>
          <w:rFonts w:cs="Times New Roman" w:ascii="Times New Roman" w:hAnsi="Times New Roman"/>
          <w:sz w:val="24"/>
          <w:szCs w:val="24"/>
        </w:rPr>
        <w:t>Доводы кассационной жалобы заинтересованного лица Рябова О.Б. о том, что суд необоснованно отказал в удовлетворении ходатайства о допросе свидетелей и исследовании списка избирателей, аналогичны доводам жалоб других лиц, участвующих в деле, и по вышеизложенными основаниям не могут быть приняты во внимание.</w:t>
      </w:r>
    </w:p>
    <w:p>
      <w:pPr>
        <w:pStyle w:val="Style18"/>
        <w:ind w:firstLine="709"/>
        <w:jc w:val="both"/>
        <w:rPr/>
      </w:pPr>
      <w:r>
        <w:rPr>
          <w:rFonts w:cs="Times New Roman" w:ascii="Times New Roman" w:hAnsi="Times New Roman"/>
          <w:sz w:val="24"/>
          <w:szCs w:val="24"/>
        </w:rPr>
        <w:t>Таким образом, решение суда, проверенное в соответствии с требованиями части 1 статьи 347 Гражданского процессуального кодекса Российской Федерации в пределах доводов всех кассационных жалоб, является законным и обоснованным, в связи с чем отмене не подлежит.</w:t>
      </w:r>
    </w:p>
    <w:p>
      <w:pPr>
        <w:pStyle w:val="Style18"/>
        <w:ind w:firstLine="709"/>
        <w:jc w:val="both"/>
        <w:rPr/>
      </w:pPr>
      <w:r>
        <w:rPr>
          <w:rFonts w:cs="Times New Roman" w:ascii="Times New Roman" w:hAnsi="Times New Roman"/>
          <w:sz w:val="24"/>
          <w:szCs w:val="24"/>
        </w:rPr>
        <w:t>На основании изложенного и руководствуясь статьей 360, абзацем 2 статьи 361 Гражданского процессуального кодекса Российской Федерации, судебная коллег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ОПРЕДЕЛИЛ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pPr>
      <w:r>
        <w:rPr>
          <w:rFonts w:cs="Times New Roman" w:ascii="Times New Roman" w:hAnsi="Times New Roman"/>
          <w:sz w:val="24"/>
          <w:szCs w:val="24"/>
        </w:rPr>
        <w:t>Решение Чунского районного суда Иркутской области от 01 февраля 2008 года по данному делу оставить без изменения, кассационные жалобы зарегистрированного кандидата на должность главы Чунского Муниципального образования Немочкиной Г.В., представителей Чунской Территориальной избирательной комиссий Змушко Н.А. и адвоката Дмитриева И.В., зарегистрированного кандидата на должность главы Чунского Муниципального образования Рябова О.Б. – без удовлетвор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Председательствующий судья                                                                          (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t>Судьи                                                                                                                   (подписи)</w:t>
      </w:r>
    </w:p>
    <w:sectPr>
      <w:footerReference w:type="default" r:id="rId2"/>
      <w:footerReference w:type="first" r:id="rId3"/>
      <w:type w:val="nextPage"/>
      <w:pgSz w:w="11906" w:h="16838"/>
      <w:pgMar w:left="170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унское дело - определение су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24:00Z</dcterms:created>
  <dc:creator>ТИК</dc:creator>
  <dc:description/>
  <cp:keywords/>
  <dc:language>en-US</dc:language>
  <cp:lastModifiedBy>Customer</cp:lastModifiedBy>
  <dcterms:modified xsi:type="dcterms:W3CDTF">2009-11-11T15:24:00Z</dcterms:modified>
  <cp:revision>2</cp:revision>
  <dc:subject/>
  <dc:title>Судья Пелех М</dc:title>
</cp:coreProperties>
</file>