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02 сентября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jc w:val="both"/>
        <w:rPr>
          <w:b w:val="false"/>
          <w:b w:val="false"/>
          <w:color w:val="000000"/>
          <w:spacing w:val="-3"/>
          <w:sz w:val="24"/>
        </w:rPr>
      </w:pPr>
      <w:r>
        <w:rPr>
          <w:b w:val="false"/>
          <w:color w:val="000000"/>
          <w:spacing w:val="-3"/>
          <w:sz w:val="24"/>
        </w:rPr>
        <w:t>30 августа 2003 года.</w:t>
      </w:r>
    </w:p>
    <w:p>
      <w:pPr>
        <w:pStyle w:val="Normal"/>
        <w:shd w:fill="FFFFFF" w:val="clear"/>
        <w:spacing w:lineRule="exact" w:line="274"/>
        <w:ind w:left="14" w:hanging="0"/>
        <w:rPr>
          <w:b w:val="false"/>
          <w:b w:val="false"/>
          <w:color w:val="000000"/>
          <w:spacing w:val="-2"/>
          <w:sz w:val="24"/>
        </w:rPr>
      </w:pPr>
      <w:r>
        <w:rPr>
          <w:b w:val="false"/>
          <w:color w:val="000000"/>
          <w:spacing w:val="-2"/>
          <w:sz w:val="24"/>
        </w:rPr>
        <w:t>Свердловский областной суд в составе:</w:t>
      </w:r>
    </w:p>
    <w:p>
      <w:pPr>
        <w:pStyle w:val="Normal"/>
        <w:shd w:fill="FFFFFF" w:val="clear"/>
        <w:spacing w:lineRule="exact" w:line="274"/>
        <w:ind w:left="10" w:hanging="0"/>
        <w:rPr>
          <w:b w:val="false"/>
          <w:b w:val="false"/>
          <w:color w:val="000000"/>
          <w:spacing w:val="-2"/>
          <w:sz w:val="24"/>
        </w:rPr>
      </w:pPr>
      <w:r>
        <w:rPr>
          <w:b w:val="false"/>
          <w:color w:val="000000"/>
          <w:spacing w:val="-2"/>
          <w:sz w:val="24"/>
        </w:rPr>
        <w:t>судьи Свердловского областного суда Соболевой Т.Е.,</w:t>
      </w:r>
    </w:p>
    <w:p>
      <w:pPr>
        <w:pStyle w:val="Normal"/>
        <w:shd w:fill="FFFFFF" w:val="clear"/>
        <w:spacing w:lineRule="exact" w:line="274"/>
        <w:ind w:left="10" w:hanging="0"/>
        <w:rPr>
          <w:b w:val="false"/>
          <w:b w:val="false"/>
          <w:color w:val="000000"/>
          <w:spacing w:val="-1"/>
          <w:sz w:val="24"/>
        </w:rPr>
      </w:pPr>
      <w:r>
        <w:rPr>
          <w:b w:val="false"/>
          <w:color w:val="000000"/>
          <w:spacing w:val="-1"/>
          <w:sz w:val="24"/>
        </w:rPr>
        <w:t>при секретаре Никифоровой Л.Ю.,</w:t>
      </w:r>
    </w:p>
    <w:p>
      <w:pPr>
        <w:pStyle w:val="Normal"/>
        <w:shd w:fill="FFFFFF" w:val="clear"/>
        <w:spacing w:lineRule="exact" w:line="274"/>
        <w:ind w:left="5" w:hanging="0"/>
        <w:jc w:val="both"/>
        <w:rPr/>
      </w:pPr>
      <w:r>
        <w:rPr>
          <w:b w:val="false"/>
          <w:color w:val="000000"/>
          <w:spacing w:val="4"/>
          <w:sz w:val="24"/>
        </w:rPr>
        <w:t xml:space="preserve">рассмотрев в открытом судебном заседании гражданское дело по заявлению </w:t>
      </w:r>
      <w:r>
        <w:rPr>
          <w:b w:val="false"/>
          <w:color w:val="000000"/>
          <w:spacing w:val="2"/>
          <w:sz w:val="24"/>
        </w:rPr>
        <w:t xml:space="preserve">Кузнецова Юрия Григорьевича к Вихареву Андрею Анатольевичу и </w:t>
      </w:r>
      <w:r>
        <w:rPr>
          <w:b w:val="false"/>
          <w:color w:val="000000"/>
          <w:sz w:val="24"/>
        </w:rPr>
        <w:t xml:space="preserve">Избирательной комиссии Свердловской области об отмене регистрации </w:t>
      </w:r>
      <w:r>
        <w:rPr>
          <w:b w:val="false"/>
          <w:color w:val="000000"/>
          <w:spacing w:val="-1"/>
          <w:sz w:val="24"/>
        </w:rPr>
        <w:t xml:space="preserve">зарегистрированного кандидата на должность Губернатора Свердловской </w:t>
      </w:r>
      <w:r>
        <w:rPr>
          <w:b w:val="false"/>
          <w:color w:val="000000"/>
          <w:spacing w:val="-2"/>
          <w:sz w:val="24"/>
        </w:rPr>
        <w:t>области Вихарева Андрея Анатольевича,</w:t>
      </w:r>
    </w:p>
    <w:p>
      <w:pPr>
        <w:pStyle w:val="Normal"/>
        <w:shd w:fill="FFFFFF" w:val="clear"/>
        <w:spacing w:before="120" w:after="120"/>
        <w:jc w:val="center"/>
        <w:rPr>
          <w:sz w:val="28"/>
          <w:szCs w:val="28"/>
        </w:rPr>
      </w:pPr>
      <w:r>
        <w:rPr>
          <w:color w:val="000000"/>
          <w:sz w:val="28"/>
          <w:szCs w:val="28"/>
        </w:rPr>
        <w:t>УСТАНОВИЛ:</w:t>
      </w:r>
    </w:p>
    <w:p>
      <w:pPr>
        <w:pStyle w:val="Normal"/>
        <w:shd w:fill="FFFFFF" w:val="clear"/>
        <w:ind w:firstLine="851"/>
        <w:jc w:val="both"/>
        <w:rPr>
          <w:b w:val="false"/>
          <w:b w:val="false"/>
          <w:sz w:val="24"/>
          <w:szCs w:val="24"/>
        </w:rPr>
      </w:pPr>
      <w:r>
        <w:rPr>
          <w:b w:val="false"/>
          <w:color w:val="000000"/>
          <w:sz w:val="24"/>
          <w:szCs w:val="24"/>
        </w:rPr>
        <w:t>Постановлением Палаты Представителей Законодательного Собрания Свердловской области от 09 июня 2003 года № 681-ППП в соответствии со статьей 10 Федерального закона «Об основных гарантиях избирательных прав и права на участие в референдуме граждан Российской Федерации», подпунктом «г» пункта 1 статьи 42, пункта 1 статьи 45 Устава Свердловской области, пунктами 1, 2, 3 статьи 11, пунктами 1, 2 статьи 12 Избирательного кодекса Свердловской области были назначены выборы Губернатора Свердловской области, днем голосования установлено 07 сентября 2003 года.</w:t>
      </w:r>
    </w:p>
    <w:p>
      <w:pPr>
        <w:pStyle w:val="Normal"/>
        <w:shd w:fill="FFFFFF" w:val="clear"/>
        <w:ind w:firstLine="851"/>
        <w:jc w:val="both"/>
        <w:rPr>
          <w:b w:val="false"/>
          <w:b w:val="false"/>
          <w:sz w:val="24"/>
          <w:szCs w:val="24"/>
        </w:rPr>
      </w:pPr>
      <w:r>
        <w:rPr>
          <w:b w:val="false"/>
          <w:color w:val="000000"/>
          <w:sz w:val="24"/>
          <w:szCs w:val="24"/>
        </w:rPr>
        <w:t>18 июля 2003 года Вихарев А.А. выдвинул свою кандидатуру на должность Губернатора Свердловской области путем самовыдвижения, 25 июля 2003 года представил в Избирательную комиссию Свердловской области документы для регистрации кандидатом на должность Губернатора Свердловской области на основании внесенного избирательного залога.</w:t>
      </w:r>
    </w:p>
    <w:p>
      <w:pPr>
        <w:pStyle w:val="Normal"/>
        <w:shd w:fill="FFFFFF" w:val="clear"/>
        <w:ind w:firstLine="851"/>
        <w:jc w:val="both"/>
        <w:rPr/>
      </w:pPr>
      <w:r>
        <w:rPr>
          <w:b w:val="false"/>
          <w:color w:val="000000"/>
          <w:sz w:val="24"/>
          <w:szCs w:val="24"/>
        </w:rPr>
        <w:t>Избирательной комиссией Свердловской области 04 августа 2003 года было принято постановление № 119 «О регистрации Вихарева А.А. кандидатом на должность Губернатора Свердловской области».</w:t>
      </w:r>
      <w:r>
        <w:rPr>
          <w:b w:val="false"/>
          <w:sz w:val="24"/>
          <w:szCs w:val="24"/>
        </w:rPr>
        <w:t xml:space="preserve"> </w:t>
      </w:r>
    </w:p>
    <w:p>
      <w:pPr>
        <w:pStyle w:val="Normal"/>
        <w:shd w:fill="FFFFFF" w:val="clear"/>
        <w:ind w:firstLine="851"/>
        <w:jc w:val="both"/>
        <w:rPr>
          <w:b w:val="false"/>
          <w:b w:val="false"/>
          <w:sz w:val="24"/>
          <w:szCs w:val="24"/>
        </w:rPr>
      </w:pPr>
      <w:r>
        <w:rPr>
          <w:b w:val="false"/>
          <w:color w:val="000000"/>
          <w:sz w:val="24"/>
          <w:szCs w:val="24"/>
        </w:rPr>
        <w:t>Кузнецов Ю.Г., являясь зарегистрированным кандидатом на должность Губернатора Свердловской области, обратился в суд с заявлением к Вихареву А.А. и Избирательной комиссии Свердловской области об отмене регистрации кандидата Вихарева В.В.. на основании п/п.«б» п.5 ст.76 Федерального закона «Об основных гарантиях избирательных прав и права на участие в референдуме граждан Российской Федерации», поскольку Вихарев А.А. при финансировании своей избирательной кампании использовал помимо средств собственного избирательного фонда иные денежные средства, размер которых составил более 5 процентов от установленного законом предельного размера расходования средств избирательного фонда для кандидата в Губернаторы Свердловской области, который составляет 1 миллион рублей.</w:t>
      </w:r>
    </w:p>
    <w:p>
      <w:pPr>
        <w:pStyle w:val="Normal"/>
        <w:shd w:fill="FFFFFF" w:val="clear"/>
        <w:ind w:firstLine="851"/>
        <w:jc w:val="both"/>
        <w:rPr>
          <w:b w:val="false"/>
          <w:b w:val="false"/>
          <w:sz w:val="24"/>
          <w:szCs w:val="24"/>
        </w:rPr>
      </w:pPr>
      <w:r>
        <w:rPr>
          <w:b w:val="false"/>
          <w:color w:val="000000"/>
          <w:sz w:val="24"/>
          <w:szCs w:val="24"/>
        </w:rPr>
        <w:t>В обоснование заявления заявитель указал, что в период избирательной кампании, с 10 июня 2003 года до своего выдвижения кандидатом 18 июля 2003 года, а также после этого времени Вихарев А.А. и иные лица, действовавшие в его поддержку, незаконно осуществляли деятельность, которая способствовала формированию у избирателей положительного отношения к данному кандидату, как кандидату на выборах. Реклама Вихарева А.А. в период с 10.06.2003 года по 18.07.2003 года осуществлялась в следующих формах: изготовление и размещение в телеэфире видеороликов «Наш уральский парень!» и «Уральский сенатор»; изготовление и размещение в радиоэфире аудиороликов «Наш уральский парень!»; изготовление и размещение на территории Свердловской области рекламных щитов с изображением Вихарева А.А. в окружении детей; размещение рекламных материалов в периодических печатных изданиях - «Уральский характер», «Кто вылечит уральских детей?»; издание и распространение газеты «Фонд Вихарева», каждый из 4 номеров которой содержал рекламу как самого Вихарева А.А., как политика, так и НДБ Фонд Вихарева; изготовление и распространение печатных агитационных материалов с рекламой Фонда и самого Вихарева А.А.; организация и проведение благотворительных концертов, на которых рекламировался Вихарев А.А. и НДБ Фонд Вихарева, на многих из них он присутствовал лично, ведя агитацию в свою поддержку; изготовление и бесплатная раздача избирателям футболок «Фонда Вихарева»; изготовление и бесплатная установка Фондом Вихарева детских площадок в большинстве городов Свердловской области. По расчетам заявителя расходы составляют 6 408 520 рублей. Таким образом Вихарев А.А. позиционировал себя в качестве кандидата и осознанно воздействовал на избирателей, поэтому несет ответственность за тот агитационный эффект, который имела эта деятельность.</w:t>
      </w:r>
    </w:p>
    <w:p>
      <w:pPr>
        <w:pStyle w:val="Normal"/>
        <w:shd w:fill="FFFFFF" w:val="clear"/>
        <w:ind w:firstLine="851"/>
        <w:jc w:val="both"/>
        <w:rPr>
          <w:b w:val="false"/>
          <w:b w:val="false"/>
          <w:sz w:val="24"/>
          <w:szCs w:val="24"/>
        </w:rPr>
      </w:pPr>
      <w:r>
        <w:rPr>
          <w:b w:val="false"/>
          <w:color w:val="000000"/>
          <w:sz w:val="24"/>
          <w:szCs w:val="24"/>
        </w:rPr>
        <w:t>Заявитель Кузнецов Ю.Г. в судебное заседание не явился, представил в суд письменное заявление с просьбой рассмотреть дело в его отсутствие.</w:t>
      </w:r>
    </w:p>
    <w:p>
      <w:pPr>
        <w:pStyle w:val="Normal"/>
        <w:shd w:fill="FFFFFF" w:val="clear"/>
        <w:ind w:firstLine="851"/>
        <w:jc w:val="both"/>
        <w:rPr>
          <w:b w:val="false"/>
          <w:b w:val="false"/>
          <w:sz w:val="24"/>
          <w:szCs w:val="24"/>
        </w:rPr>
      </w:pPr>
      <w:r>
        <w:rPr>
          <w:b w:val="false"/>
          <w:color w:val="000000"/>
          <w:sz w:val="24"/>
          <w:szCs w:val="24"/>
        </w:rPr>
        <w:t>Представители заинтересованного лица Вихарева А.А. в судебном заседании заявление не признали, пояснив, что в соответствии с п/п. «б» п.5 ст.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только в случае использования самим кандидатом в ходе избирательной кампании кандидата денежных средств помимо средств собственного избирательного фонда в сумме более 5 процентов от предельного размера расходования средств избирательного фонда. Законодательством не предусмотрена ответственность кандидата на основании каких-либо действий, совершенных кандидатом до его выдвижения. В соответствии с п.2 ст.33 Федерального закона «Об основных гарантиях избирательных прав и права на участие в референдуме граждан Российской Федерации» и п.1 ст.44 Избирательного кодекса Свердловской области кандидат считается выдвинутым, приобретает права и обязанности кандидата, в том числе и обязанность по ведению собственной избирательной кампании исключительно за счет средств собственного избирательного фонда, после поступления в соответствующую избирательную комиссию заявления и</w:t>
      </w:r>
      <w:r>
        <w:rPr>
          <w:b w:val="false"/>
          <w:sz w:val="24"/>
          <w:szCs w:val="24"/>
        </w:rPr>
        <w:t xml:space="preserve"> </w:t>
      </w:r>
      <w:r>
        <w:rPr>
          <w:b w:val="false"/>
          <w:color w:val="000000"/>
          <w:sz w:val="24"/>
          <w:szCs w:val="24"/>
        </w:rPr>
        <w:t>уведомления о согласии баллотироваться в письменной форме. Утверждения заявителя о том, что закон запрещает Вихареву А.А. осуществлять какие-либо действия до выдвижения не основаны на законе. Все указанные в жалобе действия совершены не Вихаревым А.А., а иными лицами, к деятельности которых Вихарев А.А. не имеет никакого отношения, и не мог на неё повлиять. Из приложенных к материалам дела документов не следует, что лично Вихаревым А.А. были произведены какие-либо расходы, поскольку документы свидетельствуют о частичном подтверждении имевших место расходов Фонда Вихарева на различные цели в сумме 539 560 рублей.</w:t>
      </w:r>
    </w:p>
    <w:p>
      <w:pPr>
        <w:pStyle w:val="Normal"/>
        <w:shd w:fill="FFFFFF" w:val="clear"/>
        <w:ind w:firstLine="851"/>
        <w:jc w:val="both"/>
        <w:rPr>
          <w:b w:val="false"/>
          <w:b w:val="false"/>
          <w:sz w:val="24"/>
          <w:szCs w:val="24"/>
        </w:rPr>
      </w:pPr>
      <w:r>
        <w:rPr>
          <w:b w:val="false"/>
          <w:color w:val="000000"/>
          <w:sz w:val="24"/>
          <w:szCs w:val="24"/>
        </w:rPr>
        <w:t>Представители Избирательной комиссии Свердловской области заявление Кузнецова Ю.Г. не признали и пояснили, что представленные по делу доказательства не подтверждают доводы заявителя о том, что Вихарев А.А. при финансировании своей избирательной кампании использовал помимо средств собственного избирательного фонда иные денежные средства в превышающем размере, установленном избирательным законодательством, поэтому не могут служить основанием для отмены регистрации зарегистрированного кандидата на должность Губернатора Свердловской области Вихарева А.А.</w:t>
      </w:r>
    </w:p>
    <w:p>
      <w:pPr>
        <w:pStyle w:val="Normal"/>
        <w:shd w:fill="FFFFFF" w:val="clear"/>
        <w:ind w:firstLine="851"/>
        <w:jc w:val="both"/>
        <w:rPr>
          <w:b w:val="false"/>
          <w:b w:val="false"/>
          <w:sz w:val="24"/>
          <w:szCs w:val="24"/>
        </w:rPr>
      </w:pPr>
      <w:r>
        <w:rPr>
          <w:b w:val="false"/>
          <w:color w:val="000000"/>
          <w:sz w:val="24"/>
          <w:szCs w:val="24"/>
        </w:rPr>
        <w:t>Суд, заслушав объяснения представителей сторон, показания свидетелей,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shd w:fill="FFFFFF" w:val="clear"/>
        <w:ind w:firstLine="851"/>
        <w:jc w:val="both"/>
        <w:rPr>
          <w:b w:val="false"/>
          <w:b w:val="false"/>
          <w:sz w:val="24"/>
          <w:szCs w:val="24"/>
        </w:rPr>
      </w:pPr>
      <w:r>
        <w:rPr>
          <w:b w:val="false"/>
          <w:color w:val="000000"/>
          <w:sz w:val="24"/>
          <w:szCs w:val="24"/>
        </w:rPr>
        <w:t xml:space="preserve">В соответствии с п/п.«б» п.5 ст.76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е: </w:t>
      </w:r>
      <w:r>
        <w:rPr>
          <w:b w:val="false"/>
          <w:color w:val="000000"/>
          <w:sz w:val="24"/>
          <w:szCs w:val="24"/>
          <w:u w:val="single"/>
        </w:rPr>
        <w:t xml:space="preserve">использования кандидатом. </w:t>
      </w:r>
      <w:r>
        <w:rPr>
          <w:b w:val="false"/>
          <w:color w:val="000000"/>
          <w:sz w:val="24"/>
          <w:szCs w:val="24"/>
        </w:rPr>
        <w:t xml:space="preserve">избирательным объединением, избирательным блоком, их уполномоченными представителями </w:t>
      </w:r>
      <w:r>
        <w:rPr>
          <w:b w:val="false"/>
          <w:color w:val="000000"/>
          <w:sz w:val="24"/>
          <w:szCs w:val="24"/>
          <w:u w:val="single"/>
        </w:rPr>
        <w:t>в целях достижения определенного результата на выборах денежных средств помимо средств собственного избирательного фонда,</w:t>
      </w:r>
      <w:r>
        <w:rPr>
          <w:b w:val="false"/>
          <w:color w:val="000000"/>
          <w:sz w:val="24"/>
          <w:szCs w:val="24"/>
        </w:rPr>
        <w:t xml:space="preserve">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shd w:fill="FFFFFF" w:val="clear"/>
        <w:ind w:firstLine="851"/>
        <w:jc w:val="both"/>
        <w:rPr>
          <w:b w:val="false"/>
          <w:b w:val="false"/>
          <w:sz w:val="24"/>
          <w:szCs w:val="24"/>
        </w:rPr>
      </w:pPr>
      <w:r>
        <w:rPr>
          <w:b w:val="false"/>
          <w:color w:val="000000"/>
          <w:sz w:val="24"/>
          <w:szCs w:val="24"/>
        </w:rPr>
        <w:t>Таким образом, мера государственно-правовой ответственности в виде отмены регистрации по вышеуказанному основанию может быть применена к зарегистрированному кандидату только в случае допущенных нарушений специальными субъектами, к которым относятся: кандидаты, избирательные объединения, избирательные блоки, их уполномоченные представители. При этом, данный перечень субъектов является исчерпывающим и расширительному толкованию не подлежит.</w:t>
      </w:r>
    </w:p>
    <w:p>
      <w:pPr>
        <w:pStyle w:val="Normal"/>
        <w:shd w:fill="FFFFFF" w:val="clear"/>
        <w:ind w:firstLine="851"/>
        <w:jc w:val="both"/>
        <w:rPr>
          <w:b w:val="false"/>
          <w:b w:val="false"/>
          <w:sz w:val="24"/>
          <w:szCs w:val="24"/>
        </w:rPr>
      </w:pPr>
      <w:r>
        <w:rPr>
          <w:b w:val="false"/>
          <w:color w:val="000000"/>
          <w:sz w:val="24"/>
          <w:szCs w:val="24"/>
        </w:rPr>
        <w:t xml:space="preserve">В силу п.п.20, 35, 36 ст.2 Федерального закона «Об основных гарантиях избирательных прав и права на участие в референдуме граждан Российской Федерации» кандидатом является лицо, выдвинутое в установленном законом порядке в качестве претендента на замещаемую посредством прямых выборов должность либо зарегистрированное соответствующей избирательной комиссией в качестве кандидата. </w:t>
      </w:r>
      <w:r>
        <w:rPr>
          <w:b w:val="false"/>
          <w:color w:val="000000"/>
          <w:sz w:val="24"/>
          <w:szCs w:val="24"/>
          <w:u w:val="single"/>
        </w:rPr>
        <w:t xml:space="preserve">Избирательной кампанией кандидата </w:t>
      </w:r>
      <w:r>
        <w:rPr>
          <w:b w:val="false"/>
          <w:color w:val="000000"/>
          <w:sz w:val="24"/>
          <w:szCs w:val="24"/>
        </w:rPr>
        <w:t xml:space="preserve">признается деятельность, направленная на достижение определенного результата на выборах и осуществляемая </w:t>
      </w:r>
      <w:r>
        <w:rPr>
          <w:b w:val="false"/>
          <w:color w:val="000000"/>
          <w:sz w:val="24"/>
          <w:szCs w:val="24"/>
          <w:u w:val="single"/>
        </w:rPr>
        <w:t>в период со дня выдвижения кандидата</w:t>
      </w:r>
      <w:r>
        <w:rPr>
          <w:b w:val="false"/>
          <w:color w:val="000000"/>
          <w:sz w:val="24"/>
          <w:szCs w:val="24"/>
        </w:rPr>
        <w:t xml:space="preserve"> до дня представления итогового финансового отчета кандидатом.</w:t>
      </w:r>
    </w:p>
    <w:p>
      <w:pPr>
        <w:pStyle w:val="Normal"/>
        <w:shd w:fill="FFFFFF" w:val="clear"/>
        <w:ind w:firstLine="851"/>
        <w:jc w:val="both"/>
        <w:rPr>
          <w:b w:val="false"/>
          <w:b w:val="false"/>
          <w:sz w:val="24"/>
          <w:szCs w:val="24"/>
        </w:rPr>
      </w:pPr>
      <w:r>
        <w:rPr>
          <w:b w:val="false"/>
          <w:color w:val="000000"/>
          <w:sz w:val="24"/>
          <w:szCs w:val="24"/>
        </w:rPr>
        <w:t>В соответствии с п.2 ст. 33 Федерального закона «Об основных гарантиях избирательных прав и права на участие в референдуме граждан Российской Федерации»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соответствующую избирательную комиссию уведомления, указанного в пункте 1 настоящей статьи, и заявления в письменной форме выдвинутого лица о согласии баллотироваться по соответствующему избирательному округу. Аналогичное положение содержится в п.1 ст.44 Избирательного кодекса Свердловской области.</w:t>
      </w:r>
    </w:p>
    <w:p>
      <w:pPr>
        <w:pStyle w:val="Normal"/>
        <w:shd w:fill="FFFFFF" w:val="clear"/>
        <w:ind w:firstLine="851"/>
        <w:jc w:val="both"/>
        <w:rPr>
          <w:b w:val="false"/>
          <w:b w:val="false"/>
          <w:sz w:val="24"/>
          <w:szCs w:val="24"/>
        </w:rPr>
      </w:pPr>
      <w:r>
        <w:rPr>
          <w:b w:val="false"/>
          <w:color w:val="000000"/>
          <w:sz w:val="24"/>
          <w:szCs w:val="24"/>
        </w:rPr>
        <w:t>В данном случае Вихарев А.А. приобрел права и обязанности кандидата 18 июля 2003 года, поэтому с этого времени не должен был нарушать запреты, предусмотренные для кандидатов Федеральным законом «Об основных гарантиях избирательных прав и права на участие в референдуме граждан Российской Федерации»: использовать иные денежные средства для проведения предвыборной агитации, осуществления другой деятельности, направленной на достижение определенного результата на выборах, кроме средств, поступивших в его избирательный фонд (пункт 6 статьи 59); в ходе избирательной кампании заниматься благотворительной деятельностью, а также проводить одновременно с благотворительной деятельностью предвыборную агитацию (пункт 5 статьи 56). Указанные ограничения действующим избирательным законодательством распространяются на лиц, которые являются кандидатами.</w:t>
      </w:r>
    </w:p>
    <w:p>
      <w:pPr>
        <w:pStyle w:val="Normal"/>
        <w:shd w:fill="FFFFFF" w:val="clear"/>
        <w:ind w:firstLine="851"/>
        <w:jc w:val="both"/>
        <w:rPr>
          <w:b w:val="false"/>
          <w:b w:val="false"/>
          <w:sz w:val="24"/>
          <w:szCs w:val="24"/>
        </w:rPr>
      </w:pPr>
      <w:r>
        <w:rPr>
          <w:b w:val="false"/>
          <w:color w:val="000000"/>
          <w:sz w:val="24"/>
          <w:szCs w:val="24"/>
        </w:rPr>
        <w:t>В судебном заседании не были установлены какие-либо виновный действия зарегистрированного кандидата Вихарева А.А., свидетельствующие об использовании кандидатом в целях достижения определенного результата на выборах денежных средств помимо средств собственного избирательного фонда, сумма которых превысила 5 процентов от предельного размера расходования средств избирательного фонда, установленного законом. Доводы заявителя, изложенные в заявлении, являются несостоятельными и в силу ст.56 ГПК РФ не подтверждены относимыми и допустимыми доказательствами по делу.</w:t>
      </w:r>
    </w:p>
    <w:p>
      <w:pPr>
        <w:pStyle w:val="Normal"/>
        <w:shd w:fill="FFFFFF" w:val="clear"/>
        <w:ind w:firstLine="851"/>
        <w:jc w:val="both"/>
        <w:rPr>
          <w:b w:val="false"/>
          <w:b w:val="false"/>
          <w:sz w:val="24"/>
          <w:szCs w:val="24"/>
        </w:rPr>
      </w:pPr>
      <w:r>
        <w:rPr>
          <w:b w:val="false"/>
          <w:color w:val="000000"/>
          <w:sz w:val="24"/>
          <w:szCs w:val="24"/>
        </w:rPr>
        <w:t>В судебном заседании было установлено, что 19.05.2003 года учредителем Косинцевым А.П. было принято решение о создании Некоммерческого Детского Благотворительного Фонда Вихарева (НДБ Фонд Вихарева), который 22.05.2003 был зарегистрирован Инспекцией МНС России по Октябрьскому району г.Екатеринбурга. Вихарев А.А. на проведенной пресс-конференции дал разрешение Фонду использовать свою фамилию в названии организации. Вместе с тем, Вихарев А.А. не является учредителем, членом руководящего органа или работником данного Фонда. Указанным Фондом на территории Свердловской области проводились благотворительные мероприятия, направленные на привлечение внимания общественности к проблемам защиты детей, охраны материнства и детства, в том числе и благотворительные концерты. В некоторых концертах по просьбе директора НДБ Фонд Вихарева Мызиной Т.Г. принимал участие Вихарев А.А.. Указанные обстоятельства подтверждаются учредительными документами Некоммерческого Детского Благотворительного Фонда Вихарева, исследованными в судебном заседании, показаниями свидетеля Мызиной Т.Г., допрошенной в судебном заседании, а также ответами территориальных избирательных комиссий и муниципальных</w:t>
      </w:r>
      <w:r>
        <w:rPr>
          <w:b w:val="false"/>
          <w:sz w:val="24"/>
          <w:szCs w:val="24"/>
        </w:rPr>
        <w:t xml:space="preserve"> </w:t>
      </w:r>
      <w:r>
        <w:rPr>
          <w:b w:val="false"/>
          <w:color w:val="000000"/>
          <w:sz w:val="24"/>
          <w:szCs w:val="24"/>
        </w:rPr>
        <w:t>образования Свердловской области, полученными на запросы Избирательной комиссии Свердловской области.</w:t>
      </w:r>
    </w:p>
    <w:p>
      <w:pPr>
        <w:pStyle w:val="Normal"/>
        <w:shd w:fill="FFFFFF" w:val="clear"/>
        <w:ind w:firstLine="851"/>
        <w:jc w:val="both"/>
        <w:rPr>
          <w:b w:val="false"/>
          <w:b w:val="false"/>
          <w:sz w:val="24"/>
          <w:szCs w:val="24"/>
        </w:rPr>
      </w:pPr>
      <w:r>
        <w:rPr>
          <w:b w:val="false"/>
          <w:color w:val="000000"/>
          <w:sz w:val="24"/>
          <w:szCs w:val="24"/>
        </w:rPr>
        <w:t>Вместе с тем, в судебном заседании не нашли свое подтверждение доводы заявителя о том, что во время проведения благотворительных мероприятий НДБ Фондом Вихарева до выдвижения Вихарева А.А. кандидатом на должность Губернатора Свердловской области проводилась предвыборная агитация за Вихарева А.А. на предстоящих выборах. Какие-либо доказательства заявителем представлены не были. Свидетели Рогозина Л.В., Швец Т.А. и Жвакина В.В., допрошенные в судебном заседании, дали пояснения суду о фактах проведения НДБ Фондом Вихарева концертов 25.06.2003 года в г.Сухой Лог и 03 или 04.07.2003 года в г.Березовском, в которых принимал участие Вихарев А.А.. Вместе с тем, какие-либо пояснения о конкретных фактах ведения предвыборной агитации в пользу Вихарева А.А. на предстоящих выборах Губернатора Свердловской области указанные свидетели дать не могли, также как и свидетель Краснов В.В., проживающий в г.Нижние Серги, допрошенный в судебном заседании.</w:t>
      </w:r>
    </w:p>
    <w:p>
      <w:pPr>
        <w:pStyle w:val="Normal"/>
        <w:shd w:fill="FFFFFF" w:val="clear"/>
        <w:ind w:firstLine="851"/>
        <w:jc w:val="both"/>
        <w:rPr>
          <w:b w:val="false"/>
          <w:b w:val="false"/>
          <w:sz w:val="24"/>
          <w:szCs w:val="24"/>
        </w:rPr>
      </w:pPr>
      <w:r>
        <w:rPr>
          <w:b w:val="false"/>
          <w:color w:val="000000"/>
          <w:sz w:val="24"/>
          <w:szCs w:val="24"/>
        </w:rPr>
        <w:t>Кроме того, суд не принимает в качестве доказательства видеозапись концерта в г.Сухой Лог, представленную заявителем, поскольку источник её происхождения суду неизвестен, поэтому данное доказательство не является допустимым, так как не соответствует требованиям ст. 77 ГПК РФ, в силу которой лицо, представляющее видеозапись на электронном носителе, обязано указать, когда, кем и в каких условиях осуществлялась запись. В судебном заседании был допрошен в качестве свидетеля оператор ОАО «Областное телевидение» Трифонов А.Н., которым по сообщению представителя заявителя, была осуществлена запись. Свидетель Трифонов А.Н. пояснил, что он производил съемку концертов, проводимых НДБ Фонд Вихарева в г.Сухой Лог и в г.Екатеринбурге, на которых Вихарева А.А. не было. После просмотра видеозаписи, представленной заявителем, свидетель Трифонов А.Н. пояснил, что данную съемку он не производил. Из сообщения ОАО «Областное телевидение» (ОТВ) от 27.08.2003 года следует, что ОТВ производились съемки на концерте, организованном НДБ Фонд Вихарева в г.Сухой Лог 25.06.2003 года, съемки производил оператор Трифонов А., и заявителю направлена кассета с фрагментами передач ОТВ. Вместе с тем, в судебном заседании представитель заявителя пояснил, что они не посчитали нужным представлять в судебное заседание кассету, полученную из ОТВ, поскольку на ней содержатся рабочие фрагменты съемки.</w:t>
      </w:r>
    </w:p>
    <w:p>
      <w:pPr>
        <w:pStyle w:val="Normal"/>
        <w:shd w:fill="FFFFFF" w:val="clear"/>
        <w:ind w:firstLine="851"/>
        <w:jc w:val="both"/>
        <w:rPr>
          <w:b w:val="false"/>
          <w:b w:val="false"/>
          <w:sz w:val="24"/>
          <w:szCs w:val="24"/>
        </w:rPr>
      </w:pPr>
      <w:r>
        <w:rPr>
          <w:b w:val="false"/>
          <w:color w:val="000000"/>
          <w:sz w:val="24"/>
          <w:szCs w:val="24"/>
        </w:rPr>
        <w:t>Также в судебном заседании не нашли свое подтверждение доводы заявителя о том, что Вихаревым А.А. и иными лицами, действовавшими в его поддержку, были изготовлены и размещены в телеэфире и радиоэфире ролики, рекламирующие Вихарева А.А.; изготовлены и размещены по всей территории Свердловской области рекламные щиты с изображением Вихарева А.А. в окружении детей; изготовлены и распространены футболки, печатные материалы с рекламой Фонда и с изображением Вихарева А.А..</w:t>
      </w:r>
    </w:p>
    <w:p>
      <w:pPr>
        <w:pStyle w:val="Normal"/>
        <w:shd w:fill="FFFFFF" w:val="clear"/>
        <w:ind w:firstLine="851"/>
        <w:jc w:val="both"/>
        <w:rPr>
          <w:b w:val="false"/>
          <w:b w:val="false"/>
          <w:sz w:val="24"/>
          <w:szCs w:val="24"/>
        </w:rPr>
      </w:pPr>
      <w:r>
        <w:rPr>
          <w:b w:val="false"/>
          <w:color w:val="000000"/>
          <w:sz w:val="24"/>
          <w:szCs w:val="24"/>
        </w:rPr>
        <w:t>В судебном заседании было установлено, что в нарушение требований ст.514 ГК РФ использование изображения Вихарева А.А. в рекламных целях НДБ Фондом Вихарева и размещение на телеканалах фильма «Уральский сенатор» и ролика «Андрей Вихарев. Смелый. Молодой. Здоровый. Наш уральский парень» было осуществлено без согласия Вихарева А.А.. Указанное обстоятельство подтверждается решением Октябрьского районного суда</w:t>
      </w:r>
      <w:r>
        <w:rPr>
          <w:b w:val="false"/>
          <w:sz w:val="24"/>
          <w:szCs w:val="24"/>
        </w:rPr>
        <w:t xml:space="preserve"> </w:t>
      </w:r>
      <w:r>
        <w:rPr>
          <w:b w:val="false"/>
          <w:color w:val="000000"/>
          <w:sz w:val="24"/>
          <w:szCs w:val="24"/>
        </w:rPr>
        <w:t>г.Екатеринбурга от 10.07.2003 года, вступившим в законную силу, которым на НДБ Фонд Вихарева возложена обязанность прекратить распространение рекламы с использованием изображения Вихарева А.А. без его согласия, и решением Кировского районного суда г.Екатеринбурга от 22.07.2003 года, вступившим в законную силу, которым на Некоммерческое партнерство «Региональное партнерство телекомпаний Среднего Урала» возложена обязанность прекратить размещение фильма «Уральский сенатор» без согласия Вихарева А.А.; на Паршакова Е.И. возложена обязанность прекратить размещение ролика «Андрей Вихарев. Смелый. Молодой. Здоровый. Наш уральский парень» без согласия Вихарева А.А..</w:t>
      </w:r>
    </w:p>
    <w:p>
      <w:pPr>
        <w:pStyle w:val="Normal"/>
        <w:shd w:fill="FFFFFF" w:val="clear"/>
        <w:ind w:firstLine="851"/>
        <w:jc w:val="both"/>
        <w:rPr>
          <w:b w:val="false"/>
          <w:b w:val="false"/>
          <w:sz w:val="24"/>
          <w:szCs w:val="24"/>
        </w:rPr>
      </w:pPr>
      <w:r>
        <w:rPr>
          <w:b w:val="false"/>
          <w:color w:val="000000"/>
          <w:sz w:val="24"/>
          <w:szCs w:val="24"/>
        </w:rPr>
        <w:t>Также в судебном заседании не нашли свое подтверждение доводы заявителя об использовании Вихаревым А.А. денежных средств на размещение рекламных материалов в печатных изданиях, на издание и распространение газеты «Фонд Вихарева». Кроме того, данные материалы нельзя квалифицировать как агитационные, поскольку Вихарев А.А. во время выхода представленных заявителем газетных публикаций не являлся кандидатом на должность Губернатора Свердловской области. Выпуски газеты «Фонд Вихарева» № 1 от 28.05.2003 года, в котором содержится интервью с Вихаревым А.А., и № 2 от 07.06.2003 года, а также газета «Карпинский рабочий» № 43 от 30.05.2003 года, в котором содержится интервью с Вихаревым А.А. как с членом Совета Федерации Федерального Собрания РФ, были изданы до дня официального опубликования постановления о назначении выборов - 10.06.2003 года, с которого начинается избирательная кампания, поэтому не могут быть приняты судом во внимание.</w:t>
      </w:r>
    </w:p>
    <w:p>
      <w:pPr>
        <w:pStyle w:val="Normal"/>
        <w:shd w:fill="FFFFFF" w:val="clear"/>
        <w:ind w:firstLine="851"/>
        <w:jc w:val="both"/>
        <w:rPr>
          <w:b w:val="false"/>
          <w:b w:val="false"/>
          <w:sz w:val="24"/>
          <w:szCs w:val="24"/>
        </w:rPr>
      </w:pPr>
      <w:r>
        <w:rPr>
          <w:b w:val="false"/>
          <w:color w:val="000000"/>
          <w:sz w:val="24"/>
          <w:szCs w:val="24"/>
        </w:rPr>
        <w:t>В соответствии со статьями 3, 19, 26 Закона Российской Федерации «О средствах массовой информации» не допускается 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Редакция осуществляет свою деятельность на основе профессиональной самостоятельности. Распространение продукции средства массовой информации допускается только после того, как главным редактором дано разрешение на выход в свет.</w:t>
      </w:r>
    </w:p>
    <w:p>
      <w:pPr>
        <w:pStyle w:val="Normal"/>
        <w:shd w:fill="FFFFFF" w:val="clear"/>
        <w:ind w:firstLine="851"/>
        <w:jc w:val="both"/>
        <w:rPr>
          <w:b w:val="false"/>
          <w:b w:val="false"/>
          <w:sz w:val="24"/>
          <w:szCs w:val="24"/>
        </w:rPr>
      </w:pPr>
      <w:r>
        <w:rPr>
          <w:b w:val="false"/>
          <w:color w:val="000000"/>
          <w:sz w:val="24"/>
          <w:szCs w:val="24"/>
        </w:rPr>
        <w:t>Таким образом, средства массовой информации обладают независимостью по распространению сообщений и материалов, за исключением случаев злоупотребления свободой массовой информации, поэтому до выдвижения Вихарева А.А. кандидатом опубликование в газетах: «Уральский рабочий» № 114 от 17.06.2003 года, «Вечерний Екатеринбург» № 114 от 27.06.2003 года, «В каждый дом» № 25 от 27.06.2003 года, «Аргументы и факты - Урал» №№ 25, 26 за июнь 2003 года, «Московский комсомолец - Урал» от 18-25.06.2003 года статей «Уральский характер» и «Кто вылечит уральских детей?», содержащих информацию о Вихареве А.А. и его деятельности, не нарушает нормы избирательного законодательства. Доказательства причастности Вихарева А.А. у казанным средствам массовой информации в какой-либо форме, в том числе финансовой, заявителем не представлено.</w:t>
      </w:r>
    </w:p>
    <w:p>
      <w:pPr>
        <w:pStyle w:val="Normal"/>
        <w:shd w:fill="FFFFFF" w:val="clear"/>
        <w:ind w:firstLine="851"/>
        <w:jc w:val="both"/>
        <w:rPr>
          <w:b w:val="false"/>
          <w:b w:val="false"/>
          <w:sz w:val="24"/>
          <w:szCs w:val="24"/>
        </w:rPr>
      </w:pPr>
      <w:r>
        <w:rPr>
          <w:b w:val="false"/>
          <w:color w:val="000000"/>
          <w:sz w:val="24"/>
          <w:szCs w:val="24"/>
        </w:rPr>
        <w:t>Расчет, представленный заявителем в подтверждение своих доводов по заявлению на сумму 6 408 520 рублей, в большей части является надуманным,</w:t>
      </w:r>
      <w:r>
        <w:rPr>
          <w:b w:val="false"/>
          <w:sz w:val="24"/>
          <w:szCs w:val="24"/>
        </w:rPr>
        <w:t xml:space="preserve"> </w:t>
      </w:r>
      <w:r>
        <w:rPr>
          <w:b w:val="false"/>
          <w:color w:val="000000"/>
          <w:sz w:val="24"/>
          <w:szCs w:val="24"/>
        </w:rPr>
        <w:t>поскольку содержит личное мнение заявителя о предполагаемых расходах, которые должен был понести НДБ Фонд Вихарева на рекламу, и не подтверждается какими-либо доказательствами.</w:t>
      </w:r>
    </w:p>
    <w:p>
      <w:pPr>
        <w:pStyle w:val="Normal"/>
        <w:shd w:fill="FFFFFF" w:val="clear"/>
        <w:ind w:firstLine="851"/>
        <w:jc w:val="both"/>
        <w:rPr>
          <w:b w:val="false"/>
          <w:b w:val="false"/>
          <w:sz w:val="24"/>
          <w:szCs w:val="24"/>
        </w:rPr>
      </w:pPr>
      <w:r>
        <w:rPr>
          <w:b w:val="false"/>
          <w:color w:val="000000"/>
          <w:sz w:val="24"/>
          <w:szCs w:val="24"/>
        </w:rPr>
        <w:t>Вместе с тем, надлежащими письменными доказательствами по делу подтверждаются расходы именно НДБ Фонд Вихарева на рекламу своей организации в период избирательной кампании до выдвижения Вихарева А.А. кандидатом на должность Губернатора Свердловской области, до 18.07.2003 года, на сумму 551 479 рублей; в том числе на изготовление и установку рекламных щитов Фонда в сумме 135 919 рублей; на распространение рекламных роликов Фонда на телеканалах в сумме 415 560 рублей. Указанные расходы нельзя расценивать как использование кандидатом денежных средств помимо средств избирательного фонда, который в этот период времени еще не мог быть создан, а Вихарев А.А. не являлся кандидатом и данные расходы не нес.</w:t>
      </w:r>
    </w:p>
    <w:p>
      <w:pPr>
        <w:pStyle w:val="Normal"/>
        <w:shd w:fill="FFFFFF" w:val="clear"/>
        <w:ind w:firstLine="851"/>
        <w:jc w:val="both"/>
        <w:rPr>
          <w:b w:val="false"/>
          <w:b w:val="false"/>
          <w:sz w:val="24"/>
          <w:szCs w:val="24"/>
        </w:rPr>
      </w:pPr>
      <w:r>
        <w:rPr>
          <w:b w:val="false"/>
          <w:color w:val="000000"/>
          <w:sz w:val="24"/>
          <w:szCs w:val="24"/>
        </w:rPr>
        <w:t>В судебном заседании было установлено, что все обстоятельства, изложенные в заявлении Кузнецова Ю.Г., были известны Избирательной комиссии Свердловской области на период принятия решения о регистрации Вихарева А.А., по которым Избирательной комиссией проводилась проверка и было принято постановление от 04.08.2003 года № 119 «О регистрации Вихарева А.А. кандидатом на должность Губернатора Свердловской области», в пункте 4 которого было обращено внимание Вихарева А.А. на необходимость соблюдения запретов при проведении предвыборной агитации и финансировании своей избирательной кампании, поскольку комиссией было отмечено, что в рамках избирательной кампании по выборам Губернатора Свердловской области проводились широкомасштабные мероприятия по рекламе благотворительного фонда «Фонд Вихарева», в отдельных мероприятиях в период до 18.07.2003 года личное участие принимал Вихарев А.А.. При этом Избирательная комиссия Свердловской области располагала такими же документами, которые были представлены заявителем в суд. Указанное обстоятельство подтверждается материалами гражданского дела по заявлению Вихарева А.А. о признании в части незаконным постановления Избирательной комиссии Свердловской области от 04.08.2003 года № 119 «О регистрации Вихарева А.А. кандидатом на должность Губернатора Свердловской области», исследованными в судебном заседании, и не оспаривалось представителями заявителя в судебном заседании.</w:t>
      </w:r>
    </w:p>
    <w:p>
      <w:pPr>
        <w:pStyle w:val="Normal"/>
        <w:shd w:fill="FFFFFF" w:val="clear"/>
        <w:ind w:firstLine="851"/>
        <w:jc w:val="both"/>
        <w:rPr>
          <w:b w:val="false"/>
          <w:b w:val="false"/>
          <w:sz w:val="24"/>
          <w:szCs w:val="24"/>
        </w:rPr>
      </w:pPr>
      <w:r>
        <w:rPr>
          <w:b w:val="false"/>
          <w:color w:val="000000"/>
          <w:sz w:val="24"/>
          <w:szCs w:val="24"/>
        </w:rPr>
        <w:t>Решением Свердловского областного суда от 19.08.2003 года признан незаконным и отменен пункт 4 постановления Избирательной комиссии Свердловской области от 04.08.2003 года № 119 «О регистрации Вихарева А.А. кандидатом на должность Губернатора Свердловской области», поскольку нарушений избирательного законодательства со стороны Вихарева А.А. Избирательной комиссией Свердловской области установлено не было. Решение Свердловского областного суда вступило в законную силу и имеет преюдициальное значение для разрешения данного дела.</w:t>
      </w:r>
    </w:p>
    <w:p>
      <w:pPr>
        <w:pStyle w:val="Normal"/>
        <w:shd w:fill="FFFFFF" w:val="clear"/>
        <w:ind w:firstLine="851"/>
        <w:jc w:val="both"/>
        <w:rPr>
          <w:b w:val="false"/>
          <w:b w:val="false"/>
          <w:sz w:val="24"/>
          <w:szCs w:val="24"/>
        </w:rPr>
      </w:pPr>
      <w:r>
        <w:rPr>
          <w:b w:val="false"/>
          <w:color w:val="000000"/>
          <w:sz w:val="24"/>
          <w:szCs w:val="24"/>
        </w:rPr>
        <w:t>Заявителем в обоснование своих доводов по заявлению не представлены какие-либо доказательства, подтверждающие факты нарушений, допущенных Вихаревым А.А. в части использования денежных средств в период избирательной кампании, после его выдвижения кандидатом 18.07.2003 года.</w:t>
      </w:r>
    </w:p>
    <w:p>
      <w:pPr>
        <w:pStyle w:val="Normal"/>
        <w:shd w:fill="FFFFFF" w:val="clear"/>
        <w:ind w:firstLine="851"/>
        <w:jc w:val="both"/>
        <w:rPr>
          <w:b w:val="false"/>
          <w:b w:val="false"/>
          <w:sz w:val="24"/>
          <w:szCs w:val="24"/>
        </w:rPr>
      </w:pPr>
      <w:r>
        <w:rPr>
          <w:b w:val="false"/>
          <w:color w:val="000000"/>
          <w:sz w:val="24"/>
          <w:szCs w:val="24"/>
        </w:rPr>
        <w:t>В Федеральном законе «Об основных гарантиях избирательных прав и права на участие в референдуме граждан Российской Федерации» отсутствует</w:t>
      </w:r>
      <w:r>
        <w:rPr>
          <w:b w:val="false"/>
          <w:sz w:val="24"/>
          <w:szCs w:val="24"/>
        </w:rPr>
        <w:t xml:space="preserve"> </w:t>
      </w:r>
      <w:r>
        <w:rPr>
          <w:b w:val="false"/>
          <w:color w:val="000000"/>
          <w:sz w:val="24"/>
          <w:szCs w:val="24"/>
        </w:rPr>
        <w:t>специальное указание на возможность применения к кандидату санкции в виде отмены регистрации за выполнение им какой-либо общественно значимой деятельности, которой он занимался, в том числе и в силу своего должностного положения, до выдвижения в качестве кандидата на выборную должность.</w:t>
      </w:r>
    </w:p>
    <w:p>
      <w:pPr>
        <w:pStyle w:val="Normal"/>
        <w:shd w:fill="FFFFFF" w:val="clear"/>
        <w:ind w:firstLine="851"/>
        <w:jc w:val="both"/>
        <w:rPr>
          <w:b w:val="false"/>
          <w:b w:val="false"/>
          <w:sz w:val="24"/>
          <w:szCs w:val="24"/>
        </w:rPr>
      </w:pPr>
      <w:r>
        <w:rPr>
          <w:b w:val="false"/>
          <w:color w:val="000000"/>
          <w:sz w:val="24"/>
          <w:szCs w:val="24"/>
        </w:rPr>
        <w:t xml:space="preserve">Отмена регистрации является мерой публично-правовой ответственности, применяемой судом </w:t>
      </w:r>
      <w:r>
        <w:rPr>
          <w:b w:val="false"/>
          <w:color w:val="000000"/>
          <w:sz w:val="24"/>
          <w:szCs w:val="24"/>
          <w:u w:val="single"/>
        </w:rPr>
        <w:t>к кандидатам, виновным в совершении определенных нарушений законодательства о выборах.</w:t>
      </w:r>
      <w:r>
        <w:rPr>
          <w:b w:val="false"/>
          <w:color w:val="000000"/>
          <w:sz w:val="24"/>
          <w:szCs w:val="24"/>
        </w:rPr>
        <w:t xml:space="preserve"> Отмена регистрации применяется в целях наказания виновных лиц, которое состоит в принудительном отказе в реализации этим лицам пассивного избирательного права.</w:t>
      </w:r>
    </w:p>
    <w:p>
      <w:pPr>
        <w:pStyle w:val="Normal"/>
        <w:shd w:fill="FFFFFF" w:val="clear"/>
        <w:ind w:firstLine="851"/>
        <w:jc w:val="both"/>
        <w:rPr>
          <w:b w:val="false"/>
          <w:b w:val="false"/>
          <w:sz w:val="24"/>
          <w:szCs w:val="24"/>
        </w:rPr>
      </w:pPr>
      <w:r>
        <w:rPr>
          <w:b w:val="false"/>
          <w:color w:val="000000"/>
          <w:sz w:val="24"/>
          <w:szCs w:val="24"/>
        </w:rPr>
        <w:t>Таким образом, суд приходит к выводу, что заявление Кузнецова Ю.Г. является необоснованным и удовлетворению не подлежит, поскольку в судебном заседании не нашел свое подтверждение факт совершения зарегистрированным кандидатом Вихаревым А.А. правонарушения в форме использования в целях достижения определенного результата на выборах денежных средств помимо средств собственного избирательного фонда в сумме, превышающей 5 процентов от предельного размера расходования средств избирательного фонда, установленного законом о выборах, которое в силу п/п.«б» п.5 ст.76 Федерального закона «Об основных гарантиях избирательных прав и права на участие в референдуме граждан Российской Федерации» могло являться основанием для отмены регистрации.</w:t>
      </w:r>
    </w:p>
    <w:p>
      <w:pPr>
        <w:pStyle w:val="Normal"/>
        <w:shd w:fill="FFFFFF" w:val="clear"/>
        <w:ind w:firstLine="851"/>
        <w:jc w:val="both"/>
        <w:rPr>
          <w:b w:val="false"/>
          <w:b w:val="false"/>
          <w:sz w:val="24"/>
          <w:szCs w:val="24"/>
        </w:rPr>
      </w:pPr>
      <w:r>
        <w:rPr>
          <w:b w:val="false"/>
          <w:color w:val="000000"/>
          <w:sz w:val="24"/>
          <w:szCs w:val="24"/>
        </w:rPr>
        <w:t>Руководствуясь ст.ст. 194, 196, 198, 261 ГПК РФ, суд</w:t>
      </w:r>
    </w:p>
    <w:p>
      <w:pPr>
        <w:pStyle w:val="Normal"/>
        <w:shd w:fill="FFFFFF" w:val="clear"/>
        <w:spacing w:before="120" w:after="120"/>
        <w:jc w:val="center"/>
        <w:rPr>
          <w:sz w:val="28"/>
          <w:szCs w:val="28"/>
        </w:rPr>
      </w:pPr>
      <w:r>
        <w:rPr>
          <w:color w:val="000000"/>
          <w:sz w:val="28"/>
          <w:szCs w:val="28"/>
        </w:rPr>
        <w:t>РЕШИЛ:</w:t>
      </w:r>
    </w:p>
    <w:p>
      <w:pPr>
        <w:pStyle w:val="Normal"/>
        <w:shd w:fill="FFFFFF" w:val="clear"/>
        <w:ind w:firstLine="851"/>
        <w:jc w:val="both"/>
        <w:rPr>
          <w:b w:val="false"/>
          <w:b w:val="false"/>
          <w:sz w:val="24"/>
          <w:szCs w:val="24"/>
        </w:rPr>
      </w:pPr>
      <w:r>
        <w:rPr>
          <w:b w:val="false"/>
          <w:color w:val="000000"/>
          <w:sz w:val="24"/>
          <w:szCs w:val="24"/>
        </w:rPr>
        <w:t>Отказать в удовлетворении заявления Кузнецову Юрию Григорьевичу к Вихареву Андрею Анатольевичу и Избирательной комиссии Свердловской области об отмене регистрации зарегистрированного кандидата на должность Губернатора Свердловской области Вихарева Андрея Анатольевича.</w:t>
      </w:r>
    </w:p>
    <w:p>
      <w:pPr>
        <w:pStyle w:val="Normal"/>
        <w:shd w:fill="FFFFFF" w:val="clear"/>
        <w:ind w:firstLine="851"/>
        <w:jc w:val="both"/>
        <w:rPr>
          <w:b w:val="false"/>
          <w:b w:val="false"/>
          <w:sz w:val="24"/>
          <w:szCs w:val="24"/>
        </w:rPr>
      </w:pPr>
      <w:r>
        <w:rPr>
          <w:b w:val="false"/>
          <w:color w:val="000000"/>
          <w:sz w:val="24"/>
          <w:szCs w:val="24"/>
        </w:rPr>
        <w:t>Решение может быть обжаловано в течение пяти дней со дня принятия судом решения в Верховный Суд Российской Федерации через Свердловский областной суд.</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5:00Z</dcterms:created>
  <dc:creator>Customer</dc:creator>
  <dc:description/>
  <cp:keywords/>
  <dc:language>en-US</dc:language>
  <cp:lastModifiedBy>Customer</cp:lastModifiedBy>
  <dcterms:modified xsi:type="dcterms:W3CDTF">2010-05-04T15:06:00Z</dcterms:modified>
  <cp:revision>1</cp:revision>
  <dc:subject/>
  <dc:title>РОССИЙСКАЯ ФЕДЕРАЦИЯ</dc:title>
</cp:coreProperties>
</file>