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 Ворошиловского районного суда г. Ростова-на-Дону 25 апреля 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менем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5.04.2005 г. Ворошиловский районный суд г. Ростова-на-Дону в составе председательствующего судьи Донченко М.П., с участием помощника прокурора Черкасовой А. О. и секретаря Романовой О. А., рассмотрев в открытом судебном заседании в помещении суда гражданское дело по заявлению Батажева Адама Ясаевича о признании незаконным постановления № 21/7 окружной избирательной комиссии Ворошиловского одномандатного округа № 2 об отказе в регистрации кандидатом в депутаты, обязании зарегистрировать кандидатом в депутаты Ростовской-на-Дону городской Думы четвертого созыва по Ворошиловскому одномандатному избирательному округу № 2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становил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атажев А.Я. обратился в суд с заявлением о признании незаконным постановления № 21/7 окружной избирательной комиссии Ворошиловского одномандатного округа № 2, обязании зарегистрировать кандидатом в депутаты Ростовской-на-Дону городской Думы четвертого созыва по Ворошиловскому одномандатному избирательному округу № 2, указав, что постановлением избирательной комиссии № 21/7 от 18 апреля 2005г, 16.55 ему отказано в регистрации кандидатом в депутаты Ростовской-на-Дону городской Думы четвертого созыва по Ворошиловскому одномандатному избирательному округу № 2 со ссылкой на отсутствие в платежных поручениях сведений об отсутствии в числе учредителей государственных и муниципальных органов, а также сведений о юридических лицах с иностранным участием. Батажев А.Я. полагает, что указанное  постановление является незаконным. В обоснование заявления Батажев А.Я. указал, что в платежных поручениях жертвователи – юридические лица – указали: 0% – государственная доля, 0% – муниципальная доля, 0% – доля иностранного участника, то есть имелась информация об отсутствии в числе учредителей государственных и муниципальных органов, а также юридических лиц с иностранным участием. Также Батажев А.Я. указывает на предвзятое к нему отношение со стороны избирательной комиссии, выразившееся в несвоевременном информировании о выявленных недостатках при оформлении платежных документов. Кроме того, заявитель полагает, что окружная комиссия неверно мотивировала свое решение под пп. «в» п. 6 ст. 45 Областного закона «О выборах депутатов представительных органов местного самоуправления в Ростовской области», не учла положения п. 3.4 «Инструкции о порядке формирования и расходования денежных средств избирательных фондов кандидатов при проведении выборов депутатов представительных органов местного самоуправления в Ростовской области» и нарушила требования п. 3.3. «Методических рекомендаций по организации деятельности муниципальных избирательных комиссий и созданных при них контрольно–ревизионных служб по контролю за целевым расходованием денежных средств, выделенных комиссиям по подготовку и проведение выборов в органы местного самоуправления, контролю за избирательными фондами кандидатов, достоверностью представленных сведений о доходах и об имуществе».</w:t>
      </w:r>
    </w:p>
    <w:p>
      <w:pPr>
        <w:pStyle w:val="Normal"/>
        <w:ind w:firstLine="540"/>
        <w:jc w:val="both"/>
        <w:rPr/>
      </w:pPr>
      <w:r>
        <w:rPr/>
        <w:t>В судебном заседании Батажев А.Я. заявление поддержал в полном объеме по указанным основаниям, дополнительно обосновал незаконность оспариваемого постановления тем, что кружная избирательная комиссия была сформирована с нарушением требований закона, поскольку в её состав входит в качестве члена юрисконсульт ООО ТК «Ростов–Авто» Мирзоев И.Т., а кандидатом в депутаты зарегистрирован Щепетов, являющийся коммерческим директором ООО ТК «Ростов–Авто».</w:t>
      </w:r>
    </w:p>
    <w:p>
      <w:pPr>
        <w:pStyle w:val="Normal"/>
        <w:ind w:firstLine="540"/>
        <w:jc w:val="both"/>
        <w:rPr/>
      </w:pPr>
      <w:r>
        <w:rPr/>
        <w:t>Представители окружной избирательной комиссии Асташев П.В., Мирзоев И.Т. в удовлетворении заявления просили отказать, поскольку постановление об отказе в регистрации принято на основании и в строгом соответствии с областным законом «О выборах депутатов представительных органов местного самоуправления в Ростовской области».</w:t>
      </w:r>
    </w:p>
    <w:p>
      <w:pPr>
        <w:pStyle w:val="Normal"/>
        <w:ind w:firstLine="540"/>
        <w:jc w:val="both"/>
        <w:rPr/>
      </w:pPr>
      <w:r>
        <w:rPr/>
        <w:t xml:space="preserve">Выслушав Батажева А.Я., его представителя по доверенности Коровину Е.Н., действующую на основании доверенности, исследовав материалы дела, выслушав заключение помощника прокурора, полагавшей, что заявление следует оставить без удовлетворения, суд приходит к следующему. </w:t>
      </w:r>
    </w:p>
    <w:p>
      <w:pPr>
        <w:pStyle w:val="Normal"/>
        <w:ind w:firstLine="540"/>
        <w:jc w:val="both"/>
        <w:rPr/>
      </w:pPr>
      <w:r>
        <w:rPr/>
        <w:t>Пунктом 7 ст. 45 Областного закона от 24 сентября 2003 г. № 21–ЗС «О выборах депутатов представительных органов местного самоуправления в Ростовской области» установлены сведения, которые должны быть указаны в платежном поручении юридического лица, для признания законным внесенного им пожертвования в избирательный фонд кандидата: идентификационный номер налогоплательщика, название, дата регистрации, банковские реквизиты, отметка об отсутствии государственной или муниципальной доли в уставном (складочном) капитале либо о наличии такой доли с указанием её размера, отметка об отсутствии иностранного участия в уставном (складочном) капитале либо о наличии такого участия с указанием доли этого участия, сведения об отсутствии в числе учредителей государственных и муниципальных органов, а также юридических лиц, указанных в пп. «д» и «и» п.5 ст. 45 Областного закона № 21–ЗС (российских юридических лиц с иностранным участием, или имеющих государственную и (или) муниципальную долю в уставном (складочном) капитале). При этом в соответствии с п. 8 ст. 45 Областного закона № 21–ЗС пожертвования, внесенные с нарушением вышеуказанных требований, подлежат возврату жертвователям.</w:t>
      </w:r>
    </w:p>
    <w:p>
      <w:pPr>
        <w:pStyle w:val="Normal"/>
        <w:ind w:firstLine="540"/>
        <w:jc w:val="both"/>
        <w:rPr/>
      </w:pPr>
      <w:r>
        <w:rPr/>
        <w:t>Согласно пп. «в» п.8 ст. 47 Областного закона № 21–ЗС, в случае внесения избирательного залога из средств избирательного фонда, сформированного с нарушением Областного закона, перечисленные средства возвращаются окружной комиссией в соответствующий избирательный фонд, а избирательный залог считается не внесенным.</w:t>
      </w:r>
    </w:p>
    <w:p>
      <w:pPr>
        <w:pStyle w:val="Normal"/>
        <w:ind w:firstLine="540"/>
        <w:jc w:val="both"/>
        <w:rPr/>
      </w:pPr>
      <w:r>
        <w:rPr/>
        <w:t>Как установлено в судебном заседании, 8.04.2005 г. Батажевым А.Я. Ворошиловского одномандатного избирательного округа № 2 были перечислены денежные средства в сумме 375000 (триста семьдесят пять тысяч) рублей в качестве избирательного залога. В соответствии с п. 2 ст. 27 Областного закона № 21–ЗС окружной избирательной комиссией Ворошиловского одномандатного избирательного округа № 2 проведена проверка соответствия порядка выдвижения кандидата Батажева А.Я. требованиям указанного Областного закона. В результате проверки установлено, что избирательный залог внесен Батажевым А.Я. из средств избирательного фонда, сформированного с нарушениями Областного закона «О выборах депутатов представительных органов местного самоуправления в Ростовской области» и подлежит возврату в избирательный фонд Батажева А.Я.</w:t>
      </w:r>
    </w:p>
    <w:p>
      <w:pPr>
        <w:pStyle w:val="Normal"/>
        <w:ind w:firstLine="540"/>
        <w:jc w:val="both"/>
        <w:rPr/>
      </w:pPr>
      <w:r>
        <w:rPr/>
        <w:t xml:space="preserve">Пожертвования юридических лиц внесены в избирательный фонд кандидата Батажева А.Я с нарушениями требований п. 7 ст. 45 Областного закона № 21–ЗС: ни одним из них не представлены сведения об отсутствии в числе учредителей государственных и муниципальных органов, а также юридических лиц, указанных в пп. «д» и «и» 5 ст. 45 Областного закона. </w:t>
      </w:r>
    </w:p>
    <w:p>
      <w:pPr>
        <w:pStyle w:val="Normal"/>
        <w:ind w:firstLine="540"/>
        <w:jc w:val="both"/>
        <w:rPr/>
      </w:pPr>
      <w:r>
        <w:rPr/>
        <w:t>При таких обстоятельствах суд не может согласиться с доводами заявителя, основанными на положениях Гражданского кодекса Российской Федерации, так как ГК РФ не регулирует правоотношения, связанные с формированием избирательных фондов кандидатов, внесением пожертвований в избирательные фонды, а также внесением избирательного залога. Указанные правоотношения регулируются статьями 45 и 47 Областного закона № 21–ЗС.</w:t>
      </w:r>
    </w:p>
    <w:p>
      <w:pPr>
        <w:pStyle w:val="Normal"/>
        <w:ind w:firstLine="540"/>
        <w:jc w:val="both"/>
        <w:rPr/>
      </w:pPr>
      <w:r>
        <w:rPr/>
        <w:t>Так, в п. 7 ст. 45 Областного закона № 21–ЗС установлено требование об обязательном указании в платежном поручении сведений об отсутствии в числе учредителей юридических лиц, указанных в пп. «д» и «и» п.5 ст. 45 Областного закона, а именно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российских юридических лиц с иностранным участием, доля иностранного участия в уставном (складочном) капитале которых превышает 30% на день официального опубликования решения о назначении выборов (для открытых акционерных обществ – на день составления списка акционеров за предыдущий год)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юридических лиц, имеющих государственную и (или) муниципальную долю в уставном (складочном) капитале, превышающую 30% на день официального опубликования решения о назначении выборов.</w:t>
      </w:r>
    </w:p>
    <w:p>
      <w:pPr>
        <w:pStyle w:val="Normal"/>
        <w:ind w:firstLine="540"/>
        <w:jc w:val="both"/>
        <w:rPr/>
      </w:pPr>
      <w:r>
        <w:rPr/>
        <w:t>Из сведений об отсутствии государственной и муниципальной доли, а также иностранного участия в уставном (складочном) капитале, представленных юридическими лицами при внесении пожертвований в избирательный фонд Батажева А.Я., невозможно сделать вывод об отсутствии в числе их учредителей российских юридических лиц с иностранным участием, или имеющих государственную и (или) муниципальную долю в уставном (складочном) капитале.</w:t>
      </w:r>
    </w:p>
    <w:p>
      <w:pPr>
        <w:pStyle w:val="Normal"/>
        <w:ind w:firstLine="540"/>
        <w:jc w:val="both"/>
        <w:rPr/>
      </w:pPr>
      <w:r>
        <w:rPr/>
        <w:t>Таким образом, непредставление в полном объеме сведений, указанных в пункте 7 ст. 45 Областного закона № 21–ЗС при внесении юридическим лицом пожертвования в избирательный фонд кандидата является нарушением порядка формирования избирательного фонда кандидата. Такие пожертвования подлежат возврату жертвователям и не могут ни при каких обстоятельствах быть использованы для внесения избирательного залога. Общая сумма таких пожертвований составила в 380000 (триста восемьдесят тысяч) рублей.</w:t>
      </w:r>
    </w:p>
    <w:p>
      <w:pPr>
        <w:pStyle w:val="Normal"/>
        <w:ind w:firstLine="540"/>
        <w:jc w:val="both"/>
        <w:rPr/>
      </w:pPr>
      <w:r>
        <w:rPr/>
        <w:t>Общая сумма на момент истечения срока внесения избирательного залога (08.04.05 г.), сформированная из собственных средств кандидата в сумме 7500 (семь тысяч пятьсот) рублей и пожертвований физических лиц по сведениям, представленным кредитной организацией, составила 93000 (девяносто три тысячи) рублей, а всего 100500 (сто тысяч пятьсот) рублей, является недостаточной для внесения избирательного залога.</w:t>
      </w:r>
    </w:p>
    <w:p>
      <w:pPr>
        <w:pStyle w:val="Normal"/>
        <w:ind w:firstLine="540"/>
        <w:jc w:val="both"/>
        <w:rPr/>
      </w:pPr>
      <w:r>
        <w:rPr/>
        <w:t>Следовательно, денежные средства, перечисленные Батажевым А.Я. на специальный счет окружной избирательной комиссии в качестве избирательного залога, в соответствии с пп. «в» п. 8 ст. 47 Областного закона № 21–ЗС подлежат возврату в избирательный фонд Батажева А.Я., а избирательный залог считается не внесенным.</w:t>
      </w:r>
    </w:p>
    <w:p>
      <w:pPr>
        <w:pStyle w:val="Normal"/>
        <w:ind w:firstLine="540"/>
        <w:jc w:val="both"/>
        <w:rPr/>
      </w:pPr>
      <w:r>
        <w:rPr/>
        <w:t>В соответствии с п. 1 ст. 27 Областного закона № 21–ЗС, регистрация кандидата, выдвинувшего свою кандидатуру в порядке самовыдвижения, осуществляется при наличии составленного в соответствии с п. 2 ст. 21 Областного закона заявления кандидата о его согласии баллотироваться по данному избирательному округу и сведений, представленных в соответствии с п. 3 ст. 21 Областного закона, а также при наличии необходимого количества собранных в поддержку выдвижения кандидата подписей избирателей, или внесенного избирательного залога.</w:t>
      </w:r>
    </w:p>
    <w:p>
      <w:pPr>
        <w:pStyle w:val="Normal"/>
        <w:ind w:firstLine="540"/>
        <w:jc w:val="both"/>
        <w:rPr/>
      </w:pPr>
      <w:r>
        <w:rPr/>
        <w:t>Поскольку Батажевым А.Я. подписи избирателей в окружную избирательную комиссию не представлялись, среди документов, представленных Батажевым А.Я. для регистрации, отсутствует документ о перечислении на счет окружной избирательной комиссии законного избирательного залога. У окружной избирательной комиссии Ворошиловского одномандатного избирательного округа № 2 отсутствовали правовые основания для регистрации Батажева А.Я. кандидатом в депутаты Ростовской-на-Дону городской Думы четвертого созыва по Ворошиловскому одномандатному избирательному округу № 2, в связи с чем ему было отказано в регистрации кандидатом на основании пп. «в» п.6 ст. 27 Областного закона № 21–ЗС.</w:t>
      </w:r>
    </w:p>
    <w:p>
      <w:pPr>
        <w:pStyle w:val="Normal"/>
        <w:ind w:firstLine="540"/>
        <w:jc w:val="both"/>
        <w:rPr/>
      </w:pPr>
      <w:r>
        <w:rPr/>
        <w:t>Период со дня выдвижения до представления документов для регистрации кандидатом, установленный Областным законом № 21–ЗС, составляет 20 дней.</w:t>
      </w:r>
    </w:p>
    <w:p>
      <w:pPr>
        <w:pStyle w:val="Normal"/>
        <w:ind w:firstLine="540"/>
        <w:jc w:val="both"/>
        <w:rPr/>
      </w:pPr>
      <w:r>
        <w:rPr/>
        <w:t>В соответствии с п. 6.5 Инструкции «О порядке формирования и расходования денежных средств избирательных фондов кандидатов при проведении выборов депутатов представительных органов местного самоуправления в Ростовской области», утвержденной постановлением Избирательной комиссии Ростовской области от 16 сентября 2004 г. № 5–3 (далее Инструкция № 5–3), кандидат обязан вести учет поступления и расходования средств своих избирательных фондов по форме, приведенной в приложении № 4 к Инструкции. При этом в графе «источник поступления средств» указанной формы требуется указание сведений, содержащихся в платежных документах жертвователей, в том числе об отсутствии в числе учредителей государственных и муниципальных органов, а также юридических лиц, указанных в пп. «д» и «и» п.5 ст. 45 Областного закона № 21–ЗС.</w:t>
      </w:r>
    </w:p>
    <w:p>
      <w:pPr>
        <w:pStyle w:val="Normal"/>
        <w:ind w:firstLine="540"/>
        <w:jc w:val="both"/>
        <w:rPr/>
      </w:pPr>
      <w:r>
        <w:rPr/>
        <w:t>Согласно пункту 7 ст. 48 Областного закона № 21–ЗС, банк–держатель специального избирательного счета по требованию кандидата обязан периодически предоставлять ему информацию о поступлении и расходовании средств, находящихся на избирательном счете данного кандидата. Банк–держатель специального избирательного счета по требованию кандидата также обязан в трехдневный срок представить заверенные копии первичных финансовых документов, подтверждающих поступление и расходование средств избирательного фонда.</w:t>
      </w:r>
    </w:p>
    <w:p>
      <w:pPr>
        <w:pStyle w:val="Normal"/>
        <w:ind w:firstLine="540"/>
        <w:jc w:val="both"/>
        <w:rPr/>
      </w:pPr>
      <w:r>
        <w:rPr/>
        <w:t>В соответствии с п. 12 ст. 48 Областного закона № 21–ЗС, п. 3.4 Инструкции № 5–3 окружная избирательная комиссия обязана сообщать кандидатам только о поступившей в распоряжение комиссии информации о перечислении добровольных пожертвований с нарушением п.5 ст. 45 Областного закона. То есть о пожертвованиях, внесенных лицами, не имеющими такого права в соответствии с Областным законом. При этом выявлению таких нарушений предшествует проверка уполномоченными органами по представлению окружной избирательной комиссии достоверности сведений, указанных юридическими лицами – жертвователями.</w:t>
      </w:r>
    </w:p>
    <w:p>
      <w:pPr>
        <w:pStyle w:val="Normal"/>
        <w:ind w:firstLine="540"/>
        <w:jc w:val="both"/>
        <w:rPr/>
      </w:pPr>
      <w:r>
        <w:rPr/>
        <w:t>В силу ч. 2 ст. 261 ГПК РФ, суд отказывает в удовлетворении заявления, если установит, что оспариваемое решение или действие (бездействие) является законным.</w:t>
      </w:r>
    </w:p>
    <w:p>
      <w:pPr>
        <w:pStyle w:val="Normal"/>
        <w:ind w:firstLine="540"/>
        <w:jc w:val="both"/>
        <w:rPr/>
      </w:pPr>
      <w:r>
        <w:rPr/>
        <w:t>В связи с изложенным, суд приходит к однозначному выводу, что в удовлетворении заявленных Батажевым А.Я. требований о признании незаконным постановления № 21/7 окружной избирательной комиссии Ворошиловского одномандатного округа № 2, обязании зарегистрировать кандидатом в депутаты Ростовской-на-Дону городской Думы четвертого созыва по Ворошиловскому одномандатному избирательному округу № 2 следует отказать.</w:t>
      </w:r>
    </w:p>
    <w:p>
      <w:pPr>
        <w:pStyle w:val="Normal"/>
        <w:ind w:firstLine="540"/>
        <w:jc w:val="both"/>
        <w:rPr/>
      </w:pPr>
      <w:r>
        <w:rPr/>
        <w:t>Руководствуясь ст.194–199, 261 ГПК РФ, суд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ешил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удовлетворении заявления Батажева Адама Ясаевича о признании незаконным постановления № 21/7 от 18.04.2005 г. окружной избирательной комиссии Ворошиловского одномандатного округа № 2 об отказе Батажеву Адаму Ясаевичу в регистрации кандидатом в депутаты Ростовской-на-Дону городской Думы четвертого созыва, обязании зарегистрировать кандидатом в депутаты Ростовской-на-Дону городской Думы четвертого созыва по Ворошиловскому одномандатному избирательному округу № 2 отказать.</w:t>
      </w:r>
    </w:p>
    <w:p>
      <w:pPr>
        <w:pStyle w:val="Normal"/>
        <w:ind w:firstLine="540"/>
        <w:jc w:val="both"/>
        <w:rPr/>
      </w:pPr>
      <w:r>
        <w:rPr/>
        <w:t>Решение может быть обжаловано в Ростовском областном суде в течение 5 дней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Судья                                                           Донченко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38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38:00Z</dcterms:modified>
  <cp:revision>1</cp:revision>
  <dc:subject/>
  <dc:title>Решение Ворошиловского районного суда г</dc:title>
</cp:coreProperties>
</file>