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ЕРХОВНЫЙ СУД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ОПРЕДЕЛЕНИЕ</w:t>
      </w:r>
    </w:p>
    <w:p>
      <w:pPr>
        <w:pStyle w:val="Normal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48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г. Москва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1 марта 2005 г.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удебная коллегия по гражданским делам</w:t>
        <w:br/>
        <w:t>Верховного Суда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председательствующего М.Н.Лаврентьевой 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удей Т.И.Еременко и В.П. Меркулова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ла в открытом судебном заседании дело по заявлению Зяблицева Алексея Николаевича об отмене решения №21 от 15.02.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№10 «Об отказе Зяблицеву А.Н.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№ 10»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по кассационной жалобе Зяблицева А.Н. 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а решение Свердловского областного суда от 28 февраля 2005 года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доклад судьи Верховного Суда Российской Федерации Меркулова В.П., заключение помощника Генерального прокурора Российской Федерации Власовой Т.А., полагавшей решение суда обоснованным, Судебная коллегия по гражданским делам Верховного Суда Российской Федерации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Чкаловской ОИК от 15.02.2005 года отказано Зяблицеву А.Н.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№10 ввиду того, что Зяблицевым А.Н. представлены недостоверные сведения биографического характера (об адресе места жительства), что в свою очередь повлекло соответствующую недостоверность данных о его месте проживания в подписных листах в результате чего признаны недействительными значительное количество подписей избирателей в подписных листах, подвергнутых проверке (из 300 проверенных подписей недействительными признаны 170 подписей, что составило 56,7%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яблицев А.Н. обратился в Свердловский областной суд с заявлением об отмене названного решения как незаконного, поскольку на момент принятия такого решения у избирательной комиссии не было оснований признавать недостоверными сведения биографического характера в части указанного адреса места жительства. Представленное 31.01.2005 года заявителем в избирательную комиссию свидетельство о регистрации по месту пребывания имеет большую юридическую силу, чем справка ПВУ ГУВД Свердловской области о недействительности данного свидетельства. Более того, в этом нет вины самого заявителя, поскольку в получении Зяблицеву А.Н. содействовало частное лицо и заявитель не предполагал о недостоверности этого свидетельства. Подписные листы, представленные заявителем в Чкаловскую ОИК изготовлены с соблюдением требований закона (приложение №5 к Избирательному кодексу Свердловской области), поэтому ссылка комиссии при принятии оспариваемого решения на подпункт 8 пункта 5 статьи 52 Избирательного кодекса Свердловской области является необоснованно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Свердловского областного суда от 28 февраля 2005 года постановлено: отказать в удовлетворении заявления Зяблицева Алексея Николаевича об отмене решения №21 от 15.02.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№10 «Об отказе Зяблицеву А.Н. в регистрации кандидатом в депутаты Палаты Представителей Законодательного Собрания Свердловской области по Чкаловскому одномандатному избирательному округу №10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яблицев А.Н. подал кассационную жалобу, в которой просит решение отменить и принять новое, которым удовлетворить заявленные требования. Полагает, что суд допустил существенные нарушения норм процессуального права, дал неправильную оценку доводам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верив материалы дела, обсудив доводы кассационной жалобы, Судебная коллегия по гражданским делам Верховного Суда Российской Федерации не находит основания для ее удовлетвор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Чкаловской ОИК от 15.02.2005 года №21 в части наличия в подписных листах более 25% недействительных подписей избирателей среди проверенных подписей судом признано необоснованным, что не оспаривается в кассационной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ебная коллегия проверила законность и обоснованность решения суда первой инстанции в порядке ст. 347 ГПК РФ исходя из доводов, изложенных в кассационной жалобе и возражений относительно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п. «е» п.23 ст.38 ФЗ-67 от 12.06.2002 года «Об основных гарантиях избирательных прав и права на участие в референдуме граждан Российской Федерации» и в соответствии с п.п.6 п.5 ст.53 Избирательного кодекса Свердловской области основанием для отказа в регистрации кандидата может быть недостоверность сведений, представленных кандидатом в соответствии с п.2 ст.33 ФЗ-67 и п.1 ст.44 Избирательного кодекса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2 ст.33 ФЗ-67 от 12.06.2002 года и п.1 ст.44 Избирательного кодекса Свердловской области, в избирательную комиссию кандидат представляет, в том числе, заявление в письменном виде о согласии баллотироваться по соответствующему избирательному округу, в котором указываются сведения биографического характера и, в частности, адрес места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Как видно из материалов дела, в сведениях, представленных Зяблицевым А.Н. в Чкаловскую ОИК, адресом места своего жительства он указал г.Екатеринбург, улица Июльская, 16-21, что отражено в свидетельстве № 631 от 31.01.2005 года о регистрации по месту пребывания, выданное начальником паспортно-визовой службой Кировского РУВД города Екатеринбурга Кривошеевой О.И. Согласно информации Паспортно-визового управления ГУВД Свердловской области от 08.02.2005 года №21/820, полученного избирательной комиссией в ходе проверки представленных Зяблицевым А.Н. сведений в порядке ст.52 Избирательного кодекса Свердловской области, указанное свидетельство № 631 от 31.01.2005 года ПВС Кировского РУВД г.Екатеринбурга не выдавалось, проживающим по ул.Июльская, 16-21 г.Екатеринбурга Зяблицев А.Н. не значится, а должность начальника ПВС Кировского РУВД г.Екатеринбурга с 12.09.2004 года занимает капитан вн.службы Зимина Татьяна Евгеньевн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аспорт Зяблицева А.Н. не содержит данных о его регистрации на территории Свердловской области в органах регистрационного учета граждан ни по месту жительства, ни по месту пребыва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таких обстоятельствах вывод суда о том, что заявление Зяблицева А.Н. удовлетворению не подлежит, так как в Чкаловскую ОИК 31.01.2005 года были представлены недостоверные сведения об адресе своего места жительства, сделан правильно, а справка ПВУ ГУВД Свердловской области обоснованно принята в качестве надлежащего доказ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ы, изложенные в кассационной жалобе, не опровергают выводов суда и по существу сводятся к их переоценк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нформация, поступившая из паспортно-визового управления ГУВД Свердловской области в отношении заявителя, в совокупности со сведениями его паспорта свидетельствует о недостоверности сведений, предоставленных Зяблицевым А.Н., который достоверно знал о содержании свидетельства №631 от 31.01.2005 года о регистрации по месту пребывания по адресу: г.Екатеринбург, ул.Июльская, 16-21. В связи с этим доводы об отсутствии вины Зяблицева А.Н. в недостоверности сведений, указанных в названном свидетельстве о регистрации по месту пребывания, суд правильно признал несостоя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снований для отмены решения суда, как о том ставится вопрос в кассационной жалобе, Судебная коллегия не усматривает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361 ГПК РФ, Судебная коллегия по гражданским делам Верховного Суда Российской Федерации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ПРЕДЕЛИЛА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Свердловского областного суда от 28 февраля 2005 года оставить без изменения, а кассационную жалобу Зяблицева А.Н. — без удовлетворения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57:00Z</dcterms:created>
  <dc:creator>Customer</dc:creator>
  <dc:description/>
  <cp:keywords/>
  <dc:language>en-US</dc:language>
  <cp:lastModifiedBy>Customer</cp:lastModifiedBy>
  <dcterms:modified xsi:type="dcterms:W3CDTF">2010-05-06T15:57:00Z</dcterms:modified>
  <cp:revision>1</cp:revision>
  <dc:subject/>
  <dc:title>ВЕРХОВНЫЙ СУД</dc:title>
</cp:coreProperties>
</file>