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 xml:space="preserve">Решение Иркутского областного суда по заявлению Капустенского А.П. </w:t>
      </w:r>
    </w:p>
    <w:p>
      <w:pPr>
        <w:pStyle w:val="TextBody"/>
        <w:rPr/>
      </w:pPr>
      <w:r>
        <w:rPr>
          <w:b/>
          <w:bCs/>
        </w:rPr>
        <w:t xml:space="preserve">о признании незаконным и необоснованным постановления Избирательной комиссии Иркутской области № 63/574 от 26 мая 2005 года «О перечислении </w:t>
      </w:r>
    </w:p>
    <w:p>
      <w:pPr>
        <w:pStyle w:val="TextBody"/>
        <w:rPr>
          <w:b/>
          <w:b/>
          <w:bCs/>
        </w:rPr>
      </w:pPr>
      <w:r>
        <w:rPr>
          <w:b/>
          <w:bCs/>
        </w:rPr>
        <w:t xml:space="preserve">в областной бюджет избирательного залога, внесенного А.П. Капустенским» </w:t>
      </w:r>
    </w:p>
    <w:p>
      <w:pPr>
        <w:pStyle w:val="TextBody"/>
        <w:rPr/>
      </w:pPr>
      <w:r>
        <w:rPr>
          <w:b/>
          <w:bCs/>
        </w:rPr>
        <w:t xml:space="preserve"> </w:t>
      </w:r>
      <w:r>
        <w:rPr>
          <w:b/>
          <w:bCs/>
        </w:rPr>
        <w:t>и о его отмене</w:t>
      </w:r>
    </w:p>
    <w:p>
      <w:pPr>
        <w:pStyle w:val="Normal"/>
        <w:rPr>
          <w:b/>
          <w:b/>
          <w:bCs/>
        </w:rPr>
      </w:pPr>
      <w:r>
        <w:rPr>
          <w:b/>
          <w:bCs/>
        </w:rPr>
      </w:r>
    </w:p>
    <w:p>
      <w:pPr>
        <w:pStyle w:val="Heading2"/>
        <w:ind w:firstLine="709"/>
        <w:rPr>
          <w:sz w:val="24"/>
        </w:rPr>
      </w:pPr>
      <w:r>
        <w:rPr>
          <w:sz w:val="24"/>
        </w:rPr>
        <w:t>Именем Российской Федерации</w:t>
      </w:r>
    </w:p>
    <w:p>
      <w:pPr>
        <w:pStyle w:val="Normal"/>
        <w:rPr>
          <w:sz w:val="24"/>
        </w:rPr>
      </w:pPr>
      <w:r>
        <w:rPr>
          <w:sz w:val="24"/>
        </w:rPr>
      </w:r>
    </w:p>
    <w:p>
      <w:pPr>
        <w:pStyle w:val="Normal"/>
        <w:shd w:fill="FFFFFF" w:val="clear"/>
        <w:autoSpaceDE w:val="false"/>
        <w:ind w:firstLine="709"/>
        <w:jc w:val="both"/>
        <w:rPr/>
      </w:pPr>
      <w:r>
        <w:rPr/>
        <w:t>11 августа 2006  года Иркутский  областной суд в составе:  председательствующего судьи Оглоблиной М.П., при секретаре Худяковой Н.А., с участием прокурора Валъчук О.М., заявителя Капустенского А.П., его представителей: Капустенского А.А., действующего на основании нотариальной доверенности от 27 апреля  2005 г. (реестровый номер 2545), адвоката Лоншаковой М.В.,</w:t>
      </w:r>
      <w:r>
        <w:rPr>
          <w:i/>
          <w:iCs/>
        </w:rPr>
        <w:t xml:space="preserve"> </w:t>
      </w:r>
      <w:r>
        <w:rPr/>
        <w:t>действующей на основании ордера № 65 от 7 августа 2006 г., представителя заинтересованного лица - Избирательной комиссии Иркутской области Девицкого Э.И.,</w:t>
      </w:r>
      <w:r>
        <w:rPr>
          <w:i/>
          <w:iCs/>
        </w:rPr>
        <w:t xml:space="preserve"> </w:t>
      </w:r>
      <w:r>
        <w:rPr/>
        <w:t>действующего на основании доверенности от 19 сентября 2005 года, рассмотрев в открытом судебном заседании гражданское дело по заявлению Капустенского Анатолия Павловича о признании незаконным и необоснованным Постановления Избирательной комиссии Иркутской области № 63/574 от 26 мая 2005 года «О перечислении в областной бюджет избирательного залога, внесенного А.П. Капустенским»  и о его отмене,</w:t>
      </w:r>
    </w:p>
    <w:p>
      <w:pPr>
        <w:pStyle w:val="TextBody"/>
        <w:jc w:val="both"/>
        <w:rPr/>
      </w:pPr>
      <w:r>
        <w:rPr/>
      </w:r>
    </w:p>
    <w:p>
      <w:pPr>
        <w:pStyle w:val="Normal"/>
        <w:shd w:fill="FFFFFF" w:val="clear"/>
        <w:autoSpaceDE w:val="false"/>
        <w:ind w:firstLine="709"/>
        <w:jc w:val="center"/>
        <w:rPr>
          <w:color w:val="000000"/>
          <w:szCs w:val="28"/>
        </w:rPr>
      </w:pPr>
      <w:r>
        <w:rPr>
          <w:color w:val="000000"/>
          <w:szCs w:val="28"/>
        </w:rPr>
        <w:t>установил:</w:t>
      </w:r>
    </w:p>
    <w:p>
      <w:pPr>
        <w:pStyle w:val="Normal"/>
        <w:shd w:fill="FFFFFF" w:val="clear"/>
        <w:autoSpaceDE w:val="false"/>
        <w:ind w:firstLine="709"/>
        <w:jc w:val="center"/>
        <w:rPr>
          <w:color w:val="000000"/>
          <w:szCs w:val="28"/>
        </w:rPr>
      </w:pPr>
      <w:r>
        <w:rPr>
          <w:color w:val="000000"/>
          <w:szCs w:val="28"/>
        </w:rPr>
      </w:r>
    </w:p>
    <w:p>
      <w:pPr>
        <w:pStyle w:val="TextBodyIndent"/>
        <w:ind w:firstLine="709"/>
        <w:rPr/>
      </w:pPr>
      <w:r>
        <w:rPr/>
        <w:t xml:space="preserve"> </w:t>
      </w:r>
      <w:r>
        <w:rPr/>
        <w:t>Капустенский А.П. обратился в суд с заявлением о признании незаконным и необоснованным постановления Избирательной комиссии Иркутской области № 63/574 от 26 мая 2005 года «О перечислении в областной бюджет избирательного залога, внесенного А.П. Капустенским» и о его отмене.</w:t>
      </w:r>
    </w:p>
    <w:p>
      <w:pPr>
        <w:pStyle w:val="2"/>
        <w:ind w:firstLine="709"/>
        <w:jc w:val="both"/>
        <w:rPr>
          <w:rFonts w:ascii="Arial" w:hAnsi="Arial" w:cs="Arial"/>
          <w:b w:val="false"/>
          <w:b w:val="false"/>
          <w:bCs w:val="false"/>
        </w:rPr>
      </w:pPr>
      <w:r>
        <w:rPr>
          <w:b w:val="false"/>
          <w:bCs w:val="false"/>
        </w:rPr>
        <w:t xml:space="preserve"> </w:t>
      </w:r>
      <w:r>
        <w:rPr>
          <w:b w:val="false"/>
          <w:bCs w:val="false"/>
        </w:rPr>
        <w:t>В обоснование данных требований Капустенский А.П. указал, что решением окружной избирательной комиссии по  избирательному округу № 13</w:t>
      </w:r>
      <w:r>
        <w:rPr>
          <w:b w:val="false"/>
          <w:bCs w:val="false"/>
          <w:lang w:val="en-US"/>
        </w:rPr>
        <w:t xml:space="preserve"> </w:t>
      </w:r>
      <w:r>
        <w:rPr>
          <w:b w:val="false"/>
          <w:bCs w:val="false"/>
        </w:rPr>
        <w:t xml:space="preserve">(далее </w:t>
        <w:softHyphen/>
        <w:t>– ОИК) от 7 февраля 2005 года он был зарегистрирован кандидатом в депутаты Законодательного собрания Иркутской области на основании внесенного им избирательного залога в сумме 156 750 рублей, решением ОИК от 17 марта 2005 года его регистрация в качестве кандидата в депутаты аннулирована, решением Избирательной комиссии Иркутской области (далее – ИКИО) от 26 мая 2005 года внесённый им избирательный залог перечислен в областной бюджет.</w:t>
      </w:r>
    </w:p>
    <w:p>
      <w:pPr>
        <w:pStyle w:val="Normal"/>
        <w:shd w:fill="FFFFFF" w:val="clear"/>
        <w:autoSpaceDE w:val="false"/>
        <w:ind w:firstLine="709"/>
        <w:jc w:val="both"/>
        <w:rPr>
          <w:rFonts w:ascii="Arial" w:hAnsi="Arial" w:cs="Arial"/>
        </w:rPr>
      </w:pPr>
      <w:r>
        <w:rPr>
          <w:color w:val="000000"/>
          <w:szCs w:val="28"/>
        </w:rPr>
        <w:t xml:space="preserve"> </w:t>
      </w:r>
      <w:r>
        <w:rPr>
          <w:color w:val="000000"/>
          <w:szCs w:val="28"/>
        </w:rPr>
        <w:t>Постановление от 26 мая 2005 года считает незаконным по следующим основаниям.</w:t>
      </w:r>
    </w:p>
    <w:p>
      <w:pPr>
        <w:pStyle w:val="21"/>
        <w:ind w:firstLine="709"/>
        <w:rPr>
          <w:rFonts w:ascii="Arial" w:hAnsi="Arial" w:cs="Arial"/>
        </w:rPr>
      </w:pPr>
      <w:r>
        <w:rPr/>
        <w:t xml:space="preserve"> </w:t>
      </w:r>
      <w:r>
        <w:rPr/>
        <w:t>Со 2 февраля 2005 года он находился на лечении ввиду длительного заболевания. 2 февраля 2005 года ему был поставлен диагноз – ОРВИ, острый трахеит, 7 февраля 2005 года - остаточные явления острого трахеита, 10 февраля 2005 года - остаточные явления острого трахеобронхита, ЛОР-цервикалгия. В течение последующего периода продолжалось амбулаторное лечение. 4 марта 2005 года выявлены ОРВИ, трахеит, 16 марта 2005 года – шейный радикулит, выраженный болевой синдром, 21 марта 2005 года –шейный радикулит, стадия регресса. В связи со стойким расстройством здоровья, продолжительностью лечения, невозможностью полноценно вести предвыборную работу, участвовать в выездах, встречах с избирателями и т.д., он вынужден был 16 марта 2005 года подать заявление о снятии своей кандидатуры и о возврате избирательного залога, указав при этом причины, вынуждающие его к снятию своей кандидатуры. Аннулировав его регистрацию в качестве кандидата в депутаты, ОИК 17 марта 2005 года вопрос о возврате залога не решила. 31 марта 2005 года он обратился с заявлением о возврате избирательного залога в ИКИО, приобщив документы о нахождении на лечении в поликлинике УВД Иркутской области. Однако в нарушение установленного 10-дневного срока решение по данному заявлению принято не было. Вместо него в его адрес был направлен ответ за подписью заместителя председателя ИКИО Романовой Е.А. с указанием на отсутствие оснований к возврату залога. Таким образом, по его заявлению не было принято правового решения.</w:t>
      </w:r>
    </w:p>
    <w:p>
      <w:pPr>
        <w:pStyle w:val="Normal"/>
        <w:shd w:fill="FFFFFF" w:val="clear"/>
        <w:autoSpaceDE w:val="false"/>
        <w:ind w:firstLine="709"/>
        <w:jc w:val="both"/>
        <w:rPr>
          <w:rFonts w:ascii="Arial" w:hAnsi="Arial" w:cs="Arial"/>
        </w:rPr>
      </w:pPr>
      <w:r>
        <w:rPr>
          <w:color w:val="000000"/>
          <w:szCs w:val="28"/>
        </w:rPr>
        <w:t xml:space="preserve"> </w:t>
      </w:r>
      <w:r>
        <w:rPr>
          <w:color w:val="000000"/>
          <w:szCs w:val="28"/>
        </w:rPr>
        <w:t>В постановлении ИКИО от 26 мая 2005 года его заявление с указанием причин, вынуждающих его к снятию своей кандидатуры, своего отражения не нашло, оно основано лишь на решении ОИК об аннулировании регистрации, без исследования достоверных данных, тогда как в соответствии с п. 13 ст. 38 Федерального закона «Об основных гарантиях избирательных прав и прав на участие в референдуме граждан Российской Федерации» избирательный залог должен быть ему возвращен, поскольку выборы по избирательному округу № 13 состоялись.</w:t>
      </w:r>
    </w:p>
    <w:p>
      <w:pPr>
        <w:pStyle w:val="Normal"/>
        <w:shd w:fill="FFFFFF" w:val="clear"/>
        <w:autoSpaceDE w:val="false"/>
        <w:ind w:firstLine="709"/>
        <w:jc w:val="both"/>
        <w:rPr>
          <w:rFonts w:ascii="Arial" w:hAnsi="Arial" w:cs="Arial"/>
        </w:rPr>
      </w:pPr>
      <w:r>
        <w:rPr>
          <w:color w:val="000000"/>
          <w:szCs w:val="28"/>
        </w:rPr>
        <w:t xml:space="preserve"> </w:t>
      </w:r>
      <w:r>
        <w:rPr>
          <w:color w:val="000000"/>
          <w:szCs w:val="28"/>
        </w:rPr>
        <w:t>В отзыве на заявление Капустенского А.П. председатель ИКИО Игнатенко В.В. с доводами заявителя не согласился, указав, что вынужденность причин для снятия кандидатом своей кандидатуры какое-либо правовое значение не имеет, поскольку, исходя из действующего законодательства и правоприменительной практики, внесённый кандидатом избирательный залог подлежит зачислению в бюджет независимо от причин снятия им своей кандидатуры.</w:t>
      </w:r>
    </w:p>
    <w:p>
      <w:pPr>
        <w:pStyle w:val="Normal"/>
        <w:shd w:fill="FFFFFF" w:val="clear"/>
        <w:autoSpaceDE w:val="false"/>
        <w:ind w:firstLine="709"/>
        <w:jc w:val="both"/>
        <w:rPr>
          <w:rFonts w:ascii="Arial" w:hAnsi="Arial" w:cs="Arial"/>
        </w:rPr>
      </w:pPr>
      <w:r>
        <w:rPr>
          <w:color w:val="000000"/>
          <w:szCs w:val="28"/>
        </w:rPr>
        <w:t xml:space="preserve"> </w:t>
      </w:r>
      <w:r>
        <w:rPr>
          <w:color w:val="000000"/>
          <w:szCs w:val="28"/>
        </w:rPr>
        <w:t>Представитель ИКИО Девицкий Э.И. в своём отзыве на заявление Капустенского А.П. просил в удовлетворении заявления отказать, указав следующее.</w:t>
      </w:r>
    </w:p>
    <w:p>
      <w:pPr>
        <w:pStyle w:val="Normal"/>
        <w:ind w:firstLine="709"/>
        <w:jc w:val="both"/>
        <w:rPr>
          <w:rFonts w:ascii="Arial" w:hAnsi="Arial" w:cs="Arial"/>
        </w:rPr>
      </w:pPr>
      <w:r>
        <w:rPr>
          <w:color w:val="000000"/>
          <w:szCs w:val="28"/>
        </w:rPr>
        <w:t xml:space="preserve"> </w:t>
      </w:r>
      <w:r>
        <w:rPr>
          <w:color w:val="000000"/>
          <w:szCs w:val="28"/>
        </w:rPr>
        <w:t>Заявитель неправильно толкует избирательное законодательство.</w:t>
      </w:r>
    </w:p>
    <w:p>
      <w:pPr>
        <w:pStyle w:val="Normal"/>
        <w:shd w:fill="FFFFFF" w:val="clear"/>
        <w:autoSpaceDE w:val="false"/>
        <w:ind w:firstLine="709"/>
        <w:jc w:val="both"/>
        <w:rPr>
          <w:rFonts w:ascii="Arial" w:hAnsi="Arial" w:cs="Arial"/>
        </w:rPr>
      </w:pPr>
      <w:r>
        <w:rPr>
          <w:color w:val="000000"/>
          <w:szCs w:val="28"/>
        </w:rPr>
        <w:t xml:space="preserve"> </w:t>
      </w:r>
      <w:r>
        <w:rPr>
          <w:color w:val="000000"/>
          <w:szCs w:val="28"/>
        </w:rPr>
        <w:t>Определение Конституционного Суда РФ от 12 апреля 2005 года № 245-0 «По жалобе гражданина Морозова Александра Владимировича на нарушение его конституционных прав положением пункта 13 статьи 38 Федерального закона «Об основных гарантиях избирательных прав и права на участие в референдуме граждан Российской Федерации» не может послужить правовым основанием для разрешения данного дела, поскольку в течение 38 дней Капустенский А.П. пользовался всеми правами зарегистрированного кандидата.</w:t>
      </w:r>
    </w:p>
    <w:p>
      <w:pPr>
        <w:pStyle w:val="Normal"/>
        <w:shd w:fill="FFFFFF" w:val="clear"/>
        <w:autoSpaceDE w:val="false"/>
        <w:ind w:firstLine="709"/>
        <w:jc w:val="both"/>
        <w:rPr>
          <w:rFonts w:ascii="Arial" w:hAnsi="Arial" w:cs="Arial"/>
        </w:rPr>
      </w:pPr>
      <w:r>
        <w:rPr>
          <w:color w:val="000000"/>
          <w:szCs w:val="28"/>
        </w:rPr>
        <w:t xml:space="preserve"> </w:t>
      </w:r>
      <w:r>
        <w:rPr>
          <w:color w:val="000000"/>
          <w:szCs w:val="28"/>
        </w:rPr>
        <w:t>Положения п. 13 ст. 38 Федерального закона «Об основных гарантиях избирательных прав и права на участие в референдуме граждан Российской Федерации в редакции Федерального закона от 21 июля 2005 года в данном случае не могут быть применены, поскольку оспариваемое избирательное действие было совершено на основании Федерального закона об основных гарантиях избирательных прав в редакции от 11 декабря 2004 года. Кроме того, на момент принятия ИКИО оспариваемого постановления Капустенским А.П. не было представлено доказательств существования обстоятельств, отнесенных законом к числу вынуждающих.</w:t>
      </w:r>
    </w:p>
    <w:p>
      <w:pPr>
        <w:pStyle w:val="Normal"/>
        <w:shd w:fill="FFFFFF" w:val="clear"/>
        <w:autoSpaceDE w:val="false"/>
        <w:ind w:firstLine="709"/>
        <w:jc w:val="both"/>
        <w:rPr>
          <w:rFonts w:ascii="Arial" w:hAnsi="Arial" w:cs="Arial"/>
        </w:rPr>
      </w:pPr>
      <w:r>
        <w:rPr>
          <w:color w:val="000000"/>
          <w:szCs w:val="28"/>
        </w:rPr>
        <w:t xml:space="preserve"> </w:t>
      </w:r>
      <w:r>
        <w:rPr>
          <w:color w:val="000000"/>
          <w:szCs w:val="28"/>
        </w:rPr>
        <w:t>В судебном заседании Капустенский А.П., его представители, Капустенский А.А. и Лоншакова М.В., заявление о признании постановления Избирательной комиссии Иркутской области № 63/574 от 26 мая 2005 года «О перечислении в областной бюджет избирательного залога, внесенного А.П. Капустенским» незаконным и необоснованным и об отмене данного постановления поддержали по доводам, приведённым в заявлении. При этом полагали, что заключения судебно-медицинских экспертиз допустимыми доказательствами не являются.</w:t>
      </w:r>
    </w:p>
    <w:p>
      <w:pPr>
        <w:pStyle w:val="Normal"/>
        <w:shd w:fill="FFFFFF" w:val="clear"/>
        <w:autoSpaceDE w:val="false"/>
        <w:ind w:firstLine="709"/>
        <w:jc w:val="both"/>
        <w:rPr>
          <w:rFonts w:ascii="Arial" w:hAnsi="Arial" w:cs="Arial"/>
        </w:rPr>
      </w:pPr>
      <w:r>
        <w:rPr>
          <w:color w:val="000000"/>
          <w:szCs w:val="28"/>
        </w:rPr>
        <w:t xml:space="preserve"> </w:t>
      </w:r>
      <w:r>
        <w:rPr>
          <w:color w:val="000000"/>
          <w:szCs w:val="28"/>
        </w:rPr>
        <w:t>Представитель ИКИО Девицкий Э.И. с заявлением Капустенского А.П. не согласился по доводам, изложенным в письменных возражениях. Полагает, что такое основание для возврата залога, как снятие зарегистрированным кандидатом своей кандидатуры, законодательство, действующее на момент принятия оспариваемого постановления, не содержит. Более того, даже в случае, если вынуждающие обстоятельства при снятии кандидатом своей кандидатуры имели бы значение для разрешения данного гражданского дела, то их наличие заявителем не доказано, а имеющиеся в материалах дела доказательства свидетельствуют об обратном.</w:t>
      </w:r>
    </w:p>
    <w:p>
      <w:pPr>
        <w:pStyle w:val="Normal"/>
        <w:ind w:firstLine="709"/>
        <w:jc w:val="both"/>
        <w:rPr/>
      </w:pPr>
      <w:r>
        <w:rPr>
          <w:color w:val="000000"/>
          <w:szCs w:val="28"/>
        </w:rPr>
        <w:t xml:space="preserve"> </w:t>
      </w:r>
      <w:r>
        <w:rPr>
          <w:color w:val="000000"/>
          <w:szCs w:val="28"/>
        </w:rPr>
        <w:t>Выслушав лиц, участвующих в деле, исследовав письменные доказательства, заслушав прокурора Вальчук О.М., полагавшую Капустенскому А.П. в удовлетворении заявления отказать, руководствуясь правовыми нормами в редакции, действовавшей на день перечисления в доход областного бюджета избирательного залога, внесённого кандидатом Капустенским А.П., оценив относимость, допустимость, достоверность каждого доказательства в отдельности, а также достаточность и взаимную связь доказательств в их совокупности, суд приходит к выводу, что заявление Капустенского А.П. подлежит удовлетворению.</w:t>
      </w:r>
    </w:p>
    <w:p>
      <w:pPr>
        <w:pStyle w:val="Normal"/>
        <w:shd w:fill="FFFFFF" w:val="clear"/>
        <w:autoSpaceDE w:val="false"/>
        <w:ind w:firstLine="709"/>
        <w:jc w:val="both"/>
        <w:rPr/>
      </w:pPr>
      <w:r>
        <w:rPr>
          <w:color w:val="000000"/>
          <w:szCs w:val="28"/>
        </w:rPr>
        <w:t xml:space="preserve"> </w:t>
      </w:r>
      <w:r>
        <w:rPr>
          <w:color w:val="000000"/>
          <w:szCs w:val="28"/>
        </w:rPr>
        <w:t>Из представленных суду доказательств (уведомления о самовыдвижении кандидата от 17 января 2005 года, заявления Капустенского А.П. в окружную избирательную комиссию по  избирательному округу № 13 от 7 февраля 2005 года, Решения</w:t>
      </w:r>
      <w:r>
        <w:rPr>
          <w:i/>
          <w:iCs/>
          <w:color w:val="000000"/>
          <w:szCs w:val="28"/>
        </w:rPr>
        <w:t xml:space="preserve"> </w:t>
      </w:r>
      <w:r>
        <w:rPr>
          <w:color w:val="000000"/>
          <w:szCs w:val="28"/>
        </w:rPr>
        <w:t>окружной избирательной комиссии одномандатного избирательного округа № 13 от 7 февраля 2005 года № 10/18 «О регистрации Капустенского Анатолия Павловича кандидатом в депутаты Законодательного собрания Иркутской области четвёртого созыва по одномандатному избирательному округу № 13, заявления</w:t>
      </w:r>
      <w:r>
        <w:rPr>
          <w:i/>
          <w:iCs/>
          <w:color w:val="000000"/>
          <w:szCs w:val="28"/>
        </w:rPr>
        <w:t xml:space="preserve"> </w:t>
      </w:r>
      <w:r>
        <w:rPr>
          <w:color w:val="000000"/>
          <w:szCs w:val="28"/>
        </w:rPr>
        <w:t>Капустенского А.П. в окружную избирательную комиссию по  избирательному округу № 13 от 16 марта 2005 года, Решения</w:t>
      </w:r>
      <w:r>
        <w:rPr>
          <w:i/>
          <w:iCs/>
          <w:color w:val="000000"/>
          <w:szCs w:val="28"/>
        </w:rPr>
        <w:t xml:space="preserve"> </w:t>
      </w:r>
      <w:r>
        <w:rPr>
          <w:color w:val="000000"/>
          <w:szCs w:val="28"/>
        </w:rPr>
        <w:t>окружной избирательной комиссии одномандатного избирательного округа № 13 от 17 марта 2005 года № 16/43 «Об аннулировании регистрации Капустенского Анатолия Павловича кандидатом в депутаты Законодательного собрания Иркутской области четвёртого созыва по одномандатному избирательному округу № 13, Постановления</w:t>
      </w:r>
      <w:r>
        <w:rPr>
          <w:i/>
          <w:iCs/>
          <w:color w:val="000000"/>
          <w:szCs w:val="28"/>
        </w:rPr>
        <w:t xml:space="preserve"> </w:t>
      </w:r>
      <w:r>
        <w:rPr>
          <w:color w:val="000000"/>
          <w:szCs w:val="28"/>
        </w:rPr>
        <w:t>Избирательной комиссии Иркутской области от 26 мая 2005 года № 63/574 «О перечислении в областной бюджет избирательного залога, внесённого А.П. Капустенским» (л.д. 136, 137, 19, 7, 20, 6), достоверность которых не оспорена лицами, участвующими в деле, и не вызвала сомнений у суда, бесспорно установлено следующее.</w:t>
      </w:r>
    </w:p>
    <w:p>
      <w:pPr>
        <w:pStyle w:val="Normal"/>
        <w:shd w:fill="FFFFFF" w:val="clear"/>
        <w:autoSpaceDE w:val="false"/>
        <w:ind w:firstLine="709"/>
        <w:jc w:val="both"/>
        <w:rPr/>
      </w:pPr>
      <w:r>
        <w:rPr>
          <w:color w:val="000000"/>
          <w:szCs w:val="28"/>
        </w:rPr>
        <w:t xml:space="preserve"> </w:t>
      </w:r>
      <w:r>
        <w:rPr>
          <w:color w:val="000000"/>
          <w:szCs w:val="28"/>
        </w:rPr>
        <w:t>17 января 2005 года Капустенский А.П. уведомил ОИК о выдвижении своей кандидатуры на выборах депутатов Законодательного собрания Иркутской области четвёртого созыва по одномандатному избирательному округу № 13.</w:t>
      </w:r>
    </w:p>
    <w:p>
      <w:pPr>
        <w:pStyle w:val="Normal"/>
        <w:shd w:fill="FFFFFF" w:val="clear"/>
        <w:autoSpaceDE w:val="false"/>
        <w:ind w:firstLine="709"/>
        <w:jc w:val="both"/>
        <w:rPr/>
      </w:pPr>
      <w:r>
        <w:rPr>
          <w:color w:val="000000"/>
          <w:szCs w:val="28"/>
        </w:rPr>
        <w:t xml:space="preserve"> </w:t>
      </w:r>
      <w:r>
        <w:rPr>
          <w:color w:val="000000"/>
          <w:szCs w:val="28"/>
        </w:rPr>
        <w:t>7 февраля 2005 года Капустенский А.П. подал в ОИК заявление о своей регистрации кандидатом в депутаты Законодательного собрания Иркутской области четвёртого созыва по одномандатному избирательному округу № 13 на основании избирательного залога и в этот же день на основании внесённого избирательного залога был зарегистрирован кандидатом в депутаты Законодательного собрания Иркутской области четвёртого созыва по одномандатному избирательному округу № 13.</w:t>
      </w:r>
    </w:p>
    <w:p>
      <w:pPr>
        <w:pStyle w:val="Normal"/>
        <w:shd w:fill="FFFFFF" w:val="clear"/>
        <w:autoSpaceDE w:val="false"/>
        <w:ind w:firstLine="709"/>
        <w:jc w:val="both"/>
        <w:rPr/>
      </w:pPr>
      <w:r>
        <w:rPr>
          <w:color w:val="000000"/>
          <w:szCs w:val="28"/>
        </w:rPr>
        <w:t xml:space="preserve"> </w:t>
      </w:r>
      <w:r>
        <w:rPr>
          <w:color w:val="000000"/>
          <w:szCs w:val="28"/>
        </w:rPr>
        <w:t>16 марта 2005 года Капустенский А.П. подал в ОИК заявление о снятии его с регистрации как кандидата в депутаты Законодательного собрания Иркутской области четвёртого созыва по одномандатному избирательному округу № 13 в связи с хроническим заболеванием, нахождением на лечении и невозможностью продолжать предвыборную работу.</w:t>
      </w:r>
    </w:p>
    <w:p>
      <w:pPr>
        <w:pStyle w:val="Normal"/>
        <w:shd w:fill="FFFFFF" w:val="clear"/>
        <w:autoSpaceDE w:val="false"/>
        <w:ind w:firstLine="709"/>
        <w:jc w:val="both"/>
        <w:rPr/>
      </w:pPr>
      <w:r>
        <w:rPr>
          <w:color w:val="000000"/>
          <w:szCs w:val="28"/>
        </w:rPr>
        <w:t xml:space="preserve"> </w:t>
      </w:r>
      <w:r>
        <w:rPr>
          <w:color w:val="000000"/>
          <w:szCs w:val="28"/>
        </w:rPr>
        <w:t>Решением ОИК от 17 марта 2005 года № 16/43 регистрация Капустенского А.П. в качестве кандидата в депутаты Законодательного собрания Иркутской области четвёртого созыва по одномандатному избирательному округу № 13 была аннулирована.</w:t>
      </w:r>
    </w:p>
    <w:p>
      <w:pPr>
        <w:pStyle w:val="3"/>
        <w:ind w:firstLine="709"/>
        <w:rPr>
          <w:rFonts w:ascii="Arial" w:hAnsi="Arial" w:cs="Arial"/>
        </w:rPr>
      </w:pPr>
      <w:r>
        <w:rPr/>
        <w:t>26 мая 2005 года ИКИО своим постановлением № 63/574 «О перечислении в областной бюджет избирательного залога, внесенного А.П. Капустенским» обязала планово-финансовый отдел ИКИО перечислить избирательный залог в сумме 156 750 рублей, внесённый кандидатом Капустенским А.П., в доход областного бюджета.</w:t>
      </w:r>
    </w:p>
    <w:p>
      <w:pPr>
        <w:pStyle w:val="Normal"/>
        <w:shd w:fill="FFFFFF" w:val="clear"/>
        <w:autoSpaceDE w:val="false"/>
        <w:ind w:firstLine="709"/>
        <w:jc w:val="both"/>
        <w:rPr>
          <w:rFonts w:ascii="Arial" w:hAnsi="Arial" w:cs="Arial"/>
        </w:rPr>
      </w:pPr>
      <w:r>
        <w:rPr>
          <w:color w:val="000000"/>
          <w:szCs w:val="28"/>
        </w:rPr>
        <w:t xml:space="preserve"> </w:t>
      </w:r>
      <w:r>
        <w:rPr>
          <w:color w:val="000000"/>
          <w:szCs w:val="28"/>
        </w:rPr>
        <w:t>В соответствии с п. 13 ст. 38 Федерального закона № 67-ФЗ от 12 июня 2002 года «Об</w:t>
      </w:r>
      <w:r>
        <w:rPr>
          <w:i/>
          <w:iCs/>
          <w:color w:val="000000"/>
          <w:szCs w:val="28"/>
        </w:rPr>
        <w:t xml:space="preserve"> </w:t>
      </w:r>
      <w:r>
        <w:rPr>
          <w:color w:val="000000"/>
          <w:szCs w:val="28"/>
        </w:rPr>
        <w:t>основных гарантиях избирательных прав и права на участие в референдуме граждан Российской Федерации» в редакции Федеральных законов от 27 сентября 2002 года № 119-ФЗ, от 23 июня 2003 года № 83-ФЗ, от 4 июля 2003 года № 97-ФЗ, от 4 июля 2003 года № 102-ФЗ, от 7 июня 2004 года № 46-ФЗ, от 12 августа 2004 года № 99-ФЗ, от 22 августа 2004 года № 122-ФЗ, от 11 декабря 2004 года № 159-ФЗ, с изменениями, внесенными Федеральным законом от 24 декабря 2002 года № 176-ФЗ, Постановлением Конституционного Суда РФ от 30 октября 2003 года № 15-П, Федеральным законом от 23 декабря 2003 года № 186-ФЗ, Постановлением Конституционного Суда РФ от 25 февраля 2004 года № 4-П (далее – Федеральный закон № 67-ФЗ от 12 июня 2002 года) в случаях, когда зарегистрированный кандидат не избран и набрал по результатам голосования меньше голосов избирателей, принявших участие в голосовании, чем установлено законом, когда избирательное объединение, избирательный блок не приняли участия в распределении депутатских мандатов и (или) набрали по результатам голосования меньше голосов избирателей, принявших участие в голосовании, чем установлено законом, избирательный залог, внесенный кандидатом, избирательным объединением, избирательным блоком, перечисляется в доход соответствующего бюджета. Указанное число голосов избирателей не может быть более 5 процентов от числа избирателей, принявших участие в голосовании в соответствующем избирательном округе, для кандидатов и более 3 процентов – для списков кандидатов, выдвинутых избирательными объединениями, избирательными блоками. Избирательный залог перечисляется в доход соответствующего бюджета также в случае отказа в регистрации кандидата, списка кандидатов, снятия кандидатом своей кандидатуры, отзыва избирательным объединением, избирательным блоком зарегистрированного кандидата, списка кандидатов без вынуждающих к тому обстоятельств, если указанный отзыв приводит к наступлению указанных в пункте 30 настоящей статьи обстоятельств или назначению повторных выборов, и в случае отмены регистрации кандидата, списка кандидатов по основаниям, предусмотренным п. 5 ст. 76 настоящего Федерального закона. В иных случаях, в том числе и в случае признания результатов выборов недействительными, избирательный залог возвращается в соответствующий избирательный фонд.</w:t>
      </w:r>
    </w:p>
    <w:p>
      <w:pPr>
        <w:pStyle w:val="31"/>
        <w:ind w:firstLine="709"/>
        <w:rPr>
          <w:rFonts w:ascii="Arial" w:hAnsi="Arial" w:cs="Arial"/>
          <w:sz w:val="24"/>
        </w:rPr>
      </w:pPr>
      <w:r>
        <w:rPr>
          <w:sz w:val="24"/>
        </w:rPr>
        <w:t xml:space="preserve"> </w:t>
      </w:r>
      <w:r>
        <w:rPr>
          <w:sz w:val="24"/>
        </w:rPr>
        <w:t>Анализ данной нормы Федерального закона свидетельствует о том, что при снятии кандидатом своей кандидатуры решение вопроса о возврате избирательного залога или о его перечислении в доход соответствующего бюджета законодатель связал с наличием либо отсутствием обстоятельств, вынуждающих кандидата снять свою кандидатуру.</w:t>
      </w:r>
    </w:p>
    <w:p>
      <w:pPr>
        <w:pStyle w:val="Normal"/>
        <w:ind w:firstLine="709"/>
        <w:jc w:val="both"/>
        <w:rPr/>
      </w:pPr>
      <w:r>
        <w:rPr>
          <w:color w:val="000000"/>
          <w:szCs w:val="28"/>
        </w:rPr>
        <w:t xml:space="preserve"> </w:t>
      </w:r>
      <w:r>
        <w:rPr>
          <w:color w:val="000000"/>
          <w:szCs w:val="28"/>
        </w:rPr>
        <w:t>Конституционный Суд Российской Федерации в п. 2 Определения от 12 апреля 2005 года № 245-0 по жалобе гражданина Морозова А.В. на нарушение его конституционных прав положением п. 13 ст. 38 Федерального закона «Об основных гарантиях избирательных прав и права на участие в референдуме граждан Российской Федерации» указал,</w:t>
      </w:r>
      <w:r>
        <w:rPr>
          <w:b/>
          <w:bCs/>
          <w:color w:val="000000"/>
          <w:szCs w:val="28"/>
        </w:rPr>
        <w:t xml:space="preserve"> </w:t>
      </w:r>
      <w:r>
        <w:rPr>
          <w:color w:val="000000"/>
          <w:szCs w:val="28"/>
        </w:rPr>
        <w:t>что положение п. 13 ст. 38 названного Федерального закона в случае снятия кандидатом своей кандидатуры по вынуждающим обстоятельствам и при условии прекращения им всех избирательных действий не может рассматриваться как препятствующее возврату избирательного залога в избирательный фонд кандидата.</w:t>
      </w:r>
    </w:p>
    <w:p>
      <w:pPr>
        <w:pStyle w:val="Normal"/>
        <w:shd w:fill="FFFFFF" w:val="clear"/>
        <w:autoSpaceDE w:val="false"/>
        <w:ind w:firstLine="709"/>
        <w:jc w:val="both"/>
        <w:rPr/>
      </w:pPr>
      <w:r>
        <w:rPr>
          <w:color w:val="000000"/>
          <w:szCs w:val="28"/>
        </w:rPr>
        <w:t xml:space="preserve"> </w:t>
      </w:r>
      <w:r>
        <w:rPr>
          <w:color w:val="000000"/>
          <w:szCs w:val="28"/>
        </w:rPr>
        <w:t>Следовательно, избирательный залог перечисляется в доход соответствующего бюджета в случае снятия кандидатом своей кандидатуры, отзыва избирательным объединением, избирательным блоком зарегистрированного кандидата, списка кандидатов без вынуждающих к тому обстоятельств. Поэтому при наличии обстоятельств, вынуждающих кандидата снять свою кандидатуру, а избирательное объединение, избирательный блок – отозвать зарегистрированного кандидата, список кандидатов, внесённый ими избирательный залог может быть возвращён в соответствующий избирательный фонд.</w:t>
      </w:r>
    </w:p>
    <w:p>
      <w:pPr>
        <w:pStyle w:val="Normal"/>
        <w:shd w:fill="FFFFFF" w:val="clear"/>
        <w:autoSpaceDE w:val="false"/>
        <w:ind w:firstLine="709"/>
        <w:jc w:val="both"/>
        <w:rPr/>
      </w:pPr>
      <w:r>
        <w:rPr>
          <w:color w:val="000000"/>
          <w:szCs w:val="28"/>
        </w:rPr>
        <w:t xml:space="preserve"> </w:t>
      </w:r>
      <w:r>
        <w:rPr>
          <w:color w:val="000000"/>
          <w:szCs w:val="28"/>
        </w:rPr>
        <w:t>В связи с этим довод представителя ИКИО о том, что возврат избирательного залога в избирательный фонд в связи с обстоятельствами, вынуждающими кандидата снять свою кандидатуру, законом не предусмотрен, несостоятелен, основан на неправильном толковании норм материального права.</w:t>
      </w:r>
    </w:p>
    <w:p>
      <w:pPr>
        <w:pStyle w:val="Normal"/>
        <w:shd w:fill="FFFFFF" w:val="clear"/>
        <w:autoSpaceDE w:val="false"/>
        <w:ind w:firstLine="709"/>
        <w:jc w:val="both"/>
        <w:rPr/>
      </w:pPr>
      <w:r>
        <w:rPr>
          <w:color w:val="000000"/>
          <w:szCs w:val="28"/>
        </w:rPr>
        <w:t xml:space="preserve"> </w:t>
      </w:r>
      <w:r>
        <w:rPr>
          <w:color w:val="000000"/>
          <w:szCs w:val="28"/>
        </w:rPr>
        <w:t>Более того, ст. 8 Всеобщей декларации прав человека провозгласила, что все люди равны перед законом и имеют право, без всякого различия, на равную защиту законом; ст. 19 Конституции Российской Федерации закрепляет равноправие всех граждан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Данное положение означает, что не должно быть каких-либо ограничений прав и свобод граждан, дискриминации граждан по указанным выше и другим основаниям. Равноправие граждан с наличием особых привилегий какой-либо группы граждан несовместимо.</w:t>
      </w:r>
    </w:p>
    <w:p>
      <w:pPr>
        <w:pStyle w:val="Normal"/>
        <w:shd w:fill="FFFFFF" w:val="clear"/>
        <w:autoSpaceDE w:val="false"/>
        <w:ind w:firstLine="709"/>
        <w:jc w:val="both"/>
        <w:rPr/>
      </w:pPr>
      <w:r>
        <w:rPr>
          <w:color w:val="000000"/>
          <w:szCs w:val="28"/>
        </w:rPr>
        <w:t xml:space="preserve"> </w:t>
      </w:r>
      <w:r>
        <w:rPr>
          <w:color w:val="000000"/>
          <w:szCs w:val="28"/>
        </w:rPr>
        <w:t>Статьи 19, 32 Основного Закона и Федеральный закон № 67-ФЗ от 12 июня 2002 года (статьи 3–7, ч. 2 ст. 32) гарантируют всем гражданам Российской Федерации право участвовать в управлении государством, в частности, пассивное избирательное право на основе принципа свободных выборов, т.е. на добровольной, а не на принудительной основе. Быть избранным в органы государственной власти и органы местного самоуправления – право, а не обязанность гражданина, реализация которого какой-либо дискриминации и ограничений не допускает.</w:t>
      </w:r>
    </w:p>
    <w:p>
      <w:pPr>
        <w:pStyle w:val="Normal"/>
        <w:ind w:firstLine="709"/>
        <w:jc w:val="both"/>
        <w:rPr>
          <w:rFonts w:ascii="Arial" w:hAnsi="Arial" w:cs="Arial"/>
        </w:rPr>
      </w:pPr>
      <w:r>
        <w:rPr>
          <w:color w:val="000000"/>
          <w:szCs w:val="28"/>
        </w:rPr>
        <w:t xml:space="preserve"> </w:t>
      </w:r>
      <w:r>
        <w:rPr>
          <w:color w:val="000000"/>
          <w:szCs w:val="28"/>
        </w:rPr>
        <w:t>Граждане Российской Федерации могут быть выдвинуты кандидатами непосредственно или в составе списка кандидатов; при этом и те, и другие могут быть зарегистрированы в качестве кандидатов, не собирая подписи избирателей в свою поддержку, после внесения из средств избирательного фонда избирательного залога; права и обязанности таких кандидатов являются равными (пп. 1–3 ст. 32, пп. 10–12 ст. 38, п. 1 ст. 39 Федерального закона № 67-ФЗ от 12 июня 2002 года).</w:t>
      </w:r>
    </w:p>
    <w:p>
      <w:pPr>
        <w:pStyle w:val="Normal"/>
        <w:shd w:fill="FFFFFF" w:val="clear"/>
        <w:autoSpaceDE w:val="false"/>
        <w:ind w:firstLine="709"/>
        <w:jc w:val="both"/>
        <w:rPr>
          <w:rFonts w:ascii="Arial" w:hAnsi="Arial" w:cs="Arial"/>
        </w:rPr>
      </w:pPr>
      <w:r>
        <w:rPr>
          <w:color w:val="000000"/>
          <w:szCs w:val="28"/>
        </w:rPr>
        <w:t xml:space="preserve"> </w:t>
      </w:r>
      <w:r>
        <w:rPr>
          <w:color w:val="000000"/>
          <w:szCs w:val="28"/>
        </w:rPr>
        <w:t>Возврат избирательного залога при наличии обстоятельств, вынуждающих кандидата снять свою кандидатуру, только в случае снятия кандидатур кандидатами, выдвинутыми избирательными объединениями, избирательными блоками, нарушил бы закреплённое законом равенство всех кандидатов. При таком толковании Федерального закона № 67-ФЗ от 12 июня 2002 года кандидаты, выдвинутые избирательными объединениями, избирательными блоками, при решении вопроса о возврате избирательного залога имели бы перед кандидатами, выдвинутыми в порядке самовыдвижения, преимущества, что на требованиях норм избирательного права не основано.</w:t>
      </w:r>
    </w:p>
    <w:p>
      <w:pPr>
        <w:pStyle w:val="Normal"/>
        <w:shd w:fill="FFFFFF" w:val="clear"/>
        <w:autoSpaceDE w:val="false"/>
        <w:ind w:firstLine="709"/>
        <w:jc w:val="both"/>
        <w:rPr>
          <w:rFonts w:ascii="Arial" w:hAnsi="Arial" w:cs="Arial"/>
        </w:rPr>
      </w:pPr>
      <w:r>
        <w:rPr>
          <w:color w:val="000000"/>
          <w:szCs w:val="28"/>
        </w:rPr>
        <w:t xml:space="preserve"> </w:t>
      </w:r>
      <w:r>
        <w:rPr>
          <w:color w:val="000000"/>
          <w:szCs w:val="28"/>
        </w:rPr>
        <w:t>Избирательный залог является основанием регистрации кандидата, который альтернативен регистрации на основании собранных подписей избирателей; выбор основания регистрации осуществляется по усмотрению кандидата; регистрация кандидата даёт ему возможность участвовать в выборах, вести предвыборную агитацию и быть избранным; снятие своей кандидатуры - это право кандидата, которое свидетельствует о его отказе от реализации права быть избранным, поэтому и избирательная комиссия при снятии кандидатом своей кандидатуры принять решение об отмене в связи с этим регистрации кандидата обязана, а не вправе (пп. 1–12, 27 ст. 38, ст. 48–54 Федерального закона № 67-ФЗ от 12 июня 2002 года, ст. 48, 57–63, 68 Закона Иркутской области № 29\3-ЗС от 25 июня 2003 года). Поэтому невозможность возврата избирательного залога в соответствующий изби</w:t>
        <w:softHyphen/>
        <w:t>рательный фонд при наличии обстоятельств, вынуждающих кандидата, выдвинутого в порядке самовыдвижения, снять свою кандидатуру в депутаты, принуждала бы такого кандидата при любых обстоятельствах участвовать в выборах, вести предвыборную агитацию, реализовывать своё право (а не обязанность) быть избранным.</w:t>
      </w:r>
    </w:p>
    <w:p>
      <w:pPr>
        <w:pStyle w:val="Normal"/>
        <w:shd w:fill="FFFFFF" w:val="clear"/>
        <w:autoSpaceDE w:val="false"/>
        <w:ind w:firstLine="709"/>
        <w:jc w:val="both"/>
        <w:rPr>
          <w:rFonts w:ascii="Arial" w:hAnsi="Arial" w:cs="Arial"/>
        </w:rPr>
      </w:pPr>
      <w:r>
        <w:rPr>
          <w:color w:val="000000"/>
          <w:szCs w:val="28"/>
        </w:rPr>
        <w:t xml:space="preserve"> </w:t>
      </w:r>
      <w:r>
        <w:rPr>
          <w:color w:val="000000"/>
          <w:szCs w:val="28"/>
        </w:rPr>
        <w:t>Следовательно, кандидату на выборах должна быть гарантирована возможность снять свою кандидатуру при условии обеспечения баланса между свободой участия в выборах и требованиями их результативности, недопущения злоупотребления правами, срыва выборов, а также при соблюдении критериев возможных ограничений избирательных прав.</w:t>
      </w:r>
    </w:p>
    <w:p>
      <w:pPr>
        <w:pStyle w:val="Normal"/>
        <w:shd w:fill="FFFFFF" w:val="clear"/>
        <w:autoSpaceDE w:val="false"/>
        <w:ind w:firstLine="709"/>
        <w:jc w:val="both"/>
        <w:rPr>
          <w:rFonts w:ascii="Arial" w:hAnsi="Arial" w:cs="Arial"/>
        </w:rPr>
      </w:pPr>
      <w:r>
        <w:rPr>
          <w:color w:val="000000"/>
          <w:szCs w:val="28"/>
        </w:rPr>
        <w:t xml:space="preserve"> </w:t>
      </w:r>
      <w:r>
        <w:rPr>
          <w:color w:val="000000"/>
          <w:szCs w:val="28"/>
        </w:rPr>
        <w:t>При этом ссылка представителя ИКИО на то, что среди оснований, указанных в Законе Иркутской области «О выборах депутатов Законодательного собрания Иркутской области» № 29\3-ЗС от 25 июня 2003 года с изменениями и дополнениями, внесёнными Законом Иркутской области № 15 от 5 апреля 2004 года (далее – Закон Иркутской области № 29\3-ЗС от 25 июня 2003 года), снятие кандидатом своей кандидатуры среди оснований к возврату избирательного залога в избирательный фонд кандидата не предусмотрено, во внимание принята быть не может в силу ч. 6 ст. 1 Федерального закона № 67-ФЗ от 12 июня 2002 года.</w:t>
      </w:r>
    </w:p>
    <w:p>
      <w:pPr>
        <w:pStyle w:val="Normal"/>
        <w:ind w:firstLine="709"/>
        <w:jc w:val="both"/>
        <w:rPr/>
      </w:pPr>
      <w:r>
        <w:rPr>
          <w:color w:val="000000"/>
          <w:szCs w:val="28"/>
        </w:rPr>
        <w:t xml:space="preserve"> </w:t>
      </w:r>
      <w:r>
        <w:rPr>
          <w:color w:val="000000"/>
          <w:szCs w:val="28"/>
        </w:rPr>
        <w:t>Довод представителя заинтересованного лица о том, что указанное выше определение Конституционного Суда РФ правовым основанием для разрешения данного дела послужить не может, так как в течение 38 дней Капустенский  А.П.  пользовался  всеми  правами  зарегистрированного кандидата, необоснован, поскольку из анализа п. 27 ст. 38 Федерального закона № 67-ФЗ от 12 июня 2002 года следует, что законодатель предусматривает возможность снятия кандидатом своей кандидатуры после её регистрации.</w:t>
      </w:r>
    </w:p>
    <w:p>
      <w:pPr>
        <w:pStyle w:val="Normal"/>
        <w:shd w:fill="FFFFFF" w:val="clear"/>
        <w:autoSpaceDE w:val="false"/>
        <w:ind w:firstLine="709"/>
        <w:jc w:val="both"/>
        <w:rPr/>
      </w:pPr>
      <w:r>
        <w:rPr>
          <w:color w:val="000000"/>
          <w:szCs w:val="28"/>
        </w:rPr>
        <w:t>Анализ ст. 38 Федерального закона № 67-ФЗ от 12 июня 2002 года и пп. 8–12 ст. 68 Закона Иркутской области № 29\3-ЗС от 25 июня 2003 года свидетельствует и о том, что решение вопроса о возврате избирательного залога при наличии обстоятельств, вынуждающих кандидата снять свою кандидатуру, от волеизъявления самого кандидата, от наличия либо отсутствия обращения кандидата с такой просьбой не зависит. Данный вопрос избирательная комиссия решает в силу своих полномочий, возложенных на нее указанным Федеральным законом, иными Федеральными законами, законами субъекта Российской Федерации. Поэтому, решая вопрос о судьбе избирательного залога, внесённого Капустенским А.П., ИКИО обязана была принять все меры для проверки наличия обстоятельств, вынуждающих заявителя снять свою кандидатуру, и при необходимости истребовать у него документы, подтверждающие наличие данных обстоятельств, а в своём решении указать мотивы, по которым избирательный залог подлежит перечислению в доход соответствующего бюджета.</w:t>
      </w:r>
    </w:p>
    <w:p>
      <w:pPr>
        <w:pStyle w:val="Normal"/>
        <w:shd w:fill="FFFFFF" w:val="clear"/>
        <w:autoSpaceDE w:val="false"/>
        <w:ind w:firstLine="709"/>
        <w:jc w:val="both"/>
        <w:rPr/>
      </w:pPr>
      <w:r>
        <w:rPr>
          <w:color w:val="000000"/>
          <w:szCs w:val="28"/>
        </w:rPr>
        <w:t xml:space="preserve"> </w:t>
      </w:r>
      <w:r>
        <w:rPr>
          <w:color w:val="000000"/>
          <w:szCs w:val="28"/>
        </w:rPr>
        <w:t>Между тем, из постановления ИКИО от 26 мая 2005 года № 63/574 (л.д. 6) и протокола заседания ИКИО от 26 мая 2005 года (л.д. 42–52) следует, что данная комиссия, решая вопрос «О перечислении в областной бюджет избирательного залога, внесённого А.П. Капустенским», заслушала Подшивалова В.Е., полагавшего, что «залог должен быть перечислен в областной бюджет, так как кандидат снял свою кандидатуру до дня голосования», и решила перечислить внесённый Капустенским А.П. залог в доход областного бюджета, учитывая только решение ОИК от 17 марта 2005 года № 16/43 «Об аннулировании регистрации Капустенского Анатолия Павловича кандидатом в депутаты Законодательного собрания Иркутской области четвёртого созыва по одномандатному избирательному округу № 13». При этом меры для проверки наличия либо отсутствия у Капустенского А.П. обстоятельств, вынуждающих его снять свою кандидатуру, комиссия не приняла; документы, подтверждающие наличие данных обстоятельств, не истребовала; мотивы, по которым признала отсутствие у заявителя вынуждающих обстоятельств, в постановлении не указала.</w:t>
      </w:r>
    </w:p>
    <w:p>
      <w:pPr>
        <w:pStyle w:val="Normal"/>
        <w:ind w:firstLine="709"/>
        <w:jc w:val="both"/>
        <w:rPr/>
      </w:pPr>
      <w:r>
        <w:rPr>
          <w:color w:val="000000"/>
          <w:szCs w:val="28"/>
        </w:rPr>
        <w:t xml:space="preserve"> </w:t>
      </w:r>
      <w:r>
        <w:rPr>
          <w:color w:val="000000"/>
          <w:szCs w:val="28"/>
        </w:rPr>
        <w:t>В соответствии с п. 33 ст. 38 Федерального закона № 67-ФЗ от 12 июня 2002 года под обстоятельствами, вынуждающими зарегистрированного кандидата к снятию своей кандидатуры, понимаются признание зарегистрированного кандидата судом недееспособным, ограниченно дееспособным, тяжелая болезнь, стойкое расстройство здоровья зарегистрированного кандидата, его близких родственников.</w:t>
      </w:r>
    </w:p>
    <w:p>
      <w:pPr>
        <w:pStyle w:val="Normal"/>
        <w:shd w:fill="FFFFFF" w:val="clear"/>
        <w:autoSpaceDE w:val="false"/>
        <w:ind w:firstLine="709"/>
        <w:jc w:val="both"/>
        <w:rPr/>
      </w:pPr>
      <w:r>
        <w:rPr>
          <w:color w:val="000000"/>
          <w:szCs w:val="28"/>
        </w:rPr>
        <w:t>Из анализа данной нормы права видно, что установленный Федеральным законом № 67-ФЗ от 12 июня 2002 года перечень обстоятельств, свидетельствующих о вынужденном характере снятия кандидатом своей кандидатуры, является исчерпывающим.</w:t>
      </w:r>
    </w:p>
    <w:p>
      <w:pPr>
        <w:pStyle w:val="Normal"/>
        <w:shd w:fill="FFFFFF" w:val="clear"/>
        <w:autoSpaceDE w:val="false"/>
        <w:ind w:firstLine="709"/>
        <w:jc w:val="both"/>
        <w:rPr/>
      </w:pPr>
      <w:r>
        <w:rPr>
          <w:color w:val="000000"/>
          <w:szCs w:val="28"/>
        </w:rPr>
        <w:t>Ссылка представителя заявителя Капустенского А.А. на то, что абзац 3 п. 5.1 установочной части Постановления Конституционного суда Российской Федерации от 11 июня 2002 года № 10-п «По делу о проверке конституционности положений пункта 1 статьи 64, пункта 11 статьи 32, пунктов 8 и 9 статьи 35, пунктов 2 и 3 статьи 59 Федерального закона «Об основных гарантиях избирательных прав и права на участие в референдуме граждан Российской Федерации» в связи с запросами Верховного Суда Российской Федерации и Тульского областного суда» указанный выше перечень вынуждающих обстоятельств расширяет, несостоятельна. Кроме тяжелой болезни и стойкого расстройства здоровья Конституционный Суд Российской Федерации среди обстоятельств, вынуждающих кандидата снять свою кандидатуру, назвал «и другие аналогичные обстоятельства, препятствующие дальнейшей реализации кандидатом пассивного избирательного права». Однако, как следует из содержания п. 33 ст. 38 Федерального закона № 67-ФЗ от 12 июня 2002 года, под «аналогичными обстоятельствами, препятствующими дальнейшей реализации кандидатом пассивного избирательного права», необходимо понимать признание судом зарегистрированного кандидата недееспособным, ограниченно дееспособным, тяжелую болезнь и стойкое расстройство здоровья близких родственников зарегистрированного кандидата.</w:t>
      </w:r>
    </w:p>
    <w:p>
      <w:pPr>
        <w:pStyle w:val="Normal"/>
        <w:shd w:fill="FFFFFF" w:val="clear"/>
        <w:autoSpaceDE w:val="false"/>
        <w:ind w:firstLine="709"/>
        <w:jc w:val="both"/>
        <w:rPr/>
      </w:pPr>
      <w:r>
        <w:rPr>
          <w:color w:val="000000"/>
          <w:szCs w:val="28"/>
        </w:rPr>
        <w:t>Капустенский А.П. и его представители в судебном заседании утверждали, что обстоятельствами, которые вынудили заявителя снять свою кандидатуру, явились имеющиеся у него в период со 2 февраля по 16 марта 2005 года заболевания (гипертоническая болезнь, ОРВИ, трахеит, шейный радикулит), которые препятствовали ему участвовать в выборах (он не мог до конца довести агитационную работу, не мог сам выезжать на встречи с избирателями), в подтверждение чего суду были представлены медицинская карта амбулаторного больного № 13784 поликлиники УВД Иркутского облисполкома, медицинская справка от 16 марта 2005 года, показания свидетелей.</w:t>
      </w:r>
    </w:p>
    <w:p>
      <w:pPr>
        <w:pStyle w:val="Normal"/>
        <w:ind w:firstLine="709"/>
        <w:jc w:val="both"/>
        <w:rPr/>
      </w:pPr>
      <w:r>
        <w:rPr>
          <w:color w:val="000000"/>
          <w:szCs w:val="28"/>
        </w:rPr>
        <w:t>Представитель Избирательной комиссии Иркутской области Девицкий Э.И. утверждал, что имеющиеся у заявителя заболевания к тяжёлой болезни либо стойкому расстройству здоровья не относятся, а потому обстоятельствами, вынуждающими Капустенского А.П. к снятию своей кандидатуры, не являются. Полагая, что разрешение данных вопросов требует специальных познаний в области медицины, представитель заинтересованного лица просил суд провести судебно-медицинскую экспертизу. Принимая во внимание отсутствие в законе правовых определений таких понятий, как «тяжелая болезнь» и «стойкое расстройство здоровья»,  учитывая  мнение  специалиста  -  заместителя  началька ГсП ГУВД ИО по лечебной части Загузина Е.М. (л.д. 118–120, 181– 188, 193–194, 196), судом 17 ноября 2005 года и 7 марта 2006 года были назначены судебно-медицинская и повторная судебно-медицинская экспертизы, которые проведены соответственно в период с 23 ноября 2005 года по 16 января 2006 года и с 10 мая по 28 июня 2006 года в Иркутском областном Бюро судебно-медицинской экспертизы.</w:t>
      </w:r>
    </w:p>
    <w:p>
      <w:pPr>
        <w:pStyle w:val="Normal"/>
        <w:shd w:fill="FFFFFF" w:val="clear"/>
        <w:autoSpaceDE w:val="false"/>
        <w:ind w:firstLine="709"/>
        <w:jc w:val="both"/>
        <w:rPr/>
      </w:pPr>
      <w:r>
        <w:rPr>
          <w:color w:val="000000"/>
          <w:szCs w:val="28"/>
        </w:rPr>
        <w:t>Согласно ст. 55 Гражданского процессуального кодекса Российской Федерации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имеющих значение для правильного разрешения дела. Доказательства, полученные с нарушением закона, не имеют юридической силы и не могут быть положены в основу решения.</w:t>
      </w:r>
    </w:p>
    <w:p>
      <w:pPr>
        <w:pStyle w:val="Normal"/>
        <w:shd w:fill="FFFFFF" w:val="clear"/>
        <w:autoSpaceDE w:val="false"/>
        <w:ind w:firstLine="709"/>
        <w:jc w:val="both"/>
        <w:rPr/>
      </w:pPr>
      <w:r>
        <w:rPr>
          <w:color w:val="000000"/>
          <w:szCs w:val="28"/>
        </w:rPr>
        <w:t>В соответствии с требованиями статьи 67 Гражданского процессуального кодекса Российской Федерации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 никакие доказательства не имеют для суда заранее установленной силы; суд оценивает относимость, допустимость, достоверность и взаимную связь доказательств в их совокупности.</w:t>
      </w:r>
    </w:p>
    <w:p>
      <w:pPr>
        <w:pStyle w:val="Normal"/>
        <w:shd w:fill="FFFFFF" w:val="clear"/>
        <w:autoSpaceDE w:val="false"/>
        <w:ind w:firstLine="709"/>
        <w:jc w:val="both"/>
        <w:rPr/>
      </w:pPr>
      <w:r>
        <w:rPr>
          <w:color w:val="000000"/>
          <w:szCs w:val="28"/>
        </w:rPr>
        <w:t>Из анализа статей 67, 86, 187 Гражданского процессуального кодекса Российской Федерации следует, что заключение эксперта не имеет для суда заранее установленной силы, не обязательно и оценивается им в совокупности с другими доказательствами.</w:t>
      </w:r>
    </w:p>
    <w:p>
      <w:pPr>
        <w:pStyle w:val="Normal"/>
        <w:shd w:fill="FFFFFF" w:val="clear"/>
        <w:autoSpaceDE w:val="false"/>
        <w:ind w:firstLine="709"/>
        <w:jc w:val="both"/>
        <w:rPr/>
      </w:pPr>
      <w:r>
        <w:rPr>
          <w:color w:val="000000"/>
          <w:szCs w:val="28"/>
        </w:rPr>
        <w:t>Из медицинской карты амбулаторного больного № 13784 (подлинник приложен к материалам дела, ксерокопия на л.д. 124–132) видно, что записи в ней ведутся с 4 августа 1988 года и свидетельствуют о следующем.</w:t>
      </w:r>
    </w:p>
    <w:p>
      <w:pPr>
        <w:pStyle w:val="Normal"/>
        <w:ind w:firstLine="709"/>
        <w:jc w:val="both"/>
        <w:rPr>
          <w:rFonts w:ascii="Arial" w:hAnsi="Arial" w:cs="Arial"/>
        </w:rPr>
      </w:pPr>
      <w:r>
        <w:rPr>
          <w:color w:val="000000"/>
          <w:szCs w:val="28"/>
        </w:rPr>
        <w:t>С августа 1988 года Капустенский А.П. проходил лечение по поводу следующих заболеваний: острый трахеобронхит (1988, 1989 года), обострение фаринготрахергта, хронического гастрита, хронического бульбита, ишемической болезни сердца, ОРЗ (1991 год), обострение трахеобронхита, ОРЗ, правосторонняя нижнедолевая пневмония (1992 год), грипп, хронический бронхит, остеохондроз шейного, нижне-грудного отдела позвоночника, гастрит, язвенная болезнь двенадцатиперстной кишки, гастродуоденит (1994 год), дисфония, нейросенсорная тугоухость 1 степени на фоне церебрального атеросклероза, хронический гастродуоденит (1995 год), острый наружный отит, дисциркуляторная энцефалопатия 1 степени на фоне церебрального атеросклероза (1997 год), рубленая рана 4-го пальца левой кисти (1998 год), ОРВИ, острый фарингит (2000 год), невралгия тройничного нерва справа, шейный остеохондроз, синдром цервикалгии, атеросклероз сосудов головного мозга с артериальной гипертензией (2001 год), вертеброгенная люмбосакралгия слева, синдром грушевидной мышцы, хронический пиелонефрит, нагноившаяся втерома спины, артрит 2 пястно-фалангового сустава (2004 год).</w:t>
      </w:r>
    </w:p>
    <w:p>
      <w:pPr>
        <w:pStyle w:val="Normal"/>
        <w:shd w:fill="FFFFFF" w:val="clear"/>
        <w:autoSpaceDE w:val="false"/>
        <w:ind w:firstLine="709"/>
        <w:jc w:val="both"/>
        <w:rPr>
          <w:rFonts w:ascii="Arial" w:hAnsi="Arial" w:cs="Arial"/>
        </w:rPr>
      </w:pPr>
      <w:r>
        <w:rPr>
          <w:color w:val="000000"/>
          <w:szCs w:val="28"/>
        </w:rPr>
        <w:t>В 2005 году Капустенский А.П. впервые обратился в поликлинику 2 февраля с жалобами на недомогание, потливость, кашель с трудно отделяемой мокротой, чувство першения, заложенность за грудиной, указав, что болеет в течение недели. Объективно врач установил, что у больного «зев умеренно гиперемирован, в лёгких дыхание везикулярное, тоны сердца приглушены, артериальное давление 150/90 мм.рт.ст., пульс 74 ударов в минуту, язык густо обложен белым налётом, живот болезненно умеренный в области эпигастрия», выставил диагноз «ОРВИ. Острый трахеит (воспаление трахеи). Гипертоническая болезнь 2 степени, риск 3, Но» и назначил прохождение анализов, лечение, следующую явку через 3 дня.</w:t>
      </w:r>
    </w:p>
    <w:p>
      <w:pPr>
        <w:pStyle w:val="Normal"/>
        <w:shd w:fill="FFFFFF" w:val="clear"/>
        <w:autoSpaceDE w:val="false"/>
        <w:ind w:firstLine="709"/>
        <w:jc w:val="both"/>
        <w:rPr>
          <w:rFonts w:ascii="Arial" w:hAnsi="Arial" w:cs="Arial"/>
        </w:rPr>
      </w:pPr>
      <w:r>
        <w:rPr>
          <w:color w:val="000000"/>
          <w:szCs w:val="28"/>
        </w:rPr>
        <w:t>4 февраля 2005 года заявитель сдал анализ крови.</w:t>
      </w:r>
    </w:p>
    <w:p>
      <w:pPr>
        <w:pStyle w:val="Normal"/>
        <w:shd w:fill="FFFFFF" w:val="clear"/>
        <w:autoSpaceDE w:val="false"/>
        <w:ind w:firstLine="709"/>
        <w:jc w:val="both"/>
        <w:rPr>
          <w:rFonts w:ascii="Arial" w:hAnsi="Arial" w:cs="Arial"/>
        </w:rPr>
      </w:pPr>
      <w:r>
        <w:rPr>
          <w:color w:val="000000"/>
          <w:szCs w:val="28"/>
        </w:rPr>
        <w:t>7 февраля  2005  года  состояние  Капустенского  А.П.  было удовлетворительным, острые катаральные  явления в носоглотке у него прошли. Объективно врач установил, что «кожные покровы влажные, видимые слизистые розовые, зев умеренно гиперемирован, в лёгких хрипов нет, тоны сердца приглушены, артериальное давление 120/80 мм.рт.ст.», и определил диагноз «Остаточные  явления  острого  трахеита». Назначено лечение и определён повторный осмотр через 5–7 дней.</w:t>
      </w:r>
    </w:p>
    <w:p>
      <w:pPr>
        <w:pStyle w:val="Normal"/>
        <w:shd w:fill="FFFFFF" w:val="clear"/>
        <w:autoSpaceDE w:val="false"/>
        <w:ind w:firstLine="709"/>
        <w:jc w:val="both"/>
        <w:rPr>
          <w:rFonts w:ascii="Arial" w:hAnsi="Arial" w:cs="Arial"/>
        </w:rPr>
      </w:pPr>
      <w:r>
        <w:rPr>
          <w:color w:val="000000"/>
          <w:szCs w:val="28"/>
        </w:rPr>
        <w:t>10 февраля 2005 года отмечено, что состояние больного улучшилось, сохраняется редкий кашель, боли в околоушной области. Объективно врачом установлено, что «язык умеренно обложен белым налётом, в лёгких хрипов нет, артериальное давление 120/80 мм.рт.ст.», выставлен прежний диагноз, назначена консультация ЛОРа и лечение.</w:t>
      </w:r>
    </w:p>
    <w:p>
      <w:pPr>
        <w:pStyle w:val="Normal"/>
        <w:shd w:fill="FFFFFF" w:val="clear"/>
        <w:autoSpaceDE w:val="false"/>
        <w:ind w:firstLine="709"/>
        <w:jc w:val="both"/>
        <w:rPr>
          <w:rFonts w:ascii="Arial" w:hAnsi="Arial" w:cs="Arial"/>
        </w:rPr>
      </w:pPr>
      <w:r>
        <w:rPr>
          <w:color w:val="000000"/>
          <w:szCs w:val="28"/>
        </w:rPr>
        <w:t>В этот же день Капустенский А.П. посетил ЛОР-врача с жалобами на ноющие боли в левой околоушной области, отдающие в шею, в нижнюю челюсть (во второй половине дня болей нет), накануне была радикулалгия. Врач объективно указал, что «температура тела у больного 36,6 градусов, нос в норме, ротоглотка без особенностей, барабанные перепонки серые, рубцово изменены, рефлекс укорочен, шепотная речь 6 метров», установил диагноз «Цервикалгия (боли в области шеи)» и назначил лечение.</w:t>
      </w:r>
    </w:p>
    <w:p>
      <w:pPr>
        <w:pStyle w:val="Normal"/>
        <w:shd w:fill="FFFFFF" w:val="clear"/>
        <w:autoSpaceDE w:val="false"/>
        <w:ind w:firstLine="709"/>
        <w:jc w:val="both"/>
        <w:rPr>
          <w:rFonts w:ascii="Arial" w:hAnsi="Arial" w:cs="Arial"/>
        </w:rPr>
      </w:pPr>
      <w:r>
        <w:rPr>
          <w:color w:val="000000"/>
          <w:szCs w:val="28"/>
        </w:rPr>
        <w:t>28 февраля 2005 года Капустенский А.П. сдал анализ крови.</w:t>
      </w:r>
    </w:p>
    <w:p>
      <w:pPr>
        <w:pStyle w:val="Normal"/>
        <w:shd w:fill="FFFFFF" w:val="clear"/>
        <w:autoSpaceDE w:val="false"/>
        <w:ind w:firstLine="709"/>
        <w:jc w:val="both"/>
        <w:rPr>
          <w:rFonts w:ascii="Arial" w:hAnsi="Arial" w:cs="Arial"/>
        </w:rPr>
      </w:pPr>
      <w:r>
        <w:rPr>
          <w:color w:val="000000"/>
          <w:szCs w:val="28"/>
        </w:rPr>
        <w:t>4 марта 2005 года у заявителя сохранялся сухой кашель, умеренная общая слабость, потливость, температура тела в норме, зев спокойный, хрипов нет, тоны тела приглушены, ритмичные, врачом был выставлен диагноз «Острая респираторно-вирусная инфекция, трахеит, затяжное течение», определена явка через 2 недели и назначено лечение.</w:t>
      </w:r>
    </w:p>
    <w:p>
      <w:pPr>
        <w:pStyle w:val="Normal"/>
        <w:shd w:fill="FFFFFF" w:val="clear"/>
        <w:autoSpaceDE w:val="false"/>
        <w:ind w:firstLine="709"/>
        <w:jc w:val="both"/>
        <w:rPr>
          <w:rFonts w:ascii="Arial" w:hAnsi="Arial" w:cs="Arial"/>
        </w:rPr>
      </w:pPr>
      <w:r>
        <w:rPr>
          <w:color w:val="000000"/>
          <w:szCs w:val="28"/>
        </w:rPr>
        <w:t>4 марта 2005 года заявитель по направлению врача Рейнгольд О.О. прошёл ЭКГ; 4, 10, 11, 14 и 15 марта 2005 года делал ДМВ грудной клетки, 4, 5, 9, 10, 11, 14 марта 2005 года- ингаляцию с минеральной водой.</w:t>
      </w:r>
    </w:p>
    <w:p>
      <w:pPr>
        <w:pStyle w:val="Normal"/>
        <w:ind w:firstLine="709"/>
        <w:jc w:val="both"/>
        <w:rPr/>
      </w:pPr>
      <w:r>
        <w:rPr>
          <w:color w:val="000000"/>
          <w:szCs w:val="28"/>
        </w:rPr>
        <w:t>16 марта 2005 года Капустенский А.П. был осмотрен неврологом, высказал жалобы на боли в шейном отделе позвонка, на невозможность повернуть голову в сторону, на головные боли в области затылка, слабость и плохой сон. Артериальное давление в этот день у заявителя было 130/90 мм.рт.ст. Врач отметил, что у больного вынужденное положение головы, он не может повернуть голову в сторону, дефанс шейных мышц, боли при надавливании по ходу остистых отростков и паравертебальных точек в шейном отделе позвоночника, в области лестничных мышц, сухожильные рефлексы живые, диагноз «Шейный радикулит, выраженный болевой синдром», больной нетрудоспособен, от больничного листа отказался, назначено лечение, явка через 5 дней.</w:t>
      </w:r>
    </w:p>
    <w:p>
      <w:pPr>
        <w:pStyle w:val="Normal"/>
        <w:shd w:fill="FFFFFF" w:val="clear"/>
        <w:autoSpaceDE w:val="false"/>
        <w:ind w:firstLine="709"/>
        <w:jc w:val="both"/>
        <w:rPr/>
      </w:pPr>
      <w:r>
        <w:rPr>
          <w:color w:val="000000"/>
          <w:szCs w:val="28"/>
        </w:rPr>
        <w:t>21 марта 2005 года Капустенский А.П. был осмотрен неврологом, чувствовал себя получше, боли в шейном отделе позвоночника значительно уменьшились, он стал свободнее поворачивать голову в сторону, значительно уменьшился дефанс шейных мышц. В неврологическом статусе положительная динамика, диагноз «Шейный радикулит», рекомендовано продолжить лечение, назначена явка через неделю.</w:t>
      </w:r>
    </w:p>
    <w:p>
      <w:pPr>
        <w:pStyle w:val="Normal"/>
        <w:shd w:fill="FFFFFF" w:val="clear"/>
        <w:autoSpaceDE w:val="false"/>
        <w:ind w:firstLine="709"/>
        <w:jc w:val="both"/>
        <w:rPr/>
      </w:pPr>
      <w:r>
        <w:rPr>
          <w:color w:val="000000"/>
          <w:szCs w:val="28"/>
        </w:rPr>
        <w:t>28 октября 2005 года Капустенский А.П. обратился к терапевту с жалобами на дискомфорт в левой половине грудной клетки, на головные боли, головокружение и слабость. Артериальное давление больного 140/90 мм.рт.ст., пульс 80 ударов в минуту, выставлен диагноз «Гипертоническая болезнь 2 степени, риск 4, ХСН», назначено лечение и направлен на ЭКГ.</w:t>
      </w:r>
    </w:p>
    <w:p>
      <w:pPr>
        <w:pStyle w:val="Normal"/>
        <w:shd w:fill="FFFFFF" w:val="clear"/>
        <w:autoSpaceDE w:val="false"/>
        <w:ind w:firstLine="709"/>
        <w:jc w:val="both"/>
        <w:rPr/>
      </w:pPr>
      <w:r>
        <w:rPr>
          <w:color w:val="000000"/>
          <w:szCs w:val="28"/>
        </w:rPr>
        <w:t>По ходатайству заявителя судом в качестве специалиста в соответствии с требованиями ст. 188 ГПК РФ был опрошен заместитель начальника ГсП ГУВД НО по лечебной части Загузина Е.М., которая по имеющимся записям в амбулаторной карте Капустенского А.П. (за период со 2 февраля по 16 марта 2005 года) пояснила, что данные записи сделаны врачами высшей категории, с большим стажем работы и отражают жалобы больного, а также соответствующие описанным симптомам диагнозы. Выставленные заявителю диагнозы верные, подтверждены анализами. Отмеченное врачами «удовлетворительное состояние» больного свидетельствует о его болезни. В связи с тем, что Капустенский А.П. не представил сведения, где работает, и сам не просил выписать больничный лист, листок нетрудоспособности ему выдан не был. Однако в случае его трудовой деятельности по имеющейся медицинской документации в указанный период Капустенский А.П. мог быть признан нетрудоспособным с выдачей больничного листа. В периоды наблюдения врачами, зарегистрированные в амбулаторной карте, заявитель совершать выезды по региону и совершать активные действия, произносить речи (ораторствовать) по состоянию здоровья не мог вследствие наличия заболеваний. Осложнения на выездах за пределы города при имеющихся заболеваниях были возможны (л.д. 118–120, 181–188, 193–194, 196).</w:t>
      </w:r>
    </w:p>
    <w:p>
      <w:pPr>
        <w:pStyle w:val="Normal"/>
        <w:shd w:fill="FFFFFF" w:val="clear"/>
        <w:autoSpaceDE w:val="false"/>
        <w:ind w:firstLine="709"/>
        <w:jc w:val="both"/>
        <w:rPr/>
      </w:pPr>
      <w:r>
        <w:rPr>
          <w:color w:val="000000"/>
          <w:szCs w:val="28"/>
        </w:rPr>
        <w:t>В медицинской справке от 16 марта 2005 года указано, что Капустенский А.П. «находится на лечении в поликлинике УВД ГУВД ИО со 2 февраля 2005 года по настоящее время» (л.д. 41).</w:t>
      </w:r>
    </w:p>
    <w:p>
      <w:pPr>
        <w:pStyle w:val="Normal"/>
        <w:ind w:firstLine="709"/>
        <w:jc w:val="both"/>
        <w:rPr/>
      </w:pPr>
      <w:r>
        <w:rPr>
          <w:color w:val="000000"/>
          <w:szCs w:val="28"/>
        </w:rPr>
        <w:t>Таким образом, по имеющимся записям в амбулаторной карте Капустенского А.П., медицинской справке от 16 марта 2005 года, достоверность которых не оспорена лицами, участвующими в деле, и не вызвала сомнений у суда, бесспорно установлено, что, начиная со 2 февраля по 16 марта 2005 года включительно (на протяжении 1,5 месяцев), заявитель проходил лечение; обращался в поликлинику за медицинской помощью к терапевту, ЛОР-врачу и неврологу 6 раз, при этом ему были выставлены диагнозы «ОРВИ. Острый трахеит (воспаление трахеи). Гипертоническая болезнь 2 степени, риск 3, Но» (2 февраля 2005 года), «Остаточные явления острого трахеита» (7 и 10 февраля 2005 года), «Цервикалгия (боли в области шеи)» (10 февраля 2005 года), «Острая респираторно-вирусная инфекция, трахеит, затяжное лечение» (4 марта 2005 года), «Шейный радикулит, выраженный болевой синдром» (16 марта 2005 года) и назначено соответствующее лечение (в том числе физиопроцедуры), сдача анализов; 4 и 28 февраля 2005 года Капустенский А.П. сдал анализы крови и мочи; 4 марта 2005 года по направлению врача прошёл ЭКГ; 4, 10, 11, 14 и 15 марта 2005 года делал ДМВ грудной клетки, 4, 5, 9, 10, 11, 14 марта 2005 года – ингаляцию с минеральной водой.</w:t>
      </w:r>
    </w:p>
    <w:p>
      <w:pPr>
        <w:pStyle w:val="Normal"/>
        <w:shd w:fill="FFFFFF" w:val="clear"/>
        <w:autoSpaceDE w:val="false"/>
        <w:ind w:firstLine="709"/>
        <w:jc w:val="both"/>
        <w:rPr/>
      </w:pPr>
      <w:r>
        <w:rPr>
          <w:color w:val="000000"/>
          <w:szCs w:val="28"/>
        </w:rPr>
        <w:t>Судебно-медицинская экспертиза, проведённая с 23 ноября по 16 января 2005 года в Иркутском областном Бюро судебно-медицинской экспертизы на основании определения суда от 17 ноября 2005 года, пришла к выводам, изложенным в заключении № 4:</w:t>
      </w:r>
    </w:p>
    <w:p>
      <w:pPr>
        <w:pStyle w:val="Normal"/>
        <w:shd w:fill="FFFFFF" w:val="clear"/>
        <w:autoSpaceDE w:val="false"/>
        <w:ind w:firstLine="709"/>
        <w:jc w:val="both"/>
        <w:rPr/>
      </w:pPr>
      <w:r>
        <w:rPr>
          <w:color w:val="000000"/>
          <w:szCs w:val="28"/>
        </w:rPr>
        <w:t>1.  Выставленные Капустенскому А.П.  диагнозы: «ОРВИ.  Острый трахеит (воспаление трахеи). Гипертоническая болезнь 2 степени, риск 3, Но» (2  февраля  2005 года);  «Остаточные явления  острого трахеита» (7 февраля 2005 года), Цервикалгия (боли в области шеи)» (10 февраля 2005 года), «Острая респираторно-вирусная инфекция, трахеит, затяжное лечение» (4 марта 2005 года),  «Шейный радикулит,  выраженный  болевой  синдром» (16 марта 2005 года) к тяжёлой патологии не относятся.</w:t>
      </w:r>
    </w:p>
    <w:p>
      <w:pPr>
        <w:pStyle w:val="Normal"/>
        <w:shd w:fill="FFFFFF" w:val="clear"/>
        <w:autoSpaceDE w:val="false"/>
        <w:ind w:firstLine="709"/>
        <w:jc w:val="both"/>
        <w:rPr/>
      </w:pPr>
      <w:r>
        <w:rPr>
          <w:color w:val="000000"/>
          <w:szCs w:val="28"/>
        </w:rPr>
        <w:t>Более того, согласно записям в амбулаторной карте больной был признан временно нетрудоспособным, то есть не способным временно выполнять профессиональную деятельность вследствие медицинских и социальных противопоказаний, только 16 марта 2005 года в связи с выраженным болевым синдромом, сопровождающим шейный радикулит, но от освобождения от труда пациент отказался.</w:t>
      </w:r>
    </w:p>
    <w:p>
      <w:pPr>
        <w:pStyle w:val="Normal"/>
        <w:shd w:fill="FFFFFF" w:val="clear"/>
        <w:autoSpaceDE w:val="false"/>
        <w:ind w:firstLine="709"/>
        <w:jc w:val="both"/>
        <w:rPr/>
      </w:pPr>
      <w:r>
        <w:rPr>
          <w:color w:val="000000"/>
          <w:szCs w:val="28"/>
        </w:rPr>
        <w:t>2.  Стойким расстройством здоровья является такое состояние, при котором  функциональные  и  органические  нарушения,  обусловленные заболеванием, увечьем или анатомическим дефектом, носят устойчивый или постоянный характер и препятствуют продолжению работы  по основной профессии (полностью или частично) на длительный срок (более 6 месяцев) или постоянно; в период со 2 февраля по 16 марта 2005 года включительно заболеваний, свидетельствующих о стойком расстройстве здоровья, у Капустенского А.П. не было.</w:t>
      </w:r>
    </w:p>
    <w:p>
      <w:pPr>
        <w:pStyle w:val="Normal"/>
        <w:ind w:firstLine="709"/>
        <w:jc w:val="both"/>
        <w:rPr/>
      </w:pPr>
      <w:r>
        <w:rPr>
          <w:color w:val="000000"/>
          <w:szCs w:val="28"/>
        </w:rPr>
        <w:t>3.  Работа в качестве кандидата в депутаты с избирателями сопряжена со  значительным  нервно-психическим  напряжением,  требующим  от кандидата большого и длительного напряжения, внимания, восприятия большого  потока информации  и  необходимости  быстро  и  точно  на неё реагировать, а также сопряжена с физическим напряжением (напряжение голосовых связок, командировки) и другим.</w:t>
      </w:r>
    </w:p>
    <w:p>
      <w:pPr>
        <w:pStyle w:val="Normal"/>
        <w:shd w:fill="FFFFFF" w:val="clear"/>
        <w:autoSpaceDE w:val="false"/>
        <w:ind w:firstLine="709"/>
        <w:jc w:val="both"/>
        <w:rPr/>
      </w:pPr>
      <w:r>
        <w:rPr>
          <w:color w:val="000000"/>
          <w:szCs w:val="28"/>
        </w:rPr>
        <w:t>Имеющиеся у Капустенского А.П. со 2 февраля до 16 марта 2005 года заболевания (цервикалгия, ОРВИ, трахеит) не препятствовали личному участию Капустенского А.П. в избирательной компании, о чём свидетельствует тот факт, что в этот период времени (со 2 февраля по 16 марта 2005 года) Капустенский А.П. не был признан временно нетрудоспособным.</w:t>
      </w:r>
    </w:p>
    <w:p>
      <w:pPr>
        <w:pStyle w:val="Normal"/>
        <w:shd w:fill="FFFFFF" w:val="clear"/>
        <w:autoSpaceDE w:val="false"/>
        <w:ind w:firstLine="709"/>
        <w:jc w:val="both"/>
        <w:rPr/>
      </w:pPr>
      <w:r>
        <w:rPr>
          <w:color w:val="000000"/>
          <w:szCs w:val="28"/>
        </w:rPr>
        <w:t>Имеющееся у Капустенского А.П. заболевание - шейный радикулит с выраженным болевым синдромом, с 16 марта 2005 года могло затруднять его личное участие в избирательной кампании и это явилось показанием для определения Капустенскому А.П. частичной временной нетрудоспособности (л.д. 221–226).</w:t>
      </w:r>
    </w:p>
    <w:p>
      <w:pPr>
        <w:pStyle w:val="Normal"/>
        <w:shd w:fill="FFFFFF" w:val="clear"/>
        <w:autoSpaceDE w:val="false"/>
        <w:ind w:firstLine="709"/>
        <w:jc w:val="both"/>
        <w:rPr/>
      </w:pPr>
      <w:r>
        <w:rPr>
          <w:color w:val="000000"/>
          <w:szCs w:val="28"/>
        </w:rPr>
        <w:t>Допрошенный по данному заключению в качестве эксперта председатель судебно-медицинской экспертной комиссии Проскурин В.Н. выводы комиссии подтвердил.</w:t>
      </w:r>
    </w:p>
    <w:p>
      <w:pPr>
        <w:pStyle w:val="Normal"/>
        <w:shd w:fill="FFFFFF" w:val="clear"/>
        <w:autoSpaceDE w:val="false"/>
        <w:ind w:firstLine="709"/>
        <w:jc w:val="both"/>
        <w:rPr/>
      </w:pPr>
      <w:r>
        <w:rPr>
          <w:color w:val="000000"/>
          <w:szCs w:val="28"/>
        </w:rPr>
        <w:t>При этом эксперт пояснил, что в нормативных актах (в том числе и приказах, инструкциях, которыми руководствовались эксперты) чёткого определения таких понятий, как «стойкое расстройство здоровья» и «тяжёлая болезнь» нет. Это общепринятые термины.</w:t>
      </w:r>
    </w:p>
    <w:p>
      <w:pPr>
        <w:pStyle w:val="Normal"/>
        <w:shd w:fill="FFFFFF" w:val="clear"/>
        <w:autoSpaceDE w:val="false"/>
        <w:ind w:firstLine="709"/>
        <w:jc w:val="both"/>
        <w:rPr/>
      </w:pPr>
      <w:r>
        <w:rPr>
          <w:color w:val="000000"/>
          <w:szCs w:val="28"/>
        </w:rPr>
        <w:t>В каждом конкретном случае учитывается индивидуальная особенность человека и его состояние. У одного человека может быть 2–3 заболевания и он уже не может выполнять трудовые обязанности, а у второго работника 10–15 различных заболеваний и он хорошо себя чувствует и может работать (л.д. 263–270).</w:t>
      </w:r>
    </w:p>
    <w:p>
      <w:pPr>
        <w:pStyle w:val="Normal"/>
        <w:shd w:fill="FFFFFF" w:val="clear"/>
        <w:autoSpaceDE w:val="false"/>
        <w:ind w:firstLine="709"/>
        <w:jc w:val="both"/>
        <w:rPr/>
      </w:pPr>
      <w:r>
        <w:rPr>
          <w:color w:val="000000"/>
          <w:szCs w:val="28"/>
        </w:rPr>
        <w:t>Допрошенный по указанной экспертизе в качестве эксперта Задарновский А.Л.</w:t>
      </w:r>
      <w:r>
        <w:rPr>
          <w:i/>
          <w:iCs/>
          <w:color w:val="000000"/>
          <w:szCs w:val="28"/>
        </w:rPr>
        <w:t xml:space="preserve"> </w:t>
      </w:r>
      <w:r>
        <w:rPr>
          <w:color w:val="000000"/>
          <w:szCs w:val="28"/>
        </w:rPr>
        <w:t>пояснил, что оценка состояния больного – это субъективный вопрос (л.д. 269).</w:t>
      </w:r>
    </w:p>
    <w:p>
      <w:pPr>
        <w:pStyle w:val="Normal"/>
        <w:ind w:firstLine="709"/>
        <w:jc w:val="both"/>
        <w:rPr>
          <w:rFonts w:ascii="Arial" w:hAnsi="Arial" w:cs="Arial"/>
        </w:rPr>
      </w:pPr>
      <w:r>
        <w:rPr>
          <w:color w:val="000000"/>
          <w:szCs w:val="28"/>
        </w:rPr>
        <w:t>Заключение судебно-медицинской экспертизы, проведённой на основании определения суда от 17 ноября 2005 года в период с 23 ноября по 16 января 2006 года, а также основанные на нём показания экспертов Проскурина В.Н. и Задарновского АЛ. из числа доказательств подлежат исключению с учётом требований статей 14 и 15 Федерального Закона «О государственной судебно-экспертной деятельности в Российской Федерации», ст. 55, 79, 84 Гражданского процессуального кодекса Российской Федерации, принимая во внимание, что процессуальные права и обязанности лиц, участвующих в деле, при проведении указанной экспертизы были нарушены. Одним из членов судебно-медицинской экспертной комиссии являлась Балабина Н.М. - заведующая кафедрой поликлинической терапии Иркутского государственного медицинского университета, которая экспертом Иркутского областного бюро судебно-медицинских экспертиз не является. Суд проведение экспертизы ей не поручал. Руководитель Иркутского областного Бюро судебно-медицинской экспертизы с ходатайством перед судом о включении в состав экспертной комиссии в качестве специалиста Балабиной Н.М. не обращался.</w:t>
      </w:r>
    </w:p>
    <w:p>
      <w:pPr>
        <w:pStyle w:val="Normal"/>
        <w:shd w:fill="FFFFFF" w:val="clear"/>
        <w:autoSpaceDE w:val="false"/>
        <w:ind w:firstLine="709"/>
        <w:jc w:val="both"/>
        <w:rPr>
          <w:rFonts w:ascii="Arial" w:hAnsi="Arial" w:cs="Arial"/>
        </w:rPr>
      </w:pPr>
      <w:r>
        <w:rPr>
          <w:color w:val="000000"/>
          <w:szCs w:val="28"/>
        </w:rPr>
        <w:t>Судебно-медицинская экспертиза, проведённая на основании определения суда от 7 марта 2006 года в Иркутском Бюро судебно-медицинских экспертиз в период с 10 мая по 28 июня 2006 года, пришла к выводам, изложенным в Заключении № 140:</w:t>
      </w:r>
    </w:p>
    <w:p>
      <w:pPr>
        <w:pStyle w:val="Normal"/>
        <w:shd w:fill="FFFFFF" w:val="clear"/>
        <w:autoSpaceDE w:val="false"/>
        <w:ind w:firstLine="709"/>
        <w:jc w:val="both"/>
        <w:rPr>
          <w:rFonts w:ascii="Arial" w:hAnsi="Arial" w:cs="Arial"/>
        </w:rPr>
      </w:pPr>
      <w:r>
        <w:rPr>
          <w:color w:val="000000"/>
          <w:szCs w:val="28"/>
        </w:rPr>
        <w:t>1. Тяжесть основного заболевания или обострения хронического заболевания определяется степенью выраженности клинических симптомов и в зависимости от этого может быть легкой, средней и тяжелой степени тяжести.</w:t>
      </w:r>
    </w:p>
    <w:p>
      <w:pPr>
        <w:pStyle w:val="Normal"/>
        <w:shd w:fill="FFFFFF" w:val="clear"/>
        <w:autoSpaceDE w:val="false"/>
        <w:ind w:firstLine="709"/>
        <w:jc w:val="both"/>
        <w:rPr>
          <w:rFonts w:ascii="Arial" w:hAnsi="Arial" w:cs="Arial"/>
        </w:rPr>
      </w:pPr>
      <w:r>
        <w:rPr>
          <w:color w:val="000000"/>
          <w:szCs w:val="28"/>
        </w:rPr>
        <w:t>В представленном на экспертизу случае, учитывая степень выраженности клинических симптомов, их хорошую компенсацию лечебными мероприятиями, отсутствие дальнейших осложнений, диагностированные у Капустенского А.П. заболевания – «ОРВИ. Острый трахеит (воспаление трахеи). Гипертоническая болезнь 2 ст., риск 3,  (2 февраля 2005 года), «Остаточные явления острого трахеита» (7 февраля 2005 года), «Цервикалгия (боли в области шеи)» (10 февраля 2005 года), «Острая респираторно-вирусная инфекция, трахеит, затяжное течение» (4 марта 2005 года), «Шейный радикулит, выраженный болевой синдром» (16 марта 2005 года) не имели признаков тяжелой степени, стадии или формы течения, а значит, не относятся к тяжёлым болезням.</w:t>
      </w:r>
    </w:p>
    <w:p>
      <w:pPr>
        <w:pStyle w:val="Normal"/>
        <w:shd w:fill="FFFFFF" w:val="clear"/>
        <w:autoSpaceDE w:val="false"/>
        <w:ind w:firstLine="709"/>
        <w:jc w:val="both"/>
        <w:rPr>
          <w:rFonts w:ascii="Arial" w:hAnsi="Arial" w:cs="Arial"/>
        </w:rPr>
      </w:pPr>
      <w:r>
        <w:rPr>
          <w:color w:val="000000"/>
          <w:szCs w:val="28"/>
        </w:rPr>
        <w:t>Более того, согласно записям в амбулаторной карте больной был признан временно нетрудоспособным по поводу шейного радикулита, то есть не способным временно выполнять профессиональную деятельность вследствие медицинских или социальных противопоказаний, только 16 марта 2005 года в связи с выраженным болевым синдромом, сопровождающим шейный радикулит, но от освобождения от труда пациент отказался.</w:t>
      </w:r>
    </w:p>
    <w:p>
      <w:pPr>
        <w:pStyle w:val="Normal"/>
        <w:shd w:fill="FFFFFF" w:val="clear"/>
        <w:autoSpaceDE w:val="false"/>
        <w:ind w:firstLine="709"/>
        <w:jc w:val="both"/>
        <w:rPr>
          <w:rFonts w:ascii="Arial" w:hAnsi="Arial" w:cs="Arial"/>
        </w:rPr>
      </w:pPr>
      <w:r>
        <w:rPr>
          <w:color w:val="000000"/>
          <w:szCs w:val="28"/>
        </w:rPr>
        <w:t>2.  Стойким расстройством здоровья является физическое, душевное и (или)  социальное  неблагополучие,  связанное  с  потерей,  аномалией, расстройством психологической, физиологической, анатомической структуры и (или) функций организма человека, приведшее к ограничению одной  или  нескольких  основных  категорий  жизнедеятельности, продолжительностью не менее 4 месяцев при очевидном неблагоприятном клиническом и трудовом прогнозе.</w:t>
      </w:r>
    </w:p>
    <w:p>
      <w:pPr>
        <w:pStyle w:val="Normal"/>
        <w:shd w:fill="FFFFFF" w:val="clear"/>
        <w:autoSpaceDE w:val="false"/>
        <w:ind w:firstLine="709"/>
        <w:jc w:val="both"/>
        <w:rPr>
          <w:rFonts w:ascii="Arial" w:hAnsi="Arial" w:cs="Arial"/>
        </w:rPr>
      </w:pPr>
      <w:r>
        <w:rPr>
          <w:color w:val="000000"/>
          <w:szCs w:val="28"/>
        </w:rPr>
        <w:t>С учётом анализа представленных материалов дела в медицинской документации на имя Капустенского А.П. отсутствуют признаки стойкого расстройства здоровья.</w:t>
      </w:r>
    </w:p>
    <w:p>
      <w:pPr>
        <w:pStyle w:val="Normal"/>
        <w:ind w:firstLine="709"/>
        <w:jc w:val="both"/>
        <w:rPr/>
      </w:pPr>
      <w:r>
        <w:rPr>
          <w:color w:val="000000"/>
          <w:szCs w:val="28"/>
        </w:rPr>
        <w:t>3. Медицинскими  критериями,  на основании  которых  кандидат  в депутаты законодательного областного собрания имеет право снять свою кандидатуру  в  процессе  предвыборной  кампании  четко очерчены нормативными актами Конституционного правового поля и достаточно подробно изложены в определении Иркутского областного суда от 17 ноября 2005  года,  в частности  они  оговариваются  следующими  правовыми документами: (в редакции Федеральных законов от 27  сентября 2002 года № 119-Ф, от 23 июня 2003 года № 83-ФЗ, от 4 июля 2003 года № 97-ФЗ, от 4 июля 2003 года № 102-ФЗ, от 7 июня 2004 года № 46-ФЗ, от 12 августа 2004 года № 99-ФЗ, от 22 августа 2004 года № 122-ФЗ, от 11 декабря 2004 года № 159-ФЗ, с изменениями, внесенными Федеральным законом от 24 декабря 2002 года № 176-ФЗ, Постановлением Конституционного Суда РФ от 30 октября 2003 года № 15-П, Федеральным законом от 23 декабря 2003 года № 186-ФЗ</w:t>
      </w:r>
      <w:r>
        <w:rPr>
          <w:b/>
          <w:bCs/>
          <w:color w:val="000000"/>
          <w:szCs w:val="28"/>
        </w:rPr>
        <w:t xml:space="preserve">, </w:t>
      </w:r>
      <w:r>
        <w:rPr>
          <w:color w:val="000000"/>
          <w:szCs w:val="28"/>
        </w:rPr>
        <w:t>Постановлением Конституционного Суда РФ от 25 февраля 2004 года № 4-П). Согласно этих нормативных документов существует 2 медицинских критерия, в связи с которыми кандидат в депутаты законодательного областного собрания имеет право снять свою кандидатуру в процессе предвыборной компании: тяжелая болезнь, стойкое расстройство здоровья.</w:t>
      </w:r>
    </w:p>
    <w:p>
      <w:pPr>
        <w:pStyle w:val="Normal"/>
        <w:shd w:fill="FFFFFF" w:val="clear"/>
        <w:autoSpaceDE w:val="false"/>
        <w:ind w:firstLine="709"/>
        <w:jc w:val="both"/>
        <w:rPr/>
      </w:pPr>
      <w:r>
        <w:rPr>
          <w:color w:val="000000"/>
          <w:szCs w:val="28"/>
        </w:rPr>
        <w:t>С учетом анализа представленных материалов дела в медицинской документации на имя Капустенского А.П. на период со 2 февраля 2005 года по 16 марта 2005 года отсутствуют признаки тяжелой болезни и стойкого расстройства здоровья (л.д. 332 - 337).</w:t>
      </w:r>
    </w:p>
    <w:p>
      <w:pPr>
        <w:pStyle w:val="Normal"/>
        <w:shd w:fill="FFFFFF" w:val="clear"/>
        <w:autoSpaceDE w:val="false"/>
        <w:ind w:firstLine="709"/>
        <w:jc w:val="both"/>
        <w:rPr/>
      </w:pPr>
      <w:r>
        <w:rPr>
          <w:color w:val="000000"/>
          <w:szCs w:val="28"/>
        </w:rPr>
        <w:t>С изложенными выводами экспертной комиссии суд согласиться не может по следующим обстоятельствам.</w:t>
      </w:r>
    </w:p>
    <w:p>
      <w:pPr>
        <w:pStyle w:val="Normal"/>
        <w:shd w:fill="FFFFFF" w:val="clear"/>
        <w:autoSpaceDE w:val="false"/>
        <w:ind w:firstLine="709"/>
        <w:jc w:val="both"/>
        <w:rPr/>
      </w:pPr>
      <w:r>
        <w:rPr>
          <w:color w:val="000000"/>
          <w:szCs w:val="28"/>
        </w:rPr>
        <w:t>В соответствии с положениями ч. 1 ст. 5, ст. 8 Федерального закона «О государственной судебно-экспертной деятельности в Российской Федерации» государственная судебно - экспертная деятельность осуществляется при условии точного исполнения требований Конституции Российской Федерации и иных нормативных правовых актов, составляющих правовую основу этой деятельности. Эксперт проводит исследования объективно, на строго научной и практической основе. Заключение эксперта должно основываться на положениях, дающих возможность проверить обоснованность и достоверность сделанных выводов на базе общепринятых научных и практических данных.</w:t>
      </w:r>
    </w:p>
    <w:p>
      <w:pPr>
        <w:pStyle w:val="Normal"/>
        <w:shd w:fill="FFFFFF" w:val="clear"/>
        <w:autoSpaceDE w:val="false"/>
        <w:ind w:firstLine="709"/>
        <w:jc w:val="both"/>
        <w:rPr/>
      </w:pPr>
      <w:r>
        <w:rPr>
          <w:color w:val="000000"/>
          <w:szCs w:val="28"/>
        </w:rPr>
        <w:t>Исследовательская часть указанного экспертного заключения содержит ссылку на «инструктивные положения и приказы МЗ СССР и МЗ РФ в области медицины – приказы № 1208, 694, 161».</w:t>
      </w:r>
    </w:p>
    <w:p>
      <w:pPr>
        <w:pStyle w:val="Normal"/>
        <w:shd w:fill="FFFFFF" w:val="clear"/>
        <w:autoSpaceDE w:val="false"/>
        <w:ind w:firstLine="709"/>
        <w:jc w:val="both"/>
        <w:rPr/>
      </w:pPr>
      <w:r>
        <w:rPr>
          <w:color w:val="000000"/>
          <w:szCs w:val="28"/>
        </w:rPr>
        <w:t>Между тем, приказом Министерства здравоохранения Российской Федерации от 24 апреля 2003 года № 161 была утверждена Инструкция по организации и производству экспертных исследований в бюро судебно-медицинской экспертизы, которая регулирует вопросы, касающиеся порядка проведения различных экспертных исследований, и не содержит определения таких понятий, как «тяжёлая болезнь» и «стойкое расстройство здоровья».</w:t>
      </w:r>
    </w:p>
    <w:p>
      <w:pPr>
        <w:pStyle w:val="Normal"/>
        <w:shd w:fill="FFFFFF" w:val="clear"/>
        <w:autoSpaceDE w:val="false"/>
        <w:ind w:firstLine="709"/>
        <w:jc w:val="both"/>
        <w:rPr/>
      </w:pPr>
      <w:r>
        <w:rPr>
          <w:color w:val="000000"/>
          <w:szCs w:val="28"/>
        </w:rPr>
        <w:t>Приказ Министерства здравоохранения СССР от 8 сентября 1988 года № 694 «О мерах по дальнейшему совершенствованию медицинского освидетельствования при установлении факта употребления алкоголя и состояния опьянения» на территории Российской Федерации не действует на основании приказа Министерства здравоохранения Российской Федерации от 21 июня 2003 года № 274.</w:t>
      </w:r>
    </w:p>
    <w:p>
      <w:pPr>
        <w:pStyle w:val="Normal"/>
        <w:ind w:firstLine="709"/>
        <w:jc w:val="both"/>
        <w:rPr/>
      </w:pPr>
      <w:r>
        <w:rPr>
          <w:color w:val="000000"/>
          <w:szCs w:val="28"/>
        </w:rPr>
        <w:t>Приказом Министерства здравоохранения СССР от 11 декабря 1978 года № 1208 были утверждены Правила судебно-медицинского определения степени тяжести телесных</w:t>
      </w:r>
      <w:r>
        <w:rPr>
          <w:color w:val="000000"/>
          <w:szCs w:val="28"/>
          <w:u w:val="single"/>
        </w:rPr>
        <w:t xml:space="preserve"> </w:t>
      </w:r>
      <w:r>
        <w:rPr>
          <w:color w:val="000000"/>
          <w:szCs w:val="28"/>
        </w:rPr>
        <w:t>повреждений, которые применяются в части, не противоречащей Уголовно-процессуальному кодексу РФ, и такие термины, как «стойкое расстройство здоровья» и «тяжелая болезнь» также не содержат.</w:t>
      </w:r>
    </w:p>
    <w:p>
      <w:pPr>
        <w:pStyle w:val="Normal"/>
        <w:shd w:fill="FFFFFF" w:val="clear"/>
        <w:autoSpaceDE w:val="false"/>
        <w:ind w:firstLine="709"/>
        <w:jc w:val="both"/>
        <w:rPr/>
      </w:pPr>
      <w:r>
        <w:rPr>
          <w:color w:val="000000"/>
          <w:szCs w:val="28"/>
        </w:rPr>
        <w:t>В выводах экспертов тяжесть болезни определена с учётом «степени выраженности клинических симптомов, их хорошей компенсацией лечебными мероприятиями, отсутствием дальнейших осложнений», а стойкое расстройство здоровья – как «физическое, душевное и (или) социальное неблагополучие, связанное с потерей, аномалией, расстройством психологической, физиологической, анатомической структуры и (или) функций организма человека, приведшее к ограничению одной или нескольких основных категорий жизнедеятельности, продолжительностью не менее 4 месяцев при очевидном неблагоприятном клиническом и трудовом прогнозе», тогда как такие формулировки, определения указанных понятий в названных выше правилах отсутствуют.</w:t>
      </w:r>
    </w:p>
    <w:p>
      <w:pPr>
        <w:pStyle w:val="31"/>
        <w:ind w:firstLine="709"/>
        <w:rPr/>
      </w:pPr>
      <w:r>
        <w:rPr>
          <w:sz w:val="24"/>
        </w:rPr>
        <w:t>Учитывая изложенное и, принимая во внимание, что правовых определений понятий «стойкое расстройство здоровья» и «тяжёлая болезнь» действующее законодательство о выборах не содержит, такие обстоятельства, вынуждающие кандидата снять свою кандидатуру, как «стойкое расстройство здоровья» и «тяжёлая болезнь», указанные в п. 33 ст. 38 Федерального закона № 67-ФЗ от 12 июня 2002 года, должны быть определены и оценены судом с учётом анализа избирательного законодательства.</w:t>
      </w:r>
    </w:p>
    <w:p>
      <w:pPr>
        <w:pStyle w:val="Normal"/>
        <w:shd w:fill="FFFFFF" w:val="clear"/>
        <w:autoSpaceDE w:val="false"/>
        <w:ind w:firstLine="709"/>
        <w:jc w:val="both"/>
        <w:rPr/>
      </w:pPr>
      <w:r>
        <w:rPr>
          <w:color w:val="000000"/>
          <w:szCs w:val="28"/>
        </w:rPr>
        <w:t>Пассивное избирательное право - право граждан Российской Федерации быть избранным в органы государственной власти и местного самоуправления (п. 27 ст. 2 Федерального закона № 67-ФЗ от 12 июня 2002 года). Для реализации данного права только с момента выдвижения кандидата проводится избирательная кампания кандидата (деятельность, направленная на достижение определённого результата на выборах), могут собираться подписи избирателей, участников референдума, а после регистрации кандидата в период избирательной кампании (в период деятельности по подготовке и проведению выборов, осуществляемой в период со дня официального опубликования (публикации) решения уполномоченного на то должностного лица, государственного органа, органа местного самоуправления о назначении выборов до дня предоставления избирательной комиссией, организующей выборы, отчёта о расходовании средств соответствующего бюджета, выделенных на подготовку и проведение выборов) могут назначаться доверенные лица кандидата и может проводиться предвыборная агитация - деятельность, осуществляемая и имеющая целью побудить или побуждающая избирателей к голосованию за кандидата, кандидатов, список, списки кандидатов или против него (них) (п.п. 2, 4, 10, 19, 20, 35, 36 ст. 2, ст. 35, 37, 38, 43, 48, 49 Федерального закона № 67-ФЗ от 12 июня 2002 года).</w:t>
      </w:r>
    </w:p>
    <w:p>
      <w:pPr>
        <w:pStyle w:val="Normal"/>
        <w:ind w:firstLine="709"/>
        <w:jc w:val="both"/>
        <w:rPr/>
      </w:pPr>
      <w:r>
        <w:rPr>
          <w:color w:val="000000"/>
          <w:szCs w:val="28"/>
        </w:rPr>
        <w:t>Анализ ранее приведённого п. 13 ст. 38 Федерального закона № 67-ФЗ от 12 июня 2002 года свидетельствует о том, что обстоятельства, вынуждающие зарегистрированного кандидата к снятию своей кандидатуры, должны иметь место уже на момент снятия кандидатом своей кандидатуры.</w:t>
      </w:r>
    </w:p>
    <w:p>
      <w:pPr>
        <w:pStyle w:val="Normal"/>
        <w:shd w:fill="FFFFFF" w:val="clear"/>
        <w:autoSpaceDE w:val="false"/>
        <w:ind w:firstLine="709"/>
        <w:jc w:val="both"/>
        <w:rPr/>
      </w:pPr>
      <w:r>
        <w:rPr>
          <w:color w:val="000000"/>
          <w:szCs w:val="28"/>
        </w:rPr>
        <w:t>Снятие кандидатом своей кандидатуры при наличии вынуждающих к тому обстоятельств возможно не позднее чем за один день до дня голосования (ст. 27 Федерального закона № 67-ФЗ от 12 июня 2002 года, п. 5 установочной части и п. 2 резолютивной части Постановления Конституционного Суда Российской Федерации от 11 июня 2002 года № 10-п «По делу о проверке конституционности положений пункта 1 статьи 64, пункта 11 статьи 32, пунктов 8 и 9 статьи 35, пунктов 2 и 3 статьи 59 Федерального закона «Об основных гарантиях избирательных прав и права на участие в референдуме граждан Российской Федерации» в связи с запросами Верховного Суда Российской Федерации и Тульского областного суда»).</w:t>
      </w:r>
    </w:p>
    <w:p>
      <w:pPr>
        <w:pStyle w:val="Normal"/>
        <w:shd w:fill="FFFFFF" w:val="clear"/>
        <w:autoSpaceDE w:val="false"/>
        <w:ind w:firstLine="709"/>
        <w:jc w:val="both"/>
        <w:rPr/>
      </w:pPr>
      <w:r>
        <w:rPr>
          <w:color w:val="000000"/>
          <w:szCs w:val="28"/>
        </w:rPr>
        <w:t>Поэтому тяжёлая болезнь и стойкое расстройство здоровья должны иметь место не позднее, чем за один день до дня голосования, а стойкое заболевание кандидата должно быть связано со сроками начала предвыборной кампании кандидата. В противном случае кандидат в депутаты должен болеть либо задолго до проведения своей предвыборной кампании либо долгое время после ее окончания, тогда как предвыборная кампания кандидата, как указано выше, ограничена по срокам, возможность снятия кандидатом своей кандидатуры при наличии вынуждающих к тому обстоятельств возможна только в срок, строго определённый законом.</w:t>
      </w:r>
    </w:p>
    <w:p>
      <w:pPr>
        <w:pStyle w:val="Normal"/>
        <w:shd w:fill="FFFFFF" w:val="clear"/>
        <w:autoSpaceDE w:val="false"/>
        <w:ind w:firstLine="709"/>
        <w:jc w:val="both"/>
        <w:rPr/>
      </w:pPr>
      <w:r>
        <w:rPr>
          <w:color w:val="000000"/>
          <w:szCs w:val="28"/>
        </w:rPr>
        <w:t>Суд полагает, что под «тяжёлой болезнью», указанной законодателем в п. 33 ст. 38 Федерального закона № 67-ФЗ от 12 июня 2002 года, следует понимать такое болезненное состояние, которое имеет место в период избирательной кампании кандидата до снятия им своей кандидатуры и с учётом индивидуальных особенностей организма каждого человека, его индивидуальным состоянием здоровья, возраста тяжело переносится кандидатом и препятствует ему дальнейшей реализации пассивного права быть избранным.</w:t>
      </w:r>
    </w:p>
    <w:p>
      <w:pPr>
        <w:pStyle w:val="Normal"/>
        <w:shd w:fill="FFFFFF" w:val="clear"/>
        <w:autoSpaceDE w:val="false"/>
        <w:ind w:firstLine="709"/>
        <w:jc w:val="both"/>
        <w:rPr/>
      </w:pPr>
      <w:r>
        <w:rPr>
          <w:color w:val="000000"/>
          <w:szCs w:val="28"/>
        </w:rPr>
        <w:t>Под «стойким расстройством здоровья», указанным законодателем в п. 33 ст. 38 Федерального закона № 67-ФЗ от 12 июня 2002 года, следует понимать такое болезненное состояние, затяжной, длительный характер которого имеет место в период предвыборной кампании кандидата до снятия им своей кандидатуры и препятствует ему в дальнейшей реализации пассивного права быть избранным.</w:t>
      </w:r>
    </w:p>
    <w:p>
      <w:pPr>
        <w:pStyle w:val="Normal"/>
        <w:ind w:firstLine="709"/>
        <w:jc w:val="both"/>
        <w:rPr>
          <w:rFonts w:ascii="Arial" w:hAnsi="Arial" w:cs="Arial"/>
        </w:rPr>
      </w:pPr>
      <w:r>
        <w:rPr>
          <w:color w:val="000000"/>
          <w:szCs w:val="28"/>
        </w:rPr>
        <w:t>Как указано выше, Капустенский А.П. уведомил ОИК о выдвижении своей кандидатуры как кандидата в депутаты Законодательного собрания Иркутской области 17 января 2005 года и с этого момента началась его избирательная кампания, заявление о снятии с регистрации в связи с хроническим заболеванием, нахождением на лечении и невозможностью продолжать предвыборную работу Капустенский А.П. подал в ОИК 16 марта 2005 года. Следовательно, обстоятельства, вынудившие заявителя снять свою кандидатуру, должны были быть в период с 17 января по 16 марта 2005 года.</w:t>
      </w:r>
    </w:p>
    <w:p>
      <w:pPr>
        <w:pStyle w:val="Normal"/>
        <w:shd w:fill="FFFFFF" w:val="clear"/>
        <w:autoSpaceDE w:val="false"/>
        <w:ind w:firstLine="709"/>
        <w:jc w:val="both"/>
        <w:rPr>
          <w:rFonts w:ascii="Arial" w:hAnsi="Arial" w:cs="Arial"/>
        </w:rPr>
      </w:pPr>
      <w:r>
        <w:rPr>
          <w:color w:val="000000"/>
          <w:szCs w:val="28"/>
        </w:rPr>
        <w:t>Доказательства того, что в этот период с учётом индивидуальных особенностей своего организма, индивидуального состояния своего здоровья Капустенский А.П. довольно тяжело переносил свои заболевания, материалы дела не содержат. Поэтому суд приходит к выводу, что перенесённые заявителем заболевания («ОРВИ. Острый трахеит (воспаление трахеи). Гипертоническая болезнь 2 ст., риск 3, Но», «Остаточные явления острого трахеита», «Цервикалгия (боли в области шеи)», «Острая респераторно-вирусная инфекция, трахеит, затяжное течение», «Шейный радикулит, выраженный болевой синдром») тяжёлыми болезнями не являлись.</w:t>
      </w:r>
    </w:p>
    <w:p>
      <w:pPr>
        <w:pStyle w:val="Normal"/>
        <w:shd w:fill="FFFFFF" w:val="clear"/>
        <w:autoSpaceDE w:val="false"/>
        <w:ind w:firstLine="709"/>
        <w:jc w:val="both"/>
        <w:rPr>
          <w:rFonts w:ascii="Arial" w:hAnsi="Arial" w:cs="Arial"/>
        </w:rPr>
      </w:pPr>
      <w:r>
        <w:rPr>
          <w:color w:val="000000"/>
          <w:szCs w:val="28"/>
        </w:rPr>
        <w:t>Вместе с тем, из указанных выше записей в амбулаторной карте Капустенского А.П. бесспорно установлено, что за период с 17 января по 16 марта 2005 года включительно (в течение 2 месяцев), заявитель на протяжении 1,5 месяцев (что составляет 3\4 части указанного периода) 6 раз обращался в поликлинику за медицинской помощью к специалистам и его болезненное состояние нашло своё подтверждение, дважды сдавал анализы, прошёл ЭКГ, 7 дней посещал физиокабинет. Эти обстоятельства свидетельствуют о длительном, затяжном расстройстве здоровья заявителя и расцениваются судом как стойкое расстройство его состояния здоровья.</w:t>
      </w:r>
    </w:p>
    <w:p>
      <w:pPr>
        <w:pStyle w:val="TextBody"/>
        <w:ind w:firstLine="709"/>
        <w:jc w:val="both"/>
        <w:rPr>
          <w:rFonts w:ascii="Arial" w:hAnsi="Arial" w:cs="Arial"/>
        </w:rPr>
      </w:pPr>
      <w:r>
        <w:rPr/>
        <w:t>То обстоятельство, что в период со 2 февраля по 16 марта 2005 года Капустенский А.П. после явки в поликлинику 10 февраля 2005 года явился 4 марта 2005 года (перерыв составил 23 дня), а после явки 4 марта 2005 года 16 марта 2005 года (через 12 дней), на вывод суда о наличии у Капустенского А.П. стойкого расстройства здоровья не влияет. При этом суд учитывает следующее.</w:t>
      </w:r>
    </w:p>
    <w:p>
      <w:pPr>
        <w:pStyle w:val="Normal"/>
        <w:shd w:fill="FFFFFF" w:val="clear"/>
        <w:autoSpaceDE w:val="false"/>
        <w:ind w:firstLine="709"/>
        <w:jc w:val="both"/>
        <w:rPr>
          <w:rFonts w:ascii="Arial" w:hAnsi="Arial" w:cs="Arial"/>
        </w:rPr>
      </w:pPr>
      <w:r>
        <w:rPr>
          <w:color w:val="000000"/>
          <w:szCs w:val="28"/>
        </w:rPr>
        <w:t>Заявитель является пенсионером (л.д. 355–356). В судебном заседании он пояснил, что его работа в Техноресурсе носит консультационный характер, которую он осуществляет на дому (л.д. 198). Данные обстоятельства представителем заинтересованного лица не опровергнуты. В связи с этим в получении больничного листка нетрудоспособности Капустенский А.П. не нуждался.</w:t>
      </w:r>
    </w:p>
    <w:p>
      <w:pPr>
        <w:pStyle w:val="Normal"/>
        <w:shd w:fill="FFFFFF" w:val="clear"/>
        <w:autoSpaceDE w:val="false"/>
        <w:ind w:firstLine="709"/>
        <w:jc w:val="both"/>
        <w:rPr>
          <w:rFonts w:ascii="Arial" w:hAnsi="Arial" w:cs="Arial"/>
        </w:rPr>
      </w:pPr>
      <w:r>
        <w:rPr>
          <w:color w:val="000000"/>
          <w:szCs w:val="28"/>
        </w:rPr>
        <w:t>Его пояснения о том, что он, являясь кандидатом в депутаты, до последнего надеялся, что ситуация со здоровьем изменится и он сможет активно участвовать в предвыборной кампании и выборах, первое время агитационную работу проводил в болезненном состоянии, а потому свою кандидатуру ранее 16 марта 2006 года не снимал, заслуживают внимания, поскольку заболел он после того, как выдвинул свою кандидатуру в депутаты и нёс ответственность перед своими избирателями и доверенными лицами.</w:t>
      </w:r>
    </w:p>
    <w:p>
      <w:pPr>
        <w:pStyle w:val="Normal"/>
        <w:ind w:firstLine="709"/>
        <w:jc w:val="both"/>
        <w:rPr>
          <w:rFonts w:ascii="Arial" w:hAnsi="Arial" w:cs="Arial"/>
        </w:rPr>
      </w:pPr>
      <w:r>
        <w:rPr>
          <w:color w:val="000000"/>
          <w:szCs w:val="28"/>
        </w:rPr>
        <w:t>10 февраля 2005 года терапевт, выставив Капустенскому А.П. диагноз «Остаточные явления острого трахеита», назначил ему лечение и направил к ЛОРу</w:t>
      </w:r>
      <w:r>
        <w:rPr>
          <w:b/>
          <w:bCs/>
          <w:color w:val="000000"/>
          <w:szCs w:val="28"/>
        </w:rPr>
        <w:t xml:space="preserve">. </w:t>
      </w:r>
      <w:r>
        <w:rPr>
          <w:color w:val="000000"/>
          <w:szCs w:val="28"/>
        </w:rPr>
        <w:t>В свою очередь, ЛОР-врач, выслушав и осмотрев Капустенского А.П. 10 февраля 2005 года, выставил ему диагноз «Цервикалгия (боли в области шеи)» и также назначил ему лечение. Тем самым оба специалиста подтвердили болезненное состояние заявителя. При этом ни один из врачей дату следующей явки Капустенского А.П. не определил.</w:t>
      </w:r>
    </w:p>
    <w:p>
      <w:pPr>
        <w:pStyle w:val="Normal"/>
        <w:shd w:fill="FFFFFF" w:val="clear"/>
        <w:autoSpaceDE w:val="false"/>
        <w:ind w:firstLine="709"/>
        <w:jc w:val="both"/>
        <w:rPr>
          <w:rFonts w:ascii="Arial" w:hAnsi="Arial" w:cs="Arial"/>
        </w:rPr>
      </w:pPr>
      <w:r>
        <w:rPr>
          <w:color w:val="000000"/>
          <w:szCs w:val="28"/>
        </w:rPr>
        <w:t>4 марта 2005 года заявителю был выставлен диагноз «Острая респираторно-вирусная инфекция, трахеит, затяжное течение», что свидетельствует о затяжном характере выявленных у Капустенского А.П. в феврале 2005 года заболеваний. 4 марта 2005 года именно врач назначил заявителю следующую явку через 2 недели и в период с 4 по 15 марта 2005 года заявитель посещал физиокабинет.</w:t>
      </w:r>
    </w:p>
    <w:p>
      <w:pPr>
        <w:pStyle w:val="Normal"/>
        <w:shd w:fill="FFFFFF" w:val="clear"/>
        <w:autoSpaceDE w:val="false"/>
        <w:ind w:firstLine="709"/>
        <w:jc w:val="both"/>
        <w:rPr>
          <w:rFonts w:ascii="Arial" w:hAnsi="Arial" w:cs="Arial"/>
        </w:rPr>
      </w:pPr>
      <w:r>
        <w:rPr>
          <w:color w:val="000000"/>
          <w:szCs w:val="28"/>
        </w:rPr>
        <w:t>Свидетель Сивушков В.П. суду пояснил, что являлся доверенным лицом Капустенского А.П. в предвыборной кампании. Они хотели проводить встречи в различных поселках и других районах Иркутской области, побывать с визитом в колониях Плишкино и Марково, организовать там встречи с населением, но планы у них сорвались, поскольку Анатолий Павлович сильно заболел (л.д. 278–279).</w:t>
      </w:r>
    </w:p>
    <w:p>
      <w:pPr>
        <w:pStyle w:val="Normal"/>
        <w:shd w:fill="FFFFFF" w:val="clear"/>
        <w:autoSpaceDE w:val="false"/>
        <w:ind w:firstLine="709"/>
        <w:jc w:val="both"/>
        <w:rPr>
          <w:rFonts w:ascii="Arial" w:hAnsi="Arial" w:cs="Arial"/>
        </w:rPr>
      </w:pPr>
      <w:r>
        <w:rPr>
          <w:color w:val="000000"/>
          <w:szCs w:val="28"/>
        </w:rPr>
        <w:t>Свидетель Лунев С.В.</w:t>
      </w:r>
      <w:r>
        <w:rPr>
          <w:i/>
          <w:iCs/>
          <w:color w:val="000000"/>
          <w:szCs w:val="28"/>
        </w:rPr>
        <w:t xml:space="preserve"> </w:t>
      </w:r>
      <w:r>
        <w:rPr>
          <w:color w:val="000000"/>
          <w:szCs w:val="28"/>
        </w:rPr>
        <w:t>суду пояснил, что был доверенным лицом Капустенского А.П., когда последний был кандидатом в депутаты Законодательного собрания Иркутской области. Они запланировали встречи с кандидатами, ездили в г. Байкальск, в с. Хомутово, в г. Слюдянка. Но когда они поехали в Хомутово, Капустенский А.П. не смог говорить с избирателями, поскольку у него был сильный кашель, першение. В г. Байкальске он не мог повернуть шеей, дорогу без посторонней помощи перейти не мог; Капустенский А.П. был в тот период не был трудоспособен. Там также были назначены встречи по разным участкам, однако по состоянию здоровья Капустенского А.П. они не состоялись. В г. Слюдянке они также не смогли работать. Заболел Капустенский А.П. в конце февраля - начале марта 2005 года. У него была высокая температура (л.д. 279–281).</w:t>
      </w:r>
    </w:p>
    <w:p>
      <w:pPr>
        <w:pStyle w:val="Normal"/>
        <w:shd w:fill="FFFFFF" w:val="clear"/>
        <w:autoSpaceDE w:val="false"/>
        <w:ind w:firstLine="709"/>
        <w:jc w:val="both"/>
        <w:rPr>
          <w:rFonts w:ascii="Arial" w:hAnsi="Arial" w:cs="Arial"/>
        </w:rPr>
      </w:pPr>
      <w:r>
        <w:rPr>
          <w:color w:val="000000"/>
          <w:szCs w:val="28"/>
        </w:rPr>
        <w:t>Свидетель Кулеш В.И.</w:t>
      </w:r>
      <w:r>
        <w:rPr>
          <w:i/>
          <w:iCs/>
          <w:color w:val="000000"/>
          <w:szCs w:val="28"/>
        </w:rPr>
        <w:t xml:space="preserve"> </w:t>
      </w:r>
      <w:r>
        <w:rPr>
          <w:color w:val="000000"/>
          <w:szCs w:val="28"/>
        </w:rPr>
        <w:t>пояснил, что был доверенным лицом Капустенского А.П., они неоднократно проводили встречи в Облпотребсоюзе, планировали в конце февраля или начале марта поездку в г. Слюдянка, но не поехали, так как заявитель заболел, сильно простыл, не мог повернуть голову, у него сильно болела шея (л.д. 281–282).</w:t>
      </w:r>
    </w:p>
    <w:p>
      <w:pPr>
        <w:pStyle w:val="Normal"/>
        <w:ind w:firstLine="709"/>
        <w:jc w:val="both"/>
        <w:rPr/>
      </w:pPr>
      <w:r>
        <w:rPr>
          <w:color w:val="000000"/>
          <w:szCs w:val="28"/>
        </w:rPr>
        <w:t>Показаниями свидетелей Сивушкова В.П., Лунёва С.В. и Кулеш В.И. а также сведениями, содержащимися в медицинской карте амбулаторного больного № 13 784, оценёнными судом с учётом мнения специалиста Загузиной Е.М., подтверждается, что имеющийся у Капустенского А.П. кашель затруднял его непосредственное общение с избирателями, произношение речи, ораторство; шейный радикулит затруднял движения; наличие вирусной инфекции представляло опасность для окружающих, в связи с чем ограничивало активность его действий. Совокупность изложенного препятствовала активному участию заявителя в предвыборной кампании, снижала её влияние на мнение избирателей и достижение определённого результата на выборах. Поэтому заболевания, имеющиеся у Капустенского А.П. в период предвыборной кампании в депутаты Законодательного собрания Иркутской области, свидетельствующие о стойком расстройстве его здоровья, препятствовали ему в реализации пассивного избирательного права – права быть избранным депутатом Законодательного собрания Иркутской области.</w:t>
      </w:r>
    </w:p>
    <w:p>
      <w:pPr>
        <w:pStyle w:val="Normal"/>
        <w:shd w:fill="FFFFFF" w:val="clear"/>
        <w:autoSpaceDE w:val="false"/>
        <w:ind w:firstLine="709"/>
        <w:jc w:val="both"/>
        <w:rPr/>
      </w:pPr>
      <w:r>
        <w:rPr>
          <w:color w:val="000000"/>
          <w:szCs w:val="28"/>
        </w:rPr>
        <w:t>Таким образом, судом бесспорно установлено, что ИКИО, решая вопрос о судьбе избирательного залога, внесённого А.П. Капустенским, приняла во внимание только Решение ОИК от 17 марта 2005 года № 16/43 «Об аннулировании регистрации Капустенского Анатолия Павловича кандидатом в депутаты Законодательного собрания Иркутской области четвёртого созыва по одномандатному избирательному округу № 13» и меры для проверки наличия либо отсутствия у Капустенского А.П. обстоятельств, вынуждающих его снять свою кандидатуру, не приняла; документы, подтверждающие наличие данных обстоятельств, не истребовала; мотивы, по которым признала отсутствие у заявителя вынуждающих обстоятельств, в постановлении не указала. Между тем, заболевания, имеющиеся у Капустенского А.П. в период предвыборной кампании в депутаты Законодательного собрания Иркутской области, свидетельствуют о стойком расстройстве его здоровья и препятствовали ему в реализации пассивного избирательного права быть избранным депутатом Законодательного собрания Иркутской области.</w:t>
      </w:r>
    </w:p>
    <w:p>
      <w:pPr>
        <w:pStyle w:val="Normal"/>
        <w:shd w:fill="FFFFFF" w:val="clear"/>
        <w:autoSpaceDE w:val="false"/>
        <w:ind w:firstLine="709"/>
        <w:jc w:val="both"/>
        <w:rPr/>
      </w:pPr>
      <w:r>
        <w:rPr>
          <w:color w:val="000000"/>
          <w:szCs w:val="28"/>
        </w:rPr>
        <w:t>При таких обстоятельствах суд приходит к выводу, что обжалуемое Капустенским А.П. постановление Избирательной комиссии Иркутской области от 26 мая 2005 года является незаконным, как не соответствующим п. 13 ст. 38 Федерального закона № 67-ФЗ от 12 июня 2002 года, и необоснованным, как нарушающим права заявителя, гарантированные названным Законом, и подлежит отмене.</w:t>
      </w:r>
    </w:p>
    <w:p>
      <w:pPr>
        <w:pStyle w:val="Normal"/>
        <w:shd w:fill="FFFFFF" w:val="clear"/>
        <w:autoSpaceDE w:val="false"/>
        <w:ind w:firstLine="709"/>
        <w:jc w:val="both"/>
        <w:rPr>
          <w:color w:val="000000"/>
          <w:szCs w:val="28"/>
        </w:rPr>
      </w:pPr>
      <w:r>
        <w:rPr>
          <w:color w:val="000000"/>
          <w:szCs w:val="28"/>
        </w:rPr>
        <w:t>На основании изложенного, руководствуясь ст. 194–199, 258, 261 ГПК РФ, суд</w:t>
      </w:r>
    </w:p>
    <w:p>
      <w:pPr>
        <w:pStyle w:val="Normal"/>
        <w:shd w:fill="FFFFFF" w:val="clear"/>
        <w:autoSpaceDE w:val="false"/>
        <w:ind w:firstLine="709"/>
        <w:jc w:val="both"/>
        <w:rPr>
          <w:color w:val="000000"/>
          <w:szCs w:val="28"/>
        </w:rPr>
      </w:pPr>
      <w:r>
        <w:rPr>
          <w:color w:val="000000"/>
          <w:szCs w:val="28"/>
        </w:rPr>
      </w:r>
    </w:p>
    <w:p>
      <w:pPr>
        <w:pStyle w:val="Normal"/>
        <w:shd w:fill="FFFFFF" w:val="clear"/>
        <w:autoSpaceDE w:val="false"/>
        <w:ind w:firstLine="709"/>
        <w:jc w:val="center"/>
        <w:rPr>
          <w:color w:val="000000"/>
          <w:szCs w:val="28"/>
        </w:rPr>
      </w:pPr>
      <w:r>
        <w:rPr>
          <w:color w:val="000000"/>
          <w:szCs w:val="28"/>
        </w:rPr>
        <w:t>решил:</w:t>
      </w:r>
    </w:p>
    <w:p>
      <w:pPr>
        <w:pStyle w:val="Normal"/>
        <w:shd w:fill="FFFFFF" w:val="clear"/>
        <w:autoSpaceDE w:val="false"/>
        <w:ind w:firstLine="709"/>
        <w:jc w:val="center"/>
        <w:rPr>
          <w:color w:val="000000"/>
          <w:szCs w:val="28"/>
        </w:rPr>
      </w:pPr>
      <w:r>
        <w:rPr>
          <w:color w:val="000000"/>
          <w:szCs w:val="28"/>
        </w:rPr>
      </w:r>
    </w:p>
    <w:p>
      <w:pPr>
        <w:pStyle w:val="Normal"/>
        <w:shd w:fill="FFFFFF" w:val="clear"/>
        <w:autoSpaceDE w:val="false"/>
        <w:ind w:firstLine="709"/>
        <w:jc w:val="both"/>
        <w:rPr/>
      </w:pPr>
      <w:r>
        <w:rPr>
          <w:color w:val="000000"/>
          <w:szCs w:val="28"/>
        </w:rPr>
        <w:t xml:space="preserve">Заявление Капустенского Анатолия Павловича о признании незаконным и необоснованным Постановления Избирательной комиссии Иркутской области № 63/574 от 26 мая 2005 года «О перечислении в областной бюджет избирательного залога, внесённого А.П. Капустенским» и его отмене </w:t>
      </w:r>
      <w:r>
        <w:rPr>
          <w:i/>
          <w:iCs/>
          <w:color w:val="000000"/>
          <w:szCs w:val="28"/>
        </w:rPr>
        <w:t>удовлетворить.</w:t>
      </w:r>
    </w:p>
    <w:p>
      <w:pPr>
        <w:pStyle w:val="Normal"/>
        <w:shd w:fill="FFFFFF" w:val="clear"/>
        <w:autoSpaceDE w:val="false"/>
        <w:ind w:firstLine="709"/>
        <w:jc w:val="both"/>
        <w:rPr/>
      </w:pPr>
      <w:r>
        <w:rPr>
          <w:color w:val="000000"/>
          <w:szCs w:val="28"/>
        </w:rPr>
        <w:t>Постановление Избирательной комиссии Иркутской области № 63/574 от 26 мая 2005 года «О перечислении в областной бюджет избирательного залога, внесённого А.П. Капустенским» признать незаконным, необоснованным и отменить.</w:t>
      </w:r>
    </w:p>
    <w:p>
      <w:pPr>
        <w:pStyle w:val="Normal"/>
        <w:shd w:fill="FFFFFF" w:val="clear"/>
        <w:autoSpaceDE w:val="false"/>
        <w:ind w:firstLine="709"/>
        <w:jc w:val="both"/>
        <w:rPr/>
      </w:pPr>
      <w:r>
        <w:rPr>
          <w:color w:val="000000"/>
          <w:szCs w:val="28"/>
        </w:rPr>
        <w:t>На решение может быть подана кассационная жалоба, представление прокурора в течение 10 дней со дня принятия решения в окончательной форме в Верховный Суд Российской Федерации через Иркутский областной суд.</w:t>
      </w:r>
    </w:p>
    <w:p>
      <w:pPr>
        <w:pStyle w:val="Normal"/>
        <w:shd w:fill="FFFFFF" w:val="clear"/>
        <w:autoSpaceDE w:val="false"/>
        <w:ind w:firstLine="709"/>
        <w:jc w:val="both"/>
        <w:rPr>
          <w:color w:val="000000"/>
          <w:szCs w:val="28"/>
        </w:rPr>
      </w:pPr>
      <w:r>
        <w:rPr>
          <w:color w:val="000000"/>
          <w:szCs w:val="28"/>
        </w:rPr>
      </w:r>
    </w:p>
    <w:p>
      <w:pPr>
        <w:pStyle w:val="Normal"/>
        <w:rPr>
          <w:color w:val="000000"/>
          <w:szCs w:val="28"/>
        </w:rPr>
      </w:pPr>
      <w:r>
        <w:rPr>
          <w:color w:val="000000"/>
          <w:szCs w:val="28"/>
        </w:rPr>
        <w:t xml:space="preserve">            </w:t>
      </w:r>
      <w:r>
        <w:rPr>
          <w:color w:val="000000"/>
          <w:szCs w:val="28"/>
        </w:rPr>
        <w:t>Председательствующий:                                                                         Оглоблина 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autoSpaceDE w:val="false"/>
      <w:jc w:val="center"/>
      <w:outlineLvl w:val="1"/>
    </w:pPr>
    <w:rPr>
      <w:color w:val="000000"/>
      <w:sz w:val="28"/>
      <w:szCs w:val="28"/>
    </w:rPr>
  </w:style>
  <w:style w:type="character" w:styleId="WW8Num1z0">
    <w:name w:val="WW8Num1z0"/>
    <w:qFormat/>
    <w:rPr/>
  </w:style>
  <w:style w:type="character" w:styleId="WW8Num2z0">
    <w:name w:val="WW8Num2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2" w:leader="none"/>
      </w:tabs>
      <w:ind w:firstLine="420"/>
      <w:jc w:val="both"/>
    </w:pPr>
    <w:rPr>
      <w:szCs w:val="20"/>
    </w:rPr>
  </w:style>
  <w:style w:type="paragraph" w:styleId="2">
    <w:name w:val="Основной текст 2"/>
    <w:basedOn w:val="Normal"/>
    <w:qFormat/>
    <w:pPr>
      <w:widowControl w:val="false"/>
      <w:autoSpaceDE w:val="false"/>
      <w:jc w:val="center"/>
    </w:pPr>
    <w:rPr>
      <w:b/>
      <w:bCs/>
      <w:szCs w:val="26"/>
    </w:rPr>
  </w:style>
  <w:style w:type="paragraph" w:styleId="21">
    <w:name w:val="Основной текст с отступом 2"/>
    <w:basedOn w:val="Normal"/>
    <w:qFormat/>
    <w:pPr>
      <w:ind w:firstLine="561"/>
      <w:jc w:val="both"/>
    </w:pPr>
    <w:rPr>
      <w:szCs w:val="20"/>
    </w:rPr>
  </w:style>
  <w:style w:type="paragraph" w:styleId="3">
    <w:name w:val="Основной текст с отступом 3"/>
    <w:basedOn w:val="Normal"/>
    <w:qFormat/>
    <w:pPr>
      <w:widowControl w:val="false"/>
      <w:autoSpaceDE w:val="false"/>
      <w:ind w:firstLine="720"/>
      <w:jc w:val="both"/>
    </w:pPr>
    <w:rPr>
      <w:szCs w:val="26"/>
    </w:rPr>
  </w:style>
  <w:style w:type="paragraph" w:styleId="31">
    <w:name w:val="Основной текст 3"/>
    <w:basedOn w:val="Normal"/>
    <w:qFormat/>
    <w:pPr>
      <w:shd w:fill="FFFFFF" w:val="clear"/>
      <w:autoSpaceDE w:val="false"/>
      <w:jc w:val="both"/>
    </w:pPr>
    <w:rPr>
      <w:color w:val="000000"/>
      <w:sz w:val="20"/>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5:05:00Z</dcterms:created>
  <dc:creator>NED</dc:creator>
  <dc:description/>
  <cp:keywords/>
  <dc:language>en-US</dc:language>
  <cp:lastModifiedBy>Customer</cp:lastModifiedBy>
  <dcterms:modified xsi:type="dcterms:W3CDTF">2009-11-11T15:05:00Z</dcterms:modified>
  <cp:revision>2</cp:revision>
  <dc:subject/>
  <dc:title>Решение Иркутского областного суда по заявлению Капустенского А</dc:title>
</cp:coreProperties>
</file>