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Р Е Ш Е Н И Е </w:t>
        <w:br/>
        <w:br/>
        <w:t>Именем Российской Федерации </w:t>
        <w:br/>
        <w:br/>
        <w:t>« 29 » сентября 2006 г. </w:t>
        <w:br/>
        <w:br/>
        <w:t xml:space="preserve">Приморский краевой суд </w:t>
        <w:br/>
        <w:t xml:space="preserve">В составе председательствующего Виноградовой О.Н. </w:t>
        <w:br/>
        <w:t xml:space="preserve">С участием прокурора Василенко М.М. </w:t>
        <w:br/>
        <w:t xml:space="preserve">При секретаре Портянкиной Е.В. </w:t>
        <w:br/>
        <w:t xml:space="preserve">Рассмотрев в открытом судебном заседании гражданское дело по заявлению зарегистрированного кандидата в депутаты Законодательного Собрания Приморского края по одномандатному избирательному округу № 9 Бугаева Владимира Дмитриевича об отмене регистрации кандидата в депутаты Законодательного Собрания Приморского края по одномандатному избирательному округу № 9 Черныша Александра Николаевича, </w:t>
        <w:br/>
        <w:t xml:space="preserve">У С Т А Н О В И Л: </w:t>
        <w:br/>
        <w:t xml:space="preserve">Зарегистрированный кандидат в депутаты Законодательного Собрания Приморского края по одномандатному избирательному округу № 9 Бугаев В.Д. обратился в Приморский краевой суд с заявлением об отмене регистрации кандидата в депутаты Законодательного Собрания Приморского края по одномандатному избирательному округу № 9 Черныша А. Н., указав, что в рамках предвыборной агитации, проводимой зарегистрированным кандидатом в депутаты Законодательного Собрания Приморского края по одномандатному избирательному округу № 9 Чернышом А.Н. допущены следующие нарушения. Так, в период, когда уже было известно о сроках проведения выборов в Законодательное Собрание Приморского края, Черныш А.Н., используя служебное положение, организовал льготный проезд на городском транспорте по льготной цене, что недопустимо в период предвыборной компании и является подкупом избирателей; в цветной листовке формата А4, адресованной педагогам, изготовленной в ООО «ИПК «Печатный дом» (Приморский край, Октябрьский район, с. Покровка, ул. Октябрьская, 4 ИНН 2522090190), заказ № 1879, тираж 5000 экз., дата 28.08.2006 г., указано, что «Заказчиком является Зарегистрированный кандидат в депутаты Законодательного Собрания Приморского края по 10 одномандатному округу, оплачено из избирательного фонда зарегистрированного кандидата на должность депутата Законодательного Собрания Приморского края по 10 одномандатному округу Черныша А.Н.», то есть не соблюдено требование о достоверности информации; на щитах, расположенных на перекрестке улиц Некрасова – Комсомольская (напротив магазина «Пять+») и в районе «Сахпоселок» (магазин «Никольск») размещены агитационные материалы указанного кандидата, однако, в нарушение требований ст.62 Закона Приморского края № 376 – КЗ от 14.06.2006 г. «О внесении изменений в Избирательный кодекс Приморского края», данный агитационный материал не содержит реквизитов, предусмотренных данной статьей – отсутствуют данные заказчика, данные организации, изготовившей материал, информация о тираже, дате выпуска этих материалов и указание об оплате их изготовления из средств избирательного фонда, кроме того, на щите изображен автобус с крупной надписью «Дилижанс»; агитационный материал, размещенный на стр.1 Уссурийской рекламно-информационной газеты «Новая» № 38 (486) от 21.09.2006 г. также не содержит необходимых реквизитов, предусмотренных законодательством о выборах; на нескольких автобусах компании «Дилижанс», собственником и руководителем которой является Черныш А.Н., размещены предвыборные агитационные материалы данного кандидата, а на такси этой же компании – лозунги с призывом голосовать за Черныша А.Н. </w:t>
        <w:br/>
        <w:t xml:space="preserve">По мнению Бугаева В.Д., указанные действия кандидата в депутаты Законодательного Собрания Приморского края по одномандатному избирательному округу № 9 Черныша А. Н., грубо нарушают требования ст. 40 Федерального закона «Об основных гарантиях избирательных прав и права на участие в референдуме граждан Российской Федерации», ст. 49 Закона Приморского края «О внесении изменений в Избирательный кодекс Приморского края» и являются использованием преимуществ должностного положения, так как к деятельности, способствующей избранию кандидата в депутаты, привлекаются сотрудники компании «Дилижанс» во время непосредственного исполнения ими трудовой деятельности, используются транспортные средства, находящиеся в собственности компании, которую возглавляет Черныш А.Н. </w:t>
        <w:br/>
        <w:t xml:space="preserve">Бугаев В.Д. просит суд отменить регистрацию кандидата в депутаты Законодательного Собрания Приморского края по одномандатному избирательному округу № 9 Черныша А. Н. </w:t>
        <w:br/>
        <w:t xml:space="preserve">В судебном заседании представитель Бугаева В.Д. – Сергиенко Т.Н. поддержала требования в полном объеме по тем же основаниям, что и в заявлении, полагая, что действия кандидата в депутаты Законодательного Собрания Приморского края по одномандатному избирательному округу № 9 Черныша А.Н. противоречат избирательному законодательству, в частности ст. ст. 40, 76 Федерального закона «Об основных гарантиях избирательных прав и права на участие в референдуме граждан Российской Федерации» ст. ст. 49, 88 Закона Приморского края «О внесении изменений в Избирательный кодекс Приморского края» и являются основанием для отмены регистрации кандидата в депутаты. Просила суд удовлетворить заявленные требования. </w:t>
        <w:br/>
        <w:t xml:space="preserve">Представитель Черныша А.Н. – Душутин А.Н. с заявлением не согласился и пояснил суду следующее. </w:t>
        <w:br/>
        <w:t xml:space="preserve">С 01 января 1999 г. автотранспортное предприятие, которым руководит Черныш А.Н., осуществляет перевозку пассажиров с предоставлением пенсионерам скидки за проезд в размере 50%. Данную льготу Черныш А.Н. предоставляет пенсионерам в течение ряда лет, независимо от их места проживания. </w:t>
        <w:br/>
        <w:t xml:space="preserve">По вопросу указания в цветных листовках, адресованных педагогам, на 10-й одномандатный округ, вместо 9-го одномандатного округа, представитель Черныша А.Н. – Душутин А.Н. пояснил, что при печатании указанных листовок был допущен брак по вине ООО «ИПК «Печатный дом». Тираж был перепечатан с исправлениями в тексте. Бракованный тираж оставлен у исполнителя, распространению не подлежал. </w:t>
        <w:br/>
        <w:t xml:space="preserve">На щитах, расположенных в г. Уссурийске на перекрестках улиц Некрасова-Комсомольская и в районе «Сахпоселок», указаны все предусмотренные законом реквизиты, что просматривается на представленных в суд фотографиях. </w:t>
        <w:br/>
        <w:t xml:space="preserve">На агитационном материале, размещенном в Уссурийской рекламно-информационной газете «Новая» №38 от 21.09.2006 г., были указаны все необходимые реквизиты, однако из-за технического сбоя в процессе допечатной подготовки, указанная информация не попала на страницу газеты. </w:t>
        <w:br/>
        <w:t xml:space="preserve">Транспортны средства, на которых расположены агитационные материалы, принадлежат на праве собственности Чернышу А.Н. Сотрудники компании «Дилижанс» к агитационной работе не привлекаются. </w:t>
        <w:br/>
        <w:t xml:space="preserve">В связи с изложенным просил в удовлетворении заявления отказать. </w:t>
        <w:br/>
        <w:t xml:space="preserve">Данное мнение представителя Черныша А.Н. - Душутина А.Н. поддержали представители Черныша А.Н. - Свих Л.В., Мохонь И.А. </w:t>
        <w:br/>
        <w:t xml:space="preserve">Представитель избирательной комиссии Приморского края, привлеченный в качестве заинтересованного лица, Волчкович В.В., с заявленными требованиями не согласилась, полагая, что в действия Черныш А.Н. не допущено нарушений избирательного законодательства. </w:t>
        <w:br/>
        <w:t xml:space="preserve">Председатель окружной избирательной комиссии по одномандатному избирательному округу №9 Овчинникова Т.И. в судебное заседание не прибыла, просила рассмотреть дело в ее отсутствие. Представила письменный отзыв, в котором с заявлением Бугаева В.Д. не согласилась, полагая, что действиями Черныша А.Н. нарушений требований избирательного законодательства не допущено. </w:t>
        <w:br/>
        <w:t xml:space="preserve">В судебном заседании по ходатайству представителя Бугаева В.Д. допрошены свидетели Рыжкова А.А. и Богомолова Е.В. </w:t>
        <w:br/>
        <w:t xml:space="preserve">Свидетель Рыжкова А.А. суду пояснила, что работает в г. Уссурийске водителем такси. В процессе работы на дорогах видит автобусы и такси, на которых изображены агитационные материалы Черныша А.Н. Полагает, что этот транспорт принадлежит компании «Дилижанс». </w:t>
        <w:br/>
        <w:t xml:space="preserve">Свидетель Богомолова Е.В. суду пояснила, что проживает в г. Уссурийске и пользуется общественным транспортом компании «Дилижанс». Неоднократно видела агитационные материалы в автобусах компании «Дилижанс». </w:t>
        <w:br/>
        <w:t xml:space="preserve">Суд, выслушав пояснения лиц, участвующих в деле, заключение прокурора, полагавшего в удовлетворении заявления отказать, исследовав материалы дела, приходит к выводу об отсутствии оснований для удовлетворения заявленных требований. </w:t>
        <w:br/>
        <w:t xml:space="preserve">Федеральным законом «Об основных гарантиях избирательных прав и права на участие в референдуме граждан Российской Федерации» (ст.76 ч.5) и Избирательным Кодексом Приморского края (ст.88 ч.5) предусмотрен перечень оснований для отмены судом регистрации кандидата в депутаты. </w:t>
        <w:br/>
        <w:t xml:space="preserve">Представитель Бугаева В.Д. указывает на нарушение зарегистрированным кандидатом в депутаты Чернышем А.Н. требований ст. 40 ч.5 п.п. «а, г» Федерального закона «Об основных гарантиях избирательных прав и права на участие в референдуме граждан Российской Федерации» и ст. 49 ч.4 п.п. «1, 4» Избирательного Кодекса Приморского края, то есть использование преимуществ должностного или служебного положения путем привлечения лиц, находящихся в подчинении или иной служебной зависимости, государственных и муниципальных служащих к осуществлению в служебное (рабочее) время деятельности, способствующей выдвижению кандидатов, списка кандидатов и (или) избранию кандидатов; а также использование на безвозмездной основе или на льготных условиях транспортных средств, находящихся в государственной или муниципальной собственности, собственности организаций, за исключением транспортных средств, находящихся в собственности политических партий, для осуществления деятельности, способствующей выдвижению кандидатов, списков кандидатов и (или) избранию кандидатов. </w:t>
        <w:br/>
        <w:t xml:space="preserve">По мнению суда, в судебном заседании не нашли подтверждение доводы заявителя о нарушении указанных пунктов статей Федерального закона «Об основных гарантиях избирательных прав и права на участие в референдуме граждан Российской Федерации» и Избирательного Кодекса Приморского края. </w:t>
        <w:br/>
        <w:t xml:space="preserve">Так, по вопросу организации льготного проезда граждан на транспорте в судебном заседании не установлено, что предоставление 50% скидки по оплате проезда пенсионерам связано с предвыборной компанией кандидата в депутаты Законодательного Собрания Приморского края по одномандатному избирательному округу №9 Черныша А.Н. Данная льгота предоставляется гражданам с 01.01.1999 г. Предоставление льготы не ставится в зависимость от проживания гражданина на территории избирательного округа №9. Факт предоставления льготы в течение ряда лет подтверждается справкой за подписью главы Уссурийского городского округа С.П. Рудицы, а также копией приказа №42 от 31.05.2005 г. «Об изменении в тарифах на пассажирские перевозки». </w:t>
        <w:br/>
        <w:t xml:space="preserve">По факту указания в листовке, адресованной педагогам, избирательного округа №10 вместо избирательного округа №9 установлено, что в данном случае имел место брак в работе ООО «ИПК «Печатный дом». Тираж перепечатан с исправлениями в тексте и передан заказчику 27 сентября 2006 г., что подтверждается справкой генерального директора ООО «ИПК «Печатный дом» Р.Н. Устенко. </w:t>
        <w:br/>
        <w:t xml:space="preserve">Довод заявителя об отсутствии на щитах, расположенных в г. Уссурийске на перекрестке улиц Некрасова – Комсомольская и в районе «Сахпоселок», реквизитов, предусмотренных ст.62 Избирательного Кодекса Приморского края, опровергнут в судебном заседании представленными представителями Черныша А.Н. фотографиями щитов, на которых усматриваются необходимые сведения. Изображение на рекламном щите автобуса с надписью «Дилижанс», по мнению суда, не может являться основанием для отмены регистрации кандидата в депутаты. </w:t>
        <w:br/>
        <w:t xml:space="preserve">Как установлено в судебном заседании, агитационный материал, размещенный в Уссурийской рекламно-информационной газете «Новая» №38 от 21.09.2006 г., содержал необходимые реквизиты. Согласно справки главного редактора НУ «Редакции Новой Уссурийской рекламно-информационной газеты» В.Н. Остапюк, из-за технического сбоя в процессе допечатной подготовки, указанная информация не попала на страницу газеты. </w:t>
        <w:br/>
        <w:t xml:space="preserve">Представителем Черныша А.Н. представлены в суд листки согласования указанной информации, на которых содержится требуемая информация. </w:t>
        <w:br/>
        <w:t xml:space="preserve">Все указанные выше факты не могут служить основанием для отмены регистрации по ст.76 Федерального закона «Об основных гарантиях избирательных прав и права на участие в референдуме граждан Российской Федерации» и ст.88 Избирательного Кодекса Приморского края. </w:t>
        <w:br/>
        <w:t xml:space="preserve">Довод заявления о размещении на нескольких автобусах компании «Дилижанс» предвыборных агитационных материалов кандидата также не может быть принят судом во внимание как основание для отмены регистрации, поскольку в судебном заседании было установлено, что транспортные средства, на которых имеется агитационный материал кандидата Черныша А.Н., принадлежат на праве личной собственности Чернышу А.Н. Данное обстоятельство подтверждается представленными в суд сведениями об имуществе кандидата по состоянию на 01.07.2006 г. и копиями паспортов транспортных средств. </w:t>
        <w:br/>
        <w:t xml:space="preserve">Федеральный закон «Об основных гарантиях избирательных прав и права на участие в референдуме граждан Российской Федерации» в редакции ФЗ от 12.07.2006 г. и Избирательный Кодекс Приморского края содержат запрет на использование на безвозмездной основе или на льготных условиях транспортных средств, находящихся в государственной или муниципальной собственности, собственности организаций, за исключением транспортных средств, находящихся в собственности политических партий, для осуществления деятельности, способствующей выдвижению кандидатов, списков кандидатов и (или) избранию кандидатов. </w:t>
        <w:br/>
        <w:t xml:space="preserve">Запрет на использование в указанных целях транспортных средств, находящихся в собственности кандидата, законодательством не предусмотрен. </w:t>
        <w:br/>
        <w:t xml:space="preserve">Доказательств того, что Черныш А.Н. использовал преимущества должностного или служебного положения путем привлечения лиц, находящихся в подчинении или иной служебной зависимости, к осуществлению в служебное (рабочее) время деятельности, способствующей выдвижению кандидата и (или) избранию кандидата, Бугаевым В.Д. и его представителем не представлено. </w:t>
        <w:br/>
        <w:t xml:space="preserve">При таких обстоятельствах суд не находит оснований для удовлетворения заявленных Бугаевым В.Д. требований об отмене регистрации кандидата в депутаты Законодательного Собрания Приморского края по одномандатному избирательному округу № 9 Черныша А.Н. </w:t>
        <w:br/>
        <w:t xml:space="preserve">На основании изложенного и руководствуясь ст.ст.194,198,261 Гражданского процессуального кодекса Российской Федерации, суд </w:t>
        <w:br/>
        <w:t xml:space="preserve">Р Е Ш И Л: </w:t>
        <w:br/>
        <w:t xml:space="preserve">В удовлетворении заявления зарегистрированного кандидата в депутаты Законодательного Собрания Приморского края по одномандатному избирательному округу № 9 Бугаева Владимира Дмитриевича об отмене регистрации кандидата в депутаты Законодательного Собрания Приморского края по одномандатному избирательному округу № 9 Черныша Александра Николаевича отказать. </w:t>
        <w:br/>
        <w:t xml:space="preserve">На решение может быть подана кассационная жалоба в Верховный Суд Российской Федерации через Приморский краевой суд в течение 5 дней со дня принятия судом указанного решения. </w:t>
        <w:br/>
        <w:br/>
        <w:t>Судья Приморского краевого суда О.Н. Виноградова</w:t>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6:17:00Z</dcterms:created>
  <dc:creator>Customer</dc:creator>
  <dc:description/>
  <cp:keywords/>
  <dc:language>en-US</dc:language>
  <cp:lastModifiedBy>Customer</cp:lastModifiedBy>
  <dcterms:modified xsi:type="dcterms:W3CDTF">2010-01-15T16:17:00Z</dcterms:modified>
  <cp:revision>1</cp:revision>
  <dc:subject/>
  <dc:title>Р Е Ш Е Н И Е </dc:title>
</cp:coreProperties>
</file>