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Константиновского районного суда Ростовской области от 17.02.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7 февраля 2005 год судья Константиновского районного суда Ростовской области Кузминов С.М. с участием помощника прокурора Мирошниченко К.А., секретаря Базалевой Н.М., рассмотрев в открытом судебном заседании гражданское дело по заявлению Шленского Анатолия Васильевича к территориальной избирательной комиссии Константиновского района Ростовской области об отказе в регистрации кандидат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станови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Шленский А.В. обратился в суд с заявлением об отмене Постановления территориальной избирательной комиссии Константиновского района № 109 от 05.02.2005 г. об отказе в регистрации кандидата на должность главы муниципального образования, о признании действительными подписи избирателей и регистрации его кандидатом на должность главы муниципального образования «Константиновский район», поясняя, что 27 января 2005 г. в избирательную комиссию он сдал две книги, с количеством подписей 665 штук, в его поддержку. Документы были просмотрены членами комиссий, замечаний по содержанию и оформлению верхней части подписного листа, дающей информацию о кандидате, высказано не было. Спустя десять дней было созвано заседание избирательной комиссии, на котором в устной форме ему было отказано в регистрации из–за обнаружения недействительных подписей избирателей в его поддержку. От числа проверенных подписей недействительных оказалось 100%. В проверенных подписных листах в сведениях об адресе места жительства кандидата не указано «Константиновский район».</w:t>
      </w:r>
    </w:p>
    <w:p>
      <w:pPr>
        <w:pStyle w:val="Normal"/>
        <w:ind w:firstLine="540"/>
        <w:jc w:val="both"/>
        <w:rPr/>
      </w:pPr>
      <w:r>
        <w:rPr/>
        <w:t>В судебном заседании Шленский А.В. требования свои поддержал и пояснил, что территориальная избирательная комиссия нарушила его права и незаконным постановлением лишила его возможности участвовать в выборах в качестве кандидата. При приемке документов, никаких замечаний по поводу составления их не было высказано. 5.02.2005 г., когда он обратился в избирательную комиссию по поводу сданных документов, ему ответили, что в регистрации ему отказали. Документов ему никаких на руки не дали, хотя обязаны были выдать дефектную ведомость и протокол заседания рабочей группы. Основным нарушением, в результате которого ему было отказано в регистрации, послужило то, что в подписных листах в сведениях о кандидате отсутствует наименование района «Константиновский». Он полагает, что данное нарушение не может служить основанием для отказа в регистрации его, так как согласно паспорту, местом его регистрации является г. Константиновск, ул. 25 Октября, д. 41, кв. 2. Район в паспорте не указан.</w:t>
      </w:r>
    </w:p>
    <w:p>
      <w:pPr>
        <w:pStyle w:val="Normal"/>
        <w:ind w:firstLine="540"/>
        <w:jc w:val="both"/>
        <w:rPr/>
      </w:pPr>
      <w:r>
        <w:rPr/>
        <w:t>Представитель территориальной избирательной комиссии Константиновского района Ростовской области Кузмичева С.В., действующая по доверенности, требования Шленского А.В. не признала, указав, что постановление территориальной избирательной комиссии Константиновского района законно и вынесено на том основании, что в подписных листах кандидата Шленского А.В. имеются существенные нарушения требований Областного закона Ростовской области от 24.09.2003 г. № 21–ЗС «О выборах депутатов представительных органов местного самоуправления в Ростовской области» и п. 8 ст. 37 ФЗ от 12.06.2004 г. № 67–ФЗ «Об основных гарантиях избирательных прав и права на участие в референдуме граждан Российской Федерации». Так в подписных листах, взятых на проверку, в сведениях о месте жительства кандидата отсутствует наименование района, что является обязательным в соответствии с п. 7 ст. 23 Областного закона. В соответствии со ст. 2 Областного закона, под местом жительства следует понимать: «полное наименование субъекта РФ, полное наименование района (за исключением района в городе), полное наименование города...». В силу пп. «л» п. 10 и п. 11 ст. 25 Областного закона, все подписи признаются недействительными, если они изготовленны или заполненны с нарушением требований закона. При выдаче протокола рабочей группы, дефектной ведомости и решения избирательной комиссии об отказе в регистрации территориальная избирательная комиссия нарушила п. 15 ст. 25 Областного закона и не выдала данные документы в срок, так как были очень загружены.</w:t>
      </w:r>
    </w:p>
    <w:p>
      <w:pPr>
        <w:pStyle w:val="Normal"/>
        <w:ind w:firstLine="540"/>
        <w:jc w:val="both"/>
        <w:rPr/>
      </w:pPr>
      <w:r>
        <w:rPr/>
        <w:t>Представитель прокуратуры помощник прокурора Мирошниченко К.А. полагает, что заявленное требование подлежит удовлетворению, так как территориальная избирательная комиссия изначально нарушила Областной закон и приняла документы у кандидата без замечаний и отсутствие в сведениях кандидата в адресе места жительства «Константиновский район» не является недостоверным и не может служить основанием в отказе в регистрации кандидата.</w:t>
      </w:r>
    </w:p>
    <w:p>
      <w:pPr>
        <w:pStyle w:val="Normal"/>
        <w:ind w:firstLine="540"/>
        <w:jc w:val="both"/>
        <w:rPr/>
      </w:pPr>
      <w:r>
        <w:rPr/>
        <w:t>Изучив материалы дела, суд считает, что заявление Шленского А.В. подлежит удовлетворению, на следующем основании:</w:t>
      </w:r>
    </w:p>
    <w:p>
      <w:pPr>
        <w:pStyle w:val="Normal"/>
        <w:ind w:firstLine="540"/>
        <w:jc w:val="both"/>
        <w:rPr/>
      </w:pPr>
      <w:r>
        <w:rPr/>
        <w:t>В ходе разбирательства дела по существу установлено следующее: в соответствии с п. 8 ст. 37 ФЗ от 12.06.2004 г. № 67–ФЗ «Об основных гарантиях избирательных прав и права на участие в референдуме граждан Российской Федерации», далее ФЗ «Об основных гарантиях...», форма подписного листа устанавливается законом. При этом, в силу ст. 1 ФЗ «Об основных гарантиях...», следует понимать федеральные законы и законы субъектов Российской Федерации».</w:t>
      </w:r>
    </w:p>
    <w:p>
      <w:pPr>
        <w:pStyle w:val="Normal"/>
        <w:ind w:firstLine="540"/>
        <w:jc w:val="both"/>
        <w:rPr/>
      </w:pPr>
      <w:r>
        <w:rPr/>
        <w:t>В соответствии с п. 10 ст. 24 Областного закона Ростовской области от 24.09.2003 г. № 21–ЗС «О выборах депутатов представительных органов местного самоуправления в Ростовской области» (далее Областной закон), кандидат в подписном листе в строке «адрес места жительства» указывает г. Константиновск Константиновского района Ростовской области, а в подписных листах, оспариваемых заявителем, указано г. Константиновск Ростовской области и улица местожительства без указания района.</w:t>
      </w:r>
    </w:p>
    <w:p>
      <w:pPr>
        <w:pStyle w:val="Normal"/>
        <w:ind w:firstLine="540"/>
        <w:jc w:val="both"/>
        <w:rPr/>
      </w:pPr>
      <w:r>
        <w:rPr/>
        <w:t>Согласно пп. «б» ст. 2 Областного закона, под адресом места жительства (в избирательных документах, агитационных и других материалах), следует понимать полное наименование субъекта Российской Федерации, полное наименование района (за исключением района в городе), полное наименование города, иного населенного пункта, в котором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ind w:firstLine="540"/>
        <w:jc w:val="both"/>
        <w:rPr/>
      </w:pPr>
      <w:r>
        <w:rPr/>
        <w:t>Судом установлено, что нарушение вышеуказанных норм в подписном листе заявителя, который попал в результате случайной выборки на проверку, отсутствуют установленные законом сведения о кандидате, а именно в адресе места жительства кандидата отсутствует наименование «Константиновский район».</w:t>
      </w:r>
    </w:p>
    <w:p>
      <w:pPr>
        <w:pStyle w:val="Normal"/>
        <w:ind w:firstLine="540"/>
        <w:jc w:val="both"/>
        <w:rPr/>
      </w:pPr>
      <w:r>
        <w:rPr/>
        <w:t>В силу ч. 5 ст. 76 Конституции РФ законы и нормативные правовые акты субъектов РФ, принятые по предметам совместного Ведения РФ и субъектов РФ, не могут противоречить федеральным законам, а в случае противоречия между федеральным законом и иным актом, изданным в РФ, действует федеральный закон.</w:t>
      </w:r>
    </w:p>
    <w:p>
      <w:pPr>
        <w:pStyle w:val="Normal"/>
        <w:ind w:firstLine="540"/>
        <w:jc w:val="both"/>
        <w:rPr/>
      </w:pPr>
      <w:r>
        <w:rPr/>
        <w:t>Согласно ст. 2 ФЗ «Об основных гарантиях...», под адресом места жительства следует понимать адрес (наименование субъекта РФ, района, города, иного населенного пункта, улицы, номера дома и квартиры), по которому гражданин РФ зарегистрирован по месту жительства в органах регистрационного учета граждан по месту пребывания и по месту жительства в пределах РФ.</w:t>
      </w:r>
    </w:p>
    <w:p>
      <w:pPr>
        <w:pStyle w:val="Normal"/>
        <w:ind w:firstLine="540"/>
        <w:jc w:val="both"/>
        <w:rPr/>
      </w:pPr>
      <w:r>
        <w:rPr/>
        <w:t>Согласно паспорту, Шленский А.В. зарегистрирован по адресу: Ростовская область г. Константиновск, ул. 25 Октября, д. 41 «а», кв. 2</w:t>
      </w:r>
    </w:p>
    <w:p>
      <w:pPr>
        <w:pStyle w:val="Normal"/>
        <w:ind w:firstLine="540"/>
        <w:jc w:val="both"/>
        <w:rPr/>
      </w:pPr>
      <w:r>
        <w:rPr/>
        <w:t>Следовательно, при решении вопроса указания адреса кандидата следует руководствоваться ФЗ «Об основных гарантиях...» и исходить из сведений, указанных в паспорте.</w:t>
      </w:r>
    </w:p>
    <w:p>
      <w:pPr>
        <w:pStyle w:val="Normal"/>
        <w:ind w:firstLine="540"/>
        <w:jc w:val="both"/>
        <w:rPr/>
      </w:pPr>
      <w:r>
        <w:rPr/>
        <w:t>В силу п. 2 ст. 33 ФЗ «Об основных гарантиях...» кандидат подает в избирательную комиссию заявление в письменной форме. В этом заявлении указываются сведения биографического характера (фамилия, имя, отчество, дата и место рождения, образование, основное место работы или службы, занимаемая должность (в случае отсутствия основного места работы или службы – род занятий) адрес места жительства, вид серия и номер документа, удостоверяющего личность, наименование или код органа, выдавшего данный документ и дата его выдачи, сведения о судимостях кандидата, гражданство, в том числе гражданство иностранного государства с указанием даты и оснований его приобретения) и дается обязательство в случае избрания прекратить деятельность, не совместимую со статусом депутата или замещением иной выборной должности.</w:t>
      </w:r>
    </w:p>
    <w:p>
      <w:pPr>
        <w:pStyle w:val="Normal"/>
        <w:ind w:firstLine="540"/>
        <w:jc w:val="both"/>
        <w:rPr/>
      </w:pPr>
      <w:r>
        <w:rPr/>
        <w:t>Согласно пп. «е» п. 23 ст. 38 ФЗ «Об основных гарантиях...», предусмотрено, что основанием для отказа в регистрации кандидата является недостоверность сведений, представленных кандидатом. В соответствии с ч. 1 ст. 39 ФЗ «Об основных гарантиях...» все кандидаты обладают равными правами и несут равные обязанности.</w:t>
      </w:r>
    </w:p>
    <w:p>
      <w:pPr>
        <w:pStyle w:val="Normal"/>
        <w:ind w:firstLine="540"/>
        <w:jc w:val="both"/>
        <w:rPr/>
      </w:pPr>
      <w:r>
        <w:rPr/>
        <w:t>В судебном заседании не было установлено недостоверных сведений, которые бы явились основанием для отказа в регистрации кандидата. В заявлении Шленского А.В. имеются все достоверные сведения, предусмотренные ФЗ «Об основных гарантиях...».</w:t>
      </w:r>
    </w:p>
    <w:p>
      <w:pPr>
        <w:pStyle w:val="Normal"/>
        <w:ind w:firstLine="540"/>
        <w:jc w:val="both"/>
        <w:rPr/>
      </w:pPr>
      <w:r>
        <w:rPr/>
        <w:t>Суд полагает, что отсутствие в 22 подписных листах в сведениях о кандидате указания наименования «Константиновский район» не является основанием для отказа регистрации кандидата. Действия избирательной комиссии при решении данного вопроса считает неправомерными.</w:t>
      </w:r>
    </w:p>
    <w:p>
      <w:pPr>
        <w:pStyle w:val="Normal"/>
        <w:ind w:firstLine="540"/>
        <w:jc w:val="both"/>
        <w:rPr/>
      </w:pPr>
      <w:r>
        <w:rPr/>
        <w:t>Руководствуясь ст. 194–198, 261 ГПК РФ, суд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ешил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довлетворить заявление Шленского Анатолия Васильевича.</w:t>
      </w:r>
    </w:p>
    <w:p>
      <w:pPr>
        <w:pStyle w:val="Normal"/>
        <w:ind w:firstLine="540"/>
        <w:jc w:val="both"/>
        <w:rPr/>
      </w:pPr>
      <w:r>
        <w:rPr/>
        <w:t>Отменить постановление территориальной избирательной комиссии Константиновского района от 5.02.2005 г. № 109 об отказе в регистрации кандидата на должность главы муниципального образования Шленского А.В.</w:t>
      </w:r>
    </w:p>
    <w:p>
      <w:pPr>
        <w:pStyle w:val="Normal"/>
        <w:ind w:firstLine="540"/>
        <w:jc w:val="both"/>
        <w:rPr/>
      </w:pPr>
      <w:r>
        <w:rPr/>
        <w:t>Признать действительными подписи избирателей в подписных листах папка № 1 листы 43, 48, 27, 41, 44, 2, 22, 34, 8, 10, 16, 19, 31, 17, 37, 23, 18 всего 85 подписей и папка № 2 листы 85, 120, 109, 89, 114 (всего 23 подписи).</w:t>
      </w:r>
    </w:p>
    <w:p>
      <w:pPr>
        <w:pStyle w:val="Normal"/>
        <w:ind w:firstLine="540"/>
        <w:jc w:val="both"/>
        <w:rPr/>
      </w:pPr>
      <w:r>
        <w:rPr/>
        <w:t>Обязать территориальную избирательную комиссию Константиновского района зарегистрировать Шленского Анатолия Васильевича кандидатом на должность главы муниципального образования «Константиновский район».</w:t>
      </w:r>
    </w:p>
    <w:p>
      <w:pPr>
        <w:pStyle w:val="Normal"/>
        <w:ind w:firstLine="540"/>
        <w:jc w:val="both"/>
        <w:rPr/>
      </w:pPr>
      <w:r>
        <w:rPr/>
        <w:t>Решение может быть обжаловано Ростовским областным судом через районный суд в течение 5 дн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удья                                                    </w:t>
        <w:tab/>
        <w:tab/>
        <w:tab/>
        <w:tab/>
        <w:t>Кузминов С.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17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17:00Z</dcterms:modified>
  <cp:revision>1</cp:revision>
  <dc:subject/>
  <dc:title>Решение Константиновского районного суда Ростовской области от 17</dc:title>
</cp:coreProperties>
</file>