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Решение Ворошиловского районного суда г. Ростова-на-Дону от 08.02.2006 г.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менем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8 февраля 2006 г. Ворошиловский районный суд г. Ростова-на-Дону  в составе председательствующего судьи Морозова И.В., с участием помощника прокурора Ляшовой А.А., секретаря Игумновой М.И., рассмотрев в открытом судебном заседании заявление кандидата в депутаты Ростовской-на-Дону городской Думы по Ворошиловскому одномандатному избирательному округу № 4 Филатовой Татьяны Николаевны о признании решения окружной избирательной комиссии Ворошиловского одномандатного избирательного округа № 4 об отказе в регистрации кандидата в депутаты Ростовской-на-Дону городской Думы по Ворошиловскому одномандатному избирательному округу № 4 Филатовой Татьяны Николаевны незаконным и регистрации Филатовой Т.Н. кандидатом в депутаты представительного органа муниципального образования г. Ростова-на-Дону  (Ростовской-на-Дону городской Думы четвертого созыва) по Ворошиловскому одномандатному избирательному округу №  4,</w:t>
      </w:r>
    </w:p>
    <w:p>
      <w:pPr>
        <w:pStyle w:val="Normal"/>
        <w:ind w:firstLine="539"/>
        <w:rPr/>
      </w:pPr>
      <w:r>
        <w:rPr/>
      </w:r>
    </w:p>
    <w:p>
      <w:pPr>
        <w:pStyle w:val="Normal"/>
        <w:jc w:val="center"/>
        <w:rPr/>
      </w:pPr>
      <w:r>
        <w:rPr/>
        <w:t>установил:</w:t>
      </w:r>
    </w:p>
    <w:p>
      <w:pPr>
        <w:pStyle w:val="Normal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Филатова Т.Н. обратилась в суд с заявлением об отмене решения окружной избирательной комиссии Ворошиловского одномандатного избирательного округа №  4 об отказе в регистрации кандидата в депутаты Ростовской-на-Дону городской Думы по Ворошиловскому одномандатному избирательному округу №  4 Филатовой Татьяны Николаевны, указывая, что 04.02.2006 г. окружной избирательной комиссией Ворошиловского одномандатного избирательного округа №  4 принято решение об отказе в регистрации кандидату в депутаты Ростовской-на-Дону городской Думы по Ворошиловскому одномандатному избирательному округу № 4 Филатовой Т.Н. по п. 12 ч. 7 ст. 27 Областного закона «О выборах депутатов представительных органов муниципальных образований в Ростовской области». </w:t>
      </w:r>
    </w:p>
    <w:p>
      <w:pPr>
        <w:pStyle w:val="Normal"/>
        <w:ind w:firstLine="539"/>
        <w:jc w:val="both"/>
        <w:rPr/>
      </w:pPr>
      <w:r>
        <w:rPr/>
        <w:t>Филатовой Т.Н. для регистрации был внесен избирательный залог в размере 375 000 руб. Данный залог был внесен за счет средств её избирательного фонда, сформированного из добровольных пожертвований физических и юридических лиц. Комиссия, проводя проверку правильности и законности перечисления добровольных пожертвований на избирательный счет кандидата в депутаты Филатовой Т.Н., направила представление в ИФНС РФ по Ленинскому району г. Ростова-на-Дону  в отношении ООО ИА «Дон–Консультант», которое платежным поручением № 16 от 12.1.2006 г. перечислило на её избирательный счет 20 000 руб. В указанном п/п во исполнение п. 8 ст. 58 ФЗ «Об основных гарантиях избирательных прав и права на участие в референдуме граждан РФ» юридическое лицо-жертвователь указало дату регистрации – 23.09.1998 г., согласно свидетельству о внесении записи в ЕГР юридических лиц о юридическом лице, зарегистрированном до 01.07.2002 г. Однако ИФНС РФ по Ленинскому району г. Ростова-на-Дону  на представление окружной избирательной комиссии ответило письмом от 30.01.2006 г. № 16–15/1548, в котором указано, что дата регистрации ООО ИА «Дон–Консультант» – 23.09.1998 г., в колонке же «Результаты проверки» указано следующее – «создание 12.01.1994 г.». Данный ответ поступил в избирательную комиссию 02.02.2006 г. 03.02.2006 г. избирательная комиссия отдала члену с правом совещательного голоса Силичевой Н.Ю. письмо, адресованное Филатовой Т.Н., о том, что пожертвование ООО «Дон–Консультант» осуществлено с нарушением  требований закона, неправильно указана дата регистрации данного юридического лица. Данное письмо комиссией не было передано, Филатова Т.Н. узнала о таковом письме случайно и подготовила ответ, согласно которому дата регистрации ООО ИА «Дон–Консультант» 23.09.1998 г., именно такая дата и стоит в п/п № 16 от 12.01.2006 г. на перечисление добровольного пожертвования. 04.02.2006 г. около 12.30 час. указанное письмо, а также копия Свидетельства о внесении записи в ЕГР юридических лиц о юридическом лице, зарегистрированном до 01.07.2002 г., было представлено в комиссию.</w:t>
      </w:r>
    </w:p>
    <w:p>
      <w:pPr>
        <w:pStyle w:val="Normal"/>
        <w:ind w:firstLine="539"/>
        <w:jc w:val="both"/>
        <w:rPr/>
      </w:pPr>
      <w:r>
        <w:rPr/>
        <w:t>Несмотря на это, вне зависимости от фактической стороны дела, ссылаясь только на документы, поступившие в комиссию от иных источников, нежели кандидат, избирательная комиссия большинством голосов в нарушение закона, поскольку отсутствуют какие–либо основания для отказа в регистрации, приняла решение об отказе в регистрации Филатовой Т.Н., не приняв во внимание представленные ею до заседания комиссии доказательства.</w:t>
      </w:r>
    </w:p>
    <w:p>
      <w:pPr>
        <w:pStyle w:val="Normal"/>
        <w:ind w:firstLine="539"/>
        <w:jc w:val="both"/>
        <w:rPr/>
      </w:pPr>
      <w:r>
        <w:rPr/>
        <w:t>Филатова Т.Н. утверждает, что отказом в регистрации нарушены её избирательные права, а именно право быть зарегистрированным кандидатом и продолжать проведение избирательной кампании.</w:t>
      </w:r>
    </w:p>
    <w:p>
      <w:pPr>
        <w:pStyle w:val="Normal"/>
        <w:ind w:firstLine="539"/>
        <w:jc w:val="both"/>
        <w:rPr/>
      </w:pPr>
      <w:r>
        <w:rPr/>
        <w:t>В связи с чем она вынуждена обратиться в суд с заявлением о защите избирательных прав, где просит суд отменить решение окружной избирательной комиссии Ворошиловского одномандатного избирательного округа № 4 об отказе в регистрации кандидата в депутаты Ростовской-на-Дону городской Думы по Ворошиловскому одномандатному избирательному округу № 4 Филатовой Татьяны Николаевны.</w:t>
      </w:r>
    </w:p>
    <w:p>
      <w:pPr>
        <w:pStyle w:val="Normal"/>
        <w:ind w:firstLine="539"/>
        <w:jc w:val="both"/>
        <w:rPr/>
      </w:pPr>
      <w:r>
        <w:rPr/>
        <w:t>В судебном заседании заявительница уточнила требования, просила суд признать незаконным и отменить решение окружной избирательной комиссии Ворошиловского одномандатного избирательного округа № 4 об отказе в регистрации кандидата в депутаты Ростовской-на-Дону городской Думы по Ворошиловскому одномандатному избирательному округу № 4 Филатовой Татьяны Николаевны, зарегистрировать Филатову Т.Н. кандидатом в депутаты представительного органа муниципального образования г. Ростова-на-Дону  (Ростовской-на-Дону городской Думы четвертого созыва) по Ворошиловскому одномандатному избирательному округу № 4, дав аналогичные пояснения.</w:t>
      </w:r>
    </w:p>
    <w:p>
      <w:pPr>
        <w:pStyle w:val="Normal"/>
        <w:ind w:firstLine="539"/>
        <w:jc w:val="both"/>
        <w:rPr/>
      </w:pPr>
      <w:r>
        <w:rPr/>
        <w:t>Представитель окружной избирательной комиссии Ворошиловского одномандатного избирательного округа № 4 Ануфриева Т.С. заявление не признала, в его удовлетворении просила отказать, поскольку заявление Филатовой Т.Н. о защите избирательных прав не соответствует действительности, а потому является незаконным и не подлежащим удовлетворению.</w:t>
      </w:r>
    </w:p>
    <w:p>
      <w:pPr>
        <w:pStyle w:val="Normal"/>
        <w:ind w:firstLine="539"/>
        <w:jc w:val="both"/>
        <w:rPr/>
      </w:pPr>
      <w:r>
        <w:rPr/>
        <w:t>Выслушав пояснения сторон, заслушав заключение прокурора, который в соответствии со своими полномочиями, предусмотренными ГПК РФ, считает указанное заявление не обоснованным, а потому просил суд в  его удовлетворении отказать, исследовав материалы дела, суд приходит к следующему.</w:t>
      </w:r>
    </w:p>
    <w:p>
      <w:pPr>
        <w:pStyle w:val="Normal"/>
        <w:ind w:firstLine="539"/>
        <w:jc w:val="both"/>
        <w:rPr/>
      </w:pPr>
      <w:r>
        <w:rPr/>
        <w:t>В соответствии со ст. 75 ФЗ «Об основных гарантиях избирательных прав и права на участие в референдуме граждан РФ» решения и действия (бездействия) органов государственной власти, органов местного самоуправления, общественных объединений и должностных лиц, а также решения и действия (бездействия) комиссии и их должностных лиц, нарушающие избирательные права граждан и право граждан на участие в референдуме, могут быть обжалованы в суд.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 xml:space="preserve">Как видно из материалов данного дела, 25.01.2006 г. кандидат в депутаты Ростовской-на-Дону городской Думы по Ворошиловскому одномандатному избирательному округу № 4 Филатова Т.Н. представила в окружную избирательную комиссию следующие документы для регистрации: копию платежного поручения о перечислении избирательного залога на специальный счет окружной избирательной комиссии в размере 375 000 руб., первый финансовый отчет и сведения об изменениях. </w:t>
      </w:r>
    </w:p>
    <w:p>
      <w:pPr>
        <w:pStyle w:val="Normal"/>
        <w:ind w:firstLine="539"/>
        <w:jc w:val="both"/>
        <w:rPr/>
      </w:pPr>
      <w:r>
        <w:rPr/>
        <w:t xml:space="preserve">С целью контроля правомерности составляющих избирательный залог средств Контрольно–ревизионная служба комиссии провела проверку источников поступления денежных средств избирательного фонда кандидатом в депутаты Филатовой Т.Н. для внесения избирательного залога путем направления представлений о проверке сведений, указанных юридическими лицами при внесении добровольных пожертвований в избирательный фонд кандидата. </w:t>
      </w:r>
    </w:p>
    <w:p>
      <w:pPr>
        <w:pStyle w:val="Normal"/>
        <w:ind w:firstLine="539"/>
        <w:jc w:val="both"/>
        <w:rPr/>
      </w:pPr>
      <w:r>
        <w:rPr/>
        <w:t>В результате проверки установлено, что избирательный залог сформирован из добровольных пожертвований физических и юридических лиц без указания назначения для внесения избирательного залога (то есть целевого), факт наличия неправомерного пожертвования в сумме 20 000 руб., перечисленный юридическим лицом ООО «Информационное агентство «Дон-Консультант» на основе платежного поручения № 16 от 12.01.2006 г., и то, что остаток избирательного фонда составил после внесения залога 13 250 руб., в связи с чем комиссия пришла к выводу, что избирательный залог внесен кандидатом Филатовой Т.Н. в меньшей степени от установленного законом размера, в нарушение требований ч. 3 ст. 47 Областного закона.</w:t>
      </w:r>
    </w:p>
    <w:p>
      <w:pPr>
        <w:pStyle w:val="Normal"/>
        <w:ind w:firstLine="539"/>
        <w:jc w:val="both"/>
        <w:rPr/>
      </w:pPr>
      <w:r>
        <w:rPr/>
        <w:t>Решением окружной избирательной комиссии Ворошиловского одномандатного избирательного округа № 4 от 04.02.2006 г. в регистрации кандидату в депутаты Ростовской-на-Дону городской Думы по Ворошиловскому одномандатному избирательному округу № 4 Филатовой Т.Н. было отказано по п. 12 ч. 7 ст. 27 Областного закона.</w:t>
      </w:r>
    </w:p>
    <w:p>
      <w:pPr>
        <w:pStyle w:val="Normal"/>
        <w:ind w:firstLine="539"/>
        <w:jc w:val="both"/>
        <w:rPr/>
      </w:pPr>
      <w:r>
        <w:rPr/>
        <w:t>Согласно ст. 45 Областного закона кандидаты обязаны в период после письменного уведомления соответствующей окружной комиссии об их выдвижении (самовыдвижении) до представления документов для их регистрации этой комиссией создавать собственные избирательные фонды для финансирования своей избирательной кампании.</w:t>
      </w:r>
    </w:p>
    <w:p>
      <w:pPr>
        <w:pStyle w:val="Normal"/>
        <w:ind w:firstLine="539"/>
        <w:jc w:val="both"/>
        <w:rPr/>
      </w:pPr>
      <w:r>
        <w:rPr/>
        <w:t>Избирательные фонды кандидатов могут формироваться за счет добровольных пожертвований юридических лиц, при этом предельный размер пожертвований от одного юридического лица не может превышать минимальный размер оплаты труда более, чем в сто раз, а в муниципальных образованиях с численностью избирателей свыше 500 тысяч избирателей – более чем в двести раз.</w:t>
      </w:r>
    </w:p>
    <w:p>
      <w:pPr>
        <w:pStyle w:val="Normal"/>
        <w:ind w:firstLine="539"/>
        <w:jc w:val="both"/>
        <w:rPr/>
      </w:pPr>
      <w:r>
        <w:rPr/>
        <w:t>При внесении пожертвования юридическим лицом в платежном поручении указываются следующие сведения о нём: идентификационный номер налогоплательщика, наименование, дата регистрации, банковские реквизиты, отметка об отсутствии ограничений, предусмотренных ч. 5 ст. 45 указанного Областного закона.</w:t>
      </w:r>
    </w:p>
    <w:p>
      <w:pPr>
        <w:pStyle w:val="Normal"/>
        <w:ind w:firstLine="539"/>
        <w:jc w:val="both"/>
        <w:rPr/>
      </w:pPr>
      <w:r>
        <w:rPr/>
        <w:t>В судебном заседании установлено, что 12.01.2006 г. юридическим лицом ООО «Информационное агентство «Дон–Консультант» (г. Ростов-на-Дону) платежным поручением № 16 кандидату Филатовой Т.Н. перечислены денежные средства в размере 20 000 руб. с назначением платежа «добровольное пожертвование в избирательный фонд Филатовой Т.Н.». При этом в платежном поручении № 16 данное юридическое лицо–жертвователь указало дату регистрации – 23.09.1998 г.</w:t>
      </w:r>
    </w:p>
    <w:p>
      <w:pPr>
        <w:pStyle w:val="Normal"/>
        <w:ind w:firstLine="539"/>
        <w:jc w:val="both"/>
        <w:rPr/>
      </w:pPr>
      <w:r>
        <w:rPr/>
        <w:t>13.01.2006 г. Ростовское ОСБ 5221 Юго-Западного банка СБ РФ получило указанный платеж, что подтверждается выпиской из банка.</w:t>
      </w:r>
    </w:p>
    <w:p>
      <w:pPr>
        <w:pStyle w:val="Normal"/>
        <w:ind w:firstLine="539"/>
        <w:jc w:val="both"/>
        <w:rPr/>
      </w:pPr>
      <w:r>
        <w:rPr/>
        <w:t>Согласно полученного комиссией заключения из ИФНС РФ по Ленинскому району г. Ростова-на-Дону  по проверке достоверности сведений, указанных в платежном поручении № 16 от 12.01.2006 г. ООО «Информационное агентство «Дон–Консультант» (ИНН 6164025936), дата регистрации юридического лица, указанная в платежном поручении – 23.09.1998 г., не соответствует дате регистрации, содержащейся в Едином государственном реестре налогоплательщиков – 12.01.1994 г., а, следовательно, платеж оформлен в нарушение п. 8 ст. 58 ФЗ, ч. 7 ст. 45 Областного закона, в связи с чем остаток избирательного фонда составил после внесения залога 13 250 руб., что свидетельствует о том, что избирательный залог внесен кандидатом Филатовой Т.Н. в меньшей степени от установленного законом размера, то есть в нарушение требований ч. 3 ст. 47 Областного закона.</w:t>
      </w:r>
    </w:p>
    <w:p>
      <w:pPr>
        <w:pStyle w:val="Normal"/>
        <w:ind w:firstLine="539"/>
        <w:jc w:val="both"/>
        <w:rPr/>
      </w:pPr>
      <w:r>
        <w:rPr/>
        <w:t>В соответствии с п. 24 ст. 38 Федерального закона № 67–ФЗ «Об основных гарантиях избирательных прав и права на участие в референдуме граждан РФ» (далее – ФЗ), п. 12 ч. 7 ст. 27 Областного закона № 414–ЗС «О выборах депутатов представительных органов муниципальных образований в Ростовской области» (далее – Областной закон) основаниями для отказа в регистрации кандидата являются: внесение кандидатом избирательного залога в меньшем размере, чем это установлено ч. 3 ст. 47 настоящего Областного закона, либо внесение кандидатом избирательного залога за счет средств, поступивших в его избирательный фонд с нарушением требований, предусмотренных настоящим Областным законом.</w:t>
      </w:r>
    </w:p>
    <w:p>
      <w:pPr>
        <w:pStyle w:val="Normal"/>
        <w:ind w:firstLine="539"/>
        <w:jc w:val="both"/>
        <w:rPr/>
      </w:pPr>
      <w:r>
        <w:rPr/>
        <w:t>Таким образом, принимая во внимание все выше установленные обстоятельства данного дела, суд приходит к выводу, что на момент принятия решения окружной избирательной комиссии Ворошиловского одномандатного избирательного округа № 4 у комиссии были достаточные основания для отказа в регистрации кандидата в депутаты Ростовской-на-Дону городской Думы по Ворошиловскому одномандатному избирательному округу № 4 Филатовой Татьяны Николаевны по п. 12 ч. 7 ст. 27 Областного закона, в связи с чем обжалуемое решение является законным и обоснованным.</w:t>
      </w:r>
    </w:p>
    <w:p>
      <w:pPr>
        <w:pStyle w:val="Normal"/>
        <w:ind w:firstLine="539"/>
        <w:jc w:val="both"/>
        <w:rPr/>
      </w:pPr>
      <w:r>
        <w:rPr/>
        <w:t xml:space="preserve">В силу ст. 56 ГПК РФ каждая сторона должна доказать те обстоятельства, на которые она ссылается как на основания своих требований и возражений. </w:t>
      </w:r>
    </w:p>
    <w:p>
      <w:pPr>
        <w:pStyle w:val="Normal"/>
        <w:ind w:firstLine="539"/>
        <w:jc w:val="both"/>
        <w:rPr/>
      </w:pPr>
      <w:r>
        <w:rPr/>
        <w:t xml:space="preserve">Так, согласно ответа ИФНС РФ по Ленинскому району г. Ростова-на-Дону  от 30.01.2006 г. № 16–15/1548, представленного представителем комиссии в судебном заседании, датой регистрации указанного юридического лица является 12.01.1994 г. </w:t>
      </w:r>
    </w:p>
    <w:p>
      <w:pPr>
        <w:pStyle w:val="Normal"/>
        <w:ind w:firstLine="539"/>
        <w:jc w:val="both"/>
        <w:rPr/>
      </w:pPr>
      <w:r>
        <w:rPr/>
        <w:t xml:space="preserve">Данное обстоятельство подтверждается как данными о регистрации Устава учрежденного вновь </w:t>
      </w:r>
      <w:r>
        <w:rPr>
          <w:highlight w:val="yellow"/>
        </w:rPr>
        <w:t>АО</w:t>
      </w:r>
      <w:r>
        <w:rPr/>
        <w:t>ЗТ «Информационное агентство «Дон–Консультант», действовавшего на момент создания указанной организации, зарегистрированного Регистрационной палатой Администрации г. Ростова-на-Дону  12.01.1994 г. за № 70 РП и впоследствии, в 1998 г., приведенного в соответствии с требованиями п. 4 ст. 6 Федерального закона «О введении в действие части первой ГК РФ», п. 3 ст. 59 Федерального закона «Об обществах с ограниченной ответственностью», так и фактом неизменности ИНН указанного юридического лица.</w:t>
      </w:r>
    </w:p>
    <w:p>
      <w:pPr>
        <w:pStyle w:val="Normal"/>
        <w:ind w:firstLine="539"/>
        <w:jc w:val="both"/>
        <w:rPr/>
      </w:pPr>
      <w:r>
        <w:rPr/>
        <w:t>В этой связи суд, принимая во внимание положения п. 4 ст. 6 Федерального закона «О введении в действие части первой ГК РФ», п. 3 ст. 59 Федерального закона «Об обществах с ограниченной ответственностью», п. 26 Постановления Пленума Верховного Суда РФ № 90 и Пленума Высшего Арбитражного Суда РФ № 14 от 09.12.1999 г. «О некоторых вопросах применения Федерального закона «Об обществах с ограниченной ответственностью» о приведении в соответствии с ГК РФ и ФЗ «О введении в действие части первой ГК РФ» коммерческих организаций, созданных до 08.12.1995 г. в не предусмотренной ГК организационно–правовой форме (</w:t>
      </w:r>
      <w:r>
        <w:rPr>
          <w:highlight w:val="yellow"/>
        </w:rPr>
        <w:t>в данном случае – АОЗТ</w:t>
      </w:r>
      <w:r>
        <w:rPr/>
        <w:t>), в установленный срок, то есть до 01.07.1999 г., что и было сделано, доводы заявительницы о том, что в платежном поручении № 16 от 12.01.2006 г. юридическое лицо-жертвователь – ООО «ИА «Дон–Консультант» указало дату регистрации 23.09.1998 г., согласно свидетельству о внесении записи в ЕГР юридических лиц о юридическом лице, зарегистрированном до 01.07.2002 г., в связи с чем решение комиссии является незаконным, а потому  оно подлежит отмене, суд оценивает критически.</w:t>
      </w:r>
    </w:p>
    <w:p>
      <w:pPr>
        <w:pStyle w:val="Normal"/>
        <w:ind w:firstLine="539"/>
        <w:jc w:val="both"/>
        <w:rPr/>
      </w:pPr>
      <w:r>
        <w:rPr/>
        <w:t>Каких–либо иных доказательств в опровержение установленных в ходе судебного заседания обстоятельств данного дела суду со стороны заявительницы представлено так и не было.</w:t>
      </w:r>
    </w:p>
    <w:p>
      <w:pPr>
        <w:pStyle w:val="Normal"/>
        <w:ind w:firstLine="539"/>
        <w:jc w:val="both"/>
        <w:rPr/>
      </w:pPr>
      <w:r>
        <w:rPr/>
        <w:t>На основании изложенного, суд приходит к выводу о том, что доводы заявления кандидата в депутаты Ростовской-на-Дону городской Думы по Ворошиловскому одномандатному избирательному округу № 4 Филатовой Т.Н. необоснованны, а потому требования её заявления не подлежат удовлетворению.</w:t>
      </w:r>
    </w:p>
    <w:p>
      <w:pPr>
        <w:pStyle w:val="Normal"/>
        <w:ind w:firstLine="539"/>
        <w:jc w:val="both"/>
        <w:rPr/>
      </w:pPr>
      <w:r>
        <w:rPr/>
        <w:t xml:space="preserve">Руководствуясь ст.197–198, 245–261 ГПК РФ суд,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в удовлетворении заявления кандидата в депутаты Ростовской-на-Дону городской Думы по Ворошиловскому одномандатному избирательному округу № 4 Филатовой Татьяны Николаевны об отмене решения окружной избирательной комиссии Ворошиловского одномандатного избирательного округа № 4 об отказе в регистрации кандидата в депутаты Ростовской-на-Дону городской Думы по Ворошиловскому одномандатному избирательному округу № 4 Филатовой Татьяны Николаевны отказать.  </w:t>
      </w:r>
    </w:p>
    <w:p>
      <w:pPr>
        <w:pStyle w:val="Normal"/>
        <w:ind w:firstLine="539"/>
        <w:jc w:val="both"/>
        <w:rPr/>
      </w:pPr>
      <w:r>
        <w:rPr/>
        <w:t>Решение суда может быть обжаловано в кассационном порядке в  Ростовский областной суд в течение 5 дней со дня вынесения.</w:t>
      </w:r>
    </w:p>
    <w:p>
      <w:pPr>
        <w:pStyle w:val="Normal"/>
        <w:ind w:firstLine="539"/>
        <w:rPr/>
      </w:pPr>
      <w:r>
        <w:rPr/>
      </w:r>
    </w:p>
    <w:p>
      <w:pPr>
        <w:pStyle w:val="Normal"/>
        <w:rPr/>
      </w:pPr>
      <w:r>
        <w:rPr/>
        <w:t>Судья                                                                                                              Морозов И.В.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4:48:00Z</dcterms:created>
  <dc:creator>Избирательная комиссия РО</dc:creator>
  <dc:description/>
  <cp:keywords/>
  <dc:language>en-US</dc:language>
  <cp:lastModifiedBy>Избирательная комиссия РО</cp:lastModifiedBy>
  <dcterms:modified xsi:type="dcterms:W3CDTF">2007-02-05T14:48:00Z</dcterms:modified>
  <cp:revision>1</cp:revision>
  <dc:subject/>
  <dc:title>Решение Ворошиловского районного суда г</dc:title>
</cp:coreProperties>
</file>