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pacing w:val="60"/>
          <w:sz w:val="28"/>
          <w:szCs w:val="28"/>
        </w:rPr>
      </w:pPr>
      <w:r>
        <w:rPr>
          <w:b/>
          <w:spacing w:val="60"/>
          <w:sz w:val="28"/>
          <w:szCs w:val="28"/>
        </w:rPr>
        <w:t>РЕШЕНИЕ</w:t>
      </w:r>
    </w:p>
    <w:p>
      <w:pPr>
        <w:pStyle w:val="Normal"/>
        <w:jc w:val="center"/>
        <w:rPr>
          <w:b/>
          <w:b/>
          <w:spacing w:val="60"/>
          <w:sz w:val="28"/>
          <w:szCs w:val="28"/>
        </w:rPr>
      </w:pPr>
      <w:r>
        <w:rPr>
          <w:b/>
          <w:spacing w:val="60"/>
          <w:sz w:val="28"/>
          <w:szCs w:val="28"/>
        </w:rPr>
      </w:r>
    </w:p>
    <w:p>
      <w:pPr>
        <w:pStyle w:val="Normal"/>
        <w:jc w:val="center"/>
        <w:rPr>
          <w:b/>
          <w:b/>
        </w:rPr>
      </w:pPr>
      <w:r>
        <w:rPr>
          <w:b/>
        </w:rPr>
        <w:t>Именем Российской Федерации</w:t>
      </w:r>
    </w:p>
    <w:p>
      <w:pPr>
        <w:pStyle w:val="Normal"/>
        <w:jc w:val="both"/>
        <w:rPr>
          <w:b/>
          <w:b/>
        </w:rPr>
      </w:pPr>
      <w:r>
        <w:rPr>
          <w:b/>
        </w:rPr>
      </w:r>
    </w:p>
    <w:p>
      <w:pPr>
        <w:pStyle w:val="Normal"/>
        <w:tabs>
          <w:tab w:val="clear" w:pos="708"/>
          <w:tab w:val="left" w:pos="1800" w:leader="none"/>
        </w:tabs>
        <w:jc w:val="both"/>
        <w:rPr/>
      </w:pPr>
      <w:r>
        <w:rPr/>
        <w:t>20 октября 2006 года</w:t>
        <w:tab/>
        <w:tab/>
        <w:tab/>
        <w:tab/>
        <w:tab/>
        <w:tab/>
        <w:tab/>
        <w:t>п. Первомайский</w:t>
      </w:r>
    </w:p>
    <w:p>
      <w:pPr>
        <w:pStyle w:val="Normal"/>
        <w:jc w:val="both"/>
        <w:rPr/>
      </w:pPr>
      <w:r>
        <w:rPr/>
      </w:r>
    </w:p>
    <w:p>
      <w:pPr>
        <w:pStyle w:val="Normal"/>
        <w:ind w:firstLine="540"/>
        <w:jc w:val="both"/>
        <w:rPr/>
      </w:pPr>
      <w:r>
        <w:rPr/>
        <w:t>Первомайский районный суд Тамбовской области в составе председательствующего судьи Цуприка И.Г., с участием представителя заявителя Гусева В.В. по доверенности Ванина В.А., заинтересованного лица зарегистрированного кандидата на должность главы Первомайского поссовета Тамбовской области Забусова А.А., заместителя председателя территориальной избирательной комиссии Первомайского поссовета Тамбовской области Морковиной Н.А.. прокурора Колодина П.В., при секретаре Алёхиной Е.В., рассмотрев в открытом судебном заседании гражданское дело по заявлению зарегистрированного кандидата на должность главы Первомайского поссовета Гусева В.В. об отмене регистрации кандидата на должность главы Первомайского поссовета Забусова Александра Александровича,</w:t>
      </w:r>
    </w:p>
    <w:p>
      <w:pPr>
        <w:pStyle w:val="Normal"/>
        <w:jc w:val="center"/>
        <w:rPr/>
      </w:pPr>
      <w:r>
        <w:rPr/>
      </w:r>
    </w:p>
    <w:p>
      <w:pPr>
        <w:pStyle w:val="Normal"/>
        <w:jc w:val="center"/>
        <w:rPr>
          <w:spacing w:val="60"/>
        </w:rPr>
      </w:pPr>
      <w:r>
        <w:rPr>
          <w:spacing w:val="60"/>
        </w:rPr>
        <w:t>УСТАНОВИЛ:</w:t>
      </w:r>
    </w:p>
    <w:p>
      <w:pPr>
        <w:pStyle w:val="Normal"/>
        <w:jc w:val="center"/>
        <w:rPr>
          <w:spacing w:val="60"/>
        </w:rPr>
      </w:pPr>
      <w:r>
        <w:rPr>
          <w:spacing w:val="60"/>
        </w:rPr>
      </w:r>
    </w:p>
    <w:p>
      <w:pPr>
        <w:pStyle w:val="Normal"/>
        <w:ind w:firstLine="540"/>
        <w:jc w:val="both"/>
        <w:rPr/>
      </w:pPr>
      <w:r>
        <w:rPr/>
        <w:t>Зарегистрированный кандидат на должность главы Первомайского поссовета Гусев В.В. обратился в суд с заявлением об отмене регистрации кандидата на должность главы Первомайского поссовета Забусова Александра Александровича, обосновав свои требования следующим.</w:t>
      </w:r>
    </w:p>
    <w:p>
      <w:pPr>
        <w:pStyle w:val="2"/>
        <w:rPr/>
      </w:pPr>
      <w:r>
        <w:rPr/>
        <w:t>29 октября 2006 года состоятся выборы главы Первомайского поссовета. 18 сентября 2006 года решением избирательной комиссии Первомайского поссовета кандидатом на должность главы Первомайского поссовета зарегистрирован Забусов Александр Александрович. Основание регистрации – избирательный залог. Согласно ФЗ «Об основных гарантиях избирательных прав и права на участие в референдуме граждан Российской Федерации» (подпункт «а» пункт 5 статья 76) регистрация кандидата может быть отменена судом по заявлению кандидата, зарегистрированного по тому же избирательному округу, в случаях вновь открывшихся обстоятельств, являющихся основанием для отказа в регистрации, предусмотренным пунктом 26 или 27 статьи 38 настоящего ФЗ. Согласно пункту 27 статьи 38 ФЗ «Об основных гарантиях избирательных прав и права на участие в референдуме граждан Российской Федерации» перечни оснований отказа в регистрации кандидата, установленные пунктами 24-26 настоящей статьи, являются исчерпывающими. В соответствии подпунктом «в» пункта 24 статьи 38 ФЗ «Об основных гарантиях избирательных прав и права на участие в референдуме граждан Российской Федерации» основанием отказа в регистрации кандидата является отсутствие среди документов, представленных для регистрации кандидата, документов, необходимых в соответствии с настоящим федеральным законом, иным законом, для регистрации кандидата. При ознакомлении членом избирательной комиссии Первомайского поссовета с правом совещательного голоса Ваниным В.А. с документами, представленными Забусовым А.А. для регистрации в качестве кандидата на должность главы Первомайского поссовета, установлено, что отсутствуют правовые основания для регистрации Забусова А.А. Так, в уведомлении и заявлении о согласии баллотироваться Забусов А.А. указал о наличии у него статуса адвоката. Согласно пункту 2 статьи 33 ФЗ «Об основных гарантиях избирательных прав и права на участие в референдуме граждан Российской Федерации» вместе с уведомлением и заявлением кандидат представляет копию паспорта, а также копии документов, подтверждающих указанные в заявлении сведения об образовании, основном месте работы или службы, о занимаемой должности (роде занятий). Аналогичные нормы содержит пункт 3 статьи 24 Закона Тамбовской области «О выборах должностных лиц муниципальных образований в Тамбовской области». То есть, до принятия решения о регистрации кандидатом на должность главы Первомайского поссовета (18.09.2006 г.) Забусов А.А. должен был представить копию документа, подтверждающего статус адвоката. Согласно пункту 3 статьи 15 ФЗ «Об адвокатской деятельности и адвокатуре в Российской Федерации» удостоверение является единственным документом, подтверждающим статус адвоката, исключение, если адвокат принял решение об изменении членства в адвокатской палате одного субъекта РФ, на членство в адвокатской палате другого субъекта РФ. В этом случае адвокату взамен сданного удостоверения территориальный орган юстиции выдает документ, подтверждающий статус адвоката. В данном документе указываются дата внесения сведений об адвокате в региональный реестр и дата исключения сведений об адвокате из регионального реестра (пункт 5 статьи 15 ФЗ «Об адвокатской деятельности и адвокатуре в Российской Федерации»). Согласно пункту 2 статьи 15 ФЗ «Об адвокатской деятельности и адвокатуре в Российской Федерации» в удостоверении указываются фамилия, имя, отчество адвоката, его регистрационный номер в региональном реестре. В удостоверении должна быть фотография адвоката, заверенная печатью территориального органа юстиции. Однако кандидат Забусов А.А. данной обязанностью пренебрег. Таким образом, Забусов А.А. не представил документ необходимый для регистрации кандидатом на должность главы Первомайского поссовета, что является самостоятельным основанием для отказа в регистрации кандидата. Более того, согласно ответу прокурора Первомайского района А.А. Стрелкова (исх. 16.10.06.) Забусов А.А. не числится в реестре адвокатов Тамбовской и Воронежской областей, а удостоверение № 674, выданное ему 11.02.2000 г. Воронежской межтерриториальной коллегией не имеет юридической силы. В соответствии с пунктом 1 статьи 28 Закона Тамбовской области «О выборах должностных лиц муниципальных образований в Тамбовской области» регистрация кандидата осуществляется комиссией муниципального образования при наличии указанных в пунктах 3 и 4 статьи 24 настоящего Закона заявления о согласии баллотироваться, внесенного избирательного залога. Одновременно сообщаются сведения об изменениях в данных о кандидате, представленных в соответствии с пунктом 3 статьи 24 настоящего Закона. Учитывая вышеизложенное, Забусов А.А. до 18.09.2006 г. должен был сообщить сведения об изменениях в своих данных, а именно об отсутствии статуса адвоката, однако данной обязанностью пренебрег. Таким образом, Забусов А.А. не представил еще один документ необходимый для регистрации кандидатом на должность главы Первомайского поссовета (сведения об изменениях в данных о кандидате), что также является самостоятельным основанием для отказа в регистрации кандидата. Основанием регистрации Забусова Александра Александровича кандидатом на должность главы Первомайского поссовета явилось внесение избирательного залога. Согласно пункту 9 статьи 38 ФЗ «Об основных гарантиях избирательных прав и права на участие в референдуме граждан Российской Федерации» избирательный залог считается внесенным в случае представлении кандидатом в соответствующую избирательную комиссию копии платежного документа с отметкой филиала Сберегательного банка Российской Федерации о перечислении избирательного залога на специальный счет избирательной комиссии. Согласно разделу 6 пункту 6.7. Инструкции «О порядке формирования и расходования денежных средств избирательных фондов кандидатов при проведении выборов должностных лиц муниципальных образований в Тамбовской области» (далее – Инструкция) кандидат при внесении избирательного залога указывает назначение платежа, свою фамилию, имя, отчество, дату рождения, название муниципального образования. Однако эта обязанность не выполнена кандидатом Забусовым А.А. Кандидатом не представлен в избирательную комиссию документ, подтверждающий перечисление средств избирательного залога на счет избирательной комиссии. Копия платежного документа представленного кандидатом Забусовым А.А. не является документом, указанным в ФЗ «Об основных гарантиях избирательных прав и права на участие в референдуме граждан Российской Федерации» и Инструкции, и обязательным для представления кандидатами при внесении ими избирательного залога, поскольку в нем не указаны вышеперечисленные обязательные сведения. В соответствии с определениями, содержащимися в Государственном стандарте РФ ГОСТ Р 51141-98 «Делопроизводство и архивное дело. Термины и определения» (утв. Постановлением Госстандарта РФ от 27 февраля 1998 года № 28): Определение № 3: «Документ –документированная информация, зафиксированная на материальном носителе, информация с реквизитами, позволяющими ее идентифицировать». Определение № 4: «Внешние признаки документа – признаки, отражающие форму и размер документа, носитель информации, способ записи, внешние элементы оформления». Определение № 23: «Официальный документ – документ, созданный юридическим, либо физическим лицом, оформленный и удостоверенный в установленном порядке». Определение № 25: «Юридическая сила документа – свойство официального документа, сообщаемое ему действующим законодательством, компетенцией изготовившего его органа и установленным порядком оформления». В соответствии с изложенным, копия извещения о перечислении избирательного залога, представленная Забусовым А.А. в избирательную комиссию, не является документом, указанным в ФЗ «Об основных гарантиях избирательных прав и права на участие в референдуме граждан Российской Федерации» и Инструкции. Таким образом, Забусов А.А. не представил еще один документ необходимый для регистрации кандидатом на должность главы Первомайского поссовета (копию платежного документа с отметкой Сберегательного банка РФ о перечислении избирательного залога на специальный счет избирательной комиссии), что является самостоятельным основанием для отказа в регистрации кандидата. Несмотря на то, что Забусовым А.А. не были представлены все необходимые для регистрации документы избирательная комиссия Первомайского поссовета зарегистрировала его кандидатом на должность главы Первомайского поссовета. Согласно ФЗ «Об основных гарантиях избирательных прав и права на участие в референдуме граждан Российской Федерации» (подпункт «а» пункт 5 статья 76) регистрация канди</w:t>
        <w:softHyphen/>
        <w:t>дата может быть отменена судом по заявлению кандидата, зарегистрированного по тому же избирательному округу, в случаях вновь открывшихся обстоятельств, являющихся основанием для отказа в регистрации, предусмотренным пунктом 26 или 27 статьи 38 настоящего ФЗ. Вследствие грубейших нарушений избирательного законодательства кандидатом Забусовым А.А. нарушен принцип равенства кандидатов, установленный статьей 39 ФЗ «Об основных гарантиях избирательных прав и права на участие в референдуме граждан Российской Федерации».</w:t>
      </w:r>
    </w:p>
    <w:p>
      <w:pPr>
        <w:pStyle w:val="Normal"/>
        <w:ind w:firstLine="540"/>
        <w:jc w:val="both"/>
        <w:rPr/>
      </w:pPr>
      <w:r>
        <w:rPr/>
        <w:t>Представитель заявителя Гусева В.В. по доверенности Ванин В.А. заявленные требования поддержал, ссылаясь на обстоятельства, изложенные в заявлении.</w:t>
      </w:r>
    </w:p>
    <w:p>
      <w:pPr>
        <w:pStyle w:val="Normal"/>
        <w:ind w:firstLine="540"/>
        <w:jc w:val="both"/>
        <w:rPr/>
      </w:pPr>
      <w:r>
        <w:rPr/>
        <w:t>Заинтересованное лицо Забусов А.А. с заявленными требованиями не согласился и пояснил, что в заявлении, поданном в избирательную комиссию, он действительно указал, кроме основного места работы, в качестве рода занятий статус адвоката. В соответствии с п. 2 ст. 33 Федерального закона «Об основных гарантиях избирательных прав и права на участие в референдуме граждан Российской Федерации» род занятий является факультативным и напрямую связан с основным местом работы. Сообщения сведений о наличии статуса адвоката не является обязательным условием при регистрации. Он указал основное место работы юрисконсульт МУЗ «Первомайской ЦРБ» и предоставил подтверждающие документы. Вновь открывшихся обстоятельств для отмены его регистрации нет.</w:t>
      </w:r>
    </w:p>
    <w:p>
      <w:pPr>
        <w:pStyle w:val="Normal"/>
        <w:ind w:firstLine="540"/>
        <w:jc w:val="both"/>
        <w:rPr/>
      </w:pPr>
      <w:r>
        <w:rPr/>
        <w:t>Заместитель председателя территориальной избирательной комиссии Первомайского поссовета Тамбовской области Морковина Н.А. полагает, что имеются основания для отмены регистрации. Забусов А.А. в уведомлении указал, что он является адвокатом, не предоставив документы об этом. Забусов А.А. настаивал на указание в бюллетенях сведений о том, что он адвокат.</w:t>
      </w:r>
    </w:p>
    <w:p>
      <w:pPr>
        <w:pStyle w:val="Normal"/>
        <w:ind w:firstLine="540"/>
        <w:jc w:val="both"/>
        <w:rPr/>
      </w:pPr>
      <w:r>
        <w:rPr/>
        <w:t>Прокурор Колодин П.В. полагает, что имеются основания для отмены регистрации кандидата Забусова А.А.</w:t>
      </w:r>
    </w:p>
    <w:p>
      <w:pPr>
        <w:pStyle w:val="Normal"/>
        <w:ind w:firstLine="540"/>
        <w:jc w:val="both"/>
        <w:rPr/>
      </w:pPr>
      <w:r>
        <w:rPr/>
        <w:t>Проверив материалы дела, выслушав участников процесса, суд находит требования подлежащими удовлетворению.</w:t>
      </w:r>
    </w:p>
    <w:p>
      <w:pPr>
        <w:pStyle w:val="Normal"/>
        <w:ind w:firstLine="540"/>
        <w:jc w:val="both"/>
        <w:rPr/>
      </w:pPr>
      <w:r>
        <w:rPr/>
        <w:t>На 29 октября 2006 года назначены выборы главы Первомайского поссовета Тамбовской области. 18 сентября 2006 года решением избирательной комиссии Первомайского поссовета кандидатом на должность главы Первомайского поссовета зарегистрирован Забусов Александр Александрович. Основание регистрации – избирательный залог.</w:t>
      </w:r>
    </w:p>
    <w:p>
      <w:pPr>
        <w:pStyle w:val="Normal"/>
        <w:ind w:firstLine="540"/>
        <w:jc w:val="both"/>
        <w:rPr/>
      </w:pPr>
      <w:r>
        <w:rPr/>
        <w:t>Согласно пп. «а» п. 5 ст. 76 Федерального закона «Об основных гарантиях избирательных прав и права на участие в референдуме граждан Российской Федерации» регистрация кандидата может быть отменена судом по заявлению кандидата, зарегистрированного по тому же избирательному округу, в случаях вновь открывшихся обстоятельств, являющихся основанием для отказа в регистрации, предусмотренным пунктом 24 или 25 статьи 38 настоящего ФЗ. В соответствии с пп. «в» п. 24 ст. 38 Федерального закона «Об основных гарантиях избирательных прав и права на участие в референдуме граждан Российской Федерации» основанием отказа в регистрации кандидата является отсутствие среди документов, представленных для регистрации кандидата, документов, необходимых в соответствии с настоящим Федеральным законом, иным законом для регистрации кандидата.</w:t>
      </w:r>
    </w:p>
    <w:p>
      <w:pPr>
        <w:pStyle w:val="Normal"/>
        <w:ind w:firstLine="540"/>
        <w:jc w:val="both"/>
        <w:rPr/>
      </w:pPr>
      <w:r>
        <w:rPr/>
        <w:t>Согласно п. 2 ст. 33 Федерального закона «Об основных гарантиях избирательных прав и права на участие в референдуме граждан Российской Федерации» кандидат считается выдвинутым, приобретает права и обязанности кандидата, предусмотренные настоящим Федеральным законом, иным законом, после поступления в соответствующую избирательную комиссию уведомления и представляемого вместе с уведомлением заявления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или с замещением иной выборной должности. 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 код органа, выдавшего паспорт или документ, заменяющий паспорт гражданина, гражданство, образование, основное место работы или службы, занимаемая должность (в случае отсутствия основного места работы или службы – род занятий). Вместе с уведомлением и заявлением кандидат представляет копию паспорта или документа, заменяющего паспорт гражданина, а также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ind w:firstLine="540"/>
        <w:jc w:val="both"/>
        <w:rPr/>
      </w:pPr>
      <w:r>
        <w:rPr/>
        <w:t>Аналогичные нормы содержит пункт 3 статьи 24 Закона Тамбовской области «О выборах должностных лиц муниципальных образований в Тамбовской области».</w:t>
      </w:r>
    </w:p>
    <w:p>
      <w:pPr>
        <w:pStyle w:val="Normal"/>
        <w:ind w:firstLine="540"/>
        <w:jc w:val="both"/>
        <w:rPr/>
      </w:pPr>
      <w:r>
        <w:rPr/>
        <w:t>В уведомлении и заявлении о согласии баллотироваться Забусов А.А. указал о наличии у него статуса адвоката.</w:t>
      </w:r>
    </w:p>
    <w:p>
      <w:pPr>
        <w:pStyle w:val="Normal"/>
        <w:ind w:firstLine="540"/>
        <w:jc w:val="both"/>
        <w:rPr/>
      </w:pPr>
      <w:r>
        <w:rPr/>
        <w:t>До принятия решения о регистрации кандидатом на должность главы Первомайского поссовета (18.09.2006 г.) Забусов А.А. должен был представить копию документа, подтверждающего статус адвоката.</w:t>
      </w:r>
    </w:p>
    <w:p>
      <w:pPr>
        <w:pStyle w:val="Normal"/>
        <w:ind w:firstLine="540"/>
        <w:jc w:val="both"/>
        <w:rPr/>
      </w:pPr>
      <w:r>
        <w:rPr/>
        <w:t>Забусов А.А. таких документов не предоставил.</w:t>
      </w:r>
    </w:p>
    <w:p>
      <w:pPr>
        <w:pStyle w:val="Normal"/>
        <w:ind w:firstLine="540"/>
        <w:jc w:val="both"/>
        <w:rPr/>
      </w:pPr>
      <w:r>
        <w:rPr/>
        <w:t>Доводы Забусова А.А. о том, что он указал основное место работы юрисконсульт МУЗ «Первомайской ЦРБ» и предоставил подтверждающие документы, не освобождают его от обязанности предоставить документы о наличии у него статуса адвоката. Поскольку он сам в уведомлении указал, что имеет такой статус.</w:t>
      </w:r>
    </w:p>
    <w:p>
      <w:pPr>
        <w:pStyle w:val="Normal"/>
        <w:ind w:firstLine="540"/>
        <w:jc w:val="both"/>
        <w:rPr/>
      </w:pPr>
      <w:r>
        <w:rPr/>
        <w:t>Таким образом, Забусов А.А. не представил документ, необходимый для регистрации кандидатом на должность главы Первомайского поссовета, что является основанием для отказа в регистрации кандидата.</w:t>
      </w:r>
    </w:p>
    <w:p>
      <w:pPr>
        <w:pStyle w:val="Normal"/>
        <w:ind w:firstLine="540"/>
        <w:jc w:val="both"/>
        <w:rPr/>
      </w:pPr>
      <w:r>
        <w:rPr/>
        <w:t>Основанием регистрации Забусова А.А. кандидатом на должность главы Первомайского поссовета явилось внесение избирательного залога.</w:t>
      </w:r>
    </w:p>
    <w:p>
      <w:pPr>
        <w:pStyle w:val="Normal"/>
        <w:ind w:firstLine="540"/>
        <w:jc w:val="both"/>
        <w:rPr/>
      </w:pPr>
      <w:r>
        <w:rPr/>
        <w:t>Согласно п. 9 ст. 38 Федерального закона «Об основных гарантиях избирательных прав и права на участие в референдуме граждан Российской Федерации» избирательный залог считается внесенным в случае представлении кандидатом в соответствующую избирательную комиссию копии платежного документа с отметкой филиала Сберегательного банка Российской Федерации о перечислении избирательного залога на специальный счет избирательной комиссии.</w:t>
      </w:r>
    </w:p>
    <w:p>
      <w:pPr>
        <w:pStyle w:val="Normal"/>
        <w:ind w:firstLine="540"/>
        <w:jc w:val="both"/>
        <w:rPr/>
      </w:pPr>
      <w:r>
        <w:rPr/>
        <w:t>Согласно разделу 6 пункту 6.7. Инструкции «О порядке формирования и расходования денежных средств избирательных фондов кандидатов при проведении выборов должностных лиц муниципальных образований в Тамбовской области» (далее – Инструкция) кандидат при внесении избирательного залога указывает назначение платежа, свою фамилию, имя, отчество, дату рождения, название муниципального образования.</w:t>
      </w:r>
    </w:p>
    <w:p>
      <w:pPr>
        <w:pStyle w:val="Normal"/>
        <w:ind w:firstLine="540"/>
        <w:jc w:val="both"/>
        <w:rPr/>
      </w:pPr>
      <w:r>
        <w:rPr/>
        <w:t>В копии платежного документа (копия извещения от 13 сентября 2006 года) Забусов А.А. не указал дату своего рождения и название муниципального образования.</w:t>
      </w:r>
    </w:p>
    <w:p>
      <w:pPr>
        <w:pStyle w:val="Normal"/>
        <w:ind w:firstLine="540"/>
        <w:jc w:val="both"/>
        <w:rPr/>
      </w:pPr>
      <w:r>
        <w:rPr/>
        <w:t>Поэтому копия платежного документа не может являться документом, указанным в Федеральном законе «Об основных гарантиях избирательных прав и права на участие в референдуме граждан Российской Федерации» и Инструкции.</w:t>
      </w:r>
    </w:p>
    <w:p>
      <w:pPr>
        <w:pStyle w:val="Normal"/>
        <w:ind w:firstLine="540"/>
        <w:jc w:val="both"/>
        <w:rPr/>
      </w:pPr>
      <w:r>
        <w:rPr/>
        <w:t>Таким образом, Забусов А.А. не представил еще один документ необходимый для регистрации кандидатом на должность главы Первомайского поссовета, подтверждающий перечисление средств избирательного залога на счет избирательной комиссии, что является самостоятельным основанием для отказа в регистрации кандидата.</w:t>
      </w:r>
    </w:p>
    <w:p>
      <w:pPr>
        <w:pStyle w:val="Normal"/>
        <w:ind w:firstLine="540"/>
        <w:jc w:val="both"/>
        <w:rPr/>
      </w:pPr>
      <w:r>
        <w:rPr/>
        <w:t>Несмотря на то, что Забусовым А.А. не были представлены все необходимые для регистрации документы избирательная комиссия Первомайского поссовета зарегистрировала его кандидатом на должность главы Первомайского поссовета.</w:t>
      </w:r>
    </w:p>
    <w:p>
      <w:pPr>
        <w:pStyle w:val="Normal"/>
        <w:ind w:firstLine="540"/>
        <w:jc w:val="both"/>
        <w:rPr/>
      </w:pPr>
      <w:r>
        <w:rPr/>
        <w:t>18 октября 2006 года при ознакомлении членом избирательной комиссии Первомайского поссовета с правом совещательного голоса Ваниным В.А. с документами, представленными Забусовым А.А. для регистрации в качестве кандидата на должность главы Первомайского поссовета, установлено, что отсутствуют правовые основания для регистрации Забусова А.А., что является вновь открывшимися обстоятельствами.</w:t>
      </w:r>
    </w:p>
    <w:p>
      <w:pPr>
        <w:pStyle w:val="Normal"/>
        <w:ind w:firstLine="540"/>
        <w:jc w:val="both"/>
        <w:rPr/>
      </w:pPr>
      <w:r>
        <w:rPr/>
        <w:t>Руководствуясь ст. ст. 194, 198, 261 ГПК РФ, суд</w:t>
      </w:r>
    </w:p>
    <w:p>
      <w:pPr>
        <w:pStyle w:val="Normal"/>
        <w:jc w:val="center"/>
        <w:rPr/>
      </w:pPr>
      <w:r>
        <w:rPr/>
      </w:r>
    </w:p>
    <w:p>
      <w:pPr>
        <w:pStyle w:val="Normal"/>
        <w:jc w:val="center"/>
        <w:rPr/>
      </w:pPr>
      <w:r>
        <w:rPr/>
        <w:t>РЕШИЛ:</w:t>
      </w:r>
    </w:p>
    <w:p>
      <w:pPr>
        <w:pStyle w:val="Normal"/>
        <w:jc w:val="center"/>
        <w:rPr/>
      </w:pPr>
      <w:r>
        <w:rPr/>
      </w:r>
    </w:p>
    <w:p>
      <w:pPr>
        <w:pStyle w:val="Normal"/>
        <w:ind w:firstLine="540"/>
        <w:jc w:val="both"/>
        <w:rPr/>
      </w:pPr>
      <w:r>
        <w:rPr/>
        <w:t>Отменить регистрацию кандидата на должность главы Первомайского поссовета Тамбовской области Забусова Александра Александровича.</w:t>
      </w:r>
    </w:p>
    <w:p>
      <w:pPr>
        <w:pStyle w:val="Normal"/>
        <w:ind w:firstLine="540"/>
        <w:jc w:val="both"/>
        <w:rPr/>
      </w:pPr>
      <w:r>
        <w:rPr/>
        <w:t>Решение может быть обжаловано в Тамбовский областной суд через Первомайский районный суд в течение пяти дней со дня вынесения в окончательной форме.</w:t>
      </w:r>
    </w:p>
    <w:p>
      <w:pPr>
        <w:pStyle w:val="Normal"/>
        <w:ind w:firstLine="540"/>
        <w:jc w:val="both"/>
        <w:rPr/>
      </w:pPr>
      <w:r>
        <w:rPr/>
      </w:r>
    </w:p>
    <w:p>
      <w:pPr>
        <w:pStyle w:val="Normal"/>
        <w:jc w:val="both"/>
        <w:rPr/>
      </w:pPr>
      <w:r>
        <w:rPr/>
        <w:t>Судья</w:t>
        <w:tab/>
        <w:tab/>
        <w:tab/>
        <w:tab/>
        <w:tab/>
        <w:t>Цуприк И.Г.</w:t>
      </w:r>
    </w:p>
    <w:p>
      <w:pPr>
        <w:pStyle w:val="Normal"/>
        <w:ind w:firstLine="540"/>
        <w:jc w:val="both"/>
        <w:rPr/>
      </w:pPr>
      <w:r>
        <w:rPr/>
      </w:r>
    </w:p>
    <w:p>
      <w:pPr>
        <w:pStyle w:val="Normal"/>
        <w:ind w:firstLine="540"/>
        <w:jc w:val="both"/>
        <w:rPr/>
      </w:pPr>
      <w:r>
        <w:rPr/>
        <w:t>Мотивированное решение составлено 20 октября 2006 года в 16 часов 30 минут.</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4:35:00Z</dcterms:created>
  <dc:creator>Customer</dc:creator>
  <dc:description/>
  <cp:keywords/>
  <dc:language>en-US</dc:language>
  <cp:lastModifiedBy>Customer</cp:lastModifiedBy>
  <dcterms:modified xsi:type="dcterms:W3CDTF">2010-02-19T14:35:00Z</dcterms:modified>
  <cp:revision>1</cp:revision>
  <dc:subject/>
  <dc:title>РЕШЕНИЕ</dc:title>
</cp:coreProperties>
</file>