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шение Ворошиловского районного суда г. Ростова-на-Дону  от 29.04.2005 г.</w:t>
      </w:r>
    </w:p>
    <w:p>
      <w:pPr>
        <w:pStyle w:val="Normal"/>
        <w:jc w:val="center"/>
        <w:rPr>
          <w:b/>
          <w:b/>
        </w:rPr>
      </w:pPr>
      <w:r>
        <w:rPr>
          <w:b/>
        </w:rPr>
      </w:r>
    </w:p>
    <w:p>
      <w:pPr>
        <w:pStyle w:val="Normal"/>
        <w:jc w:val="center"/>
        <w:rPr/>
      </w:pPr>
      <w:r>
        <w:rPr/>
        <w:t>Именем Российской Федерации</w:t>
      </w:r>
    </w:p>
    <w:p>
      <w:pPr>
        <w:pStyle w:val="Normal"/>
        <w:jc w:val="center"/>
        <w:rPr/>
      </w:pPr>
      <w:r>
        <w:rPr/>
      </w:r>
    </w:p>
    <w:p>
      <w:pPr>
        <w:pStyle w:val="Normal"/>
        <w:ind w:firstLine="539"/>
        <w:jc w:val="both"/>
        <w:rPr/>
      </w:pPr>
      <w:r>
        <w:rPr/>
        <w:t>29 апреля 2005 г. Ворошиловский районный суд г. Ростова-на-Дону  в составе</w:t>
      </w:r>
    </w:p>
    <w:p>
      <w:pPr>
        <w:pStyle w:val="Normal"/>
        <w:jc w:val="both"/>
        <w:rPr/>
      </w:pPr>
      <w:r>
        <w:rPr/>
        <w:t>председательствующей судьи Перфиловой А.В., с участием прокурора Ключко Ю.Н. и секретаря Васюниной Е.А., рассмотрев в открытом судебном заседании заявление зарегистрированного кандидата в депутаты  Ростовской-на-Дону городской Думы Мирошниченко А.В. об оспаривании действий окружной избирательной комиссии   Ворошиловского одномандатного избирательного округа № 4 по регистрации кандидатом в депутаты Хасина Г.В.,</w:t>
      </w:r>
    </w:p>
    <w:p>
      <w:pPr>
        <w:pStyle w:val="Normal"/>
        <w:ind w:firstLine="539"/>
        <w:rPr/>
      </w:pPr>
      <w:r>
        <w:rPr/>
      </w:r>
    </w:p>
    <w:p>
      <w:pPr>
        <w:pStyle w:val="Normal"/>
        <w:jc w:val="center"/>
        <w:rPr/>
      </w:pPr>
      <w:r>
        <w:rPr/>
        <w:t>установил:</w:t>
      </w:r>
    </w:p>
    <w:p>
      <w:pPr>
        <w:pStyle w:val="Normal"/>
        <w:jc w:val="both"/>
        <w:rPr/>
      </w:pPr>
      <w:r>
        <w:rPr/>
      </w:r>
    </w:p>
    <w:p>
      <w:pPr>
        <w:pStyle w:val="Normal"/>
        <w:ind w:firstLine="539"/>
        <w:jc w:val="both"/>
        <w:rPr/>
      </w:pPr>
      <w:r>
        <w:rPr/>
        <w:t>Мирошниченко А.В. обратился в суд с заявлением об оспаривании действий окружной избирательной комиссии Ворошиловского одномандатного избирательного округа № 4 по выборам депутатов городской Думы четвертого созыва.</w:t>
      </w:r>
    </w:p>
    <w:p>
      <w:pPr>
        <w:pStyle w:val="Normal"/>
        <w:ind w:firstLine="539"/>
        <w:jc w:val="both"/>
        <w:rPr/>
      </w:pPr>
      <w:r>
        <w:rPr/>
        <w:t>В обоснование заявленного требования указано, что 9 апреля 2005 г. ОИК № 4 была осуществлена регистрация кандидата в депутаты Хасина Г.В. Регистрация Хасина Г.В. была осуществлена на основании решения регионального отделения политической партии, участвующей в распределении мандатов в Государственной Думе, а именно – решения 10-й конференции Ростовского регионального отделения Всероссийской политической партии «Единая Россия» от 24 марта 2005 г. По правилам п. 1 ст. 38 ФЗ от 12.02.2002 г. № 67-ФЗ «Об основных гарантиях избирательных прав и права на участие в референдуме граждан РФ», рассматриваемых во взаимосвязи с п. 16 той же статьи, а также п. 1, пп. «и» п. 2 ст. 21 и п. 1-3 ст. 36 ФЗ «О политических партиях», общий порядок участия политической партии в выборах, установленный избирательным законодательством в части порядка выдвижения кандидатов в депутаты органов местного самоуправления, конкретизируется уставом партии. Соблюдение устава партии обязательно для её членов, руководящих органов и структурных подразделений. Согласно уставу Всероссийской политической партии «Единая Россия», п. 11.7.7.7 раздела II, «Региональное отделение партии», право выдвижения кандидатов на выборные должности местного самоуправления предоставлено Конференции – высшему руководящему органу регионального отделения по согласованию с Президиумом Генерального Совета Партии. В период между проведением 10-й региональной Конференции Ростовского регионального отделения Всероссийской политической партии «Единая Россия» (24 марта 2005 г.) и представлением в Комиссию документов о выдвижении (28 марта 2005 г.), каких–либо заседаний Президиума Генерального Совета Партии «Единая Россия» по вопросу согласования выдвижения на 10-й региональной Конференции Ростовского регионального отделения Всероссийской политической партии «Единая Россия» кандидатуры Хасина Г.В. не проводилось, решение не принималось. Без согласования с Президиумом Генерального Совета Партии одно лишь выдвижение Хасина Г.В. региональной Конференцией привело к нарушению порядка выдвижения кандидата Хасина Г.В. и его незаконной регистрации. В связи с этим просил суд признать постановление ОИК Ворошиловского одномандатного избирательного округа № 4 от 9 апреля 2005 г. № 5–1 «О регистрации Хасина Глеба Владимировича кандидатом в депутаты Ростовской-на-Дону городской Думы четвертого созыва незаконным и отменить регистрацию Хасина Г.В.</w:t>
      </w:r>
    </w:p>
    <w:p>
      <w:pPr>
        <w:pStyle w:val="Normal"/>
        <w:ind w:firstLine="539"/>
        <w:jc w:val="both"/>
        <w:rPr/>
      </w:pPr>
      <w:r>
        <w:rPr/>
        <w:t>В судебное заседание явился представитель Мирошниченко А.В., поддержал заявление, дав пояснения, аналогичным изложенные в заявлении и просил его удовлетворить.</w:t>
      </w:r>
    </w:p>
    <w:p>
      <w:pPr>
        <w:pStyle w:val="Normal"/>
        <w:ind w:firstLine="539"/>
        <w:jc w:val="both"/>
        <w:rPr/>
      </w:pPr>
      <w:r>
        <w:rPr/>
        <w:t>В судебное заседание явились председатель окружной избирательной комиссии Ворошиловского одномандатного избирательного округа № 4 Кульпина Т.И. и представитель комиссии Кострыба А.В. по доверенности, требования заявления не признали и просили в его удовлетворении отказать, представив письменные возражения.</w:t>
      </w:r>
    </w:p>
    <w:p>
      <w:pPr>
        <w:pStyle w:val="Normal"/>
        <w:ind w:firstLine="539"/>
        <w:jc w:val="both"/>
        <w:rPr/>
      </w:pPr>
      <w:r>
        <w:rPr/>
        <w:t>Представитель Хасина Г.В. по доверенности Смирнов А.Ю. в судебное заседание явился, требования заявления не поддержал, просил отказать в удовлетворении заявления в полном объеме, представив письменные возражения, а также взыскать с заявителя расходы на представителя в размере 15 605 руб. 00 коп.</w:t>
      </w:r>
    </w:p>
    <w:p>
      <w:pPr>
        <w:pStyle w:val="Normal"/>
        <w:ind w:firstLine="539"/>
        <w:jc w:val="both"/>
        <w:rPr/>
      </w:pPr>
      <w:r>
        <w:rPr/>
        <w:t>Представитель Муниципальной избирательной комиссии г. Ростова-на-Дону  в судебное заседание явился по доверенности Макушенко А.Н., требования заявления не признал и просил в его удовлетворении отказать.</w:t>
      </w:r>
    </w:p>
    <w:p>
      <w:pPr>
        <w:pStyle w:val="Normal"/>
        <w:ind w:firstLine="539"/>
        <w:jc w:val="both"/>
        <w:rPr/>
      </w:pPr>
      <w:r>
        <w:rPr/>
        <w:t>Выслушав заявителя и заинтересованных лиц, заключение прокурора, который в соответствии со своими полномочиями, предусмотренными ГПК РФ, считает указанное заявление не обоснованным, а потому просил суд в их удовлетворении отказать, исследовав материалы дела, суд приходит к следующему.</w:t>
      </w:r>
    </w:p>
    <w:p>
      <w:pPr>
        <w:pStyle w:val="Normal"/>
        <w:ind w:firstLine="539"/>
        <w:jc w:val="both"/>
        <w:rPr/>
      </w:pPr>
      <w:r>
        <w:rPr/>
        <w:t>В соответствии со ст. 75 ФЗ «Об основных гарантиях избирательных прав и права на участие в референдуме граждан РФ»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комиссии и их должностных лиц нарушающие избирательные права граждан и право граждан на участие в референдуме, могут быть обжалованы в суде.</w:t>
      </w:r>
    </w:p>
    <w:p>
      <w:pPr>
        <w:pStyle w:val="Normal"/>
        <w:ind w:firstLine="539"/>
        <w:jc w:val="both"/>
        <w:rPr/>
      </w:pPr>
      <w:r>
        <w:rPr/>
        <w:t>В судебном заседании с достоверностью установлено, что 28 марта 2005 г. окружной избирательной комиссией Ворошиловского одномандатного избирательного округа № 4 принято уведомление о выдвижении кандидата в депутаты Ростовской-на-Дону городской Думы четвертого созыва Хасина Г.В.</w:t>
      </w:r>
    </w:p>
    <w:p>
      <w:pPr>
        <w:pStyle w:val="Normal"/>
        <w:ind w:firstLine="539"/>
        <w:jc w:val="both"/>
        <w:rPr/>
      </w:pPr>
      <w:r>
        <w:rPr/>
        <w:t>Кроме этого,  окружной избирательной комиссией приняты, в том числе следующие документы: решение регионального отделения Всероссийской политической партии «Единая Россия» о выдвижении кандидата, копия Устава Всероссийской политической партии «Единая Россия», копии свидетельств о госрегистрации ПП «Единая Россия» и РРО ПП «Единая Россия».</w:t>
      </w:r>
    </w:p>
    <w:p>
      <w:pPr>
        <w:pStyle w:val="Normal"/>
        <w:ind w:firstLine="539"/>
        <w:jc w:val="both"/>
        <w:rPr/>
      </w:pPr>
      <w:r>
        <w:rPr/>
        <w:t>Постановлением №5–1 от 9 апреля 2005 г. окружной избирательной комиссии Ворошиловского одномандатного избирательного округа № 4 после проверки соответствия порядка выдвижения Хасина Г.В. кандидатом в депутаты Ростовской-на-Дону городской Думы четвертого созыва по Ворошиловскому одномандатному избирательному округу № 4 требованиям Областного закона «О выборах депутатов представительных органов местного самоуправления в Ростовской области» на основании ст. 14, и 10 ст. 25, п. 1,2 ст. 27 указанного Областного закона, Хасин Г.В. зарегистрирован кандидатом в депутаты Ростовской-на-Дону городской Думы четвертого созыва по Ворошиловскому одномандатному избирательному округу № 4.</w:t>
      </w:r>
    </w:p>
    <w:p>
      <w:pPr>
        <w:pStyle w:val="Normal"/>
        <w:ind w:firstLine="539"/>
        <w:jc w:val="both"/>
        <w:rPr/>
      </w:pPr>
      <w:r>
        <w:rPr/>
        <w:t>В соответствии с пп. «а» п. 5 ст. 76 ФЗ РФ «Об основных гарантиях избирательных прав и права на участие в референдуме граждан Российской Федерации»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в том числе в случае: вновь открывшихся обстоятельств, являющихся основанием для отказа в регистрации, предусмотренным п. 23 ст. 38 указанного Федерального закона (основаниями отказа в регистрации в соответствии с п. 23 ст. 38 являются: б) для кандидатов, списков кандидатов, выдвинутых политической партией, избирательным блоком, – несоблюдение требований к выдвижению кандидата, списка кандидатов, предусмотренных Федеральным законом «О политических партиях»; при отсутствии среди документов, представленных для регистрации, документов, необходимых в соответствии с данным федеральным законом, иным законом для регистрации кандидата, списка кандидатов, для назначения референдума).</w:t>
      </w:r>
    </w:p>
    <w:p>
      <w:pPr>
        <w:pStyle w:val="Normal"/>
        <w:ind w:firstLine="539"/>
        <w:jc w:val="both"/>
        <w:rPr/>
      </w:pPr>
      <w:r>
        <w:rPr/>
        <w:t>В соответствии со ст. 21 Областного закона «О выборах депутатов представительных органов местного самоуправления в Ростовской области» в избирательную комиссию предоставляются: уведомление о выдвижении (к уведомлению о выдвижении кандидата избирательным объединением прилагается решение избирательного объединения о выдвижении кандидата, копии устава выдвинувшего избирательного объединения и документа, подтверждающего регистрацию этого избирательного объединения).</w:t>
      </w:r>
    </w:p>
    <w:p>
      <w:pPr>
        <w:pStyle w:val="Normal"/>
        <w:ind w:firstLine="539"/>
        <w:jc w:val="both"/>
        <w:rPr/>
      </w:pPr>
      <w:r>
        <w:rPr/>
        <w:t>В судебном заседании установлено, что 24 марта 2005 г. Конференцией Избирательного объединения  Ростовского регионального отделения Всероссийской политической партии «Единая Россия» принято решение о выдвижении Хасина Г.В. кандидатом в депутаты представительного органа местного самоуправления г. Ростова-на-Дону  Ростовской области по Ворошиловскому одномандатному избирательному округу № 4. Более того, указанное решение было согласовано с Президиумом Генерального Совета Партии «Единая Россия» 24 марта 2005 г., в результате чего Хасин Г.В. утвержден кандидатом в депутаты Ростовской-на-Дону городской Думы четвертого созыва. При этом в соответствии с п. 11.7.7.7 раздела 11 «Региональное отделение партии» Устава Всероссийской политической партии «Единая Россия», право выдвижения кандидатов на выборные должности местного самоуправления предоставлено Конференции, высшему руководящему органу регионального отделения, по согласованию с Президиумом Генерального Совета Партии.</w:t>
      </w:r>
    </w:p>
    <w:p>
      <w:pPr>
        <w:pStyle w:val="Normal"/>
        <w:ind w:firstLine="539"/>
        <w:jc w:val="both"/>
        <w:rPr/>
      </w:pPr>
      <w:r>
        <w:rPr/>
        <w:t>При таких обстоятельствах суд приходит к выводу, что регистрация Хасина Г.В. кандидатом в депутаты Ростовской-на-Дону городской Думы четвертого созыва по Ворошиловскому одномандатному избирательному округу № 4 осуществлена в соответствии с требованиями Федерального закона РФ «Об основных гарантиях избирательных прав и права на участие в референдуме граждан Российской Федерации» и Областного закона «О выборах депутатов представительных органов местного самоуправления в Ростовской области».</w:t>
      </w:r>
    </w:p>
    <w:p>
      <w:pPr>
        <w:pStyle w:val="Normal"/>
        <w:ind w:firstLine="539"/>
        <w:jc w:val="both"/>
        <w:rPr/>
      </w:pPr>
      <w:r>
        <w:rPr/>
        <w:t>Доводы представителя заявителя о том, что не представление в окружную избирательную комиссию решения избирательного объединения, Ростовского регионального отделения Всероссийской политической партии «Единая Россия», согласованного с Президиумом Генерального Совета Партии, о выдвижении Хасина Г.В. кандидатом в депутаты представительного органа местного самоуправления г. Ростова-на-Дону  Ростовской области по Ворошиловскому одномандатному избирательному округу № 4  является основанием для отмены решения комиссии о регистрации Хасина Г.В.  кандидатом в депутаты Ростовской-на-Дону городской Думы четвертого созыва по Ворошиловскому одномандатному избирательному округу № 4 незаконны, поскольку решение избирательного объединения, Ростовского регионального отделения Всероссийской политической партии «Единая Россия», согласованное с Президиумом Генерального Совета Партии, о выдвижении всех кандидатов в депутаты представительного органа местного самоуправления г. Ростова-на-Дону  было представлено в Муниципальную избирательную комиссию г. Ростова-на-Дону  в соответствии с требованиями как Федерального, так и Областного закона о выдвижении кандидатов, списков кандидатов, выдвинутых политической партией, избирательным блоком, избирательным объединением.</w:t>
      </w:r>
    </w:p>
    <w:p>
      <w:pPr>
        <w:pStyle w:val="Normal"/>
        <w:ind w:firstLine="539"/>
        <w:jc w:val="both"/>
        <w:rPr/>
      </w:pPr>
      <w:r>
        <w:rPr/>
        <w:t>Ссылка представителей окружной избирательной комиссии и представителя Хасина Г.В. о пропуске заявителем десятидневного срока для подачи заявления об отмене регистрации кандидата не может быть принята судом во внимание, поскольку в соответствии со ст. 78 ФЗ заявление кандидата об отмене регистрации кандидата, зарегистрированного по тому же избирательному округу, может быть подано в суд не позднее, чем за восемь дней до дня голосования.</w:t>
      </w:r>
    </w:p>
    <w:p>
      <w:pPr>
        <w:pStyle w:val="Normal"/>
        <w:ind w:firstLine="539"/>
        <w:jc w:val="both"/>
        <w:rPr/>
      </w:pPr>
      <w:r>
        <w:rPr/>
        <w:t>В соответствии с ч. 2 ст. 261 ГПК РФ суд отказывает в удовлетворении заявления, если установит, что оспариваемое решение или действие (бездействие) является законным.</w:t>
      </w:r>
    </w:p>
    <w:p>
      <w:pPr>
        <w:pStyle w:val="Normal"/>
        <w:ind w:firstLine="539"/>
        <w:jc w:val="both"/>
        <w:rPr/>
      </w:pPr>
      <w:r>
        <w:rPr/>
        <w:t>В связи с изложенным, суд приходит к выводу об оставлении без удовлетворения заявления Мирошниченко А.В. об отмене постановления окружной избирательной комиссии Ворошиловского одномандатного округа № 4 о регистрации Хасина Г.В. кандидатом в депутаты Ростовской-на-Дону городской Думы четвертого созыва по Ворошиловскому одномандатному округу № 4.</w:t>
      </w:r>
    </w:p>
    <w:p>
      <w:pPr>
        <w:pStyle w:val="Normal"/>
        <w:ind w:firstLine="539"/>
        <w:jc w:val="both"/>
        <w:rPr/>
      </w:pPr>
      <w:r>
        <w:rPr/>
        <w:t>В соответствии со ст. 100 ГПК РФ стороне, в пользу которой состоялось решение суда, по её письменному ходатайству суд присуждает с другой стороны расходы на оплату услуг представителя в разумных пределах.</w:t>
      </w:r>
    </w:p>
    <w:p>
      <w:pPr>
        <w:pStyle w:val="Normal"/>
        <w:ind w:firstLine="539"/>
        <w:jc w:val="both"/>
        <w:rPr/>
      </w:pPr>
      <w:r>
        <w:rPr/>
        <w:t>Представителем Хасина Г.В. представлен суду договор на выполнение работ (оказание услуг) от 28 апреля 2005 г., заключенным между Хасиным Г.В. в лице уполномоченного по финансовым вопросам Митенковой Е.А. и Смирновым А.Ю. на сумму 15 650 руб., срок выполнения работы (оказания услуги) с 28 апреля 2005 г. по 12 мая 2005 г.</w:t>
      </w:r>
    </w:p>
    <w:p>
      <w:pPr>
        <w:pStyle w:val="Normal"/>
        <w:ind w:firstLine="539"/>
        <w:jc w:val="both"/>
        <w:rPr/>
      </w:pPr>
      <w:r>
        <w:rPr/>
        <w:t>Суд, учитывая требования ст. 100 ГПК РФ, приходит к выводу о необходимости взыскать с Мирошниченко А.В. в пользу Хасина Г.В. судебные расходы в размере 2000 руб. 00 коп.</w:t>
      </w:r>
    </w:p>
    <w:p>
      <w:pPr>
        <w:pStyle w:val="Normal"/>
        <w:ind w:firstLine="539"/>
        <w:jc w:val="both"/>
        <w:rPr/>
      </w:pPr>
      <w:r>
        <w:rPr/>
        <w:t>Руководствуясь ст. 194–199, 261 ГПК РФ, суд</w:t>
      </w:r>
    </w:p>
    <w:p>
      <w:pPr>
        <w:pStyle w:val="Normal"/>
        <w:ind w:firstLine="539"/>
        <w:rPr/>
      </w:pPr>
      <w:r>
        <w:rPr/>
      </w:r>
    </w:p>
    <w:p>
      <w:pPr>
        <w:pStyle w:val="Normal"/>
        <w:ind w:firstLine="539"/>
        <w:jc w:val="center"/>
        <w:rPr/>
      </w:pPr>
      <w:r>
        <w:rPr/>
        <w:t>решил:</w:t>
      </w:r>
    </w:p>
    <w:p>
      <w:pPr>
        <w:pStyle w:val="Normal"/>
        <w:ind w:firstLine="539"/>
        <w:jc w:val="center"/>
        <w:rPr/>
      </w:pPr>
      <w:r>
        <w:rPr/>
      </w:r>
    </w:p>
    <w:p>
      <w:pPr>
        <w:pStyle w:val="Normal"/>
        <w:ind w:firstLine="539"/>
        <w:jc w:val="both"/>
        <w:rPr/>
      </w:pPr>
      <w:r>
        <w:rPr/>
        <w:t>в удовлетворении заявления Мирошниченко Андрея Викторовича об отмене постановления окружной избирательной комиссии Ворошиловского одномандатного округа № 4 о регистрации Хасина Глеба Владимировича кандидатом в депутаты Ростовской-на-Дону городской Думы четвертого созыва по Ворошиловскому одномандатному избирательному округу № 4 отказать.</w:t>
      </w:r>
    </w:p>
    <w:p>
      <w:pPr>
        <w:pStyle w:val="Normal"/>
        <w:ind w:firstLine="539"/>
        <w:jc w:val="both"/>
        <w:rPr/>
      </w:pPr>
      <w:r>
        <w:rPr/>
        <w:t>Взыскать с Мирошниченко Андрея Викторовича в пользу Хасина Глеба Владимировича судебные расходы в размере 2000 руб. 00 коп.</w:t>
      </w:r>
    </w:p>
    <w:p>
      <w:pPr>
        <w:pStyle w:val="Normal"/>
        <w:ind w:firstLine="539"/>
        <w:jc w:val="both"/>
        <w:rPr/>
      </w:pPr>
      <w:r>
        <w:rPr/>
        <w:t>Решение может быть обжаловано Ростовским областным судом через Ворошиловский районный суд г. Ростова-на-Дону  в течение 5 дней.</w:t>
      </w:r>
    </w:p>
    <w:p>
      <w:pPr>
        <w:pStyle w:val="Normal"/>
        <w:ind w:firstLine="539"/>
        <w:rPr/>
      </w:pPr>
      <w:r>
        <w:rPr/>
      </w:r>
    </w:p>
    <w:p>
      <w:pPr>
        <w:pStyle w:val="Normal"/>
        <w:ind w:firstLine="539"/>
        <w:rPr/>
      </w:pPr>
      <w:r>
        <w:rPr/>
        <w:t>Судья                                                                                                           Перфилова А.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46:00Z</dcterms:created>
  <dc:creator>Избирательная комиссия РО</dc:creator>
  <dc:description/>
  <cp:keywords/>
  <dc:language>en-US</dc:language>
  <cp:lastModifiedBy>Избирательная комиссия РО</cp:lastModifiedBy>
  <dcterms:modified xsi:type="dcterms:W3CDTF">2007-02-05T14:47:00Z</dcterms:modified>
  <cp:revision>1</cp:revision>
  <dc:subject/>
  <dc:title>Решение Ворошиловского районного суда г</dc:title>
</cp:coreProperties>
</file>