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874" w:leader="none"/>
        </w:tabs>
        <w:jc w:val="center"/>
        <w:rPr/>
      </w:pPr>
      <w:r>
        <w:rPr/>
        <w:t>Дело № 3-25</w:t>
        <w:tab/>
        <w:t>19 ноября 2003 г.</w:t>
      </w:r>
    </w:p>
    <w:p>
      <w:pPr>
        <w:pStyle w:val="Normal"/>
        <w:shd w:fill="FFFFFF" w:val="clear"/>
        <w:jc w:val="center"/>
        <w:rPr>
          <w:b/>
          <w:b/>
          <w:bCs/>
          <w:iCs/>
        </w:rPr>
      </w:pPr>
      <w:r>
        <w:rPr>
          <w:b/>
          <w:bCs/>
          <w:iCs/>
        </w:rPr>
        <w:t>РЕШЕНИЕ</w:t>
      </w:r>
    </w:p>
    <w:p>
      <w:pPr>
        <w:pStyle w:val="Normal"/>
        <w:shd w:fill="FFFFFF" w:val="clear"/>
        <w:jc w:val="center"/>
        <w:rPr>
          <w:b/>
          <w:b/>
          <w:bCs/>
          <w:iCs/>
        </w:rPr>
      </w:pPr>
      <w:r>
        <w:rPr>
          <w:b/>
          <w:bCs/>
          <w:iCs/>
        </w:rPr>
        <w:t>Именем Российской Федерации</w:t>
      </w:r>
    </w:p>
    <w:p>
      <w:pPr>
        <w:pStyle w:val="Normal"/>
        <w:shd w:fill="FFFFFF" w:val="clear"/>
        <w:jc w:val="center"/>
        <w:rPr>
          <w:b/>
          <w:b/>
          <w:bCs/>
          <w:iCs/>
        </w:rPr>
      </w:pPr>
      <w:r>
        <w:rPr>
          <w:b/>
          <w:bCs/>
          <w:iCs/>
        </w:rPr>
      </w:r>
    </w:p>
    <w:p>
      <w:pPr>
        <w:pStyle w:val="Normal"/>
        <w:shd w:fill="FFFFFF" w:val="clear"/>
        <w:ind w:left="720" w:hanging="0"/>
        <w:jc w:val="both"/>
        <w:rPr/>
      </w:pPr>
      <w:r>
        <w:rPr/>
        <w:t>Судья Курганского областного суда Поспелов Б.И.</w:t>
      </w:r>
    </w:p>
    <w:p>
      <w:pPr>
        <w:pStyle w:val="Normal"/>
        <w:shd w:fill="FFFFFF" w:val="clear"/>
        <w:ind w:left="720" w:hanging="0"/>
        <w:jc w:val="both"/>
        <w:rPr/>
      </w:pPr>
      <w:r>
        <w:rPr/>
        <w:t>при секретаре Маловичко Е.Г.</w:t>
      </w:r>
    </w:p>
    <w:p>
      <w:pPr>
        <w:pStyle w:val="Normal"/>
        <w:shd w:fill="FFFFFF" w:val="clear"/>
        <w:ind w:left="720" w:hanging="0"/>
        <w:jc w:val="both"/>
        <w:rPr/>
      </w:pPr>
      <w:r>
        <w:rPr/>
        <w:t>прокуроре Баркиной Л.В.</w:t>
      </w:r>
    </w:p>
    <w:p>
      <w:pPr>
        <w:pStyle w:val="Normal"/>
        <w:shd w:fill="FFFFFF" w:val="clear"/>
        <w:ind w:left="720" w:hanging="0"/>
        <w:jc w:val="both"/>
        <w:rPr/>
      </w:pPr>
      <w:r>
        <w:rPr/>
        <w:t>с участием сторон в лице Черепанова С.В., Шапорина А.А.,</w:t>
      </w:r>
    </w:p>
    <w:p>
      <w:pPr>
        <w:pStyle w:val="Normal"/>
        <w:shd w:fill="FFFFFF" w:val="clear"/>
        <w:ind w:left="720" w:hanging="0"/>
        <w:jc w:val="both"/>
        <w:rPr/>
      </w:pPr>
      <w:r>
        <w:rPr/>
        <w:t>Пшеничникова В.П.</w:t>
      </w:r>
    </w:p>
    <w:p>
      <w:pPr>
        <w:pStyle w:val="Normal"/>
        <w:shd w:fill="FFFFFF" w:val="clear"/>
        <w:ind w:left="720" w:hanging="0"/>
        <w:jc w:val="both"/>
        <w:rPr/>
      </w:pPr>
      <w:r>
        <w:rPr/>
        <w:t>рассмотрев «19» ноября 2003 г. в г. Кургане гражданское дело по заявлению Чирина С.Ю. о признании незаконным решения Окружной избирательной комиссии Курганского одномандатного избирательного округа № 96 от 1.11.2003г. об отказе в регистрации кандидатом в депутаты Государственной Думы Федерального Собрания РФ,</w:t>
      </w:r>
    </w:p>
    <w:p>
      <w:pPr>
        <w:pStyle w:val="Normal"/>
        <w:shd w:fill="FFFFFF" w:val="clear"/>
        <w:jc w:val="center"/>
        <w:rPr>
          <w:b/>
          <w:b/>
          <w:bCs/>
        </w:rPr>
      </w:pPr>
      <w:r>
        <w:rPr>
          <w:b/>
          <w:bCs/>
        </w:rPr>
      </w:r>
    </w:p>
    <w:p>
      <w:pPr>
        <w:pStyle w:val="Normal"/>
        <w:shd w:fill="FFFFFF" w:val="clear"/>
        <w:jc w:val="center"/>
        <w:rPr>
          <w:b/>
          <w:b/>
          <w:bCs/>
        </w:rPr>
      </w:pPr>
      <w:r>
        <w:rPr>
          <w:b/>
          <w:bCs/>
        </w:rPr>
        <w:t>у с т а н о в и л:</w:t>
      </w:r>
    </w:p>
    <w:p>
      <w:pPr>
        <w:pStyle w:val="Normal"/>
        <w:shd w:fill="FFFFFF" w:val="clear"/>
        <w:jc w:val="center"/>
        <w:rPr>
          <w:b/>
          <w:b/>
          <w:bCs/>
          <w:spacing w:val="-4"/>
        </w:rPr>
      </w:pPr>
      <w:r>
        <w:rPr>
          <w:b/>
          <w:bCs/>
          <w:spacing w:val="-4"/>
        </w:rPr>
      </w:r>
    </w:p>
    <w:p>
      <w:pPr>
        <w:pStyle w:val="Normal"/>
        <w:shd w:fill="FFFFFF" w:val="clear"/>
        <w:ind w:firstLine="720"/>
        <w:jc w:val="both"/>
        <w:rPr>
          <w:spacing w:val="-4"/>
        </w:rPr>
      </w:pPr>
      <w:r>
        <w:rPr>
          <w:spacing w:val="-4"/>
        </w:rPr>
        <w:t>Чирин С.Ю. обратился в Курганский областной суд с заявлением о признании незаконным решения Окружной избирательной комиссии Курганского одномандатного избирательного округа № 96 от 1.11.2003г. отказавшей ему в регистрации кандидатом в депутаты Государственной Думы Федерального Собрания РФ.</w:t>
      </w:r>
    </w:p>
    <w:p>
      <w:pPr>
        <w:pStyle w:val="Normal"/>
        <w:shd w:fill="FFFFFF" w:val="clear"/>
        <w:ind w:firstLine="720"/>
        <w:jc w:val="both"/>
        <w:rPr>
          <w:spacing w:val="-4"/>
        </w:rPr>
      </w:pPr>
      <w:r>
        <w:rPr>
          <w:spacing w:val="-4"/>
        </w:rPr>
        <w:t>В обоснование своих требований заявитель сослался на незаконность признания избирательной комиссией ряда поданных в его поддержку подписей недостоверными и недействительными, что послужило основанием к отказу в его регистрации в качестве депутата и привело к нарушению его права быть избранным. Также Чирин С.Ю. указывал на нарушение избирательной комиссией в части отказа в выдаче ему необходимых документов по итогам голосования, предвзятое отношение к его личности, выразившееся в высказывании членов комиссии, что он не будет зарегистрирован, неправильном указании занимаемой им должности и т.д.</w:t>
      </w:r>
    </w:p>
    <w:p>
      <w:pPr>
        <w:pStyle w:val="Normal"/>
        <w:shd w:fill="FFFFFF" w:val="clear"/>
        <w:ind w:firstLine="720"/>
        <w:jc w:val="both"/>
        <w:rPr>
          <w:spacing w:val="-4"/>
        </w:rPr>
      </w:pPr>
      <w:r>
        <w:rPr>
          <w:spacing w:val="-4"/>
        </w:rPr>
        <w:t>В судебном заседании представитель заявителя по доверенности адвокат Черепанов С.В. доводы заявления поддержал, и обладая соответствующими полномочиями дополнил их в части признания незаконными протоколов заседания рабочих групп № 1, №2, №3 по итогам проверок подписных листов избирателей в поддержку заявителя, указывая на незаконность признания определенного количества подписей избирателей недостоверными и недействительными.</w:t>
      </w:r>
    </w:p>
    <w:p>
      <w:pPr>
        <w:pStyle w:val="TextBodyIndent"/>
        <w:rPr>
          <w:spacing w:val="-4"/>
          <w:sz w:val="24"/>
          <w:szCs w:val="24"/>
        </w:rPr>
      </w:pPr>
      <w:r>
        <w:rPr>
          <w:spacing w:val="-4"/>
          <w:sz w:val="24"/>
          <w:szCs w:val="24"/>
        </w:rPr>
        <w:t>Представители Окружной избирательной комиссии Курганского одномандатного избирательного округа № 96 по выборам депутата Государственной Думы Федерального Собрания РФ (далее избирательной комиссии) Шапорин А.А. и Пшеничников В.П. с заявленными требованиями не согласились, пояснили, что в результате проверки подписных листов избирателей в поддержку Чирина С.Ю. было выявлено значительное количество недостоверных и недействительных подписей избирателей и сборщиков, превышающих установленный законодательством допустимый предел, что в соответствии с законом явилось основанием для отказа в регистрации его в качестве депутата.</w:t>
      </w:r>
    </w:p>
    <w:p>
      <w:pPr>
        <w:pStyle w:val="Normal"/>
        <w:shd w:fill="FFFFFF" w:val="clear"/>
        <w:ind w:firstLine="720"/>
        <w:jc w:val="both"/>
        <w:rPr>
          <w:spacing w:val="-4"/>
        </w:rPr>
      </w:pPr>
      <w:r>
        <w:rPr>
          <w:spacing w:val="-4"/>
        </w:rPr>
        <w:t>Заслушав объяснения представителей сторон, заключение прокурора Баркиной Л.В., полагавшей в удовлетворении требований заявителя отказать, судья не находит оснований для удовлетворения заявления.</w:t>
      </w:r>
    </w:p>
    <w:p>
      <w:pPr>
        <w:pStyle w:val="Normal"/>
        <w:shd w:fill="FFFFFF" w:val="clear"/>
        <w:ind w:firstLine="720"/>
        <w:jc w:val="both"/>
        <w:rPr>
          <w:spacing w:val="-4"/>
        </w:rPr>
      </w:pPr>
      <w:r>
        <w:rPr>
          <w:spacing w:val="-4"/>
        </w:rPr>
        <w:t>По делу видно, что в соответствии с требованиями ст. 38 ФЗ РФ «О выборах депутатов Государственной Думы Федерального Собрания РФ» № 175 от 20.12.2002г., окружной избирательной комиссией 23.09.2003г. от Чирина С.Ю. было принято уведомление о самовыдвижении своей кандидатуры в депутаты Государственной Думы РФ четвертого созыва, в тот же день им было подано заявление о согласии баллотироваться кандидатом в депутаты по избирательному округу № 96. 22 октября 2003 г. Чириным С.Ю. были представлены в избирательную комиссию протокол об итогах сбора подписей избирателей в поддержку выдвижения его кандидатом в депутаты и подписные листы в количестве 449 штук, которые подлежали проверке в соответствии со ст.46 вышеуказанного Федерального закона.</w:t>
      </w:r>
    </w:p>
    <w:p>
      <w:pPr>
        <w:pStyle w:val="Normal"/>
        <w:shd w:fill="FFFFFF" w:val="clear"/>
        <w:ind w:firstLine="720"/>
        <w:jc w:val="both"/>
        <w:rPr/>
      </w:pPr>
      <w:r>
        <w:rPr/>
        <w:t>Из протокола № 1 от 22.10.2003г. заседания рабочей группы по проверке подлинности данных подписных листов, следует, что Чириным С.Ю. было представлено подписей избирателей - 8501 (необходимо 7831). Количество проверенных подписей избирателей составило - 1566, признано недостоверными - 2, недействительными - 415, всего - 417, или 26,6% от подписей отобранных для проверки от необходимого для регистрации количества подписей избирателей - 7831 (п 5 ст. 46 ФЗ РФ «О выборах депутатов Государственной Думы Федерального Собрания РФ».) В этой же статье закона, в п. 14 установлено, что если количество недостоверных и недействительных подписей при выборочной проверке превысит 25% и более, то производится дополнительная проверка еще 15% подписей от необходимого для регистрации количества подписей избирателей. Поскольку при проверки подписных листов, поданных в поддержку заявителя было выявлено 26,6% недостоверных и недействительных подписей, то избирательная комиссия обоснованно и в соответствии с законом решила произвести дополнительную проверку еще 15% подписей.</w:t>
      </w:r>
    </w:p>
    <w:p>
      <w:pPr>
        <w:pStyle w:val="TextBodyIndent"/>
        <w:rPr>
          <w:sz w:val="24"/>
          <w:szCs w:val="24"/>
        </w:rPr>
      </w:pPr>
      <w:r>
        <w:rPr>
          <w:sz w:val="24"/>
          <w:szCs w:val="24"/>
        </w:rPr>
        <w:t>Как видно из требований Чирина С.Ю., дополненных в судебном заседании его представителем, им оспариваются действия избирательной комиссии, которая, по его мнению, незаконно исключила ряд подписей из подписных листов. В результате этого, был превышен допустимый предел недействительных подписей, необоснованно назначена дополнительная проверка еще 15 % подписей.</w:t>
      </w:r>
    </w:p>
    <w:p>
      <w:pPr>
        <w:pStyle w:val="Normal"/>
        <w:shd w:fill="FFFFFF" w:val="clear"/>
        <w:ind w:firstLine="720"/>
        <w:jc w:val="both"/>
        <w:rPr/>
      </w:pPr>
      <w:r>
        <w:rPr/>
        <w:t>В судебном заседании данные доводы заявителя были проверены, непосредственно исследованы подписные листы, заслушаны свидетели, принимающие участие в их проверке, при этом судья приходит к выводу о законности действий избирательной комиссии и обоснованном назначении дополнительной проверки подписных листов по следующим основаниям.</w:t>
      </w:r>
    </w:p>
    <w:p>
      <w:pPr>
        <w:pStyle w:val="Normal"/>
        <w:shd w:fill="FFFFFF" w:val="clear"/>
        <w:ind w:firstLine="720"/>
        <w:jc w:val="both"/>
        <w:rPr/>
      </w:pPr>
      <w:r>
        <w:rPr/>
        <w:t>Как видно из протокола заседания рабочей группы № 1 от 22.10.2003, было проверено – 1566 подписей, признано недостоверными – 2, недействительными – 415, всего – 417, что составило – 26,6 %.</w:t>
      </w:r>
    </w:p>
    <w:p>
      <w:pPr>
        <w:pStyle w:val="Normal"/>
        <w:shd w:fill="FFFFFF" w:val="clear"/>
        <w:ind w:firstLine="720"/>
        <w:jc w:val="both"/>
        <w:rPr/>
      </w:pPr>
      <w:r>
        <w:rPr/>
        <w:t>Соответственно допустимое количество таких подписей должно составлять не более 390, (у заявителя 417), поскольку 25% - составляет 392 (точно 391,5) подписи.</w:t>
      </w:r>
    </w:p>
    <w:p>
      <w:pPr>
        <w:pStyle w:val="Normal"/>
        <w:shd w:fill="FFFFFF" w:val="clear"/>
        <w:ind w:firstLine="720"/>
        <w:jc w:val="both"/>
        <w:rPr/>
      </w:pPr>
      <w:r>
        <w:rPr/>
        <w:t>Представителем заявителя было указано на незаконное признание недействительными 86 подписей согласно дополнительных письменных требований, также на необоснованное исключение еще 16 подписей в судебном заседании (14-недействительных, 2-недостоверных). Остальные подписи, признанные недействительными, не оспаривались.</w:t>
      </w:r>
    </w:p>
    <w:p>
      <w:pPr>
        <w:pStyle w:val="Normal"/>
        <w:shd w:fill="FFFFFF" w:val="clear"/>
        <w:ind w:firstLine="720"/>
        <w:jc w:val="both"/>
        <w:rPr/>
      </w:pPr>
      <w:r>
        <w:rPr/>
        <w:t>При проверке этих доводов было установлено, что из   этого   количества   подписей, необоснованно  избирательной комиссией были исключены только 12 подписей.</w:t>
      </w:r>
    </w:p>
    <w:p>
      <w:pPr>
        <w:pStyle w:val="Normal"/>
        <w:shd w:fill="FFFFFF" w:val="clear"/>
        <w:tabs>
          <w:tab w:val="clear" w:pos="708"/>
          <w:tab w:val="left" w:pos="7018" w:leader="none"/>
        </w:tabs>
        <w:ind w:firstLine="720"/>
        <w:jc w:val="both"/>
        <w:rPr/>
      </w:pPr>
      <w:r>
        <w:rPr/>
        <w:t>В папке 1 / лист 2/ 12 строка . Представителями избирательной комиссии не доказано, что данная подпись недействительна, с чем в судебном заседании</w:t>
        <w:br/>
        <w:t>они согласились.</w:t>
        <w:tab/>
        <w:t>/1 подпись/.</w:t>
      </w:r>
    </w:p>
    <w:p>
      <w:pPr>
        <w:pStyle w:val="Normal"/>
        <w:shd w:fill="FFFFFF" w:val="clear"/>
        <w:ind w:firstLine="720"/>
        <w:jc w:val="both"/>
        <w:rPr>
          <w:spacing w:val="-2"/>
        </w:rPr>
      </w:pPr>
      <w:r>
        <w:rPr>
          <w:spacing w:val="-2"/>
        </w:rPr>
        <w:t>В папке 1 /лист 1/ строки 7, 8 указано на недостоверные данные адресата, хотя на момент принятия комиссией решения (22.10.2003г.) это обстоятельство невозможно было установить из-за отсутствия справки адресного бюро и заключения почерковедческой экспертизы. Такие данные у избирательной комиссии появились позднее (23.10.2003 г., 29.10.2003 г.).</w:t>
      </w:r>
    </w:p>
    <w:p>
      <w:pPr>
        <w:pStyle w:val="Normal"/>
        <w:shd w:fill="FFFFFF" w:val="clear"/>
        <w:ind w:firstLine="720"/>
        <w:jc w:val="both"/>
        <w:rPr>
          <w:spacing w:val="-2"/>
        </w:rPr>
      </w:pPr>
      <w:r>
        <w:rPr>
          <w:spacing w:val="-2"/>
        </w:rPr>
        <w:t xml:space="preserve">                                                                                         </w:t>
      </w:r>
      <w:r>
        <w:rPr>
          <w:spacing w:val="-2"/>
        </w:rPr>
        <w:t>/2 подписи/.</w:t>
      </w:r>
    </w:p>
    <w:p>
      <w:pPr>
        <w:pStyle w:val="Normal"/>
        <w:shd w:fill="FFFFFF" w:val="clear"/>
        <w:tabs>
          <w:tab w:val="clear" w:pos="708"/>
          <w:tab w:val="left" w:pos="6821" w:leader="none"/>
        </w:tabs>
        <w:ind w:firstLine="720"/>
        <w:jc w:val="both"/>
        <w:rPr>
          <w:spacing w:val="-2"/>
        </w:rPr>
      </w:pPr>
      <w:r>
        <w:rPr>
          <w:spacing w:val="-2"/>
        </w:rPr>
        <w:t>В папке 1 /лист 17/ строки 10, 15, 19 - указано на недостоверные данные</w:t>
        <w:br/>
        <w:t>избирателей, хотя это обстоятельство было установлено заключением</w:t>
        <w:br/>
        <w:t>эксперта от 29.10.2003 г., т.е. через несколько дней после принятия комиссией</w:t>
        <w:br/>
        <w:t>решения 22.10.2003 г.</w:t>
        <w:tab/>
        <w:t xml:space="preserve">  / 3 подписи/.</w:t>
      </w:r>
    </w:p>
    <w:p>
      <w:pPr>
        <w:pStyle w:val="Normal"/>
        <w:shd w:fill="FFFFFF" w:val="clear"/>
        <w:tabs>
          <w:tab w:val="clear" w:pos="708"/>
          <w:tab w:val="left" w:pos="7142" w:leader="none"/>
        </w:tabs>
        <w:ind w:firstLine="720"/>
        <w:jc w:val="both"/>
        <w:rPr>
          <w:spacing w:val="-2"/>
        </w:rPr>
      </w:pPr>
      <w:r>
        <w:rPr>
          <w:spacing w:val="-2"/>
        </w:rPr>
        <w:t>В папке 1 /лист 9/ строки 9, 10, 11 - указано на недостоверность сведений</w:t>
        <w:br/>
        <w:t>избирателей, что подтверждено справкой адресного бюро от 23.10.2003 г., что</w:t>
        <w:br/>
        <w:t>свидетельствует о том, что такой справки у избирательной комиссии на</w:t>
        <w:br/>
        <w:t>момент проверки днем раньше, не было.                              /3 подписи/.</w:t>
      </w:r>
    </w:p>
    <w:p>
      <w:pPr>
        <w:pStyle w:val="Normal"/>
        <w:shd w:fill="FFFFFF" w:val="clear"/>
        <w:tabs>
          <w:tab w:val="clear" w:pos="708"/>
          <w:tab w:val="left" w:pos="6485" w:leader="none"/>
        </w:tabs>
        <w:ind w:firstLine="720"/>
        <w:jc w:val="both"/>
        <w:rPr>
          <w:spacing w:val="-2"/>
        </w:rPr>
      </w:pPr>
      <w:r>
        <w:rPr>
          <w:spacing w:val="-2"/>
        </w:rPr>
        <w:t>В папке 1 /лист 29/ строка 12 - указано на недостоверные данные</w:t>
        <w:br/>
        <w:t>избирателя (не указан номер квартиры), хотя на момент проверки это</w:t>
        <w:br/>
        <w:t>обстоятельство не было подтверждено. В данной строке был указан жилой</w:t>
        <w:br/>
        <w:t>дом, где возможно не могло быть других квартир.</w:t>
        <w:tab/>
        <w:t xml:space="preserve">        /1 подпись/.</w:t>
      </w:r>
    </w:p>
    <w:p>
      <w:pPr>
        <w:pStyle w:val="TextBodyIndent"/>
        <w:tabs>
          <w:tab w:val="clear" w:pos="708"/>
          <w:tab w:val="left" w:pos="6734" w:leader="none"/>
        </w:tabs>
        <w:rPr>
          <w:spacing w:val="-2"/>
          <w:sz w:val="24"/>
          <w:szCs w:val="24"/>
        </w:rPr>
      </w:pPr>
      <w:r>
        <w:rPr>
          <w:spacing w:val="-2"/>
          <w:sz w:val="24"/>
          <w:szCs w:val="24"/>
        </w:rPr>
        <w:t>Кроме этого избирательная комиссия необоснованно признала</w:t>
        <w:br/>
        <w:t>недостоверными 2 подписи избирателей (папка 1 /лист 10/ строки 7, 15),</w:t>
        <w:br/>
        <w:t>выполненных одним лицом (протокол от 22.10.2003 г.), не имея при этом</w:t>
        <w:br/>
        <w:t>необходимого заключения эксперта.</w:t>
        <w:tab/>
        <w:t xml:space="preserve">   /2 подписи/</w:t>
      </w:r>
    </w:p>
    <w:p>
      <w:pPr>
        <w:pStyle w:val="Normal"/>
        <w:shd w:fill="FFFFFF" w:val="clear"/>
        <w:ind w:firstLine="720"/>
        <w:jc w:val="both"/>
        <w:rPr>
          <w:spacing w:val="-2"/>
        </w:rPr>
      </w:pPr>
      <w:r>
        <w:rPr>
          <w:spacing w:val="-2"/>
        </w:rPr>
        <w:t xml:space="preserve">Судья отмечает, что в силу ст.46 п. 9, п.10 п/п 2 ФЗ РФ «О выборах депутатов государственной Думы Федерального Собрания РФ» недостоверными и недействительными вышеуказанные подписи могли быть признаны только на основании письменного заключения эксперта или при наличии официальной справки органа внутренних дел. Поскольку вышеуказанные подписи были признаны на момент проверки таковыми при отсутствии необходимых вышеуказанных документов, они необоснованно были исключены избирательной комиссией. </w:t>
      </w:r>
    </w:p>
    <w:p>
      <w:pPr>
        <w:pStyle w:val="Normal"/>
        <w:shd w:fill="FFFFFF" w:val="clear"/>
        <w:ind w:firstLine="720"/>
        <w:jc w:val="both"/>
        <w:rPr>
          <w:spacing w:val="-2"/>
        </w:rPr>
      </w:pPr>
      <w:r>
        <w:rPr>
          <w:spacing w:val="-2"/>
        </w:rPr>
        <w:t>В общей сложности неправильно было исключено - 12 подписей. В связи с этим количество недействительных подписей при первоначальной проверке составляет - 405 подписей, что составляет 25,9% от подписей отобранных для проверки. Правомерность исключения избирательной комиссией остальных подписей, оспариваемых заявителем, судом была проверена, установлено, что подписные листы, подписи избирателей были обоснованно исключены избирательной комиссией, поскольку являлись недействительными в силу прямого указания закона.</w:t>
      </w:r>
    </w:p>
    <w:p>
      <w:pPr>
        <w:pStyle w:val="Normal"/>
        <w:shd w:fill="FFFFFF" w:val="clear"/>
        <w:ind w:firstLine="720"/>
        <w:jc w:val="both"/>
        <w:rPr>
          <w:spacing w:val="-2"/>
        </w:rPr>
      </w:pPr>
      <w:r>
        <w:rPr>
          <w:spacing w:val="-2"/>
        </w:rPr>
        <w:t>В отношении 85 (86-1 исключенной ранее) подписей, исключение которых оспаривает заявитель, видно, что в</w:t>
      </w:r>
    </w:p>
    <w:p>
      <w:pPr>
        <w:pStyle w:val="TextBody"/>
        <w:rPr>
          <w:spacing w:val="-2"/>
          <w:sz w:val="24"/>
          <w:szCs w:val="24"/>
        </w:rPr>
      </w:pPr>
      <w:r>
        <w:rPr>
          <w:spacing w:val="-2"/>
          <w:sz w:val="24"/>
          <w:szCs w:val="24"/>
        </w:rPr>
        <w:t>Папке 1 - лист 1 (стр.18) - не указан дом и квартира избирателя, лист 29 (стр.20) не указан номер квартиры в доме 78 по ул. Станционной в г. Кургане, многоквартирность которого не оспаривалась, папке 2 - лист 23 (стр.10) не указана улица и дом избирателя, лист 24 (стр.4) - у избирателя не указаны улица, где он проживает.</w:t>
      </w:r>
    </w:p>
    <w:p>
      <w:pPr>
        <w:pStyle w:val="Normal"/>
        <w:shd w:fill="FFFFFF" w:val="clear"/>
        <w:jc w:val="both"/>
        <w:rPr>
          <w:spacing w:val="-2"/>
        </w:rPr>
      </w:pPr>
      <w:r>
        <w:rPr>
          <w:spacing w:val="-2"/>
        </w:rPr>
        <w:t>В папке 2 лист 6 (стр. 12) - не указан месяц и дата рождения избирателя 1985 г.р.</w:t>
      </w:r>
    </w:p>
    <w:p>
      <w:pPr>
        <w:pStyle w:val="Normal"/>
        <w:shd w:fill="FFFFFF" w:val="clear"/>
        <w:jc w:val="both"/>
        <w:rPr>
          <w:spacing w:val="-2"/>
        </w:rPr>
      </w:pPr>
      <w:r>
        <w:rPr>
          <w:spacing w:val="-2"/>
        </w:rPr>
        <w:t>В папке 1 - листы 8, 23, 31, 29 не содержат полных данных сборщика подписей, поэтому исключены все подписи избирателей, содержащиеся в подписных листах (80 подписей). Как видно из этих листов у сборщиков не указаны место жительства (город), кем выдан паспорт.</w:t>
      </w:r>
    </w:p>
    <w:p>
      <w:pPr>
        <w:pStyle w:val="Normal"/>
        <w:shd w:fill="FFFFFF" w:val="clear"/>
        <w:ind w:firstLine="720"/>
        <w:jc w:val="both"/>
        <w:rPr>
          <w:spacing w:val="-2"/>
        </w:rPr>
      </w:pPr>
      <w:r>
        <w:rPr>
          <w:spacing w:val="-2"/>
        </w:rPr>
        <w:t>Согласно п.10 ст. 46 ФЗ РФ «О выборах депутатов Государственной Думы ..» недействительными считаются подписи избирателей без указания каких либо из требуемых в соответствии с настоящим Федеральным законом сведений (п/п 3); все подписи в подписном листе, изготовленном с нарушением требований, установленных приложениями 1, 2, 3 (п/п 11).</w:t>
      </w:r>
    </w:p>
    <w:p>
      <w:pPr>
        <w:pStyle w:val="Normal"/>
        <w:shd w:fill="FFFFFF" w:val="clear"/>
        <w:ind w:firstLine="720"/>
        <w:jc w:val="both"/>
        <w:rPr>
          <w:spacing w:val="-2"/>
        </w:rPr>
      </w:pPr>
      <w:r>
        <w:rPr>
          <w:spacing w:val="-2"/>
        </w:rPr>
        <w:t>Требования к оформлению подписных листов изложены также в п.4, п. 6 ст.44 вышеуказанного Федерального закона РФ, из которых видно, что избирателем должны быть указаны адрес места жительства, если избирателю 18 лет (1985 г.р.) указывается день и месяц рождения. Сборщик подписей указывает также адрес места жительства, данные паспорта или документа, заменяющего паспорт, с указанием наименования или кода выдавшего его органа.</w:t>
      </w:r>
    </w:p>
    <w:p>
      <w:pPr>
        <w:pStyle w:val="Normal"/>
        <w:shd w:fill="FFFFFF" w:val="clear"/>
        <w:ind w:firstLine="720"/>
        <w:jc w:val="both"/>
        <w:rPr>
          <w:spacing w:val="-2"/>
        </w:rPr>
      </w:pPr>
      <w:r>
        <w:rPr>
          <w:spacing w:val="-2"/>
        </w:rPr>
        <w:t>Поскольку подписные листы, представленные в поддержку заявителя в этой части не соответствовали требованиям закона, они были обоснованно признаны недействительными.</w:t>
      </w:r>
    </w:p>
    <w:p>
      <w:pPr>
        <w:pStyle w:val="TextBodyIndent"/>
        <w:rPr>
          <w:spacing w:val="-2"/>
          <w:sz w:val="24"/>
          <w:szCs w:val="24"/>
        </w:rPr>
      </w:pPr>
      <w:r>
        <w:rPr>
          <w:spacing w:val="-2"/>
          <w:sz w:val="24"/>
          <w:szCs w:val="24"/>
        </w:rPr>
        <w:t>Судья не вправе считать данные нарушения незначительными, формальными, т.к. в этом случае кандидаты в депутаты в части сбора подписей избирателей, будут поставлены в неравные условия вопреки требованиям ст. 48 вышеуказанного Федерального закона. Кроме этого, данным законом четко определены требования к подписным листам, и основания их недействительности.</w:t>
      </w:r>
    </w:p>
    <w:p>
      <w:pPr>
        <w:pStyle w:val="Normal"/>
        <w:shd w:fill="FFFFFF" w:val="clear"/>
        <w:ind w:firstLine="720"/>
        <w:jc w:val="both"/>
        <w:rPr/>
      </w:pPr>
      <w:r>
        <w:rPr>
          <w:spacing w:val="-2"/>
        </w:rPr>
        <w:t xml:space="preserve">Поскольку при первоначальной проверке 22.10.2003г. подписных листов было выявлено недействительных более 25 </w:t>
      </w:r>
      <w:r>
        <w:rPr>
          <w:i/>
          <w:iCs/>
          <w:spacing w:val="-2"/>
        </w:rPr>
        <w:t xml:space="preserve">% </w:t>
      </w:r>
      <w:r>
        <w:rPr>
          <w:spacing w:val="-2"/>
        </w:rPr>
        <w:t>подписей избирателей, то в силу п. 14 ст. 46 вышеназванного Федерального закона должна проводится дополнительная проверка еще 15% подписей, что обоснованно было сделано избирательной комиссией.</w:t>
      </w:r>
    </w:p>
    <w:p>
      <w:pPr>
        <w:pStyle w:val="Normal"/>
        <w:shd w:fill="FFFFFF" w:val="clear"/>
        <w:ind w:firstLine="720"/>
        <w:jc w:val="both"/>
        <w:rPr>
          <w:spacing w:val="-2"/>
        </w:rPr>
      </w:pPr>
      <w:r>
        <w:rPr>
          <w:spacing w:val="-2"/>
        </w:rPr>
        <w:t>Судья отмечает, что при первоначальной проверке 22.10.2003г. подписных листов в ведомости были указаны номера статей закона, на основании которых были признаны недействительными подписи избирателей. Представитель заявителя в этой части указывал на несоответствие некоторых оснований, указывал, что при составлении итоговой ведомости 37 подписей из этой первоначальной ведомости были исключены, чем фактически признана их недействительность.</w:t>
      </w:r>
    </w:p>
    <w:p>
      <w:pPr>
        <w:pStyle w:val="Normal"/>
        <w:shd w:fill="FFFFFF" w:val="clear"/>
        <w:tabs>
          <w:tab w:val="clear" w:pos="708"/>
          <w:tab w:val="left" w:pos="2050" w:leader="none"/>
        </w:tabs>
        <w:ind w:firstLine="720"/>
        <w:jc w:val="both"/>
        <w:rPr/>
      </w:pPr>
      <w:r>
        <w:rPr>
          <w:spacing w:val="-2"/>
        </w:rPr>
        <w:t>Данные доводы не могут быть приняты во внимание, поскольку недействительность подписей избирателей при первоначальной проверке (более 25%) была установлена в настоящем судебном заседании. Кроме этого, протокол первоначальной проверки от 22.10.2003 г. не является итоговым протоколом, требования к которому установлены в п. 17 ст. 46 вышеуказанного Федерального закона. Протокол №1 первоначальной проверки содержит только общие данные о количестве недостоверных и недействительных подписях, а основания, по которым они являются таковыми, содержатся в ведомости рабочей группы. Судья отмечает, что действительно в данной ведомости имеется несоответствие некоторых оснований для признания подписей недействительными. Так указано на неполноту данных сборщика подписей, что влечет недействительность подписей по п/п 11 п.10 ст.46 вышеуказанного Федерального закона РФ, однако в ведомости имеется ссылка на п/п 7 п.10 этой же статьи, т.е. неправильно указан пункт статьи. Вместе с тем, в ведомости указаны в письменной форме и причины, по которым подписи были признаны недействительными, из чего также необходимо исходить при определении оснований для признания недействительными подписей избирателей. То обстоятельство, что рабочей группой по проверке данных подписей были неверно указаны номера подпункта статьи не может являться основанием для признания протокола первоначальной проверки недействительным, поскольку в судебном заседании нашел подтверждение факт недействительности подписей избирателей более 25% и необходимость предусмотренной в этом случае дополнительной проверки подписных листов. Довод представителя заявителя о том, что при составлении протокола об итогах проверки подписных листов, поданных в поддержку Чирина С.Ю., были исключены 37 подписей, которые ранее при первоначальной проверке 22.10.2003 г. были признаны недействительными, не может быть принят во внимание, поскольку правомерность исключения этих подписей 22.10.2003 г. судом была проверена, и признано законным их исключение. Кроме этого, из объяснений представителей избирательной комиссии видно, что ими позиция в этой части не изменена, эти подписи не включены, поскольку общее количество недействительных и недостоверных подписей итак превысило 25 % и составило 38,6 % от подписей подлежащих проверке.</w:t>
      </w:r>
    </w:p>
    <w:p>
      <w:pPr>
        <w:pStyle w:val="TextBodyIndent"/>
        <w:rPr>
          <w:spacing w:val="-2"/>
          <w:sz w:val="24"/>
          <w:szCs w:val="24"/>
        </w:rPr>
      </w:pPr>
      <w:r>
        <w:rPr>
          <w:spacing w:val="-2"/>
          <w:sz w:val="24"/>
          <w:szCs w:val="24"/>
        </w:rPr>
        <w:t>В судебном заседании были проверены доводы заявителя о незаконном признании недействительными и недостоверными части подписных листов и подписей избирателей при их дополнительной проверке. При этом было установлено, что 69 подписей избирателей не содержат требуемых законом сведений, что является основанием для признания их недействительными в силу ст. 46 п.10 п/п 3 ФЗ РФ «О выборах депутатов Государственной Думы Федерального Собрания РФ». Этим же законом   в п.4 ст. 44, указано, что избиратель указывает в подписном листе свои имя, отчество, фамилию, год рождения (в возрасте 18 лет на день голосования - дополнительно день и месяц рождения), серию и номер паспорта или документа, заменяющего паспорт гражданина, содержащем сведения об адресе места жительства. В п.6 данной статьи закона указано, что  при сборе подписей в поддержку кандидата,   выдвинутого   по   одномандатному   избирательному   округу, подписной лист заверяется лицом, осуществлявшим сбор подписей, которое собственноручно указывает свои фамилию, имя, отчество, серию, номер - и  дату  выдачи  паспорта или  документа, заменяющего  паспорт гражданина с указанием наименования или кода выдавшего его органа, а также адрес места жительства, ставит свою подпись и дату ее внесения. Кроме этого, в силу п/п 11 п.10 ст. 46 данного закона, недействительными считаются все подписи в подписном листе, изготовленном с нарушением требований,   установленных   приложениями 1, 2 и 3 к настоящему Федеральному закону, где указаны необходимые    сведения, подлежащие внесению в подписной лист, что соответствует требованиям, изложенным в п.4, п.6 ст. 44 вышеназванного Федерального закона РФ. Исследованные  в  судебном  заседании  подписные  листы  и  данные об избирателях, содержащиеся в них, которые, по мнению представителя заявителя, были необоснованно исключены, не соответствуют требованиям вышеуказанного Федерального закона.</w:t>
      </w:r>
    </w:p>
    <w:p>
      <w:pPr>
        <w:pStyle w:val="Normal"/>
        <w:shd w:fill="FFFFFF" w:val="clear"/>
        <w:ind w:firstLine="720"/>
        <w:jc w:val="both"/>
        <w:rPr>
          <w:spacing w:val="-2"/>
        </w:rPr>
      </w:pPr>
      <w:r>
        <w:rPr>
          <w:spacing w:val="-2"/>
        </w:rPr>
        <w:t>Так, избирательной комиссией обоснованно были признаны недействительными оспариваемые заявителем 187 подписей, поскольку в подписных листах не были указаны полностью место жительства избирателя, либо он там не был зарегистрирован, отсутствовали данные о личности избирателя - фамилия, отчество; избирателю 17 лет, либо он 1985 г.р., без указания даты и месяца рождения, избиратель умер до сбора подписи. Эти нарушения имеют следующие подписные листы:</w:t>
      </w:r>
    </w:p>
    <w:p>
      <w:pPr>
        <w:pStyle w:val="Normal"/>
        <w:shd w:fill="FFFFFF" w:val="clear"/>
        <w:ind w:firstLine="720"/>
        <w:jc w:val="both"/>
        <w:rPr>
          <w:spacing w:val="-2"/>
        </w:rPr>
      </w:pPr>
      <w:r>
        <w:rPr>
          <w:spacing w:val="-2"/>
        </w:rPr>
        <w:t>В папке 3 листы 151 (стр.5), 140 (стр. 11, 20), 136 (стр.3, 4, 6), 126 (стр.20), 124 (стр.12, 13), 123 (стр. с 1-9, 11-20) - 28 подписей.</w:t>
      </w:r>
    </w:p>
    <w:p>
      <w:pPr>
        <w:pStyle w:val="Normal"/>
        <w:shd w:fill="FFFFFF" w:val="clear"/>
        <w:ind w:firstLine="720"/>
        <w:jc w:val="both"/>
        <w:rPr>
          <w:spacing w:val="-2"/>
        </w:rPr>
      </w:pPr>
      <w:r>
        <w:rPr>
          <w:spacing w:val="-2"/>
        </w:rPr>
        <w:t>В папке 1   листы 127 (стр.5), 121 (стр.1-3, 5-20), 124 (стр. 1-8, 10-20), 141 (стр.2, 8)  - 39 подписей.</w:t>
      </w:r>
    </w:p>
    <w:p>
      <w:pPr>
        <w:pStyle w:val="Normal"/>
        <w:shd w:fill="FFFFFF" w:val="clear"/>
        <w:ind w:firstLine="720"/>
        <w:jc w:val="both"/>
        <w:rPr>
          <w:spacing w:val="-2"/>
        </w:rPr>
      </w:pPr>
      <w:r>
        <w:rPr>
          <w:spacing w:val="-2"/>
        </w:rPr>
        <w:t>Также обоснованно были признаны избирательной комиссией недействительными все подписи в подписных листах, изготовленных с нарушением    требований,    установленных    приложениями 1, 2 и 3 к вышеназванному Федеральному закону РФ.</w:t>
      </w:r>
    </w:p>
    <w:p>
      <w:pPr>
        <w:pStyle w:val="Normal"/>
        <w:shd w:fill="FFFFFF" w:val="clear"/>
        <w:ind w:firstLine="720"/>
        <w:jc w:val="both"/>
        <w:rPr>
          <w:spacing w:val="-2"/>
        </w:rPr>
      </w:pPr>
      <w:r>
        <w:rPr>
          <w:spacing w:val="-2"/>
        </w:rPr>
        <w:t>Так, подписные листы в папке 3 - № 149, №147, №129, №135, №144, в папке 1 - № 133 содержат неполные данные сборщика подписей, не указаны город, где последний проживает, кем выдан паспорт, не правильно указан номер паспорта, отсутствуют подписи сборщика - 120 подписей. Аналогичные нарушения дополнительно, кроме указанных выше, имеются и в подписных листах № 121 в папке 1, № 123 в папке 3,</w:t>
      </w:r>
    </w:p>
    <w:p>
      <w:pPr>
        <w:pStyle w:val="Normal"/>
        <w:shd w:fill="FFFFFF" w:val="clear"/>
        <w:ind w:firstLine="720"/>
        <w:jc w:val="both"/>
        <w:rPr>
          <w:spacing w:val="-2"/>
        </w:rPr>
      </w:pPr>
      <w:r>
        <w:rPr>
          <w:spacing w:val="-2"/>
        </w:rPr>
        <w:t>С учетом изложенного, избирательной комиссией были обоснованно признаны недействительными вышеуказанные подписные листы. По окончании проверки подписных листов по каждому кандидату в соответствии с п.17 ст.46 ФЗ РФ «О выборах депутатов ...» составляется итоговый протокол, который подписывается руководителем рабочей группы.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недействительными, с указанием оснований признания их таковыми. Копия протокола передается кандидату не менее чем за двое суток до заседания избирательной комиссии, на котором должен рассматриваться вопрос о регистрации кандидата. Если количество недостоверных или недействительных подписей составило 25% и более от общего количества подписей, отобранных для проверки, кандидат вправе получить в избирательной комиссии одновременно с копией протокола - заверенную руководителем рабочей группы ведомость проверки, в которой называются основания (причины) признания подписей избирателей недостоверными или недействительными с указанием номера папки, подписного листа и строки в подписном листе, а также копии официальных документов, на основании которых подписи были признаны недостоверными или недействительными.</w:t>
      </w:r>
    </w:p>
    <w:p>
      <w:pPr>
        <w:pStyle w:val="Normal"/>
        <w:shd w:fill="FFFFFF" w:val="clear"/>
        <w:ind w:firstLine="720"/>
        <w:jc w:val="both"/>
        <w:rPr>
          <w:spacing w:val="-2"/>
        </w:rPr>
      </w:pPr>
      <w:r>
        <w:rPr>
          <w:spacing w:val="-2"/>
        </w:rPr>
        <w:t>Из материалов дела видно, что итоговый протокол № 3 от 29.10.2003г., ведомость проверки отвечают вышеуказанным требованиям закона. Данные, содержащиеся в этих документах, подтверждены письменными заключениями эксперта, официальными справками органа внутренних дел. Довод Чирина С.Ю. о том, что в указанном протоколе отсутствует информация об основаниях признания подписей недействительными и недостоверными не может быть принят во внимание, поскольку эти основания (причины) в соответствии с законом указаны в ведомости проверки подписей, являющейся составной частью протокола. Не нашел подтверждения в судебном заседании и факт необоснованного отказа со стороны избирательной комиссии в предоставлении Чирину С.Ю. вышеуказанных документов. Как видно из письменного возражения избирательной комиссии по этому вопросу, объяснений ее представителей в судебном заседании, ни устного, ни письменного заявления от Чирина С.Ю., его представителей о выдаче ведомости проверки, протокола не поступало. Как видно из п.17 ст.46 вышеуказанного Федерального закона, получение этих документов является правом кандидата. Из показаний свидетеля Матренинских В.А., доверенного лица заявителя, нельзя сделать вывод о необоснованном отказе в выдаче документов, поскольку последний в судебном заседании не мог назвать какие документы он требовал. Вместе с тем, из его показаний, также показания свидетеля Подберезных Т.В. (члена рабочей  группы), объяснений представителей избирательной  комиссии, письменного возражения следует, что Матренинский В.А. присутствовал при работе группы по проверке подписных листов, имел возможность знакомиться с необходимыми документами. Кроме этого, из материалов дела видно, что избирательная комиссия неоднократно уведомляла заявителя о явке для получения итогового протокола, что подтверждено копиями извещений, телеграмм. Поскольку в этой части суду не было представлено каких либо убедительных доказательств, подтверждающих доводы заявителя, суд считает данное обстоятельство не установленным. Довод   о предвзятом отношении к заявителю со стороны избирательной комиссии применительно к настоящему спору не может быть принят во внимание, поскольку не установлено, что в результате незаконных действий избирательной комиссии, предвзятого отношения к заявителю, ему было незаконно и необоснованно отказано в регистрации кандидатом в депутаты. Ссылка заявителя на то, что дополнительной проверке были подвергнуты только подписные листы в его поддержку, а не других кандидатов, не может быть принята во внимание, поскольку из письменного возражения избирательной комиссии видно, что у других кандидатов не было выявлено при первоначальной проверке более 25 % недействительных и недостоверных подписей, что исключало необходимость дополнительной проверки.</w:t>
      </w:r>
    </w:p>
    <w:p>
      <w:pPr>
        <w:pStyle w:val="Normal"/>
        <w:shd w:fill="FFFFFF" w:val="clear"/>
        <w:ind w:firstLine="720"/>
        <w:jc w:val="both"/>
        <w:rPr>
          <w:spacing w:val="-2"/>
        </w:rPr>
      </w:pPr>
      <w:r>
        <w:rPr>
          <w:spacing w:val="-2"/>
        </w:rPr>
        <w:t>Кроме этого, в заявлении Чирина С.Ю. поставлены под сомнения выводы эксперта о недостоверности подписей избирателей. В этой части суд, исследовав данные заключения экспертов, заслушав в качестве свидетеля Иванова И.В., проводившего криминалистическую экспертизу по инициативе избирательной комиссии, пришел к выводу о том, что данный довод заявителя, не обладающего специальными познаниями в области исследования эксперта, основан только на предположении. В связи с этим, он не может быть принят во внимание. При этом из показаний свидетеля Иванова И.В. видно, что он является специалистом в области почерковедческих экспертиз, проводил ее в специальном учреждении, с использованием необходимого оборудования.</w:t>
      </w:r>
    </w:p>
    <w:p>
      <w:pPr>
        <w:pStyle w:val="Normal"/>
        <w:shd w:fill="FFFFFF" w:val="clear"/>
        <w:ind w:firstLine="720"/>
        <w:jc w:val="both"/>
        <w:rPr>
          <w:spacing w:val="-2"/>
        </w:rPr>
      </w:pPr>
      <w:r>
        <w:rPr>
          <w:spacing w:val="-2"/>
        </w:rPr>
        <w:t>Учитывая изложенное, суд считает требования заявителя не подлежащими удовлетворению, поскольку в силу подпункта 5 пункта 8 статьи 47 Федерального закона РФ «О выборах депутатов государственной Думы Федерального Собрания РФ», основанием отказа в регистрации в качестве депутата является выявление 25 и более процентов недостоверных и недействительных подписей избирателей от общего количества подписей, отобранных для проверки. Из протокола № 3 по итогам проверки подписных листов, поданных в поддержку Чирина С.Ю. от 29.10.2003 г. видно, что в результате их проверки было выявлено более 25% недействительных и недостоверных подписей избирателей, а именно 38% .  Требования заявителя о признании недействительными протоколов заседания рабочих групп по проверке подписей избирателей являются составляющими его общего требования, в удовлетворении которого Чирину С.Ю. отказано, поэтому суд дополнительно не указывает на это обстоятельство в резолютивной части решения.</w:t>
      </w:r>
    </w:p>
    <w:p>
      <w:pPr>
        <w:pStyle w:val="Normal"/>
        <w:shd w:fill="FFFFFF" w:val="clear"/>
        <w:ind w:firstLine="720"/>
        <w:jc w:val="both"/>
        <w:rPr>
          <w:spacing w:val="-2"/>
        </w:rPr>
      </w:pPr>
      <w:r>
        <w:rPr>
          <w:spacing w:val="-2"/>
        </w:rPr>
        <w:t>Руководствуясь ст.260,261,194,195,198 ГПК РФ, судья</w:t>
      </w:r>
    </w:p>
    <w:p>
      <w:pPr>
        <w:pStyle w:val="Normal"/>
        <w:shd w:fill="FFFFFF" w:val="clear"/>
        <w:ind w:firstLine="720"/>
        <w:jc w:val="both"/>
        <w:rPr>
          <w:spacing w:val="-2"/>
        </w:rPr>
      </w:pPr>
      <w:r>
        <w:rPr>
          <w:spacing w:val="-2"/>
        </w:rPr>
      </w:r>
    </w:p>
    <w:p>
      <w:pPr>
        <w:pStyle w:val="Normal"/>
        <w:shd w:fill="FFFFFF" w:val="clear"/>
        <w:jc w:val="center"/>
        <w:rPr>
          <w:b/>
          <w:b/>
          <w:bCs/>
        </w:rPr>
      </w:pPr>
      <w:r>
        <w:rPr>
          <w:b/>
          <w:bCs/>
        </w:rPr>
        <w:t>р е ш и л:</w:t>
      </w:r>
    </w:p>
    <w:p>
      <w:pPr>
        <w:pStyle w:val="Normal"/>
        <w:shd w:fill="FFFFFF" w:val="clear"/>
        <w:jc w:val="center"/>
        <w:rPr>
          <w:b/>
          <w:b/>
          <w:bCs/>
        </w:rPr>
      </w:pPr>
      <w:r>
        <w:rPr>
          <w:b/>
          <w:bCs/>
        </w:rPr>
      </w:r>
    </w:p>
    <w:p>
      <w:pPr>
        <w:pStyle w:val="Normal"/>
        <w:shd w:fill="FFFFFF" w:val="clear"/>
        <w:ind w:firstLine="720"/>
        <w:jc w:val="both"/>
        <w:rPr/>
      </w:pPr>
      <w:r>
        <w:rPr/>
        <w:t>В удовлетворении заявления Чирина Сергея Юрьевича о признании незаконным решения Окружной избирательной комиссии Курганского одномандатного избирательного округа № 96 от 1.11.2003г. № 5/50 об отказе в регистрации его кандидатом в депутаты Государственной Думы Федерального Собрания РФ, возложении обязанности на данный государственный орган по его регистрации в качестве депутата Государственной Думы Федерального Собрания РФ четвертого созыва отказать за необоснованностью.</w:t>
      </w:r>
    </w:p>
    <w:p>
      <w:pPr>
        <w:pStyle w:val="Normal"/>
        <w:shd w:fill="FFFFFF" w:val="clear"/>
        <w:ind w:firstLine="720"/>
        <w:jc w:val="both"/>
        <w:rPr/>
      </w:pPr>
      <w:r>
        <w:rPr/>
        <w:t>Кассационная жалоба на решение суда может быть подана в течении пяти дней со дня принятия судом решения. Решение суда подлежит обжалованию в Верховный суд РФ путем подачи жалобы в Курганский областной суд.</w:t>
      </w:r>
    </w:p>
    <w:p>
      <w:pPr>
        <w:pStyle w:val="Normal"/>
        <w:shd w:fill="FFFFFF" w:val="clear"/>
        <w:tabs>
          <w:tab w:val="clear" w:pos="708"/>
          <w:tab w:val="left" w:pos="5573" w:leader="none"/>
        </w:tabs>
        <w:ind w:firstLine="720"/>
        <w:jc w:val="both"/>
        <w:rPr/>
      </w:pPr>
      <w:r>
        <w:rPr/>
      </w:r>
    </w:p>
    <w:p>
      <w:pPr>
        <w:pStyle w:val="Normal"/>
        <w:shd w:fill="FFFFFF" w:val="clear"/>
        <w:tabs>
          <w:tab w:val="clear" w:pos="708"/>
          <w:tab w:val="left" w:pos="5573" w:leader="none"/>
        </w:tabs>
        <w:ind w:firstLine="720"/>
        <w:jc w:val="both"/>
        <w:rPr/>
      </w:pPr>
      <w:r>
        <w:rPr/>
        <w:t>Судья Курганского областного суда</w:t>
        <w:tab/>
        <w:t xml:space="preserve">                   Поспелов Б.И.</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07:00Z</dcterms:created>
  <dc:creator>Customer</dc:creator>
  <dc:description/>
  <cp:keywords/>
  <dc:language>en-US</dc:language>
  <cp:lastModifiedBy>Customer</cp:lastModifiedBy>
  <dcterms:modified xsi:type="dcterms:W3CDTF">2009-11-28T13:07:00Z</dcterms:modified>
  <cp:revision>1</cp:revision>
  <dc:subject/>
  <dc:title>Дело № 3-25</dc:title>
</cp:coreProperties>
</file>