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</w:rPr>
      </w:pPr>
      <w:r>
        <w:rPr>
          <w:b/>
          <w:sz w:val="22"/>
        </w:rPr>
        <w:t xml:space="preserve">РЕШЕНИЕ                                                 </w:t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b/>
          <w:sz w:val="22"/>
        </w:rPr>
        <w:t>Именем Российской Федерации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 xml:space="preserve">26 января 2009 года </w:t>
      </w:r>
    </w:p>
    <w:p>
      <w:pPr>
        <w:pStyle w:val="Normal"/>
        <w:shd w:fill="FFFFFF" w:val="clear"/>
        <w:ind w:firstLine="708"/>
        <w:jc w:val="both"/>
        <w:rPr>
          <w:sz w:val="22"/>
        </w:rPr>
      </w:pPr>
      <w:r>
        <w:rPr>
          <w:sz w:val="22"/>
        </w:rPr>
        <w:t xml:space="preserve">Ноябрьский городской  суд Ямало-Ненецкого автономного округа 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в составе: председательствующего судьи Мякишевой Т.А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секретаря Макаровой Т.В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ab/>
        <w:t xml:space="preserve">     с участием прокурора Докийчук Е.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в открытом судебном заседании в помещении суда гражданское дело  по заявлению избирательного объединения  Тюменского регионального отделения политической партии  «ПАТРИОТЫ РОССИИ» о защите избирательных прав и об оспаривании решения Избирательной комиссии муниципального образования город Ноябрьск  №21-09 от 13 января 2009года,</w:t>
      </w:r>
    </w:p>
    <w:p>
      <w:pPr>
        <w:pStyle w:val="2"/>
        <w:spacing w:lineRule="auto" w:line="240" w:before="0" w:after="0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>установил:</w:t>
      </w:r>
    </w:p>
    <w:p>
      <w:pPr>
        <w:pStyle w:val="2"/>
        <w:spacing w:lineRule="auto" w:line="240" w:before="0" w:after="0"/>
        <w:ind w:firstLine="708"/>
        <w:jc w:val="both"/>
        <w:rPr>
          <w:sz w:val="22"/>
          <w:szCs w:val="20"/>
        </w:rPr>
      </w:pPr>
      <w:r>
        <w:rPr>
          <w:sz w:val="22"/>
          <w:szCs w:val="20"/>
        </w:rPr>
        <w:t>Решением Избирательной комиссии муниципального образования город Ноябрьск №1-09 от 19декабря 2008года назначены досрочные выборы  депутатов Городской Думы  муниципального образования город Ноябрьск пятого созыва  на 1 марта 2009года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2"/>
          <w:szCs w:val="20"/>
        </w:rPr>
        <w:t xml:space="preserve">11 января 2009года </w:t>
      </w:r>
      <w:r>
        <w:rPr>
          <w:sz w:val="22"/>
        </w:rPr>
        <w:t>избирательное объединение  Тюменского регионального отделения политической партии  «ПАТРИОТЫ РОССИИ»  представило в избирательную комиссию муниципального образования город Ноябрьск документы для заверения списка кандидатов в депутаты Городской Думы муниципального образования город Ноябрьск пятого созыва.</w:t>
      </w:r>
    </w:p>
    <w:p>
      <w:pPr>
        <w:pStyle w:val="2"/>
        <w:spacing w:lineRule="auto" w:line="240" w:before="0" w:after="0"/>
        <w:ind w:firstLine="708"/>
        <w:jc w:val="both"/>
        <w:rPr>
          <w:sz w:val="22"/>
        </w:rPr>
      </w:pPr>
      <w:r>
        <w:rPr>
          <w:sz w:val="22"/>
        </w:rPr>
        <w:t>Решением Избирательной комиссии муниципального образования город Ноябрьск  №21-09 от 13 января 2009года отказано в заверении списков по тем основаниям, что  избирательное объединение  отсутствует в списке зарегистрированных региональных отделений политических партий  и иных общественных объединений, имеющих право принимать участие в выборах на территории мо г.Ноябрьск опубликованному Управлением Министерства юстиции РФ по Тюменской области, Ханты-Мансийскому автономному округу-Югре и Ямало-Ненецкому автономному округу в городской общественно-политической газете «Северная вахта» №241 от 26.12.2008г.</w:t>
      </w:r>
    </w:p>
    <w:p>
      <w:pPr>
        <w:pStyle w:val="2"/>
        <w:spacing w:lineRule="auto" w:line="240" w:before="0" w:after="0"/>
        <w:ind w:firstLine="708"/>
        <w:jc w:val="both"/>
        <w:rPr>
          <w:sz w:val="22"/>
        </w:rPr>
      </w:pPr>
      <w:r>
        <w:rPr>
          <w:sz w:val="22"/>
        </w:rPr>
        <w:t xml:space="preserve">21 января 2009года Тюменское региональное отделение политической партии «ПАТРИОТЫ РОССИИ»  обратилось в Ноябрьский городской суд с заявлением о защите избирательных прав и об оспаривании решения Избирательной комиссии муниципального образования город Ноябрьск  №21-09 от 13 января 2009года. Тюменское региональное отделение политической партии «ПАТРИОТЫ РОССИИ»  не согласны с решением избирательной комиссии по  тем основаниям, что на сайте Министерства юстиции Российской Федерации официально опубликованы сведения о Тюменском региональном отделении политической партии «ПАТРИОТЫ РОССИИ» . Управление Министерства юстиции РФ по Тюменской области, Ханты-Мансийскому автономному округу-Югре и Ямало-Ненецкому автономному округу в соответствии со своими полномочиями подготовило и опубликовало в газете «Северная вахта» список политических партий, в п\п 6 которого присутствует название только  политической партии «ПАТРИОТЫ РОССИИ». Тюменское региональное отделение политической партии «ПАТРИОТЫ РОССИИ» в списке отсутствует, несмотря на то, что является региональным отделением политической партии, имеющее в соответствии с федеральным законом право участвовать в выборах соответствующего уровня. Тюменское региональное отделение политической партии «ПАТРИОТЫ РОССИИ» созданное на территории Тюменской области  распространяет свою деятельность,  в том числе  и на Ямало-Ненецкий автономный округ. В избирательную комиссию были представлены все документы, согласно перечня, установленного ст.87 Закона ЯНАО «О муниципальных выборах …», в том числе подтверждающие факт внесения записи об избирательном объединении в единый государственный реестр  юридических лиц. По мнению заявителя, Управление Минюста допустило ошибку, не указав избирательное объединение в списке политических партий. Данный факт подтверждается еще и тем, что в «Список политических партий и региональных отделений, имеющих право в соответствии с действующим законодательством принимать участие в дополнительных выборах депутата Тюменской областной Думы по Ноябрьскому одномандатному  избирательному округу №3…»  включено Тюменское региональное отделение политической партии «ПАТРИОТЫ РОССИИ». При принятии решения  избирательная комиссия не приняла мер к прояснению сложившейся ситуации совместно с территориальным органом Управления Минюста и не руководствовалась Информационным письмом председателя Центризбиркома РФ Чурова Е.В. от 10.12.2008г. </w:t>
      </w:r>
    </w:p>
    <w:p>
      <w:pPr>
        <w:pStyle w:val="2"/>
        <w:spacing w:lineRule="auto" w:line="240" w:before="0" w:after="0"/>
        <w:ind w:firstLine="708"/>
        <w:jc w:val="both"/>
        <w:rPr>
          <w:sz w:val="22"/>
        </w:rPr>
      </w:pPr>
      <w:r>
        <w:rPr>
          <w:sz w:val="22"/>
        </w:rPr>
        <w:t>Заявитель считает, что избирательная комиссия нарушила их избирательные права, право избирательного объединения  участвовать в выдвижении списков кандидатов путем неправомерного отказа в заверении списка кандидатов, создало препятствия для регистрации единых списков в связи с ограниченностью сроков. Избирательным объединением никаких нарушений допущено не было.</w:t>
      </w:r>
    </w:p>
    <w:p>
      <w:pPr>
        <w:pStyle w:val="2"/>
        <w:spacing w:lineRule="auto" w:line="240" w:before="0" w:after="0"/>
        <w:ind w:firstLine="708"/>
        <w:jc w:val="both"/>
        <w:rPr>
          <w:sz w:val="22"/>
        </w:rPr>
      </w:pPr>
      <w:r>
        <w:rPr>
          <w:sz w:val="22"/>
        </w:rPr>
        <w:t>В судебное заседание  представитель заявителя  не явился, просит рассмотреть заявление в их отсутствие.</w:t>
      </w:r>
    </w:p>
    <w:p>
      <w:pPr>
        <w:pStyle w:val="2"/>
        <w:spacing w:lineRule="auto" w:line="240" w:before="0" w:after="0"/>
        <w:ind w:firstLine="708"/>
        <w:jc w:val="both"/>
        <w:rPr>
          <w:sz w:val="22"/>
        </w:rPr>
      </w:pPr>
      <w:r>
        <w:rPr>
          <w:sz w:val="22"/>
        </w:rPr>
        <w:t xml:space="preserve">Представитель избирательной комиссии Орешкин В.В., действуя по доверенности, высказал возражения против удовлетворения заявления, Пояснил, что 15 и 26декабря 2008года в газете «Северная вахта» были опубликованы списки  политических партий, региональных и местных отделений  политических партий, иных общественных объединений, имеющих право в соответствии с действующим законодательством принимать участие 1марта 2009года в выборах в муниципальном образовании г.Ноябрьск. В опубликованных списках отсутствует Тюменское региональное отделение политической партии «ПАТРИОТЫ РОССИИ», если они были с этим не согласны, то вправе были  своевременно защитить   свои права. Отказ избирательной комиссии основан на законе. </w:t>
      </w:r>
    </w:p>
    <w:p>
      <w:pPr>
        <w:pStyle w:val="2"/>
        <w:spacing w:lineRule="auto" w:line="240" w:before="0" w:after="0"/>
        <w:ind w:firstLine="708"/>
        <w:jc w:val="both"/>
        <w:rPr>
          <w:sz w:val="22"/>
        </w:rPr>
      </w:pPr>
      <w:r>
        <w:rPr>
          <w:sz w:val="22"/>
        </w:rPr>
        <w:t>Представитель  органа местного самоуправления просит рассматривать дело в их отсутствие.</w:t>
      </w:r>
    </w:p>
    <w:p>
      <w:pPr>
        <w:pStyle w:val="2"/>
        <w:spacing w:lineRule="auto" w:line="240" w:before="0" w:after="0"/>
        <w:ind w:firstLine="708"/>
        <w:jc w:val="both"/>
        <w:rPr>
          <w:sz w:val="22"/>
        </w:rPr>
      </w:pPr>
      <w:r>
        <w:rPr>
          <w:sz w:val="22"/>
        </w:rPr>
        <w:t>Выслушав явившихся в суд лиц, изучив материалы дела, представленные в суд документы и оценив исследованные в судебном заседании доказательства, суд признает заявление обоснованным и подлежащим удовлетвор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оответствии с Федеральным законом №67-ФЗ «Об основных гарантиях избирательных прав и права на участие в референдуме граждан Российской Федерации» при проведении выборов депутатов законодательных (представительных) органов государственной власти субъектов Российской Федерации, органов местного самоуправления избирательным объединением является политическая партия, имеющая в соответствии с федеральным законом право участвовать в выборах либо региональное или иное структурное подразделение политической партии, имеющее в соответствии с федеральным законом право участвовать в выборах соответствующего уровня, если участие соответствующего отделения политической партии в указанных выборах предусмотрено Уставом политической партии. Региональное отделение должно быть зарегистрировано в субъекте Российской Федерации в соответствии с требованиями статей 15 и 18 пункта 2 статьи 36 Федерального закона №95-ФЗ «О политических партиях»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Правоспособность региональных отделений, наделенных правами юридического лица, возникает с момента государственной регистрации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Пунктом 2 статьи 11 Федерального закона от 8 августа 2001года №129 ФЗ «О государственной регистрации юридических лиц и индивидуальных предпринимателей» моментом  государственной регистрации  признается внесение регистрирующим органом записи в государственный реестр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Согласно п.2 ст.15 Федерального закона №95-ФЗ «О политических партиях» решение о государственной регистрации регионального отделения политической партии принимается территориальным органом уполномоченного федерального органа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В соответствии с Указами Президента Российской Федерации от 12 мая 2008года  №724 и  от 14 июля 2008года №1079 федеральным органом исполнительной власти, уполномоченным на осуществление функций в сфере государственной регистрации политических партий  является Министерство юстиции Российской Федерации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Территориальный орган Минюста России должен принимать решение о регистрации региональных отделений политических партий, выдавать свидетельство о государственной регистрации регионального отделения политической партии и о внесении записи в единый государственный реестр юридических лиц территориальным органом Федеральной налоговой службы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В соответствии с п.3ст.3 ФЗ «О политических партиях» , п.4.5,9.3 Устава Политической партии  в редакции от 05.04.2006г. ( зарегистрирован Федеральной регистрационной службой 28.04.2006г. ) , решением Центрального политического Совета политической партии №9/7 от 20.04.2007г. создано единое региональное отделение, действующее на территории трех субъектов Российской Федерации -  Тюменская область, Ханты-Мансийский автономный округ-Югра и Ямало-Ненецкий автономный округ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Согласно п.1ст.1 Устава Тюменской области  Ямало-Ненецкий и Ханты-Мансийский автономные округа  входят в состав Тюменской области, являясь самостоятельными субъектами Российской Федерации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2"/>
        </w:rPr>
        <w:t>Тюменское региональное отделение Политической партии «ПАТРИОТЫ РОССИИ»  зарегистрировано 23.10.2002г. учетный номер 7212061750 (1436), ОГРН 1027200000915, местонахождение  постоянно действующего руководящего органа – г.Тюмень ул.Герцева 53 оф.509в, Председатель Комитета –Зиновьев В.Н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Тюменское региональное отделение Политической партии «ПАТРИОТЫ РОССИИ»  зарегистрировано в установленном законом порядке как единое региональное отделение, территориальная сфера деятельности которого распространяется на Тюменскую область, Ханты-Мансийский автономный округ-Югру и Ямало-Ненецкий автономный округ ( л.д.54-55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соответствии с п.9 ст.35 Федерального закона «Об основных гарантиях избирательных прав и права на участие в референдуме граждан Российской Федерации» федеральный орган исполнительной власти, уполномоченный на осуществление функций  в сфере регистрации общественных объединений и политических партий, его территориальные органы  составляют список политических партий, иных общественных объединений, имеющих право принимать участие в выборах соответствующего уровня в соответствии с законом по состоянию на день официального опубликования решения о назначении выборо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гласно п.3ст.15 закона ЯНАО « О муниципальных выборах в Ямало-Ненецком автономном округе» территориальный орган федерального органа исполнительной власти, уполномоченный на осуществление функций в сфере регистрации общественных объединений и политических партий, составляет список политических партий, иных общественных объединений, имеющих право в соответствии с Федеральными законами "О политических партиях", "Об общественных объединениях" принимать участие в выборах в качестве избирательных объединений, по состоянию на день официального опубликования (публикации) решения о назначении выборов и не позднее чем через 3 дня со дня официального опубликования (публикации) решения о назначении выборов публикует указанный список в государственных или муниципальных периодических печатных изданиях и размещает его в сети "Интернет", а также в этот же срок направляет указанный список в избирательную комиссию, организующую выборы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  <w:szCs w:val="20"/>
        </w:rPr>
      </w:pPr>
      <w:r>
        <w:rPr>
          <w:sz w:val="22"/>
        </w:rPr>
        <w:t>На  22 декабря 2008года, день опубликования   р</w:t>
      </w:r>
      <w:r>
        <w:rPr>
          <w:sz w:val="22"/>
          <w:szCs w:val="20"/>
        </w:rPr>
        <w:t>ешения Избирательной комиссии муниципального образования город Ноябрьск №1-09 от 19декабря 2008года  о назначении досрочных выборов  депутатов Городской Думы  муниципального образования город Ноябрьск пятого созыва</w:t>
      </w:r>
      <w:r>
        <w:rPr>
          <w:sz w:val="22"/>
        </w:rPr>
        <w:t xml:space="preserve"> Тюменское региональное отделение Политической партии «ПАТРИОТЫ РОССИИ»  имело право принимать участие в выборах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ьей 87 Закона ЯНАО «О муниципальных выборах в Ямало-Ненецком автономном округе» установлен порядок представления документов избирательными объединениями, выдвинувшими единые списки кандидатов. Уполномоченный представитель Тюменского регионального отделения политической партии «ПАТРИОТЫ РОССИИ»  предоставило  Единый список кандидатов, выдвинутый избирательным объединением с прилагаемыми к нему документами,  выдано подтверждение№2 о приеме документов(л.д.11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гласно п.8. статьи 87 Закона ЯНАО «О муниципальных выборах в Ямало-Ненецком автономном округе» основаниями для отказа в выдаче заверенной копии единого списка кандидатов является отсутствие, неполный набор документов, указанных в частях 1 - 4 настоящей статьи, нарушение порядка выдвижения единого списка кандидатов, установленного федеральными законами, настоящим Законом. Отказ в выдаче заверенной копии единого списка кандидатов может быть обжалован избирательным объединением в су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Единственным основанием для отказа  в выдаче заверенной копии единого списка кандидатов  явилось нарушение порядка выдвижения единого списка кандидатов, отсутствие  регионального отделения  в опубликованном в газете «Северная вахта»  26.12.2008г. Списке. (л.д.12-13). Как следует из протокола №39/1 заседания избирательной комиссии от 13 января 2009года, на котором рассматривался единый список кандидатов в депутаты выдвинутого избирательным объединением  «Тюменское региональное отделение «ПАТРИОТЫ РОССИИ», рабочая комиссия по приему документов установила отсутствие избирательного объединения в опубликованном списке и, следовательно, не имеет право принимать участие в выборах. Решение избирательной комиссией было принято единогласно.  </w:t>
      </w:r>
    </w:p>
    <w:p>
      <w:pPr>
        <w:pStyle w:val="Normal"/>
        <w:ind w:firstLine="567"/>
        <w:jc w:val="both"/>
        <w:rPr/>
      </w:pPr>
      <w:r>
        <w:rPr>
          <w:sz w:val="22"/>
        </w:rPr>
        <w:t>Порядок выдвижения единого списка кандидатов определен  статьей 19.9</w:t>
      </w:r>
      <w:r>
        <w:rPr>
          <w:sz w:val="22"/>
          <w:szCs w:val="28"/>
        </w:rPr>
        <w:t xml:space="preserve"> закона ЯНАО </w:t>
      </w:r>
      <w:r>
        <w:rPr>
          <w:sz w:val="22"/>
        </w:rPr>
        <w:t>«О муниципальных выборах в Ямало-Ненецком автономном округе», согласно которого</w:t>
      </w:r>
      <w:r>
        <w:rPr>
          <w:sz w:val="22"/>
          <w:szCs w:val="28"/>
        </w:rPr>
        <w:t xml:space="preserve"> регистрация кандидатов, единых списков кандидатов, выдвинутых региональными отделениями или иными структурными подразделениями такой политической партии (если это предусмотрено уставом политической партии), осуществляется без сбора подписей избирателей и внесения избирательного залога при условии, что указанное официальное опубликование состоялось раньше представления в избирательную комиссию документов, необходимых для регистрации кандидата, единого списка кандидатов. Регистрация такого кандидата, единого списка кандидатов осуществляется на основании решения о выдвижении этого кандидата, единого списка кандидатов, принятого политической партией, ее региональным отделением или иным структурным подразделением в порядке, установленном федеральным законом.</w:t>
      </w:r>
    </w:p>
    <w:p>
      <w:pPr>
        <w:pStyle w:val="Normal"/>
        <w:ind w:firstLine="567"/>
        <w:jc w:val="both"/>
        <w:rPr/>
      </w:pPr>
      <w:r>
        <w:rPr>
          <w:sz w:val="22"/>
          <w:szCs w:val="28"/>
        </w:rPr>
        <w:t xml:space="preserve">Непосредственно со стороны избирательного объединения  в ходе выдвижения единого списка кандидатов существенных нарушений норм, установленных избирательным законодательством, не установлено. Уполномоченный представитель </w:t>
      </w:r>
      <w:r>
        <w:rPr>
          <w:sz w:val="22"/>
        </w:rPr>
        <w:t xml:space="preserve">Тюменского регионального отделения политической партии «ПАТРИОТЫ РОССИИ» </w:t>
      </w:r>
      <w:r>
        <w:rPr>
          <w:sz w:val="22"/>
          <w:szCs w:val="28"/>
        </w:rPr>
        <w:t xml:space="preserve"> представил  в избирательную комиссию сведения о регистрации и все необходимые документы.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Согласно п\п 17 Календарного плана мероприятий по подготовке и проведению выборов депутатов Городской Думы муниципального образования город Ноябрьск пятого созыва, утвержденного решением избирательной комиссии  мо г.Ноябрьск от 19.12.2008г.  подготовка, опубликование и направление  в  избирательную комиссию списка избирательных объединений  в трехдневный срок со дня официального опубликования  решения о назначении выборов  было возложено на Управление Министерства юстиции Российской Федерации по Тюменской области, Ханты-Мансийскому автономному округу-Югре и Ямало-Ненецкому  автономному округу.   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  <w:t>Управление Министерства юстиции Российской Федерации по Тюменской области, Ханты-Мансийскому автономному округу-Югре и Ямало-Ненецкому  автономному округу  подтверждает факт допущенной технической ошибки  при формировании списка избирательных объединений и включения самой политической партии «ПАТРИОТЫ РОССИИ»  в список избирательных объединений  при наличии на территории Ямало-Ненецкого автономного округа  регионального отделения политической партии, что не должно являться препятствием  для участия регионального отделения в выборах, если им представлены сведения о регистрации и иные необходимые документы, подтверждающие, что региональное отделение действует на территории, где проводятся выборы. В соответствии с п.5 ст.19 ФЗ «О политических партиях» избирательная комиссия вправе проверить факт такой регистрации в территориальном органе Министерства юстиции  и допустить к участию в выборах региональное отделение партии.</w:t>
      </w:r>
    </w:p>
    <w:p>
      <w:pPr>
        <w:pStyle w:val="Normal"/>
        <w:ind w:firstLine="567"/>
        <w:jc w:val="both"/>
        <w:rPr/>
      </w:pPr>
      <w:r>
        <w:rPr>
          <w:sz w:val="22"/>
          <w:szCs w:val="28"/>
        </w:rPr>
        <w:t xml:space="preserve">Решение избирательной комиссии нарушило избирательные права </w:t>
      </w:r>
      <w:r>
        <w:rPr>
          <w:sz w:val="22"/>
        </w:rPr>
        <w:t>Тюменского регионального отделения политической партии «ПАТРИОТЫ РОССИИ» и не доказало в суде  законность оспариваемого реш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ководствуясь ст. 261 ГПК РФ, су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ШИЛ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довлетворить заявление Тюменского регионального отделения политической партии «ПАТРИОТЫ РОССИИ».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</w:rPr>
        <w:t>Признать решение Избирательной комиссии муниципального образования город Ноябрьск  №21-09 от 13 января 2009года  об отказе в выдаче заверенной копии единого списка  кандидатов в депутаты выдвинутого  избирательным объединением Тюменского регионального отделения политической партии «ПАТРИОТЫ РОССИИ» незаконным.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</w:rPr>
        <w:t>Восстановить нарушенные избирательные права избирательного объединения Тюменского регионального отделения политической партии «ПАТРИОТЫ РОССИИ»,   выдать  им заверенную копию единого списка кандидатов в депутаты  Городской Думы муниципального образования город Ноябрьск пятого созыва, выдвинутого  избирательным объединением Тюменского регионального отделения политической партии «ПАТРИОТЫ РОССИИ»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>Решение может быть обжаловано в Ямало-Ненецкий окружной суд в течение пяти дней со дня принятия  путем подачи жалобы через Ноябрьский городской суд.</w:t>
      </w:r>
    </w:p>
    <w:p>
      <w:pPr>
        <w:pStyle w:val="2"/>
        <w:spacing w:lineRule="auto" w:line="240"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Председательствующий судья:                  подпись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 xml:space="preserve">Копия верна. 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  <w:t xml:space="preserve">Судья: </w:t>
        <w:tab/>
        <w:tab/>
        <w:tab/>
        <w:tab/>
        <w:tab/>
        <w:t>Мякишева Т.А.</w:t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firstLine="567"/>
        <w:jc w:val="both"/>
        <w:rPr>
          <w:color w:val="000000"/>
          <w:sz w:val="22"/>
          <w:szCs w:val="20"/>
          <w:u w:val="double"/>
        </w:rPr>
      </w:pPr>
      <w:r>
        <w:rPr>
          <w:sz w:val="22"/>
        </w:rPr>
        <w:t>Секретарь суда: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/>
        <w:t xml:space="preserve">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/>
      </w:r>
    </w:p>
    <w:p>
      <w:pPr>
        <w:pStyle w:val="2"/>
        <w:spacing w:lineRule="auto" w:line="240" w:before="0" w:after="0"/>
        <w:ind w:firstLine="567"/>
        <w:jc w:val="both"/>
        <w:rPr/>
      </w:pPr>
      <w:r>
        <w:rPr/>
        <w:t>Решение вступило в законную силу 03.02.2009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43:00Z</dcterms:created>
  <dc:creator>Sergei</dc:creator>
  <dc:description/>
  <cp:keywords/>
  <dc:language>en-US</dc:language>
  <cp:lastModifiedBy>Customer</cp:lastModifiedBy>
  <dcterms:modified xsi:type="dcterms:W3CDTF">2010-02-18T15:43:00Z</dcterms:modified>
  <cp:revision>2</cp:revision>
  <dc:subject/>
  <dc:title>РЕШЕНИЕ                                                 </dc:title>
</cp:coreProperties>
</file>