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pPr>
      <w:r>
        <w:rPr/>
        <w:t>Дело № 3-17/06                                                                      «22» февраля 2006г.</w:t>
      </w:r>
    </w:p>
    <w:p>
      <w:pPr>
        <w:pStyle w:val="Normal"/>
        <w:widowControl w:val="false"/>
        <w:ind w:firstLine="709"/>
        <w:jc w:val="both"/>
        <w:rPr/>
      </w:pPr>
      <w:r>
        <w:rPr/>
      </w:r>
    </w:p>
    <w:p>
      <w:pPr>
        <w:pStyle w:val="Heading3"/>
        <w:keepNext w:val="false"/>
        <w:widowControl w:val="false"/>
        <w:spacing w:lineRule="auto" w:line="240"/>
        <w:rPr>
          <w:sz w:val="24"/>
        </w:rPr>
      </w:pPr>
      <w:r>
        <w:rPr>
          <w:sz w:val="24"/>
        </w:rPr>
        <w:t>РЕШЕНИЕ</w:t>
      </w:r>
    </w:p>
    <w:p>
      <w:pPr>
        <w:pStyle w:val="Normal"/>
        <w:widowControl w:val="false"/>
        <w:jc w:val="center"/>
        <w:rPr/>
      </w:pPr>
      <w:r>
        <w:rPr/>
        <w:t>именем Российской Федерации</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Судебная коллегия по гражданским делам Кировского областного суда в составе председательствующего судьи Орлова А.М.,</w:t>
      </w:r>
    </w:p>
    <w:p>
      <w:pPr>
        <w:pStyle w:val="Normal"/>
        <w:widowControl w:val="false"/>
        <w:ind w:firstLine="709"/>
        <w:jc w:val="both"/>
        <w:rPr/>
      </w:pPr>
      <w:r>
        <w:rPr/>
        <w:t>при секретаре Беляевой Е.В.,</w:t>
      </w:r>
    </w:p>
    <w:p>
      <w:pPr>
        <w:pStyle w:val="Normal"/>
        <w:widowControl w:val="false"/>
        <w:ind w:firstLine="709"/>
        <w:jc w:val="both"/>
        <w:rPr/>
      </w:pPr>
      <w:r>
        <w:rPr/>
        <w:t>с участием прокурора Никонова К.Ф.,</w:t>
      </w:r>
    </w:p>
    <w:p>
      <w:pPr>
        <w:pStyle w:val="Normal"/>
        <w:widowControl w:val="false"/>
        <w:ind w:firstLine="709"/>
        <w:jc w:val="both"/>
        <w:rPr/>
      </w:pPr>
      <w:r>
        <w:rPr/>
        <w:t xml:space="preserve">рассмотрев в открытом судебном заседании в городе Кирове областном 22 февраля 2006г. дело по заявлению Кировского регионального отделения политической партии «Патриоты России» о признании незаконным и отмене постановления Избирательной комиссии Кировской области от 27 января 2006г. № 57/582 «О регистрации областного списка кандидатов в депутаты Законодательного Собрания Кировской области четвертого созыва, выдвинутых региональным отделением политической партии «Родина» в Кировской области», </w:t>
      </w:r>
    </w:p>
    <w:p>
      <w:pPr>
        <w:pStyle w:val="Normal"/>
        <w:widowControl w:val="false"/>
        <w:ind w:firstLine="709"/>
        <w:jc w:val="both"/>
        <w:rPr/>
      </w:pPr>
      <w:r>
        <w:rPr/>
      </w:r>
    </w:p>
    <w:p>
      <w:pPr>
        <w:pStyle w:val="Normal"/>
        <w:widowControl w:val="false"/>
        <w:jc w:val="center"/>
        <w:rPr/>
      </w:pPr>
      <w:r>
        <w:rPr/>
        <w:t>УСТАНОВИЛА:</w:t>
      </w:r>
    </w:p>
    <w:p>
      <w:pPr>
        <w:pStyle w:val="Normal"/>
        <w:widowControl w:val="false"/>
        <w:ind w:firstLine="709"/>
        <w:jc w:val="both"/>
        <w:rPr/>
      </w:pPr>
      <w:r>
        <w:rPr/>
      </w:r>
    </w:p>
    <w:p>
      <w:pPr>
        <w:pStyle w:val="Normal"/>
        <w:widowControl w:val="false"/>
        <w:ind w:firstLine="709"/>
        <w:jc w:val="both"/>
        <w:rPr/>
      </w:pPr>
      <w:r>
        <w:rPr/>
        <w:t>Кировское региональное отделение политической партии «Патриоты России» обратилось в суд с заявлением о признании незаконным и отмене постановления Избирательной комиссии Кировской области от 27 января 2006г. № 57/582  «О регистрации областного списка кандидатов в депутаты Законодательного Собрания Кировской области четвертого созыва, выдвинутых региональным отделением политической партии «Родина» в Кировской области».</w:t>
      </w:r>
    </w:p>
    <w:p>
      <w:pPr>
        <w:pStyle w:val="Normal"/>
        <w:widowControl w:val="false"/>
        <w:ind w:firstLine="709"/>
        <w:jc w:val="both"/>
        <w:rPr/>
      </w:pPr>
      <w:r>
        <w:rPr/>
        <w:t>В обоснование требований заявитель указал, что Кировское региональное отделение политической партии «Патриоты России» принимает участие в выборах депутатов Законодательного Собрания Кировской области четвертого созыва,  назначенных на 12 марта 2006 года постановлением Законодательного Собрания Кировской области  от 08.12.2005, выдвинутый им областной список кандидатов в депутаты зарегистрирован постановлением Избирательной комиссии Кировской области № 57/583 от 27 января 2006 года.</w:t>
      </w:r>
    </w:p>
    <w:p>
      <w:pPr>
        <w:pStyle w:val="Normal"/>
        <w:widowControl w:val="false"/>
        <w:ind w:firstLine="709"/>
        <w:jc w:val="both"/>
        <w:rPr/>
      </w:pPr>
      <w:r>
        <w:rPr/>
        <w:t>27 января 2006 года Избирательная комиссия Кировской области постановлением № 57/582 зарегистрировала областной список кандидатов в депутаты Законодательного Собрания Кировской области, выдвинутый региональным отделением политической партии «Родина» в Кировской области.</w:t>
      </w:r>
    </w:p>
    <w:p>
      <w:pPr>
        <w:pStyle w:val="Normal"/>
        <w:widowControl w:val="false"/>
        <w:ind w:firstLine="709"/>
        <w:jc w:val="both"/>
        <w:rPr/>
      </w:pPr>
      <w:r>
        <w:rPr/>
        <w:t xml:space="preserve"> </w:t>
      </w:r>
      <w:r>
        <w:rPr/>
        <w:t>Между тем, постановление Избирательной комиссии Кировской области о регистрации данного списка кандидатов в депутаты подлежит признанию незаконным и  отмене, поскольку регистрация совершена при отсутствии среди документов, представленных для регистрации списка кандидатов, документов, необходимых в соответствии с законом для регистрации списка кандидатов, а именно:</w:t>
      </w:r>
    </w:p>
    <w:p>
      <w:pPr>
        <w:pStyle w:val="Normal"/>
        <w:widowControl w:val="false"/>
        <w:ind w:firstLine="709"/>
        <w:jc w:val="both"/>
        <w:rPr/>
      </w:pPr>
      <w:r>
        <w:rPr/>
        <w:t xml:space="preserve">поданное 25.01.2006 уполномоченным представителем Кировского регионального отделения политической партии «Родина» Безденежных Н.Н. заявление с просьбой зарегистрировать областной список кандидатов не соответствует форме № 22, установленной постановлением Избирательной комиссии Кировской области от 01.12.2005 № 48/463, поскольку оформлено произвольно, на нем нет печати соответствующего избирательного объединения, оно адресовано не существующему органу Кировской избирательной комиссии Кировской области (следовало указать – Избирательная комиссия Кировской области), в нем указано на необходимость регистрации областного списка в несуществующий орган государственной власти – Законодательное Собрание четвертого созыва в Кировской области (следовало указать – Законодательное Собрание Кировской области), не представлены сведения об изменениях в данных о каждом кандидате из областного списка кандидатов в депутаты. </w:t>
      </w:r>
    </w:p>
    <w:p>
      <w:pPr>
        <w:pStyle w:val="Normal"/>
        <w:widowControl w:val="false"/>
        <w:ind w:firstLine="709"/>
        <w:jc w:val="both"/>
        <w:rPr/>
      </w:pPr>
      <w:r>
        <w:rPr/>
        <w:t>В соответствии с подпунктом «б» пункта 25 статьи 38 Федерального закона «Об основных гарантиях  избирательных прав и права на участие в референдуме граждан Российской Федерации», так же согласно подпункту «б» пункта 9 статьи 33 Закона Кировской области «О выборах депутатов Законодательного Собрания Кировской области» отсутствие среди документов, представленных для регистрации списка кандидатов документов, необходимых в соответствии с законом для регистрации списка кандидатов, является основанием для отказа в регистрации такого списка, в связи с чем Избирательная комиссия обязана была отказать в регистрации областного списка кандидатов избирательного объединения «Региональное отделение политической партии «Родина» в Кировской области».</w:t>
      </w:r>
    </w:p>
    <w:p>
      <w:pPr>
        <w:pStyle w:val="Normal"/>
        <w:widowControl w:val="false"/>
        <w:ind w:firstLine="709"/>
        <w:jc w:val="both"/>
        <w:rPr/>
      </w:pPr>
      <w:r>
        <w:rPr/>
        <w:t>В судебном заседании представители Кировского регионального отделения политической партии «Патриоты России» поддержали заявленные требования и в их обоснование сослались на вновь открывшиеся и ранее не известные им обстоятельства, которые служат основанием для  отказа в регистрации и отмены регистрации кандидата или списка кандидатов судом по заявлению избирательного объединения, список кандидатов которого зарегистрирован по тому же избирательному округу, а именно:</w:t>
      </w:r>
    </w:p>
    <w:p>
      <w:pPr>
        <w:pStyle w:val="Normal"/>
        <w:widowControl w:val="false"/>
        <w:ind w:firstLine="709"/>
        <w:jc w:val="both"/>
        <w:rPr/>
      </w:pPr>
      <w:r>
        <w:rPr/>
        <w:t>недействительность подписей избирателей, собранных в поддержку регионального отделения, в силу нарушения порядка сбора подписей избирателей, их подделки и оформления подписных листов сборщиками подписей; несоблюдение требований к выдвижению списка кандидатов, предусмотренных Федеральным законом «О политических партиях».</w:t>
      </w:r>
    </w:p>
    <w:p>
      <w:pPr>
        <w:pStyle w:val="Normal"/>
        <w:widowControl w:val="false"/>
        <w:ind w:firstLine="709"/>
        <w:jc w:val="both"/>
        <w:rPr/>
      </w:pPr>
      <w:r>
        <w:rPr/>
        <w:t>Заинтересованное лицо Избирательная комиссия Кировской области доводы заявления Кировского регионального отделения политической партии «Патриоты России» о необходимости отказа в регистрации областного списка кандидатов  в депутаты, выдвинутых региональным отделением политической партии «Родина» в Кировской области, по причине допущенных недостатков в поданном заявлении о регистрации, предоставления сведений об изменениях в данных кандидата в депутаты Безденежных по неустановленной форме и не предоставления по установленной форме сведений об изменениях, произошедших в областном списке кандидатов после заверки, не признала, ее представитель в судебном заседании пояснил, что они не основаны на Федеральном законе и законе субъекта Российской Федерации, предусмотренные законом для регистрации документы избирательным объединением были представлены, предоставления сведений об изменениях в данных кандидатов из областного списка кандидатов не требуется, если таких изменений не произошло, оформление Безденежных информации об изменении собственного места работы в виде заявления по произвольной форме законодательству о выборах не противоречит и составления такого заявления по какой-либо форме  не требуется,  перечень и форма документов, предоставляемых в избирательные комиссии при выдвижении и регистрации кандидатов, списка кандидатов при проведении выборов депутатов Законодательного Собрания Кировской области, постановлением Избирательной комиссии Кировской области от 01.12.2005г. № 48/463 утверждены в интересах участников выборов и для облегчения оформления ими избирательных документов, но обязательными не являются.</w:t>
      </w:r>
    </w:p>
    <w:p>
      <w:pPr>
        <w:pStyle w:val="Normal"/>
        <w:widowControl w:val="false"/>
        <w:ind w:firstLine="709"/>
        <w:jc w:val="both"/>
        <w:rPr/>
      </w:pPr>
      <w:r>
        <w:rPr/>
        <w:t>В то же время, Избирательная комиссия Кировской области приведенные заявителем доводы о вновь открывшихся обстоятельствах, свидетельствующих о допущенных региональным отделением политической партии «Родина» в Кировской области нарушениях порядка сбора подписей избирателей, их подделки и оформления подписных листов, несоблюдении требований к выдвижению списка кандидатов, предусмотренных Федеральным законом «О политических партиях», признала установленными и основанными на материалах проверок УВД Кировской области и Управления федеральной регистрационной службы по Кировской области, проведенных ими по поручению Избирательной комиссии Кировской области на основании поступивших к ней обращений избирателей о допущенных нарушениях, влекущими признание оспариваемого заявителем постановления  незаконным и его отмену.</w:t>
      </w:r>
    </w:p>
    <w:p>
      <w:pPr>
        <w:pStyle w:val="Normal"/>
        <w:widowControl w:val="false"/>
        <w:ind w:firstLine="709"/>
        <w:jc w:val="both"/>
        <w:rPr/>
      </w:pPr>
      <w:r>
        <w:rPr/>
        <w:t>Заинтересованное лицо региональное отделение политической партии «Родина» в Кировской области заявленные требования не признало, ее представители в судебном заседании пояснили, что приведенные в их обоснование доводы не основаны на законе и не могут служить основанием для признания обжалуемого постановления Избирательной комиссии Кировской области незаконным и его отмены.</w:t>
      </w:r>
    </w:p>
    <w:p>
      <w:pPr>
        <w:pStyle w:val="Normal"/>
        <w:widowControl w:val="false"/>
        <w:ind w:firstLine="709"/>
        <w:jc w:val="both"/>
        <w:rPr/>
      </w:pPr>
      <w:r>
        <w:rPr/>
        <w:t>Проверив материалы дела, заслушав участвующих в деле лиц, а так же заключение прокурора о признании оспариваемого заявителем постановления Избирательной комиссии Кировской области незаконным и подлежащим отмене, оценив представленные по делу доказательства, судебная коллегия приходит к следующему:</w:t>
      </w:r>
    </w:p>
    <w:p>
      <w:pPr>
        <w:pStyle w:val="Normal"/>
        <w:widowControl w:val="false"/>
        <w:ind w:firstLine="709"/>
        <w:jc w:val="both"/>
        <w:rPr/>
      </w:pPr>
      <w:r>
        <w:rPr/>
        <w:t>согласно ст. 26 ГПК РФ областной суд в качестве суда первой инстанции рассматривает дела об оспаривании решений избирательных комиссий субъектов Российской Федерации (независимо от уровня выборов), окружных избирательных комиссий по выборам в законодательные (представительные) органы государственной власти субъектов Российской Федерации, за исключением решений, оставляющих в силе решения нижестоящих избирательных комиссий.</w:t>
      </w:r>
    </w:p>
    <w:p>
      <w:pPr>
        <w:pStyle w:val="Normal"/>
        <w:widowControl w:val="false"/>
        <w:ind w:firstLine="709"/>
        <w:jc w:val="both"/>
        <w:rPr/>
      </w:pPr>
      <w:r>
        <w:rPr/>
        <w:t>Таким образом и во исполнение предоставленного ст. 259 ГПК РФ, ст. 76 ФЗ «Об основных гарантиях избирательных прав и права на участие в референдуме граждан Российской Федерации» права Кировское региональное областное отделение политической партии «Патриоты России», считающее, что  регистрацией областного списка кандидатов в депутаты Законодательного Собрания Кировской области четвертого созыва, выдвинутых региональным отделением политической партии «Родина» в Кировской области,  ущемляются его избирательные права вправе было обратиться в Кировский областной суд с данным заявлением.</w:t>
      </w:r>
    </w:p>
    <w:p>
      <w:pPr>
        <w:pStyle w:val="Normal"/>
        <w:widowControl w:val="false"/>
        <w:ind w:firstLine="709"/>
        <w:jc w:val="both"/>
        <w:rPr/>
      </w:pPr>
      <w:r>
        <w:rPr/>
        <w:t>При рассмотрении дела судебная коллегия исходила из принципа равенства и состязательности сторон в судебном заседании, заявителю и заинтересованным лицам была предоставлена возможность представить все имеющиеся у них доказательства, все их ходатайства о приобщении к  материалам дела имеющихся у сторон доказательств или об истребовании дополнительных доказательств, об ознакомлении с ними были удовлетворены.</w:t>
      </w:r>
    </w:p>
    <w:p>
      <w:pPr>
        <w:pStyle w:val="Normal"/>
        <w:widowControl w:val="false"/>
        <w:ind w:firstLine="709"/>
        <w:jc w:val="both"/>
        <w:rPr/>
      </w:pPr>
      <w:r>
        <w:rPr/>
        <w:t>В судебном заседании установлено, что постановлением Законодательного Собрания Кировской области третьего созыва от 08.12.2005г. на 12 марта 2006г. назначены выборы депутатов Законодательного Собрания Кировского области четвертого созыва.</w:t>
      </w:r>
    </w:p>
    <w:p>
      <w:pPr>
        <w:pStyle w:val="Normal"/>
        <w:widowControl w:val="false"/>
        <w:ind w:firstLine="709"/>
        <w:jc w:val="both"/>
        <w:rPr/>
      </w:pPr>
      <w:r>
        <w:rPr/>
        <w:t>В соответствии с частями 1 и 2 ст. 31 Закона Кировской области от 24.11.2005г. № 377-ЗО «О выборах депутатов Законодательного Собрания Кировской области» для регистрации областного списка кандидатов уполномоченный представитель избирательного объединения не позднее, чем за 45 дней до дня голосования до 17 часов дня по местному времени (до 17 часов 25 января 2006г.) представляет в  избирательную комиссию области подписные листы с подписями избирателей, собранными в поддержку выдвижения областного списка кандидатов; протокол об итогах сбора подписей избирателей в двух экземплярах по форме, установленной Избирательной комиссией области; сведения об изменениях, произошедших в областном списке кандидатов после  заверения его копии, и изменениях в данных о каждом кандидате из областного списка кандидатов, ранее представленных в соответствии с настоящим Законом; первый финансовый отчет избирательного объединения.</w:t>
      </w:r>
    </w:p>
    <w:p>
      <w:pPr>
        <w:pStyle w:val="Normal"/>
        <w:widowControl w:val="false"/>
        <w:ind w:firstLine="709"/>
        <w:jc w:val="both"/>
        <w:rPr/>
      </w:pPr>
      <w:r>
        <w:rPr/>
        <w:t>25 января 2006г., т.е. до истечения указанного выше срока, уполномоченным представителем регионального отделения политической партии «Родина» в Кировской области Безденежных в Избирательную комиссию Кировской области представлено заявление с просьбой зарегистрировать областной список кандидатов в депутаты, при этом информации об изменениях в данных кандидатов по форме, установленной Избирательной комиссией Кировской области, не было приобщено, а об изменении у Безденежных собственного места работы им сообщено в виде заявления в произвольной форме.</w:t>
      </w:r>
    </w:p>
    <w:p>
      <w:pPr>
        <w:pStyle w:val="Normal"/>
        <w:widowControl w:val="false"/>
        <w:ind w:firstLine="709"/>
        <w:jc w:val="both"/>
        <w:rPr/>
      </w:pPr>
      <w:r>
        <w:rPr/>
        <w:t>Между тем, ни ФЗ «Об основных гарантиях избирательных прав и права на участие в референдуме граждан Российской Федерации», ни Закон Кировской области «О выборах депутатов Законодательного Собрания Кировской области»  не устанавливают формы документа об изменении сведений в данных о кандидатах в депутаты. Указанные законы предусматривают лишь необходимость предоставления таких сведений.</w:t>
      </w:r>
    </w:p>
    <w:p>
      <w:pPr>
        <w:pStyle w:val="Normal"/>
        <w:widowControl w:val="false"/>
        <w:ind w:firstLine="709"/>
        <w:jc w:val="both"/>
        <w:rPr/>
      </w:pPr>
      <w:r>
        <w:rPr/>
        <w:t>В этой связи и поскольку изменений в данных у других кандидатов, включенных в областной список  кандидатов, не произошло  необходимости у регионального отделения политической партии «Родина» в предоставлении сведений об изменениях в данных о кандидатах, включенных в областной список кандидатов в депутаты, по какой-либо установленной форме не имелось.</w:t>
      </w:r>
    </w:p>
    <w:p>
      <w:pPr>
        <w:pStyle w:val="Normal"/>
        <w:widowControl w:val="false"/>
        <w:ind w:firstLine="709"/>
        <w:jc w:val="both"/>
        <w:rPr/>
      </w:pPr>
      <w:r>
        <w:rPr/>
        <w:t>Не могут служить основанием для отказа в регистрации областного списка и допущенные уполномоченным представителем регионального отделения  при составлении заявления о регистрации технические ошибки (искажения), в том числе в наименовании Избирательной комиссии Кировской области и Законодательного Собрания Кировской области.</w:t>
      </w:r>
    </w:p>
    <w:p>
      <w:pPr>
        <w:pStyle w:val="Normal"/>
        <w:widowControl w:val="false"/>
        <w:ind w:firstLine="709"/>
        <w:jc w:val="both"/>
        <w:rPr/>
      </w:pPr>
      <w:r>
        <w:rPr/>
        <w:t>При таких обстоятельствах указанные доводы заявителя являются не состоятельными и не могут служить основанием для удовлетворения заявленных им требований.</w:t>
      </w:r>
    </w:p>
    <w:p>
      <w:pPr>
        <w:pStyle w:val="Normal"/>
        <w:widowControl w:val="false"/>
        <w:ind w:firstLine="709"/>
        <w:jc w:val="both"/>
        <w:rPr/>
      </w:pPr>
      <w:r>
        <w:rPr/>
        <w:t>Между тем, в судебном заседании установлены вновь открывшиеся обстоятельства, которые ранее не были известны Избирательной комиссии Кировской области и заявителю Кировскому региональному отделению политической партии «Патриоты России» и которые могут являться основанием для признания оспариваемого постановления избирательной комиссии незаконным и его отмены.</w:t>
      </w:r>
    </w:p>
    <w:p>
      <w:pPr>
        <w:pStyle w:val="Normal"/>
        <w:widowControl w:val="false"/>
        <w:ind w:firstLine="709"/>
        <w:jc w:val="both"/>
        <w:rPr/>
      </w:pPr>
      <w:r>
        <w:rPr/>
        <w:t>Согласно пункту 44 статьи 2 ФЗ от 12.06.2002г. «Об основных гарантиях избирательных прав и права на участие в референдуме граждан Российской Федерации» подпись, собранная с нарушением порядка сбора подписей избирателей и оформления подписного листа, является недействительной.</w:t>
      </w:r>
    </w:p>
    <w:p>
      <w:pPr>
        <w:pStyle w:val="Normal"/>
        <w:widowControl w:val="false"/>
        <w:ind w:firstLine="709"/>
        <w:jc w:val="both"/>
        <w:rPr/>
      </w:pPr>
      <w:r>
        <w:rPr/>
        <w:t>В соответствии с подпунктом «о» пункта 9 статьи 32 Закона Кировской области «О выборах депутатов Законодательного Собрания Кировской области», если сборщик подписей не указал какие-либо из требуемых в соответствии с законом данных о себе, все подписи в данном подписном листе  считаются недействительными.</w:t>
      </w:r>
    </w:p>
    <w:p>
      <w:pPr>
        <w:pStyle w:val="Normal"/>
        <w:widowControl w:val="false"/>
        <w:ind w:firstLine="709"/>
        <w:jc w:val="both"/>
        <w:rPr/>
      </w:pPr>
      <w:r>
        <w:rPr/>
        <w:t>Согласно пунктам 1 и 8 статьи 37 ФЗ «Об основных гарантиях избирательных прав и права на участие в референдуме граждан Российской Федерации»  порядок сбора подписей избирателей в поддержку кандидата (списка кандидатов), форма подписного листа устанавливаются законом. Такой порядок и форма определены статьями 28, 29, 30 Закона Кировской области «О выборах депутатов Законодательного Собрания Кировской области», согласно которым при сборе подписей избирателей в поддержку  выдвижения областного списка кандидатов подписной лист заверяется лицом, осуществлявшим сбор подписей, который указывает  свой адрес места жительства, адрес места жительства каждого избирателя и первых трех кандидатов, возглавляющих областной список.</w:t>
      </w:r>
    </w:p>
    <w:p>
      <w:pPr>
        <w:pStyle w:val="Normal"/>
        <w:widowControl w:val="false"/>
        <w:ind w:firstLine="709"/>
        <w:jc w:val="both"/>
        <w:rPr/>
      </w:pPr>
      <w:r>
        <w:rPr/>
        <w:t>В соответствии с пунктом 5 статьи 2 ФЗ «Об основных гарантиях избирательных прав и права на участие в референдуме граждан Российской Федерации», с пунктом 4 статьи 3 Закона Кировской области «О выборах депутатов Законодательного Собрания Кировской области»  под адресом места жительства понима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жительства и пребывания в пределах Российской Федерации.</w:t>
      </w:r>
    </w:p>
    <w:p>
      <w:pPr>
        <w:pStyle w:val="Normal"/>
        <w:widowControl w:val="false"/>
        <w:ind w:firstLine="709"/>
        <w:jc w:val="both"/>
        <w:rPr/>
      </w:pPr>
      <w:r>
        <w:rPr/>
        <w:t>Между тем, во всех подписных листах с подписями избирателей, собранными в поддержку выдвижения областного списка кандидатов в депутаты, в данных о сборщике подписей, конкретном избирателе и первых  трех кандидатов, возглавляющих областной список,  отсутствует наименование субъекта Российской Федерации (Кировская область), хотя указание на субъект Российской Федерации является необходимым и неотъемлемым элементом понятия «адрес места жительства».</w:t>
      </w:r>
    </w:p>
    <w:p>
      <w:pPr>
        <w:pStyle w:val="Normal"/>
        <w:widowControl w:val="false"/>
        <w:ind w:firstLine="709"/>
        <w:jc w:val="both"/>
        <w:rPr/>
      </w:pPr>
      <w:r>
        <w:rPr/>
        <w:t>Кроме того, в подписных листах в данных о первом из трех кандидатов в депутаты Иваненко А.А., возглавляющем областной список кандидатов, указано его место пребывания Кировская область, Омутнинский район, пос. Восточный, ул. Кирова, 3-40, тогда как местом его жительства является гор. Москва.</w:t>
      </w:r>
    </w:p>
    <w:p>
      <w:pPr>
        <w:pStyle w:val="Normal"/>
        <w:widowControl w:val="false"/>
        <w:ind w:firstLine="709"/>
        <w:jc w:val="both"/>
        <w:rPr/>
      </w:pPr>
      <w:r>
        <w:rPr/>
        <w:t>Указанные обстоятельства судом установлены при исследовании подписных листов, протокола о результатах жеребьевки по отбору подписных листов для проверки подписей избирателей, протокола об итогах проверки подписных листов с подписями избирателей, свидетельства № 27 о регистрации Иваненко А.А. по месту пребывания, данных его паспорта.</w:t>
      </w:r>
    </w:p>
    <w:p>
      <w:pPr>
        <w:pStyle w:val="Normal"/>
        <w:widowControl w:val="false"/>
        <w:ind w:firstLine="709"/>
        <w:jc w:val="both"/>
        <w:rPr/>
      </w:pPr>
      <w:r>
        <w:rPr/>
        <w:t>Соблюдение требований избирательного законодательства, регулирующего порядок сбора подписей в поддержку кандидата, списка кандидатов и оформления подписных листов является обязательным, обязанность по надлежащему  оформлению подписных листов в установленном законом порядке возлагается на самого кандидата, избирательное объединение, представивших подписи избирателей в свою поддержку. Отступление от этого требования влечет нарушение равных возможностей кандидатов, избирательных объединений по осуществлению своих прав, что недопустимо.</w:t>
      </w:r>
    </w:p>
    <w:p>
      <w:pPr>
        <w:pStyle w:val="Normal"/>
        <w:widowControl w:val="false"/>
        <w:ind w:firstLine="709"/>
        <w:jc w:val="both"/>
        <w:rPr/>
      </w:pPr>
      <w:r>
        <w:rPr/>
        <w:t xml:space="preserve">В соответствии с пунктом 8 статьи 32 Закона Кировской области «О выборах депутатов Законодательного Собрания Кировской области»  недостоверными считаются подписи, выполненные от имени разных лиц одним лицом либо от имени одного лица другим лицом. </w:t>
      </w:r>
    </w:p>
    <w:p>
      <w:pPr>
        <w:pStyle w:val="Normal"/>
        <w:widowControl w:val="false"/>
        <w:ind w:firstLine="709"/>
        <w:jc w:val="both"/>
        <w:rPr/>
      </w:pPr>
      <w:r>
        <w:rPr/>
        <w:t>В судебном заседании установлено, что 146 подписей избирателей, собранных в поддержку выдвижения областного списка кандидатов в депутаты Законодательного Собрания Кировской области четвертого созыва региональным отделением политической партии «Родина» в Кировской области и представленных в избирательную комиссию для регистрации, выполнены не самими избирателями, 22 подписи избирателей выполнены от имени разных лиц одним лицом, в данных 63 избирателей сведения о них не соответствуют действительности, 111 подписей избирателей собраны сборщиками подписей Семеновым, Кочкиной, Мухачевой, Абрамишвили, которые в подписных листах указали данные о себе, не соответствующие действительности.</w:t>
      </w:r>
    </w:p>
    <w:p>
      <w:pPr>
        <w:pStyle w:val="Normal"/>
        <w:widowControl w:val="false"/>
        <w:ind w:firstLine="709"/>
        <w:jc w:val="both"/>
        <w:rPr/>
      </w:pPr>
      <w:r>
        <w:rPr/>
        <w:t>Указанные обстоятельства подтверждаются исследованными в судебном заседании заключениями отдела криминалистических экспертиз ЭКЦ УВД Кировской области от 18 и 20 февраля 2006г., сообщением УВД Кировской области от 19 февраля 2006г, направленных в Избирательную комиссию Кировской области, нотариально удостоверенных сведений о лицах, осуществлявших сбор подписей избирателей, данными, содержащимися в Государственной автоматизированной системе «Выборы», а также обращениями в Избирательную комиссию Кировской области избирателей Зыковой Е.Г., Клюевой И.Л., Скворцова В.П. о допускаемых сборщиками подписей избирателей нарушениях, послужившими  основанием для проведения избирательной комиссией соответствующих проверок.</w:t>
      </w:r>
    </w:p>
    <w:p>
      <w:pPr>
        <w:pStyle w:val="Normal"/>
        <w:widowControl w:val="false"/>
        <w:ind w:firstLine="709"/>
        <w:jc w:val="both"/>
        <w:rPr/>
      </w:pPr>
      <w:r>
        <w:rPr/>
        <w:t>Таким образом, 344 подписи избирателей, собранных в поддержку выдвижения областного списка кандидатов в депутаты, что составляет более 10% от общего количества подписей, отобранных избирательной комиссией для проверки, являются недействительными либо недостоверными, что в соответствии с подпунктом «г» пункта 9 статьи 33 Закона Кировской области «О выборах депутатов Законодательного Собрания Кировской области» является основанием для отказа в регистрации областного списка кандидатов в депутаты, выдвинутых региональным отделением политической партии «Родина» в Кировской области.</w:t>
      </w:r>
    </w:p>
    <w:p>
      <w:pPr>
        <w:pStyle w:val="Normal"/>
        <w:widowControl w:val="false"/>
        <w:ind w:firstLine="709"/>
        <w:jc w:val="both"/>
        <w:rPr/>
      </w:pPr>
      <w:r>
        <w:rPr/>
        <w:t xml:space="preserve">В соответствии с подпунктом «б» пункта 9 ст. 32 Закона Кировской области «О выборах депутатов Законодательного Собрания Кировской области» подписи избирателей, указавших в подписных листах сведения о себе, не соответствующие действительности, считаются недействительными. </w:t>
      </w:r>
    </w:p>
    <w:p>
      <w:pPr>
        <w:pStyle w:val="Normal"/>
        <w:widowControl w:val="false"/>
        <w:ind w:firstLine="709"/>
        <w:jc w:val="both"/>
        <w:rPr/>
      </w:pPr>
      <w:r>
        <w:rPr/>
        <w:t>В соответствии с подпунктом «а» пункта 25 статьи 38 ФЗ «Об основных гарантиях избирательных прав и права на участие в референдуме граждан Российской Федерации» одним из оснований для отказа в регистрации избирательному объединению является несоблюдение требований к выдвижению списка кандидатов, предусмотренных Федеральным законом от 11.07.2001г. № 95-ФЗ «О политических партиях». Аналогичная норма содержится в подпункте «а» пункта 9 ст. 33  Закона Кировской области «О выборах депутатов Законодательного Собрания Кировской области».</w:t>
      </w:r>
    </w:p>
    <w:p>
      <w:pPr>
        <w:pStyle w:val="Normal"/>
        <w:widowControl w:val="false"/>
        <w:ind w:firstLine="709"/>
        <w:jc w:val="both"/>
        <w:rPr/>
      </w:pPr>
      <w:r>
        <w:rPr/>
        <w:t>Согласно пункту 2 статьи 35 ФЗ «Об основных гарантиях избирательных прав и права на участие в референдуме граждан Российской Федерации» выдвижение списков кандидатов политическим партиями осуществляется в соответствии с  Федеральным законом «О политических партиях».</w:t>
      </w:r>
    </w:p>
    <w:p>
      <w:pPr>
        <w:pStyle w:val="Normal"/>
        <w:widowControl w:val="false"/>
        <w:ind w:firstLine="709"/>
        <w:jc w:val="both"/>
        <w:rPr/>
      </w:pPr>
      <w:r>
        <w:rPr/>
        <w:t>В судебном заседании установлено, что региональным отделением политической партии «Родина» в Кировской области не был соблюден порядок выдвижения областного списка кандидатов в депутаты.</w:t>
      </w:r>
    </w:p>
    <w:p>
      <w:pPr>
        <w:pStyle w:val="Normal"/>
        <w:widowControl w:val="false"/>
        <w:ind w:firstLine="709"/>
        <w:jc w:val="both"/>
        <w:rPr/>
      </w:pPr>
      <w:r>
        <w:rPr/>
        <w:t xml:space="preserve">Пунктом 1, подпунктом «и» пункта 2 статьи 21 ФЗ «О политических партиях» установлено, что  региональные отделения политической партии действуют на основании Устава, который должен содержать порядок выдвижения от политической партии списка кандидатов  в депутаты и на иные выборные должности в органах государственной власти. </w:t>
      </w:r>
    </w:p>
    <w:p>
      <w:pPr>
        <w:pStyle w:val="Normal"/>
        <w:widowControl w:val="false"/>
        <w:ind w:firstLine="709"/>
        <w:jc w:val="both"/>
        <w:rPr/>
      </w:pPr>
      <w:r>
        <w:rPr/>
        <w:t>Пункт 5 статьи 44 Устава политической партии «Родина» относит выдвижение списка кандидатов в депутаты Законодательных органов государственной власти субъектов Российской Федерации к компетенции Конференции регионального отделения.</w:t>
      </w:r>
    </w:p>
    <w:p>
      <w:pPr>
        <w:pStyle w:val="Normal"/>
        <w:widowControl w:val="false"/>
        <w:ind w:firstLine="709"/>
        <w:jc w:val="both"/>
        <w:rPr/>
      </w:pPr>
      <w:r>
        <w:rPr/>
        <w:t xml:space="preserve"> </w:t>
      </w:r>
      <w:r>
        <w:rPr/>
        <w:t xml:space="preserve">В соответствии с пунктом 4 статьи 43 Устава делегатами Конференции являются делегаты, избранные общими собраниями местных отделений и делегаты, избранные собраниями членов партии, состоящих на учете непосредственно в региональном отделении и не учитываемых в составе местных отделений. Делегаты на Конференцию избираются по нормам представительства, устанавливаемым Советом регионального отделения и обеспечивающим примерное равенство представительства всех членов партии, состоящих на учете в региональном отделении. </w:t>
      </w:r>
    </w:p>
    <w:p>
      <w:pPr>
        <w:pStyle w:val="Normal"/>
        <w:widowControl w:val="false"/>
        <w:ind w:firstLine="709"/>
        <w:jc w:val="both"/>
        <w:rPr/>
      </w:pPr>
      <w:r>
        <w:rPr/>
        <w:t>Решением Совета регионального отделения от 14.12.2005г. № 76 назначено проведение внеочередной Конференции по выдвижению кандидатов в депутаты Законодательного Собрания Кировской области четвертого созыва и определена норма представительства для участия в данной Конференции – один делегат  от 50 членов партии по состоянию на 5 декабря 2005г., но не менее 1 делегата от местного отделения.</w:t>
      </w:r>
    </w:p>
    <w:p>
      <w:pPr>
        <w:pStyle w:val="Normal"/>
        <w:widowControl w:val="false"/>
        <w:ind w:firstLine="709"/>
        <w:jc w:val="both"/>
        <w:rPr/>
      </w:pPr>
      <w:r>
        <w:rPr/>
        <w:t>Из материалов дела следует, что в целях избрания делегатов на Конференцию были проведены собрания в городах Лузе и Советске, где местные отделения в порядке, установленном пунктом 1статьи 19 Устава, созданы не были, но на Конференции присутствовал делегат о Советского отделения Батарлыкова Н.В.</w:t>
      </w:r>
    </w:p>
    <w:p>
      <w:pPr>
        <w:pStyle w:val="Normal"/>
        <w:widowControl w:val="false"/>
        <w:ind w:firstLine="709"/>
        <w:jc w:val="both"/>
        <w:rPr/>
      </w:pPr>
      <w:r>
        <w:rPr/>
        <w:t>Общие собрания местных отделений Кирово-Чепецкого, Мурашинского и Юрьянского районов Кировской области не проводились и делегаты от них на внеочередную Конференцию не выдвигались, чем нарушена установленная Советом регионального отделения норма представительства, согласно которой на Конференцию должно быть избрано не менее 1 делегата от каждого местного отделения.</w:t>
      </w:r>
    </w:p>
    <w:p>
      <w:pPr>
        <w:pStyle w:val="Normal"/>
        <w:widowControl w:val="false"/>
        <w:ind w:firstLine="709"/>
        <w:jc w:val="both"/>
        <w:rPr/>
      </w:pPr>
      <w:r>
        <w:rPr/>
        <w:t>В соответствии с пунктами 1 и 3 статьи 14 Устава участвовать в деятельности Партии, а так же в выработке решений партии, мероприятиях, программах и проектах, осуществляемых Партией, в порядке, предусмотренном Уставом, вправе только члены политической партии «Родина». Однако, избранные и принявшие участие в работе Конференции делегаты Черемисилов, Кванина, Корякина, Холдеева, Шубина, Жолобова, Корякин и Колпащикова от местного отделения Котельничского района,  Маслова от местного отделения гор. Орлов, Мелентев, Вдовьев и Зябинцев от местного отделения гор. Слободской, Батарлыкова от местного отделения гор. Советска не являются членами политической партии «Родина».</w:t>
      </w:r>
    </w:p>
    <w:p>
      <w:pPr>
        <w:pStyle w:val="Normal"/>
        <w:widowControl w:val="false"/>
        <w:ind w:firstLine="709"/>
        <w:jc w:val="both"/>
        <w:rPr/>
      </w:pPr>
      <w:r>
        <w:rPr/>
        <w:t>Проведенная 6 внеочередная Конференция регионального отделения политической партии «Родина» в Кировской области является неправомочной.</w:t>
      </w:r>
    </w:p>
    <w:p>
      <w:pPr>
        <w:pStyle w:val="Normal"/>
        <w:widowControl w:val="false"/>
        <w:ind w:firstLine="709"/>
        <w:jc w:val="both"/>
        <w:rPr/>
      </w:pPr>
      <w:r>
        <w:rPr/>
        <w:t>Согласно пункту 5 статьи 43 Устава, если иное не установлено законом или настоящим Уставом, Конференция правомочна, если в ее работе участвует более половины избранных делегатов. В соответствии же с пунктом 5 статьи 53 Устава, если иное не установлено законом, общее собрание правомочно, если в его работе участвуют более половины членов партии, учитываемых в составе местного отделения.</w:t>
      </w:r>
    </w:p>
    <w:p>
      <w:pPr>
        <w:pStyle w:val="Normal"/>
        <w:widowControl w:val="false"/>
        <w:ind w:firstLine="709"/>
        <w:jc w:val="both"/>
        <w:rPr/>
      </w:pPr>
      <w:r>
        <w:rPr/>
        <w:t>Без нарушений положений Устава на Конференцию был избран 21 делегат, из которых в работе Конференции участвовало 18 человек.</w:t>
      </w:r>
    </w:p>
    <w:p>
      <w:pPr>
        <w:pStyle w:val="Normal"/>
        <w:widowControl w:val="false"/>
        <w:ind w:firstLine="709"/>
        <w:jc w:val="both"/>
        <w:rPr/>
      </w:pPr>
      <w:r>
        <w:rPr/>
        <w:t>В общем собрании местного отделения Котельничского района участвовало около 30 человек при численности местного отделения 496 человек. Следовательно, принятые на нем решения являются неправомочными ввиду отсутствия кворума.</w:t>
      </w:r>
    </w:p>
    <w:p>
      <w:pPr>
        <w:pStyle w:val="Normal"/>
        <w:widowControl w:val="false"/>
        <w:ind w:firstLine="709"/>
        <w:jc w:val="both"/>
        <w:rPr/>
      </w:pPr>
      <w:r>
        <w:rPr/>
        <w:t>В работе Конференции от Кирово-Чепецкого местного отделения участвовал Вершинин Ю.Н., хотя собрания местного отделения по выдвижению делегатов на Конференцию не проводилось.</w:t>
      </w:r>
    </w:p>
    <w:p>
      <w:pPr>
        <w:pStyle w:val="Normal"/>
        <w:widowControl w:val="false"/>
        <w:ind w:firstLine="709"/>
        <w:jc w:val="both"/>
        <w:rPr/>
      </w:pPr>
      <w:r>
        <w:rPr/>
        <w:t>Таким образом, из присутствовавших на Конференции 33 делегатов с нарушением требований Устава были избраны 15 делегатов, а из 38 избранных на 6 внеочередную Конференцию регионального отделения лишь 18 были избраны без нарушений Устава.</w:t>
      </w:r>
    </w:p>
    <w:p>
      <w:pPr>
        <w:pStyle w:val="Normal"/>
        <w:widowControl w:val="false"/>
        <w:ind w:firstLine="709"/>
        <w:jc w:val="both"/>
        <w:rPr/>
      </w:pPr>
      <w:r>
        <w:rPr/>
        <w:t>Указанные обстоятельства подтверждаются исследованными в судебном заседании материалами проверки, проведенной Управлением федеральной регистрационной службы по Кировской области по поручению Избирательной комиссии Кировской области, данными в судебном заседании пояснениями специалистов УФРС по Кировской области Мамаевой Е.А. и Шматько В.Б., показаниями свидетеля  Елькина М.Ю., обращением в Избирательную комиссию Кировской области избирателя Зыковой Е.Г.</w:t>
      </w:r>
    </w:p>
    <w:p>
      <w:pPr>
        <w:pStyle w:val="Normal"/>
        <w:widowControl w:val="false"/>
        <w:ind w:firstLine="709"/>
        <w:jc w:val="both"/>
        <w:rPr/>
      </w:pPr>
      <w:r>
        <w:rPr/>
        <w:t>Согласно подпунктам «а» и «г» пункта 25 статьи 38, пункту 5 статьи 76 ФЗ «Об основных гарантиях избирательных прав и права на участие в референдуме граждан Российской Федерации», подпункта «а» пункта 9 статьи 33 Закона Кировской области «О выборах депутатов Законодательного Собрания Кировской области» несоблюдение требований к выдвижению списка кандидатов, предусмотренных федеральным законом «О политических партиях», недостаточное количество достоверных подписей избирателей, представленных  для регистрации списка кандидатов, являются основанием для отказа в регистрации списка кандидатов, вновь открывшиеся обстоятельства, являющиеся основаниям для отказа в регистрации, являются основанием для отмены регистрации.</w:t>
      </w:r>
    </w:p>
    <w:p>
      <w:pPr>
        <w:pStyle w:val="Normal"/>
        <w:widowControl w:val="false"/>
        <w:ind w:firstLine="709"/>
        <w:jc w:val="both"/>
        <w:rPr/>
      </w:pPr>
      <w:r>
        <w:rPr/>
        <w:t>Приведенные заявителем в обоснование своих требований доводы Кировским региональным отделением политической партии «Родина», отказавшимся от продолжения участия в деле и просившим в направленном в суд 22.02.2006г. письменном заявлении рассмотреть дело в отсутствие его представителей, не опровергнуты и соответствующих доказательств им суду не представлено. Его ссылку о неправомерности действий Избирательной комиссии Кировской области по организации   проверки действительности собранных подписей избирателей и подписных листов, законности выдвижения региональным отделением областного списка кандидатов в депутаты после его регистрации, привлечения к этому УВД Кировской области и Управления федеральной регистрационной службы по Кировской области судебная коллегия находит не основанной на законе.</w:t>
      </w:r>
    </w:p>
    <w:p>
      <w:pPr>
        <w:pStyle w:val="Normal"/>
        <w:widowControl w:val="false"/>
        <w:ind w:firstLine="709"/>
        <w:jc w:val="both"/>
        <w:rPr/>
      </w:pPr>
      <w:r>
        <w:rPr/>
        <w:t>В соответствии с подпунктами «а» и «р» пункта 9 статьи 4 Закона Кировской области  от 24.11.2005г. № 378-ЗО «Об избирательной комиссии Кировской области» Избирательная комиссия Кировской области осуществляет на территории области контроль за соблюдением избирательных прав граждан и контроль за соблюдением законности при подготовке и проведении выборов, проведение проверки обусловлено поступлением сообщений и заявлений граждан о допущенных избирательным объединением нарушениях.</w:t>
      </w:r>
    </w:p>
    <w:p>
      <w:pPr>
        <w:pStyle w:val="Normal"/>
        <w:widowControl w:val="false"/>
        <w:ind w:firstLine="709"/>
        <w:jc w:val="both"/>
        <w:rPr/>
      </w:pPr>
      <w:r>
        <w:rPr/>
        <w:t>В этой связи судебная коллегия находит заявление Кировского областного регионального отделения политической партии «Патриоты России» подлежащим удовлетворению.</w:t>
      </w:r>
    </w:p>
    <w:p>
      <w:pPr>
        <w:pStyle w:val="Normal"/>
        <w:widowControl w:val="false"/>
        <w:ind w:firstLine="709"/>
        <w:jc w:val="both"/>
        <w:rPr/>
      </w:pPr>
      <w:r>
        <w:rPr/>
        <w:t xml:space="preserve">В соответствии с ч. 1 ст. 261 ГПК РФ суд признает оспариваемое решение избирательной комиссии незаконным, если установлена обоснованность заявления.     </w:t>
      </w:r>
    </w:p>
    <w:p>
      <w:pPr>
        <w:pStyle w:val="Normal"/>
        <w:widowControl w:val="false"/>
        <w:ind w:firstLine="709"/>
        <w:jc w:val="both"/>
        <w:rPr/>
      </w:pPr>
      <w:r>
        <w:rPr/>
        <w:t xml:space="preserve">  </w:t>
      </w:r>
      <w:r>
        <w:rPr/>
        <w:t>На основании изложенного, руководствуясь ст. ст. 194- 199 ГПК РФ, судебная коллегия</w:t>
      </w:r>
    </w:p>
    <w:p>
      <w:pPr>
        <w:pStyle w:val="Normal"/>
        <w:widowControl w:val="false"/>
        <w:ind w:firstLine="709"/>
        <w:jc w:val="both"/>
        <w:rPr/>
      </w:pPr>
      <w:r>
        <w:rPr/>
      </w:r>
    </w:p>
    <w:p>
      <w:pPr>
        <w:pStyle w:val="Normal"/>
        <w:widowControl w:val="false"/>
        <w:jc w:val="center"/>
        <w:rPr/>
      </w:pPr>
      <w:r>
        <w:rPr/>
        <w:t>РЕШИЛА:</w:t>
      </w:r>
    </w:p>
    <w:p>
      <w:pPr>
        <w:pStyle w:val="Normal"/>
        <w:widowControl w:val="false"/>
        <w:ind w:firstLine="709"/>
        <w:jc w:val="both"/>
        <w:rPr/>
      </w:pPr>
      <w:r>
        <w:rPr/>
      </w:r>
    </w:p>
    <w:p>
      <w:pPr>
        <w:pStyle w:val="Normal"/>
        <w:widowControl w:val="false"/>
        <w:ind w:firstLine="709"/>
        <w:jc w:val="both"/>
        <w:rPr/>
      </w:pPr>
      <w:r>
        <w:rPr/>
        <w:t>заявление Кировского регионального отделения политической партии «Патриоты России» удовлетворить.</w:t>
      </w:r>
    </w:p>
    <w:p>
      <w:pPr>
        <w:pStyle w:val="Normal"/>
        <w:widowControl w:val="false"/>
        <w:ind w:firstLine="709"/>
        <w:jc w:val="both"/>
        <w:rPr/>
      </w:pPr>
      <w:r>
        <w:rPr/>
        <w:t>Признать постановление Избирательной комиссии Кировской области от 27 января 2006г. № 57/582 «О регистрации областного списка кандидатов в депутаты Законодательного Собрания Кировской области  четвертого созыва, выдвинутых региональным отделением политической партии «Родина» в Кировской области» незаконным.</w:t>
      </w:r>
    </w:p>
    <w:p>
      <w:pPr>
        <w:pStyle w:val="Normal"/>
        <w:widowControl w:val="false"/>
        <w:ind w:firstLine="709"/>
        <w:jc w:val="both"/>
        <w:rPr/>
      </w:pPr>
      <w:r>
        <w:rPr/>
        <w:t>Постановление Избирательной комиссии Кировской области от 27 января 2006г. № 57/582 «О регистрации областного списка кандидатов в депутаты Законодательного Собрания Кировской области четвертого созыва, выдвинутых региональным отделением политической партии «Родина» в Кировской области» отменить.</w:t>
      </w:r>
    </w:p>
    <w:p>
      <w:pPr>
        <w:pStyle w:val="Normal"/>
        <w:widowControl w:val="false"/>
        <w:ind w:firstLine="709"/>
        <w:jc w:val="both"/>
        <w:rPr/>
      </w:pPr>
      <w:r>
        <w:rPr/>
        <w:t>На решение в пятидневный срок со дня его составления в мотивированной форме могут быть поданы кассационная жалоба участвующими в деле лицами, кассационное представление прокурором в Верховный Суд Российской Федерации».</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 xml:space="preserve">Председательствующий                                                            А.М. Орлов </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5:52:00Z</dcterms:created>
  <dc:creator>Customer</dc:creator>
  <dc:description/>
  <cp:keywords/>
  <dc:language>en-US</dc:language>
  <cp:lastModifiedBy>Customer</cp:lastModifiedBy>
  <dcterms:modified xsi:type="dcterms:W3CDTF">2010-02-20T15:52:00Z</dcterms:modified>
  <cp:revision>1</cp:revision>
  <dc:subject/>
  <dc:title>Дело № 3-17/06                                                                      «22» февраля 2006г</dc:title>
</cp:coreProperties>
</file>