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sz w:val="24"/>
          <w:szCs w:val="24"/>
        </w:rPr>
      </w:pPr>
      <w:r>
        <w:rPr>
          <w:b/>
          <w:sz w:val="24"/>
          <w:szCs w:val="24"/>
        </w:rPr>
        <w:t>Дело № 3-9/2007</w:t>
      </w:r>
    </w:p>
    <w:p>
      <w:pPr>
        <w:pStyle w:val="Normal"/>
        <w:ind w:firstLine="709"/>
        <w:jc w:val="center"/>
        <w:rPr>
          <w:b/>
          <w:b/>
          <w:sz w:val="24"/>
          <w:szCs w:val="24"/>
          <w:lang w:val="en-US"/>
        </w:rPr>
      </w:pPr>
      <w:r>
        <w:rPr>
          <w:b/>
          <w:sz w:val="24"/>
          <w:szCs w:val="24"/>
        </w:rPr>
        <w:t>РЕШЕНИЕ</w:t>
      </w:r>
    </w:p>
    <w:p>
      <w:pPr>
        <w:pStyle w:val="Normal"/>
        <w:ind w:firstLine="709"/>
        <w:jc w:val="center"/>
        <w:rPr>
          <w:b/>
          <w:b/>
          <w:sz w:val="24"/>
          <w:szCs w:val="24"/>
        </w:rPr>
      </w:pPr>
      <w:r>
        <w:rPr>
          <w:b/>
          <w:sz w:val="24"/>
          <w:szCs w:val="24"/>
        </w:rPr>
        <w:t>именем Российской Федерации</w:t>
      </w:r>
    </w:p>
    <w:p>
      <w:pPr>
        <w:pStyle w:val="Normal"/>
        <w:ind w:firstLine="709"/>
        <w:rPr>
          <w:b/>
          <w:b/>
          <w:sz w:val="24"/>
          <w:szCs w:val="24"/>
          <w:lang w:val="en-US"/>
        </w:rPr>
      </w:pPr>
      <w:r>
        <w:rPr>
          <w:b/>
          <w:sz w:val="24"/>
          <w:szCs w:val="24"/>
          <w:lang w:val="en-US"/>
        </w:rPr>
      </w:r>
    </w:p>
    <w:p>
      <w:pPr>
        <w:pStyle w:val="Normal"/>
        <w:ind w:firstLine="709"/>
        <w:rPr>
          <w:sz w:val="24"/>
          <w:szCs w:val="24"/>
        </w:rPr>
      </w:pPr>
      <w:r>
        <w:rPr>
          <w:sz w:val="24"/>
          <w:szCs w:val="24"/>
        </w:rPr>
        <w:t>Суд Чукотского автономного округа в составе</w:t>
      </w:r>
    </w:p>
    <w:p>
      <w:pPr>
        <w:pStyle w:val="Normal"/>
        <w:ind w:firstLine="709"/>
        <w:rPr/>
      </w:pPr>
      <w:r>
        <w:rPr>
          <w:sz w:val="24"/>
          <w:szCs w:val="24"/>
        </w:rPr>
        <w:t>председательствующего судьи</w:t>
        <w:tab/>
        <w:tab/>
        <w:t>Скляровой Е.В.</w:t>
      </w:r>
    </w:p>
    <w:p>
      <w:pPr>
        <w:pStyle w:val="Normal"/>
        <w:ind w:firstLine="709"/>
        <w:rPr/>
      </w:pPr>
      <w:r>
        <w:rPr>
          <w:sz w:val="24"/>
          <w:szCs w:val="24"/>
        </w:rPr>
        <w:t>при секретаре</w:t>
        <w:tab/>
        <w:tab/>
        <w:tab/>
        <w:tab/>
        <w:tab/>
        <w:t>Надуевой О.Н.</w:t>
      </w:r>
    </w:p>
    <w:p>
      <w:pPr>
        <w:pStyle w:val="Normal"/>
        <w:ind w:firstLine="709"/>
        <w:jc w:val="both"/>
        <w:rPr>
          <w:sz w:val="24"/>
          <w:szCs w:val="24"/>
        </w:rPr>
      </w:pPr>
      <w:r>
        <w:rPr>
          <w:sz w:val="24"/>
          <w:szCs w:val="24"/>
        </w:rPr>
        <w:t>с участием заявителя Березкина А.А., представителя Избирательной комиссии Чукотского АО Середюк А.В., прокурора Поляковой О.А.,</w:t>
      </w:r>
    </w:p>
    <w:p>
      <w:pPr>
        <w:pStyle w:val="Normal"/>
        <w:ind w:firstLine="709"/>
        <w:jc w:val="both"/>
        <w:rPr/>
      </w:pPr>
      <w:r>
        <w:rPr>
          <w:sz w:val="24"/>
          <w:szCs w:val="24"/>
        </w:rPr>
        <w:t xml:space="preserve">рассмотрев 17 декабря 2007г. в открытом судебном заседании в г. Анадыре Чукотского автономного округа </w:t>
      </w:r>
      <w:r>
        <w:rPr>
          <w:b/>
          <w:sz w:val="24"/>
          <w:szCs w:val="24"/>
        </w:rPr>
        <w:t>гражданское дело по заявлению жителей сельского поселения Краснено Березкина А.А., Долганской В.Ю., Чумаченко К.В., Рагтыргиной О.Т., Долгановой А.В., Ятытваль А.Ф., Рультыкай Н.В., Дьячковой О.Н., Березкиной Е.А., Березкина Ю.А. о назначении даты выборов Главы сельского поселения Краснено и формировании временной избирательной комиссии для подготовки и проведения выборов Главы сельского поселения Краснено,</w:t>
      </w:r>
    </w:p>
    <w:p>
      <w:pPr>
        <w:pStyle w:val="Normal"/>
        <w:ind w:firstLine="709"/>
        <w:jc w:val="both"/>
        <w:rPr>
          <w:b/>
          <w:b/>
          <w:sz w:val="24"/>
          <w:szCs w:val="24"/>
        </w:rPr>
      </w:pPr>
      <w:r>
        <w:rPr>
          <w:b/>
          <w:sz w:val="24"/>
          <w:szCs w:val="24"/>
        </w:rPr>
      </w:r>
    </w:p>
    <w:p>
      <w:pPr>
        <w:pStyle w:val="Normal"/>
        <w:ind w:firstLine="709"/>
        <w:jc w:val="center"/>
        <w:rPr/>
      </w:pPr>
      <w:r>
        <w:rPr>
          <w:sz w:val="24"/>
          <w:szCs w:val="24"/>
        </w:rPr>
        <w:t>у с т а н о в и л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1 ноября 2007г. в суд Чукотского АО поступило заявление жителей сельского поселения Краснено Березкина А.А., Долганской В.Ю., Чумаченко К.В., Рагтыргиной О.Т., Долгановой А.В., Ятытваль А.Ф., Рультыкай Н.В., Дьячковой О.Н., Березкиной Е.А., Березкина Ю.А. о назначении даты выборов Главы сельского поселения Краснено и формировании временной избирательной комиссии для подготовки и проведения выборов Главы сельского поселения Краснено.</w:t>
      </w:r>
    </w:p>
    <w:p>
      <w:pPr>
        <w:pStyle w:val="Normal"/>
        <w:ind w:firstLine="709"/>
        <w:jc w:val="both"/>
        <w:rPr>
          <w:sz w:val="24"/>
          <w:szCs w:val="24"/>
        </w:rPr>
      </w:pPr>
      <w:r>
        <w:rPr>
          <w:sz w:val="24"/>
          <w:szCs w:val="24"/>
        </w:rPr>
        <w:t>В обоснование заявления вышеперечисленные лица указали, что в 2005г. в соответствии с Федеральным законом РФ от 6 октября 2003г. № 131-ФЗ «Об общих принципах организации местного самоуправления в Российской Федерации» образовано муниципальное образование сельское поселение Краснено. Главой этого поселения был избран Семенов Игорь Михайлович, который с 1 января 2008г. должен был приступить к исполнению обязанностей в указанной должности, но 2 августа 2007г. Семенов И.М. умер.</w:t>
      </w:r>
    </w:p>
    <w:p>
      <w:pPr>
        <w:pStyle w:val="Normal"/>
        <w:ind w:firstLine="709"/>
        <w:jc w:val="both"/>
        <w:rPr>
          <w:sz w:val="24"/>
          <w:szCs w:val="24"/>
        </w:rPr>
      </w:pPr>
      <w:r>
        <w:rPr>
          <w:sz w:val="24"/>
          <w:szCs w:val="24"/>
        </w:rPr>
        <w:t>В соответствии с ч. 7 ст. 36 ФЗ РФ от 6 октября 2003г. № 131-ФЗ «Об общих принципах организации местного самоуправления в Российской Федерации» в случае досрочного прекращения полномочий главы муниципального образования его полномочия временно исполняет должностное лицо местного самоуправления, определяемое в соответствии с уставом муниципального образования.</w:t>
      </w:r>
    </w:p>
    <w:p>
      <w:pPr>
        <w:pStyle w:val="Normal"/>
        <w:ind w:firstLine="709"/>
        <w:jc w:val="both"/>
        <w:rPr>
          <w:sz w:val="24"/>
          <w:szCs w:val="24"/>
        </w:rPr>
      </w:pPr>
      <w:r>
        <w:rPr>
          <w:sz w:val="24"/>
          <w:szCs w:val="24"/>
        </w:rPr>
        <w:t>Согласно ч. 9 ст. 45 Устава сельского поселения Краснено в случае невозможности исполнения Главой сельского поселения Краснено должностных обязанностей, его полномочия в полном объеме осуществляет должностное лицо администрации сельского поселения Краснено, назначенное Главой сельского поселения Краснено, если иное не установлено Главой сельского поселения Краснено.</w:t>
      </w:r>
    </w:p>
    <w:p>
      <w:pPr>
        <w:pStyle w:val="Normal"/>
        <w:ind w:firstLine="709"/>
        <w:jc w:val="both"/>
        <w:rPr>
          <w:sz w:val="24"/>
          <w:szCs w:val="24"/>
        </w:rPr>
      </w:pPr>
      <w:r>
        <w:rPr>
          <w:sz w:val="24"/>
          <w:szCs w:val="24"/>
        </w:rPr>
        <w:t>Глава в сельском поселении Краснено отсутствует, в связи с чем не может быть назначено лицо, временно исполняющее обязанности Главы.</w:t>
      </w:r>
    </w:p>
    <w:p>
      <w:pPr>
        <w:pStyle w:val="Normal"/>
        <w:ind w:firstLine="709"/>
        <w:jc w:val="both"/>
        <w:rPr/>
      </w:pPr>
      <w:r>
        <w:rPr>
          <w:sz w:val="24"/>
          <w:szCs w:val="24"/>
        </w:rPr>
        <w:t>Кроме того, в силу ч. 3 ст. 46 Устава сельского поселения Краснено Глава сельского поселения может быть избран на муниципальных выборах, назначенных сходом граждан. Сход граждан, в свою очередь, согласно п. 2 ст. 28 Устава созывается Главой сельского поселения самостоятельно либо по инициативе группы жителей сельского поселения. Таким образом, из-за смерти Главы муниципального образования сельского поселения Краснено и в связи с отсутствием возможности назначить лицо, которое временно исполняло бы обязанности Главы, сход граждан сельского поселения Краснено не может быть созван. Решение вопросов местного значения на территории сельского поселения Краснено стало невозможным.</w:t>
      </w:r>
    </w:p>
    <w:p>
      <w:pPr>
        <w:pStyle w:val="Normal"/>
        <w:ind w:firstLine="709"/>
        <w:jc w:val="both"/>
        <w:rPr>
          <w:sz w:val="24"/>
          <w:szCs w:val="24"/>
        </w:rPr>
      </w:pPr>
      <w:r>
        <w:rPr>
          <w:sz w:val="24"/>
          <w:szCs w:val="24"/>
        </w:rPr>
        <w:t>Вышеизложенное, по мнению заявителей, свидетельствует о нарушении их конституционных прав на осуществление местного самоуправления, избирать и быть избранными в органы местного самоуправления, установленных ст. 12 и частью 2 ст. 32 Конституции РФ.</w:t>
      </w:r>
    </w:p>
    <w:p>
      <w:pPr>
        <w:pStyle w:val="Normal"/>
        <w:ind w:firstLine="709"/>
        <w:jc w:val="both"/>
        <w:rPr>
          <w:sz w:val="24"/>
          <w:szCs w:val="24"/>
        </w:rPr>
      </w:pPr>
      <w:r>
        <w:rPr>
          <w:sz w:val="24"/>
          <w:szCs w:val="24"/>
        </w:rPr>
        <w:t>Ссылаясь на п. 1 ст. 1 Федерального закона РФ от 26 ноября 1996г. № 138-ФЗ «Об обеспечении конституционных прав граждан РФ избирать и быть избранными в органы местного самоуправления», заявители обратились в суд Чукотского АО с вышеуказанным заявлением.</w:t>
      </w:r>
    </w:p>
    <w:p>
      <w:pPr>
        <w:pStyle w:val="Normal"/>
        <w:ind w:firstLine="709"/>
        <w:jc w:val="both"/>
        <w:rPr>
          <w:sz w:val="24"/>
          <w:szCs w:val="24"/>
        </w:rPr>
      </w:pPr>
      <w:r>
        <w:rPr>
          <w:sz w:val="24"/>
          <w:szCs w:val="24"/>
        </w:rPr>
        <w:t>Определением от 26 ноября 2007г. дело по заявлению жителей сельского поселения Краснено Березкина А.А., Долганской В.Ю., Чумаченко К.В., Рагтыргиной О.Т., Долгановой А.В., Ятытваль А.Ф., Рультыкай Н.В., Дьячковой О.Н., Березкиной Е.А., Березкина Ю.А. о назначении даты выборов Главы сельского поселения Краснено и формировании временной избирательной комиссии для подготовки и проведения выборов Главы сельского поселения Краснено принято к производству суда Чукотского АО (л.д. 1). Этим же определением к участию в деле привлечены в качестве заинтересованных лиц Администрация Анадырского муниципального района и Избирательная комиссия Чукотского АО.</w:t>
      </w:r>
    </w:p>
    <w:p>
      <w:pPr>
        <w:pStyle w:val="Normal"/>
        <w:ind w:firstLine="709"/>
        <w:jc w:val="both"/>
        <w:rPr>
          <w:sz w:val="24"/>
          <w:szCs w:val="24"/>
        </w:rPr>
      </w:pPr>
      <w:r>
        <w:rPr>
          <w:sz w:val="24"/>
          <w:szCs w:val="24"/>
        </w:rPr>
        <w:t>Определением от 11 декабря 2007г. к участию в деле в качестве заинтересованного лица привлечена Избирательная комиссия Анадырского муниципального района (л.д. 255).</w:t>
      </w:r>
    </w:p>
    <w:p>
      <w:pPr>
        <w:pStyle w:val="Normal"/>
        <w:ind w:firstLine="709"/>
        <w:jc w:val="both"/>
        <w:rPr>
          <w:sz w:val="24"/>
          <w:szCs w:val="24"/>
        </w:rPr>
      </w:pPr>
      <w:r>
        <w:rPr>
          <w:sz w:val="24"/>
          <w:szCs w:val="24"/>
        </w:rPr>
        <w:t>В отзыве на заявление жителей сельского поселения Краснено Администрация Анадырского муниципального района указала на законность и обоснованность требований заявителей, необходимость их удовлетворения (л.д. 274-277).</w:t>
      </w:r>
    </w:p>
    <w:p>
      <w:pPr>
        <w:pStyle w:val="Normal"/>
        <w:ind w:firstLine="709"/>
        <w:jc w:val="both"/>
        <w:rPr>
          <w:sz w:val="24"/>
          <w:szCs w:val="24"/>
        </w:rPr>
      </w:pPr>
      <w:r>
        <w:rPr>
          <w:sz w:val="24"/>
          <w:szCs w:val="24"/>
        </w:rPr>
        <w:t>Избирательные комиссии Чукотского АО и Анадырского муниципального района в отзыве на заявление жителей сельского поселения Краснено также поддержали требования граждан (л.д. 63-64; 278; 281).</w:t>
      </w:r>
    </w:p>
    <w:p>
      <w:pPr>
        <w:pStyle w:val="Normal"/>
        <w:ind w:firstLine="709"/>
        <w:jc w:val="both"/>
        <w:rPr>
          <w:sz w:val="24"/>
          <w:szCs w:val="24"/>
        </w:rPr>
      </w:pPr>
      <w:r>
        <w:rPr>
          <w:sz w:val="24"/>
          <w:szCs w:val="24"/>
        </w:rPr>
        <w:t>В судебном заседании заявитель Березкин А.А. поддержал заявленные требования по основаниям, изложенным в письменном заявлении.</w:t>
      </w:r>
    </w:p>
    <w:p>
      <w:pPr>
        <w:pStyle w:val="Normal"/>
        <w:ind w:firstLine="709"/>
        <w:jc w:val="both"/>
        <w:rPr>
          <w:sz w:val="24"/>
          <w:szCs w:val="24"/>
        </w:rPr>
      </w:pPr>
      <w:r>
        <w:rPr>
          <w:sz w:val="24"/>
          <w:szCs w:val="24"/>
        </w:rPr>
        <w:t>Представитель Избирательной комиссии Чукотского АО Середюк А.В. в судебном заседании просила удовлетворить заявление жителей сельского поселения Краснено, возложив обязанность сформировать временную избирательную комиссию на Избирательную комиссию Чукотского АО, выборы назначить на 2 марта 2008г., применив сокращенные сроки назначения выборов, обязанность по организации их проведения в соответствии с Федеральным законом № 67-ФЗ от 12 июня 2002г. "Об основных гарантиях избирательных прав и права на участие в референдуме граждан Российской Федерации" и Законом Чукотского автономного округа № 26-03 рт 4 июня 2003г. «О дополнительных гарантиях избирательных прав граждан при подготовке и проведении выборов депутатов Думы Чукотского автономного округа и в органы местного самоуправления в Чукотском автономном округе и права на участие в референдуме Чукотского автономного округа и местных референдумах в Чукотском автономном округе» возложить на Избирательную комиссию и Администрацию Анадырского муниципального района.</w:t>
      </w:r>
    </w:p>
    <w:p>
      <w:pPr>
        <w:pStyle w:val="Normal"/>
        <w:ind w:firstLine="709"/>
        <w:jc w:val="both"/>
        <w:rPr>
          <w:sz w:val="24"/>
          <w:szCs w:val="24"/>
        </w:rPr>
      </w:pPr>
      <w:r>
        <w:rPr>
          <w:sz w:val="24"/>
          <w:szCs w:val="24"/>
        </w:rPr>
        <w:t>Администрация и Избирательная комиссия Анадырского муниципального района в судебное заседание не явились, просили дело рассмотреть в их отсутствие (283-284).</w:t>
      </w:r>
    </w:p>
    <w:p>
      <w:pPr>
        <w:pStyle w:val="Normal"/>
        <w:ind w:firstLine="709"/>
        <w:jc w:val="both"/>
        <w:rPr/>
      </w:pPr>
      <w:r>
        <w:rPr>
          <w:sz w:val="24"/>
          <w:szCs w:val="24"/>
        </w:rPr>
        <w:t>Изучив материалы дела, доводы заявителей, заинтересованных лиц, выслушав заявителя Березкина А.А., представителя Избирательной комиссии Чукотского АО Середюк А.В., прокурора Полякову О.А., полагавшую заявление по настоящему делу подлежащим удовлетворению, суд приходит к следующим выводам.</w:t>
      </w:r>
    </w:p>
    <w:p>
      <w:pPr>
        <w:pStyle w:val="Normal"/>
        <w:ind w:firstLine="709"/>
        <w:jc w:val="both"/>
        <w:rPr/>
      </w:pPr>
      <w:r>
        <w:rPr>
          <w:sz w:val="24"/>
          <w:szCs w:val="24"/>
        </w:rPr>
        <w:t>В соответствии с ч. 1 ст. 2 Федерального закона "Об общих принципах организации местного самоуправления в Российской Федерации" муниципальное образование -это городское или сельское поселение, муниципальный район, городской округ либо внутригородская территория города федерального значения. 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sz w:val="24"/>
          <w:szCs w:val="24"/>
        </w:rPr>
      </w:pPr>
      <w:r>
        <w:rPr>
          <w:sz w:val="24"/>
          <w:szCs w:val="24"/>
        </w:rPr>
        <w:t>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 (ч.2 ст.1 ФЗ "Об общих принципах организации местного самоуправления в Российской Федерации").</w:t>
      </w:r>
    </w:p>
    <w:p>
      <w:pPr>
        <w:pStyle w:val="Normal"/>
        <w:ind w:firstLine="709"/>
        <w:jc w:val="both"/>
        <w:rPr>
          <w:sz w:val="24"/>
          <w:szCs w:val="24"/>
        </w:rPr>
      </w:pPr>
      <w:r>
        <w:rPr>
          <w:sz w:val="24"/>
          <w:szCs w:val="24"/>
        </w:rPr>
        <w:t>Законом Чукотского автономного округа № 41-03 от 29 ноября 2004г. «О статусе, границах и административных центрах муниципальных образований на территории Анадырского района Чукотского автономного округа» (с последующими изменениями) населенный пункт Краснено наделен статусом муниципального образования с присвоением наименования - сельское поселение с административным центром село Краснено.</w:t>
      </w:r>
    </w:p>
    <w:p>
      <w:pPr>
        <w:pStyle w:val="Normal"/>
        <w:ind w:firstLine="709"/>
        <w:jc w:val="both"/>
        <w:rPr>
          <w:sz w:val="24"/>
          <w:szCs w:val="24"/>
        </w:rPr>
      </w:pPr>
      <w:r>
        <w:rPr>
          <w:sz w:val="24"/>
          <w:szCs w:val="24"/>
        </w:rPr>
        <w:t>Указанный закон принят во исполнение статьи 85 Федерального закона N131-ФЗ от 6 октября 2003 г. "Об общих принципах организации местного самоуправления в Российской Федерации" (с последующими изменениями), согласно которой на территориях вновь образованных в соответствии с пунктом 1 части 1 настоящей статьи муниципальных образований в целях организации местного самоуправления в Российской Федерации органы государственной власти субъектов Российской Федерации до 1 марта 2005 г. устанавливают в соответствии с требованиями настоящего Федерального закона границы муниципальных образований и наделяют соответствующие муниципальные образования статусом городского, сельского поселения, городского округа, муниципального района (пункт 1 части 1); до 31 марта 2005 г. устанавливают законом субъекта Российской Федерации численность представительных органов первого созыва вновь образованных муниципальных образований и сроки их полномочий, которые не могут быть менее двух лет, определяют порядок формирования представительных органов первого созыва вновь образованных муниципальных районов, определяют дату выборов в представительные органы вновь образованных муниципальных образований, а также обеспечивают проведение указанных выборов в период до 1 ноября 2005 г.</w:t>
      </w:r>
    </w:p>
    <w:p>
      <w:pPr>
        <w:pStyle w:val="Normal"/>
        <w:ind w:firstLine="709"/>
        <w:jc w:val="both"/>
        <w:rPr>
          <w:sz w:val="24"/>
          <w:szCs w:val="24"/>
        </w:rPr>
      </w:pPr>
      <w:r>
        <w:rPr>
          <w:sz w:val="24"/>
          <w:szCs w:val="24"/>
        </w:rPr>
        <w:t>Из материалов дела усматривается, что органами государственной власти Чукотского автономного округа требования закона о назначении и проведении выборов были выполнены.</w:t>
      </w:r>
    </w:p>
    <w:p>
      <w:pPr>
        <w:pStyle w:val="Normal"/>
        <w:ind w:firstLine="709"/>
        <w:jc w:val="both"/>
        <w:rPr>
          <w:sz w:val="24"/>
          <w:szCs w:val="24"/>
        </w:rPr>
      </w:pPr>
      <w:r>
        <w:rPr>
          <w:sz w:val="24"/>
          <w:szCs w:val="24"/>
        </w:rPr>
        <w:t>В соответствии с решением избирательной комиссии сельского поселения Краснено от 20 июня 2005г. № 11 «О результатах выборов Главы сельского поселения Краснено» Семенов Игорь Михайлович признан избранным Главой сельского поселения Краснено (л.д. 112).</w:t>
      </w:r>
    </w:p>
    <w:p>
      <w:pPr>
        <w:pStyle w:val="Normal"/>
        <w:ind w:firstLine="709"/>
        <w:jc w:val="both"/>
        <w:rPr>
          <w:sz w:val="24"/>
          <w:szCs w:val="24"/>
        </w:rPr>
      </w:pPr>
      <w:r>
        <w:rPr>
          <w:sz w:val="24"/>
          <w:szCs w:val="24"/>
        </w:rPr>
        <w:t>Однако 2 августа 2007г. Семенов И.М. умер, что подтверждается копией свидетельства о смерти серия 1-ПА № 507136, выданным 2 августа 2007г. отделом ЗАГС аппарата Администрации городского округа Анадырь (л.д. 16).</w:t>
      </w:r>
    </w:p>
    <w:p>
      <w:pPr>
        <w:pStyle w:val="Normal"/>
        <w:ind w:firstLine="709"/>
        <w:jc w:val="both"/>
        <w:rPr>
          <w:sz w:val="24"/>
          <w:szCs w:val="24"/>
        </w:rPr>
      </w:pPr>
      <w:r>
        <w:rPr>
          <w:sz w:val="24"/>
          <w:szCs w:val="24"/>
        </w:rPr>
        <w:t>В силу ч.ч. 1 и 4 ст. 45 Устава сельского поселения Краснено Глава данного муниципального образования одновременно является высшим должностным лицом сельского поселения Краснено и руководителем администрации сельского поселения (л.д. 39).</w:t>
      </w:r>
    </w:p>
    <w:p>
      <w:pPr>
        <w:pStyle w:val="Normal"/>
        <w:ind w:firstLine="709"/>
        <w:jc w:val="both"/>
        <w:rPr>
          <w:sz w:val="24"/>
          <w:szCs w:val="24"/>
        </w:rPr>
      </w:pPr>
      <w:r>
        <w:rPr>
          <w:sz w:val="24"/>
          <w:szCs w:val="24"/>
        </w:rPr>
        <w:t>В соответствии с ч. 9 ст. 45 Устава сельского поселения Краснено в случае невозможности исполнения Главой сельского поселения Краснено должностных обязанностей, его полномочия в полном объеме осуществляет должностное лицо администрации сельского поселения Краснено, назначенное Главой сельского поселения Краснено, если иное не установлено Главой сельского поселения Краснено (л.д.40).</w:t>
      </w:r>
    </w:p>
    <w:p>
      <w:pPr>
        <w:pStyle w:val="Normal"/>
        <w:ind w:firstLine="709"/>
        <w:jc w:val="both"/>
        <w:rPr>
          <w:sz w:val="24"/>
          <w:szCs w:val="24"/>
        </w:rPr>
      </w:pPr>
      <w:r>
        <w:rPr>
          <w:sz w:val="24"/>
          <w:szCs w:val="24"/>
        </w:rPr>
        <w:t>Глава в сельском поселении Краснено отсутствует, в связи с чем не может быть назначено лицо, временно исполняющее обязанности Главы.</w:t>
      </w:r>
    </w:p>
    <w:p>
      <w:pPr>
        <w:pStyle w:val="Normal"/>
        <w:ind w:firstLine="709"/>
        <w:jc w:val="both"/>
        <w:rPr>
          <w:sz w:val="24"/>
          <w:szCs w:val="24"/>
        </w:rPr>
      </w:pPr>
      <w:r>
        <w:rPr>
          <w:sz w:val="24"/>
          <w:szCs w:val="24"/>
        </w:rPr>
        <w:t>Согласно ч. 4 ст. 7 Закона Чукотского АО № 26-03 от 4 июня 2003г. «О дополнительных гарантиях избирательных прав граждан при подготовке и проведении выборов депутатов Думы Чукотского АО и в органы местного самоуправления в Чукотском АО и права на участие в референдуме Чукотского АО и местных референдумах в Чукотском АО» в случае досрочного прекращения полномочий главы муниципального образования досрочные выборы главы муниципального образования назначаются представительным органом муниципального образования.</w:t>
      </w:r>
    </w:p>
    <w:p>
      <w:pPr>
        <w:pStyle w:val="Normal"/>
        <w:ind w:firstLine="709"/>
        <w:jc w:val="both"/>
        <w:rPr>
          <w:sz w:val="24"/>
          <w:szCs w:val="24"/>
        </w:rPr>
      </w:pPr>
      <w:r>
        <w:rPr>
          <w:sz w:val="24"/>
          <w:szCs w:val="24"/>
        </w:rPr>
        <w:t>В силу ч. 3 ст. 46 Устава сельского поселения Краснено Глава сельского поселения может быть избран на муниципальных выборах, назначенных сходом граждан (л.д. 41). Сход граждан, в свою очередь, согласно п. 2 ст. 28 Устава созывается Главой сельского поселения самостоятельно либо по инициативе группы жителей сельского поселения (л.д. 34). Таким образом, в связи со смертью Главы муниципального образования сельского поселения Краснено и в связи с отсутствием возможности назначить лицо, которое временно исполняло бы обязанности Главы, сход граждан сельского поселения Краснено не может быть созван.</w:t>
      </w:r>
    </w:p>
    <w:p>
      <w:pPr>
        <w:pStyle w:val="Normal"/>
        <w:ind w:firstLine="709"/>
        <w:jc w:val="both"/>
        <w:rPr>
          <w:sz w:val="24"/>
          <w:szCs w:val="24"/>
        </w:rPr>
      </w:pPr>
      <w:r>
        <w:rPr>
          <w:sz w:val="24"/>
          <w:szCs w:val="24"/>
        </w:rPr>
        <w:t>Уставом сельского поселения Краснено не предусмотрено иное должностное лицо, которое может обеспечить проведение выборов (л.д. 20-55).</w:t>
      </w:r>
    </w:p>
    <w:p>
      <w:pPr>
        <w:pStyle w:val="Normal"/>
        <w:ind w:firstLine="709"/>
        <w:jc w:val="both"/>
        <w:rPr>
          <w:sz w:val="24"/>
          <w:szCs w:val="24"/>
        </w:rPr>
      </w:pPr>
      <w:r>
        <w:rPr>
          <w:sz w:val="24"/>
          <w:szCs w:val="24"/>
        </w:rPr>
        <w:t>Статьей 12 Конституции Российской Федерации признается и гарантируется местное самоуправление.</w:t>
      </w:r>
    </w:p>
    <w:p>
      <w:pPr>
        <w:pStyle w:val="Normal"/>
        <w:ind w:firstLine="709"/>
        <w:jc w:val="both"/>
        <w:rPr>
          <w:sz w:val="24"/>
          <w:szCs w:val="24"/>
        </w:rPr>
      </w:pPr>
      <w:r>
        <w:rPr>
          <w:sz w:val="24"/>
          <w:szCs w:val="24"/>
        </w:rPr>
        <w:t>В соответствии с ч. 2 ст. 32 Конституции РФ граждане РФ имеют право избирать и быть избранными в органы местного самоуправления.</w:t>
      </w:r>
    </w:p>
    <w:p>
      <w:pPr>
        <w:pStyle w:val="Normal"/>
        <w:ind w:firstLine="709"/>
        <w:jc w:val="both"/>
        <w:rPr>
          <w:sz w:val="24"/>
          <w:szCs w:val="24"/>
        </w:rPr>
      </w:pPr>
      <w:r>
        <w:rPr>
          <w:sz w:val="24"/>
          <w:szCs w:val="24"/>
        </w:rPr>
        <w:t>Согласно ст. 130 Конституции РФ местное самоуправление в РФ обеспечивает самостоятельное решение населением вопросов местного значения, владение, пользование и распоряжение муниципальной собственностью. Местное самоуправление осуществляется гражданами путем референдума, выборов, других форм волеизъявления, через выборные и другие органы местного самоуправления.</w:t>
      </w:r>
    </w:p>
    <w:p>
      <w:pPr>
        <w:pStyle w:val="Normal"/>
        <w:ind w:firstLine="709"/>
        <w:jc w:val="both"/>
        <w:rPr>
          <w:sz w:val="24"/>
          <w:szCs w:val="24"/>
        </w:rPr>
      </w:pPr>
      <w:r>
        <w:rPr>
          <w:sz w:val="24"/>
          <w:szCs w:val="24"/>
        </w:rPr>
        <w:t>Принимая во внимание отсутствие в сельском поселении Краснено Главы, тот факт, что выборы нового Главы не назначены и не могут быть назначены, конституционные права заявителей, установленные в ст. ст. 12, 32, 130 Конституции Российской Федерации, суд находит нарушенными, требование заявителей Березкина А.А., Долганской В.Ю., Чумаченко К.В., Рагтыргиной О.Т., Долгановой А.В., Ятытваль А.Ф., Рультыкай Н.В., Дьячковой О.Н., Березкиной Е.А., Березкина Ю.А. о формировании временной избирательной комиссии для подготовки и проведения выборов Главы сельского поселения Краснено - подлежащим удовлетворению.</w:t>
      </w:r>
    </w:p>
    <w:p>
      <w:pPr>
        <w:pStyle w:val="Normal"/>
        <w:ind w:firstLine="709"/>
        <w:jc w:val="both"/>
        <w:rPr>
          <w:sz w:val="24"/>
          <w:szCs w:val="24"/>
        </w:rPr>
      </w:pPr>
      <w:r>
        <w:rPr>
          <w:sz w:val="24"/>
          <w:szCs w:val="24"/>
        </w:rPr>
        <w:t>В соответствии с п. 1 ст. 1 Федерального закона "Об обеспечении конституционных прав граждан РФ избирать и быть избранными в органы местного самоуправления" от 26 ноября 1996 г. N 138-ФЗ (с последующими изменениями и дополнениями) названный закон применяется при нарушениях конституционных прав граждан Российской Федерации избирать и быть избранными в органы местного самоуправления в случаях, если выборы выборных должностных лиц местного самоуправления, в том числе повторные или досрочные выборы, не назначены уполномоченным органом или должностным лицом в установленные сроки; в нарушение законодательства не реализуются конституционные права граждан, проживающих на территории муниципального образования, избирать и быть избранными в органы местного самоуправления муниципального образования.</w:t>
      </w:r>
    </w:p>
    <w:p>
      <w:pPr>
        <w:pStyle w:val="Normal"/>
        <w:ind w:firstLine="709"/>
        <w:jc w:val="both"/>
        <w:rPr/>
      </w:pPr>
      <w:r>
        <w:rPr>
          <w:sz w:val="24"/>
          <w:szCs w:val="24"/>
        </w:rPr>
        <w:t xml:space="preserve">В случае установления нарушения конституционных прав граждан Российской Федерации избирать и быть избранными в органы местного самоуправления по основаниям, указанным в пункте 1 статьи 1 Федерального закона "Об обеспечении конституционных прав граждан РФ избирать и быть избранными в органы местного самоуправления" от 26 ноября 1996 г. N 138-ФЗ, порядок назначения выборов выборных должностных лиц местного самоуправления в силу ч. 5 ст. 3 этого же Закона определяется решением суда общей юрисдикции в соответствии с ФЗ от 12 июня 2002г. № 67-ФЗ «Об основных гарантиях избирательных прав и права на участие в референдуме граждан РФ». </w:t>
      </w:r>
    </w:p>
    <w:p>
      <w:pPr>
        <w:pStyle w:val="Normal"/>
        <w:ind w:firstLine="709"/>
        <w:jc w:val="both"/>
        <w:rPr/>
      </w:pPr>
      <w:r>
        <w:rPr>
          <w:sz w:val="24"/>
          <w:szCs w:val="24"/>
        </w:rPr>
        <w:t>В соответствии с ч. ч. 7, 9 ст. 10 ФЗ «Об основных гарантиях избирательных прав и права на участие в референдуме граждан РФ»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 Если соответствующая избирательная комиссия не назначит в установленный пунктом 8 ст. 10 ФЗ «Об основных гарантиях избирательных прав и права на участие в референдуме граждан РФ» срок выборы указанных в пункте 1 статьи 8 настоящего Федерального закона органов или депутатов либо если такая избирательная комиссия отсутствует и не может быть сформирована в порядке, предусмотренном настоящим Федеральным законом,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уполномоченный на то орган или должностное лицо, а в случае их отсутствия - соответствующая избирательная комиссия должны назначить выборы. При этом суд также вправе возложить на Центральную избирательную комиссию Российской Федерации или избирательную комиссию субъекта Российской Федерации (соответственно уровню выборов) обязанность сформировать в десятидневный срок со дня вступления в силу решения суда временную избирательную комиссию в количестве не более 15 членов комиссии с соблюдением требований к составу избирательной комиссии, предусмотренных статьями 22 - 24 и 29 настоящего Федерального закона, а при отсутствии уполномоченного назначить выборы органа или должностного лица -также установить срок, в течение которого временная избирательная комиссия должна назначить выборы. Срок полномочий и количество членов временной избирательной комиссии с правом решающего голоса устанавливаются сформировавшей ее избирательной комиссией.</w:t>
      </w:r>
    </w:p>
    <w:p>
      <w:pPr>
        <w:pStyle w:val="Normal"/>
        <w:ind w:firstLine="709"/>
        <w:jc w:val="both"/>
        <w:rPr/>
      </w:pPr>
      <w:r>
        <w:rPr>
          <w:sz w:val="24"/>
          <w:szCs w:val="24"/>
        </w:rPr>
        <w:t>В ходе рассмотрения настоящего дела Избирательная комиссия Чукотского АО заявила ходатайство о применении сокращенных на одну треть сроков проведения выборов и назначении дня голосования на 2 марта 2008 г. с целью совмещения выборов Главы сельского поселения Краснено с выборами Президента РФ, представительного органа и Главы Анадырского муниципального района (л.д.63-64, 280). О назначении конкретной даты выборов просят и заявители.</w:t>
      </w:r>
    </w:p>
    <w:p>
      <w:pPr>
        <w:pStyle w:val="Normal"/>
        <w:ind w:firstLine="709"/>
        <w:jc w:val="both"/>
        <w:rPr>
          <w:sz w:val="24"/>
          <w:szCs w:val="24"/>
        </w:rPr>
      </w:pPr>
      <w:r>
        <w:rPr>
          <w:sz w:val="24"/>
          <w:szCs w:val="24"/>
        </w:rPr>
        <w:t>Между тем суд не вправе назначить конкретную дату выборов, как просят заявители и Избирательная комиссия Чукотского АО, поскольку в соответствии с п. 9 ст. 3 ФЗ от 26 ноября 1996 г. N 138-ФЗ и п. 9 ст. 10 ФЗ от 12 июня 2002 года N 67-ФЗ суд может только установить срок, в течение которого временная избирательная комиссия должна назначить дату выборов.</w:t>
      </w:r>
    </w:p>
    <w:p>
      <w:pPr>
        <w:pStyle w:val="Normal"/>
        <w:ind w:firstLine="709"/>
        <w:jc w:val="both"/>
        <w:rPr>
          <w:sz w:val="24"/>
          <w:szCs w:val="24"/>
        </w:rPr>
      </w:pPr>
      <w:r>
        <w:rPr>
          <w:sz w:val="24"/>
          <w:szCs w:val="24"/>
        </w:rPr>
        <w:t>В то же время ходатайство Избирательной комиссии Чукотского АО о применении сокращенных сроков назначения даты проведения выборов суд находит заслуживающим внимания.</w:t>
      </w:r>
    </w:p>
    <w:p>
      <w:pPr>
        <w:pStyle w:val="Normal"/>
        <w:ind w:firstLine="709"/>
        <w:jc w:val="both"/>
        <w:rPr>
          <w:sz w:val="24"/>
          <w:szCs w:val="24"/>
        </w:rPr>
      </w:pPr>
      <w:r>
        <w:rPr>
          <w:sz w:val="24"/>
          <w:szCs w:val="24"/>
        </w:rPr>
        <w:t>В соответствии с ч. 2 ст. 1 Закона Чукотского АО .№ 26-03 от 4 июня 2003г. «О дополнительных гарантиях избирательных прав граждан при подготовке и проведении выборов депутатов Думы Чукотского АО и в органы местного самоуправления в Чукотском АО и права на участие в референдуме Чукотского АО и местных референдумах в Чукотском АО» досрочные выборы - это выборы, назначаемые и проводимые в соответствующем избирательном округе (округах) в связи с досрочным прекращением полномочий органа или досрочным прекращением полномочий депутатов, влекущим за собой неправомочность этого органа, а также в связи с досрочным прекращением полномочий выборного должностного лица.</w:t>
      </w:r>
    </w:p>
    <w:p>
      <w:pPr>
        <w:pStyle w:val="Normal"/>
        <w:ind w:firstLine="709"/>
        <w:jc w:val="both"/>
        <w:rPr>
          <w:sz w:val="24"/>
          <w:szCs w:val="24"/>
        </w:rPr>
      </w:pPr>
      <w:r>
        <w:rPr>
          <w:sz w:val="24"/>
          <w:szCs w:val="24"/>
        </w:rPr>
        <w:t>Согласно п. 1 ч. 6 ст. 36 ФЗ № 131-ФЗ от 6 октября 2003г. «Об общих принципах организации местного самоуправления в РФ» полномочия главы муниципального образования прекращаются досрочно, в том числе в случае смерти.</w:t>
      </w:r>
    </w:p>
    <w:p>
      <w:pPr>
        <w:pStyle w:val="Normal"/>
        <w:ind w:firstLine="709"/>
        <w:jc w:val="both"/>
        <w:rPr>
          <w:sz w:val="24"/>
          <w:szCs w:val="24"/>
        </w:rPr>
      </w:pPr>
      <w:r>
        <w:rPr>
          <w:sz w:val="24"/>
          <w:szCs w:val="24"/>
        </w:rPr>
        <w:t>Из вышеприведенных правовых норм следует, что выборы Главы администрации муниципального образования сельское поселение Краснено взамен избранного Главой этого поселения Семенова И.М., являются досрочными. Статьей 10 ФЗ «Об основных гарантиях избирательных прав и права на участие в референдуме граждан РФ» предусмотрена возможность сокращения срока назначения досрочных выборов.</w:t>
      </w:r>
    </w:p>
    <w:p>
      <w:pPr>
        <w:pStyle w:val="Normal"/>
        <w:ind w:firstLine="709"/>
        <w:jc w:val="both"/>
        <w:rPr>
          <w:sz w:val="24"/>
          <w:szCs w:val="24"/>
        </w:rPr>
      </w:pPr>
      <w:r>
        <w:rPr>
          <w:sz w:val="24"/>
          <w:szCs w:val="24"/>
        </w:rPr>
        <w:t>Кроме того, заслуживает внимания и довод Избирательной комиссии Чукотского АО об определении периода времени, в течение которого временная избирательная комиссия должна назначить дату выборов с таким расчетом, чтобы она совпала с датой выборов Президента РФ, назначенной постановлением Совета Федерации Федерального Собрания РФ от 26 ноября 2007 г. N 550-СФ «О назначении выборов Президента РФ» на 2 марта 2008г., а также с датой выборов представительного органа и Главы Анадырского муниципального района, также назначенной на 2 марта 2008г. постановлением Совета депутатов № 141 от 7 декабря 2007г., опубликованным в газете «Крайний Север» от 14 декабря 2007г. (л.д. 282).</w:t>
      </w:r>
    </w:p>
    <w:p>
      <w:pPr>
        <w:pStyle w:val="Normal"/>
        <w:ind w:firstLine="709"/>
        <w:jc w:val="both"/>
        <w:rPr>
          <w:sz w:val="24"/>
          <w:szCs w:val="24"/>
        </w:rPr>
      </w:pPr>
      <w:r>
        <w:rPr>
          <w:sz w:val="24"/>
          <w:szCs w:val="24"/>
        </w:rPr>
        <w:t>Для лиц, участвующих в деле, является общеизвестным, что сельское поселение Краснено находится в значительном удалении от административного центра Анадырского муниципального района, добраться до Краснено можно только вертолетом, а в зимний период, кроме того, вездеходом. Частота авиарейсов незначительна (1 раз в месяц). Учитывая данные обстоятельства, а также трудные климатические условия Чукотки, суд приходит к выводу о том, что применение сокращенных сроков назначения выборов с целью совмещения выборов Главы сельского поселения Краснено с выборами Президента РФ, Главы и представительного органа Анадырского муниципального района целесообразно с экономической и организационной точек зрения.</w:t>
      </w:r>
    </w:p>
    <w:p>
      <w:pPr>
        <w:pStyle w:val="Normal"/>
        <w:ind w:firstLine="709"/>
        <w:jc w:val="both"/>
        <w:rPr>
          <w:sz w:val="24"/>
          <w:szCs w:val="24"/>
        </w:rPr>
      </w:pPr>
      <w:r>
        <w:rPr>
          <w:sz w:val="24"/>
          <w:szCs w:val="24"/>
        </w:rPr>
        <w:t>Кроме того, возможность совмещения выборов предусмотрена как Федеральным законом № 19-ФЗ от 10 января 2003г. «О выборах Президента РФ», так и Федеральным законом № 67-ФЗ от 12 июня 2002г. «Об основных гарантиях избирательных прав и права на участие в референдуме граждан РФ».</w:t>
      </w:r>
    </w:p>
    <w:p>
      <w:pPr>
        <w:pStyle w:val="Normal"/>
        <w:ind w:firstLine="709"/>
        <w:jc w:val="both"/>
        <w:rPr>
          <w:sz w:val="24"/>
          <w:szCs w:val="24"/>
        </w:rPr>
      </w:pPr>
      <w:r>
        <w:rPr>
          <w:sz w:val="24"/>
          <w:szCs w:val="24"/>
        </w:rPr>
        <w:t>Обобщая вышеизложенное, суд находит необходимым возложить на Избирательную комиссию Чукотского автономного округа обязанность в десятидневный срок со дня вступления в силу настоящего решения, то есть в срок с 28 декабря 2007г. по 6 января 2008г., сформировать временную избирательную комиссию в количестве не более 15 человек с соблюдением требований к составу избирательной комиссии, предусмотренных ст.ст. 22-24 и 29 ФЗ «Об основных гарантиях избирательных прав и права на участие в референдуме граждан РФ», установить срок полномочий и количество членов временной избирательной комиссии с правом решающего голоса.</w:t>
      </w:r>
    </w:p>
    <w:p>
      <w:pPr>
        <w:pStyle w:val="Normal"/>
        <w:ind w:firstLine="709"/>
        <w:jc w:val="both"/>
        <w:rPr>
          <w:sz w:val="24"/>
          <w:szCs w:val="24"/>
        </w:rPr>
      </w:pPr>
      <w:r>
        <w:rPr>
          <w:sz w:val="24"/>
          <w:szCs w:val="24"/>
        </w:rPr>
        <w:t>Учитывая, что в соответствии с ч. 9 ст. 3 ФЗ № 138-ФЗ от 26 ноября 1996г. «Об обеспечении конституционных прав граждан РФ избирать и быть избранными в органы местного самоуправления» решение по настоящему делу подлежит немедленному исполнению, Избирательной комиссии по Чукотскому АО следует приступить к мероприятиям, направленным на формирование временной избирательной комиссии, немедленно после провозглашения решения суда по настоящему делу.</w:t>
      </w:r>
    </w:p>
    <w:p>
      <w:pPr>
        <w:pStyle w:val="Normal"/>
        <w:ind w:firstLine="709"/>
        <w:jc w:val="both"/>
        <w:rPr>
          <w:sz w:val="24"/>
          <w:szCs w:val="24"/>
        </w:rPr>
      </w:pPr>
      <w:r>
        <w:rPr>
          <w:sz w:val="24"/>
          <w:szCs w:val="24"/>
        </w:rPr>
        <w:t>Решение о назначении выборов Главы муниципального образования сельское поселение Краснено со сроком полномочий 4 года, предусмотренным ч. 2 ст. 45 Устава сельского поселения Краснено (л.д. 39), должно быть принято временной избирательной комиссией не ранее чем за 60 дней (2/3 от 90 дней) и не позднее чем за 53 дня (2/3 от 80 дней) до дня голосования, то есть в срок с 2 по 8 января 2008 года (в зависимости от того, когда будет сформирована временная избирательная комиссия), и официально опубликовано в средствах массовой информации в соответствии с п. 7 ст. 10 ФЗ «Об основных гарантиях избирательных прав и права на участие в референдуме граждан РФ» не позднее чем через пять дней со дня его принятия.</w:t>
      </w:r>
    </w:p>
    <w:p>
      <w:pPr>
        <w:pStyle w:val="Normal"/>
        <w:ind w:firstLine="709"/>
        <w:jc w:val="both"/>
        <w:rPr/>
      </w:pPr>
      <w:r>
        <w:rPr>
          <w:sz w:val="24"/>
          <w:szCs w:val="24"/>
        </w:rPr>
        <w:t>Нельзя согласиться с доводом Администрации Анадырского муниципального района о том, что сокращению на одну треть (до 53 дней) подлежит лишь 80-дневный предел срока, в течение которого может быть принято решение о назначении выборов Главы сельского поселения Краснено. По смыслу части 7 ст. 10 ФЗ «Об основных гарантиях избирательных прав и права на участие в референдуме граждан РФ», предусматривающей возможность сокращения сроков принятия решения о назначении выборов, такое сокращение может производиться только пропорционально в отношении обеих границ. В противном случае будет нарушен временной промежуток между верхней и нижней границами срока принятия решения о назначении выборов: при принятии решения о назначении выборов не ранее чем за 90 дней и не позднее чем за 80 дней такой промежуток составит 10 дней; при принятии решения о назначении выборов не ранее чем за 90 дней и не позднее чем за 53 дня, как полагает Администрация Анадырского муниципального района, такой промежуток составит 37 дней, что явно превышает установленный в части 7 ст. 10 ФЗ «Об основных гарантиях избирательных прав и права на участие в референдуме граждан РФ» промежуток времени, отпущенный на принятие решения о проведении выборов.</w:t>
      </w:r>
    </w:p>
    <w:p>
      <w:pPr>
        <w:pStyle w:val="Normal"/>
        <w:ind w:firstLine="709"/>
        <w:jc w:val="both"/>
        <w:rPr>
          <w:sz w:val="24"/>
          <w:szCs w:val="24"/>
        </w:rPr>
      </w:pPr>
      <w:r>
        <w:rPr>
          <w:sz w:val="24"/>
          <w:szCs w:val="24"/>
        </w:rPr>
        <w:t>В соответствии с п. 6 ст. 3 ФЗ «Об обеспечении конституционных прав граждан РФ избирать и быть избранными в органы местного самоуправления» в решении суда по настоящему делу должен быть указан, в частности, нормативный правовой акт, на основании которого в соответствии с пунктами 1,3 и 10 этого же Закона будут проводиться выборы.</w:t>
      </w:r>
    </w:p>
    <w:p>
      <w:pPr>
        <w:pStyle w:val="Normal"/>
        <w:ind w:firstLine="709"/>
        <w:jc w:val="both"/>
        <w:rPr>
          <w:sz w:val="24"/>
          <w:szCs w:val="24"/>
        </w:rPr>
      </w:pPr>
      <w:r>
        <w:rPr>
          <w:sz w:val="24"/>
          <w:szCs w:val="24"/>
        </w:rPr>
        <w:t>Согласно п. 1 ст. 3 названного Закона выборы выборных должностных лиц местного самоуправления проводятся в соответствии с уставами муниципальных образований в порядке, установленном законом субъекта РФ, принятыми в соответствии со ст. 23 ФЗ «Об общих принципах организации местного самоуправления в РФ».</w:t>
      </w:r>
    </w:p>
    <w:p>
      <w:pPr>
        <w:pStyle w:val="Normal"/>
        <w:ind w:firstLine="709"/>
        <w:jc w:val="both"/>
        <w:rPr>
          <w:sz w:val="24"/>
          <w:szCs w:val="24"/>
        </w:rPr>
      </w:pPr>
      <w:r>
        <w:rPr>
          <w:sz w:val="24"/>
          <w:szCs w:val="24"/>
        </w:rPr>
        <w:t>В Чукотском АО принят закон, устанавливающий порядок проведения выборов выборных должностных лиц местного самоуправления - Закон № 26-03 от 4 июня 2003г. «О дополнительных гарантиях избирательных прав граждан при подготовке и проведении выборов депутатов Думы Чукотского автономного округа и в органы местного самоуправления в Чукотском автономном округе и права на участие в референдуме Чукотского автономного округа и местных референдумах в Чукотском автономном округе». Из преамбулы названного Закона Чукотского АО следует, что он устанавливает дополнительные, не урегулированные Федеральным законом "Об основных гарантиях избирательных прав и права на участие в референдуме граждан Российской Федерации", гарантии избирательных прав при подготовке и проведении выборов, в том числе глав муниципальных образований в Чукотском автономном округе, гарантии граждан на участие в референдуме Чукотского автономного округа, местного референдума в Чукотском автономном округе, а также права, обязанности граждан, их объединений, полномочия органов государственной власти, органов местного самоуправления, избирательных комиссий, комиссий референдумов, права и обязанности иных лиц и организаций на всех стадиях избирательного процесса, референдума.</w:t>
      </w:r>
    </w:p>
    <w:p>
      <w:pPr>
        <w:pStyle w:val="Normal"/>
        <w:ind w:firstLine="709"/>
        <w:jc w:val="both"/>
        <w:rPr>
          <w:sz w:val="24"/>
          <w:szCs w:val="24"/>
        </w:rPr>
      </w:pPr>
      <w:r>
        <w:rPr>
          <w:sz w:val="24"/>
          <w:szCs w:val="24"/>
        </w:rPr>
        <w:t>Учитывая вышеизложенное, а также то обстоятельство, что нормы Закона Чукотского АО № 26-03 от 4 июня 2003г. носят характер дополнения к нормам ФЗ "Об основных гарантиях избирательных прав и права на участие в референдуме граждан Российской Федерации", суд приходит к выводу о том, что выборы Главы сельского поселения Краснено следует провести в соответствии с ФЗ № 67-ФЗ от 12 июня 2002г. "Об основных гарантиях избирательных прав и права на участие в референдуме граждан Российской Федерации" и Законом Чукотского автономного округа № 26-03 от 4 июня 2003г. «О дополнительных гарантиях избирательных прав граждан при подготовке и проведении выборов депутатов Думы Чукотского автономного округа и в органы местного самоуправления в Чукотском автономном округе и права на участие в референдуме Чукотского автономного округа и местных референдумах в Чукотском автономном округе».</w:t>
      </w:r>
    </w:p>
    <w:p>
      <w:pPr>
        <w:pStyle w:val="Normal"/>
        <w:ind w:firstLine="709"/>
        <w:jc w:val="both"/>
        <w:rPr/>
      </w:pPr>
      <w:r>
        <w:rPr>
          <w:sz w:val="24"/>
          <w:szCs w:val="24"/>
        </w:rPr>
        <w:t>В соответствии с ч. 9 ст. 3 ФЗ «Об обеспечении конституционных прав граждан РФ избирать и быть избранными в органы местного самоуправления» суд в решении должен указать орган местного самоуправления или главу муниципального образования либо в соответствии с уставом иное должностное лицо местного самоуправления, на которых возлагается исполнение решения суда в части обеспечения проведения выборов в соответствии с нормативным правовым актом, определенным судом.</w:t>
      </w:r>
    </w:p>
    <w:p>
      <w:pPr>
        <w:pStyle w:val="Normal"/>
        <w:ind w:firstLine="709"/>
        <w:jc w:val="both"/>
        <w:rPr>
          <w:sz w:val="24"/>
          <w:szCs w:val="24"/>
        </w:rPr>
      </w:pPr>
      <w:r>
        <w:rPr>
          <w:sz w:val="24"/>
          <w:szCs w:val="24"/>
        </w:rPr>
        <w:t>Согласно ч. 2.1 ст. 19 Закона Чукотского АО № 26-03 от 4 июня 2003г. «О дополнительных гарантиях избирательных прав граждан при подготовке и проведении выборов депутатов Думы чукотского АО и в органы местного самоуправления в Чукотском АО и права на участие в референдуме Чукотского АО и местных референдумах в Чукотском АО» подготовку и проведение выборов депутатов представительного органа сельского и городского поселения и главы сельского и городского поселения осуществляют: избирательная комиссия соответствующего муниципального района; избирательная комиссия сельского или городского поселения; окружные избирательные комиссии; участковые избирательные комиссии. В силу ст. 48 1.1. названного Закона избирательная комиссия муниципального района распределяет средства, выделенные на проведение выборов в органы местного самоуправления между избирательными комиссиями сельских и городских поселений.</w:t>
      </w:r>
    </w:p>
    <w:p>
      <w:pPr>
        <w:pStyle w:val="Normal"/>
        <w:ind w:firstLine="709"/>
        <w:jc w:val="both"/>
        <w:rPr>
          <w:sz w:val="24"/>
          <w:szCs w:val="24"/>
        </w:rPr>
      </w:pPr>
      <w:r>
        <w:rPr>
          <w:sz w:val="24"/>
          <w:szCs w:val="24"/>
        </w:rPr>
        <w:t>В силу ч. 1 ст. 3 Закона Чукотского АО № 66-03 от 20 октября 2006г. «О порядке решения вопросов местного значения вновь образованных поселений Чукотского АО в 2007г.» органы местного самоуправления муниципальных районов обладают полномочиями по решению вопросов местного значения во вновь образованных поселениях, в том числе полномочием, установленным пунктом 5 статьи 17 Федерального закона от 6 октября 2003 года N 131-ФЗ "Об общих принципах организации местного самоуправления в Российской Федерации", по организационному и материально-техническому обеспечению подготовки и проведения выборного должностного лица местного самоуправления.</w:t>
      </w:r>
    </w:p>
    <w:p>
      <w:pPr>
        <w:pStyle w:val="Normal"/>
        <w:ind w:firstLine="709"/>
        <w:jc w:val="both"/>
        <w:rPr>
          <w:sz w:val="24"/>
          <w:szCs w:val="24"/>
        </w:rPr>
      </w:pPr>
      <w:r>
        <w:rPr>
          <w:sz w:val="24"/>
          <w:szCs w:val="24"/>
        </w:rPr>
        <w:t>Статьей 27 Устава Анадырского муниципального района к органам местного самоуправления отнесена, в том числе, Администрация Анадырского муниципального района. Согласно п. 19 ст. 46 Устава Анадырского муниципального района Администрация Анадырского муниципального района осуществляет организационное и материально-техническое обеспечение подготовки и проведения муниципальных выборов, в том числе выборного должностного лица местного самоуправления.</w:t>
      </w:r>
    </w:p>
    <w:p>
      <w:pPr>
        <w:pStyle w:val="Normal"/>
        <w:ind w:firstLine="709"/>
        <w:jc w:val="both"/>
        <w:rPr>
          <w:sz w:val="24"/>
          <w:szCs w:val="24"/>
        </w:rPr>
      </w:pPr>
      <w:r>
        <w:rPr>
          <w:sz w:val="24"/>
          <w:szCs w:val="24"/>
        </w:rPr>
        <w:t>Принимая во внимание, что избирательная комиссия в сельском поселении Краснено отсутствует, учитывая ч.1 ст. 3 Закона Чукотского АО № 66-03 от 20 октября 2006г., ст.ст. 27 и 46 Устава Анадырского муниципального района, суд приходит к выводу о необходимости возложения обязанности по подготовке и проведению выборов Главы сельского поселения Краснено на временную избирательную комиссию и на Избирательную комиссию Анадырского муниципального района; обязанности по организационному и материально-техническому обеспечению проведения выборов - на администрацию Анадырского муниципального района.</w:t>
      </w:r>
    </w:p>
    <w:p>
      <w:pPr>
        <w:pStyle w:val="Normal"/>
        <w:ind w:firstLine="709"/>
        <w:jc w:val="both"/>
        <w:rPr>
          <w:sz w:val="24"/>
          <w:szCs w:val="24"/>
        </w:rPr>
      </w:pPr>
      <w:r>
        <w:rPr>
          <w:sz w:val="24"/>
          <w:szCs w:val="24"/>
        </w:rPr>
        <w:t>Руководствуясь ст.ст. 194-198,210 ГПК РФ, суд</w:t>
      </w:r>
    </w:p>
    <w:p>
      <w:pPr>
        <w:pStyle w:val="Normal"/>
        <w:ind w:firstLine="709"/>
        <w:jc w:val="both"/>
        <w:rPr>
          <w:sz w:val="24"/>
          <w:szCs w:val="24"/>
        </w:rPr>
      </w:pPr>
      <w:r>
        <w:rPr>
          <w:sz w:val="24"/>
          <w:szCs w:val="24"/>
        </w:rPr>
        <w:t>решил:</w:t>
      </w:r>
    </w:p>
    <w:p>
      <w:pPr>
        <w:pStyle w:val="Normal"/>
        <w:ind w:firstLine="709"/>
        <w:jc w:val="both"/>
        <w:rPr>
          <w:sz w:val="24"/>
          <w:szCs w:val="24"/>
        </w:rPr>
      </w:pPr>
      <w:r>
        <w:rPr>
          <w:sz w:val="24"/>
          <w:szCs w:val="24"/>
        </w:rPr>
        <w:t>Заявление жителей сельского поселения Краснено Березкина А.А., Долганской В.Ю., Чумаченко К.В., Рагтыргиной ОТ., Долгановой А.В., Ятытваль А.Ф., Рультыкай Н.В., Дьячковой О.Н., Березкиной Е.А., Березкина Ю.А. о назначении даты выборов Главы сельского поселения Краснено и формировании временной избирательной комиссии для подготовки и проведения выборов Главы сельского поселения Краснено удовлетворить частично.</w:t>
      </w:r>
    </w:p>
    <w:p>
      <w:pPr>
        <w:pStyle w:val="Normal"/>
        <w:ind w:firstLine="709"/>
        <w:jc w:val="both"/>
        <w:rPr/>
      </w:pPr>
      <w:r>
        <w:rPr>
          <w:sz w:val="24"/>
          <w:szCs w:val="24"/>
        </w:rPr>
        <w:t>Отсутствие органов и должностных лиц, уполномоченных назначить выборы Главы муниципального образования сельское поселение Краснено, и нарушение конституционных прав заявителей Березкина А.А., Долганской В.Ю., Чумаченко К.В., Раттыргиной О.Т., Долгановой А.В., Ятытваль А.Ф., Рультыкай Н.В., Дьячковой О.Н., Березкиной Е.А., Березкина Ю.А., проживающих на территории муниципального образования сельское поселение Краснено, избирать Главу муниципального образования сельское поселение Краснено и быть избранным   Главой муниципального образования сельское поселение Краснено, а также на осуществление местного самоуправления на территории сельского поселения Краснено признать основанием для назначения даты выборов.</w:t>
      </w:r>
    </w:p>
    <w:p>
      <w:pPr>
        <w:pStyle w:val="Normal"/>
        <w:ind w:firstLine="709"/>
        <w:jc w:val="both"/>
        <w:rPr>
          <w:sz w:val="24"/>
          <w:szCs w:val="24"/>
        </w:rPr>
      </w:pPr>
      <w:r>
        <w:rPr>
          <w:sz w:val="24"/>
          <w:szCs w:val="24"/>
        </w:rPr>
        <w:t>На Избирательную комиссию Чукотского автономного округа возложить обязанность в десятидневный срок со дня вступления в силу настоящего решения, то есть с 28 декабря 2007г. по 6 января 2008г., сформировать временную избирательную комиссию в количестве не более 15 человек с соблюдением требований к составу избирательной комиссии, предусмотренных ст.ст. 22-24 и 29 ФЗ «Об основных гарантиях избирательных прав и права на участие в референдуме граждан РФ», установить срок полномочий и количество членов временной избирательной комиссии с правом решающего голоса.</w:t>
      </w:r>
    </w:p>
    <w:p>
      <w:pPr>
        <w:pStyle w:val="Normal"/>
        <w:ind w:firstLine="709"/>
        <w:jc w:val="both"/>
        <w:rPr>
          <w:sz w:val="24"/>
          <w:szCs w:val="24"/>
        </w:rPr>
      </w:pPr>
      <w:r>
        <w:rPr>
          <w:sz w:val="24"/>
          <w:szCs w:val="24"/>
        </w:rPr>
        <w:t>В назначении даты выборов судом отказать.</w:t>
      </w:r>
    </w:p>
    <w:p>
      <w:pPr>
        <w:pStyle w:val="Normal"/>
        <w:ind w:firstLine="709"/>
        <w:jc w:val="both"/>
        <w:rPr>
          <w:sz w:val="24"/>
          <w:szCs w:val="24"/>
        </w:rPr>
      </w:pPr>
      <w:r>
        <w:rPr>
          <w:sz w:val="24"/>
          <w:szCs w:val="24"/>
        </w:rPr>
        <w:t>Обязанность назначить дату выборов Главы муниципального образования сельское поселение Краснено со сроком полномочий 4 года возложить на временную избирательную комиссию.</w:t>
      </w:r>
    </w:p>
    <w:p>
      <w:pPr>
        <w:pStyle w:val="Normal"/>
        <w:ind w:firstLine="709"/>
        <w:jc w:val="both"/>
        <w:rPr>
          <w:sz w:val="24"/>
          <w:szCs w:val="24"/>
        </w:rPr>
      </w:pPr>
      <w:r>
        <w:rPr>
          <w:sz w:val="24"/>
          <w:szCs w:val="24"/>
        </w:rPr>
        <w:t>Временной избирательной комиссии назначить дату выборов Главы муниципального образования сельского поселения Краснено со сроком полномочий 4 года не ранее чем за 60 дней (2/3 от 90 дней) и не позднее чем за 53 дня (2/3 от 80 дней) до дня голосования, то есть не ранее 2 января 2008г. и не позднее 8 января 2008 года, и официально опубликовать принятое решение в средствах массовой информации не позднее чем через пять дней со дня его принятия.</w:t>
      </w:r>
    </w:p>
    <w:p>
      <w:pPr>
        <w:pStyle w:val="Normal"/>
        <w:ind w:firstLine="709"/>
        <w:jc w:val="both"/>
        <w:rPr>
          <w:sz w:val="24"/>
          <w:szCs w:val="24"/>
        </w:rPr>
      </w:pPr>
      <w:r>
        <w:rPr>
          <w:sz w:val="24"/>
          <w:szCs w:val="24"/>
        </w:rPr>
        <w:t>Выборы Главы сельского поселения Краснено со сроком полномочий 4 года провести в соответствии с Федеральным законом № 67-ФЗ от 12 июня 2002г. "Об основных гарантиях избирательных прав и права на участие в референдуме граждан Российской Федерации" и Законом Чукотского автономного округа № 26-03 от 4 июня 2003г. «О дополнительных гарантиях избирательных прав граждан при подготовке и проведении выборов депутатов Думы Чукотского автономного округа и в органы местного самоуправления в Чукотском автономном округе и права на участие в референдуме Чукотского автономного округа и местных референдумах в Чукотском автономном округе».</w:t>
      </w:r>
    </w:p>
    <w:p>
      <w:pPr>
        <w:pStyle w:val="Normal"/>
        <w:ind w:firstLine="709"/>
        <w:jc w:val="both"/>
        <w:rPr>
          <w:sz w:val="24"/>
          <w:szCs w:val="24"/>
        </w:rPr>
      </w:pPr>
      <w:r>
        <w:rPr>
          <w:sz w:val="24"/>
          <w:szCs w:val="24"/>
        </w:rPr>
        <w:t>Обязанность по обеспечению проведения выборов в соответствии с нормативными актами, определенными судом, возложить на временную избирательную комиссию, Избирательную комиссию Анадырского муниципального района и Администрацию Анадырского муниципального района.</w:t>
      </w:r>
    </w:p>
    <w:p>
      <w:pPr>
        <w:pStyle w:val="Normal"/>
        <w:ind w:firstLine="709"/>
        <w:jc w:val="both"/>
        <w:rPr>
          <w:sz w:val="24"/>
          <w:szCs w:val="24"/>
        </w:rPr>
      </w:pPr>
      <w:r>
        <w:rPr>
          <w:sz w:val="24"/>
          <w:szCs w:val="24"/>
        </w:rPr>
        <w:t>Настоящее решение подлежит немедленному исполнению.</w:t>
      </w:r>
    </w:p>
    <w:p>
      <w:pPr>
        <w:pStyle w:val="Normal"/>
        <w:ind w:firstLine="709"/>
        <w:jc w:val="both"/>
        <w:rPr>
          <w:sz w:val="24"/>
          <w:szCs w:val="24"/>
        </w:rPr>
      </w:pPr>
      <w:r>
        <w:rPr>
          <w:sz w:val="24"/>
          <w:szCs w:val="24"/>
        </w:rPr>
        <w:t>Решение может быть обжаловано в Верховный Суд Российской Федерации в течение 10 дней со дня принятия решения судом в окончательной форме путем подачи жалобы через суд Чукотского автономного округ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удья</w:t>
        <w:tab/>
        <w:tab/>
        <w:tab/>
        <w:tab/>
        <w:t>подпись</w:t>
        <w:tab/>
        <w:tab/>
        <w:tab/>
        <w:t>Е.В. Скляров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отивированное решение изготовлено 17 декабря 2007 г. в 19 часов 50 минут.</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удья</w:t>
        <w:tab/>
        <w:tab/>
        <w:tab/>
        <w:tab/>
        <w:t>подпись</w:t>
        <w:tab/>
        <w:tab/>
        <w:tab/>
        <w:t>Е.В. Скляров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type w:val="nextPage"/>
      <w:pgSz w:w="11906" w:h="16838"/>
      <w:pgMar w:left="1276" w:right="994"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25:00Z</dcterms:created>
  <dc:creator>SFC</dc:creator>
  <dc:description/>
  <cp:keywords/>
  <dc:language>en-US</dc:language>
  <cp:lastModifiedBy>Customer</cp:lastModifiedBy>
  <dcterms:modified xsi:type="dcterms:W3CDTF">2010-02-18T14:25:00Z</dcterms:modified>
  <cp:revision>2</cp:revision>
  <dc:subject/>
  <dc:title>Дело № 3-9/2007</dc:title>
</cp:coreProperties>
</file>