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 xml:space="preserve">14 марта 2005 г. Орджоникидзевский районный суд Екатеринбурга в составе председательствующего судьи Карпенко Т. И. 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секретаре Вяткиной О.И.,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 участием прокурора Коноваловой З.В.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гражданское дело по заявлению, БУХАРИНОЙ ТАТЬЯНЫ ВЛАДИСЛАВОВНЫ об отмене решения Окружной избирательной комиссии по выборам депутатов Екатеринбургской городской Думы по одномандатному избирательному округу № 29,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 решению Екатеринбургской городской Думы третьего созыва № 68/1 от 30.12.04 на 20 марта 2005 г. были назначены выборы депутатов Екатеринбургской городской Думы четверт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Окружной избирательной комиссии по выборам депутатов Екатеринбургской городской Думы по одномандатному избирательному округу № 29 от 17 февраля 2005 г № 9/1 Бухариной Т.В. было отказано в регистрации кандидатом а депутаты Екатеринбургской городской Дум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читая решение об отказе в регистрации незаконным, Бухарина Т.В. обратилась в суд с заявлением и просит отменить указанное решение и зарегистрировать ее кандидатом в депутаты Екатеринбургской городской Думы по одномандатному избирательному округу № 29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е заседание заявительница не явились, о времени и месте судебного разбирательства была уведомлена надлежащим образом, о чем свидетельствует ее расписка в материалах дел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заинтересованного лица Окружной избирательной комиссии Фадеев А.В. с заявлением не согласился, указывая, что решение избирательной комиссии об отказе в регистрации кандидата в депутаты Бухариной ТВ было принято в полном соответствии с действующим законодательством. Заявительницей был существенно нарушен закон при оформлении подписных листов, собранных в ее поддержку, так как в них не указаны данные о месте работы кандидата в депутаты либо роде занятий, отсутствие которых влечет признание всех подписных листов не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городской избирательной комиссии по доверенности Жилко И.А. также с заявлением не согласилась, доводы представителя Окружной избирательной комиссии поддержал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слушав лиц участвующих в деле, исследовав материалы дела, выслушав заключение прокурора, суд приходит к следующем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а основании п. 2 ст. 32 Конституции РФ граждане РФ имеют право избирать и быть избранными в органы государственной власти и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ст. 51 Избирательного Кодекса Свердловской области /далее по тексту Избирательный Кодекс/ регистрация кандидата в депутаты осуществляется избирательной комиссией после представления всех необходимых документов, в том числе подписей в поддержку выдвижения кандидат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ст. 49 Избирательного Кодекса подписные листы изготовляются кандидатами в депутаты самостоятельно по установленной форме, В каждом подписном листе обязательно указываются фамилия, имя, отчество кандидата, гражданство РФ, дата рождения, место работы, занимаемая должность /род занятий/, наименование населенного пункта, в котором проживает кандидат и наименование избирательного округа, в котором он выдвигается, а также наименование муниципального образования и населенного пункта, в котором происходит сбор подписей в поддержку выдвижения кандидат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1 ст.51 Избирательного кодекса избирательная комиссия при приеме документов проверяет их наличие и правильность оформления. По результатам проверки достоверности данных, содержащихся в подписных листах, подпись избирателя может быть признана достоверной, недостоверной или недействительно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пп. 8 п. 5 ст. 52 Избирательного Кодекса недействительными считаются все подписи избирателей в подписном листе, изготовленном с нарушением требований, установленных законо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ом установлено, что подписные листы были изготовлены заявительницей с существенным нарушением закона, поскольку в них отсутствовали данные о месте ее работы либо роде занятий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 представленного образца подписного листа усматривается, что Бухарина Т.В. указала недостоверные сведения о роде занятий кандидата в депута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, в подписном листе указано, что заявительница является временно неработающей, обучающейся на курсах переподготовк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днако при проверке документов избирательная комиссия установила, что заявительница работает учеником машиниста кочегара котельной станции «Лечебная» Свердловской железной дорог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з представленной копии трудовой книжки заявительницы усматривается, что указанное место работы является постоянным, там она работает по настоящее время. До этого она работала в ЖРЭУ № 15 специалистом среднего звена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аким образом, заявительница не является неработающ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ледовательно, сведений о том, что заявительница временно по работает, обучаясь на курсах переподготовки, являются недостоверными, поскольку вводят избирателей в заблуждение относительно рода занятий кандидата в депута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оводы заявительницы, что эти сведения, как необязательные не были указаны, так как лица, собирающие подписи были готовы ответить на вопросы избирателей, в том числе и о роде занятий кандидата в депутаты, суд признает несостоя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оводы заявительницы, что она не знала, что переведена на должность ученика кочегара, надуманн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ведения о месте работы или роде занятий кандидата в депутаты являются обязательными атрибутами подписного листа, их отсутствие влечет признание подписного листа недействительным. Напротив сведения об обучении на курсах переподготовки можно признать необязательными, не отражающими род занятий кандидата, в депута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этому комиссия обоснованно отказала в регистрации кандидата в депутаты Бухариной Т.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 не усматривает оснований для отмены этого решения и считает, что в удовлетворении заявления следует отказать, поскольку оно не основано на закон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уководствуясь ст. 51, 52, 53 Избирательного Кодекса Свердловской области, ст. 194, 197, 260, 261 ГПК РФ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удовлетворении заявления Бухариной Татьяны Владиславовны об отмене решения Окружной избирательной комиссии от 17 февраля 2005 г. № 9/1 об отказе в регистрации кандидата в депутаты Екатеринбургской городской Думы по одномандатному избирательному округу № 29 Бухариной Т.В. отказат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может быть обжаловано в Свердловский областной суд с подачей кассационной жалобы черва Орджоникидзевский районный суд Екатеринбурга и течение пяти дней с момента вынесения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окончательной форме решение изготовлено 14 марта 2005 г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7:00Z</dcterms:created>
  <dc:creator>Customer</dc:creator>
  <dc:description/>
  <cp:keywords/>
  <dc:language>en-US</dc:language>
  <cp:lastModifiedBy>Customer</cp:lastModifiedBy>
  <dcterms:modified xsi:type="dcterms:W3CDTF">2010-05-06T16:27:00Z</dcterms:modified>
  <cp:revision>1</cp:revision>
  <dc:subject/>
  <dc:title>РЕШЕНИЕ</dc:title>
</cp:coreProperties>
</file>