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0"/>
        <w:ind w:left="5040" w:firstLine="720"/>
        <w:jc w:val="left"/>
        <w:rPr>
          <w:szCs w:val="28"/>
        </w:rPr>
      </w:pPr>
      <w:r>
        <w:rPr>
          <w:szCs w:val="28"/>
        </w:rPr>
        <w:t xml:space="preserve">              </w:t>
      </w:r>
      <w:r>
        <w:rPr>
          <w:szCs w:val="28"/>
        </w:rPr>
        <w:t>Дело №  3-41/2006 г.</w:t>
      </w:r>
    </w:p>
    <w:p>
      <w:pPr>
        <w:pStyle w:val="Normal"/>
        <w:rPr>
          <w:sz w:val="28"/>
          <w:szCs w:val="28"/>
        </w:rPr>
      </w:pPr>
      <w:r>
        <w:rPr>
          <w:sz w:val="28"/>
          <w:szCs w:val="28"/>
        </w:rPr>
      </w:r>
    </w:p>
    <w:p>
      <w:pPr>
        <w:pStyle w:val="Heading1"/>
        <w:ind w:firstLine="561"/>
        <w:rPr>
          <w:szCs w:val="28"/>
        </w:rPr>
      </w:pPr>
      <w:r>
        <w:rPr>
          <w:szCs w:val="28"/>
        </w:rPr>
        <w:t>Р Е Ш Е Н И Е</w:t>
      </w:r>
    </w:p>
    <w:p>
      <w:pPr>
        <w:pStyle w:val="Normal"/>
        <w:rPr/>
      </w:pPr>
      <w:r>
        <w:rPr>
          <w:sz w:val="28"/>
          <w:szCs w:val="28"/>
        </w:rPr>
        <w:t xml:space="preserve">                                            </w:t>
      </w:r>
      <w:r>
        <w:rPr>
          <w:sz w:val="28"/>
          <w:szCs w:val="28"/>
        </w:rPr>
        <w:t>Именем Российской Федерации</w:t>
      </w:r>
    </w:p>
    <w:p>
      <w:pPr>
        <w:pStyle w:val="Normal"/>
        <w:rPr>
          <w:sz w:val="28"/>
          <w:szCs w:val="28"/>
        </w:rPr>
      </w:pPr>
      <w:r>
        <w:rPr>
          <w:sz w:val="28"/>
          <w:szCs w:val="28"/>
        </w:rPr>
      </w:r>
    </w:p>
    <w:p>
      <w:pPr>
        <w:pStyle w:val="Heading1"/>
        <w:jc w:val="left"/>
        <w:rPr>
          <w:b w:val="false"/>
          <w:b w:val="false"/>
          <w:szCs w:val="28"/>
          <w:lang w:val="en-US" w:eastAsia="en-US"/>
        </w:rPr>
      </w:pPr>
      <w:r>
        <w:rPr>
          <w:b w:val="false"/>
          <w:szCs w:val="28"/>
          <w:lang w:val="en-US" w:eastAsia="en-US"/>
        </w:rPr>
        <w:t>28 февраля 2006</w:t>
      </w:r>
      <w:r>
        <w:rPr>
          <w:b w:val="false"/>
          <w:szCs w:val="28"/>
        </w:rPr>
        <w:t xml:space="preserve"> г.   </w:t>
        <w:tab/>
        <w:tab/>
        <w:t xml:space="preserve">     </w:t>
        <w:tab/>
        <w:tab/>
        <w:t xml:space="preserve">   </w:t>
        <w:tab/>
        <w:t xml:space="preserve">          </w:t>
        <w:tab/>
        <w:t xml:space="preserve">          </w:t>
        <w:tab/>
        <w:t xml:space="preserve">    г. Калининград</w:t>
      </w:r>
    </w:p>
    <w:p>
      <w:pPr>
        <w:pStyle w:val="Heading2"/>
        <w:rPr>
          <w:szCs w:val="28"/>
        </w:rPr>
      </w:pPr>
      <w:r>
        <w:rPr>
          <w:szCs w:val="28"/>
        </w:rPr>
        <w:tab/>
      </w:r>
    </w:p>
    <w:p>
      <w:pPr>
        <w:pStyle w:val="Heading2"/>
        <w:ind w:firstLine="720"/>
        <w:rPr>
          <w:szCs w:val="28"/>
        </w:rPr>
      </w:pPr>
      <w:r>
        <w:rPr>
          <w:szCs w:val="28"/>
        </w:rPr>
        <w:t>Калининградский областной суд в составе судьи Зеленского А.М.</w:t>
      </w:r>
    </w:p>
    <w:p>
      <w:pPr>
        <w:pStyle w:val="Heading2"/>
        <w:ind w:firstLine="720"/>
        <w:rPr>
          <w:szCs w:val="28"/>
        </w:rPr>
      </w:pPr>
      <w:r>
        <w:rPr>
          <w:szCs w:val="28"/>
        </w:rPr>
        <w:t>при секретаре Минченко И.А.,</w:t>
      </w:r>
    </w:p>
    <w:p>
      <w:pPr>
        <w:pStyle w:val="Normal"/>
        <w:rPr/>
      </w:pPr>
      <w:r>
        <w:rPr>
          <w:sz w:val="28"/>
          <w:szCs w:val="28"/>
        </w:rPr>
        <w:tab/>
        <w:t xml:space="preserve">с участием прокурора Медведевой Е.Ю. </w:t>
      </w:r>
    </w:p>
    <w:p>
      <w:pPr>
        <w:pStyle w:val="Heading2"/>
        <w:ind w:firstLine="720"/>
        <w:rPr/>
      </w:pPr>
      <w:r>
        <w:rPr>
          <w:szCs w:val="28"/>
        </w:rPr>
        <w:t>рассмотрев в открытом судебном заседании гражданское дело по заявлению Безрукова Виктора Николаевича об отмене регистрации кандидата в депутаты Калининградской областной Думы Березовского Олега Вениаминовича,</w:t>
      </w:r>
    </w:p>
    <w:p>
      <w:pPr>
        <w:pStyle w:val="Normal"/>
        <w:rPr>
          <w:sz w:val="28"/>
          <w:szCs w:val="28"/>
        </w:rPr>
      </w:pPr>
      <w:r>
        <w:rPr>
          <w:sz w:val="28"/>
          <w:szCs w:val="28"/>
        </w:rPr>
      </w:r>
    </w:p>
    <w:p>
      <w:pPr>
        <w:pStyle w:val="Normal"/>
        <w:ind w:right="-18" w:firstLine="567"/>
        <w:jc w:val="center"/>
        <w:rPr>
          <w:b/>
          <w:b/>
          <w:sz w:val="28"/>
          <w:szCs w:val="28"/>
        </w:rPr>
      </w:pPr>
      <w:r>
        <w:rPr>
          <w:b/>
          <w:sz w:val="28"/>
          <w:szCs w:val="28"/>
        </w:rPr>
        <w:t>УСТАНОВИЛ:</w:t>
      </w:r>
    </w:p>
    <w:p>
      <w:pPr>
        <w:pStyle w:val="Normal"/>
        <w:ind w:right="-18" w:firstLine="567"/>
        <w:jc w:val="center"/>
        <w:rPr>
          <w:b/>
          <w:b/>
          <w:sz w:val="28"/>
          <w:szCs w:val="28"/>
        </w:rPr>
      </w:pPr>
      <w:r>
        <w:rPr>
          <w:b/>
          <w:sz w:val="28"/>
          <w:szCs w:val="28"/>
        </w:rPr>
      </w:r>
    </w:p>
    <w:p>
      <w:pPr>
        <w:pStyle w:val="Normal"/>
        <w:ind w:firstLine="720"/>
        <w:jc w:val="both"/>
        <w:rPr>
          <w:sz w:val="28"/>
          <w:szCs w:val="28"/>
        </w:rPr>
      </w:pPr>
      <w:r>
        <w:rPr>
          <w:sz w:val="28"/>
          <w:szCs w:val="28"/>
        </w:rPr>
        <w:t xml:space="preserve">Решением окружной избирательной комиссии трёхмандатного избирательного округа №1 по выборам депутатов Калининградской областной Думы №39-87/1 от 18 января 2006 года Березовский О.В. зарегистрирован кандидатом в депутаты Калининградской областной Думы четвёртого созыва по указанному избирательному округу. </w:t>
      </w:r>
    </w:p>
    <w:p>
      <w:pPr>
        <w:pStyle w:val="Normal"/>
        <w:ind w:firstLine="708"/>
        <w:jc w:val="both"/>
        <w:rPr>
          <w:sz w:val="28"/>
          <w:szCs w:val="28"/>
        </w:rPr>
      </w:pPr>
      <w:r>
        <w:rPr>
          <w:sz w:val="28"/>
          <w:szCs w:val="28"/>
        </w:rPr>
        <w:t>Кандидат в депутаты Калининградской областной Думы, зарегистрированный по тому же избирательному округу Безруков В.Н. обратился в суд с заявлением об отмене регистрации Березовского О.В. кандидатом в депутаты Калининградской областной Думы, указав, что Березовским О.В. в период избирательной компании были допущены нарушения избирательного законодательства, являющиеся основанием к отмене его регистрации. Так, 26.01.2006г. и 21.02.2006г. Березовским О.В. были изготовлены агитационные материалы – визитные карточки, изготовление которых было произведено по заказу Березовского О.В. и оплачено из средств его избирательного фонда. В указанных материалах приведён контактный адрес кандидата в депутаты - номер его служебного кабинета 44 в здании Калининградской областной Думы по ул. Кирова 17, а так же указан номер телефона Березовского О.В. 95-55-02, являющийся его служебным телефоном как депутата Калининградской областной Думы. Считает, что такими действиями Березовским О.В. нарушен запрет на использование для деятельности, способствующей избранию кандидатов в депутаты помещений, занимаемых государственными органами, а так же на использование в таких целях средств связи, обеспечивающих функционирование государственных органов для проведения предвыборной агитации, если их использование не оплачено из соответствующего избирательного фонда. Поскольку по указанному адресу к Березовскому неоднократно приходили избиратели и поступали телефонные звонки, использование преимуществ служебного положения произведено Березовским О.В. неоднократно. Кроме того, 21.02.2006г. Березовским О.В. изготовлен агитационный материал – листовка формата А4 тиражом 70000 экземпляров. В данной листовке содержатся обещания избирателям в случае избрания Березовского О.В. перечислять часть зарплаты депутата одному из детских домов, а часть остальных денег использовать на оплату услуг опытного юриста, который будет оказывать помощь гражданам и защищать их интересы в различных инстанциях, в том числе и в суде. Полагает, что таким образом кандидатом в депутаты Березовским О.В. осуществлён подкуп избирателей. Перечисленные нарушения избирательного законодательства являются основание для отмены регистрации кандидата в депутаты Березовского О.В.</w:t>
      </w:r>
    </w:p>
    <w:p>
      <w:pPr>
        <w:pStyle w:val="Normal"/>
        <w:ind w:firstLine="708"/>
        <w:jc w:val="both"/>
        <w:rPr/>
      </w:pPr>
      <w:r>
        <w:rPr>
          <w:sz w:val="28"/>
          <w:szCs w:val="28"/>
        </w:rPr>
        <w:t>Безруков В.Н. в суд не явился. О месте и времени судебного разбирательства извещён надлежащим образом, направил в суд своего представителя.</w:t>
      </w:r>
    </w:p>
    <w:p>
      <w:pPr>
        <w:pStyle w:val="Normal"/>
        <w:ind w:firstLine="708"/>
        <w:jc w:val="both"/>
        <w:rPr>
          <w:sz w:val="28"/>
          <w:szCs w:val="28"/>
        </w:rPr>
      </w:pPr>
      <w:r>
        <w:rPr>
          <w:sz w:val="28"/>
          <w:szCs w:val="28"/>
        </w:rPr>
        <w:t>В судебном заседании представитель Безрукова В.Н. – Чукин В.Н. заявление поддержал по аналогичным основаниям.</w:t>
      </w:r>
    </w:p>
    <w:p>
      <w:pPr>
        <w:pStyle w:val="Normal"/>
        <w:ind w:firstLine="708"/>
        <w:jc w:val="both"/>
        <w:rPr>
          <w:sz w:val="28"/>
          <w:szCs w:val="28"/>
        </w:rPr>
      </w:pPr>
      <w:r>
        <w:rPr>
          <w:sz w:val="28"/>
          <w:szCs w:val="28"/>
        </w:rPr>
        <w:t xml:space="preserve">Березовский О.В. в суд не явился. О месте и времени судебного разбирательства извещён по служебному телефону. Ему было предложено явиться в Калининградский областной суд с целью получения копии заявления и прилагаемых документов, с чем Березовский согласился. Однако, поскольку Березовский О.В. не пришёл за документами, их копии с помощью факсимильной связи были направлены ему по месту работы. Березовский О.В. представил в суд ходатайство об отложении судебного разбирательства в связи с заболеванием, приложил к ходатайству копию листка нетрудоспособности. Однако данное ходатайство судом оставлено без удовлетворения. Из представленного листка нетрудоспособности видно, что Березовский О.В. лечится амбулаторно. В момент извещения его о месте и времени судебного разбирательства он находился на рабочем месте. Перед началом судебного разбирательства 28.02.2006г. Березовский О.В. дома не находился. Доказательств невозможности при изложенных обстоятельствах явки в суд не представил. Кроме того, находясь на амбулаторном лечении, Березовский О.В. мог направить в суд своего представителя. Поскольку в отличие от положений ст. 167 ГПК РФ ч.1 260.1 ГПК РФ позволяет рассматривать дела о защите избирательных прав  в отсутствие не явившихся лиц, участвующих в деле не зависимо от причин их неявки в суд, судом вынесено определение о рассмотрении дела в отсутствие Березовского О.В. Данное положение введено законодателем из-за установленных ч. 6 ст. 260 ГПК РФ сокращённых сроков рассмотрения дел по заявлениям о защите избирательных прав (5 дней). Поскольку листок временной нетрудоспособности выдан Березовскому О.В. с 27.03.2006г. по 03.03.2006г., отложение судебного разбирательства в связи с болезнью Березовского О.В. невозможно, так как приведёт к нарушению установленных законом сроков рассмотрения дела. </w:t>
      </w:r>
    </w:p>
    <w:p>
      <w:pPr>
        <w:pStyle w:val="Normal"/>
        <w:ind w:firstLine="708"/>
        <w:jc w:val="both"/>
        <w:rPr/>
      </w:pPr>
      <w:r>
        <w:rPr>
          <w:sz w:val="28"/>
          <w:szCs w:val="28"/>
        </w:rPr>
        <w:t xml:space="preserve">Представитель избирательной комиссии Джафарова С.Н.к. с доводами заявления согласилась частично. Пояснила, что избирательной комиссией было обращено внимание Березовского О.В. на использование служебного положения при проведении предвыборной агитации, Березовский О.В. заявил, что у него всё оформлено с соблюдением требований закона, однако никаких подтверждающих это документов не представил. Полагает, что для отмены регистрации кандидата в депутаты необходимы доказательства того, что в служебный кабинет Березовского О.В. приходили избиратели или, что они осуществляли звонки на его служебный телефон. С тем, что листовка формата А4 от 21.02.2006г. содержит обещания оказания бесплатных услуг избирателям которые могут расцениваться как подкуп избирателей она согласна, просит по этим основаниям заявление удовлетворить.  </w:t>
      </w:r>
    </w:p>
    <w:p>
      <w:pPr>
        <w:pStyle w:val="Normal"/>
        <w:ind w:firstLine="720"/>
        <w:jc w:val="both"/>
        <w:rPr/>
      </w:pPr>
      <w:r>
        <w:rPr>
          <w:sz w:val="28"/>
          <w:szCs w:val="28"/>
        </w:rPr>
        <w:t>Выслушав пояснения представителя заявителя Чукина В.Н., представителя избирательной комиссии Джафаровой С.Н.к., заслушав заключение прокурора Медведевой Е.Ю., полагавшей заявление подлежащим удовлетворению, исследовав материалы дела, суд приходит к следующему.</w:t>
      </w:r>
    </w:p>
    <w:p>
      <w:pPr>
        <w:pStyle w:val="Normal"/>
        <w:ind w:firstLine="720"/>
        <w:jc w:val="both"/>
        <w:rPr>
          <w:sz w:val="28"/>
          <w:szCs w:val="28"/>
        </w:rPr>
      </w:pPr>
      <w:r>
        <w:rPr>
          <w:sz w:val="28"/>
          <w:szCs w:val="28"/>
        </w:rPr>
        <w:t xml:space="preserve">Постановлением Калининградской областной Думы № 792 от 08 декабря 2005 года назначены выборы депутатов Калининградской областной Думы четвертого созыва на 12 марта 2006 года. </w:t>
      </w:r>
    </w:p>
    <w:p>
      <w:pPr>
        <w:pStyle w:val="Normal"/>
        <w:ind w:firstLine="720"/>
        <w:jc w:val="both"/>
        <w:rPr/>
      </w:pPr>
      <w:r>
        <w:rPr>
          <w:sz w:val="28"/>
          <w:szCs w:val="28"/>
        </w:rPr>
        <w:t xml:space="preserve">Согласно п.1 ст. 40 ФЗ «Об основных гарантиях избирательных прав и права граждан на участие в референдуме граждан Российской Федерации» п.1 ст. 49 Закона Калининградской области «О выборах депутатов Калининградской областной Думы» кандидаты, замещающие государственные или выборные муниципальные должности, кандидаты, находящиеся на государственной или муниципальной службе при проведении избирательной компании не вправе использовать преимущества своего должностного или служебного положения.  </w:t>
      </w:r>
    </w:p>
    <w:p>
      <w:pPr>
        <w:pStyle w:val="Normal"/>
        <w:ind w:firstLine="720"/>
        <w:jc w:val="both"/>
        <w:rPr>
          <w:sz w:val="28"/>
          <w:szCs w:val="28"/>
        </w:rPr>
      </w:pPr>
      <w:r>
        <w:rPr>
          <w:sz w:val="28"/>
          <w:szCs w:val="28"/>
        </w:rPr>
        <w:t xml:space="preserve">Суд считает, что данные ограничения распространяются и на депутатов Калининградской областной Думы, работающих на постоянной профессиональной основе, в том числе и на Березовского О.В., которые по своему служебному положению приравнены к государственным служащим Калининградской области. Они за счёт областного бюджета обеспечиваются служебными кабинетами, средствами связи, оргтехникой необходимыми для исполнения возложенных на них обязанностей. В силу ст. 29 Закона Калининградской области «О статусе депутата Калининградской областной Думы» время выполнения депутатом своих полномочий в областной Думе на постоянной оплачиваемой основе засчитывается в стаж государственной службы Калининградской области. Часть 1 приложения №1 к Закону Калининградской области «О денежном содержании лиц, замещающих государственные должности, и государственных гражданских служащих Калининградской области» содержат указание на установленный размер месячного должностного оклада депутата областной Думы, работающего на постоянной основе, как на размер должностного  оклада лица, замещающего государственную должность Калининградской области. </w:t>
      </w:r>
    </w:p>
    <w:p>
      <w:pPr>
        <w:pStyle w:val="Normal"/>
        <w:ind w:firstLine="720"/>
        <w:jc w:val="both"/>
        <w:rPr>
          <w:sz w:val="28"/>
          <w:szCs w:val="28"/>
        </w:rPr>
      </w:pPr>
      <w:r>
        <w:rPr>
          <w:sz w:val="28"/>
          <w:szCs w:val="28"/>
        </w:rPr>
        <w:t>В силу п.п. «б», «в» п.5 ст. 40 ФЗ «Об основных гарантиях…» п.п. «б», «в» п.4 ст. 49 Закона Калининградской области «О выборах…» под использованием должностного или служебного положения понимается использование помещений, занимаемых государственными органами или органами местного самоуправления для осуществления деятельности, способствующей избранию кандидата, если иным кандидатом не будет гарантировано использование указанных помещений на таких же условиях. Использование телефонной и иных видов связи, обеспечивающих функционирование государственных органов, учреждений, для проведения предвыборной агитации, если их использование не оплачено из соответствующего избирательного фонда.</w:t>
      </w:r>
    </w:p>
    <w:p>
      <w:pPr>
        <w:pStyle w:val="Normal"/>
        <w:ind w:firstLine="720"/>
        <w:jc w:val="both"/>
        <w:rPr/>
      </w:pPr>
      <w:r>
        <w:rPr>
          <w:sz w:val="28"/>
          <w:szCs w:val="28"/>
        </w:rPr>
        <w:t xml:space="preserve">В соответствии с п.4 ст.2 п.п. е п.1 ст. 48 ФЗ «Об основных гарантиях избирательных прав и права граждан на участие в референдуме граждан Российской Федерации», п.п. «е» п.1 ст. 57 областного Закона «О выборах…» предвыборной агитацией является деятельность, осуществляемая в период избирательной компании и имеющая целью побудить избирателей к голосованию за кандидата, список кандидатов или против него (них). Агитацией является и деятельность, способствующая созданию положительного или отрицательного отношения избирателей к кандидату, избирательному объединению, выдвинувшему список кандидатов. </w:t>
      </w:r>
    </w:p>
    <w:p>
      <w:pPr>
        <w:pStyle w:val="Normal"/>
        <w:ind w:firstLine="720"/>
        <w:jc w:val="both"/>
        <w:rPr/>
      </w:pPr>
      <w:r>
        <w:rPr>
          <w:sz w:val="28"/>
          <w:szCs w:val="28"/>
        </w:rPr>
        <w:t xml:space="preserve">Березовский О.В. указав в изготовленных по его заказу и оплаченных из средств его избирательного фонда в агитационных материалах (визитных карточках, выпущенных 26.01.2006г. и 21.02.2006г.  контактный адрес - номер его служебного кабинета 44 в здании Калининградской областной Думы по ул. Кирова 17, а так же номер служебного телефона 95-55-02 использовал преимущества своего должностного и служебного положения с целью побудить избирателей голосовать за него. При этом данных о том, что помещения Калининградской областной Думы предоставляются всем кандидатам в депутаты Калининградской областной Думы для осуществления деятельности, способствующей их избранию, не имеется. Из справки, выданной Калининградской областной Думой №01.1-06 усматривается, что указанный выше номер телефона, предоставлен Березовскому О.В., является служебным, находится на балансе Калининградской областной Думы и оплачивается за счёт средств областного бюджета.   </w:t>
      </w:r>
    </w:p>
    <w:p>
      <w:pPr>
        <w:pStyle w:val="Normal"/>
        <w:ind w:firstLine="720"/>
        <w:jc w:val="both"/>
        <w:rPr/>
      </w:pPr>
      <w:r>
        <w:rPr>
          <w:sz w:val="28"/>
          <w:szCs w:val="28"/>
        </w:rPr>
        <w:t xml:space="preserve">Факт изготовления перечисленных агитационных материалов по заказу Березовского О.В., их распространения подтверждается представленными заявителем документами, уведомлением Березовским О.В. избирательной комиссии об изготовлении всех приложенных к заявлению агитационных материалов с представлением их образцов, имеющихся в избирательной комиссии. </w:t>
      </w:r>
    </w:p>
    <w:p>
      <w:pPr>
        <w:pStyle w:val="Normal"/>
        <w:ind w:firstLine="720"/>
        <w:jc w:val="both"/>
        <w:rPr>
          <w:sz w:val="28"/>
          <w:szCs w:val="28"/>
        </w:rPr>
      </w:pPr>
      <w:r>
        <w:rPr>
          <w:sz w:val="28"/>
          <w:szCs w:val="28"/>
        </w:rPr>
        <w:t xml:space="preserve">Данную деятельность суд считает неоднократной. По смыслу п.п. «в» ч.5 ст. 76 ФЗ «Об основных гарантиях избирательных прав и права граждан на участие в референдуме граждан Российской Федерации» не может быть основанием для отмены регистрации кандидата в депутаты единичный случай использования кандидатом преимуществ своего служебного положения. Березовский О.В., издав 26.01.2006г. и 21.02.2006г. агитационные материалы с указанием адреса своего служебного кабинета и номера своего служебного телефона на протяжении длительного времени с 26.01.2006г. постоянно использует указанные преимущества своего служебного положения с целью осуществления деятельности, способствующей его избранию, то есть занимается этим неоднократно. Кроме того, агитационные материалы с указанием перечисленных данных выпущены им дважды (так же неоднократно). </w:t>
      </w:r>
    </w:p>
    <w:p>
      <w:pPr>
        <w:pStyle w:val="Normal"/>
        <w:ind w:firstLine="720"/>
        <w:jc w:val="both"/>
        <w:rPr>
          <w:sz w:val="28"/>
          <w:szCs w:val="28"/>
        </w:rPr>
      </w:pPr>
      <w:r>
        <w:rPr>
          <w:sz w:val="28"/>
          <w:szCs w:val="28"/>
        </w:rPr>
        <w:t xml:space="preserve">При этом суд полагает, что данная деятельность является незаконной независимо от того, воспользовались ли избиратели фактически приглашением Березовского О.В. обращаться к нему по месту работы и по служебному телефону как к кандидату в депутаты, поскольку такое предложение было направлено избирателям, чем Березовским О.В. осуществлено использование преимуществ должностного и служебного положения. Те обстоятельства, воспользовались ли избиратели предложенной им Березовским возможностью обращаться к нему в служебное помещение или по служебному телефону или проигнорировали такое предложение, на правовые последствия совершённых кандидатом в депутаты действий не влияют. </w:t>
      </w:r>
    </w:p>
    <w:p>
      <w:pPr>
        <w:pStyle w:val="Normal"/>
        <w:ind w:firstLine="720"/>
        <w:jc w:val="both"/>
        <w:rPr>
          <w:sz w:val="28"/>
          <w:szCs w:val="28"/>
        </w:rPr>
      </w:pPr>
      <w:r>
        <w:rPr>
          <w:sz w:val="28"/>
          <w:szCs w:val="28"/>
        </w:rPr>
        <w:t xml:space="preserve">Согласно п.2 ст. 56 ФЗ «Об основных гарантиях …» п.2 ст. 64 областного Закона «О выборах…» кандидатам в депутаты, их доверенным лицам запрещается осуществлять подкуп избирателей, в том числе воздействовать на избирателей посредством обещаний оказания им услуг иначе чем на основании принимаемых в соответствии с законодательством решений органов государственной власти в зависимости от итогов голосования. </w:t>
      </w:r>
    </w:p>
    <w:p>
      <w:pPr>
        <w:pStyle w:val="Normal"/>
        <w:ind w:firstLine="720"/>
        <w:jc w:val="both"/>
        <w:rPr>
          <w:sz w:val="28"/>
          <w:szCs w:val="28"/>
        </w:rPr>
      </w:pPr>
      <w:r>
        <w:rPr>
          <w:sz w:val="28"/>
          <w:szCs w:val="28"/>
        </w:rPr>
        <w:t xml:space="preserve">Как видно из агитационной листовки, формата А4 «Офицер, журналист, патриот…», изготовленной 21.02.2006г. в ней содержатся обещания Березовского О.В. в случае его избрания часть денежных средств зарплаты депутата использовать на оплату услуг опытного юриста, который будет оказывать помощь гражданам, защищать их интересы в различных инстанциях, в том числе – в суде. Данные обещания оказания избирателям услуг за счёт личных средств Березовского О.В. в зависимости от результатов выборов, исходя из вышеприведённых норм законодательства, являются подкупом избирателей.  </w:t>
      </w:r>
    </w:p>
    <w:p>
      <w:pPr>
        <w:pStyle w:val="Normal"/>
        <w:ind w:firstLine="720"/>
        <w:jc w:val="both"/>
        <w:rPr/>
      </w:pPr>
      <w:r>
        <w:rPr>
          <w:sz w:val="28"/>
          <w:szCs w:val="28"/>
        </w:rPr>
        <w:t xml:space="preserve">На основании п.п. «в», «г» п. 5 ст. 76 ФЗ «Об основных гарантиях избирательных прав и права граждан на участие в референдуме граждан Российской Федерации», п.5 ст. 95 закона Калининградской области «О выборах…» регистрация кандидата может быть отменена в случаях неоднократного использования кандидатами должностного или служебного положения, установления фактов подкупа избирателей кандидатами, их доверенными лицами, иными лицами и организациями, действующими по поручению кандидатов. </w:t>
      </w:r>
    </w:p>
    <w:p>
      <w:pPr>
        <w:pStyle w:val="Normal"/>
        <w:ind w:firstLine="720"/>
        <w:jc w:val="both"/>
        <w:rPr/>
      </w:pPr>
      <w:r>
        <w:rPr>
          <w:sz w:val="28"/>
          <w:szCs w:val="28"/>
        </w:rPr>
        <w:t>Поскольку как указано выше Березовский О.В. неоднократно использовал преимущества своего должностного и служебного положения, осуществил подкуп избирателей, суд полагает, что заявление Безрукова В.Н. подлежит удовлетворению, регистрацию Березовского О.В. в качестве депутата Калининградской областной Думы следует отменить.</w:t>
      </w:r>
    </w:p>
    <w:p>
      <w:pPr>
        <w:pStyle w:val="Normal"/>
        <w:ind w:firstLine="720"/>
        <w:jc w:val="both"/>
        <w:rPr/>
      </w:pPr>
      <w:r>
        <w:rPr>
          <w:sz w:val="28"/>
          <w:szCs w:val="28"/>
        </w:rPr>
        <w:t xml:space="preserve"> </w:t>
      </w:r>
      <w:r>
        <w:rPr>
          <w:sz w:val="28"/>
          <w:szCs w:val="28"/>
        </w:rPr>
        <w:t>На основании изложенного, руководствуясь ст.ст. 194, 195, 196, 197, 198, 261 ГПК РФ,</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 xml:space="preserve">                                    </w:t>
      </w:r>
      <w:r>
        <w:rPr>
          <w:b/>
          <w:sz w:val="28"/>
          <w:szCs w:val="28"/>
        </w:rPr>
        <w:t>РЕШИЛ:</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Заявление Безрукова Виктора Николаевича удовлетворить.</w:t>
      </w:r>
    </w:p>
    <w:p>
      <w:pPr>
        <w:pStyle w:val="Normal"/>
        <w:ind w:firstLine="720"/>
        <w:jc w:val="both"/>
        <w:rPr>
          <w:sz w:val="28"/>
          <w:szCs w:val="28"/>
        </w:rPr>
      </w:pPr>
      <w:r>
        <w:rPr>
          <w:sz w:val="28"/>
          <w:szCs w:val="28"/>
        </w:rPr>
        <w:t xml:space="preserve">Отменить регистрацию Березовского Олега Вениаминовича в качестве кандидата в депутаты Калининградской областной Думы по трёхмандатному избирательному округу №1 по выборам депутатов Калининградской областной Думы, произведённую решением окружной избирательной комиссии трёхмандатного избирательного округа №1 по выборам депутатов Калининградской областной Думы №39-87/1 от 18 января 2006 года.   </w:t>
      </w:r>
    </w:p>
    <w:p>
      <w:pPr>
        <w:pStyle w:val="Normal"/>
        <w:ind w:firstLine="720"/>
        <w:jc w:val="both"/>
        <w:rPr/>
      </w:pPr>
      <w:r>
        <w:rPr>
          <w:sz w:val="28"/>
          <w:szCs w:val="28"/>
        </w:rPr>
        <w:t>Решение может быть обжаловано в Верховный Суд Российской Федерации через Калининградский областной суд в течение пяти дней.</w:t>
      </w:r>
    </w:p>
    <w:p>
      <w:pPr>
        <w:pStyle w:val="Normal"/>
        <w:ind w:firstLine="720"/>
        <w:jc w:val="both"/>
        <w:rPr>
          <w:sz w:val="28"/>
          <w:szCs w:val="28"/>
        </w:rPr>
      </w:pPr>
      <w:r>
        <w:rPr>
          <w:sz w:val="28"/>
          <w:szCs w:val="28"/>
        </w:rPr>
        <w:t>Мотивированное решение изготовлено 01.03.2006г.</w:t>
      </w:r>
    </w:p>
    <w:p>
      <w:pPr>
        <w:pStyle w:val="Normal"/>
        <w:ind w:firstLine="720"/>
        <w:jc w:val="both"/>
        <w:rPr>
          <w:sz w:val="28"/>
          <w:szCs w:val="28"/>
        </w:rPr>
      </w:pPr>
      <w:r>
        <w:rPr>
          <w:sz w:val="28"/>
          <w:szCs w:val="28"/>
        </w:rPr>
      </w:r>
    </w:p>
    <w:p>
      <w:pPr>
        <w:pStyle w:val="Normal"/>
        <w:jc w:val="both"/>
        <w:rPr>
          <w:sz w:val="28"/>
          <w:szCs w:val="28"/>
        </w:rPr>
      </w:pPr>
      <w:r>
        <w:rPr>
          <w:sz w:val="28"/>
          <w:szCs w:val="28"/>
        </w:rPr>
        <w:t>Судья Калининградского</w:t>
      </w:r>
    </w:p>
    <w:p>
      <w:pPr>
        <w:pStyle w:val="Normal"/>
        <w:jc w:val="both"/>
        <w:rPr/>
      </w:pPr>
      <w:r>
        <w:rPr>
          <w:sz w:val="28"/>
          <w:szCs w:val="28"/>
        </w:rPr>
        <w:t xml:space="preserve">областного суда                                                                             Зеленский А.М.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00" w:after="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spacing w:before="100" w:after="0"/>
      <w:ind w:left="6361" w:firstLine="119"/>
      <w:jc w:val="right"/>
      <w:outlineLvl w:val="4"/>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58:00Z</dcterms:created>
  <dc:creator>007</dc:creator>
  <dc:description/>
  <cp:keywords/>
  <dc:language>en-US</dc:language>
  <cp:lastModifiedBy>Customer</cp:lastModifiedBy>
  <cp:lastPrinted>2006-03-01T09:13:00Z</cp:lastPrinted>
  <dcterms:modified xsi:type="dcterms:W3CDTF">2009-11-15T15:58:00Z</dcterms:modified>
  <cp:revision>2</cp:revision>
  <dc:subject/>
  <dc:title>Р Е Ш Е Н И Е</dc:title>
</cp:coreProperties>
</file>