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6355" w:leader="none"/>
        </w:tabs>
        <w:spacing w:lineRule="auto" w:line="240"/>
        <w:jc w:val="center"/>
        <w:rPr/>
      </w:pPr>
      <w:r>
        <w:rPr>
          <w:rStyle w:val="FontStyle11"/>
          <w:sz w:val="24"/>
          <w:szCs w:val="24"/>
        </w:rPr>
        <w:t>Дело № 2-3095/09</w:t>
        <w:tab/>
        <w:t>15 сентября 2009 года.</w:t>
      </w:r>
    </w:p>
    <w:p>
      <w:pPr>
        <w:pStyle w:val="Style21"/>
        <w:widowControl/>
        <w:spacing w:lineRule="auto" w:line="24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РЕШЕНИЕ</w:t>
      </w:r>
    </w:p>
    <w:p>
      <w:pPr>
        <w:pStyle w:val="Style21"/>
        <w:widowControl/>
        <w:spacing w:lineRule="auto" w:line="240"/>
        <w:rPr/>
      </w:pPr>
      <w:r>
        <w:rPr>
          <w:rStyle w:val="FontStyle11"/>
          <w:sz w:val="24"/>
          <w:szCs w:val="24"/>
        </w:rPr>
        <w:t>Именем Российской Федерации</w:t>
      </w:r>
    </w:p>
    <w:p>
      <w:pPr>
        <w:pStyle w:val="Style31"/>
        <w:widowControl/>
        <w:spacing w:lineRule="auto" w:line="24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1"/>
          <w:sz w:val="24"/>
          <w:szCs w:val="24"/>
        </w:rPr>
        <w:t>Ломоносовский районный суд г. Архангельска в составе председательствующего судьи Фадеевой О.В., с участим прокурора Коваль Д.В., Кочиной Ж.С.,</w:t>
      </w:r>
    </w:p>
    <w:p>
      <w:pPr>
        <w:pStyle w:val="Style31"/>
        <w:widowControl/>
        <w:spacing w:lineRule="auto" w:line="240"/>
        <w:ind w:hanging="0"/>
        <w:jc w:val="both"/>
        <w:rPr/>
      </w:pPr>
      <w:r>
        <w:rPr>
          <w:rStyle w:val="FontStyle11"/>
          <w:sz w:val="24"/>
          <w:szCs w:val="24"/>
        </w:rPr>
        <w:t>при секретаре Пантелеевой Т.С.,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</w:rPr>
        <w:t>рассмотрев в открытом судебном заседании в г. Архангельске гражданское дело по заявлению Мирцевич Ирины Леонидовны о признании незаконным решения №68 от 04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округу №5,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5 зарегистрировать Мирцевич Ирину Леонидовну кандидатом в депутаты по одномандатному избирательному округу №5,</w:t>
      </w:r>
    </w:p>
    <w:p>
      <w:pPr>
        <w:pStyle w:val="Style41"/>
        <w:widowControl/>
        <w:spacing w:lineRule="auto" w:line="240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center"/>
        <w:rPr/>
      </w:pPr>
      <w:r>
        <w:rPr>
          <w:rStyle w:val="FontStyle11"/>
          <w:sz w:val="24"/>
          <w:szCs w:val="24"/>
        </w:rPr>
        <w:t>УСТАНОВИЛ:</w:t>
      </w:r>
    </w:p>
    <w:p>
      <w:pPr>
        <w:pStyle w:val="Style61"/>
        <w:widowControl/>
        <w:spacing w:lineRule="auto" w:line="240"/>
        <w:rPr>
          <w:rStyle w:val="FontStyle11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11"/>
          <w:sz w:val="24"/>
          <w:szCs w:val="24"/>
        </w:rPr>
        <w:t>Мирцевич И.Л. обратилась в суд с заявлением о признании незаконным решения №68 от 04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округу №5,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5 зарегистрировать Мирцевич Ирину Леонидовну кандидатом в депутаты по одномандатному округу №5.</w:t>
      </w:r>
    </w:p>
    <w:p>
      <w:pPr>
        <w:pStyle w:val="Style61"/>
        <w:widowControl/>
        <w:spacing w:lineRule="auto" w:line="240"/>
        <w:ind w:firstLine="734"/>
        <w:rPr/>
      </w:pPr>
      <w:r>
        <w:rPr>
          <w:rStyle w:val="FontStyle11"/>
          <w:sz w:val="24"/>
          <w:szCs w:val="24"/>
        </w:rPr>
        <w:t>Свои требования обосновала тем, что вышеуказанным решением ей отказано в регистрации кандидатом в депутаты Архангельского городского Совета депутатов по одномандатному избирательному округу № 5 по мотиву отсутствия необходимого количества представленных для регистрации достоверных и действительных подписей избирателей, собранных в поддержку ее выдвижения. Решение считает незаконным в связи с тем, что в оспариваемом решении не указано на то, какое количество подписей комиссия посчитала недействительными и недостоверными, согласилась ли Избирательная комиссия с выводами рабочей группы. Согласно ведомости проверки подписей избирателей в поддержку выдвижения кандидата все подписи признаны рабочей группой недействительными на основании того, что сведения о лице, осуществившем сбор подписей, указаны не в полном объеме. В оспариваемом решении не содержится сведений о том, какие именно сведения о лице, осуществлявшем сбор подписей, указаны не в полном объеме, что свидетельствует о неправомерности выводов Избирательной комиссии об отсутствии необходимого количества представленных для регистрации достоверных и действительных подписей. Указывает, что в представленных подписных листах не имеется подписей, которые могли бы быть признаны недостоверными в значении установленном законом. Оспариваемое решение не мотивировано, поэтому не соответствует закону, в частности п. 1 ст. 46 областного закона «О выборах в органы местного самоуправления в Архангельской  области».   Просит  признать   незаконным  решение  №68 от 04.09.2009</w:t>
        <w:tab/>
        <w:t>года</w:t>
        <w:tab/>
        <w:t>окружной избирательной комиссии  по выборам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</w:rPr>
        <w:t>депутатов Архангельского городского Совета депутатов двадцать пятого созыва по одномандатному округу №5, обязать окружную избирательную комиссию по выборам депутатов Архангельского городского Совета депутатов двадцать пятого созыва по одномандатному округу №5 зарегистрировать Мирцевич И.Л. В качестве кандидата в депутаты по одномандатному округу №5.</w:t>
      </w:r>
    </w:p>
    <w:p>
      <w:pPr>
        <w:pStyle w:val="Style61"/>
        <w:widowControl/>
        <w:spacing w:lineRule="auto" w:line="240"/>
        <w:ind w:firstLine="725"/>
        <w:rPr/>
      </w:pPr>
      <w:r>
        <w:rPr>
          <w:rStyle w:val="FontStyle11"/>
          <w:sz w:val="24"/>
          <w:szCs w:val="24"/>
        </w:rPr>
        <w:t>В судебном заседании заявитель доводы заявления поддержала по аналогичным указанным в заявлении основаниям. Пояснила, что согласно ведомости и итоговому протоколу указаны были как недействительные и недостоверные все 100% подписей, при этом не указано, сколько подписей ОИК посчитала как недействительные, а какие как недостоверные. Адрес места жительства - это адрес, по которому гражданин зарегистрирован по месту жительства в органах регистрационного учета. Поскольку город Архангельск является областным центром субъекта Российской Федерации - Архангельской области, другого населенного пункта с таким названием не имеется, одномандатный округ № 5 находится в границах города Архангельска, то само отсутствие наименования субъекта Российской Федерации, где проживает гражданин (при условии указания на населенный пункт), в подписных листах не свидетельствует о нарушении порядка сбора подписей избирателей. Также полагает, что решение ОИК не соответствует п. 12 ст. 45 областного закона «О выборах в органы местного самоуправления в Архангельской области», так как к нему не приложен итоговый протокол проверки подписей.</w:t>
      </w:r>
    </w:p>
    <w:p>
      <w:pPr>
        <w:pStyle w:val="Style61"/>
        <w:widowControl/>
        <w:spacing w:lineRule="auto" w:line="240"/>
        <w:ind w:firstLine="73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Представитель заявителя Короткий В.Н., действующий на основании доверенности (л.д.17) заявление поддержал, дал пояснения, аналогичные пояснениям заявителя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Представители заинтересованного лиц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5 Кулева А.О. (л.д.19-доверенность), Козырев Д.Е., Ахметов В.В. (л.д.18-доверенность) с заявлением не согласились, при этом пояснили, что 10.08.2009 года Мирцевич И.Л. в окружную избирательную комиссию по выборам депутатов Архангельского городского Совета депутатов двадцать пятого созыва по одномандатному избирательному округу №5 было подано заявление о намерении баллотироваться кандидатом в депутаты Архангельского городского Совета депутатов двадцать пятого созыва по одномандатному округу. 12.08.2009 года ОИК №5 выдала Мирцевич И.Л. разрешение на открытие специального избирательного счета. 24.08.2009 года заявитель представила в избирательную комиссию 22 подписных листа, в которых было заявлено 215 подписей. В ходе проверки подписных листов, представленных Мирцевич И.Л., в присутствии ее было выявлено 215 недействительных подписей, что составило 100% и было отражено в итоговом протоколе проверки подписей №8, а также в ведомости проверки от 31 августа 2009 года, а именно 2 подписи были признаны недействительными, поскольку имелись подписи лиц, уже поставивших подписи в поддержку данного кандидата, 4 подписи признаны недействительными, так как не заверены исправления в дате подписи избирателя, 1 подпись лица, не обладающего активным избирательным правом в данном избирательном округе, 11 подписей были признаны недействительными, так как сведения о лице, осуществляющим сбор подписей не соответствуют действительности - дата заверения подписного листа внесена ранее собранной подписи избирателя, 1 подпись признана недействительной, поскольку не заверены исправления в сведениях об избирателе (год рождения),   1 подпись представлена без указания сведений, предусмотренных законом, 1 подпись избирателя, указавшего сведения, не соответствующие действительности - дата внесения избирателем подписи, 215 подписей - сведения о лице, осуществляющем сбор подписей, указаны не в полном объеме. Отсутствие в адресе места жительства сборщика подписей необходимого реквизита, в частности наименования субъекта Российской Федерации, влечет в соответствии с п.п.7 п.9 ст. 45 Областного закона «О выборах в органы местного самоуправления в Архангельской области» признание данной подписи недействительной. Для регистрации кандидату необходимо 195 достоверных и действительных подписей. Таким образом, количество представленных кандидатом подписей было недостаточно для регистрации. Кроме того, ряд подписей в подписных листах были направлены для проверки в Экспертно-криминалистический центр УВД по Архангельской области. В соответствии с полученной 1 сентября 2009 года справкой об исследовании 9 подписей не могли быть признаны достоверными. В протокол проверки подписи, отправленные на исследование в ЭКЦ УВД, не вошли, но были доведены до сведения членов окружной избирательной комиссии. Просят в удовлетворении заявления Мирцевич И.Л. отказать.</w:t>
      </w:r>
    </w:p>
    <w:p>
      <w:pPr>
        <w:pStyle w:val="Style51"/>
        <w:widowControl/>
        <w:spacing w:lineRule="auto" w:line="240"/>
        <w:ind w:firstLine="614"/>
        <w:rPr/>
      </w:pPr>
      <w:r>
        <w:rPr>
          <w:rStyle w:val="FontStyle11"/>
          <w:sz w:val="24"/>
          <w:szCs w:val="24"/>
        </w:rPr>
        <w:t>Заслушав пояснения сторон, показания свидетелей Марковой Г.А., Баклановой Е.А., исследовав письменные материалы дела, подписные листы, заключение прокурора, полагавшего необходимым отказать в удовлетворении заявленных требований, суд приходит к следующему.</w:t>
      </w:r>
    </w:p>
    <w:p>
      <w:pPr>
        <w:pStyle w:val="Style51"/>
        <w:widowControl/>
        <w:spacing w:lineRule="auto" w:line="240"/>
        <w:ind w:firstLine="562"/>
        <w:rPr/>
      </w:pPr>
      <w:r>
        <w:rPr>
          <w:rStyle w:val="FontStyle11"/>
          <w:sz w:val="24"/>
          <w:szCs w:val="24"/>
        </w:rPr>
        <w:t>Судом установлено, что решением окружной избирательной комиссии по выборам депутатов Архангельского городского Совета депутатов двадцать пятого созыва по одномандатному округу №5 Мирцевич И.Л. в регистрации в качестве кандидата в депутаты Архангельского городского Совета депутатов двадцать пятого созыва по одномандатному избирательному округу №5 было отказано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В соответствии со ст. 260 ГПК РФ заявление, касающееся решения избирательной комиссии, комиссии референдума о регистрации, об отказе в регистрации кандидата (списка кандидатов), инициативной группы по проведению референдума, об отмене регистрации кандидата (списка кандидатов), может быть подано в суд в течение десяти дней со дня принятия избирательной комиссией, комиссией референдума соответствующего решения.</w:t>
      </w:r>
    </w:p>
    <w:p>
      <w:pPr>
        <w:pStyle w:val="Style51"/>
        <w:widowControl/>
        <w:spacing w:lineRule="auto" w:line="240"/>
        <w:ind w:firstLine="562"/>
        <w:rPr/>
      </w:pPr>
      <w:r>
        <w:rPr>
          <w:rStyle w:val="FontStyle11"/>
          <w:sz w:val="24"/>
          <w:szCs w:val="24"/>
        </w:rPr>
        <w:t>С заявлением в суд Мирцевич И.Л. обратилась 07 сентября 2009 года, то есть в установленные законом сроки.</w:t>
      </w:r>
    </w:p>
    <w:p>
      <w:pPr>
        <w:pStyle w:val="Style51"/>
        <w:widowControl/>
        <w:spacing w:lineRule="auto" w:line="240"/>
        <w:ind w:firstLine="571"/>
        <w:rPr/>
      </w:pPr>
      <w:r>
        <w:rPr>
          <w:rStyle w:val="FontStyle11"/>
          <w:sz w:val="24"/>
          <w:szCs w:val="24"/>
        </w:rPr>
        <w:t>Согласно ст. 37 ФЗ «Об основных гарантиях избирательных прав и права на участие в референдуме граждан Российской Федерации» в поддержку выдвижения кандидатов, списков кандидатов, инициативы проведения референдума могут собираться подписи избирателей, участников референдума в порядке, который определяется законом.</w:t>
      </w:r>
    </w:p>
    <w:p>
      <w:pPr>
        <w:pStyle w:val="Style61"/>
        <w:widowControl/>
        <w:spacing w:lineRule="auto" w:line="240"/>
        <w:rPr/>
      </w:pPr>
      <w:r>
        <w:rPr>
          <w:rStyle w:val="FontStyle11"/>
          <w:sz w:val="24"/>
          <w:szCs w:val="24"/>
        </w:rPr>
        <w:t>В соответствии с п. 3 ст. 41 Закона Архангельской области от 08.11.2006 года № 268-13-03 (в ред. от 24.06.2009) «О выборах депутатов представительных органов и выборных должностных лиц местного самоуправления» (далее областной закон) количество подписей, необходимое для регистрации кандидата, выдвинутого в одномандатном или едином избирательном округе, составляет 2 процента от числа избирателей, зарегистрированных на территории соответствующего избирательного округа, но не менее десяти подписей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С учетом численности избирателей одномандатного избирательного округа № 5 (9748 человек) количество подписей, необходимых для регистрации кандидата, должно составлять 195 подписей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Согласно п. 15 ст. 41 указанного областного закона количество подписей избирателей, содержащихся в подписных листах, представляемых в соответствующую избирательную комиссию, может превышать установленное настоящим законом необходимое для регистрации количество подписей, но не более чем на 10 процентов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Согласно протоколу об итогах сбора подписей избирателей в поддержку выдвижения кандидата в депутаты Мирцевич И.Л. ей представлена папка с подписями в количестве 22 подписных листа, 215 подпись (л.д.11).</w:t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>Указанные обстоятельства не оспариваются сторонами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В соответствии с п.п.5 п. 6 ст. 46 областного закона, пп. "д" п. 24 ст. 38 ФЗ N 67-ФЗ "Об основных гарантиях избирательных прав и права на участие в референдуме граждан РФ" основаниями отказа в регистрации кандидата в депутаты может быть недостаточное количество представленных для регистрации достоверных подписей избирателей или выявление 10 и более процентов недостоверных и (или) недействительных подписей избирателей от общего количества подписей, отобранных для проверки.</w:t>
      </w:r>
    </w:p>
    <w:p>
      <w:pPr>
        <w:pStyle w:val="Style51"/>
        <w:widowControl/>
        <w:spacing w:lineRule="auto" w:line="240"/>
        <w:ind w:firstLine="552"/>
        <w:rPr/>
      </w:pPr>
      <w:r>
        <w:rPr>
          <w:rStyle w:val="FontStyle11"/>
          <w:sz w:val="24"/>
          <w:szCs w:val="24"/>
        </w:rPr>
        <w:t>Как следует из оспариваемого решения ОИК, основанием для отказа в регистрации Мирцевич И.Л. кандидатом в депутаты явилось недостаточное количество представленных для регистрации достоверных и действительных подписей избирателей (л.д.14)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В судебном заседании установлено, что 24 августа 2009 года Мирцевич И.Л. в избирательную комиссию были сданы подписные листы (л.д. 10).</w:t>
      </w:r>
    </w:p>
    <w:p>
      <w:pPr>
        <w:pStyle w:val="Style51"/>
        <w:widowControl/>
        <w:spacing w:lineRule="auto" w:line="240"/>
        <w:ind w:firstLine="542"/>
        <w:rPr/>
      </w:pPr>
      <w:r>
        <w:rPr>
          <w:rStyle w:val="FontStyle11"/>
          <w:sz w:val="24"/>
          <w:szCs w:val="24"/>
        </w:rPr>
        <w:t>В соответствии со ст. 45 областного закона соответствующая избирательная комиссия проверяет соблюдение порядка сбора подписей, оформления подписных листов, достоверность сведений об избирателях и подписей избирателей, содержащихся в этих подписных листах.</w:t>
      </w:r>
    </w:p>
    <w:p>
      <w:pPr>
        <w:pStyle w:val="Style61"/>
        <w:widowControl/>
        <w:spacing w:lineRule="auto" w:line="240"/>
        <w:ind w:firstLine="734"/>
        <w:rPr/>
      </w:pPr>
      <w:r>
        <w:rPr>
          <w:rStyle w:val="FontStyle11"/>
          <w:sz w:val="24"/>
          <w:szCs w:val="24"/>
        </w:rPr>
        <w:t>Согласно п.п. 2, 3 данной статьи избирательная комиссия для проведения проверки соблюдения порядка сбора подписей, оформления подписных листов, достоверности сведений об избирателях и подписей избирателей, содержащихся в этих подписных листах, может своим решением создавать рабочие группы из числа членов соответствующей избирательной комиссии, работников ее аппарата, привлеченных специалистов. К такой проверке могут привлекаться члены нижестоящих избирательных комиссий, эксперты из числа специалистов территориальных органов: органов внутренних дел Российской Федерации, других государственных органов, а также специализированных учреждений и организаций, осуществляющих учет населения Российской Федерации. Их заключения могут служить основанием для признания недостоверными данных, содержащихся в подписных листах. Проверке подлежат все подписи, собранные в поддержку выдвижения каждого кандидата, и соответствующие им данные об избирателях, поставивших подписи. При проверке подписных листов вправе присутствовать кандидат или его доверенное лицо, уполномоченный представитель избирательного объединения, избирательного блока, выдвинувших кандидата. О времени проведения проверки подписных листов соответствующая избирательная комиссия обязана сообщить указанным лицам.</w:t>
      </w:r>
    </w:p>
    <w:p>
      <w:pPr>
        <w:pStyle w:val="Style51"/>
        <w:widowControl/>
        <w:spacing w:lineRule="auto" w:line="240"/>
        <w:ind w:firstLine="538"/>
        <w:rPr/>
      </w:pPr>
      <w:r>
        <w:rPr>
          <w:rStyle w:val="FontStyle11"/>
          <w:sz w:val="24"/>
          <w:szCs w:val="24"/>
        </w:rPr>
        <w:t>В судебном заседании установлено, что проверка подписных листов проводилась 27 августа 2009 года созданной рабочей группой в количестве трех человек, без привлечения эксперта. Указанное обстоятельство подтверждается показаниями свидетелей Марковой Г.А., Баклановой Е.А. О времени проведения проверки Мирцевич И.Л. была извещена, принимала участие в ее проведении.</w:t>
      </w:r>
    </w:p>
    <w:p>
      <w:pPr>
        <w:pStyle w:val="Style51"/>
        <w:widowControl/>
        <w:spacing w:lineRule="auto" w:line="240"/>
        <w:ind w:firstLine="557"/>
        <w:rPr/>
      </w:pPr>
      <w:r>
        <w:rPr>
          <w:rStyle w:val="FontStyle11"/>
          <w:sz w:val="24"/>
          <w:szCs w:val="24"/>
        </w:rPr>
        <w:t>Согласно п. 12 ст. 45 областного закона по окончании проверки подписных листов по каждому кандидату составляется итоговый протокол, который подписывается руководителем рабочей группы и представляется избирательной комиссии для принятия решения. В протоколе указывается количество представленных подписей избирателей, а также количество подписей, признанных недостоверными или недействительными, с указанием оснований (причин) признания их таковыми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Как следует из итогового протокола проверки и подсчета числа подписей избирателей в поддержку выдвижения кандидата Мирцевич И.Л. от 31 августа 2009 года №8 22 подписи были признаны недействительными по основаниям, предусмотренным пп. 1, 2, 3, 5,6, 7 п.9 ст. 45 областного закона и все 100% подписей признаны недействительными по основаниям, предусмотренным п.п. 7 п.9 ст. 45 областного закона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Согласно представленной ведомости проверки подписей следует, что были признаны недействительными: 2 подписи, поскольку имелись подписи лиц, уже поставивших подписи в поддержку данного кандидата, 4 подписи признаны недействительными, так как не заверены исправления в дате подписи избирателя, 1 подпись лица, не обладающего активным избирательным правом в данном избирательном округе, 12 подписей были признаны недействительными, так как сведения о лице, осуществляющим сбор подписей не соответствуют действительности - дата заверения подписного листа внесена ранее собранной подписи избирателя, 1 подпись признана недействительной, поскольку не заверены исправления в сведениях об избирателе (год рождения), 1 подпись представлена без указания сведений, предусмотренных законом, 1 подпись избирателя, указавшего сведения, не соответствующие действительности - дата внесения избирателем подписи, 215 подписей - сведения о лице, осуществляющем сбор подписей, указаны не в полном объеме (л.д.12).</w:t>
      </w:r>
    </w:p>
    <w:p>
      <w:pPr>
        <w:pStyle w:val="Style51"/>
        <w:widowControl/>
        <w:spacing w:lineRule="auto" w:line="240"/>
        <w:ind w:firstLine="538"/>
        <w:rPr/>
      </w:pPr>
      <w:r>
        <w:rPr>
          <w:rStyle w:val="FontStyle11"/>
          <w:sz w:val="24"/>
          <w:szCs w:val="24"/>
        </w:rPr>
        <w:t>Основания признания подписей недействительными указаны в п. 9 ст. 45 областного закона, в частности это: подписи лиц, не обладающих активным избирательным правом в соответствующем избирательном округе, муниципальном образовании (п/п.1); подписи избирателей, указавших в подписном листе сведения, не соответствующие действительности (п/п 2); подписи избирателей без указания каких-либо из требуемых в соответствии с настоящим законом сведений либо без указания даты собственноручного внесения избирателем своей подписи (п/п 3); все подписи в подписном листе в случае, если в сведениях о лице, осуществлявшем сбор подписей, и (или) в дате внесения подписи указанным лицом, и (или) уполномоченным представителем избирательного объединения, и (или) кандидатом имеются исправления, специально не отмеченные соответственно лицом, осуществлявшим сбор подписей, уполномоченным представителем избирательного объединения, кандидатом, либо если сведения о лице, осуществлявшем сбор подписей, и (или) об уполномоченном представителе избирательного объединения, и (или) о кандидате указаны не в полном объеме.</w:t>
      </w:r>
    </w:p>
    <w:p>
      <w:pPr>
        <w:pStyle w:val="Style51"/>
        <w:widowControl/>
        <w:spacing w:lineRule="auto" w:line="240"/>
        <w:ind w:firstLine="542"/>
        <w:rPr/>
      </w:pPr>
      <w:r>
        <w:rPr>
          <w:rStyle w:val="FontStyle11"/>
          <w:sz w:val="24"/>
          <w:szCs w:val="24"/>
        </w:rPr>
        <w:t>Доводы представителя окружной избирательной комиссии о том, что все подписи являются недействительными, так как сведения о лице, осуществлявшем сбор подписей, указаны не в полном объеме, судом не могут быть приняты во внимание по следующим основаниям.</w:t>
      </w:r>
    </w:p>
    <w:p>
      <w:pPr>
        <w:pStyle w:val="Style51"/>
        <w:widowControl/>
        <w:spacing w:lineRule="auto" w:line="240"/>
        <w:ind w:firstLine="538"/>
        <w:rPr/>
      </w:pPr>
      <w:r>
        <w:rPr>
          <w:rStyle w:val="FontStyle11"/>
          <w:sz w:val="24"/>
          <w:szCs w:val="24"/>
        </w:rPr>
        <w:t>Понятие адреса места жительства для целей избирательного права содержится в п. 5 ст. 2 ФЗ N 67-ФЗ "Об основных гарантиях избирательных прав и права на участие в референдуме граждан РФ", согласно которому адрес места жительства -наименование субъекта РФ, района города, иного населенного пункта, улицы, номера дома и квартиры, по которому гражданин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В данном случае выборы назначены в Архангельское городское собрание депутатов, которое располагается в одном конкретном субъекте Российской Федерации, в подписных листах указано, что сбор подписей проводится в поддержку кандидата в депутаты Архангельского городского собрания депутатов двадцать пятого созыва муниципального образования «Город Архангельск» Архангельской области, указано, что лицо, осуществляющее сбор подписей, проживает в городе Архангельске, который является административным центром Архангельской области, что исключает иное толкование.</w:t>
      </w:r>
    </w:p>
    <w:p>
      <w:pPr>
        <w:pStyle w:val="Style51"/>
        <w:widowControl/>
        <w:spacing w:lineRule="auto" w:line="240"/>
        <w:ind w:firstLine="538"/>
        <w:rPr/>
      </w:pPr>
      <w:r>
        <w:rPr>
          <w:rStyle w:val="FontStyle11"/>
          <w:sz w:val="24"/>
          <w:szCs w:val="24"/>
        </w:rPr>
        <w:t>При этом суд исходит из того, что отсутствие в подписных листах, содержащих 215 подписей, наименования субъекта Российской Федерации в адресе места жительства лица, проводившего сбор подписей, в данном случае не является существенным нарушением избирательного законодательства, поскольку местом жительства указан город Архангельск, являющийся административным центром субъекта РФ, что не препятствует однозначному восприятию указанных данных.</w:t>
      </w:r>
    </w:p>
    <w:p>
      <w:pPr>
        <w:pStyle w:val="Style51"/>
        <w:widowControl/>
        <w:spacing w:lineRule="auto" w:line="240"/>
        <w:ind w:firstLine="542"/>
        <w:rPr/>
      </w:pPr>
      <w:r>
        <w:rPr>
          <w:rStyle w:val="FontStyle11"/>
          <w:sz w:val="24"/>
          <w:szCs w:val="24"/>
        </w:rPr>
        <w:t>Кроме того, в судебном заседании установлено, что часть подписей была признана недействительной по иным основаниям.</w:t>
      </w:r>
    </w:p>
    <w:p>
      <w:pPr>
        <w:pStyle w:val="Style51"/>
        <w:widowControl/>
        <w:spacing w:lineRule="auto" w:line="240"/>
        <w:ind w:firstLine="538"/>
        <w:rPr/>
      </w:pPr>
      <w:r>
        <w:rPr>
          <w:rStyle w:val="FontStyle11"/>
          <w:sz w:val="24"/>
          <w:szCs w:val="24"/>
        </w:rPr>
        <w:t>Как следует из ведомости и итогового протокола проверки подписей, оцененных судом в совокупности в связи с имеющимися в них противоречиями, итоговым протоколом недействительными были признаны 11 подписей избирателей в подписном листе №13, так как сведения о лице, осуществляющем сбор подписей не соответствуют действительности, а именно дата заверения подписного листа должна вноситься непосредственно после последней собранной подписи избирателя.</w:t>
      </w:r>
    </w:p>
    <w:p>
      <w:pPr>
        <w:pStyle w:val="Style51"/>
        <w:widowControl/>
        <w:spacing w:lineRule="auto" w:line="240"/>
        <w:ind w:firstLine="552"/>
        <w:rPr/>
      </w:pPr>
      <w:r>
        <w:rPr>
          <w:rStyle w:val="FontStyle11"/>
          <w:sz w:val="24"/>
          <w:szCs w:val="24"/>
        </w:rPr>
        <w:t>Как следует из подписного листа №13, дата заверения подписного листа указана сборщиком 14 августа 2009 года. Подпись избирателя в строке 10 датирована 15 августа 2009 года.</w:t>
      </w:r>
    </w:p>
    <w:p>
      <w:pPr>
        <w:pStyle w:val="Style51"/>
        <w:widowControl/>
        <w:spacing w:lineRule="auto" w:line="240"/>
        <w:ind w:firstLine="538"/>
        <w:rPr/>
      </w:pPr>
      <w:r>
        <w:rPr>
          <w:rStyle w:val="FontStyle11"/>
          <w:sz w:val="24"/>
          <w:szCs w:val="24"/>
        </w:rPr>
        <w:t>Из подписного листа № 13 видно, что подписи избирателей собирались сборщиком преимущественно 13 августа 2009 года и две подписи избирателей датированы 14 августа 2009 года.</w:t>
      </w:r>
    </w:p>
    <w:p>
      <w:pPr>
        <w:pStyle w:val="Style51"/>
        <w:widowControl/>
        <w:spacing w:lineRule="auto" w:line="240"/>
        <w:ind w:firstLine="542"/>
        <w:rPr/>
      </w:pPr>
      <w:r>
        <w:rPr>
          <w:rStyle w:val="FontStyle11"/>
          <w:sz w:val="24"/>
          <w:szCs w:val="24"/>
        </w:rPr>
        <w:t>С учетом изложенного, суд считает, что сведения о лице, осуществлявшем сбор подписей, соответствуют действительности и имеет место техническая ошибка в дате подписи со стороны избирателя, поставившего свою подпись в строке 10.</w:t>
      </w:r>
    </w:p>
    <w:p>
      <w:pPr>
        <w:pStyle w:val="Style51"/>
        <w:widowControl/>
        <w:spacing w:lineRule="auto" w:line="240"/>
        <w:ind w:firstLine="552"/>
        <w:rPr/>
      </w:pPr>
      <w:r>
        <w:rPr>
          <w:rStyle w:val="FontStyle11"/>
          <w:sz w:val="24"/>
          <w:szCs w:val="24"/>
        </w:rPr>
        <w:t>Согласно пп.7, п.9, ст. 45 областного закона недействительными считаются все подписи в подписном листе в случае, если сведения о лице, осуществлявшем сбор подписей, указаны не в полном объеме или не соответствуют действительности.</w:t>
      </w:r>
    </w:p>
    <w:p>
      <w:pPr>
        <w:pStyle w:val="Style51"/>
        <w:widowControl/>
        <w:spacing w:lineRule="auto" w:line="240"/>
        <w:ind w:firstLine="538"/>
        <w:rPr/>
      </w:pPr>
      <w:r>
        <w:rPr>
          <w:rStyle w:val="FontStyle11"/>
          <w:sz w:val="24"/>
          <w:szCs w:val="24"/>
        </w:rPr>
        <w:t>При таких обстоятельствах суд считает, что все подписи (количеством 11) в подписном листе № 13 не могут быть признаны недействительными по указанному основанию.</w:t>
      </w:r>
    </w:p>
    <w:p>
      <w:pPr>
        <w:pStyle w:val="Style51"/>
        <w:widowControl/>
        <w:spacing w:lineRule="auto" w:line="240"/>
        <w:ind w:firstLine="533"/>
        <w:rPr/>
      </w:pPr>
      <w:r>
        <w:rPr>
          <w:rStyle w:val="FontStyle11"/>
          <w:sz w:val="24"/>
          <w:szCs w:val="24"/>
        </w:rPr>
        <w:t>Подпись избирателя Елизаровой О.Л. на листе 13 судом не может быть признана недействительной на основании п.п. 2 п. 9 ст. 45 областного закона от 08 ноября 2006 года № 268-13-03, как подпись избирателя, указавшего сведения, не соответствующие действительности, поскольку по указанному основанию в итоговом протоколе она таковой признана не была.</w:t>
      </w:r>
    </w:p>
    <w:p>
      <w:pPr>
        <w:pStyle w:val="Style15"/>
        <w:widowControl/>
        <w:spacing w:lineRule="auto" w:line="240"/>
        <w:rPr/>
      </w:pPr>
      <w:r>
        <w:rPr>
          <w:rStyle w:val="FontStyle11"/>
          <w:sz w:val="24"/>
          <w:szCs w:val="24"/>
        </w:rPr>
        <w:t>Как следует из итогового протокола рабочей группы, 2 подписи в листе № 11 строках 6 и 8 в результате проверки признаны недействительными, так как лица же поставили свою подпись в поддержку кандидата.</w:t>
      </w:r>
    </w:p>
    <w:p>
      <w:pPr>
        <w:pStyle w:val="Style15"/>
        <w:widowControl/>
        <w:spacing w:lineRule="auto" w:line="240"/>
        <w:ind w:firstLine="413"/>
        <w:rPr/>
      </w:pPr>
      <w:r>
        <w:rPr>
          <w:rStyle w:val="FontStyle11"/>
          <w:sz w:val="24"/>
          <w:szCs w:val="24"/>
        </w:rPr>
        <w:t>Из подписных листов видно, что в строке 6 на листе 13 стоит подпись избирателя Лепешко С.В., ее же подпись стоит в подписном листе 10 строка 2. В троке 8 на листе 13 стоит подпись избирателя Орлова В.В., его же подпись стоит н</w:t>
      </w:r>
      <w:r>
        <w:rPr>
          <w:rStyle w:val="FontStyle11"/>
          <w:sz w:val="24"/>
          <w:szCs w:val="24"/>
          <w:lang w:val="en-US"/>
        </w:rPr>
        <w:t>a</w:t>
      </w:r>
      <w:r>
        <w:rPr>
          <w:rStyle w:val="FontStyle11"/>
          <w:sz w:val="24"/>
          <w:szCs w:val="24"/>
        </w:rPr>
        <w:t xml:space="preserve"> листе 10 в строке 10.</w:t>
      </w:r>
    </w:p>
    <w:p>
      <w:pPr>
        <w:pStyle w:val="Style51"/>
        <w:widowControl/>
        <w:spacing w:lineRule="auto" w:line="240"/>
        <w:ind w:firstLine="485"/>
        <w:rPr/>
      </w:pPr>
      <w:r>
        <w:rPr>
          <w:rStyle w:val="FontStyle11"/>
          <w:sz w:val="24"/>
          <w:szCs w:val="24"/>
        </w:rPr>
        <w:t>Суд соглашается с выводами рабочей группы о признании 2 подписей в листе № 11 строках 6 и 8 недействительными на основании п.7 ст.45 областного закона от 08 ноября 2006 года           № 268-13-03.</w:t>
      </w:r>
    </w:p>
    <w:p>
      <w:pPr>
        <w:pStyle w:val="Style51"/>
        <w:widowControl/>
        <w:spacing w:lineRule="auto" w:line="240"/>
        <w:ind w:firstLine="523"/>
        <w:rPr/>
      </w:pPr>
      <w:r>
        <w:rPr>
          <w:rStyle w:val="FontStyle11"/>
          <w:sz w:val="24"/>
          <w:szCs w:val="24"/>
        </w:rPr>
        <w:t>Заявитель и ее представитель также согласны с выводами ОИК в данной части.</w:t>
      </w:r>
    </w:p>
    <w:p>
      <w:pPr>
        <w:pStyle w:val="Style51"/>
        <w:widowControl/>
        <w:spacing w:lineRule="auto" w:line="240"/>
        <w:ind w:firstLine="542"/>
        <w:rPr/>
      </w:pPr>
      <w:r>
        <w:rPr>
          <w:rStyle w:val="FontStyle11"/>
          <w:sz w:val="24"/>
          <w:szCs w:val="24"/>
        </w:rPr>
        <w:t>Итоговым протоколом недействительными были признаны 4 подписи избирателей в подписных листах №12 (строка 3), 13 (строка 2), 15 (строка4), 18 (строка 4), так как имеются незаверенные исправления в дате подписи избирателей.</w:t>
      </w:r>
    </w:p>
    <w:p>
      <w:pPr>
        <w:pStyle w:val="Style51"/>
        <w:widowControl/>
        <w:spacing w:lineRule="auto" w:line="240"/>
        <w:ind w:firstLine="552"/>
        <w:rPr/>
      </w:pPr>
      <w:r>
        <w:rPr>
          <w:rStyle w:val="FontStyle11"/>
          <w:sz w:val="24"/>
          <w:szCs w:val="24"/>
        </w:rPr>
        <w:t>Проверив подписные листы, суд считает, что в подписных листах №12 (строка 3), 13 (строка 2), 15 (строка 4), 18 (строка 4) даты подписей избирателей, по мнению суда, читаются неоднозначно и содержат исправления, которые специально не оговорены избирателями, как того требует пп.5 п.9 ст. 45 областного закона от 08 ноября 2006 года № 268-13-03.</w:t>
      </w:r>
    </w:p>
    <w:p>
      <w:pPr>
        <w:pStyle w:val="Style51"/>
        <w:widowControl/>
        <w:spacing w:lineRule="auto" w:line="240"/>
        <w:ind w:firstLine="552"/>
        <w:rPr/>
      </w:pPr>
      <w:r>
        <w:rPr>
          <w:rStyle w:val="FontStyle11"/>
          <w:sz w:val="24"/>
          <w:szCs w:val="24"/>
        </w:rPr>
        <w:t>При таких обстоятельствах 4 подписи избирателей были обоснованно признаны избирательной комиссией недействительными по основаниям, предусмотренным п.п.5 п. 9 ст. 45 областного закона.</w:t>
      </w:r>
    </w:p>
    <w:p>
      <w:pPr>
        <w:pStyle w:val="Style51"/>
        <w:widowControl/>
        <w:spacing w:lineRule="auto" w:line="240"/>
        <w:ind w:firstLine="552"/>
        <w:rPr/>
      </w:pPr>
      <w:r>
        <w:rPr>
          <w:rStyle w:val="FontStyle11"/>
          <w:sz w:val="24"/>
          <w:szCs w:val="24"/>
        </w:rPr>
        <w:t>Обосновано признана избирательной комиссией недействительной в строке 7 подписного листа № 12 подпись избирателя, не обладающего активным избирательным правом в данном избирательном округе. Данное обстоятельство не оспаривается заявителем и ее представителем.</w:t>
      </w:r>
    </w:p>
    <w:p>
      <w:pPr>
        <w:pStyle w:val="Style51"/>
        <w:widowControl/>
        <w:spacing w:lineRule="auto" w:line="240"/>
        <w:ind w:firstLine="552"/>
        <w:rPr/>
      </w:pPr>
      <w:r>
        <w:rPr>
          <w:rStyle w:val="FontStyle11"/>
          <w:sz w:val="24"/>
          <w:szCs w:val="24"/>
        </w:rPr>
        <w:t>Также итоговым протоколом была признана недействительной подпись избирателя на листе № 17 строка 11 на основании п.п. 6 п. 9 ст. 45 областного закона, как содержащая незаверенные исправления в сведениях об избирателе, а именно в годе рождения избирателя.</w:t>
      </w:r>
    </w:p>
    <w:p>
      <w:pPr>
        <w:pStyle w:val="Style51"/>
        <w:widowControl/>
        <w:spacing w:lineRule="auto" w:line="240"/>
        <w:ind w:firstLine="552"/>
        <w:rPr/>
      </w:pPr>
      <w:r>
        <w:rPr>
          <w:rStyle w:val="FontStyle11"/>
          <w:sz w:val="24"/>
          <w:szCs w:val="24"/>
        </w:rPr>
        <w:t>По мнению суда, указанный избирателем год рождения содержит исправления в последней цифре. Свидетели Маркова Г.А.</w:t>
      </w:r>
      <w:r>
        <w:rPr>
          <w:rStyle w:val="FontStyle12"/>
          <w:sz w:val="24"/>
          <w:szCs w:val="24"/>
        </w:rPr>
        <w:t xml:space="preserve">, </w:t>
      </w:r>
      <w:r>
        <w:rPr>
          <w:rStyle w:val="FontStyle11"/>
          <w:sz w:val="24"/>
          <w:szCs w:val="24"/>
        </w:rPr>
        <w:t>Бакланова Е.А. также показали, что рабочая группа, в состав которой они входили, посчитала, что в данном случае была исправлена цифра «3» на цифру «2». Доводы заявителя и ее представителя о том, что здесь имеют место особенности подчерка избирателя, судом не могут быть приняты во внимание, поскольку визуально четко определяется наложение цифр.</w:t>
      </w:r>
    </w:p>
    <w:p>
      <w:pPr>
        <w:pStyle w:val="Style51"/>
        <w:widowControl/>
        <w:spacing w:lineRule="auto" w:line="240"/>
        <w:ind w:firstLine="552"/>
        <w:rPr/>
      </w:pPr>
      <w:r>
        <w:rPr>
          <w:rStyle w:val="FontStyle11"/>
          <w:sz w:val="24"/>
          <w:szCs w:val="24"/>
        </w:rPr>
        <w:t>В соответствии с п. 8 ст. 37 Федерального закона № 67-ФЗ «Об основных гарантиях избирательных прав и права на участие в референдуме граждан РФ» избиратель указывает в подписном листе, в том числе, адрес места жительства, указанный в паспорте или документе, заменяющем паспорт гражданина. Согласно п. 5 ст. 2 названного закона, адрес места жительства является наименование субъекта РФ, района города, иного населенного пункта, улицы, номера дома и квартиры, по которому гражданин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Из подписного листа № 4 строка 8 усматривается, что в адресе места жительства избирателем Гурылевой Г.П. отсутствует указание на номер дома.</w:t>
      </w:r>
    </w:p>
    <w:p>
      <w:pPr>
        <w:pStyle w:val="Style51"/>
        <w:widowControl/>
        <w:spacing w:lineRule="auto" w:line="240"/>
        <w:ind w:firstLine="552"/>
        <w:rPr/>
      </w:pPr>
      <w:r>
        <w:rPr>
          <w:rStyle w:val="FontStyle11"/>
          <w:sz w:val="24"/>
          <w:szCs w:val="24"/>
        </w:rPr>
        <w:t>С учетом изложенного, окружной избирательной комиссий обосновано признана недействительной подпись избирателя Гурылевой Г.П. в силу п.п. 3 п. 9 ст. 45 областного закона, предусматривающего проставления подписи избирателя с указанием требуемых законом сведений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Суд также, проверив подписные листы, пришел к выводу об обоснованности признания 1 подписи недействительной в подписном листе № 21 строка 10 по основаниям, предусмотренным п.п. 2 п. 9 ст. 45 областного закона от 08 ноября 2006 года № 268-13-03. Как показали стороны, свидетели и установлено исследованными материалами дела, подписные листы были предоставлены Мирцевич И.Л. для регистрации в окружную избирательную комиссию № 5 24 августа 2009 года, дата внесения подписи избирателя указана 29 августа 2009 года, что не может соответствовать действительности. С указанным обстоятельством заявитель и ее представитель согласились.</w:t>
      </w:r>
    </w:p>
    <w:p>
      <w:pPr>
        <w:pStyle w:val="Style51"/>
        <w:widowControl/>
        <w:spacing w:lineRule="auto" w:line="240"/>
        <w:ind w:firstLine="552"/>
        <w:rPr/>
      </w:pPr>
      <w:r>
        <w:rPr>
          <w:rStyle w:val="FontStyle11"/>
          <w:sz w:val="24"/>
          <w:szCs w:val="24"/>
        </w:rPr>
        <w:t>Таким образом, суд приходит к выводу о том, что недействительными являются 10 подписей избирателей.</w:t>
      </w:r>
    </w:p>
    <w:p>
      <w:pPr>
        <w:pStyle w:val="Style51"/>
        <w:widowControl/>
        <w:spacing w:lineRule="auto" w:line="240"/>
        <w:ind w:firstLine="542"/>
        <w:rPr/>
      </w:pPr>
      <w:r>
        <w:rPr>
          <w:rStyle w:val="FontStyle11"/>
          <w:sz w:val="24"/>
          <w:szCs w:val="24"/>
        </w:rPr>
        <w:t>Доводы представителей избирательной окружной комиссии о том, что ряд подписей в подписных листах №№ 8 (строки 3,4), 11 (строки 1,2, 6-8), 14 (строки 1,2), 18 (строки 8,9), 19 (строки строка 1) считаются недействительными на основании п.п. 10 п. 9 ст. 45 областного закона и 9 подписей (подписной лист № 8, строка №4, подписной лист № 11, строки 2, 6-8, подписной лист № 14, строка 2, подписной лист № 18, строка 9, подписной лист № 19, строка 1, подписной лист № 21, строка 10) не могут быть признаны достоверными в соответствии со справкой ЭКЦ УВД об исследовании от 1 сентября 2009 года, судом во внимание не принимаются.</w:t>
      </w:r>
    </w:p>
    <w:p>
      <w:pPr>
        <w:pStyle w:val="Style51"/>
        <w:widowControl/>
        <w:spacing w:lineRule="auto" w:line="240"/>
        <w:ind w:firstLine="514"/>
        <w:rPr/>
      </w:pPr>
      <w:r>
        <w:rPr>
          <w:rStyle w:val="FontStyle11"/>
          <w:sz w:val="24"/>
          <w:szCs w:val="24"/>
        </w:rPr>
        <w:t>Подписи, указанные в подписных листах №№ 8 (строки 3,4), 11 (строки 1,2), 14 (строки 1,2), 18 (строки 8,9), 19 (строки строка 1) не могут быть признаны судом недействительными (недостоверными), поскольку указанные подписи не вошли ни в ведомость проверки подписей, ни в протокол об итогах проверки подписей и в протоколе об итогах проверки подписей они таковыми признаны не были.</w:t>
      </w:r>
    </w:p>
    <w:p>
      <w:pPr>
        <w:pStyle w:val="Style51"/>
        <w:widowControl/>
        <w:spacing w:lineRule="auto" w:line="240"/>
        <w:ind w:firstLine="538"/>
        <w:rPr/>
      </w:pPr>
      <w:r>
        <w:rPr>
          <w:rStyle w:val="FontStyle11"/>
          <w:sz w:val="24"/>
          <w:szCs w:val="24"/>
        </w:rPr>
        <w:t>Подписи в подписном листе №№ 11 (строки 6,8) по основанию, предусмотренному п.п. 10 п.9 ст. 45 областного закона, недействительными не признавались. В итоговом протоколе данные подписи признаны недействительными в силу п. 7 ст. 45 областного закона, что признано судом обоснованным.</w:t>
      </w:r>
    </w:p>
    <w:p>
      <w:pPr>
        <w:pStyle w:val="Style51"/>
        <w:widowControl/>
        <w:spacing w:lineRule="auto" w:line="240"/>
        <w:ind w:firstLine="542"/>
        <w:rPr/>
      </w:pPr>
      <w:r>
        <w:rPr>
          <w:rStyle w:val="FontStyle11"/>
          <w:sz w:val="24"/>
          <w:szCs w:val="24"/>
        </w:rPr>
        <w:t>В соответствии с п. 12 ст. 45 Областного закона по окончании проверки подписных листов по каждому кандидату составляется итоговый протокол, который подписывается руководителем рабочей группы и представляется избирательной комиссии для принятия решения. Внесение изменений в протокол после принятия решения не допускается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Кроме того, суд полагает, что заслуживают внимания и доводы заявителя о том, что оспариваемое им решение не мотивировано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4"/>
          <w:szCs w:val="24"/>
        </w:rPr>
        <w:t>Согласно оспариваемому решению Мирцевич И.Л. отказано в регистрации кандидатом в депутаты Архангельского городского Совета депутатов двадцать пятого созыва по одномандатному избирательному округу № 5 в связи с отсутствием необходимого количества представленных для регистрации достоверных и действительных подписей.</w:t>
      </w:r>
    </w:p>
    <w:p>
      <w:pPr>
        <w:pStyle w:val="Style51"/>
        <w:widowControl/>
        <w:spacing w:lineRule="auto" w:line="240"/>
        <w:ind w:firstLine="552"/>
        <w:rPr/>
      </w:pPr>
      <w:r>
        <w:rPr>
          <w:rStyle w:val="FontStyle11"/>
          <w:sz w:val="24"/>
          <w:szCs w:val="24"/>
        </w:rPr>
        <w:t>Согласно итоговому протоколу № 8 от 31 августа 2009 года, который в силу требований п. 12 ст. 45 областного закона прилагается к данному решению, не указано, сколько избирательная комиссия подписей признала недействительными (количество недействительных подписей по каждому основанию), а сколько недостоверными. При этом в судебном заседании установлено, что недостоверных подписей при проверке не установлено, а несколько подписей были признаны недействительными одновременно по двум основаниям.</w:t>
      </w:r>
    </w:p>
    <w:p>
      <w:pPr>
        <w:pStyle w:val="Style61"/>
        <w:widowControl/>
        <w:spacing w:lineRule="auto" w:line="240"/>
        <w:ind w:firstLine="734"/>
        <w:rPr/>
      </w:pPr>
      <w:r>
        <w:rPr>
          <w:rStyle w:val="FontStyle11"/>
          <w:sz w:val="24"/>
          <w:szCs w:val="24"/>
        </w:rPr>
        <w:t>На основании изложенного, кандидат в депутаты Мирцевич Ирина Леонидовна представила в окружную избирательную комиссию 205 действительных подписей в свою поддержку в качестве депутата, что при численности пятого одномандатного избирательного округа в 9748 человек является достаточным для регистрации заявителя в качестве кандидата в депутаты Архангельского городского Совета депутатов двадцать пятого созыва по одномандатному округу №5.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>Таким образом, требования Мирцевич И.Л. подлежат удовлетворению.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1"/>
          <w:sz w:val="24"/>
          <w:szCs w:val="24"/>
        </w:rPr>
        <w:t>На основании изложенного, руководствуясь ст. ст. 194-198 ГПК РФ, суд</w:t>
      </w:r>
    </w:p>
    <w:p>
      <w:pPr>
        <w:pStyle w:val="Style41"/>
        <w:widowControl/>
        <w:spacing w:lineRule="auto" w:line="240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center"/>
        <w:rPr/>
      </w:pPr>
      <w:r>
        <w:rPr>
          <w:rStyle w:val="FontStyle11"/>
          <w:sz w:val="24"/>
          <w:szCs w:val="24"/>
        </w:rPr>
        <w:t>РЕШИЛ:</w:t>
      </w:r>
    </w:p>
    <w:p>
      <w:pPr>
        <w:pStyle w:val="Style61"/>
        <w:widowControl/>
        <w:spacing w:lineRule="auto" w:line="240"/>
        <w:ind w:firstLine="739"/>
        <w:rPr>
          <w:rStyle w:val="FontStyle11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firstLine="739"/>
        <w:rPr/>
      </w:pPr>
      <w:r>
        <w:rPr>
          <w:rStyle w:val="FontStyle11"/>
          <w:sz w:val="24"/>
          <w:szCs w:val="24"/>
        </w:rPr>
        <w:t>Заявление Мирцевич Ирины Леонидовны о признании незаконным решения №68 от 04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округу №5,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5 зарегистрировать Мирцевич Ирину Леонидовну кандидатом в депутаты по одномандатному округу №5 удовлетворить.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11"/>
          <w:sz w:val="24"/>
          <w:szCs w:val="24"/>
        </w:rPr>
        <w:t>Признать незаконным решение №68 от 04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№5.</w:t>
      </w:r>
    </w:p>
    <w:p>
      <w:pPr>
        <w:pStyle w:val="Style61"/>
        <w:widowControl/>
        <w:spacing w:lineRule="auto" w:line="240"/>
        <w:ind w:firstLine="739"/>
        <w:rPr/>
      </w:pPr>
      <w:r>
        <w:rPr>
          <w:rStyle w:val="FontStyle11"/>
          <w:sz w:val="24"/>
          <w:szCs w:val="24"/>
        </w:rPr>
        <w:t>Обязать окружную избирательную комиссию по выборам депутатов Архангельского городского Совета депутатов двадцать пятого созыва по одномандатному избирательному округу №5 зарегистрировать Мирцевич Ирину Леонидовну кандидатом в депутаты Архангельского городского Совета депутатов двадцать пятого созыва по одномандатному избирательному округу №5</w:t>
      </w:r>
    </w:p>
    <w:p>
      <w:pPr>
        <w:pStyle w:val="Style61"/>
        <w:widowControl/>
        <w:spacing w:lineRule="auto" w:line="240"/>
        <w:rPr/>
      </w:pPr>
      <w:r>
        <w:rPr>
          <w:rStyle w:val="FontStyle11"/>
          <w:sz w:val="24"/>
          <w:szCs w:val="24"/>
        </w:rPr>
        <w:t>На решение может быть подана кассационная жалоба в Архангельский областной суд через Ломоносовский районный суд г. Архангельска в течение 5 дней о дня принятия решения.</w:t>
      </w:r>
    </w:p>
    <w:p>
      <w:pPr>
        <w:pStyle w:val="Style41"/>
        <w:widowControl/>
        <w:spacing w:lineRule="auto" w:line="240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/>
      </w:r>
    </w:p>
    <w:p>
      <w:pPr>
        <w:pStyle w:val="Style41"/>
        <w:widowControl/>
        <w:tabs>
          <w:tab w:val="clear" w:pos="720"/>
          <w:tab w:val="left" w:pos="4243" w:leader="none"/>
        </w:tabs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Председательствующий:</w:t>
        <w:tab/>
        <w:tab/>
        <w:tab/>
        <w:tab/>
        <w:tab/>
        <w:tab/>
        <w:t>О.В.Фадеева</w:t>
      </w:r>
    </w:p>
    <w:sectPr>
      <w:type w:val="nextPage"/>
      <w:pgSz w:w="11906" w:h="16838"/>
      <w:pgMar w:left="1306" w:right="1306" w:gutter="0" w:header="0" w:top="891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pacing w:val="40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-10"/>
      <w:sz w:val="34"/>
      <w:szCs w:val="3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93"/>
      <w:ind w:firstLine="394"/>
      <w:jc w:val="both"/>
    </w:pPr>
    <w:rPr/>
  </w:style>
  <w:style w:type="paragraph" w:styleId="Style21">
    <w:name w:val="Style2"/>
    <w:basedOn w:val="Normal"/>
    <w:qFormat/>
    <w:pPr>
      <w:spacing w:lineRule="exact" w:line="293"/>
      <w:jc w:val="center"/>
    </w:pPr>
    <w:rPr/>
  </w:style>
  <w:style w:type="paragraph" w:styleId="Style31">
    <w:name w:val="Style3"/>
    <w:basedOn w:val="Normal"/>
    <w:qFormat/>
    <w:pPr>
      <w:spacing w:lineRule="exact" w:line="298"/>
      <w:ind w:firstLine="715"/>
    </w:pPr>
    <w:rPr/>
  </w:style>
  <w:style w:type="paragraph" w:styleId="Style41">
    <w:name w:val="Style4"/>
    <w:basedOn w:val="Normal"/>
    <w:qFormat/>
    <w:pPr>
      <w:spacing w:lineRule="exact" w:line="300"/>
      <w:jc w:val="both"/>
    </w:pPr>
    <w:rPr/>
  </w:style>
  <w:style w:type="paragraph" w:styleId="Style51">
    <w:name w:val="Style5"/>
    <w:basedOn w:val="Normal"/>
    <w:qFormat/>
    <w:pPr>
      <w:spacing w:lineRule="exact" w:line="301"/>
      <w:ind w:firstLine="547"/>
      <w:jc w:val="both"/>
    </w:pPr>
    <w:rPr/>
  </w:style>
  <w:style w:type="paragraph" w:styleId="Style61">
    <w:name w:val="Style6"/>
    <w:basedOn w:val="Normal"/>
    <w:qFormat/>
    <w:pPr>
      <w:spacing w:lineRule="exact" w:line="298"/>
      <w:ind w:firstLine="73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8:16:00Z</dcterms:created>
  <dc:creator>oik61</dc:creator>
  <dc:description/>
  <cp:keywords/>
  <dc:language>en-US</dc:language>
  <cp:lastModifiedBy>Customer</cp:lastModifiedBy>
  <dcterms:modified xsi:type="dcterms:W3CDTF">2010-02-18T18:16:00Z</dcterms:modified>
  <cp:revision>2</cp:revision>
  <dc:subject/>
  <dc:title>Дело № 2-3095/09</dc:title>
</cp:coreProperties>
</file>