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70" w:leader="none"/>
        </w:tabs>
        <w:jc w:val="center"/>
        <w:rPr>
          <w:sz w:val="28"/>
          <w:szCs w:val="28"/>
        </w:rPr>
      </w:pPr>
      <w:r>
        <w:rPr>
          <w:color w:val="000000"/>
          <w:sz w:val="28"/>
          <w:szCs w:val="28"/>
        </w:rPr>
        <w:t>ИМЕНЕМ РОССИЙСКОЙ ФЕДЕРАЦИИ</w:t>
      </w:r>
    </w:p>
    <w:p>
      <w:pPr>
        <w:pStyle w:val="Heading1"/>
        <w:ind w:right="2" w:hanging="0"/>
        <w:rPr>
          <w:b/>
          <w:b/>
          <w:szCs w:val="28"/>
        </w:rPr>
      </w:pPr>
      <w:r>
        <w:rPr>
          <w:b/>
          <w:szCs w:val="28"/>
        </w:rPr>
        <w:t>РЕШЕНИЕ</w:t>
      </w:r>
    </w:p>
    <w:p>
      <w:pPr>
        <w:pStyle w:val="Normal"/>
        <w:jc w:val="center"/>
        <w:rPr>
          <w:b/>
          <w:b/>
          <w:sz w:val="28"/>
          <w:szCs w:val="28"/>
        </w:rPr>
      </w:pPr>
      <w:r>
        <w:rPr>
          <w:b/>
          <w:sz w:val="28"/>
          <w:szCs w:val="28"/>
        </w:rPr>
        <w:t xml:space="preserve">Усть-Абаканского районного суда Республики Хакасия от 02 мая 2007 года </w:t>
      </w:r>
    </w:p>
    <w:p>
      <w:pPr>
        <w:pStyle w:val="Normal"/>
        <w:shd w:fill="FFFFFF" w:val="clear"/>
        <w:tabs>
          <w:tab w:val="clear" w:pos="708"/>
          <w:tab w:val="left" w:pos="7502" w:leader="none"/>
        </w:tabs>
        <w:jc w:val="both"/>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Усть-Абаканский районный суд Республики Хакасия</w:t>
      </w:r>
    </w:p>
    <w:p>
      <w:pPr>
        <w:pStyle w:val="Normal"/>
        <w:shd w:fill="FFFFFF" w:val="clear"/>
        <w:ind w:firstLine="709"/>
        <w:jc w:val="both"/>
        <w:rPr>
          <w:sz w:val="28"/>
          <w:szCs w:val="28"/>
        </w:rPr>
      </w:pPr>
      <w:r>
        <w:rPr>
          <w:color w:val="000000"/>
          <w:sz w:val="28"/>
          <w:szCs w:val="28"/>
        </w:rPr>
        <w:t>в составе:</w:t>
      </w:r>
    </w:p>
    <w:p>
      <w:pPr>
        <w:pStyle w:val="Normal"/>
        <w:shd w:fill="FFFFFF" w:val="clear"/>
        <w:ind w:firstLine="709"/>
        <w:jc w:val="both"/>
        <w:rPr>
          <w:sz w:val="28"/>
          <w:szCs w:val="28"/>
        </w:rPr>
      </w:pPr>
      <w:r>
        <w:rPr>
          <w:color w:val="000000"/>
          <w:sz w:val="28"/>
          <w:szCs w:val="28"/>
        </w:rPr>
        <w:t xml:space="preserve">председательствующего судьи </w:t>
        <w:tab/>
        <w:tab/>
        <w:tab/>
        <w:tab/>
        <w:t>Н.В. Поповой,</w:t>
      </w:r>
    </w:p>
    <w:p>
      <w:pPr>
        <w:pStyle w:val="Normal"/>
        <w:shd w:fill="FFFFFF" w:val="clear"/>
        <w:ind w:firstLine="709"/>
        <w:jc w:val="both"/>
        <w:rPr>
          <w:sz w:val="28"/>
          <w:szCs w:val="28"/>
        </w:rPr>
      </w:pPr>
      <w:r>
        <w:rPr>
          <w:color w:val="000000"/>
          <w:sz w:val="28"/>
          <w:szCs w:val="28"/>
        </w:rPr>
        <w:t xml:space="preserve">с участием помощника прокурора Усть-Абаканского района Республики Хакасия </w:t>
        <w:tab/>
        <w:tab/>
        <w:tab/>
        <w:tab/>
        <w:tab/>
        <w:tab/>
        <w:tab/>
        <w:tab/>
        <w:tab/>
        <w:t>А.Г. Величко,</w:t>
      </w:r>
    </w:p>
    <w:p>
      <w:pPr>
        <w:pStyle w:val="Normal"/>
        <w:shd w:fill="FFFFFF" w:val="clear"/>
        <w:ind w:firstLine="709"/>
        <w:jc w:val="both"/>
        <w:rPr>
          <w:sz w:val="28"/>
          <w:szCs w:val="28"/>
        </w:rPr>
      </w:pPr>
      <w:r>
        <w:rPr>
          <w:color w:val="000000"/>
          <w:sz w:val="28"/>
          <w:szCs w:val="28"/>
        </w:rPr>
        <w:t xml:space="preserve">при секретаре </w:t>
        <w:tab/>
        <w:tab/>
        <w:tab/>
        <w:tab/>
        <w:tab/>
        <w:tab/>
        <w:tab/>
        <w:t>Л.Н. Филенко,</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рассмотрев в открытом судебном заседании гражданское дело по заявлению Чумаченко Эрика Витальевича о признании результатов выборов депутатов Совета депутатов муниципального образования Усть-Абаканский район второго созыва по двухмандатному избирательному округу № 6 (далее выборов депутатов Совета депутатов) недействительными,</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УСТАНОВИЛ:</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11 марта 2007 года состоялись выборы депутатов Совета депутатов муниципального образования Усть-Абаканский район второго созыва по двухмандатному избирательному округу № 6. Решением № 2/4-2 от 06 января 2007 года Окружной избирательной комиссией по выборам депутатов Совета депутатов муниципального образования Усть-Абаканский район второго созыва по двухмандатному избирательному округу № 6 одним из кандидатов в депутаты зарегистрирован Чумаченко Э.В., кандидатами в депутаты также зарегистрированы Бабкина В.Н., Похабов А.В. и Гофман В.А. Решением № 5/8-2 от 12 марта 2007 года по результатам выборов избранными депутатами Совета депутатов признаны Похабов А.В. и Бабкина В.Н.</w:t>
      </w:r>
    </w:p>
    <w:p>
      <w:pPr>
        <w:pStyle w:val="Normal"/>
        <w:shd w:fill="FFFFFF" w:val="clear"/>
        <w:ind w:firstLine="709"/>
        <w:jc w:val="both"/>
        <w:rPr/>
      </w:pPr>
      <w:r>
        <w:rPr>
          <w:color w:val="000000"/>
          <w:sz w:val="28"/>
          <w:szCs w:val="28"/>
        </w:rPr>
        <w:t>Чумаченко Э.В. обратился в суд с заявлением о признании результатов выборов депутатов Совета депутатов муниципального образования Усть-Абаканский район второго созыва по двухмандатному избирательному округу № 6 недействительными. Свои требования мотивировал тем, что Бабкина В.Н. была избрана депутатом с грубыми нарушениями избирательного законодательства. Работая председателем Совета депутатов предыдущего созыва, она занималась выборной кампанией. В частности, в конце февраля 2007 года осуществляла подкуп избирателей, предоставив в участковую больницу с. Усть-Бюр гуманитарную помощь в виде подарков к празднику «8 марта», которую раздавала врач Сиренева В.М., проводя агитацию в поддержку Бабкиной В.Н. В период проведения избирательной кампании Бабкина В.Н. использовала должностное положение, используя служебные помещения, оргтехнику и служебный транспорт (ВАЗ-21074), оплату при этом не осуществляла. Кроме этого, Бабкина В.Н. распространила ложную информацию о том, что он (Чумаченко Э.В.) как кандидат в депутаты снял свою кандидатуру, в связи с чем избиратели, желающие проголосовать за него, не голосовали. В день голосования участковым инспектором Костяковым А.А. осуществлялся подвоз избирателей к избирательному участку. Муж Бабкиной В.Н. – Бабкин А.Д. в качестве наблюдателя выезжал с урной для голосования вне помещения, помогая избирателям заполнять избирательные бюллетени и проводя предвыборную агитацию в пользу своей жены. Просит результаты голосования отменить в связи с нарушением Бабкиной В.Н. избирательного законодательства, а именно в связи с подкупом избирателей и использованием преимуществ служебного или должностного положения.</w:t>
      </w:r>
    </w:p>
    <w:p>
      <w:pPr>
        <w:pStyle w:val="Normal"/>
        <w:shd w:fill="FFFFFF" w:val="clear"/>
        <w:ind w:firstLine="709"/>
        <w:jc w:val="both"/>
        <w:rPr>
          <w:sz w:val="28"/>
          <w:szCs w:val="28"/>
        </w:rPr>
      </w:pPr>
      <w:r>
        <w:rPr>
          <w:color w:val="000000"/>
          <w:sz w:val="28"/>
          <w:szCs w:val="28"/>
        </w:rPr>
        <w:t>В судебном заседании Чумаченко Э.В. заявление поддержал, уточнив, что просит отменить итоги голосования в отношении Бабкиной В.Н. В подтверждение своих доводов привел вышеизложенные обстоятельства, дополнив, что наблюдателями от Бабкиной В.Н. выступали Бабкина Т.Н., Костяков А.П. и Бабкина А.Д., являющиеся депутатами Совета депутатов Усть-Бюрского сельсовета, чем также нарушено избирательное законодательство. Согласно положениям ст. 57 Закона Республики Хакасия «О выборах глав муниципальных образований и депутатов представительных органов муниципальных образований в Республике Хакасия» после определения результатов выборов зарегистрированный кандидат обязан в пятидневный срок представить в избирательную комиссию копию приказа (документа) об освобождении его от обязанностей, несовместимых со статусом главы муниципального образования, депутата представительного органа муниципального образования, либо копии документов, удостоверяющих подачу в установленный срок заявления об освобождении от указанных обязанностей. Однако Бабкина В.Н. не была освобождена от полномочий Председателя Совета депутатов МО «Усть-Абаканский район» ни до проведения выборов, ни после определения их результатов.</w:t>
      </w:r>
    </w:p>
    <w:p>
      <w:pPr>
        <w:pStyle w:val="Normal"/>
        <w:shd w:fill="FFFFFF" w:val="clear"/>
        <w:ind w:firstLine="709"/>
        <w:jc w:val="both"/>
        <w:rPr>
          <w:sz w:val="28"/>
          <w:szCs w:val="28"/>
        </w:rPr>
      </w:pPr>
      <w:r>
        <w:rPr>
          <w:color w:val="000000"/>
          <w:sz w:val="28"/>
          <w:szCs w:val="28"/>
        </w:rPr>
        <w:t>Бабкина В.Н. и ее представители Корейчук О.А. и Козлова И.В. в судебном заседании с заявлением не согласились, суду пояснили, что гуманитарная помощь была предоставлена беременным женщинам с. Усть-Бюрь Отделением «Красный крест», Бабкина В.Н. же никакой помощи не оказывала, только доставила пакеты с гуманитарной помощью в больницу с. Усть-Бюрь. Доказательств, свидетельствующих об использовании ею (Бабкиной В.Н.) своего должностного положения и родственных отношений в ходе предвыборной агитации и при проведении голосования, Чумаченко Э.В. суду не представлено. Участие депутатов Сельского Совета в качестве наблюдателей не повлияло на результаты волеизъявления избирателей в том объеме, чтобы признать выборы несостоявшимися, а результаты голосования недействительными. Перечень оснований для отмены судом решения избирательной комиссии о результатах выборов расширительному толкованию не подлежит, потому требования Чумаченко Э.В. об отмене итогов голосования удовлетворению не подлежат.</w:t>
      </w:r>
    </w:p>
    <w:p>
      <w:pPr>
        <w:pStyle w:val="Normal"/>
        <w:shd w:fill="FFFFFF" w:val="clear"/>
        <w:ind w:firstLine="709"/>
        <w:jc w:val="both"/>
        <w:rPr>
          <w:sz w:val="28"/>
          <w:szCs w:val="28"/>
        </w:rPr>
      </w:pPr>
      <w:r>
        <w:rPr>
          <w:color w:val="000000"/>
          <w:sz w:val="28"/>
          <w:szCs w:val="28"/>
        </w:rPr>
        <w:t>Похабов А.В. и Гофман В.А. с требованиями Чумаченко Э.В. не согласились, суду показали, что были зарегистрированы в качестве кандидатов в депутаты Совета депутатов муниципального образования Усть-Абаканский район второго созыва по двухмандатному избирательному округу № 6, присутствовали при проведении выборов и при подсчете голосов. Нарушений избирательного права при проведении выборов и при проведении избирательной кампании нарушений избирательного законодательства не выявлено.</w:t>
      </w:r>
    </w:p>
    <w:p>
      <w:pPr>
        <w:pStyle w:val="Normal"/>
        <w:shd w:fill="FFFFFF" w:val="clear"/>
        <w:ind w:firstLine="709"/>
        <w:jc w:val="both"/>
        <w:rPr>
          <w:color w:val="000000"/>
          <w:sz w:val="28"/>
          <w:szCs w:val="28"/>
        </w:rPr>
      </w:pPr>
      <w:r>
        <w:rPr>
          <w:color w:val="000000"/>
          <w:sz w:val="28"/>
          <w:szCs w:val="28"/>
        </w:rPr>
        <w:t>Представитель Избирательной комиссии Республики Хакасия Шулбаев А.О; в судебном заседании с требованиями Чумаченко Э.В. не согласился, суду пояснил, что в день голосования 11 марта 2007 года никаких жалоб и заявлений в отношении выборов депутатов Совета депутатов муниципального образования Усть-Абаканский район второго созыва по двухмандатному избирательному округу № 6 в Избирательную комиссию Республики Хакасия не поступало. Нарушениями являются подвоз избирателей и привлечение в качестве наблюдателей депутатов любого уровня, но данные нарушения не являются существенными и не повлияли на волеизъявление граждан.</w:t>
      </w:r>
    </w:p>
    <w:p>
      <w:pPr>
        <w:pStyle w:val="Normal"/>
        <w:shd w:fill="FFFFFF" w:val="clear"/>
        <w:ind w:firstLine="709"/>
        <w:jc w:val="both"/>
        <w:rPr>
          <w:sz w:val="28"/>
          <w:szCs w:val="28"/>
        </w:rPr>
      </w:pPr>
      <w:r>
        <w:rPr>
          <w:color w:val="000000"/>
          <w:sz w:val="28"/>
          <w:szCs w:val="28"/>
        </w:rPr>
        <w:t>Председатель Территориальной избирательной комиссии Матейко Е.И. с требованиями Чумаченко Э.В. не согласилась, суду показала, что в день голосования 11 марта 2007 года и в период проведения избирательной кампании никаких жалоб и заявлений на нарушение избирательных прав в Избирательную комиссию не поступало.</w:t>
      </w:r>
    </w:p>
    <w:p>
      <w:pPr>
        <w:pStyle w:val="Normal"/>
        <w:shd w:fill="FFFFFF" w:val="clear"/>
        <w:ind w:firstLine="709"/>
        <w:jc w:val="both"/>
        <w:rPr>
          <w:sz w:val="28"/>
          <w:szCs w:val="28"/>
        </w:rPr>
      </w:pPr>
      <w:r>
        <w:rPr>
          <w:color w:val="000000"/>
          <w:sz w:val="28"/>
          <w:szCs w:val="28"/>
        </w:rPr>
        <w:t>Председатель участковой избирательной комиссии № 230 Морозова Н.А. с требованиями Чумаченко Э.В. не согласилась, суду показала, что в день голосования никаких жалоб и заявлений на нарушение избирательного законодательства не поступало. После окончания выборов один из наблюдателей от кандидата в депутаты Чумаченко Э.В. – Альдикова Е.Г. отказалась писать заявление о том, что не имеет претензий к избирательной комиссии. Позже Чумаченко Э.В. и Альдикова Е.Г. обратились в Территориальную избирательную комиссию Усть-Абаканского района с заявлениями о нарушении избирательных прав, в результате чего в заявлениях было отказано и рекомендовано обратиться в суд. Ею как председателем участковой избирательной комиссии не было выявлено нарушений избирательного законодательства при проведении выборов со стороны кандидата в депутаты Бабкиной В.Н.</w:t>
      </w:r>
    </w:p>
    <w:p>
      <w:pPr>
        <w:pStyle w:val="Normal"/>
        <w:shd w:fill="FFFFFF" w:val="clear"/>
        <w:ind w:firstLine="709"/>
        <w:jc w:val="both"/>
        <w:rPr>
          <w:sz w:val="28"/>
          <w:szCs w:val="28"/>
        </w:rPr>
      </w:pPr>
      <w:r>
        <w:rPr>
          <w:color w:val="000000"/>
          <w:sz w:val="28"/>
          <w:szCs w:val="28"/>
        </w:rPr>
        <w:t>Исследовав материалы дела, выслушав объяснения сторон, суд пришел к выводу, что требования Чумаченко Э.В. не подлежат удовлетворению по следующим основаниям.</w:t>
      </w:r>
    </w:p>
    <w:p>
      <w:pPr>
        <w:pStyle w:val="Normal"/>
        <w:shd w:fill="FFFFFF" w:val="clear"/>
        <w:ind w:firstLine="709"/>
        <w:jc w:val="both"/>
        <w:rPr>
          <w:sz w:val="28"/>
          <w:szCs w:val="28"/>
        </w:rPr>
      </w:pPr>
      <w:r>
        <w:rPr>
          <w:color w:val="000000"/>
          <w:sz w:val="28"/>
          <w:szCs w:val="28"/>
        </w:rPr>
        <w:t>Согласно ч. 1.2 ст. 77 Федерального закона от 12 июня 2002 года № 67-ФЗ «Об основных гарантиях избирательных прав и права на участие в референдуме граждан Российской Федерации» (в ред. от 02.03.2007 № 24-ФЗ) (далее Федерального закона об избирательных правах)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участников референдума, если при проведении голосования или установлении его итогов, определении результатов выборов были допущены нарушения настоящего Федерального закона. В случае, если допущенные нарушения не позволяют с достоверностью определить результаты волеизъявления избирателей, участников референдума, суд может признать итоги голосования, результаты выборов недействительными.</w:t>
      </w:r>
    </w:p>
    <w:p>
      <w:pPr>
        <w:pStyle w:val="Normal"/>
        <w:shd w:fill="FFFFFF" w:val="clear"/>
        <w:ind w:firstLine="709"/>
        <w:jc w:val="both"/>
        <w:rPr>
          <w:sz w:val="28"/>
          <w:szCs w:val="28"/>
        </w:rPr>
      </w:pPr>
      <w:r>
        <w:rPr>
          <w:color w:val="000000"/>
          <w:sz w:val="28"/>
          <w:szCs w:val="28"/>
        </w:rPr>
        <w:t>В соответствии с п. 2 ст. 77 Федерального закона об избирательных правах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shd w:fill="FFFFFF" w:val="clear"/>
        <w:tabs>
          <w:tab w:val="clear" w:pos="708"/>
          <w:tab w:val="left" w:pos="1094" w:leader="none"/>
        </w:tabs>
        <w:ind w:firstLine="709"/>
        <w:jc w:val="both"/>
        <w:rPr>
          <w:sz w:val="28"/>
          <w:szCs w:val="28"/>
        </w:rPr>
      </w:pPr>
      <w:r>
        <w:rPr>
          <w:color w:val="000000"/>
          <w:sz w:val="28"/>
          <w:szCs w:val="28"/>
        </w:rPr>
        <w:t>а)</w:t>
        <w:tab/>
        <w:t>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Normal"/>
        <w:shd w:fill="FFFFFF" w:val="clear"/>
        <w:tabs>
          <w:tab w:val="clear" w:pos="708"/>
          <w:tab w:val="left" w:pos="1094" w:leader="none"/>
        </w:tabs>
        <w:ind w:firstLine="709"/>
        <w:jc w:val="both"/>
        <w:rPr>
          <w:sz w:val="28"/>
          <w:szCs w:val="28"/>
        </w:rPr>
      </w:pPr>
      <w:r>
        <w:rPr>
          <w:color w:val="000000"/>
          <w:sz w:val="28"/>
          <w:szCs w:val="28"/>
        </w:rPr>
        <w:t>б)</w:t>
        <w:tab/>
        <w:t>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shd w:fill="FFFFFF" w:val="clear"/>
        <w:tabs>
          <w:tab w:val="clear" w:pos="708"/>
          <w:tab w:val="left" w:pos="1080" w:leader="none"/>
        </w:tabs>
        <w:ind w:firstLine="709"/>
        <w:jc w:val="both"/>
        <w:rPr>
          <w:sz w:val="28"/>
          <w:szCs w:val="28"/>
        </w:rPr>
      </w:pPr>
      <w:r>
        <w:rPr>
          <w:color w:val="000000"/>
          <w:sz w:val="28"/>
          <w:szCs w:val="28"/>
        </w:rPr>
        <w:t>в)</w:t>
        <w:tab/>
        <w:t>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Normal"/>
        <w:shd w:fill="FFFFFF" w:val="clear"/>
        <w:tabs>
          <w:tab w:val="clear" w:pos="708"/>
          <w:tab w:val="left" w:pos="1080" w:leader="none"/>
        </w:tabs>
        <w:ind w:firstLine="709"/>
        <w:jc w:val="both"/>
        <w:rPr>
          <w:sz w:val="28"/>
          <w:szCs w:val="28"/>
        </w:rPr>
      </w:pPr>
      <w:r>
        <w:rPr>
          <w:color w:val="000000"/>
          <w:sz w:val="28"/>
          <w:szCs w:val="28"/>
        </w:rPr>
        <w:t>г)</w:t>
        <w:tab/>
        <w:t>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hd w:fill="FFFFFF" w:val="clear"/>
        <w:ind w:firstLine="709"/>
        <w:jc w:val="both"/>
        <w:rPr>
          <w:sz w:val="28"/>
          <w:szCs w:val="28"/>
        </w:rPr>
      </w:pPr>
      <w:r>
        <w:rPr>
          <w:color w:val="000000"/>
          <w:sz w:val="28"/>
          <w:szCs w:val="28"/>
        </w:rPr>
        <w:t>Таким образом, в п. 2 ст. 77 Федерального закона об избирательных правах установлен перечень оснований для признания недействительными результатов выборов, который расширительному толкованию не подлежит. Данное регулирование позволяет повысить ответственность кандидатов за соблюдение правил ведения предвыборной кампании.</w:t>
      </w:r>
    </w:p>
    <w:p>
      <w:pPr>
        <w:pStyle w:val="Normal"/>
        <w:shd w:fill="FFFFFF" w:val="clear"/>
        <w:ind w:firstLine="709"/>
        <w:jc w:val="both"/>
        <w:rPr>
          <w:sz w:val="28"/>
          <w:szCs w:val="28"/>
        </w:rPr>
      </w:pPr>
      <w:r>
        <w:rPr>
          <w:color w:val="000000"/>
          <w:sz w:val="28"/>
          <w:szCs w:val="28"/>
        </w:rPr>
        <w:t>В своих требованиях Чумаченко Э.В. указывает следующие обстоятельства, изложенные в ст. 77 Федерального закона «Об основных гарантиях избирательных прав и права на участие в референдуме граждан Российской Федерации», которые являются основаниями для отмены судом решения избирательной комиссии о результатах соответствующих выборов:</w:t>
      </w:r>
    </w:p>
    <w:p>
      <w:pPr>
        <w:pStyle w:val="Normal"/>
        <w:shd w:fill="FFFFFF" w:val="clear"/>
        <w:ind w:firstLine="709"/>
        <w:jc w:val="both"/>
        <w:rPr>
          <w:color w:val="000000"/>
          <w:sz w:val="28"/>
          <w:szCs w:val="28"/>
        </w:rPr>
      </w:pPr>
      <w:r>
        <w:rPr>
          <w:color w:val="000000"/>
          <w:sz w:val="28"/>
          <w:szCs w:val="28"/>
        </w:rPr>
        <w:t>-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shd w:fill="FFFFFF" w:val="clear"/>
        <w:ind w:firstLine="709"/>
        <w:jc w:val="both"/>
        <w:rPr>
          <w:sz w:val="28"/>
          <w:szCs w:val="28"/>
        </w:rPr>
      </w:pPr>
      <w:r>
        <w:rPr>
          <w:color w:val="000000"/>
          <w:sz w:val="28"/>
          <w:szCs w:val="28"/>
        </w:rPr>
        <w:t>-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настоящего Федерального закона, что не позволяет выявить действительную волю избирателей;</w:t>
      </w:r>
    </w:p>
    <w:p>
      <w:pPr>
        <w:pStyle w:val="Normal"/>
        <w:shd w:fill="FFFFFF" w:val="clear"/>
        <w:ind w:firstLine="709"/>
        <w:jc w:val="both"/>
        <w:rPr>
          <w:sz w:val="28"/>
          <w:szCs w:val="28"/>
        </w:rPr>
      </w:pPr>
      <w:r>
        <w:rPr>
          <w:color w:val="000000"/>
          <w:sz w:val="28"/>
          <w:szCs w:val="28"/>
        </w:rPr>
        <w:t>-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hd w:fill="FFFFFF" w:val="clear"/>
        <w:ind w:firstLine="709"/>
        <w:jc w:val="both"/>
        <w:rPr/>
      </w:pPr>
      <w:r>
        <w:rPr>
          <w:color w:val="000000"/>
          <w:sz w:val="28"/>
          <w:szCs w:val="28"/>
        </w:rPr>
        <w:t>В силу п. 1 ст. 40 Федерального закона об избирательных правах одним из ограничений, связанных с должностным или служебным положением, кандидаты, замещающие выборные муниципальные должности, при проведении своей избирательной кампании не вправе использовать преимущества своего должностного или служебного положения. При этом в соответствии с п. 2 ст. 40 Федерального закона зарегистрированные кандидаты, находящиеся на муниципальной службе,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shd w:fill="FFFFFF" w:val="clear"/>
        <w:ind w:firstLine="709"/>
        <w:jc w:val="both"/>
        <w:rPr>
          <w:sz w:val="28"/>
          <w:szCs w:val="28"/>
        </w:rPr>
      </w:pPr>
      <w:r>
        <w:rPr>
          <w:color w:val="000000"/>
          <w:sz w:val="28"/>
          <w:szCs w:val="28"/>
        </w:rPr>
        <w:t>В судебном заседании исследовано и установлено, что, являясь председателем Совета депутатов муниципального образования Усть-Абаканский район, Бабкина В.Н. была освобождена на время проведения выборов - 11 марта 2007 года от выполнения своих должностных и служебных обязанностей, что подтверждается Распоряжением Совета депутатов № 2 от 28 февраля 2007 года, которым Бабкиной В.Н. предоставлен очередной отпуск с 01 по 11 марта 2007 года. Данное обстоятельство судом признается законным и обоснованным.</w:t>
      </w:r>
    </w:p>
    <w:p>
      <w:pPr>
        <w:pStyle w:val="Normal"/>
        <w:shd w:fill="FFFFFF" w:val="clear"/>
        <w:ind w:firstLine="709"/>
        <w:jc w:val="both"/>
        <w:rPr>
          <w:sz w:val="28"/>
          <w:szCs w:val="28"/>
        </w:rPr>
      </w:pPr>
      <w:r>
        <w:rPr>
          <w:color w:val="000000"/>
          <w:sz w:val="28"/>
          <w:szCs w:val="28"/>
        </w:rPr>
        <w:t>Положения ст. 57 Закона Республики Хакасия от 10 июня 2005 года № 34-ЗРХ (с изм. от 28 июня 2006 года) «О выборах глав муниципальных образований и депутатов представительных органов муниципальных образований в Республике Хакасия» Бабкиной В.Н. не нарушены, поскольку зарегистрированный кандидат после определения результатов выборов обязан в пятидневный срок представить в избирательную комиссию копию приказа (документа) об освобождении его от обязанностей, несовместимых со статусом главы муниципального образования, депутата представительного органа муниципального образования. Бабкина В.Н. же до проведения предвыборной агитации и выборов выполняла обязанность председателя Совета депутатов муниципального образования Усть-Абаканский район, о том, что Бабкина В.Н. после определения результатов выборов занималась какой-либо иной деятельностью, несовместимой со статусом депутата, в судебное заседание не представлено, судом не установлено.</w:t>
      </w:r>
    </w:p>
    <w:p>
      <w:pPr>
        <w:pStyle w:val="Normal"/>
        <w:shd w:fill="FFFFFF" w:val="clear"/>
        <w:ind w:firstLine="709"/>
        <w:jc w:val="both"/>
        <w:rPr>
          <w:sz w:val="28"/>
          <w:szCs w:val="28"/>
        </w:rPr>
      </w:pPr>
      <w:r>
        <w:rPr>
          <w:color w:val="000000"/>
          <w:sz w:val="28"/>
          <w:szCs w:val="28"/>
        </w:rPr>
        <w:t>Кроме того, имеются такие ограничения, указанные в ст. 56 Федерального закона об избирательных правах, как: кандидатам и их доверенным лицам и уполномоченным представител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производить вознаграждение избирателей. Также кандидаты и их доверенные лица и уполномоченные представител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кампании референдума не вправе заниматься благотворительной деятельностью по просьбе, поручению или от имени кандидатов и их доверенных лиц и уполномоченных представителей, а также проводить одновременно с благотворительной деятельностью предвыборную агитацию, агитацию по вопросам референдума.</w:t>
      </w:r>
    </w:p>
    <w:p>
      <w:pPr>
        <w:pStyle w:val="Normal"/>
        <w:shd w:fill="FFFFFF" w:val="clear"/>
        <w:ind w:firstLine="709"/>
        <w:jc w:val="both"/>
        <w:rPr>
          <w:sz w:val="28"/>
          <w:szCs w:val="28"/>
        </w:rPr>
      </w:pPr>
      <w:r>
        <w:rPr>
          <w:color w:val="000000"/>
          <w:sz w:val="28"/>
          <w:szCs w:val="28"/>
        </w:rPr>
        <w:t>Доводы Чумаченко Э.В. о том, что Бабкина В.Н. и ее доверенные лица осуществляли подкуп избирателей, а именно вручали гуманитарную помощь в участковой больнице с. Усть-Бюрь в виде подарков к празднику «8 марта», в судебном заседании опровергается свидетельскими показаниями Сиреневой В.М., Чумаченко М.В., Честамовой Е.В., Мартыненко Л.Д., оснований не доверять которым у суда не имеется.</w:t>
      </w:r>
    </w:p>
    <w:p>
      <w:pPr>
        <w:pStyle w:val="Normal"/>
        <w:shd w:fill="FFFFFF" w:val="clear"/>
        <w:ind w:firstLine="709"/>
        <w:jc w:val="both"/>
        <w:rPr>
          <w:sz w:val="28"/>
          <w:szCs w:val="28"/>
        </w:rPr>
      </w:pPr>
      <w:r>
        <w:rPr>
          <w:color w:val="000000"/>
          <w:sz w:val="28"/>
          <w:szCs w:val="28"/>
        </w:rPr>
        <w:t>Так, в судебном заседании свидетель Сиренева В.М. пояснила, что работает акушером в Чарковской больнице, в конце февраля 2007 года из «Красного креста» поступила гуманитарная помощь беременным женщинам, которую по ее просьбе привезла Бабкина В.Н., так как в больнице нет собственного транспорта. Пакеты женщинам раздавала она (Сиренева В.М.), при этом голосовать за Бабкину В.Н. никого не просила и не агитировала. Помощь была в белых пакетах с изображением «Красного креста».</w:t>
      </w:r>
    </w:p>
    <w:p>
      <w:pPr>
        <w:pStyle w:val="Normal"/>
        <w:shd w:fill="FFFFFF" w:val="clear"/>
        <w:ind w:firstLine="709"/>
        <w:jc w:val="both"/>
        <w:rPr>
          <w:sz w:val="28"/>
          <w:szCs w:val="28"/>
        </w:rPr>
      </w:pPr>
      <w:r>
        <w:rPr>
          <w:color w:val="000000"/>
          <w:sz w:val="28"/>
          <w:szCs w:val="28"/>
        </w:rPr>
        <w:t>Свидетель Честамова Е.В. суду дала показания, аналогичные показаниям свидетеля Сиреневой В.М., дополнив, что на пакетах были изображены красные кресты, и когда акушерка Сиренева В.М. раздавала пакеты с гуманитарной помощью, сказала, что поступила она от Бабкиной В.Н. Сама она проголосовала за Бабкину В.Н. по своему волеизъявлению, никто ее к этому не принуждал и не просил.</w:t>
      </w:r>
    </w:p>
    <w:p>
      <w:pPr>
        <w:pStyle w:val="Normal"/>
        <w:shd w:fill="FFFFFF" w:val="clear"/>
        <w:ind w:firstLine="709"/>
        <w:jc w:val="both"/>
        <w:rPr>
          <w:sz w:val="28"/>
          <w:szCs w:val="28"/>
        </w:rPr>
      </w:pPr>
      <w:r>
        <w:rPr>
          <w:color w:val="000000"/>
          <w:sz w:val="28"/>
          <w:szCs w:val="28"/>
        </w:rPr>
        <w:t>Свидетель Чумаченко М.В. в судебном заседании пояснил, что видел, как в день выборов Сиренева В.М. раздавала беременным женщинам гуманитарную помощь от Бабкиной В.Н., на пакетах были нарисованы красные кресты.</w:t>
      </w:r>
    </w:p>
    <w:p>
      <w:pPr>
        <w:pStyle w:val="Normal"/>
        <w:shd w:fill="FFFFFF" w:val="clear"/>
        <w:ind w:firstLine="709"/>
        <w:jc w:val="both"/>
        <w:rPr>
          <w:sz w:val="28"/>
          <w:szCs w:val="28"/>
        </w:rPr>
      </w:pPr>
      <w:r>
        <w:rPr>
          <w:color w:val="000000"/>
          <w:sz w:val="28"/>
          <w:szCs w:val="28"/>
        </w:rPr>
        <w:t>Свидетель Мартыненко Л.Д. суду пояснила, что работает председателем Усть-Абаканского отделения «Красного креста». С 20 по 25 февраля 2007 года производили раздачу гуманитарной помощи малоимущим семьям по Усть-Абаканскому району и беременным женщинам в аале Чарков и в с. Усть-Бюрь. В конце февраля Бабкина В.Н. поехала в аал Чарков, и она (Мартыненко Л.Д.) попросила ее доставить гуманитарную помощь беременным женщинам, так как у «Красного креста» нет транспорта. Если кто едет из администрации Усть-Абаканского района в отдаленные деревни, она всегда просит отвезти гуманитарную помощь.</w:t>
      </w:r>
    </w:p>
    <w:p>
      <w:pPr>
        <w:pStyle w:val="Normal"/>
        <w:shd w:fill="FFFFFF" w:val="clear"/>
        <w:ind w:firstLine="709"/>
        <w:jc w:val="both"/>
        <w:rPr>
          <w:sz w:val="28"/>
          <w:szCs w:val="28"/>
        </w:rPr>
      </w:pPr>
      <w:r>
        <w:rPr>
          <w:color w:val="000000"/>
          <w:sz w:val="28"/>
          <w:szCs w:val="28"/>
        </w:rPr>
        <w:t>Таким образом, суд констатировал, что доставка кандидатом Бабкиной В.Н. гуманитарной помощи от Отделения «Красного креста» не является подкупом избирателей, поскольку гуманитарную помощь оказывало Отделение «Красного креста», Бабкина В.Н. доставила гуманитарную помощь в участковую больницу с. Усть-Бюрь, агитацию при этом не проводила.</w:t>
      </w:r>
    </w:p>
    <w:p>
      <w:pPr>
        <w:pStyle w:val="Normal"/>
        <w:shd w:fill="FFFFFF" w:val="clear"/>
        <w:ind w:firstLine="709"/>
        <w:jc w:val="both"/>
        <w:rPr>
          <w:sz w:val="28"/>
          <w:szCs w:val="28"/>
        </w:rPr>
      </w:pPr>
      <w:r>
        <w:rPr>
          <w:color w:val="000000"/>
          <w:sz w:val="28"/>
          <w:szCs w:val="28"/>
        </w:rPr>
        <w:t>В силу ст. 56 ГПК РФ каждая сторона должна доказать те обстоятельства, на которые она ссылается как на основания своих требований и возражений.</w:t>
      </w:r>
    </w:p>
    <w:p>
      <w:pPr>
        <w:pStyle w:val="Normal"/>
        <w:shd w:fill="FFFFFF" w:val="clear"/>
        <w:ind w:firstLine="709"/>
        <w:jc w:val="both"/>
        <w:rPr>
          <w:sz w:val="28"/>
          <w:szCs w:val="28"/>
        </w:rPr>
      </w:pPr>
      <w:r>
        <w:rPr>
          <w:color w:val="000000"/>
          <w:sz w:val="28"/>
          <w:szCs w:val="28"/>
        </w:rPr>
        <w:t>Факт осуществления подкупа кандидатом Бабкиной В.Н. и ее доверенными лицами и уполномоченными представителями заявителем Чумаченко Э.В. не доказан.</w:t>
      </w:r>
    </w:p>
    <w:p>
      <w:pPr>
        <w:pStyle w:val="Normal"/>
        <w:shd w:fill="FFFFFF" w:val="clear"/>
        <w:ind w:firstLine="709"/>
        <w:jc w:val="both"/>
        <w:rPr>
          <w:sz w:val="28"/>
          <w:szCs w:val="28"/>
        </w:rPr>
      </w:pPr>
      <w:r>
        <w:rPr>
          <w:color w:val="000000"/>
          <w:sz w:val="28"/>
          <w:szCs w:val="28"/>
        </w:rPr>
        <w:t>Также заявителем Чумаченко Э.В. не доказано то обстоятельство, что Бабкина В.Н. как кандидат в депутаты, находясь в должности Главы Совета депутатов муниципального образования Усть-Абаканский район, использовала свое должностное положение, используя служебные помещения, оргтехнику и служебный транспорт (ВАЗ-21074). Бабкиной В.Н. представлено доказательство того, что транспортное средство ВАЗ-21074, указанное Чумаченко Э.В., находится в собственности ее мужа Бабкина А.Д., то есть не является служебным транспортом, каковым является ГАЗ-3110.</w:t>
      </w:r>
    </w:p>
    <w:p>
      <w:pPr>
        <w:pStyle w:val="Normal"/>
        <w:shd w:fill="FFFFFF" w:val="clear"/>
        <w:ind w:firstLine="709"/>
        <w:jc w:val="both"/>
        <w:rPr>
          <w:sz w:val="28"/>
          <w:szCs w:val="28"/>
        </w:rPr>
      </w:pPr>
      <w:r>
        <w:rPr>
          <w:color w:val="000000"/>
          <w:sz w:val="28"/>
          <w:szCs w:val="28"/>
        </w:rPr>
        <w:t>Одним из ограничений при проведении предвыборной агитации является то, что правоохранительные органы обязаны принимать меры по пресечению противоправной агитационной деятельности, а также незамедлительно информировать соответствующую избирательную комиссию о выявленных фактах и принятых мерах (п. 9 ст. 56 вышеуказанного Федерального закона).</w:t>
      </w:r>
    </w:p>
    <w:p>
      <w:pPr>
        <w:pStyle w:val="Normal"/>
        <w:shd w:fill="FFFFFF" w:val="clear"/>
        <w:ind w:firstLine="709"/>
        <w:jc w:val="both"/>
        <w:rPr>
          <w:sz w:val="28"/>
          <w:szCs w:val="28"/>
        </w:rPr>
      </w:pPr>
      <w:r>
        <w:rPr>
          <w:color w:val="000000"/>
          <w:sz w:val="28"/>
          <w:szCs w:val="28"/>
        </w:rPr>
        <w:t>Довод Чумаченко Э.В. о том, что участковый уполномоченный милиции Костяков А.А. подвез избирателя Метелкина М. к избирательному участку, опровергаются показаниями свидетеля Бабкина О.А., который суду пояснил о том, что Метелкина Михаила подвез он, так как последний попросил его довезти до избирательного участка, а также показаниями самого участкового уполномоченного милиции Костякова А.А., который суду пояснил о том, что Метелкина не подвозил, с Бабкиными никуда не ездил. Показания свидетелей Беликова В.В., Ежовой Т.Н., Чепрасова Ю.И., Чумаченко М.В. свидетельствуют о том, что Метелкин М. зашел в помещение избирательного участка один, проголосовал надлежащим образом, то есть никакого давления на него оказано не было, агитации не проводилось. В судебном заседании установлено, что никакого воздействия на волю избирателя Метелкина М. не производилось. Факт непринятия мер участковым уполномоченным милиции по пресечению агитационной деятельности заявителем Чумаченко Э.В. не доказан.</w:t>
      </w:r>
    </w:p>
    <w:p>
      <w:pPr>
        <w:pStyle w:val="Normal"/>
        <w:shd w:fill="FFFFFF" w:val="clear"/>
        <w:ind w:firstLine="709"/>
        <w:jc w:val="both"/>
        <w:rPr>
          <w:sz w:val="28"/>
          <w:szCs w:val="28"/>
        </w:rPr>
      </w:pPr>
      <w:r>
        <w:rPr>
          <w:color w:val="000000"/>
          <w:sz w:val="28"/>
          <w:szCs w:val="28"/>
        </w:rPr>
        <w:t>Довод Чумаченко Э.В. о том, что наблюдатель Бабкин А.Д. и Бабкина Т.Н. выезжали с урной для голосования вне помещения, помогая избирателям заполнять избирательные бюллетени, и проводили предвыборную агитацию в пользу Бабкиной В.Н. несостоятельны, поскольку выезд наблюдателей Бабкина А.Д. и Бабкиной Т.Н. с переносным ящиком вне помещения для голосования избирательным законодательством не запрещен. Кроме того, в п. «в» ст. 9 Федерального закона об избирательных правах наблюдатель вправе присутствовать при голосовании избирателей вне помещения для голосования.</w:t>
      </w:r>
    </w:p>
    <w:p>
      <w:pPr>
        <w:pStyle w:val="Normal"/>
        <w:shd w:fill="FFFFFF" w:val="clear"/>
        <w:ind w:firstLine="709"/>
        <w:jc w:val="both"/>
        <w:rPr>
          <w:sz w:val="28"/>
          <w:szCs w:val="28"/>
        </w:rPr>
      </w:pPr>
      <w:r>
        <w:rPr>
          <w:color w:val="000000"/>
          <w:sz w:val="28"/>
          <w:szCs w:val="28"/>
        </w:rPr>
        <w:t>В судебном заседании установлено, что решением Участковой избирательной комиссии избирательного участка № 230 от 03 марта 2007 года для проведения голосования вне помещения определено использование двух переносных ящиков для голосования, за которыми закреплены Абрашкин Е.А., Виноградова Л.И., Воликов В.В., Карвонен И.В. Свидетели Ежова Т.Н., Альдикова Е.Г. подтвердили факт того, что Бабкин А.Д. и Бабкина Т.Н. как наблюдатели выезжали с переносным ящиком вне помещения для голосования, свидетели Бабкин А.Д. и Бабкина Т.Н. данного факта не отрицали. Однако этот факт не свидетельствует о том, что указанные наблюдатели были закреплены за переносными ящиками и помогали избирателям заполнять избирательные бюллетени, проводили предвыборную агитацию в пользу Бабкиной В.Н. Судом установлено, что наблюдатели Бабкин А.Д. и Бабкина Т.Н. на волю избирателей не влияли, никакого воздействия не производили.</w:t>
      </w:r>
    </w:p>
    <w:p>
      <w:pPr>
        <w:pStyle w:val="Normal"/>
        <w:shd w:fill="FFFFFF" w:val="clear"/>
        <w:ind w:firstLine="709"/>
        <w:jc w:val="both"/>
        <w:rPr>
          <w:sz w:val="28"/>
          <w:szCs w:val="28"/>
        </w:rPr>
      </w:pPr>
      <w:r>
        <w:rPr>
          <w:color w:val="000000"/>
          <w:sz w:val="28"/>
          <w:szCs w:val="28"/>
        </w:rPr>
        <w:t>В соответствии с ч. 4 ст. 30 Федерального закона от 12 июня 2002 года № 67-ФЗ «Об основных гарантиях избирательных прав и права на участие в референдуме граждан Российской Федерации»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Ф),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Normal"/>
        <w:shd w:fill="FFFFFF" w:val="clear"/>
        <w:ind w:firstLine="709"/>
        <w:jc w:val="both"/>
        <w:rPr>
          <w:sz w:val="28"/>
          <w:szCs w:val="28"/>
        </w:rPr>
      </w:pPr>
      <w:r>
        <w:rPr>
          <w:color w:val="000000"/>
          <w:sz w:val="28"/>
          <w:szCs w:val="28"/>
        </w:rPr>
        <w:t>В силу ч. 3 ст. 16 Закона Республики Хакасия от 10 июня 2005 года № 34-ЗРХ «О выборах глав муниципальных образований и депутатов представительных органов муниципальных образований в Республике Хакасия» наблюдатель может быть назначен зарегистрированным кандидатом, избирательным объединением, избирательным блоком, общественным объединением, которое должно быть создано и зарегистрировано на местном, республиканском или федеральном уровне. Наблюдателями не могут быть назначены выборные должностные лица, лица, находящиеся в их непосредственном подчинении, судьи, прокуроры.</w:t>
      </w:r>
    </w:p>
    <w:p>
      <w:pPr>
        <w:pStyle w:val="Normal"/>
        <w:shd w:fill="FFFFFF" w:val="clear"/>
        <w:ind w:firstLine="709"/>
        <w:jc w:val="both"/>
        <w:rPr>
          <w:sz w:val="28"/>
          <w:szCs w:val="28"/>
        </w:rPr>
      </w:pPr>
      <w:r>
        <w:rPr>
          <w:color w:val="000000"/>
          <w:sz w:val="28"/>
          <w:szCs w:val="28"/>
        </w:rPr>
        <w:t>В судебном заседании установлено нарушение правила ведения предвыборной агитации со стороны Бабкиной В.Н., которое выразилось в том, что Костяков А.П. и Бабкина Т.Н. являясь выборными должными лицами - действующими депутатами Совета депутатов Усть-Бюрского сельсовета первого созыва, назначены Участковой избирательной комиссией избирательного участка № 230 в качестве наблюдателей, присутствующих при проведении голосования, подсчете голосов и составлении протоколов.</w:t>
      </w:r>
    </w:p>
    <w:p>
      <w:pPr>
        <w:pStyle w:val="Normal"/>
        <w:shd w:fill="FFFFFF" w:val="clear"/>
        <w:ind w:firstLine="709"/>
        <w:jc w:val="both"/>
        <w:rPr>
          <w:sz w:val="28"/>
          <w:szCs w:val="28"/>
        </w:rPr>
      </w:pPr>
      <w:r>
        <w:rPr>
          <w:color w:val="000000"/>
          <w:sz w:val="28"/>
          <w:szCs w:val="28"/>
        </w:rPr>
        <w:t>Доказательств того, что Бабкина В.Н. распространила ложную информацию о том, что Чумаченко Э.В. как кандидат в депутаты снял свою кандидатуру, заявителем Чумаченко Э.В. не представлено.</w:t>
      </w:r>
    </w:p>
    <w:p>
      <w:pPr>
        <w:pStyle w:val="Normal"/>
        <w:shd w:fill="FFFFFF" w:val="clear"/>
        <w:ind w:firstLine="709"/>
        <w:jc w:val="both"/>
        <w:rPr>
          <w:sz w:val="28"/>
          <w:szCs w:val="28"/>
        </w:rPr>
      </w:pPr>
      <w:r>
        <w:rPr>
          <w:color w:val="000000"/>
          <w:sz w:val="28"/>
          <w:szCs w:val="28"/>
        </w:rPr>
        <w:t>Вышеуказанные нарушения закона на волеизъявление избирателей не повлияли, результаты волеизъявления избирателей определены с достоверностью.</w:t>
      </w:r>
    </w:p>
    <w:p>
      <w:pPr>
        <w:pStyle w:val="Normal"/>
        <w:shd w:fill="FFFFFF" w:val="clear"/>
        <w:ind w:firstLine="709"/>
        <w:jc w:val="both"/>
        <w:rPr>
          <w:sz w:val="28"/>
          <w:szCs w:val="28"/>
        </w:rPr>
      </w:pPr>
      <w:r>
        <w:rPr>
          <w:color w:val="000000"/>
          <w:sz w:val="28"/>
          <w:szCs w:val="28"/>
        </w:rPr>
        <w:t>Кроме того, суд установил, что с учетом характера нарушений избирательного закона, большого разрыва голосов, указанного в Протоколе избирательной комиссии об итогах голосования по двухмандатному избирательному округу № 6 от 11 марта 2007 года, и отсутствием каких-либо нарушений избирательных прав граждан в день голосования по этому округу, изложенные в заявлении Чумаченко Э.В. нарушения не подвергают сомнению общие результаты голосования и не содержат оснований для отмены Решения Окружной избирательной комиссии по двухмандатному избирательному округу № 6 от 12 марта 2007 года № 5/8-2 «О результатах выборов депутатов Совета депутатов муниципального образования Усть-Абаканский район второго созыва по двухмандатному избирательному округу № 6».</w:t>
      </w:r>
    </w:p>
    <w:p>
      <w:pPr>
        <w:pStyle w:val="Normal"/>
        <w:shd w:fill="FFFFFF" w:val="clear"/>
        <w:ind w:firstLine="709"/>
        <w:jc w:val="both"/>
        <w:rPr>
          <w:sz w:val="28"/>
          <w:szCs w:val="28"/>
        </w:rPr>
      </w:pPr>
      <w:r>
        <w:rPr>
          <w:color w:val="000000"/>
          <w:sz w:val="28"/>
          <w:szCs w:val="28"/>
        </w:rPr>
        <w:t>При таких обстоятельствах суд приходит к выводу о том, что оспариваемое решение по результатам выборов депутатов Совета депутатов муниципального образования Усть-Абаканский район второго созыва по двухмандатному избирательному округу № 6 является законным и обоснованным, а жалоба Чумаченко Э.В. – не подлежащей удовлетворению.</w:t>
      </w:r>
    </w:p>
    <w:p>
      <w:pPr>
        <w:pStyle w:val="Heading2"/>
        <w:ind w:firstLine="709"/>
        <w:rPr>
          <w:rFonts w:ascii="Times New Roman" w:hAnsi="Times New Roman" w:cs="Times New Roman"/>
          <w:b w:val="false"/>
          <w:b w:val="false"/>
          <w:i w:val="false"/>
          <w:i w:val="false"/>
        </w:rPr>
      </w:pPr>
      <w:r>
        <w:rPr>
          <w:rFonts w:cs="Times New Roman" w:ascii="Times New Roman" w:hAnsi="Times New Roman"/>
          <w:b w:val="false"/>
          <w:i w:val="false"/>
        </w:rPr>
        <w:t>Руководствуясь ст. ст. 194-198 ГПК РФ, суд</w:t>
      </w:r>
    </w:p>
    <w:p>
      <w:pPr>
        <w:pStyle w:val="Normal"/>
        <w:shd w:fill="FFFFFF" w:val="clear"/>
        <w:tabs>
          <w:tab w:val="clear" w:pos="708"/>
          <w:tab w:val="left" w:pos="9072" w:leader="none"/>
          <w:tab w:val="left" w:pos="9158" w:leader="none"/>
        </w:tabs>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9072" w:leader="none"/>
          <w:tab w:val="left" w:pos="9158" w:leader="none"/>
        </w:tabs>
        <w:jc w:val="center"/>
        <w:rPr>
          <w:color w:val="000000"/>
          <w:sz w:val="28"/>
          <w:szCs w:val="28"/>
        </w:rPr>
      </w:pPr>
      <w:r>
        <w:rPr>
          <w:color w:val="000000"/>
          <w:sz w:val="28"/>
          <w:szCs w:val="28"/>
        </w:rPr>
        <w:t>РЕШИЛ:</w:t>
      </w:r>
    </w:p>
    <w:p>
      <w:pPr>
        <w:pStyle w:val="Normal"/>
        <w:shd w:fill="FFFFFF" w:val="clear"/>
        <w:tabs>
          <w:tab w:val="clear" w:pos="708"/>
          <w:tab w:val="left" w:pos="9072" w:leader="none"/>
          <w:tab w:val="left" w:pos="9158" w:leader="none"/>
        </w:tabs>
        <w:jc w:val="center"/>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В удовлетворении заявления Чумаченко Эрика Витальевича о признании недействительными результатов выборов депутатов Совета депутатов муниципального образования Усть-Абаканский район второго созыва по двухмандатному избирательному округу № 6 отказать.</w:t>
      </w:r>
    </w:p>
    <w:p>
      <w:pPr>
        <w:pStyle w:val="Normal"/>
        <w:shd w:fill="FFFFFF" w:val="clear"/>
        <w:ind w:firstLine="709"/>
        <w:jc w:val="both"/>
        <w:rPr>
          <w:color w:val="000000"/>
          <w:sz w:val="28"/>
          <w:szCs w:val="28"/>
        </w:rPr>
      </w:pPr>
      <w:r>
        <w:rPr>
          <w:color w:val="000000"/>
          <w:sz w:val="28"/>
          <w:szCs w:val="28"/>
        </w:rPr>
        <w:t>Решение может быть обжаловано в Верховный Суд Республики Хакасия через Усть-Абаканский районный суд Республики Хакасия в течение 10 дней с момента изготовления мотивированного решения суд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Председательствующий </w:t>
        <w:tab/>
        <w:tab/>
        <w:tab/>
        <w:tab/>
        <w:tab/>
        <w:tab/>
        <w:t>Н.В. Попова</w:t>
      </w:r>
    </w:p>
    <w:p>
      <w:pPr>
        <w:pStyle w:val="Normal"/>
        <w:rPr>
          <w:color w:val="000000"/>
          <w:sz w:val="28"/>
          <w:szCs w:val="28"/>
        </w:rPr>
      </w:pPr>
      <w:r>
        <w:rPr>
          <w:color w:val="000000"/>
          <w:sz w:val="28"/>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2" w:hanging="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20:00Z</dcterms:created>
  <dc:creator>Customer</dc:creator>
  <dc:description/>
  <cp:keywords/>
  <dc:language>en-US</dc:language>
  <cp:lastModifiedBy>Customer</cp:lastModifiedBy>
  <dcterms:modified xsi:type="dcterms:W3CDTF">2010-03-05T16:21:00Z</dcterms:modified>
  <cp:revision>1</cp:revision>
  <dc:subject/>
  <dc:title>ИМЕНЕМ РОССИЙСКОЙ ФЕДЕРАЦИИ</dc:title>
</cp:coreProperties>
</file>