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98" w:leader="none"/>
        </w:tabs>
        <w:ind w:firstLine="68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56705</wp:posOffset>
                </wp:positionH>
                <wp:positionV relativeFrom="paragraph">
                  <wp:posOffset>5830570</wp:posOffset>
                </wp:positionV>
                <wp:extent cx="0" cy="1797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5pt,459.1pt" to="524.15pt,47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8"/>
        </w:rPr>
        <w:t>Дело № 2 - 1576/08</w:t>
      </w:r>
      <w:r>
        <w:rPr>
          <w:rFonts w:cs="Arial"/>
          <w:sz w:val="24"/>
          <w:szCs w:val="28"/>
        </w:rPr>
        <w:tab/>
      </w:r>
      <w:r>
        <w:rPr>
          <w:spacing w:val="-1"/>
          <w:sz w:val="24"/>
          <w:szCs w:val="28"/>
        </w:rPr>
        <w:t>24 мая 2008 года</w:t>
      </w:r>
    </w:p>
    <w:p>
      <w:pPr>
        <w:pStyle w:val="Normal"/>
        <w:shd w:fill="FFFFFF" w:val="clear"/>
        <w:ind w:firstLine="68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8"/>
        </w:rPr>
      </w:pPr>
      <w:r>
        <w:rPr>
          <w:sz w:val="24"/>
          <w:szCs w:val="28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pacing w:val="-2"/>
          <w:sz w:val="24"/>
          <w:szCs w:val="28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Октябрьский     районный     суд     города     Архангельска     в     составе председательствующего судьи Корепановой СВ., с участием прокурора Розановой Т.О., при секретаре судебных заседаний Смирновой А.В.,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рассмотрел в открытом судебном заседании в г. Архангельске гражданское дело по жалобе Гречаного Александра Николаевича на бездействие избирательной комиссии Муниципального образования «Город Архангельск»,</w:t>
      </w:r>
    </w:p>
    <w:p>
      <w:pPr>
        <w:pStyle w:val="Normal"/>
        <w:shd w:fill="FFFFFF" w:val="clear"/>
        <w:ind w:firstLine="680"/>
        <w:jc w:val="both"/>
        <w:rPr>
          <w:spacing w:val="53"/>
          <w:sz w:val="24"/>
          <w:szCs w:val="28"/>
        </w:rPr>
      </w:pPr>
      <w:r>
        <w:rPr>
          <w:spacing w:val="53"/>
          <w:sz w:val="24"/>
          <w:szCs w:val="2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pacing w:val="53"/>
          <w:sz w:val="24"/>
          <w:szCs w:val="28"/>
        </w:rPr>
        <w:t>установил:</w:t>
      </w:r>
    </w:p>
    <w:p>
      <w:pPr>
        <w:pStyle w:val="Normal"/>
        <w:shd w:fill="FFFFFF" w:val="clear"/>
        <w:ind w:firstLine="68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Гречаный А.Н. обратился в суд с жалобой на бездействие избирательной комиссии МО «Город Архангельск», выразившееся в непринятии мер по восстановлению его нарушенного права на проведение предвыборной агитации. Мотивировал тем, что является зарегистрированным в установленном законом порядке кандидатом на должность главы муниципального образования «Город Архангельск» - мэра г. Архангельска, в связи с чем, ему по результатам проведенной жеребьевки предоставлено </w:t>
      </w:r>
      <w:r>
        <w:rPr>
          <w:spacing w:val="-1"/>
          <w:sz w:val="24"/>
          <w:szCs w:val="28"/>
        </w:rPr>
        <w:t>бесплатное эфирное время хронометражом 17 мин. 30 сек., которое 05 мая 2008 года в 16 час. 12 мин. подлежало размещению в телепрограмме ООО «АТК -</w:t>
      </w:r>
      <w:r>
        <w:rPr>
          <w:sz w:val="24"/>
          <w:szCs w:val="28"/>
        </w:rPr>
        <w:t>Медиа». Своевременно переданные им в данное Общество видеоматериалы в установленное время в эфир не вышли, в связи с чем им 07 мая 2008 года в избирательную комиссию была подана жалоба, которая не приняла мер по результату его обращения. Просил обязать избирательную комиссию МО «Город Архангельск» вынести решение о предоставлении ему неиспользованного бесплатного эфирного времени в том же размере на канале ООО «АТК - Медиа».</w:t>
      </w:r>
    </w:p>
    <w:p>
      <w:pPr>
        <w:pStyle w:val="Normal"/>
        <w:shd w:fill="FFFFFF" w:val="clear"/>
        <w:ind w:firstLine="680"/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 xml:space="preserve">В судебном заседании Гречаный А.Н. и его представитель Телятьев И.Ю., </w:t>
      </w:r>
      <w:r>
        <w:rPr>
          <w:sz w:val="24"/>
          <w:szCs w:val="28"/>
        </w:rPr>
        <w:t xml:space="preserve">допущенный к участию в деле по устному ходатайству заявителя, жалобу поддержали, уточнив заявленные требования. Просили суд признать незаконным бездействие избирательной комиссии МО «Город Архангельск», выразившееся в непринятии мер по устранению нарушенного права кандидата на должность мэра города на свободу мнения и слова, допущенного ООО «АТК - Медиа», которое ввело цензуру на представленные агитационные материалы. Пояснили, что, зная о факте вмешательства Общества в свободу выражения мнения кандидата, которое привело к не выходу в эфир агитационного </w:t>
      </w:r>
      <w:r>
        <w:rPr>
          <w:spacing w:val="-1"/>
          <w:sz w:val="24"/>
          <w:szCs w:val="28"/>
        </w:rPr>
        <w:t xml:space="preserve">материала кандидата, избирательная комиссия не провела проверку по данному </w:t>
      </w:r>
      <w:r>
        <w:rPr>
          <w:sz w:val="24"/>
          <w:szCs w:val="28"/>
        </w:rPr>
        <w:t>факту, не приняла соответствующих мер воздействия к ООО «АТК - Медиа», не обязала устранить допущенные нарушения. Данные обстоятельства нарушили гарантированные ему права на законность выборов и равенство выборных прав и условий кандидатов.</w:t>
      </w:r>
    </w:p>
    <w:p>
      <w:pPr>
        <w:pStyle w:val="Normal"/>
        <w:shd w:fill="FFFFFF" w:val="clear"/>
        <w:ind w:firstLine="680"/>
        <w:jc w:val="both"/>
        <w:rPr>
          <w:sz w:val="24"/>
          <w:szCs w:val="28"/>
        </w:rPr>
      </w:pPr>
      <w:r>
        <w:rPr>
          <w:sz w:val="24"/>
          <w:szCs w:val="26"/>
        </w:rPr>
        <w:t>Представитель   избирательной   комиссии  МО  «Город  Архангельск» Сумарокова   С.А.,   действующая   на   основании   доверенности,   с   жалобой Гречаного А.Н. не согласилась. Указала, что в установленном законом порядке, была  проведена жеребьевка  в  целях распределения  бесплатного  эфирного времени между всеми зарегистрированными кандидатами, которые заключили соответствующие договоры с ООО «АТК - Медиа». Представленная Гречаным А Н   жалоба о разъяснении Обществу недопустимости введения цензуры на агитационные   материалы   и   понуждении   его   повторно   предоставить   ему неиспользованное эфирное время избирательной комиссией рассмотрена, и принятым 15 мая 2008 года решением в ее удовлетворении отказано, поскольку в    полномочия    избирательной    комиссии    не    входит    разъяснение    норм избирательного законодательства и вынесение предупреждении в адрес средств массовой   информации   о   нарушении   прав   кандидата   на   предвыборную агитацию   наличие которых не усмотрела. Пояснила, что представленный в ООО «АТК - Медиа» видеоматериал не был представлен в избирательною комиссию заявителем и зарегистрирован в ней в качестве агитационного. Факт просмотра председателем избирательной комиссии видеоролика, поступившего в     избирательную     комиссии     от     Общества,     устранение     недостатков представленного видеоматериала Гречаным А.Н., не повлекло нарушении его прав на предвыборную агитацию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6"/>
        </w:rPr>
        <w:t>Представитель ООО «АТК-Медиа» Кондаков М.Ю., действующий на основании доверенности, пояснил в судебном заседании, что порядок предоставления агитационного материала кандидатом на должность мэра города Гречаного А.Н. предусмотрен договором с Обществом. Просмотрев 03 мая 2008 года полученный агитационный видеоматериал заявителя ООО «АТК</w:t>
      </w:r>
      <w:r>
        <w:rPr>
          <w:sz w:val="24"/>
        </w:rPr>
        <w:t>-</w:t>
      </w:r>
      <w:r>
        <w:rPr>
          <w:sz w:val="24"/>
          <w:szCs w:val="26"/>
        </w:rPr>
        <w:t xml:space="preserve">Медиа» обратилось в избирательную комиссию по вопросу получения мнения   о   соответствии   действующему   законодательству   представленного Гречаным А.Н. видеоролика и возможности его выдачи в эфир. Измененный видеоматериал поступил на телевидение 05 мая 2008 года после 14 часов и по техническим причинам не был выпущен в эфир в установленное время. 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6"/>
        </w:rPr>
        <w:t>Суд    заслушав   объяснения   участвующих   в   деле   лиц,   свидетелей,</w:t>
      </w:r>
      <w:r>
        <w:rPr>
          <w:sz w:val="24"/>
        </w:rPr>
        <w:t xml:space="preserve"> </w:t>
      </w:r>
      <w:r>
        <w:rPr>
          <w:sz w:val="24"/>
          <w:szCs w:val="26"/>
        </w:rPr>
        <w:t>исследовав материалы дела, представленные доказательства, оценив заключение прокурора об отказе заявителю в удовлетворении жалобы, оценив все в совокупности с нормами действующего законодательства, приходит к</w:t>
      </w:r>
      <w:r>
        <w:rPr>
          <w:sz w:val="24"/>
        </w:rPr>
        <w:t xml:space="preserve"> </w:t>
      </w:r>
      <w:r>
        <w:rPr>
          <w:sz w:val="24"/>
          <w:szCs w:val="26"/>
        </w:rPr>
        <w:t>следующему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6"/>
        </w:rPr>
        <w:t>Установлено, что 11 апреля 2008 года Гречаный А.Н. зарегистрирован кандидатом на должность главы муниципального образования «Город Архангельск» - мэра г. Архангельска.</w:t>
      </w:r>
    </w:p>
    <w:p>
      <w:pPr>
        <w:pStyle w:val="Normal"/>
        <w:shd w:fill="FFFFFF" w:val="clear"/>
        <w:ind w:firstLine="680"/>
        <w:jc w:val="both"/>
        <w:rPr>
          <w:sz w:val="24"/>
          <w:szCs w:val="26"/>
        </w:rPr>
      </w:pPr>
      <w:r>
        <w:rPr>
          <w:sz w:val="24"/>
          <w:szCs w:val="26"/>
        </w:rPr>
        <w:t>В соответствии с п. 1 ст. 39 Федерального закона от 12 июня 2002 года л_ 67-ФЗ «Об основных гарантиях избирательных прав и права на участие в референдуме граждан Российской Федерации» (далее - Федеральный закон № 67-ФЗ) и п. 1 ст. 49 Закона Архангельской области от 08 ноября 2006 года № 268 - 13 - 03 «О выборах в органы местного самоуправления в Архангельской области» (далее - Областной закон) права кандидатов на участие в выборах признаются равными.</w:t>
      </w:r>
    </w:p>
    <w:p>
      <w:pPr>
        <w:pStyle w:val="Normal"/>
        <w:shd w:fill="FFFFFF" w:val="clear"/>
        <w:ind w:firstLine="680"/>
        <w:jc w:val="both"/>
        <w:rPr>
          <w:sz w:val="24"/>
          <w:szCs w:val="26"/>
        </w:rPr>
      </w:pPr>
      <w:r>
        <w:rPr>
          <w:sz w:val="24"/>
          <w:szCs w:val="28"/>
        </w:rPr>
        <w:t>Соответствующий контроль за соблюдением избирательных прав и права на участие в референдуме граждан Российской Федерации, в силу подп. «а» п. ) ст. 26 Федерального закона № 67 - ФЗ возложен на территориальную комиссию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Согласно п. 12 ст. 20 Областного закона избирательная комиссия муниципального образования осуществляет на территории муниципального образования, в том числе, меры по обеспечению соблюдения при проведении </w:t>
      </w:r>
      <w:r>
        <w:rPr>
          <w:spacing w:val="-1"/>
          <w:sz w:val="24"/>
          <w:szCs w:val="28"/>
        </w:rPr>
        <w:t xml:space="preserve">выборов единого порядка распределения между кандидатами, избирательными </w:t>
      </w:r>
      <w:r>
        <w:rPr>
          <w:sz w:val="24"/>
          <w:szCs w:val="28"/>
        </w:rPr>
        <w:t>объединениями эфирного времени и печатной площади для проведения предвыборной агитаци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Пунктом 1 ст. 59 Областного закона зарегистрированным кандидатам предоставлено право на использование бесплатного эфирного времени на каналах муниципальных организаций телерадиовещания на равных условиях </w:t>
      </w:r>
      <w:r>
        <w:rPr>
          <w:spacing w:val="-2"/>
          <w:sz w:val="24"/>
          <w:szCs w:val="28"/>
        </w:rPr>
        <w:t xml:space="preserve">(продолжительность предоставленного эфирного времени, время выхода в эфир, </w:t>
      </w:r>
      <w:r>
        <w:rPr>
          <w:sz w:val="24"/>
          <w:szCs w:val="28"/>
        </w:rPr>
        <w:t>другие условия)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В    соответствии   с    пунктами    10,    11    ст.    59    Областного   закона, избирательной комиссией МО «Город Архангельск» проведена жеребьевка в целях     распределения     бесплатного    эфирного     времени     между     всеми зарегистрированными кандидата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Решением избирательной комиссии МО «Город Архангельск» № 97 от 24 апреля 2008 года утвержден протокол жеребьевки по определению дат и времени выхода в эфир на бесплатной основе предвыборных агитационных материалов зарегистрированных кандидатов на должность главы </w:t>
      </w:r>
      <w:r>
        <w:rPr>
          <w:spacing w:val="-1"/>
          <w:sz w:val="24"/>
          <w:szCs w:val="28"/>
        </w:rPr>
        <w:t xml:space="preserve">муниципального образования «Город Архангельск» - мэра г. Архангельска на </w:t>
      </w:r>
      <w:r>
        <w:rPr>
          <w:sz w:val="24"/>
          <w:szCs w:val="28"/>
        </w:rPr>
        <w:t>телеканале 7 ТВК ООО «АТК - Медиа», согласно которому кандидату Гречаному А.Н. выделалось эфирное время хронометражом 17 мин. 30 сек. 05 мая 2008 года в 16 час. 12 мин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Таким образом, избирательная комиссия в рамках действующего законодательства предоставила всем зарегистрированным кандидатам, в том числе, Гречаному А.Н. равное право на предвыборную агитацию путем распределения между ними бесплатного эфирного времени на канале телевещания ООО «АТК - Медиа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Согласно п. 11 ст. 58 Областного закона предоставление бесплатного эфирного времени для проведения предвыборной агитации осуществляется в соответствии с договором, заключенным в письменной форме между организацией телерадиовещания и кандидато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25 апреля 2008 года между кандидатом Гречаным А.Н. и ООО «АТК -Медиа» заключен договор № 19 о бесплатном предоставлении эфирного времени для целей ведения предвыборной агитации, приложением № 1 к которому определены дата, время выхода в эфир предоставляемого агитационного материала и его хронометраж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680"/>
        <w:jc w:val="both"/>
        <w:rPr>
          <w:sz w:val="24"/>
        </w:rPr>
      </w:pPr>
      <w:r>
        <w:rPr>
          <w:spacing w:val="-17"/>
          <w:sz w:val="24"/>
          <w:szCs w:val="28"/>
        </w:rPr>
        <w:t>03</w:t>
      </w:r>
      <w:r>
        <w:rPr>
          <w:sz w:val="24"/>
          <w:szCs w:val="28"/>
        </w:rPr>
        <w:tab/>
        <w:t>мая 2008 года Гречаным А.Н. в рамках заключенного договора, был</w:t>
        <w:br/>
        <w:t>передан в ООО «АТК - Медиа» агитационный видеоматериал, который</w:t>
        <w:br/>
        <w:t>подлежал выходу в эфир 05 мая 2008 года в 16 час. 12 мин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pacing w:val="-10"/>
          <w:sz w:val="24"/>
          <w:szCs w:val="28"/>
        </w:rPr>
        <w:t>04</w:t>
      </w:r>
      <w:r>
        <w:rPr>
          <w:sz w:val="24"/>
          <w:szCs w:val="28"/>
        </w:rPr>
        <w:tab/>
        <w:t>мая 2008 года ООО «АТК-Медиа» обратилось в избирательную</w:t>
        <w:br/>
        <w:t xml:space="preserve">комиссию с запросом о возможности выдачи агитационного материала в эфир в связи с использованными в нем выражений «гебельсовская пропаганда», «министерство лжи и правды» и др., а также в связи с имеющимися </w:t>
      </w:r>
      <w:r>
        <w:rPr>
          <w:spacing w:val="-1"/>
          <w:sz w:val="24"/>
          <w:szCs w:val="28"/>
        </w:rPr>
        <w:t>изображениями третьих лиц при отсутствии сведений о получении их согласия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По результатам рассмотрения указанного запроса избирательная комиссия МО «г. Архангельск» пригласила Гречаного А.Н. на беседу, что не оспаривалось в судебном заседании последним, в ходе которой ему было предложено использованные им выражения взять в кавычки, дать пояснения об изображении третьих лиц, что было принято заявителем к сведению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Установлено, подтверждено пояснениями заявителя, что исправленный видеоматериал в 14 час. 50 мин. 05 мая 2008 года был передан в ООО «АТК -Медиа», но в определенное результатами жеребьевки и условиями договора от 25 апреля 2008 года время в эфир не выше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Согласно имеющемуся в материалах дела письму исполнительного директора ООО «АТК - Медиа» в адрес Гречаного А.Н., видеоматериал, представленный им для передачи в эфир, не соответствовал условиям, определенным в договоре, что было расценено как его отказ от размещения агитационного материала. Права и обязанности сторон по договору о бесплатном предоставлении эфирного времени и их соблюдение предметом рассмотрения по настоящему делу не являются, в связи с чем, не подлежит рассмотрению обоснованность такого отказа в рамках разрешения настоящей жалобы на бездействие избирательной комиссии МО «Город Архангельск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О вышеуказанном факте Гречаный А.Н. в своей жалобе от 07 мая 2008 года уведомил избирательную комиссию, в которой просил последнюю разъяснить ООО «АТК - Медиа» о недопустимости введения цензуры на агитационные материалы кандидатов и обязать ООО «АТК - Медиа» повторно предоставить неиспользованное им эфирное время для агитации длительностью 17 мин. 30 сек. с анонсированием его в СМИ за счет Обществ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15 мая 2008 года избирательная комиссия на своем заседании рассмотрела жалобу Гречаного А.Н., большинством голосов приняла решение об отказе в ее удовлетворении, поскольку не уполномочена законом на разрешение поставленных в ней вопросов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Факт подложности принятого по жалобе решения № 147/1 от 15 мая 2008 года, о чем заявлено заявителем, со стороны которого даны соответствующие пояснения свидетелем Аншуковым В.А. (член избирательной комиссии с правом совещательного голоса, назначенный кандидатом), опровергнут показаниями допрошенных в качестве свидетелей: председателя избирательной комиссии Чуркина В.Н., секретаря комиссии - Королева Р.В., члена комиссии -Патракеевой Т.Д., протоколом заседания избирательной комиссии № 17 от 15 мая 2008 года, а также сведениями о размещении данного решения 15 мая 2008 года на сайте избирательной комиссии в сети «Интернет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Нарушений процедуры и порядка принятия решения по жалобе Гречаного А.Н. суд не усматривает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Доводы заявителя сводятся к тому, что независимо от принятия избирательной комиссией решения, которое им по существу не оспаривается, избирательная комиссия, узнав из жалобы о факте нарушения его прав ООО «АТК - Медиа», должна была принять меры к их восстановлению путем вынесения предупреждения в адрес Общества и обязать его предоставить ему другое эфирное время на бесплатной основе. С учетом доводов подателя настоящей жалобы, обстоятельства его не извещения о принятом избирательной комиссией решении, а также о том, что избирательная комиссия, в нарушение ст. 20 Федерального закона № 67-ФЗ и ст. 17 Областного закона, </w:t>
      </w:r>
      <w:r>
        <w:rPr>
          <w:spacing w:val="-1"/>
          <w:sz w:val="24"/>
          <w:szCs w:val="28"/>
        </w:rPr>
        <w:t xml:space="preserve">не провела соответствующую проверку по жалобе заявителя, соответственно не </w:t>
      </w:r>
      <w:r>
        <w:rPr>
          <w:sz w:val="24"/>
          <w:szCs w:val="28"/>
        </w:rPr>
        <w:t>приняла решение по ней в пятидневный срок, как указание о нарушении процедуры его принятия, не свидетельствуют о ее бездействии. По существу жалоба Гречаного А.Н. была рассмотрен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Между тем, доводы заявителя о том, что избирательной комиссией не были приняты меры воздействия к ООО «АТК - Медиа» по указанному им в жалобе факту, который он расценивает как нарушение его права на равные условия проведения предвыборной агитации, не могут быть приняты судом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Полномочия избирательной комиссии (территориальной) четко определены п. 9 ст. 26 Федерального закона и ст. 20 Областного закона, положения которых не предусматривают вмешательство избирательных комиссий в договорные отношения кандидатов со средствами массовой информации по вопросу предоставления бесплатного эфирного времени для проведения предвыборной агитаци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При этом, действующим законодательством избирательные комиссии не наделены полномочиями, обязывающими средства массовой информации выделять кандидатам иное эфирное время на бесплатной основе без учета проведенной жеребьевки о его распределении между кандидатам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Не использование Гречаным А.Н. предоставленного ему бесплатного эфирного времени принято самим ООО «АТК - Медиа» в рамках договорных отношений с ним. О таком решении телекомпании избирательная комиссия, которая в соответствии с действующим законодательством, провела жеребьевку по распределению выделенного данной телекомпанией на бесплатной основе эфирного времени, не извещалась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В судебном заседании представитель избирательной комиссии пояснила, что нарушения прав кандидата Гречаного А.Н. установлено не было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Суд также обращает внимание на следующие обстоятельств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Согласно ч.5 ст. 62 Областного закона, положения которой также предусмотрены п.З ст. 54 Федерального закона № 67-ФЗ экземпляры аудиовизуальных агитационных материалов до начала их распространения должны быть представлены кандидатом, выдвинутым по одномандатному (многомандатному) избирательному округу, в окружную избирательную комиссию, а кандидатом, выдвинутым по единому избирательному округу, избирательным объединением, зарегистрировавшим список кандидатов, - в избирательную комиссию муниципального образования. Вместе с указанными материалами в соответствующую избирательную комиссию должны быть </w:t>
      </w:r>
      <w:r>
        <w:rPr>
          <w:spacing w:val="-1"/>
          <w:sz w:val="24"/>
          <w:szCs w:val="28"/>
        </w:rPr>
        <w:t xml:space="preserve">представлены также сведения о месте нахождения (об адресе места жительства) </w:t>
      </w:r>
      <w:r>
        <w:rPr>
          <w:sz w:val="24"/>
          <w:szCs w:val="28"/>
        </w:rPr>
        <w:t>организации (лица), изготовившей и заказавшей (изготовившего и заказавшего) эти материалы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Экземпляр агитационного видеоматериала, представленный Гречаным А.Н. в ООО «АТК - Медиа» 03 мая 2008 года, что свидетельствовало о начале его распространения, в избирательную компанию в установленном законом порядке, о котором заявителю было известно, не представлялся (ни в </w:t>
      </w:r>
      <w:r>
        <w:rPr>
          <w:spacing w:val="-1"/>
          <w:sz w:val="24"/>
          <w:szCs w:val="28"/>
        </w:rPr>
        <w:t xml:space="preserve">первоначальном, ни в откорректированном виде), в связи с чем, избирательная </w:t>
      </w:r>
      <w:r>
        <w:rPr>
          <w:sz w:val="24"/>
          <w:szCs w:val="28"/>
        </w:rPr>
        <w:t>комиссия не обладала правами воздействия на ООО «АТК - Медиа» по его выпуску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С учетом изложенного, бездействие избирательной комиссии в той части, </w:t>
      </w:r>
      <w:r>
        <w:rPr>
          <w:iCs/>
          <w:sz w:val="24"/>
          <w:szCs w:val="28"/>
        </w:rPr>
        <w:t xml:space="preserve">в </w:t>
      </w:r>
      <w:r>
        <w:rPr>
          <w:sz w:val="24"/>
          <w:szCs w:val="28"/>
        </w:rPr>
        <w:t>какой указывает заявитель, являются обоснованными. Между тем, решение по жалобе Гречаного А.Н. избирательной комиссией принято, и в нем указано, что последняя действует в рамках предоставленных ей законом полномочий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Вмешательство избирательной комиссии в договорные отношения сторон, применение мер воздействия к юридическим лицам, связанных с предвыборной агитацией, к полномочиям избирательной комиссии не относится. Иное противоречило бы требованиям действующего законодательства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Таким образом, в удовлетворении жалобы Гречаного А.Н. на бездействие</w:t>
      </w:r>
      <w:r>
        <w:rPr>
          <w:sz w:val="24"/>
        </w:rPr>
        <w:t xml:space="preserve"> </w:t>
      </w:r>
      <w:r>
        <w:rPr>
          <w:sz w:val="24"/>
          <w:szCs w:val="28"/>
        </w:rPr>
        <w:t>избирательной комиссии должно быть отказано. Соответственно, не подлежит удовлетворению требование заявителя об обязании избирательной комиссии принять решение о предоставлении ему иного бесплатного эфирного времени на телеканале ООО «АТК - Медиа»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В соответствии с пунктами 1 и 2 ст. 49 Федерального закона № 67 - ФЗ и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пунктами 1, 2 ст. 57 Областного закона, агитационный период прекращается в н</w:t>
      </w:r>
      <w:r>
        <w:rPr>
          <w:spacing w:val="-1"/>
          <w:sz w:val="24"/>
          <w:szCs w:val="28"/>
        </w:rPr>
        <w:t>оль часов по местному времени за одни сутки до дня голосования и дальнейшая предвыборная агитация на каналах организаций телерадиовещания з</w:t>
      </w:r>
      <w:r>
        <w:rPr>
          <w:sz w:val="24"/>
          <w:szCs w:val="28"/>
        </w:rPr>
        <w:t>апрещается, что само по себе на день вынесения настоящего решения исключает удовлетворение заявленного Гречаным А.Н. требования о немедленном предоставлении ему на телеканале ООО «АТК - Медиа» бесплатного эфирного времени для проведения предвыборной агитации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На основании изложенного, руководствуясь ст. ст. 194 - 198, 261 </w:t>
      </w:r>
      <w:r>
        <w:rPr>
          <w:spacing w:val="-1"/>
          <w:sz w:val="24"/>
          <w:szCs w:val="28"/>
        </w:rPr>
        <w:t>Гражданско - процессуального кодекса российской Федерации, суд</w:t>
      </w:r>
    </w:p>
    <w:p>
      <w:pPr>
        <w:pStyle w:val="Normal"/>
        <w:shd w:fill="FFFFFF" w:val="clear"/>
        <w:ind w:firstLine="680"/>
        <w:jc w:val="both"/>
        <w:rPr>
          <w:spacing w:val="44"/>
          <w:sz w:val="24"/>
          <w:szCs w:val="28"/>
        </w:rPr>
      </w:pPr>
      <w:r>
        <w:rPr>
          <w:spacing w:val="44"/>
          <w:sz w:val="24"/>
          <w:szCs w:val="28"/>
        </w:rPr>
      </w:r>
    </w:p>
    <w:p>
      <w:pPr>
        <w:pStyle w:val="Normal"/>
        <w:shd w:fill="FFFFFF" w:val="clear"/>
        <w:ind w:firstLine="680"/>
        <w:jc w:val="center"/>
        <w:rPr>
          <w:sz w:val="24"/>
        </w:rPr>
      </w:pPr>
      <w:r>
        <w:rPr>
          <w:spacing w:val="44"/>
          <w:sz w:val="24"/>
          <w:szCs w:val="28"/>
        </w:rPr>
        <w:t>решил:</w:t>
      </w:r>
    </w:p>
    <w:p>
      <w:pPr>
        <w:pStyle w:val="Normal"/>
        <w:shd w:fill="FFFFFF" w:val="clear"/>
        <w:ind w:firstLine="68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>Жалобу Гречаного Александра Николаевича на бездействие избирательной комиссии Муниципального образования «Город Архангельск», восстановлении нарушенного права - отказать.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  <w:szCs w:val="28"/>
        </w:rPr>
        <w:t xml:space="preserve">Решение может быть обжаловано в судебную коллегию по гражданским </w:t>
      </w:r>
      <w:r>
        <w:rPr>
          <w:spacing w:val="-1"/>
          <w:sz w:val="24"/>
          <w:szCs w:val="28"/>
        </w:rPr>
        <w:t>делам Архангельского областного суда в течение пяти дней путем подачи кассационной жалобы через Октябрьский районный суд г. Архангельска.</w:t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firstLine="680"/>
        <w:jc w:val="both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5" w:leader="none"/>
        </w:tabs>
        <w:ind w:firstLine="680"/>
        <w:jc w:val="both"/>
        <w:rPr>
          <w:sz w:val="24"/>
        </w:rPr>
      </w:pPr>
      <w:r>
        <w:rPr>
          <w:spacing w:val="-3"/>
          <w:sz w:val="24"/>
          <w:szCs w:val="28"/>
        </w:rPr>
        <w:t>Судья</w:t>
      </w:r>
      <w:r>
        <w:rPr>
          <w:rFonts w:cs="Arial"/>
          <w:sz w:val="24"/>
          <w:szCs w:val="28"/>
        </w:rPr>
        <w:tab/>
      </w:r>
      <w:r>
        <w:rPr>
          <w:spacing w:val="-1"/>
          <w:sz w:val="24"/>
          <w:szCs w:val="28"/>
        </w:rPr>
        <w:t>С.В. Корепанова</w:t>
      </w:r>
    </w:p>
    <w:p>
      <w:pPr>
        <w:pStyle w:val="Normal"/>
        <w:shd w:fill="FFFFFF" w:val="clear"/>
        <w:ind w:firstLine="6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3:00Z</dcterms:created>
  <dc:creator>Home</dc:creator>
  <dc:description/>
  <cp:keywords/>
  <dc:language>en-US</dc:language>
  <cp:lastModifiedBy>Customer</cp:lastModifiedBy>
  <dcterms:modified xsi:type="dcterms:W3CDTF">2009-11-10T11:23:00Z</dcterms:modified>
  <cp:revision>2</cp:revision>
  <dc:subject/>
  <dc:title>Дело № 2 - 1576/08</dc:title>
</cp:coreProperties>
</file>