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363" w:leader="none"/>
          <w:tab w:val="left" w:pos="7310" w:leader="none"/>
        </w:tabs>
        <w:ind w:firstLine="720"/>
        <w:jc w:val="right"/>
        <w:rPr>
          <w:sz w:val="28"/>
        </w:rPr>
      </w:pPr>
      <w:r>
        <w:rPr>
          <w:sz w:val="28"/>
          <w:szCs w:val="28"/>
        </w:rPr>
        <w:t>Дело № 33-2650           11.10.2005 г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КАССАЦИОННОЕ ОПРЕДЕЛЕНИЕ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Судебная коллегия по гражданским делам Белгородского областного суда в составе:</w:t>
      </w:r>
    </w:p>
    <w:p>
      <w:pPr>
        <w:pStyle w:val="Normal"/>
        <w:shd w:fill="FFFFFF" w:val="clear"/>
        <w:tabs>
          <w:tab w:val="clear" w:pos="708"/>
          <w:tab w:val="left" w:pos="4373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Председательствующего</w:t>
        <w:tab/>
        <w:t>Мотлоховой В.И.</w:t>
      </w:r>
    </w:p>
    <w:p>
      <w:pPr>
        <w:pStyle w:val="Normal"/>
        <w:shd w:fill="FFFFFF" w:val="clear"/>
        <w:tabs>
          <w:tab w:val="clear" w:pos="708"/>
          <w:tab w:val="left" w:pos="4378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Судей</w:t>
        <w:tab/>
        <w:t>Бартенева А.Н., Иванниковой С.Н.</w:t>
      </w:r>
    </w:p>
    <w:p>
      <w:pPr>
        <w:pStyle w:val="Normal"/>
        <w:shd w:fill="FFFFFF" w:val="clear"/>
        <w:tabs>
          <w:tab w:val="clear" w:pos="708"/>
          <w:tab w:val="left" w:pos="4382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С участием прокурора</w:t>
        <w:tab/>
        <w:t>Смоленского И.Н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Рассмотрела в открытом судебном заседании 11 октября 2005 г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Дело по заявлению Ткаченко В.В. об отмене регистрации в качестве кандидата на должность главы местного самоуправления Грайворонского района Хорошилова Г.Н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По кассационной жалобе Черкашина СИ. в интересах Ткаченко В.В. на решение Грайворонского районного суда Белгородской области от 04.10.2005 г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Которым постановлено: в удовлетворении заявления отказать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Заслушав доклад судьи Бартенева А.Н., объяснения представителя заявителя Черкашина С.И., представителя заинтересованного лица Забели</w:t>
        <w:softHyphen/>
        <w:t>на Н.Г., полагавшего жалобу необоснованной, заключение прокурора Смо</w:t>
        <w:softHyphen/>
        <w:t>ленского И.Н., полагавшего жалобу подлежащей отклонению, проверив материалы дела, суд кассационной инстанци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АНОВИЛА: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Ткаченко В.В. обратился в суд с заявлением по тем основаниям, что является кандидатом на должность главы местного самоуправления Грай</w:t>
        <w:softHyphen/>
        <w:t>воронского района Белгородской област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На основании заявления от 24.08.2005 г. решением территориальной избирательной комиссии Грайворонского района от 08.09.2005 г. в качест</w:t>
        <w:softHyphen/>
        <w:t>ве кандидата на должность главы местного самоуправления Грайворонско</w:t>
        <w:softHyphen/>
        <w:t>го района Белгородской области был также зарегистрирован Хорошилов Г.Н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Являясь руководителем КФХ «Поиск», Хорошилов Г.Н. в период про</w:t>
        <w:softHyphen/>
        <w:t xml:space="preserve">ведения предвыборной агитации, используя финансовые ресурсы данного предприятия и имея целью создания для себя положительного отношения избирателей, совершил подкуп избирателей, выразившийся в передаче в качестве спонсорской помощи цифрового фотоаппарата Олимпус С-180 стоимостью 5470 руб. Добросельской школе и цифрового фотоаппарата Олимпус С-370 стоимостью 5000 рублей Замостянской школе Доброивановского сельского округа </w:t>
      </w:r>
      <w:r>
        <w:rPr>
          <w:iCs/>
          <w:sz w:val="28"/>
          <w:szCs w:val="28"/>
        </w:rPr>
        <w:t>Грайворонского район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Судом постановлено указанное решение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В кассационной жалобе ставится вопрос об отмене судебного поста</w:t>
        <w:softHyphen/>
        <w:t>новления и вынесения нового решения об удовлетворении заявленных тре</w:t>
        <w:softHyphen/>
        <w:t>бований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В обоснование жалобы представитель заявителя Черкашин СИ. ссылается на неправильное применение судом норм материального права, нарушение процессуального права, неправильное определение обстоятельств, имеющих значение для дел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Исследовав материалы дела, суд кассационной инстанции основан для отмены  решения суда не находит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Решением суда установлено, что до регистрации Хорошилова Г.Н качестве кандидата на должность главы местного самоуправления Грайворонского района на его имя от директоров Замостянской и Добросельской общеобразовательных школ, соответственно 25 и 26 августа поступили  явления об оказании школьным учреждениям шефской помощи в приобретении цифровых фотоаппаратов стоимостью 5000 руб. и 5470 руб. (л.д. 2 34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Этими же числами приняты решения об удовлетворении указанных заявлений и платежными поручениями № 147 и 148 от 06.09.2005 г. денежные суммы в размере 5000 руб. и 5470 руб. перечислены на счет продавца ООО «ИСТ»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При поступлении товара в торгующую организацию на имя директоров школ 14 и 16 сентября 2005 г. выданы доверенности за №№ 114 и на основании которых 19 и 26 сентября 2005 г. ими были получены ук; занные фотоаппараты и поставлены на баланс администрации Доброивановского сельского округа (л.д. 5-18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Статьей 76 Федерального закона «Об основных гарантиях избирательных прав и прав на участие в референдуме граждан Российской Федерации» от 123.06.2002 г. № 67-ФЗ (с последующими изменениями и дополнениями), ст. 114 Избирательного Кодекса Белгородской области предусмотрены основания, по которым регистрация кандидата может быт отменена судом по заявлению кандидата, зарегистрированного по тому ж избирательному округу. Подпунктом «г» пункта 5 ст. 76 ФЗ № 67 и п.п. п. 5 соответственно ст. 114 Избирательного Кодекса Белгородской области предусмотрена отмена регистрации кандидата в случае установления фактов подкупа избирателей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В п. 2 ст. 56 названного Федерального закона, а также п. 3 ст. 64 Избирательного Кодекса Белгородской области предусмотрено, что кандидатам, их доверенным лицам, а также иным лицам и организациям при про ведении предвыборной агитации запрещается осуществлять подкуп изби</w:t>
        <w:softHyphen/>
        <w:t>рателей: вручать им денежные средства, подарки и иные материальные ценности иначе как за выполнение организационной работы (сбор подпи</w:t>
        <w:softHyphen/>
        <w:t>сей избирателей, агитационную работу), производить вознаграждение из</w:t>
        <w:softHyphen/>
        <w:t>бирателей, выполнявших указанную организационную работу, в зависимо</w:t>
        <w:softHyphen/>
        <w:t>сти от итогов голосования или обещать вознаграждение, проводить льгот</w:t>
        <w:softHyphen/>
        <w:t>ную распродажу товаров, бесплатно распространять любые товары, за" ис</w:t>
        <w:softHyphen/>
        <w:t>ключением печатных материалов и значков, специально изготовленных для избирательной компании, а также оказывать услуги безвозмездно или на льготных условиях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Отказывая Ткаченко В.В. в удовлетворении заявления, суд первой ин</w:t>
        <w:softHyphen/>
        <w:t>станции правильно исходил из того, что его доводы о совершении зареги</w:t>
        <w:softHyphen/>
        <w:t>стрированным кандидатом на должность главы местного самоуправления Хорошиловым Г.Н. подкупа избирателей при проведении предвыборной агитации не нашли своего подтверждени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Судом установлено, что Хорошилов Г.Н. не вручал представителям школ указанные цифровые фотоаппараты, осуществление спонсорской помощи не было связано с проведением торжественного мероприятия, по</w:t>
        <w:softHyphen/>
        <w:t>священного предстоящим выбора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Заявителем по делу не представлено доказательств проведения Хоро</w:t>
        <w:softHyphen/>
        <w:t>шиловым Г.Н. предвыборной агитации при осуществлении спонсорской помощ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Также, как обоснованно указано прокурором Смоленским И.Н., объ</w:t>
        <w:softHyphen/>
        <w:t>ектом спонсорской помощи являлись юридические лица, которые в соот</w:t>
        <w:softHyphen/>
        <w:t>ветствии с требованиями закона не относятся к числу избирателей, в силу чего, по мнению суда кассационной инстанции, ссылки заявителя на поло</w:t>
        <w:softHyphen/>
        <w:t>жения норм федерального законодательства, а также законодательства Белгородской области, предусматривающие основания отмены регистра</w:t>
        <w:softHyphen/>
        <w:t>ции кандидата, не состоятельны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Вывод в судебном решении о том, что Хорошилов Г.Н. систематиче</w:t>
        <w:softHyphen/>
        <w:t>ски оказывает спонсорскую помощь школьным учреждениям, не основан на материалах дела, однако в силу ч. 2 ст. 362 ГПК РФ правильное по су</w:t>
        <w:softHyphen/>
        <w:t>ществу решение суда первой инстанции не может быть отменено по одним только формальным соображения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В связи с изложенным, оснований для отмены решения суда по дово</w:t>
        <w:softHyphen/>
        <w:t>дам кассационной жалобы, не имеетс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Руководствуясь ст. ст. 361-366 ГПК РФ суд кассационной инстанци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ИЛА: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Решение Грайворонского районного суда от 04.10.2005 г. оставить без изменения, кассационную жалобу Черкашина С.И. в интересах Ткаченко В.В. без удовлетвор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Председательствующий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rPr>
          <w:sz w:val="28"/>
          <w:szCs w:val="30"/>
        </w:rPr>
      </w:pPr>
      <w:r>
        <w:rPr>
          <w:sz w:val="28"/>
          <w:szCs w:val="30"/>
        </w:rPr>
        <w:t>Судьи</w:t>
      </w:r>
    </w:p>
    <w:p>
      <w:pPr>
        <w:pStyle w:val="Normal"/>
        <w:shd w:fill="FFFFFF" w:val="clear"/>
        <w:ind w:firstLine="720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rPr>
          <w:sz w:val="28"/>
          <w:szCs w:val="30"/>
        </w:rPr>
      </w:pPr>
      <w:r>
        <w:rPr>
          <w:sz w:val="28"/>
          <w:szCs w:val="30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1:21:00Z</dcterms:created>
  <dc:creator>Customer</dc:creator>
  <dc:description/>
  <cp:keywords/>
  <dc:language>en-US</dc:language>
  <cp:lastModifiedBy>Customer</cp:lastModifiedBy>
  <dcterms:modified xsi:type="dcterms:W3CDTF">2009-12-04T11:21:00Z</dcterms:modified>
  <cp:revision>1</cp:revision>
  <dc:subject/>
  <dc:title>Дело № 33-2650           11</dc:title>
</cp:coreProperties>
</file>