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14" w:leader="none"/>
        </w:tabs>
        <w:jc w:val="center"/>
        <w:rPr/>
      </w:pPr>
      <w:r>
        <w:rPr>
          <w:b/>
          <w:color w:val="000000"/>
        </w:rPr>
        <w:t>Определение Ростовск</w:t>
      </w:r>
      <w:r>
        <w:rPr>
          <w:b/>
          <w:color w:val="000000"/>
          <w:lang w:val="en-US"/>
        </w:rPr>
        <w:t>o</w:t>
      </w:r>
      <w:r>
        <w:rPr>
          <w:b/>
          <w:color w:val="000000"/>
        </w:rPr>
        <w:t>г</w:t>
      </w:r>
      <w:r>
        <w:rPr>
          <w:b/>
          <w:color w:val="000000"/>
          <w:lang w:val="en-US"/>
        </w:rPr>
        <w:t>o</w:t>
      </w:r>
      <w:r>
        <w:rPr>
          <w:b/>
          <w:color w:val="000000"/>
        </w:rPr>
        <w:t xml:space="preserve"> областного суда по делу № 33-6833</w:t>
      </w:r>
    </w:p>
    <w:p>
      <w:pPr>
        <w:pStyle w:val="Normal"/>
        <w:shd w:fill="FFFFFF" w:val="clear"/>
        <w:tabs>
          <w:tab w:val="clear" w:pos="708"/>
          <w:tab w:val="left" w:pos="541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удебная коллегия по гражданским дела Ростовск</w:t>
      </w:r>
      <w:r>
        <w:rPr>
          <w:color w:val="000000"/>
          <w:lang w:val="en-US"/>
        </w:rPr>
        <w:t>o</w:t>
      </w:r>
      <w:r>
        <w:rPr>
          <w:color w:val="000000"/>
        </w:rPr>
        <w:t>г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областного суда в составе председательствующего судьи Рафаэлова Л.М.</w:t>
      </w:r>
      <w:r>
        <w:rPr/>
        <w:t xml:space="preserve">, судей </w:t>
      </w:r>
      <w:r>
        <w:rPr>
          <w:color w:val="000000"/>
        </w:rPr>
        <w:t>Порутчикова И.В., Охнянской Л.Н., с участием прокурора Богачева А.А.</w:t>
      </w:r>
      <w:r>
        <w:rPr/>
        <w:t xml:space="preserve">, </w:t>
      </w:r>
      <w:r>
        <w:rPr>
          <w:color w:val="000000"/>
        </w:rPr>
        <w:t>заслушав в судебном заседании по докладу судьи Порутчикова И.В. по кассационной жалобе Стурова Б.Н. на решение Ворошиловского суда г. Ростова-на-Дону  от 27.06.2005 г.,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color w:val="000000"/>
        </w:rPr>
      </w:pPr>
      <w:r>
        <w:rPr>
          <w:color w:val="000000"/>
        </w:rPr>
        <w:t>установила: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туров Б.Н. обратился в суд с заявлением о признании итогов голосования на избирательных участках Ворошиловского избирательного округа №5 по выборам депутатов Ростовской-на-Дону городской Думы четвертого созыва недействительными, признании результатов выборов недействительными, ссылаясь на то, что на трех участках явка избирателей превышала 20% от числа зарегистрированных, на остальных шести участках выборы не состоялись. По его мнению, в выборах приняло участие 19,4% от числа избирателей, внесенных в списки. Протоколы участковых комиссий были составлены с нарушением норм избирательного права и их данные не соответствуют реальным итогам голосования. Следовательно, выборы в Ворошиловском районе нельзя признать состоявшимися и действительны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уд постановил решение, которым в удовлетворении заявления Стурова Б.Н. о признании итогов голосования на избирательных участках № 1353, 1354, 1355, 1358, 1362, 1363, 1364, 1365, 1381 Ворошиловского одномандатного избирательного округа № 5 по выборам депутатов Ростовской-на-Дону городской Думы четвертого созыва недействительными, признании результатов выборов в Ворошиловском одномандатном избирательном округе № 5 по выборам депутатов Ростовской-на-Дону городской Думы четвертого созыва недействительными, признании решения Окружной изби</w:t>
        <w:softHyphen/>
        <w:t>рательной комиссии Ворошиловского одномандатного избирательного округа № 5 от 23.05.2005 г. об итогах голосования в Ворошиловском одномандатном избирательном округе № 5 незаконным, нарушающим избирательные права и отмене данного решения отказа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 решением суда Стуров Б.Н. не согласился, подав кассационную жалобу</w:t>
      </w:r>
      <w:r>
        <w:rPr>
          <w:b/>
          <w:color w:val="000000"/>
        </w:rPr>
        <w:t xml:space="preserve">, </w:t>
      </w:r>
      <w:r>
        <w:rPr>
          <w:color w:val="000000"/>
        </w:rPr>
        <w:t>в</w:t>
      </w:r>
      <w:r>
        <w:rPr>
          <w:b/>
          <w:color w:val="000000"/>
        </w:rPr>
        <w:t xml:space="preserve"> </w:t>
      </w:r>
      <w:r>
        <w:rPr>
          <w:color w:val="000000"/>
        </w:rPr>
        <w:t>которой про</w:t>
        <w:softHyphen/>
        <w:t>сит</w:t>
      </w:r>
      <w:r>
        <w:rPr>
          <w:b/>
          <w:color w:val="000000"/>
        </w:rPr>
        <w:t xml:space="preserve"> </w:t>
      </w:r>
      <w:r>
        <w:rPr>
          <w:color w:val="000000"/>
        </w:rPr>
        <w:t>отменить решение суда, ссылаясь на то, что решение суда является незаконным и необоснованным, выводы суда не соответствуют обстоятельствам дела. Судом нарушены нормы материаль</w:t>
        <w:softHyphen/>
        <w:t>ного и процессуального права, неправильно определены обстоятельства, имеющие значение для дела, выводы суда, изложенные в решении не соответствуют обстоятельствам дел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оверив материалы дела, обсудив доводы жалобы, выслушав Стурова Б.Н., представите</w:t>
        <w:softHyphen/>
        <w:t>лей ТИК Ворошиловского района, заключение прокурора, полагавшего, что решение суда следует оставить без изменения, а кассационную жалобу без удовлетворения, коллегия не усматривает ос</w:t>
        <w:softHyphen/>
        <w:t>нований для отмены решения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Из материалов дела усматривается, что, отказывая в удовлетворении требований заявления, суд правомерно исходил из того, что в судебном заседании установлено, что на территории</w:t>
      </w:r>
      <w:r>
        <w:rPr>
          <w:b/>
          <w:color w:val="000000"/>
        </w:rPr>
        <w:t xml:space="preserve"> </w:t>
      </w:r>
      <w:r>
        <w:rPr>
          <w:color w:val="000000"/>
        </w:rPr>
        <w:t>изби</w:t>
        <w:softHyphen/>
        <w:t>рательного округа № 5 участие в выборах приняло более 20% от числа избирателен, внесенных в списки избирателей, в связи с чем выборы правомерно признаны окружной избирательной комис</w:t>
        <w:softHyphen/>
        <w:t>сией состоявшимися. В судебном заседании не установлено обстоятельств, свидетельствующих о</w:t>
      </w:r>
      <w:r>
        <w:rPr>
          <w:b/>
          <w:color w:val="000000"/>
        </w:rPr>
        <w:t xml:space="preserve"> </w:t>
      </w:r>
      <w:r>
        <w:rPr>
          <w:color w:val="000000"/>
        </w:rPr>
        <w:t>том, что при определении итогов голосования и определении результатов выборов были допуще</w:t>
        <w:softHyphen/>
        <w:t>ны существенные нарушения избирательного права, которые привели к недостоверному отражению действительной воли избирателей. Доводы заявителя о том, что на избирательных участках явка избирателей была меньше 20% от числа зарегистрированных, протоколы участковых комиссий были составлены с нарушением норм избирательного права и их данные не соответствуют реальным</w:t>
      </w:r>
      <w:r>
        <w:rPr>
          <w:smallCaps/>
          <w:color w:val="000000"/>
        </w:rPr>
        <w:t xml:space="preserve"> </w:t>
      </w:r>
      <w:r>
        <w:rPr>
          <w:color w:val="000000"/>
        </w:rPr>
        <w:t xml:space="preserve">итогам голосования, не нашли своего подтверждения в судебном заседании.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Данные обстоятельства подтверждаются материалами дел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Учитывая изложенное, суд правомерно пришел к выводу об отказе в удовлетворении тре</w:t>
        <w:softHyphen/>
        <w:t>ний заявлен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ыводы суда соответствует обстоятельствам дела. При таких обстоятельствах суд правомерно пришел к выводу об удовлетворении требований заявлен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Суд 1-й инстанции правильно установил по делу все юридически значимые обстоятельства, дал им оценку в соответствии с представленными доказательствами, удовлетворяющими требованиям закона об их относимости и допустимости. Решение суда отвечает требованиям ст. 195 ГПК о законности и обоснованности, вынесено судом при точном и полном соблюдении норм процессуального и материального права, подлежащими применению к данным правоотношениям.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Доводы кассационной жалобы не опровергают выводов суда и являются их переоценкой.  Ссылки кассационной жалобы на то, что решение суда является незаконным и необоснованным, выводы суда не соответствуют обстоятельствам дела. Судом нарушены нормы материаль</w:t>
        <w:softHyphen/>
        <w:t>но и процессуального права, неправильно определены обстоятельства, имеющие значение для дела, выводы суда, изложенные в решении, не соответствуют обстоятельствам дела, являются надуманны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Доводы кассатора о том, что суд не оказывал содействие в реализации его прав, что судом рушены правила исследования доказательств, являются неубедительными и опровергаются материалами дел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Доводы заявителя о том, что суд неправомерно не учел его доводы, что в выборах приняло участие менее 20% от числа избирателей, внесенных в списки, протоколы участковых комиссий или составлены с нарушением норм избирательного права и их данные не соответствуют реальным итогам голосования, не могут быть приняты в качестве законных и достаточных оснований для отмены решения суда, т.к. из материалов дела, решения суда усматривается, что данные обстоятельства были предметом обсуждения в суде 1 инстанции и им дана правильная оценка в решении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Другие доводы кассационной жалобы не содержат оснований для отмены решений суда и нет обстоятельств, не исследованных судом.</w:t>
      </w:r>
      <w:r>
        <w:rPr/>
        <w:t xml:space="preserve"> </w:t>
      </w:r>
      <w:r>
        <w:rPr>
          <w:color w:val="000000"/>
        </w:rPr>
        <w:t>При таких обстоятельствах судебная коллегия считает, что суд постановил правильное решение.</w:t>
      </w:r>
      <w:r>
        <w:rPr/>
        <w:t xml:space="preserve"> </w:t>
      </w:r>
      <w:r>
        <w:rPr>
          <w:color w:val="000000"/>
        </w:rPr>
        <w:t>Коллегией не установлено оснований предусмотренных ст. 362 ГПК РФ для отмены реше</w:t>
        <w:softHyphen/>
        <w:t>ния суд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На основании изложенного и руководствуясь ст. 361 ГПК РФ, судебная коллегия 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color w:val="000000"/>
        </w:rPr>
      </w:pPr>
      <w:r>
        <w:rPr>
          <w:color w:val="000000"/>
        </w:rPr>
        <w:t>определила: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ставить без изменения решение Ворошиловского суда г. Ростова-на-Дону  от 27.06.2005 г., а кассационную жалобу Стурова Б.Н. – без удовлетворен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Председательствующий                                        Рафаэлов Л.М.</w:t>
      </w:r>
    </w:p>
    <w:p>
      <w:pPr>
        <w:pStyle w:val="Normal"/>
        <w:ind w:firstLine="720"/>
        <w:rPr/>
      </w:pPr>
      <w:r>
        <w:rPr/>
        <w:t xml:space="preserve">Судьи                                                                      </w:t>
      </w:r>
      <w:r>
        <w:rPr>
          <w:color w:val="000000"/>
        </w:rPr>
        <w:t>Порутчиков И.В., Охнянская Л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5:08:00Z</dcterms:created>
  <dc:creator>Избирательная комиссия РО</dc:creator>
  <dc:description/>
  <cp:keywords/>
  <dc:language>en-US</dc:language>
  <cp:lastModifiedBy>Избирательная комиссия РО</cp:lastModifiedBy>
  <dcterms:modified xsi:type="dcterms:W3CDTF">2007-02-05T15:09:00Z</dcterms:modified>
  <cp:revision>1</cp:revision>
  <dc:subject/>
  <dc:title>Определение Ростовскoгo областного суда по делу № 33-6833</dc:title>
</cp:coreProperties>
</file>