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ело №3-107/2005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ИМЕНЕМ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23 сентября 2005 г. Белгородский областной суд в составе: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ind w:left="72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едседательствующего судьи </w:t>
        <w:tab/>
        <w:t>Подпориной И.В.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ind w:left="720" w:hanging="0"/>
        <w:jc w:val="both"/>
        <w:rPr>
          <w:sz w:val="28"/>
        </w:rPr>
      </w:pPr>
      <w:r>
        <w:rPr>
          <w:color w:val="000000"/>
          <w:sz w:val="28"/>
          <w:szCs w:val="24"/>
        </w:rPr>
        <w:t>С участием прокурора</w:t>
        <w:tab/>
        <w:tab/>
        <w:t>Смоленского И.Н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секретаре</w:t>
        <w:tab/>
        <w:tab/>
        <w:t>Прохоровой В.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4"/>
        </w:rPr>
        <w:t xml:space="preserve">Рассмотрев в открытом судебном заседании в городе Белгороде </w:t>
      </w:r>
      <w:r>
        <w:rPr>
          <w:sz w:val="28"/>
        </w:rPr>
        <w:t>дело по заявлению избирательного объединения «Белгородское региональное от</w:t>
        <w:softHyphen/>
        <w:t>деление политической партии «Российская партия пенсионеров» о защите избиратель</w:t>
        <w:softHyphen/>
        <w:t>ных прав: о признании незаконными и отмене постановлений избирательной комиссии Белгородской области от 12.09.2005 г. № 69/439, от 12.09.2005 г. № 69/440, от 12.09.2005 г. № 69/441, восстановлении в полном объеме нарушенных избирательных прав с участием: представителей избирательного объединения «Белгородское региональное отде</w:t>
        <w:softHyphen/>
        <w:t>ление политической партии «Российская партия пенсионеров» Буткеева В.А. (доверен</w:t>
        <w:softHyphen/>
        <w:t>ность от 09.09.2005 г., выдана на один год), Трушина Д.С. (доверенность от 12.09.2005г., выдана на один год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едставителя избирательной комиссии Белгородской области Калитиной Г.В. (доверенность от 02.09.2005 г. № 01-22/778, выдана на три года),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тановлением Белгородской областной Думы от 14 июля 2005 г. назначены вы</w:t>
        <w:softHyphen/>
        <w:t>боры депутатов Белгородской областной Думы четвертого созыва на 16 окт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тановлениями от 02 сентября 2005 г. избирательная комисс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заверила общеобластной список кандидатов в депутаты Белгородской областной Думы четвертого созыва, выдвинутый избирательным объединением «Белгородское региональное отделение политической партии «Российская партия пенсионеров» (№64/418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зарегистрировала список уполномоченных представителей данного избирательно</w:t>
        <w:softHyphen/>
        <w:t>го объединения (№64/419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тановлениями избирательной комиссии Белгородской области от 12 сентября 2005 г. № 69/439, № 69/440 вышеназванные постановления от 02 сентября 2005 г. №64/418, № 64/419 отменены.</w:t>
      </w:r>
    </w:p>
    <w:p>
      <w:pPr>
        <w:pStyle w:val="Normal"/>
        <w:shd w:fill="FFFFFF" w:val="clear"/>
        <w:tabs>
          <w:tab w:val="clear" w:pos="708"/>
          <w:tab w:val="left" w:pos="6744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становлением избирательной комиссии Белгородской области от 12 сентября 2005 г. № 69/441 отказано в регистрации общеобластного списка кандидатов в депутаты Белгородской областной Думы четвертого созыва, выдвинутого избирательным объединением «Белгородское региональное отделение политической партии «Российская партия пенсионеров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збирательное объединение «Белгородское региональное отделение политиче</w:t>
        <w:softHyphen/>
        <w:t>ской партии «Российская партия пенсионеров» обратилось в суд с заявлением о защите избирательных прав в связи с отменой заверения списка кандидатов, отменой регистрации уполномоченных представителей избирательного объединения и отказом в реги</w:t>
        <w:softHyphen/>
        <w:t>страции списка кандидатов: признании незаконными и отмене постановлений избирательной комиссии Белгородской области от 12.09.2005 г. № 69/439, от 12.09.2005 г. № 69/440, от 12.09.2005 г. № 69/441, восстановлении в полном объеме нарушенных изби</w:t>
        <w:softHyphen/>
        <w:t>рательных прав, считая, что при их принятии избирательная комиссия Белгородской области превысила свои полномочия, определенные п. 11 ст. 20 Федерального закона от 12.06.2002 г. № 67-ФЗ «Об основных гарантиях избирательных прав и права на уча</w:t>
        <w:softHyphen/>
        <w:t>стие в референдуме граждан РФ», указывая на возможность отмены решений избиркома только вышестоящей комиссией или судом. При этом ссылку избирательной ко</w:t>
        <w:softHyphen/>
        <w:t>миссии и на решение Свердловского районного суда г. Белгорода от 11.09.2005 г. оце</w:t>
        <w:softHyphen/>
        <w:t>нивают, как необоснованную, так как на момент принятия оспариваемых постановле</w:t>
        <w:softHyphen/>
        <w:t>ний оно не вступило в законную силу. Данным решением не возложено никаких обя</w:t>
        <w:softHyphen/>
        <w:t>занностей на избирком, связанных с исполнением; в его резолютивной части нет указа</w:t>
        <w:softHyphen/>
        <w:t>ния, какое именно решение конференции Белгородского регионального отделения по</w:t>
        <w:softHyphen/>
        <w:t>литической партии «Российская партия пенсионеров» от 26.08.2005 г. признано недей</w:t>
        <w:softHyphen/>
        <w:t>ствительным при принятии на данной конференции пяти самостоятельных реш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Также заявитель сослался на то, что при принятии решения относительно отказа в регистрации списка кандидатов не имелось ни одного, предусмотренного п.25 ст. 38 ФЗ «Об основных гарантиях избирательных прав...» основания к отказу в регистрации указанного списка. Все необходимые для его регистрации документы избирательным объединением представлены. По мнению заявителя, принятыми постановлениями на</w:t>
        <w:softHyphen/>
        <w:t>рушены его права на участие в выбор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удебном заседании 22.09.2005 г., действующий по доверенности, представи</w:t>
        <w:softHyphen/>
        <w:t>тель избирательного объединения Буткеев В.А. поддержал заявленные требования и дополнил заявление указанием на незаконность оспариваемых постановлений в связи с нарушением прав избирательного объединения, предусмотренных ст. ст. 26, 36 ФЗ «О политических партиях», ст. 32 ФЗ «Об основных гарантиях избирательных прав...». В компетенцию избирательной комиссии субъекта РФ не входит рассмотрение вопросов о соблюдении политическими партиями тех или иных процедур, предусмотренных их уставами, и вопросов внутрипартийной дисциплины. Решение Свердловского районно</w:t>
        <w:softHyphen/>
        <w:t>го суда г. Белгорода от 11.09.2005 г. не являлось обязательным к исполнению, так как в соответствии со ст. 206 ГПК РФ не содержало каких-либо обязанностей для облизбиркома совершить определенные действия. Нарушены п. 14 ст. 38 ФЗ «Об основных га</w:t>
        <w:softHyphen/>
        <w:t>рантиях избирательных прав...» и п. 7 ст. 69 Избирательного кодекса Белгородской об</w:t>
        <w:softHyphen/>
        <w:t>ласти при возвращении избирательного залог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удебном заседании 23.09.2005 г., действующий по доверенности, вступивший в процесс вместо Буткеева В.А. другой представитель заявителя Трушин Д.С. поддер</w:t>
        <w:softHyphen/>
        <w:t>жал заявленные требования и просил их удовлетвори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едставитель избирательной комиссии Белгородской области по доверенности Калитина Г.В. просит в удовлетворении заявления отказать, указав, что постановления от 12.09.2005 г. №№ 69/439 и 69/440 об отмене постановлений от 02.09.2005 г. о заве</w:t>
        <w:softHyphen/>
        <w:t>рении общеобластного списка кандидатов (№64/418), о регистрации списка уполномо</w:t>
        <w:softHyphen/>
        <w:t>ченных представителей избирательного объединения «Белгородское региональное от</w:t>
        <w:softHyphen/>
        <w:t>деление политической партии «Российская партия пенсионеров» (64/419) приняты избиркомом в связи с решением Свердловского районного суда г. Белгорода от 11.09.2005 г., обращенным к немедленному исполнению. Данным судебным постанов</w:t>
        <w:softHyphen/>
        <w:t>лением все решения, в том числе о выдвижении списка кандидатов, о назначении упол</w:t>
        <w:softHyphen/>
        <w:t>номоченных представителей, принятые внеочередной конференцией избирательного объединения 26.08.2005 г., признаны недействительными, что влекло правомерную от</w:t>
        <w:softHyphen/>
        <w:t xml:space="preserve">мену постановлений избиркома от 02.09.2005 г. №№ 64/418, 64/419, основанных на протоколе указанной внеочередной конференции. Полагает отказ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регистрации списка кандидатов в связи с не соблюдением требований к выдвижению указанного списка;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отсутствием среди документов, представленных для регистрации необходимого для</w:t>
      </w:r>
      <w:r>
        <w:rPr>
          <w:sz w:val="28"/>
        </w:rPr>
        <w:t xml:space="preserve"> </w:t>
      </w:r>
      <w:r>
        <w:rPr>
          <w:color w:val="000000"/>
          <w:sz w:val="28"/>
          <w:szCs w:val="24"/>
        </w:rPr>
        <w:t>регистрации списка кандидатов на основании п.п. 2, 3 п. 8 ст. 46 ИК Белгородской об</w:t>
        <w:softHyphen/>
        <w:t>ласти законным и обоснован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Заслушав объяснения представителей избирательного объединения «Белгород</w:t>
        <w:softHyphen/>
        <w:t>ское региональное отделение политической партии «Российская партия пенсионеров» Буткеева В.А., Трушина Д.С., поддержавших доводы заявления, возражения представи</w:t>
        <w:softHyphen/>
        <w:t>теля избиркома Белгородской области Калитиной Г.В., исследовав, представленные сторонами, письменные доказательства, и выслушав заключение прокурора Смолен</w:t>
        <w:softHyphen/>
        <w:t>ского И.Н., полагавшего необходимым отказать в удовлетворении заявления, суд нахо</w:t>
        <w:softHyphen/>
        <w:t>дит, что заявление указанного избирательного объединения (в уточненной в судебном заседании редакции) удовлетворению не подлежит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оответствии со ст. 261 ГПК РФ суд отказывает в удовлетворении заявления, если установит, что оспариваемое решение или действие (бездействие) является закон</w:t>
        <w:softHyphen/>
        <w:t>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огласно п. 14 ст. 35 ФЗ от 12.06.2002 г. № 67-ФЗ «Об основных гарантиях изби</w:t>
        <w:softHyphen/>
        <w:t>рательных прав и права на участие в референдуме граждан Российской Федерации» (в редакции от 29.06.2005 г., поскольку выборы депутатов в Белгородскую областную Думу четвертого созыва назначены 14.07.2005 г., до дня вступления в силу ФЗ от 21.07.2005 г. № 93-ФЗ «О внесении изменений в законодательные акты Российской Фе</w:t>
        <w:softHyphen/>
        <w:t>дерации о выборах и референдумах...»), п. 14 ст. 42 Избирательного кодекса Белгород</w:t>
        <w:softHyphen/>
        <w:t>ской области соответствующая избирательная комиссия рассматривает и заверяет в трехдневный срок список кандидатов, выдвинутый избирательным объедин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удом установлено, что полный комплект надлежащих документов, предусмот</w:t>
        <w:softHyphen/>
        <w:t>ренных законом и необходимых для заверения общеобластного списка кандидатов в депутаты Белгородской областной Думы четвертого созыва, выдвинутого избиратель</w:t>
        <w:softHyphen/>
        <w:t>ным объединением «Белгородское региональное отделение политической партии «Российская партия пенсионеров», а также для регистрации уполномоченных предста</w:t>
        <w:softHyphen/>
        <w:t>вителей данного избирательного объединения в распоряжение избирательной комиссии Белгородской области был представлен 31 августа 2005 г. (л.д. 103). Последняя прове</w:t>
        <w:softHyphen/>
        <w:t>ла проверку соответствия порядка выдвижения списка кандидатов, выдвинутого изби</w:t>
        <w:softHyphen/>
        <w:t>рательным объединением, требованиям федерального и областного законодательства, по результатам которой не выявила нарушений порядка выдвижения списка кандидатов и порядка назначения уполномоченных представителей со стороны избирательного объеди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анные обстоятельства подтверждены в судебном заседании объяснениями сто</w:t>
        <w:softHyphen/>
        <w:t>рон и заявителем не оспаривалис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Установив, что в документах, которыми избирательная комиссия располагала на время принятия решений, не было данных, свидетельствующих о нарушении избира</w:t>
        <w:softHyphen/>
        <w:t>тельным объединением требований избирательного законодательства при выдвижении списка кандидатов, при назначении списка уполномоченных представителей, избира</w:t>
        <w:softHyphen/>
        <w:t>тельная комиссия области 02 сентября 2005 г. на основании протокола внеочередной конференции регионального отделения от 26.08.2005 г. приняла решения о заверении указанного списка кандидатов (№ 64/418) и о регистрации списка уполномоченных представителей данного избирательного объединения (№ 64/419) (л.д. 83-86, 87-9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Но решением Свердловского районного суда г. Белгорода от 11.09.2005г. по делу по иску Кочкина Г.В., Шидогубова В.Н. к политической партии «Российская партия пенсионеров», Белгородскому региональному отделению политической партии «Рос</w:t>
        <w:softHyphen/>
        <w:t>сийская партия пенсионеров» о признании недействительным решения коллегиального органа - конференции РО ПП «РПП» от 26 августа 2005 г. и решения Исполнительного комитета политической партии «Российской партии пенсионеров» от 24.08.2005 г. в части установления нормы представительства на конференцию, с участием в том числе заявителя, избирательной комиссии Белгородской облачи (третье лицо), обращенным к немедленному исполнению (дело 2-1945/2005 г.) (л.д. 66-69), установлено что решение Исполнительного Комитета ПП «РПП» от 24.08.2005 г. в части определения нормы представительства на конференцию Белгородского регионального отделения названной партии 26.08.2005 г. в количестве 5 делегатов от каждого местного отделения, имеюще</w:t>
        <w:softHyphen/>
        <w:t>го разный количественный состав членов партии, противоречит п. 5.8 Устава, преду</w:t>
        <w:softHyphen/>
        <w:t>сматривающему норму представительства местных отделений для участия в конферен</w:t>
        <w:softHyphen/>
        <w:t>ции на основе требования пропорциональности числа членов партии в них. Данное решение Исполнительного Совета в указанной части признано недействительным, по</w:t>
        <w:softHyphen/>
        <w:t>скольку вследствие незаконно принятого решения путем квотирования численности делегатов и нелигитимно проведенной конференции нарушено пассивное избиратель</w:t>
        <w:softHyphen/>
        <w:t>ное право членов партии, зарегистрированных в местных отделениях. Последние были лишены возможности быть избранными в качестве делегатов на конференцию и, сле</w:t>
        <w:softHyphen/>
        <w:t>довательно, лишены производного права быть выдвинутыми в кандидаты в депутаты Белгородской областной Думы четвертого созы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следствие недействительности решения от 24.08.2005 г. в приведенной части, неправомочности конференции регионального отделения, состоявшейся 26 августа 2005 г. и по причине отсутствия кворума, необходимого для ее проведения и принятия решений, Свердловский районный суд г. Белгорода признал недействительными все решения, принятые на данной конференции, в число которых входят и решения о вы</w:t>
        <w:softHyphen/>
        <w:t>движении списка кандидатов регионального отделения ПП «РПП», о назначении спи</w:t>
        <w:softHyphen/>
        <w:t>ска уполномоченных представителей. Данный вывод вытекает из содержания решения суда, а также из кассационного определения судебной коллегии по гражданским делам Белгородского областного суда от 16.09.2005 г., проверившей его законность и обосно</w:t>
        <w:softHyphen/>
        <w:t>ванность и оставившей данное судебное постановление без изменения (л.д. 96-102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зложенные факты были установлены после принятия названных решений и ста</w:t>
        <w:softHyphen/>
        <w:t>ли известны избирательной комиссии области после разрешения указанного выше дела, что не оспаривается представителями заявителя и подтверждается материалами д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огласно общему принципу действующего законодательства какая-либо ответст</w:t>
        <w:softHyphen/>
        <w:t>венность может возникать при наличии вины субъекта, не исполнившего обязанность либо исполнившего ее ненадлежащим образом. Отступление от этого правила допуска</w:t>
        <w:softHyphen/>
        <w:t>ется лишь в случаях, специально установленных зако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днако Федеральным Законом «Об основных гарантиях избирательных прав...» и Избирательным кодексом Белгородской области не предусмотрена возможность при</w:t>
        <w:softHyphen/>
        <w:t>менения ответственности за неисполнение или ненадлежащее исполнение возложенных этими нормативными актами обязанностей без наличия вины в какой-либо форм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облюдение требований законодательства, регулирующего порядок выдвижения списка кандидатов, является обязательным и эта обязанность в установленном законом порядке возлагается на избирательные объединения, которыми являются региональные отделения политических партий, и которые обязаны осуществлять свою деятельность на основании устава политической партии и в соответствии с ним (ст. 35 ФЗ, ст. 42 ИК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Анализ Закона и всех обстоятельств, установленных по делу, подтверждает не</w:t>
        <w:softHyphen/>
        <w:t>убедительность доводов заявителя о неправомерной отмене избирательной комиссией Белгородской области 12.09.2005 г. своих постановлений от 02.09.2005 г. №№ 64/418, 64/419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 учетом изложенного суд приходит к выводу, что при принятии 12.09.2005г. ос</w:t>
        <w:softHyphen/>
        <w:t>париваемых постановлений №№ 69/439, 69/440 (л.д. 79-82) избирательная комиссия не превысила предоставленную компетенцию, поскольку ранее состоявшиеся заверение общеобластного списка кандидатов и регистрация уполномоченных представителей избирательного объединения имели место на основании протокола, с решениями вне</w:t>
        <w:softHyphen/>
        <w:t xml:space="preserve">очередной конференции от 26.08.2005 г., впоследствии </w:t>
      </w:r>
      <w:r>
        <w:rPr>
          <w:iCs/>
          <w:color w:val="000000"/>
          <w:sz w:val="28"/>
          <w:szCs w:val="24"/>
        </w:rPr>
        <w:t>признанными недействительными</w:t>
      </w:r>
      <w:r>
        <w:rPr>
          <w:color w:val="000000"/>
          <w:sz w:val="28"/>
          <w:szCs w:val="24"/>
        </w:rPr>
        <w:t>. Из этого следует, что списка кандидатов в депутаты Белгородской областной Думы четвертого созыва, выдвинутого заявителем, списка назначенных уполномоченных представителей не имеется. Это обстоятельство, имеющее юридическое значение, стало известно на день рассмотрения вопроса о регистрации общеобластного списка кандидатов, выдвинутого заявителем, имеющего пресекательный ср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татья 19 Конституции РФ, а также положения ФЗ «Об основных гарантиях из</w:t>
        <w:softHyphen/>
        <w:t>бирательных прав...» провозглашают равенство всех перед законом и судом, в том числе и при осуществлении избирательных пра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ставление постановлений от 02.09.2005 г. №№ 64/418, 64/419 без изменения влекло бы обязанность ИК Белгородской области зарегистрировать список кандидатов, выдвинутый заявителем, при отсутствии с учетом, вступившего в законную силу, ре</w:t>
        <w:softHyphen/>
        <w:t>шения Свердловского районного суда от 11.09.2005 г. законного основания. Тем самым ИК поставила бы избирательное объединение «Белгородское региональное объедине</w:t>
        <w:softHyphen/>
        <w:t>ние политической партии «Российская партия пенсионеров» в привилегированное по</w:t>
        <w:softHyphen/>
        <w:t>ложение по сравнению с другими политическими партиями, зарегистрированными в установленном законом порядке, и нарушила бы их пассивное избирательное право участвовать в выборах на равных с условиях с другими партия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таких обстоятельствах, предусмотренных законом оснований для удовлетво</w:t>
        <w:softHyphen/>
        <w:t>рения заявления в приведенной части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оводы представителей заявителей об обязанности избирательной комиссии об</w:t>
        <w:softHyphen/>
        <w:t>ласти выполнить требования п. 11 ст. 20 ФЗ «Об основных гарантиях избирательных прав...» и обратиться или в суд, или в вышестоящую комиссию неубедительны. Поло</w:t>
        <w:softHyphen/>
        <w:t>жения данного Федерального закона, Избирательного кодекса Белгородской области не содержат запрета нижестоящей избирательной комиссии отменить собственное ре</w:t>
        <w:softHyphen/>
        <w:t>шение, не имеется указания и на исключительную компетенцию в этом вышестоящей комиссии или су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огласно п. 1 ст. 38 ФЗ «Об основных гарантиях избирательных прав...» и ст. 44 Избирательного кодекса Белгородской области регистрация списка кандидатов осуще</w:t>
        <w:softHyphen/>
        <w:t>ствляется после представления соответствующих документов и при наличии, в том числе, общеобластного списка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илу п. 1 ст. 46 Избирательного кодекса Белгородской области избирательная комиссия не позднее чем через 10 дней после' приема документов для регистрации спи</w:t>
        <w:softHyphen/>
        <w:t>ска кандидатов, предусмотренных ч. 1 ст. 44 настоящего Кодекса, обязана проверить соответствие порядка выдвижения списка кандидатов требованиям закона и принять решение о регистрации списка кандидатов либо об отказе в рег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удом установлено, что документы для регистрации общеобластного списка кан</w:t>
        <w:softHyphen/>
        <w:t>дидатов в депутаты областной Думы четвертого созыва, выдвинутого заявителем пред</w:t>
        <w:softHyphen/>
        <w:t>ставлены в избирательную комиссию 05.09.2005 г. (л.д. 164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соответствии с подп. «в» п.23 ст. 23 ФЗ № 67 и подп.2, 3 п. 8 ст. 46 Избиратель</w:t>
        <w:softHyphen/>
        <w:t>ного кодекса Белгородской области основаниями отказа в регистрации списка кандида</w:t>
        <w:softHyphen/>
        <w:t>тов являются несоблюдение требований к выдвижению общеобластного списка канди</w:t>
        <w:softHyphen/>
        <w:t>датов, предусмотренных ФЗ от 11.07.2001 г. № 95-ФЗ «О политических партиях»; от</w:t>
        <w:softHyphen/>
        <w:t>сутствие среди документов, представленных для регистрации списка кандидатов, до</w:t>
        <w:softHyphen/>
        <w:t>кументов, необходимых в соответствии с Федеральным законом, настоящим Кодексом для регистрации общеобластного списка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татья 21 ФЗ «О политических партиях» предусматривает, что положения о по</w:t>
        <w:softHyphen/>
        <w:t>рядке выдвижения от политической партии списка кандидатов в депутаты должны со</w:t>
        <w:softHyphen/>
        <w:t>держаться в Уставе политической парт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Решения о выдвижении региональными отделениями политической партии спи</w:t>
        <w:softHyphen/>
        <w:t>ска кандидатов в депутаты и на иные выборные должнос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 органа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государственной власти субъектов РФ и органах местного самоуправления</w:t>
      </w:r>
      <w:r>
        <w:rPr>
          <w:bCs/>
          <w:sz w:val="28"/>
          <w:szCs w:val="30"/>
        </w:rPr>
        <w:t xml:space="preserve"> принимаются на конференции или</w:t>
      </w:r>
      <w:r>
        <w:rPr>
          <w:sz w:val="28"/>
        </w:rPr>
        <w:t xml:space="preserve"> общем собрании региональных отделений </w:t>
      </w:r>
      <w:r>
        <w:rPr>
          <w:iCs/>
          <w:sz w:val="28"/>
        </w:rPr>
        <w:t xml:space="preserve">политической партии, </w:t>
      </w:r>
      <w:r>
        <w:rPr>
          <w:sz w:val="28"/>
        </w:rPr>
        <w:t>тайным голосованием, в соответствии с уставом политической партии, но не менее чем большинство голосов от числа присутствующих на конференции регионального отделения деле</w:t>
        <w:softHyphen/>
        <w:t>гатов (ст. 25 ФЗ «О политических партиях»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Уставом политической партии «Российская партия пенсионеров» (п. 5.8) к исклю</w:t>
        <w:softHyphen/>
        <w:t>чительной компетенции конференции отнесен вопрос выдвижения тайным голосовани</w:t>
        <w:softHyphen/>
        <w:t>ем кандидатов (списков кандидатов) в депутаты законодательных (представительных) органов государственной власти субъектов РФ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Конференция правомочна при участии в ее работе более половины числа делега</w:t>
        <w:softHyphen/>
        <w:t>тов, которые должны были бы участвовать в конференции исходя из определенной в установленном настоящим Уставом порядке нормы представительства. Полномочия делегата от местного отделения должны быть подтверждены соответствующим прото</w:t>
        <w:softHyphen/>
        <w:t>колом собрания местного отде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ешения на конференции принимаются простым большинством голосов от числа присутствующих делег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ешением Свердловского районного суда г. Белгорода от 11.09.2005 г., обращен</w:t>
        <w:softHyphen/>
        <w:t>ным к немедленному исполнению в связи с проводимой избирательной кампанией, обязательным в силу ст. 13 ГПК РФ для всех органов, учреждений, организаций, долж</w:t>
        <w:softHyphen/>
        <w:t>ностных лиц, вступившим в законную силу 16.09.2005 г., до рассмотрения и разреше</w:t>
        <w:softHyphen/>
        <w:t>ния настоящего дела, признаны недействительными все решения, принятые 26.08.2005 г. на внеочередной конференции Белгородского регионального отделения ПП «РПП», в том числе, о выдвижении общеобластного списка кандидатов. Основаниями для при</w:t>
        <w:softHyphen/>
        <w:t>нятия такого решения послужили выводы суда о недействительности установленной Исполнительным комитетом ПП «РПП» нормы представительства от каждого местного отделения регионального отделения на названную конференцию, а также отсутствие необходимого кворум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анное судебное постановление суд оценивает как убедительное доказательство, с достоверностью подтверждающее довод избирательной комиссии области о наруше</w:t>
        <w:softHyphen/>
        <w:t>нии региональным отделением пп. 2 п. 8 ст. 46 Избирательного кодекса Белгородской области, а именно несоблюдение требований ФЗ «О политических партиях» к выдви</w:t>
        <w:softHyphen/>
        <w:t>жению, выразившееся в нарушении нормы представительства, отсутствии необходимо</w:t>
        <w:softHyphen/>
        <w:t>го кворума при проведении внеочередной конференции 26.08.2005 г. При таком поло</w:t>
        <w:softHyphen/>
        <w:t>жении избирательная комиссия области правомерно приняла в постановлении от 12.09.2005 г. № 69/441 решение об отказе в регистрации списка кандидатов заявителя на основании п.п. 2 п. 8 ст. 46 Избирательного кодекса обл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таком положении нет оснований для вывода о нарушении избирательной ко</w:t>
        <w:softHyphen/>
        <w:t>миссией области прав избирательного объединения, предусмотренных ст.ст. 26 (Права политической партии), 36 (Участие политических партий в выборах и референдумах) ФЗ «О политических партиях», ст. 32 ФЗ «Об основных гарантиях избирательных прав...» (Право выдвижения кандидатов); вмешательстве ею в вопросы внутрипартий</w:t>
        <w:softHyphen/>
        <w:t>ной дисциплин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Несостоятельны и доводы представителя избирательной комиссии относительно приостановления решением Центрального Совета ПП «РПП» от 23.08.2005 г. полно</w:t>
        <w:softHyphen/>
        <w:t>мочий Правления Белгородского регионального отделения этой партии. Как усматри</w:t>
        <w:softHyphen/>
        <w:t>вается из данного решения, имеющегося в деле 2-1945/2005 г., исследованного в судеб</w:t>
        <w:softHyphen/>
        <w:t>ном заседании, Исполком партии организовал текущее руководство данным региональ</w:t>
        <w:softHyphen/>
        <w:t>ным отделением на период подготовки и проведения внеочередной конференции. Дан</w:t>
        <w:softHyphen/>
        <w:t>ное обстоятельство не лишало председателя регионального отделения прав по долж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 видно из содержания постановления № 69/441 (л.д. 77-78), основанием для отказа в регистрации списка кандидатов заявителя явился и п.п. 3 п. 8 ст. 49 ИК - отсутствие среди документов, представленных для регистрации, документов необходимых для его регистрации, а именно общеобластного списка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Исходя из вышеизложенного суд приходит к выводу об отсутствии надлежащее принятого, заверенного общеобластного списка кандидатов в депутаты областной Ду</w:t>
        <w:softHyphen/>
        <w:t>мы четвертого созыва, выдвинутого заявител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анные обстоятельства в судебном заседании представителем заявителя не опро</w:t>
        <w:softHyphen/>
        <w:t>вергну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 учетом этого суд признает, что избирательная комиссия Белгородской области в пределах своей компетенции (ст. 25 Избирательного кодекса Белгородской области), в установленный законом срок и с соблюдением соответствующего порядка приняла 12.09.2005 г. постановление № 69/441 об отказе в регистрации списка кандидатов в де</w:t>
        <w:softHyphen/>
        <w:t>путаты областной Думы, выдвинутого избирательным объединением «Белгородское региональное отделение политической партии «Российская партия пенсионеров» (п. 1 постановления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ледовательно, предусмотренных законом оснований для удовлетворения требо</w:t>
        <w:softHyphen/>
        <w:t>вания заявителя о признании незаконным данного постановления и для принятия мер по восстановлению его прав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этой связи не могут быть приняты во внимание доводы представителей заяви</w:t>
        <w:softHyphen/>
        <w:t>теля, касающиеся возврата избирательного залога, причем именно заявител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уководствуясь ст. ст. 194-198, 259-261 ГПК РФ,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удовлетворении заявления избирательного объединения «Белгородское регио</w:t>
        <w:softHyphen/>
        <w:t>нальное отделение политической партии «российская партия пенсионеров» о защите избирательных прав: о признании незаконными и отмене постановлений избирательной комиссии Белгородской области от 12 сентября 2005 г. № 69/439 «Об отмене постанов</w:t>
        <w:softHyphen/>
        <w:t>ления избирательной комиссии Белгородской области от 2 сентября 2005 г. № 64/418 «Об общеобластном списке кандидатов в депутаты Белгородской областной Думы чет</w:t>
        <w:softHyphen/>
        <w:t>вертого созыва, выдвинутого избирательным объединением «Белгородское региональ</w:t>
        <w:softHyphen/>
        <w:t>ное отделение политической партии «Российская партия пенсионеров»; от 12 сентября 2005 г. № 69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>440 «Об отмене постановления избирательной комиссии Белгородской области от 2 сентября 2005 г. № 64-419 «О регистрации списка уполномоченных пред</w:t>
        <w:softHyphen/>
        <w:t>ставителей избирательного объединения «Белгородское региональное отделение поли</w:t>
        <w:softHyphen/>
        <w:t>тической партии «Российская партия пенсионеров»; от 12 сентября 2005 г. № 69/441 «Об отказе в регистрации общеобластного списка кандидатов в депутаты Белгородской областной Думы четвертого созыва, выдвинутого избирательным объединением «Бел</w:t>
        <w:softHyphen/>
        <w:t>городское региональное отделение политической партии «Российская партия пенсио</w:t>
        <w:softHyphen/>
        <w:t>неров», восстановлении в полном объеме нарушенных избирательных прав отказ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ешение может быть обжаловано в Верховный Суд РФ в течение 5 дн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Судья Белгородского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6384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бластного суда</w:t>
      </w:r>
      <w:r>
        <w:rPr>
          <w:smallCaps/>
          <w:color w:val="000000"/>
          <w:sz w:val="28"/>
          <w:szCs w:val="24"/>
        </w:rPr>
        <w:tab/>
        <w:tab/>
        <w:tab/>
      </w:r>
      <w:r>
        <w:rPr>
          <w:color w:val="000000"/>
          <w:sz w:val="28"/>
          <w:szCs w:val="24"/>
        </w:rPr>
        <w:t>И.В.Подпор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6:00Z</dcterms:created>
  <dc:creator>Customer</dc:creator>
  <dc:description/>
  <cp:keywords/>
  <dc:language>en-US</dc:language>
  <cp:lastModifiedBy>Customer</cp:lastModifiedBy>
  <dcterms:modified xsi:type="dcterms:W3CDTF">2009-12-04T10:56:00Z</dcterms:modified>
  <cp:revision>1</cp:revision>
  <dc:subject/>
  <dc:title>Дело №3-107/2005 г</dc:title>
</cp:coreProperties>
</file>