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pPr>
      <w:r>
        <w:rPr/>
        <w:t>Дело №1-43/2005</w:t>
      </w:r>
    </w:p>
    <w:p>
      <w:pPr>
        <w:pStyle w:val="Heading1"/>
        <w:jc w:val="center"/>
        <w:rPr>
          <w:b/>
          <w:b/>
          <w:bCs/>
          <w:iCs/>
          <w:sz w:val="24"/>
          <w:szCs w:val="24"/>
        </w:rPr>
      </w:pPr>
      <w:r>
        <w:rPr>
          <w:b/>
          <w:bCs/>
          <w:iCs/>
          <w:sz w:val="24"/>
          <w:szCs w:val="24"/>
        </w:rPr>
        <w:t>РЕШЕНИЕ</w:t>
      </w:r>
    </w:p>
    <w:p>
      <w:pPr>
        <w:pStyle w:val="Heading2"/>
        <w:jc w:val="center"/>
        <w:rPr>
          <w:b/>
          <w:b/>
          <w:iCs/>
          <w:sz w:val="24"/>
        </w:rPr>
      </w:pPr>
      <w:r>
        <w:rPr>
          <w:b/>
          <w:iCs/>
          <w:sz w:val="24"/>
        </w:rPr>
        <w:t>ИМЕНЕМ РОССИЙСКОЙ ФЕДЕРАЦИИ</w:t>
      </w:r>
    </w:p>
    <w:p>
      <w:pPr>
        <w:pStyle w:val="Normal"/>
        <w:shd w:fill="FFFFFF" w:val="clear"/>
        <w:tabs>
          <w:tab w:val="clear" w:pos="708"/>
          <w:tab w:val="left" w:pos="6418" w:leader="none"/>
        </w:tabs>
        <w:ind w:left="691" w:hanging="0"/>
        <w:rPr>
          <w:b/>
          <w:b/>
          <w:iCs/>
          <w:sz w:val="24"/>
        </w:rPr>
      </w:pPr>
      <w:r>
        <w:rPr>
          <w:b/>
          <w:iCs/>
          <w:sz w:val="24"/>
        </w:rPr>
      </w:r>
    </w:p>
    <w:p>
      <w:pPr>
        <w:pStyle w:val="Normal"/>
        <w:shd w:fill="FFFFFF" w:val="clear"/>
        <w:tabs>
          <w:tab w:val="clear" w:pos="708"/>
          <w:tab w:val="left" w:pos="6418" w:leader="none"/>
        </w:tabs>
        <w:ind w:left="691" w:hanging="0"/>
        <w:rPr/>
      </w:pPr>
      <w:r>
        <w:rPr/>
        <w:t>с. Звериноголовское</w:t>
        <w:tab/>
        <w:t>1 июля 2005 года.</w:t>
      </w:r>
    </w:p>
    <w:p>
      <w:pPr>
        <w:pStyle w:val="Normal"/>
        <w:shd w:fill="FFFFFF" w:val="clear"/>
        <w:jc w:val="both"/>
        <w:rPr/>
      </w:pPr>
      <w:r>
        <w:rPr/>
      </w:r>
    </w:p>
    <w:p>
      <w:pPr>
        <w:pStyle w:val="Normal"/>
        <w:shd w:fill="FFFFFF" w:val="clear"/>
        <w:jc w:val="both"/>
        <w:rPr>
          <w:spacing w:val="-6"/>
        </w:rPr>
      </w:pPr>
      <w:r>
        <w:rPr>
          <w:spacing w:val="-6"/>
        </w:rPr>
        <w:t xml:space="preserve">Судья Звериноголовского районного суда Курганской области </w:t>
      </w:r>
      <w:r>
        <w:rPr>
          <w:bCs/>
          <w:spacing w:val="-6"/>
        </w:rPr>
        <w:t>Аксенова М.Ю.</w:t>
      </w:r>
    </w:p>
    <w:p>
      <w:pPr>
        <w:pStyle w:val="Normal"/>
        <w:shd w:fill="FFFFFF" w:val="clear"/>
        <w:jc w:val="both"/>
        <w:rPr/>
      </w:pPr>
      <w:r>
        <w:rPr>
          <w:spacing w:val="-6"/>
        </w:rPr>
        <w:t xml:space="preserve">С участием помощника прокурора </w:t>
      </w:r>
      <w:r>
        <w:rPr>
          <w:bCs/>
          <w:spacing w:val="-6"/>
        </w:rPr>
        <w:t>Арефьева А.В.</w:t>
      </w:r>
    </w:p>
    <w:p>
      <w:pPr>
        <w:pStyle w:val="Normal"/>
        <w:shd w:fill="FFFFFF" w:val="clear"/>
        <w:jc w:val="both"/>
        <w:rPr>
          <w:spacing w:val="-6"/>
        </w:rPr>
      </w:pPr>
      <w:r>
        <w:rPr>
          <w:spacing w:val="-6"/>
        </w:rPr>
        <w:t xml:space="preserve">при секретари </w:t>
      </w:r>
      <w:r>
        <w:rPr>
          <w:bCs/>
          <w:spacing w:val="-6"/>
        </w:rPr>
        <w:t>Сидоровой В.В.,</w:t>
      </w:r>
    </w:p>
    <w:p>
      <w:pPr>
        <w:pStyle w:val="Normal"/>
        <w:shd w:fill="FFFFFF" w:val="clear"/>
        <w:jc w:val="both"/>
        <w:rPr/>
      </w:pPr>
      <w:r>
        <w:rPr>
          <w:spacing w:val="-6"/>
        </w:rPr>
        <w:t xml:space="preserve">рассмотрев в открытом судебном заседании </w:t>
      </w:r>
      <w:r>
        <w:rPr>
          <w:bCs/>
          <w:spacing w:val="-6"/>
        </w:rPr>
        <w:t>заявления Афанасьева Николая Владимировича, Павленко Алексея Васильевича, Баландина Анатолия Александровича, Зернова Александра Яковлевича, Фадеева Владимира Валентиновича, Шедевр Ольги Николаевны о признании результатов выборов депутатов Звериноголовской районной Думы, Главы Звериноголовского района, состоявшихся 28.11.2004 года, недействительными, признании состава Звериноголовской районной Думы и Главы Звериноголовского района неправомочными, проведении в установленные сроки повторных выборов, взыскании с виновных должностных лиц, допустивших нарушение законодательства, затрат на проведение повторных выборов,</w:t>
      </w:r>
    </w:p>
    <w:p>
      <w:pPr>
        <w:pStyle w:val="Normal"/>
        <w:shd w:fill="FFFFFF" w:val="clear"/>
        <w:jc w:val="both"/>
        <w:rPr>
          <w:bCs/>
          <w:spacing w:val="-6"/>
        </w:rPr>
      </w:pPr>
      <w:r>
        <w:rPr>
          <w:bCs/>
          <w:spacing w:val="-6"/>
        </w:rPr>
      </w:r>
    </w:p>
    <w:p>
      <w:pPr>
        <w:pStyle w:val="Normal"/>
        <w:shd w:fill="FFFFFF" w:val="clear"/>
        <w:ind w:firstLine="720"/>
        <w:jc w:val="center"/>
        <w:rPr>
          <w:b/>
          <w:b/>
          <w:spacing w:val="-6"/>
        </w:rPr>
      </w:pPr>
      <w:r>
        <w:rPr>
          <w:b/>
          <w:spacing w:val="-6"/>
        </w:rPr>
        <w:t>у с т а н о в и л:</w:t>
      </w:r>
    </w:p>
    <w:p>
      <w:pPr>
        <w:pStyle w:val="Normal"/>
        <w:shd w:fill="FFFFFF" w:val="clear"/>
        <w:ind w:firstLine="720"/>
        <w:jc w:val="center"/>
        <w:rPr>
          <w:b/>
          <w:b/>
          <w:spacing w:val="-6"/>
        </w:rPr>
      </w:pPr>
      <w:r>
        <w:rPr>
          <w:b/>
          <w:spacing w:val="-6"/>
        </w:rPr>
      </w:r>
    </w:p>
    <w:p>
      <w:pPr>
        <w:pStyle w:val="Normal"/>
        <w:shd w:fill="FFFFFF" w:val="clear"/>
        <w:ind w:firstLine="720"/>
        <w:jc w:val="both"/>
        <w:rPr>
          <w:spacing w:val="-6"/>
        </w:rPr>
      </w:pPr>
      <w:r>
        <w:rPr>
          <w:spacing w:val="-6"/>
        </w:rPr>
        <w:t>Афанасьев Н.В., Павленко А.В., Баландин А.А., Зернов А.Я., Фадеев В.В., Шедевр О.Н. обратились в суд с заявлениями о признании результатов выборов депутатов Звериноголовской районной Думы, Главы Звериноголовского района, состоявшихся 28.11.2004 года недействительными, признании состава Звериноголовской районной Думы и Главы Звериноголовского района неправомочными, проведении в установленные сроки повторных выборов, взыскании с виновных должностных лиц, допустивших нарушение законодательства затрат на проведение повторных выборов, мотивируя свои требований тем, что после проведения выборов в районной газете «Звериноголовские вести» 3.12.04г. было опубликовано решение Собрания Представителей Звериноголовского района № 215 от 26.02.04г. "О внесении изменений и дополнений в Устав Звериноголовского района», из которого они узнали, что представительный орган состоит не из 13, а из 15 депутатов, срок их полномочий и Главы района составляет не 4 года, а 5 лет, Глава района не возглавляет представительный орган, а председатель представительного органа избирается из числа депутатов, в связи с чем считают, что, не имея достоверной информации об изменениях в Уставе района, были введены в заблуждение о статусе, полномочиях и сроке полномочий выбранных депутатов и Главы района, что существенно повлияло на их выбор при голосовании,</w:t>
      </w:r>
    </w:p>
    <w:p>
      <w:pPr>
        <w:pStyle w:val="TextBodyIndent"/>
        <w:rPr/>
      </w:pPr>
      <w:r>
        <w:rPr>
          <w:spacing w:val="-6"/>
          <w:sz w:val="24"/>
          <w:szCs w:val="24"/>
        </w:rPr>
        <w:t xml:space="preserve">В судебном заседании заявитель Афанасьев Н.В. пояснил, что после проведения 28.11.04г. выборов депутатов и Главы Звериноголовского района, 3.12.04г. в районной газете «Звериноголовские вести» было опубликовано решение Собрания Представителей Звериноголовского района № 215 от 26 февраля 2004 года «О внесении изменений и дополнений в Устав Звериноголовского района», из которого он узнал о том, что изменилось количество депутатов в представительном органе с 13 до 15; изменились полномочия Главы района и он уже не возглавляет представительный орган; а представительный орган возглавит один из депутатов, срок полномочий депутатов и Главы района составляет не 4 года, а 5 лет. Не имея достоверной информации, он был введен в заблуждение о сроках полномочий избираемого им депутата, Главы района, что существенно повлияло на его выбор при голосовании. Считает, что увеличение количества депутатов на 2 человека это «слишком много для бедного района». Если бы он знал об изменении полномочий Главы района, он бы больше внимания уделил его деловым и хозяйственным качествам, а, зная об увеличении срока полномочий депутатов и Главы района, больше уделил бы внимания их состоянию здоровья, о котором он может судить по внешнему виду человека, разговорам с его соседями и т.д., предъявлял бы к ним повышенные </w:t>
      </w:r>
      <w:r>
        <w:rPr>
          <w:bCs/>
          <w:spacing w:val="-6"/>
          <w:sz w:val="24"/>
          <w:szCs w:val="24"/>
        </w:rPr>
        <w:t xml:space="preserve">требования. Выбирая депутата в районную Думу, он, не знал, что один из </w:t>
      </w:r>
      <w:r>
        <w:rPr>
          <w:spacing w:val="-6"/>
          <w:sz w:val="24"/>
          <w:szCs w:val="24"/>
        </w:rPr>
        <w:t>депутатов возглавит представительный орган, иначе по другому отнесся бы к его выбору, выбрал бы не просто хорошего человека, знающего жизнь района, к которому можно обратиться, а «бойца», оратора, четко излагающего свои мысли, который может отстаивать права, обладает морально-волевыми качествами. Зная, что Глава района утверждает решения собрания представителей, он пришел к выводу, что два лидера не смогут работать вместе, поэтому решил, что пусть «у руля» будет Глава района. Афанасьев Н.В., баллотируясь в депутаты районной Думы, не интересовался сроком полномочий и полномочиями, которыми наделяется депутат, т.к. выдвигался на благо района, но слышал разговоры о том, что срок полномочий составляет 5 лет. Процедуру проведения выборов Афанасьев Н.В. не оспаривает.</w:t>
      </w:r>
    </w:p>
    <w:p>
      <w:pPr>
        <w:pStyle w:val="Normal"/>
        <w:shd w:fill="FFFFFF" w:val="clear"/>
        <w:ind w:firstLine="720"/>
        <w:jc w:val="both"/>
        <w:rPr>
          <w:spacing w:val="-6"/>
        </w:rPr>
      </w:pPr>
      <w:r>
        <w:rPr>
          <w:spacing w:val="-6"/>
        </w:rPr>
        <w:t>Заявители Зернов А.Я., Баландин А.А., Фадеев В.В., Шедевр О.Н. в судебное заседание не явились, просили дело рассмотреть в их отсутствие.</w:t>
      </w:r>
    </w:p>
    <w:p>
      <w:pPr>
        <w:pStyle w:val="Normal"/>
        <w:shd w:fill="FFFFFF" w:val="clear"/>
        <w:ind w:firstLine="720"/>
        <w:jc w:val="both"/>
        <w:rPr>
          <w:spacing w:val="-6"/>
        </w:rPr>
      </w:pPr>
      <w:r>
        <w:rPr>
          <w:spacing w:val="-6"/>
        </w:rPr>
        <w:t>Заявитель Павленко А.В. в судебное заседание не явился, надлежаще был извещен о дате и времени рассмотрения дела, о чем имеется соответствующая расписка (л.д.133), о причинах неявки заявитель в суд не сообщил.</w:t>
      </w:r>
    </w:p>
    <w:p>
      <w:pPr>
        <w:pStyle w:val="Normal"/>
        <w:shd w:fill="FFFFFF" w:val="clear"/>
        <w:ind w:firstLine="720"/>
        <w:jc w:val="both"/>
        <w:rPr>
          <w:spacing w:val="-6"/>
        </w:rPr>
      </w:pPr>
      <w:r>
        <w:rPr>
          <w:spacing w:val="-6"/>
        </w:rPr>
        <w:t>В соответствии со ст. 167 ГПК РФ лица, участвующие в деле, обязаны известить суд о причинах неявки и представить доказательства уважительности этих причин, суд вправе рассмотреть дело в случае неявки кого-либо из лиц, участвующих в деле и извещенных о времени и месте судебного заседания, если ими не представлены сведения о причинах неявки. Учитывая изложенное, суд полагает возможным рассмотреть дело в отсутствие заявителя Павленко А.В.</w:t>
      </w:r>
    </w:p>
    <w:p>
      <w:pPr>
        <w:pStyle w:val="Normal"/>
        <w:shd w:fill="FFFFFF" w:val="clear"/>
        <w:ind w:firstLine="720"/>
        <w:jc w:val="both"/>
        <w:rPr>
          <w:spacing w:val="-6"/>
        </w:rPr>
      </w:pPr>
      <w:r>
        <w:rPr>
          <w:spacing w:val="-6"/>
        </w:rPr>
        <w:t>Представитель Звериноголовской районной Думы Лариков В.В. заявленные требования не признал и пояснил, что нарушение процедуры внесения изменений в Устав не являются основанием для признания результатов выборов недействительными. Избиратели четко выразили свою волю, поэтому просит заявителям отказать в удовлетворении заявленных требований.</w:t>
      </w:r>
    </w:p>
    <w:p>
      <w:pPr>
        <w:pStyle w:val="Normal"/>
        <w:shd w:fill="FFFFFF" w:val="clear"/>
        <w:ind w:firstLine="720"/>
        <w:jc w:val="both"/>
        <w:rPr>
          <w:spacing w:val="-6"/>
        </w:rPr>
      </w:pPr>
      <w:r>
        <w:rPr>
          <w:spacing w:val="-6"/>
        </w:rPr>
        <w:t>Председатель избирательной комиссии Муниципального образования Звериноголовского района Мамонтова С.Г. требования заявителей не признала, пояснила, что на основании решения №274 от 27.08.04г. была утверждена схема 15 одномандатных округов и доведена до сведения избирателей через районную газету. Неоднократно по радио доводилась информация о предстоящих выборах. Из 8445 избирателей, внесенных в список на момент окончания голосования, участие в выборах приняло 5327 избирателей, что составило 63,08%. Каких-либо жалоб о нарушении избирательных прав граждан в ИКМО Звериноголовского района не поступало, ни один из протоколов решением суда недействительным признан не был. Решением избирательной комиссии Звериноголовского района № 53 от 30.11.04г. выборы Главы Звериноголовского района на территории муниципального образования Звериноголовского района признаны состоявшимися, и решением №54 избранным Главой признан Минин И.Г. Решениями ИКМО Звериноголовского района от 30.11.04г. с №№ 56-70 выборы депутатов Звериноголовской районной Думы по 15 одномандатным округам признаны состоявшимися и воля избирателей была четко выражена.</w:t>
      </w:r>
    </w:p>
    <w:p>
      <w:pPr>
        <w:pStyle w:val="Normal"/>
        <w:shd w:fill="FFFFFF" w:val="clear"/>
        <w:ind w:firstLine="720"/>
        <w:jc w:val="both"/>
        <w:rPr>
          <w:spacing w:val="-6"/>
        </w:rPr>
      </w:pPr>
      <w:r>
        <w:rPr>
          <w:spacing w:val="-6"/>
        </w:rPr>
        <w:t>Глава Звериноголовского района Минин И.Г. в судебное заседание не явился, надлежащим образом был извещен о дате и времени рассмотрения дела (л.д. 128), представил в суд заявление о рассмотрении дела в его отсутствие в связи с нахождением на совещании Глав районов в Администрации Курганской области. Суд, признав неявку Минина И.Г. уважительной, полагает возможным рассмотреть дело в его отсутствие.</w:t>
      </w:r>
    </w:p>
    <w:p>
      <w:pPr>
        <w:pStyle w:val="Normal"/>
        <w:shd w:fill="FFFFFF" w:val="clear"/>
        <w:ind w:firstLine="720"/>
        <w:jc w:val="both"/>
        <w:rPr/>
      </w:pPr>
      <w:r>
        <w:rPr>
          <w:spacing w:val="-6"/>
        </w:rPr>
        <w:t>Руководитель правовой службы Администрации муниципального образования Звериноголовского района Брылева О.В. заявленные требования не</w:t>
      </w:r>
      <w:r>
        <w:rPr>
          <w:i/>
          <w:iCs/>
          <w:spacing w:val="-6"/>
        </w:rPr>
        <w:t xml:space="preserve"> </w:t>
      </w:r>
      <w:r>
        <w:rPr>
          <w:spacing w:val="-6"/>
        </w:rPr>
        <w:t>признала и пояснила, что нарушений закона при проведении выборов допущено не было, воля избирателей была четко выражена и избирательная комиссия правомерно признала выборы состоявшимися. В соответствии со ст. 67 Устава Звериноголовского района, действовавшего на момент проведения выборов, изменения в Устав вносятся решением Собрания Представителей, подлежат государственной регистрации и вступают в силу после официального опубликования (обнародования). Устав муниципального образования обладает большей юридической силой по отношению к другим нормативным актам органов местного самоуправления и должностных лиц местного самоуправления, в случае противоречия нормативного акта органа местного самоуправления Уставу муниципального образования, действуют нормы Устава, как акта большей юридической силы. На основании решения Собрания Представителей Звериноголовского района №141 от 18.10.02г. местом обнародования решений Собрания Представителей является центральная районная библиотека, указанное решение было опубликовано в районной газете, чтобы жители района знали, где можно ознакомиться с нормативно-правовыми актами. Решение собрания Представителей №215 от 26.02.04г. было направлено в Администрацию Звериноголовского района, в прокуратуру, центральную районную библиотеку, на радио, с опозданием опубликовано в центральной районной газете. Полагает, что внесенные в Устав изменения не могли существенно повлиять на волеизъявление избирателей, информация об изменении полномочий депутатов, Главы района, сроке их полномочий до избирателей была доведена. Избиратели четко выразили свою волю и основания для удовлетворения заявленных требований нет.</w:t>
      </w:r>
    </w:p>
    <w:p>
      <w:pPr>
        <w:pStyle w:val="Normal"/>
        <w:shd w:fill="FFFFFF" w:val="clear"/>
        <w:ind w:firstLine="720"/>
        <w:jc w:val="both"/>
        <w:rPr>
          <w:spacing w:val="-6"/>
        </w:rPr>
      </w:pPr>
      <w:r>
        <w:rPr>
          <w:spacing w:val="-6"/>
        </w:rPr>
        <w:t>Заслушав пояснения заявителя, представителей заинтересованных лиц, заключение прокурора Арефьева А.В., полагавшего необходимым отказать в удовлетворении заявленных требований, изучив письменные материалы дела, суд приходит к убеждению об отказе заявителям в удовлетворении заявленных требований по следующим основаниям.</w:t>
      </w:r>
    </w:p>
    <w:p>
      <w:pPr>
        <w:pStyle w:val="Normal"/>
        <w:shd w:fill="FFFFFF" w:val="clear"/>
        <w:ind w:firstLine="720"/>
        <w:jc w:val="both"/>
        <w:rPr>
          <w:spacing w:val="-6"/>
        </w:rPr>
      </w:pPr>
      <w:r>
        <w:rPr>
          <w:spacing w:val="-6"/>
        </w:rPr>
        <w:t>В соответствии с п. 7 ст. 40 Закона Курганской области «О выборах выборных лиц местного самоуправления Курганской области» одним из оснований признания результатов выборов недействительными могут быть допущенные при проведении голосования или установлении итогов голосования нарушения, не позволяющие с достоверностью определить результаты волеизъявления избирателей.</w:t>
      </w:r>
    </w:p>
    <w:p>
      <w:pPr>
        <w:pStyle w:val="TextBodyIndent"/>
        <w:tabs>
          <w:tab w:val="clear" w:pos="708"/>
          <w:tab w:val="left" w:pos="4181" w:leader="none"/>
          <w:tab w:val="left" w:pos="6322" w:leader="dot"/>
          <w:tab w:val="left" w:pos="6950" w:leader="dot"/>
        </w:tabs>
        <w:rPr/>
      </w:pPr>
      <w:r>
        <w:rPr>
          <w:spacing w:val="-6"/>
          <w:sz w:val="24"/>
          <w:szCs w:val="24"/>
        </w:rPr>
        <w:t>В судебном заседании было установлено, что решением Собрания Представителей Звериноголовского района от 26 февраля 2004 года №215, руководствуясь ст. 18 Устава МО Звериноголовского района, в связи с вступлением в силу положений статей ФЗ №131-ФЗ от 6.10.03г. «Об общих принципах организации местного самоуправления в РФ», законом Курганской области «О статусе выборных лиц местного самоуправления Курганской области» от 28.10.2002г. были внесены изменения и дополнения в Устав МО: "Собрание представителей района" заменено на «Звериноголовскую районную Думу»; количество депутатов Звериноголовской районной Думы увеличилось с 13 до 15 человек; увеличился срок полномочий депутатов и Главы района с 4 до 5 лет; Звериноголовскую районную Думу возглавляет не Глава района, а председатель, избираемый депутатами из своего состава тайным голосованием на первом заседании и т.д. В соответствии с п. 3 указанного решения, изменения и дополнения вступают в силу с момента опубликования в районной газете «Звериноголовские вести» (л.д.ЗО-32).</w:t>
      </w:r>
    </w:p>
    <w:p>
      <w:pPr>
        <w:pStyle w:val="Normal"/>
        <w:shd w:fill="FFFFFF" w:val="clear"/>
        <w:ind w:firstLine="720"/>
        <w:jc w:val="both"/>
        <w:rPr/>
      </w:pPr>
      <w:r>
        <w:rPr>
          <w:spacing w:val="-6"/>
        </w:rPr>
        <w:t>Ст. 67.2 Устава МО Звериноголовского района (л.д. 27) предусматривает, что изменения и дополнения, вносимые в Устав, подлежат государственной регистрации (л.д.8) и вступают в силу после официального опубликования (обнародования). 15.03.2004г. указанное решение было направлено в Курганскую областную Думу на регистрацию (исх. №210, л.д.107). Постановлением Курганской областной Думы №3104 от 25.05.04г. «О государственной регистрации изменений и дополнений в Устав МО - Звериноголовского района Курганской области» были зарегистрированы изменения и дополнения в Устав, принятые решением №215 Собрания Представителей Звериноголовского района от 26.02.04</w:t>
      </w:r>
      <w:r>
        <w:rPr>
          <w:spacing w:val="-6"/>
          <w:lang w:val="en-US"/>
        </w:rPr>
        <w:t>r</w:t>
      </w:r>
      <w:r>
        <w:rPr>
          <w:spacing w:val="-6"/>
        </w:rPr>
        <w:t>. (л.д.7).</w:t>
      </w:r>
    </w:p>
    <w:p>
      <w:pPr>
        <w:pStyle w:val="Normal"/>
        <w:shd w:fill="FFFFFF" w:val="clear"/>
        <w:ind w:firstLine="720"/>
        <w:jc w:val="both"/>
        <w:rPr>
          <w:spacing w:val="-6"/>
        </w:rPr>
      </w:pPr>
      <w:r>
        <w:rPr>
          <w:spacing w:val="-6"/>
        </w:rPr>
        <w:t>В соответствии с п. 2.1 ст. 2 Закона Курганской области «О правовых актах органов местного самоуправления и должностных лиц местного самоуправления» Устав МО обладает высшей юридической силой по отношению к другим нормативным актам органов местного самоуправления и в случае противоречия нормативного правового акта местного самоуправлении Уставу МО, действуют нормы Устава, как обладающего большей юридической силой. Устав МО Звериноголовского района предусматривает две формы вступления в силу изменений и дополнений, вносимых в Устав - опубликованные и обнародованные. В соответствии с решением Собрания Представителей Звериноголовского района № 141 от 18.10.02г. местом обнародования решений Собрания Представителей является центральная районная библиотека, где все желающие могут ознакомиться с решениями, принимаемыми представительным органом, указанное решение было доведено до сведения населения путем опубликования в районной газете «Звериноголовские вести».</w:t>
      </w:r>
    </w:p>
    <w:p>
      <w:pPr>
        <w:pStyle w:val="Normal"/>
        <w:shd w:fill="FFFFFF" w:val="clear"/>
        <w:ind w:firstLine="720"/>
        <w:jc w:val="both"/>
        <w:rPr>
          <w:spacing w:val="-6"/>
        </w:rPr>
      </w:pPr>
      <w:r>
        <w:rPr>
          <w:spacing w:val="-6"/>
        </w:rPr>
        <w:t>Согласно представленной книги исходящей корреспонденции 4.06.04г. решение представительного Собрания №215 было направлено в библиотеку (исх. №227, л.д.108), 22.06.04г. в районную газету «Звериноголовские вести» (выписка из решения №215, исх. №229 л.д.108, опубликована 25.06.04г. л.д. 3), 18.08.2004г. на радио (исх. №242, л.д. 109), 02.11.04г. в районную газету «Звериноголовские вести» (исх. №258, л.д.110, опубликовано 3.12.04г. л.д.4). Данные факты заявитель Афанасьев не оспаривал. Учитывая изложенное, суд приходит к убеждению, что решение Представительного Собрания Звериноголовского района №215 от 26.02.04г. было обнародовано, что подтвердил и сам Афанасьев Н.В., пояснив, что слышал разговоры избирателей о том, что срок полномочий Главы района и депутатов составляет не 4 года, а 5 лет, что указывает на то, что избиратели владели информацией о внесенных в Устав МО изменениях и дополнениях, в том числе и об увеличении срока полномочий депутатов Главы района.</w:t>
      </w:r>
    </w:p>
    <w:p>
      <w:pPr>
        <w:pStyle w:val="Normal"/>
        <w:shd w:fill="FFFFFF" w:val="clear"/>
        <w:ind w:firstLine="720"/>
        <w:jc w:val="both"/>
        <w:rPr>
          <w:spacing w:val="-6"/>
        </w:rPr>
      </w:pPr>
      <w:r>
        <w:rPr>
          <w:spacing w:val="-6"/>
        </w:rPr>
        <w:t>Афанасьев Н.В. пояснил, что с Уставом МО он был знаком в общих чертах, подробнее с ним ознакомиться он не пытался из-за отсутствия времени, а выдвигаясь кандидатом в депутаты районной Думы он не интересовался полномочиями депутата и сроком указанных полномочий.</w:t>
      </w:r>
    </w:p>
    <w:p>
      <w:pPr>
        <w:pStyle w:val="Normal"/>
        <w:shd w:fill="FFFFFF" w:val="clear"/>
        <w:ind w:firstLine="720"/>
        <w:jc w:val="both"/>
        <w:rPr>
          <w:spacing w:val="-6"/>
        </w:rPr>
      </w:pPr>
      <w:r>
        <w:rPr>
          <w:spacing w:val="-6"/>
        </w:rPr>
        <w:t>Доводы заявителя Афанасьева Н.В. о том, отсутствие информации о внесении изменений и дополнений в Устав МО решением Собрания Представителей Звериноголовского района №215 от 26.02.04г. существенно повлияло на его волеизъявление, суд признает несостоятельными, поскольку в судебном заседании было установлено, что указанные изменения и дополнения были обнародованы, избиратели знали о них и их волеизъявление было четко выражено при голосовании на выборах. Все избиратели были наделены равными правами, имели одинаковую возможность ознакомиться с решением №215 Собрания Представителей Звериноголовского района, как пояснил Афанасьев Н.В., у него не было намерения ознакомиться с Уставом, т.к. он знал его в общих чертах, никуда не обращался за предоставлением интересующей его информации, поэтому его доводы о том, что ее отсутствие существенно повлияло на его волеизъявлении при голосовании суд не может признать заслуживающими внимания.</w:t>
      </w:r>
    </w:p>
    <w:p>
      <w:pPr>
        <w:pStyle w:val="TextBodyIndent"/>
        <w:rPr>
          <w:spacing w:val="-6"/>
          <w:sz w:val="24"/>
          <w:szCs w:val="24"/>
        </w:rPr>
      </w:pPr>
      <w:r>
        <w:rPr>
          <w:spacing w:val="-6"/>
          <w:sz w:val="24"/>
          <w:szCs w:val="24"/>
        </w:rPr>
        <w:t>На основании решения № 282 от 17.09.04г. Звериноголовской районной Думы на 28.11.04г. были назначены выборы Главы Звериноголовского района, Звериноголовской районной Думы (л.д. 50). Согласно протокола ИКМО Звериноголовского района по итогам выборов Главы Звериноголовского района от 28.11.04г. число избирателей, внесенных в список на момент окончания голосования - 8445, число избирателей, принявших участие в выборах - 5327, что составляет 63,08%. Голоса распределились следующим образом: Ананин А.В. – 1049 голос, Кривич В.Г. – 1087 голосов, Лариков В.В. – 458 голосов, Минин И.Г. - 2341 голос, против проголосовали 262 избирателя. Таким образом, воля избирателей четко выражена, поскольку количество голосов, поданных избирателями за кандидата Минина И.Г., превышает более чем в 2 раза количество голосов, поданных за других кандидатов.</w:t>
      </w:r>
    </w:p>
    <w:p>
      <w:pPr>
        <w:pStyle w:val="Normal"/>
        <w:shd w:fill="FFFFFF" w:val="clear"/>
        <w:ind w:firstLine="720"/>
        <w:jc w:val="both"/>
        <w:rPr/>
      </w:pPr>
      <w:r>
        <w:rPr>
          <w:spacing w:val="-6"/>
        </w:rPr>
        <w:t xml:space="preserve">В соответствии со ст. 35 п. 7 ФЗ от 6.10.2003г. №131-ФЗ «Об общих принципах организации местного самоуправления в РФ», численность депутатов представительного органа муниципального района определяется уставом муниципального района и не может быть менее 15 человек. На основании ст. 84 п. </w:t>
      </w:r>
      <w:r>
        <w:rPr>
          <w:iCs/>
          <w:spacing w:val="-6"/>
        </w:rPr>
        <w:t xml:space="preserve">2 </w:t>
      </w:r>
      <w:r>
        <w:rPr>
          <w:spacing w:val="-6"/>
        </w:rPr>
        <w:t>указанного закона требования ст. 35 ФЗ №131-ФЗ о численности депутатов представительных органов МО применяются в отношении указанных органов, дата выборов которых назначена после вступления в силу настоящей главы. В случае, если положения устава МО, определяющие численность депутатов представительного органа, не приведены в соответствие с требованиями ст. 35 ФЗ №131-ФЗ, то при проведении выборов, назначенных после вступления в силу настоящей главы, численность депутатов должна соответствовать минимальной численности депутатов представительного органа МО, установленного ст. 35, т.е. 15 человек. Ст. 35 названного закона вступила в силу с момента опубликования закона, т.е. 6.10.2003г., поэтому в этой части доводы заявителя Афанасьева о том, что увеличение численности депутатов на 2 человека это «слишком много для бедного района», не могут быть приняты судом.</w:t>
      </w:r>
    </w:p>
    <w:p>
      <w:pPr>
        <w:pStyle w:val="Normal"/>
        <w:shd w:fill="FFFFFF" w:val="clear"/>
        <w:ind w:firstLine="720"/>
        <w:jc w:val="both"/>
        <w:rPr/>
      </w:pPr>
      <w:r>
        <w:rPr>
          <w:spacing w:val="-6"/>
        </w:rPr>
        <w:t xml:space="preserve">Доводы заявителя Афанасьева Н.В. о том, что он не знал, что один из выбранных депутатов возглавит представительный орган, поэтому предъявлял к нему другие критерии оценки, также не может быть принят судом, т.к. информация об изменении полномочий Главы района, </w:t>
      </w:r>
      <w:r>
        <w:rPr>
          <w:spacing w:val="-6"/>
          <w:lang w:val="en-US"/>
        </w:rPr>
        <w:t>a</w:t>
      </w:r>
      <w:r>
        <w:rPr>
          <w:spacing w:val="-6"/>
        </w:rPr>
        <w:t xml:space="preserve"> именно, что он не будет возглавлять представительный орган, была обнародована, Афанасьев Н.В., являясь кандидатом в депутаты районной Думы, не проявлял интерес к полномочиям депутатов и сроке указанных полномочий, поэтому нет оснований полагать, что это существенно повлияло на его волеизъявление. На всех избирательных участках итоги голосования, результаты выборов признаны действительными, выборы состоявшимися.</w:t>
      </w:r>
    </w:p>
    <w:p>
      <w:pPr>
        <w:pStyle w:val="Normal"/>
        <w:shd w:fill="FFFFFF" w:val="clear"/>
        <w:ind w:firstLine="720"/>
        <w:jc w:val="both"/>
        <w:rPr>
          <w:spacing w:val="-6"/>
        </w:rPr>
      </w:pPr>
      <w:r>
        <w:rPr>
          <w:spacing w:val="-6"/>
        </w:rPr>
        <w:t>В заявлениях Павленко А.В., Зернова А.Я., Баландина А.А., Фадеева В.В., Шедевр О.Н. не указано, каким образом отсутствие у них достоверной информации об изменениях и дополнениях, внесенных в Устав МО решением Собрания Представителей Звериноголовского района №215 от 26.02.04г. повлияло на их волеизъявление, поэтому суд приходит к убеждению об отказе в удовлетворении их требований по тем же основаниям, что и по заявлению Афанасьева Н.В.</w:t>
      </w:r>
    </w:p>
    <w:p>
      <w:pPr>
        <w:pStyle w:val="Normal"/>
        <w:shd w:fill="FFFFFF" w:val="clear"/>
        <w:ind w:firstLine="720"/>
        <w:jc w:val="both"/>
        <w:rPr>
          <w:spacing w:val="-6"/>
        </w:rPr>
      </w:pPr>
      <w:r>
        <w:rPr>
          <w:spacing w:val="-6"/>
        </w:rPr>
        <w:t>В соответствии со ст. 56 ГПК РФ каждая сторона должна доказать те обстоятельства, на которые она ссылается как на основания своих требований и возражений, если иное не предусмотрено федеральным законом.</w:t>
      </w:r>
    </w:p>
    <w:p>
      <w:pPr>
        <w:pStyle w:val="Normal"/>
        <w:shd w:fill="FFFFFF" w:val="clear"/>
        <w:ind w:firstLine="720"/>
        <w:jc w:val="both"/>
        <w:rPr>
          <w:spacing w:val="-6"/>
        </w:rPr>
      </w:pPr>
      <w:r>
        <w:rPr>
          <w:spacing w:val="-6"/>
        </w:rPr>
        <w:t>Заявителями не представлено каких-либо доказательств, подтверждающих, что внесение  решением №215 Собрания Представителей Звериноголовского района от 26.02.04г. в Устав МО Звериноголовского района Курганской области изменений и дополнений существенно повлияло на их волеизъявление.</w:t>
      </w:r>
    </w:p>
    <w:p>
      <w:pPr>
        <w:pStyle w:val="Normal"/>
        <w:shd w:fill="FFFFFF" w:val="clear"/>
        <w:ind w:firstLine="720"/>
        <w:jc w:val="both"/>
        <w:rPr>
          <w:spacing w:val="-6"/>
        </w:rPr>
      </w:pPr>
      <w:r>
        <w:rPr>
          <w:spacing w:val="-6"/>
        </w:rPr>
        <w:t>Учитывая изложенное, суд приходит к убеждению об отказе заявителям в удовлетворении требований о признании результатов выборов депутатов Звериноголовской районной Думы, Главы Звериноголовского района, состоявшихся 28.11.2004 года недействительными, т.к. каких-либо нарушений при проведении голосования или установлении итогов голосования, не позволяющих  с достоверностью определить результаты волеизъявления избирателей, допущено  не  было; о признании состава  Звериноголовской районной Думы и Главы Звериноголовского района неправомочными - в связи с тем, что в судебном заседании  установлено, что решение Собрания Представителей Звериноголовского района было обнародовано в центральной районной библиотеке, по радио, выписка из указанного решения опубликована в районной газете, что не оспаривалось заявителем, а обнародование является основанием для вступления изменений и дополнений, вносимых в Устав МО Звериноголовского района Курганской области в законную силу, а в связи с этим требования заявителей о проведении в установленные сроки повторных выборов, взыскании с виновных должностных лиц, допустивших нарушение законодательства затрат на проведение повторных выборов также не подлежат удовлетворении.</w:t>
      </w:r>
    </w:p>
    <w:p>
      <w:pPr>
        <w:pStyle w:val="Normal"/>
        <w:shd w:fill="FFFFFF" w:val="clear"/>
        <w:ind w:firstLine="720"/>
        <w:jc w:val="both"/>
        <w:rPr>
          <w:spacing w:val="-6"/>
        </w:rPr>
      </w:pPr>
      <w:r>
        <w:rPr>
          <w:spacing w:val="-6"/>
        </w:rPr>
        <w:t>На основании изложенного, руководствуясь ст. 192-198, 260, 261 ГПК РФ, суд</w:t>
      </w:r>
    </w:p>
    <w:p>
      <w:pPr>
        <w:pStyle w:val="Normal"/>
        <w:shd w:fill="FFFFFF" w:val="clear"/>
        <w:ind w:firstLine="720"/>
        <w:jc w:val="center"/>
        <w:rPr>
          <w:b/>
          <w:b/>
          <w:bCs/>
          <w:spacing w:val="-6"/>
        </w:rPr>
      </w:pPr>
      <w:r>
        <w:rPr>
          <w:b/>
          <w:bCs/>
          <w:spacing w:val="-6"/>
        </w:rPr>
      </w:r>
    </w:p>
    <w:p>
      <w:pPr>
        <w:pStyle w:val="Normal"/>
        <w:shd w:fill="FFFFFF" w:val="clear"/>
        <w:ind w:firstLine="720"/>
        <w:jc w:val="center"/>
        <w:rPr>
          <w:b/>
          <w:b/>
          <w:bCs/>
          <w:spacing w:val="-6"/>
        </w:rPr>
      </w:pPr>
      <w:r>
        <w:rPr>
          <w:b/>
          <w:bCs/>
          <w:spacing w:val="-6"/>
        </w:rPr>
        <w:t xml:space="preserve">р е ш и л: </w:t>
      </w:r>
    </w:p>
    <w:p>
      <w:pPr>
        <w:pStyle w:val="Normal"/>
        <w:shd w:fill="FFFFFF" w:val="clear"/>
        <w:ind w:firstLine="720"/>
        <w:jc w:val="center"/>
        <w:rPr>
          <w:b/>
          <w:b/>
          <w:bCs/>
          <w:spacing w:val="-6"/>
        </w:rPr>
      </w:pPr>
      <w:r>
        <w:rPr>
          <w:b/>
          <w:bCs/>
          <w:spacing w:val="-6"/>
        </w:rPr>
      </w:r>
    </w:p>
    <w:p>
      <w:pPr>
        <w:pStyle w:val="Normal"/>
        <w:shd w:fill="FFFFFF" w:val="clear"/>
        <w:ind w:firstLine="720"/>
        <w:jc w:val="both"/>
        <w:rPr>
          <w:spacing w:val="-6"/>
        </w:rPr>
      </w:pPr>
      <w:r>
        <w:rPr>
          <w:spacing w:val="-6"/>
        </w:rPr>
        <w:t>Афанасьеву Николаю Владимировичу, Павленко Алексею Васильевичу, Баландину Анатолию Александровичу, Зернову Александру Яковлевичу, Фадееву Владимиру Валентиновичу, Шедевр Ольге Николаевне в удовлетворении заявлений о признании результатов выборов депутатов Звериноголовской районной Думы, Главы Звериноголовского района, состоявшихся 28.11.2004 года недействительными, признании состава Звериноголовской районной Думы и Главы Звериноголовского района неправомочными, проведении в установленные сроки повторных выборов, взыскании с виновных должностных лиц, допустивших нарушение законодательства, затрат на проведение повторных выборов, отказать.</w:t>
      </w:r>
    </w:p>
    <w:p>
      <w:pPr>
        <w:pStyle w:val="Normal"/>
        <w:shd w:fill="FFFFFF" w:val="clear"/>
        <w:ind w:firstLine="720"/>
        <w:jc w:val="both"/>
        <w:rPr>
          <w:spacing w:val="-6"/>
        </w:rPr>
      </w:pPr>
      <w:r>
        <w:rPr>
          <w:spacing w:val="-6"/>
        </w:rPr>
        <w:t>Мотивированное решение по делу изготовлено 5 июля 2005 года.</w:t>
      </w:r>
    </w:p>
    <w:p>
      <w:pPr>
        <w:pStyle w:val="Normal"/>
        <w:shd w:fill="FFFFFF" w:val="clear"/>
        <w:ind w:firstLine="720"/>
        <w:jc w:val="both"/>
        <w:rPr>
          <w:spacing w:val="-6"/>
        </w:rPr>
      </w:pPr>
      <w:r>
        <w:rPr>
          <w:spacing w:val="-6"/>
        </w:rPr>
        <w:t>Решение может быть обжаловано в Курганский областной суд в течение 10 суток путем подачи жалобы через Звериноголовский районный суд.</w:t>
      </w:r>
    </w:p>
    <w:p>
      <w:pPr>
        <w:pStyle w:val="Normal"/>
        <w:shd w:fill="FFFFFF" w:val="clear"/>
        <w:tabs>
          <w:tab w:val="clear" w:pos="708"/>
          <w:tab w:val="left" w:pos="7046" w:leader="none"/>
        </w:tabs>
        <w:ind w:firstLine="720"/>
        <w:jc w:val="both"/>
        <w:rPr>
          <w:spacing w:val="-6"/>
        </w:rPr>
      </w:pPr>
      <w:r>
        <w:rPr>
          <w:spacing w:val="-6"/>
        </w:rPr>
      </w:r>
    </w:p>
    <w:p>
      <w:pPr>
        <w:pStyle w:val="Normal"/>
        <w:shd w:fill="FFFFFF" w:val="clear"/>
        <w:tabs>
          <w:tab w:val="clear" w:pos="708"/>
          <w:tab w:val="left" w:pos="7046" w:leader="none"/>
        </w:tabs>
        <w:ind w:firstLine="720"/>
        <w:rPr/>
      </w:pPr>
      <w:r>
        <w:rPr/>
      </w:r>
    </w:p>
    <w:p>
      <w:pPr>
        <w:pStyle w:val="Normal"/>
        <w:shd w:fill="FFFFFF" w:val="clear"/>
        <w:tabs>
          <w:tab w:val="clear" w:pos="708"/>
          <w:tab w:val="left" w:pos="7046" w:leader="none"/>
        </w:tabs>
        <w:ind w:firstLine="720"/>
        <w:rPr/>
      </w:pPr>
      <w:r>
        <w:rPr/>
      </w:r>
    </w:p>
    <w:p>
      <w:pPr>
        <w:pStyle w:val="Normal"/>
        <w:shd w:fill="FFFFFF" w:val="clear"/>
        <w:ind w:firstLine="720"/>
        <w:jc w:val="both"/>
        <w:rPr/>
      </w:pPr>
      <w:r>
        <w:rPr/>
        <w:t xml:space="preserve">Судья                                                                                    </w:t>
      </w:r>
      <w:r>
        <w:rPr>
          <w:bCs/>
        </w:rPr>
        <w:t>М.Ю. Аксенова</w:t>
      </w:r>
    </w:p>
    <w:p>
      <w:pPr>
        <w:pStyle w:val="Normal"/>
        <w:rPr>
          <w:bCs/>
        </w:rPr>
      </w:pPr>
      <w:r>
        <w:rPr>
          <w:bCs/>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28"/>
      <w:szCs w:val="28"/>
    </w:rPr>
  </w:style>
  <w:style w:type="paragraph" w:styleId="Heading2">
    <w:name w:val="Heading 2"/>
    <w:basedOn w:val="Normal"/>
    <w:next w:val="Normal"/>
    <w:qFormat/>
    <w:pPr>
      <w:keepNext w:val="true"/>
      <w:numPr>
        <w:ilvl w:val="1"/>
        <w:numId w:val="1"/>
      </w:numPr>
      <w:shd w:fill="FFFFFF" w:val="clear"/>
      <w:jc w:val="both"/>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5:06:00Z</dcterms:created>
  <dc:creator>Customer</dc:creator>
  <dc:description/>
  <cp:keywords/>
  <dc:language>en-US</dc:language>
  <cp:lastModifiedBy>Customer</cp:lastModifiedBy>
  <dcterms:modified xsi:type="dcterms:W3CDTF">2009-11-28T15:06:00Z</dcterms:modified>
  <cp:revision>1</cp:revision>
  <dc:subject/>
  <dc:title>Дело №1-43/2005</dc:title>
</cp:coreProperties>
</file>