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РЕШЕНИЕ</w:t>
      </w:r>
    </w:p>
    <w:p>
      <w:pPr>
        <w:pStyle w:val="Heading"/>
        <w:rPr>
          <w:b/>
          <w:b/>
          <w:sz w:val="24"/>
        </w:rPr>
      </w:pPr>
      <w:r>
        <w:rPr>
          <w:b/>
          <w:sz w:val="24"/>
        </w:rPr>
        <w:t>Иркутского областного суда года</w:t>
      </w:r>
    </w:p>
    <w:p>
      <w:pPr>
        <w:pStyle w:val="Heading"/>
        <w:rPr>
          <w:b/>
          <w:b/>
          <w:sz w:val="24"/>
        </w:rPr>
      </w:pPr>
      <w:r>
        <w:rPr>
          <w:b/>
          <w:sz w:val="24"/>
        </w:rPr>
        <w:t>по жалобе Боровского В.М.</w:t>
      </w:r>
    </w:p>
    <w:p>
      <w:pPr>
        <w:pStyle w:val="Heading"/>
        <w:rPr>
          <w:b/>
          <w:b/>
          <w:sz w:val="24"/>
        </w:rPr>
      </w:pPr>
      <w:r>
        <w:rPr>
          <w:b/>
          <w:sz w:val="24"/>
        </w:rPr>
      </w:r>
    </w:p>
    <w:p>
      <w:pPr>
        <w:pStyle w:val="Subtitle"/>
        <w:spacing w:lineRule="auto" w:line="240"/>
        <w:ind w:firstLine="709"/>
        <w:rPr>
          <w:rFonts w:ascii="Times New Roman" w:hAnsi="Times New Roman" w:cs="Times New Roman"/>
          <w:sz w:val="24"/>
        </w:rPr>
      </w:pPr>
      <w:r>
        <w:rPr>
          <w:rFonts w:cs="Times New Roman" w:ascii="Times New Roman" w:hAnsi="Times New Roman"/>
          <w:sz w:val="24"/>
        </w:rPr>
        <w:t>Именем Российской Федерации</w:t>
      </w:r>
    </w:p>
    <w:p>
      <w:pPr>
        <w:pStyle w:val="Normal"/>
        <w:ind w:firstLine="709"/>
        <w:jc w:val="both"/>
        <w:rPr>
          <w:rFonts w:ascii="Times New Roman" w:hAnsi="Times New Roman" w:cs="Times New Roman"/>
          <w:sz w:val="24"/>
        </w:rPr>
      </w:pPr>
      <w:r>
        <w:rPr>
          <w:rFonts w:cs="Times New Roman"/>
          <w:sz w:val="24"/>
        </w:rPr>
      </w:r>
    </w:p>
    <w:p>
      <w:pPr>
        <w:pStyle w:val="TextBody"/>
        <w:ind w:firstLine="709"/>
        <w:jc w:val="both"/>
        <w:rPr/>
      </w:pPr>
      <w:r>
        <w:rPr>
          <w:sz w:val="24"/>
        </w:rPr>
        <w:t>23 сентября 2000г. Иркутский областной суд в составе председательствующего судьи Якушенко Л.С., заседателей Козловой Н.К., Давидзон Н.Н. при секретаре Перескоковой О.В., рассмотрев в открытом судебном заседании гражданское дело №3-52-00 по жалобе Боровского Виктора Митрофановича на решение от 20 сентября 2000г. Окружной избирательной комиссии по повторным выборам депутатов Законодательного Собрания Иркутской области по избирательному округу №8</w:t>
      </w:r>
    </w:p>
    <w:p>
      <w:pPr>
        <w:pStyle w:val="TextBody"/>
        <w:ind w:firstLine="709"/>
        <w:jc w:val="both"/>
        <w:rPr>
          <w:sz w:val="24"/>
        </w:rPr>
      </w:pPr>
      <w:r>
        <w:rPr>
          <w:sz w:val="24"/>
        </w:rPr>
      </w:r>
    </w:p>
    <w:p>
      <w:pPr>
        <w:pStyle w:val="Normal"/>
        <w:ind w:firstLine="709"/>
        <w:jc w:val="center"/>
        <w:rPr/>
      </w:pPr>
      <w:r>
        <w:rPr/>
        <w:t>УСТАНОВИЛ:</w:t>
      </w:r>
    </w:p>
    <w:p>
      <w:pPr>
        <w:pStyle w:val="Normal"/>
        <w:ind w:firstLine="709"/>
        <w:jc w:val="center"/>
        <w:rPr/>
      </w:pPr>
      <w:r>
        <w:rPr/>
      </w:r>
    </w:p>
    <w:p>
      <w:pPr>
        <w:pStyle w:val="TextBody"/>
        <w:ind w:firstLine="709"/>
        <w:jc w:val="both"/>
        <w:rPr/>
      </w:pPr>
      <w:r>
        <w:rPr>
          <w:sz w:val="24"/>
        </w:rPr>
        <w:t>В обоснование жалобы Боровский В.М. указал, что он является зарегистрированным кандидатом в депутаты Законодательного Собрания Иркутской области по избирательному округу №8. На основании решения Окружной избирательной комиссии по повторным выборам депутатов Законодательного собрания Иркутской области по избирательному округу №8 (далее - избирательная комиссия) ему вынесено предупреждение о нарушении п.5 ст.44 Закона Иркутской области «О выборах депутатов Законодательного собрания Иркутской области». Решение полагает незаконным и необоснованным. В связи с чем просит его отменить.</w:t>
      </w:r>
    </w:p>
    <w:p>
      <w:pPr>
        <w:pStyle w:val="2"/>
        <w:ind w:firstLine="709"/>
        <w:rPr/>
      </w:pPr>
      <w:r>
        <w:rPr>
          <w:sz w:val="24"/>
        </w:rPr>
        <w:t>В судебном заседании представители заявителя Плахотнюк В.А., Хостикоев К.А., действующие на основании доверенностей соответственно от 21 сентября 2000г. и 21 мая 2000г. с объемом полномочий, предусмотренных ст.46 ГПК РСФСР, требования по жалобе поддержали в полном объеме  и пояснили, что решение избирательной комиссии является незаконным, поскольку не установлены нарушения законодательства о выборах,  допущенные Боровским В.М.</w:t>
      </w:r>
    </w:p>
    <w:p>
      <w:pPr>
        <w:pStyle w:val="TextBody"/>
        <w:ind w:firstLine="709"/>
        <w:jc w:val="both"/>
        <w:rPr/>
      </w:pPr>
      <w:r>
        <w:rPr>
          <w:sz w:val="24"/>
        </w:rPr>
        <w:t>Представитель Окружной  избирательной комиссии по повторным выборам депутатов Законодательного собрания Иркутской области по избирательному округу №8, Еропова Н.Н. требования Боровского В.М. не признала, пояснив что 15 сентября 2000г. в избирательную комиссию №8 обратился зарегистрированный кандидат  в депутаты Законодательного Собрания Иркутской области по избирательному округу №8  Шандрук О.И. с заявлением об имеющихся фактах подкупа избирателей Боровским В.М. Предметом обсуждения на заседании избирательной комиссии 20 сентября 2000г. явились факты, изложенные в заявлении Шандрука О.И. Решение избирательной комиссией принято на основании исследования статьи  «За доброе дело - голосуй смело», опубликованной в специальном выпуске газеты «Честное слово» от 13 сентября 2000г., объяснения представителя Шандрука О.И. - Котова В.Н., представителя Боровского В.М. - Хостикоева К.А. Комиссия пришла к выводу, что обещание ремонтных работ дороги в микрорайонах Первомайский и Университетский и озеленение указанных микрорайонов является нарушением законодательства о выборах, в связи с чем Боровскому В.М. было вынесено предупреждение.</w:t>
      </w:r>
    </w:p>
    <w:p>
      <w:pPr>
        <w:pStyle w:val="TextBody"/>
        <w:ind w:firstLine="709"/>
        <w:jc w:val="both"/>
        <w:rPr/>
      </w:pPr>
      <w:r>
        <w:rPr>
          <w:sz w:val="24"/>
        </w:rPr>
        <w:t xml:space="preserve">Представитель зарегистрированного кандидата в депутаты Законодательного Собрания Иркутской области по избирательному округу №8 Шандрука О.И. – Котов В.Н., действующий на основании нотариально  удостоверенной доверенности  от 16 сентября 2000г.  с объемом полномочий, предусмотренных ст.46 ГПК РСФСР, требования жалобы Боровского В.М. не признал и пояснил, что факты, изложенные в статье «За доброе дело – голосуй смело!», опубликованной в специальном выпуске газеты «Честное слово» 13 сентября 2000г. являются воздействием на избирателей  обещанием оказания услуг в виде ремонта дорог и озеленения микрорайонов, что запрещено ч.2 ст.44 Закона Иркутской области «О выборах депутатов Законодательного собрания Иркутской области». </w:t>
      </w:r>
    </w:p>
    <w:p>
      <w:pPr>
        <w:pStyle w:val="3"/>
        <w:ind w:firstLine="709"/>
        <w:rPr/>
      </w:pPr>
      <w:r>
        <w:rPr/>
        <w:t>Заслушав пояснения представителей заявителя Боровского В.М., председателя избирательной комиссии Ероповой Н.Н., представителя зарегистрированного кандидата Шандрука О.И., изучив материалы дела, оценив фактические обстоятельства дела в их совокупности, суд находит подлежащими удовлетворению требования по жалобе Боровского В.М.</w:t>
      </w:r>
    </w:p>
    <w:p>
      <w:pPr>
        <w:pStyle w:val="3"/>
        <w:ind w:firstLine="709"/>
        <w:rPr/>
      </w:pPr>
      <w:r>
        <w:rPr/>
        <w:t xml:space="preserve">Судом установлено, что 4 августа 2000г. Боровский В.М. направил в избирательную комиссию заявление о согласии баллотироваться в депутаты Законодательного Собрания Иркутской области. Решением избирательной  комиссии №3 от 24 августа 2000г. он зарегистрирован кандидатом в депутаты Законодательного собрания Иркутской области Свердловского  избирательного округа №8, что не оспаривается представителем Шандрука О.И. </w:t>
      </w:r>
    </w:p>
    <w:p>
      <w:pPr>
        <w:pStyle w:val="TextBody"/>
        <w:ind w:firstLine="709"/>
        <w:jc w:val="both"/>
        <w:rPr/>
      </w:pPr>
      <w:r>
        <w:rPr>
          <w:sz w:val="24"/>
        </w:rPr>
        <w:t>В соответствии с ч.2 ст.44 Закона Иркутской области «О выборах депутатов Законодательного собрания Иркутской области» от 24 марта 2000г. №15 - ОЗ кандидатам, зарегистрированным кандидатам и их уполномоченным представителям, доверенным лицам, а также иным лицам и организациям прямо или косвенно участвующим в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дежурство на избирательных участках, сбор подписей избирателей, агитационную работу), производить вознаграждение избирателей, осуществляющ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в том числе иллюстрированных, материалов и значков, специально изготовленных для избирательной кампании, а также предоставлять услуги безвозмездно или на льготных условиях. Зарегистрированные кандидаты, их уполномоченные представители, иные лица и организации не вправе при проведении предвыборной агитации воздействовать на избирателей  обещаниями передачи денежных средств, ценных бумаг и других материальных благ (в том числе по итогам голосования), а также оказания услуг иначе, чем на основании принимаемых в соответствии  с федеральными законами решений органов государственной власти, органов местного самоуправления.</w:t>
      </w:r>
    </w:p>
    <w:p>
      <w:pPr>
        <w:pStyle w:val="TextBody"/>
        <w:ind w:firstLine="709"/>
        <w:jc w:val="both"/>
        <w:rPr/>
      </w:pPr>
      <w:r>
        <w:rPr>
          <w:sz w:val="24"/>
        </w:rPr>
        <w:t>В случае нарушения зарегистрированным кандидатом правил проведения предвыборной агитации, установленных п.2 ст.44 Закона Иркутской области «О выборах депутатов Законодательного собрания Иркутской области» окружная избирательная комиссия своим решением выносит предупреждение этому зарегистрированному кандидату (п.5 ст.44 вышеуказанного Закона).</w:t>
      </w:r>
    </w:p>
    <w:p>
      <w:pPr>
        <w:pStyle w:val="Normal"/>
        <w:ind w:firstLine="709"/>
        <w:jc w:val="both"/>
        <w:rPr/>
      </w:pPr>
      <w:r>
        <w:rPr/>
        <w:t>15 сентября 2000г. кандидат в депутаты Законодательного Собрания  Иркутской области по избирательному округу №8 Шандрук О.И. обратился в Окружную избирательную комиссию избирательного округа №8 с заявлением о фактах подкупа избирателей Боровским В.М., сославшись на статью "За доброе дело -  голосуй смело!", опубликованную в специальном выпуске газеты "Честное слово" от 13 сентября 2000г. Просил провести проверку следующих опубликованных фактов:</w:t>
      </w:r>
    </w:p>
    <w:p>
      <w:pPr>
        <w:pStyle w:val="Normal"/>
        <w:numPr>
          <w:ilvl w:val="0"/>
          <w:numId w:val="1"/>
        </w:numPr>
        <w:tabs>
          <w:tab w:val="clear" w:pos="708"/>
          <w:tab w:val="left" w:pos="720" w:leader="none"/>
        </w:tabs>
        <w:ind w:left="0" w:firstLine="709"/>
        <w:jc w:val="both"/>
        <w:rPr/>
      </w:pPr>
      <w:r>
        <w:rPr/>
        <w:t xml:space="preserve"> </w:t>
      </w:r>
      <w:r>
        <w:rPr/>
        <w:t>Приобретение на средства ОАО "Иркутскэнерго" пакетов с лекарствами и перевязочными материалами для пожилых людей".</w:t>
      </w:r>
    </w:p>
    <w:p>
      <w:pPr>
        <w:pStyle w:val="Normal"/>
        <w:numPr>
          <w:ilvl w:val="0"/>
          <w:numId w:val="1"/>
        </w:numPr>
        <w:tabs>
          <w:tab w:val="clear" w:pos="708"/>
          <w:tab w:val="left" w:pos="720" w:leader="none"/>
        </w:tabs>
        <w:ind w:left="0" w:firstLine="709"/>
        <w:jc w:val="both"/>
        <w:rPr/>
      </w:pPr>
      <w:r>
        <w:rPr/>
        <w:t xml:space="preserve"> </w:t>
      </w:r>
      <w:r>
        <w:rPr/>
        <w:t>Подарок Совету ветеранов баяна.</w:t>
      </w:r>
    </w:p>
    <w:p>
      <w:pPr>
        <w:pStyle w:val="Normal"/>
        <w:numPr>
          <w:ilvl w:val="0"/>
          <w:numId w:val="1"/>
        </w:numPr>
        <w:tabs>
          <w:tab w:val="clear" w:pos="708"/>
          <w:tab w:val="left" w:pos="720" w:leader="none"/>
        </w:tabs>
        <w:ind w:left="0" w:firstLine="709"/>
        <w:jc w:val="both"/>
        <w:rPr/>
      </w:pPr>
      <w:r>
        <w:rPr/>
        <w:t>Получение разрешения на подключение к водоканалу садоводоогороднического кооператива "Полюшко".</w:t>
      </w:r>
    </w:p>
    <w:p>
      <w:pPr>
        <w:pStyle w:val="Normal"/>
        <w:numPr>
          <w:ilvl w:val="0"/>
          <w:numId w:val="1"/>
        </w:numPr>
        <w:tabs>
          <w:tab w:val="clear" w:pos="708"/>
          <w:tab w:val="left" w:pos="720" w:leader="none"/>
        </w:tabs>
        <w:ind w:left="0" w:firstLine="709"/>
        <w:jc w:val="both"/>
        <w:rPr/>
      </w:pPr>
      <w:r>
        <w:rPr/>
        <w:t xml:space="preserve"> </w:t>
      </w:r>
      <w:r>
        <w:rPr/>
        <w:t>Выделение ОАО "Иркутскэнерго" на реконструкцию дорожного полотна техники и необходимых материалов. Обещание начала ремонтных работ.</w:t>
      </w:r>
    </w:p>
    <w:p>
      <w:pPr>
        <w:pStyle w:val="Normal"/>
        <w:numPr>
          <w:ilvl w:val="0"/>
          <w:numId w:val="1"/>
        </w:numPr>
        <w:tabs>
          <w:tab w:val="clear" w:pos="708"/>
          <w:tab w:val="left" w:pos="720" w:leader="none"/>
        </w:tabs>
        <w:ind w:left="0" w:firstLine="709"/>
        <w:jc w:val="both"/>
        <w:rPr/>
      </w:pPr>
      <w:r>
        <w:rPr/>
        <w:t xml:space="preserve"> </w:t>
      </w:r>
      <w:r>
        <w:rPr/>
        <w:t>Озеленение ОАО "Иркутскэнерго" района. Роются ямки: пятьсот (?) уже готово.</w:t>
      </w:r>
    </w:p>
    <w:p>
      <w:pPr>
        <w:pStyle w:val="Normal"/>
        <w:numPr>
          <w:ilvl w:val="0"/>
          <w:numId w:val="1"/>
        </w:numPr>
        <w:tabs>
          <w:tab w:val="clear" w:pos="708"/>
          <w:tab w:val="left" w:pos="720" w:leader="none"/>
        </w:tabs>
        <w:ind w:left="0" w:firstLine="709"/>
        <w:jc w:val="both"/>
        <w:rPr/>
      </w:pPr>
      <w:r>
        <w:rPr/>
        <w:t xml:space="preserve"> </w:t>
      </w:r>
      <w:r>
        <w:rPr/>
        <w:t>"Собираемся выкопать еще больше тысячи, а если не хватит саженцев "Иркутскэнерго" вновь поможет...</w:t>
      </w:r>
    </w:p>
    <w:p>
      <w:pPr>
        <w:pStyle w:val="Normal"/>
        <w:ind w:firstLine="709"/>
        <w:jc w:val="both"/>
        <w:rPr/>
      </w:pPr>
      <w:r>
        <w:rPr/>
        <w:t>Указанные факты опубликованы в статье «За доброе дело голосуй смело!» в специальном выпуске газеты «Честное слово» от 13 сентября 2000г.</w:t>
      </w:r>
    </w:p>
    <w:p>
      <w:pPr>
        <w:pStyle w:val="Normal"/>
        <w:ind w:firstLine="709"/>
        <w:jc w:val="both"/>
        <w:rPr/>
      </w:pPr>
      <w:r>
        <w:rPr/>
        <w:t>Как пояснила в судебном заседании председатель окружной избирательной комиссии №8 Еропова Н.Н. факты, изложенные в заявлении Шандрука О.И. от 15 сентября 2000г. и опубликованные в газете "Честное слово" были предметом обсуждения на заседании окружной избирательной комиссии 20 сентября 2000г. В ходе обсуждения представитель Шандрука О.И. - Котов В.Н. был удовлетворен объяснением Боровского В.М. - Хостикова К.А. по части вышеизложенных фактов за исключением сведений о ремонтных работах дороги и озеленению района. Изучив статью, заслушав объяснения представителя Боровского В.М. - Хостикоева К.М. окружная избирательная комиссия установила, что Боровским В.М. нарушены правила предвыборной агитации, предусмотренные п.2 ст.44 Закона Иркутской области "О выборах депутатов Законодательного Собрания Иркутской области".</w:t>
      </w:r>
    </w:p>
    <w:p>
      <w:pPr>
        <w:pStyle w:val="Normal"/>
        <w:ind w:firstLine="709"/>
        <w:jc w:val="both"/>
        <w:rPr/>
      </w:pPr>
      <w:r>
        <w:rPr/>
        <w:t>Из содержания протокола №7 заседания окружной избирательной комиссии по повторном выборам депутатов Законодательного собрания Иркутской области от 20 сентября 2000г. усматривается, что комиссия рассмотрела заявление кандидата в депутаты Законодательного Собрания Иркутской области Шандрука О.И. в адрес кандидата в депутаты Законодательного собрания Иркутской области Боровского В.М. и приняла решение "Вынести кандидату в депутаты В.М. Боровскому предупреждение о недопущении впредь подобных нарушений на основании п.5 ст.44 Закона Иркутской области "О выборах депутатов Законодательного Собрания Иркутской области». Предметом рассмотрения окружной избирательной комиссии была, в том числе и статья Марины Сафроновой "За доброе дело - голосуй смело!", опубликованная 13 сентября 2000г. в газете "Честное слово" как рекламный материал, оплаченный из избирательного фонда В.М. Боровского, где опубликовано, что "предприятие (ОАО "Иркутскэнерго") выделило на реконструкцию дорожного полотна (м-н Первомайский и Университетский г. Иркутска) технику и необходимые стройматериалы. Буквально на днях начинаются ремонтные работы ",... "Не забывает "Иркутскэнерго" и про озеленение района. Вдоль нескольких домов сейчас роются ямки: «пятьсот(!) уже готово». - «Собираемся выкопать еще больше  тысячи, а потом начнем сажать деревья, - поведал Б. Гутевников, - а если не хватит саженцев «Иркутскэнерго» вновь поможет.»</w:t>
      </w:r>
    </w:p>
    <w:p>
      <w:pPr>
        <w:pStyle w:val="TextBody"/>
        <w:ind w:firstLine="709"/>
        <w:jc w:val="both"/>
        <w:rPr/>
      </w:pPr>
      <w:r>
        <w:rPr>
          <w:sz w:val="24"/>
        </w:rPr>
        <w:t>Согласно служебной записке начальника отдела информации и анализа ОАО ЭиЭ «Иркутскэнерго» В. Куклина и резолюции заместителя Генерального директора ОАО ЭиЭ «Иркутскэнерго» Межевича В.Е. в связи с просьбами жителей микрорайона Первомайский и Университетский о ремонте дорог принято решение подготовить необходимые расчеты по материалам, сметы на выполнение работ. К работам приступить после утверждения и проведения выборной компании. По отдельному указанию указанное решение принято 14 июля 2000г.</w:t>
      </w:r>
    </w:p>
    <w:p>
      <w:pPr>
        <w:pStyle w:val="Normal"/>
        <w:ind w:firstLine="709"/>
        <w:jc w:val="both"/>
        <w:rPr/>
      </w:pPr>
      <w:r>
        <w:rPr/>
        <w:t xml:space="preserve">При таких обстоятельствах нет оснований для суждения о том, что Боровский В.М. осуществлял подкуп избирателей либо воздействовал на избирателей обещаниями передачи им денежных средств, ценных бумаг и других материальных благ…, а также оказание услуг. </w:t>
      </w:r>
    </w:p>
    <w:p>
      <w:pPr>
        <w:pStyle w:val="Normal"/>
        <w:ind w:firstLine="709"/>
        <w:jc w:val="both"/>
        <w:rPr/>
      </w:pPr>
      <w:r>
        <w:rPr/>
        <w:t>Как усматривается из публикации «За доброе дело - голосуй смело!» об озеленении района сообщил Б. Гутевников - местный активист - общественник, что нельзя постановить в вину Боровскому В.М. Шандрук О.И. и его представитель Котов В.Н. и представитель избирательной комиссии Еропова Н.Н. не представили суду доказательств, подтверждающих, что Боровский В.М.  или ОАО ЭиЭ «Иркутскэнерго», генеральным директором которого является он, вырыли ямки с целью озеленения района и обещали «выкопать еще больше тысячи, а потом сажать деревья», поэтому суд не усматривает нарушение правил проведения предвыборной агитации и злоупотребления права на проведение предвыборной агитации со стороны Боровского В.М.</w:t>
      </w:r>
    </w:p>
    <w:p>
      <w:pPr>
        <w:pStyle w:val="Normal"/>
        <w:ind w:firstLine="709"/>
        <w:jc w:val="both"/>
        <w:rPr/>
      </w:pPr>
      <w:r>
        <w:rPr/>
        <w:t>Кроме того, из решения избирательной комиссии, вынесшей предупреждение Боровскому В.М. не усматривается какие конкретно нарушения, по мнению избирательной комиссии, допустил Боровский В.М., за что к нему было применено взыскание в виде предупреждения.</w:t>
      </w:r>
    </w:p>
    <w:p>
      <w:pPr>
        <w:pStyle w:val="3"/>
        <w:ind w:firstLine="709"/>
        <w:rPr/>
      </w:pPr>
      <w:r>
        <w:rPr/>
        <w:t>При таких обстоятельствах, оценив в совокупности факты по данному делу, суд приходит к выводу о том, что решение избирательной комиссии от 20.09.2000г. в отношении Боровского В.А. о внесении предупреждения о недопущении впредь подобных нарушений на основании п.5 ст.44 Закона Иркутской области «О выборах депутатов Законодательного Собрания Иркутской области» подлежит отмене.</w:t>
      </w:r>
    </w:p>
    <w:p>
      <w:pPr>
        <w:pStyle w:val="Normal"/>
        <w:ind w:firstLine="709"/>
        <w:jc w:val="both"/>
        <w:rPr/>
      </w:pPr>
      <w:r>
        <w:rPr/>
        <w:t xml:space="preserve">На основании изложенного и руководствуясь ст.ст.191, 197 ГПК РСФСР </w:t>
      </w:r>
    </w:p>
    <w:p>
      <w:pPr>
        <w:pStyle w:val="Normal"/>
        <w:ind w:firstLine="709"/>
        <w:jc w:val="center"/>
        <w:rPr/>
      </w:pPr>
      <w:r>
        <w:rPr/>
      </w:r>
    </w:p>
    <w:p>
      <w:pPr>
        <w:pStyle w:val="Normal"/>
        <w:ind w:firstLine="709"/>
        <w:jc w:val="center"/>
        <w:rPr/>
      </w:pPr>
      <w:r>
        <w:rPr/>
        <w:t>РЕШИЛ:</w:t>
      </w:r>
    </w:p>
    <w:p>
      <w:pPr>
        <w:pStyle w:val="Normal"/>
        <w:ind w:firstLine="709"/>
        <w:jc w:val="both"/>
        <w:rPr/>
      </w:pPr>
      <w:r>
        <w:rPr/>
      </w:r>
    </w:p>
    <w:p>
      <w:pPr>
        <w:pStyle w:val="Normal"/>
        <w:ind w:firstLine="709"/>
        <w:jc w:val="both"/>
        <w:rPr/>
      </w:pPr>
      <w:r>
        <w:rPr/>
        <w:t xml:space="preserve">Удовлетворить жалобу Боровского Виктора Митрофановича на решения окружной избирательной комиссии по повторным выборам депутатов Законодательного Собрания Иркутской области по избирательному округу №8 от 20 сентября 2000г. </w:t>
      </w:r>
    </w:p>
    <w:p>
      <w:pPr>
        <w:pStyle w:val="2"/>
        <w:ind w:firstLine="709"/>
        <w:rPr/>
      </w:pPr>
      <w:r>
        <w:rPr>
          <w:sz w:val="24"/>
        </w:rPr>
        <w:t>Решение окружной избирательной комиссии по повторным выборам депутатов  Законодательного Собрания Иркутской области по избирательному округу №8 от 20 сентября 2000г. отменить в части вынесения кандидату в депутаты Боровскому Виктору Митрофановичу предупреждения.</w:t>
      </w:r>
    </w:p>
    <w:p>
      <w:pPr>
        <w:pStyle w:val="Normal"/>
        <w:ind w:firstLine="709"/>
        <w:jc w:val="both"/>
        <w:rPr/>
      </w:pPr>
      <w:r>
        <w:rPr/>
        <w:t>Решение может быть обжаловано в Верховный Суд Российской Федерации в течение 10 дней со дня ознакомления с решением в окончательной форме.</w:t>
      </w:r>
    </w:p>
    <w:p>
      <w:pPr>
        <w:pStyle w:val="Normal"/>
        <w:ind w:firstLine="709"/>
        <w:jc w:val="both"/>
        <w:rPr/>
      </w:pPr>
      <w:r>
        <w:rPr/>
      </w:r>
    </w:p>
    <w:p>
      <w:pPr>
        <w:pStyle w:val="Normal"/>
        <w:ind w:firstLine="709"/>
        <w:jc w:val="both"/>
        <w:rPr/>
      </w:pPr>
      <w:r>
        <w:rPr/>
        <w:t>Председательствующий:</w:t>
      </w:r>
    </w:p>
    <w:p>
      <w:pPr>
        <w:pStyle w:val="Normal"/>
        <w:ind w:firstLine="709"/>
        <w:jc w:val="both"/>
        <w:rPr/>
      </w:pPr>
      <w:r>
        <w:rPr/>
      </w:r>
    </w:p>
    <w:p>
      <w:pPr>
        <w:pStyle w:val="Normal"/>
        <w:ind w:firstLine="709"/>
        <w:jc w:val="both"/>
        <w:rPr/>
      </w:pPr>
      <w:r>
        <w:rPr/>
        <w:t>Заседатели:</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8"/>
        </w:tabs>
        <w:ind w:left="1848"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3:00Z</dcterms:created>
  <dc:creator>Asd</dc:creator>
  <dc:description>Перепечатано с оригинальной копии Решения Иркутского областного суда от 23.09.2000 г. </dc:description>
  <dc:language>en-US</dc:language>
  <cp:lastModifiedBy>ТИК</cp:lastModifiedBy>
  <cp:lastPrinted>2003-02-05T13:15:00Z</cp:lastPrinted>
  <dcterms:modified xsi:type="dcterms:W3CDTF">2004-06-11T04:16:00Z</dcterms:modified>
  <cp:revision>3</cp:revision>
  <dc:subject>Выборы в ЗС ИО - 2000 г.</dc:subject>
  <dc:title>Решение Иркутского ОС от 23.09.2000 г.</dc:title>
</cp:coreProperties>
</file>