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iCs/>
          <w:sz w:val="24"/>
        </w:rPr>
      </w:pPr>
      <w:r>
        <w:rPr>
          <w:bCs w:val="false"/>
          <w:iCs/>
          <w:sz w:val="24"/>
        </w:rPr>
        <w:t>РЕШЕНИЕ</w:t>
        <w:tab/>
      </w:r>
    </w:p>
    <w:p>
      <w:pPr>
        <w:pStyle w:val="Subtitle"/>
        <w:rPr>
          <w:sz w:val="24"/>
          <w:szCs w:val="24"/>
        </w:rPr>
      </w:pPr>
      <w:r>
        <w:rPr>
          <w:bCs w:val="false"/>
          <w:iCs/>
          <w:sz w:val="24"/>
          <w:szCs w:val="24"/>
        </w:rPr>
        <w:t>ИМЕНЕМ РОССИЙСКОЙ ФЕДЕРАЦИИ</w:t>
      </w:r>
    </w:p>
    <w:p>
      <w:pPr>
        <w:pStyle w:val="Normal"/>
        <w:shd w:fill="FFFFFF" w:val="clear"/>
        <w:ind w:firstLine="1514"/>
        <w:jc w:val="both"/>
        <w:rPr>
          <w:sz w:val="24"/>
          <w:szCs w:val="24"/>
        </w:rPr>
      </w:pPr>
      <w:r>
        <w:rPr>
          <w:sz w:val="24"/>
          <w:szCs w:val="24"/>
        </w:rPr>
      </w:r>
    </w:p>
    <w:p>
      <w:pPr>
        <w:pStyle w:val="Normal"/>
        <w:shd w:fill="FFFFFF" w:val="clear"/>
        <w:jc w:val="both"/>
        <w:rPr/>
      </w:pPr>
      <w:r>
        <w:rPr/>
        <w:t>Щучанский районный суд Курганской области</w:t>
      </w:r>
    </w:p>
    <w:p>
      <w:pPr>
        <w:pStyle w:val="Normal"/>
        <w:shd w:fill="FFFFFF" w:val="clear"/>
        <w:jc w:val="both"/>
        <w:rPr/>
      </w:pPr>
      <w:r>
        <w:rPr/>
        <w:t>в составе председательствующего Алдановой А.А.</w:t>
      </w:r>
    </w:p>
    <w:p>
      <w:pPr>
        <w:pStyle w:val="Normal"/>
        <w:shd w:fill="FFFFFF" w:val="clear"/>
        <w:jc w:val="both"/>
        <w:rPr/>
      </w:pPr>
      <w:r>
        <w:rPr/>
        <w:t>при секретаре Котковой Е.В., с участием адвоката Земзюлина С.Л.</w:t>
      </w:r>
    </w:p>
    <w:p>
      <w:pPr>
        <w:pStyle w:val="Normal"/>
        <w:shd w:fill="FFFFFF" w:val="clear"/>
        <w:jc w:val="both"/>
        <w:rPr/>
      </w:pPr>
      <w:r>
        <w:rPr/>
        <w:t>рассмотрел в открытом судебном заседании в г.Щучье 06 мая 2005г.</w:t>
      </w:r>
    </w:p>
    <w:p>
      <w:pPr>
        <w:pStyle w:val="Normal"/>
        <w:shd w:fill="FFFFFF" w:val="clear"/>
        <w:jc w:val="both"/>
        <w:rPr/>
      </w:pPr>
      <w:r>
        <w:rPr/>
        <w:t>гражданское дело по заявлению Худякова Ивана Александровича о защите нарушенных избирательных прав,</w:t>
      </w:r>
    </w:p>
    <w:p>
      <w:pPr>
        <w:pStyle w:val="Normal"/>
        <w:shd w:fill="FFFFFF" w:val="clear"/>
        <w:jc w:val="both"/>
        <w:rPr/>
      </w:pPr>
      <w:r>
        <w:rPr/>
      </w:r>
    </w:p>
    <w:p>
      <w:pPr>
        <w:pStyle w:val="Normal"/>
        <w:shd w:fill="FFFFFF" w:val="clear"/>
        <w:jc w:val="center"/>
        <w:rPr>
          <w:b/>
          <w:b/>
          <w:bCs/>
        </w:rPr>
      </w:pPr>
      <w:r>
        <w:rPr>
          <w:b/>
          <w:bCs/>
        </w:rPr>
        <w:t>у с т а н о в и л:</w:t>
      </w:r>
    </w:p>
    <w:p>
      <w:pPr>
        <w:pStyle w:val="Normal"/>
        <w:shd w:fill="FFFFFF" w:val="clear"/>
        <w:ind w:firstLine="680"/>
        <w:jc w:val="both"/>
        <w:rPr>
          <w:b/>
          <w:b/>
          <w:bCs/>
        </w:rPr>
      </w:pPr>
      <w:r>
        <w:rPr>
          <w:b/>
          <w:bCs/>
        </w:rPr>
      </w:r>
    </w:p>
    <w:p>
      <w:pPr>
        <w:pStyle w:val="Normal"/>
        <w:shd w:fill="FFFFFF" w:val="clear"/>
        <w:ind w:firstLine="680"/>
        <w:jc w:val="both"/>
        <w:rPr/>
      </w:pPr>
      <w:r>
        <w:rPr/>
        <w:t xml:space="preserve">Худяков И.А. обратился в суд с заявлением об отмене решения муниципальной избирательной комиссии Нифанского сельского Совета Щучанского района Курганской области № 10/40-2 от 21 марта 2005 года о результатах голосования на выборах Главы Нифанского сельского Совета на территории муниципального образования Нифанского сельсовета Щучанского района Курганской области, ссылаясь на то, что в ходе выборов были допущены нарушения требований Федерального закона «Об основных гарантиях избирательных прав и права на участие в референдуме граждан Российской Федерации» на выборах, выразившиеся в удалении его наблюдателей с избирательных участков после 20.00 час перед подсчетом голосов, мотивируя тем, что в направлениях было указано время нахождения на участке до 20.00 час., хотя ст. 8 Закона Курганской области «О выборах выборных лиц местного самоуправления Курганской области» не допускается установление подобных ограничений. Во-вторых, в день выборов 20.03.2005г. Шалгина Ольга Викторовна, секретарь вышестоящей муниципальной избирательной комиссии, ездила по избирательному   участку   с  переносной  урной  и участвовала  в сборе  голосов. В-третьих, заявления от избирателей о предоставлении им возможности проголосовать вне помещения Шалгина О.В. и Скулыбердин И.В. (член избирательной комиссии) писали от имени избирателей уже после голосования.    В-четвертых, избиратель Скиндерева Екатерина Харлампиевна передала свой бюллетень Шалгиной О.В., а не опустила в урну, а избиратели Жаринов Виктор Николаевич, Коновалова Галина Николаевна, Жаринова Мария Ивановна заполненные бюллетени передали Скулыбердину И.В., а не опустили в урну, чем нарушен установленный законом порядок голосования. В-пятых, участковая избирательная комиссия </w:t>
      </w:r>
      <w:r>
        <w:rPr>
          <w:iCs/>
        </w:rPr>
        <w:t xml:space="preserve">№ </w:t>
      </w:r>
      <w:r>
        <w:rPr/>
        <w:t>1077 находилась в одном помещении с муниципальной комиссией в здании Нифанского сельского Совета.</w:t>
      </w:r>
    </w:p>
    <w:p>
      <w:pPr>
        <w:pStyle w:val="Normal"/>
        <w:shd w:fill="FFFFFF" w:val="clear"/>
        <w:ind w:firstLine="680"/>
        <w:jc w:val="both"/>
        <w:rPr/>
      </w:pPr>
      <w:r>
        <w:rPr/>
        <w:t>Просит признать результаты выборов главы муниципального образования Нифанский сельский Совет от 20 марта 2005 года недействительными.</w:t>
      </w:r>
    </w:p>
    <w:p>
      <w:pPr>
        <w:pStyle w:val="Normal"/>
        <w:shd w:fill="FFFFFF" w:val="clear"/>
        <w:ind w:firstLine="680"/>
        <w:jc w:val="both"/>
        <w:rPr/>
      </w:pPr>
      <w:r>
        <w:rPr/>
        <w:t>В судебном заседании заявитель суду пояснил, что были нарушены его избирательные права, искажено волеизъявление избирателей, после ознакомления в судебном заседании со списком избирателей по избирательному участку № 1077 и избирательными бюллетенями действительными и испорченными, его мнение еще более утвердилось, так как выявлены случаи подделки списка, когда указаны граждане как проголосовавшие из тех, кто не принимал участие в выборах. Его наблюдатели были удалены из избирательного участка на момент подсчета голосов, как он полагает, в связи с имевшими место нарушениями. Просит признать результаты выборов недействительными, решение муниципальной избирательной комиссии отменить.</w:t>
      </w:r>
    </w:p>
    <w:p>
      <w:pPr>
        <w:pStyle w:val="Normal"/>
        <w:shd w:fill="FFFFFF" w:val="clear"/>
        <w:ind w:firstLine="680"/>
        <w:jc w:val="both"/>
        <w:rPr/>
      </w:pPr>
      <w:r>
        <w:rPr/>
        <w:t>Представители заинтересованных лиц избирательной комиссии № 1077 - Биканова Фания Якуповна, № 1078 - Осипова Татьяна Васильевна, муниципальной избирательной комиссии - Черноокий Александр Иванович, заинтересованное лицо - глава муниципального образования Нифанский сельский Совет Денисович Татьяна Константиновна с заявлением Худякова И.А. не согласились.</w:t>
      </w:r>
    </w:p>
    <w:p>
      <w:pPr>
        <w:pStyle w:val="Normal"/>
        <w:shd w:fill="FFFFFF" w:val="clear"/>
        <w:ind w:firstLine="680"/>
        <w:jc w:val="both"/>
        <w:rPr/>
      </w:pPr>
      <w:r>
        <w:rPr/>
        <w:t>Якупова Ф.Я. суду пояснила, что она была председателем участковой избирательной комиссии № 1077, наблюдателя Донцову действительно удалили с избирательного участка, так как у нее в направлении кандидата Худякова И.А. было указано конкретное время с 14.00 часов до 20.00 часов. Донцова говорила, что она не согласна и желает присутствовать при подсчете голосов, но ее все равно удалили, так как председатель муниципальной избирательной комиссии Черноокий А.И. объяснил, что они должны удалить наблюдателя, раз в его направлении написано конкретное время до 20.00 часов.</w:t>
      </w:r>
    </w:p>
    <w:p>
      <w:pPr>
        <w:pStyle w:val="Normal"/>
        <w:shd w:fill="FFFFFF" w:val="clear"/>
        <w:ind w:firstLine="680"/>
        <w:jc w:val="both"/>
        <w:rPr/>
      </w:pPr>
      <w:r>
        <w:rPr/>
        <w:t>Избиратель Пожидаева попросила членов комиссии съездить к её пожилой матери и поздравить с днем рождения, который был в этот день 20 марта. Поздравлять поехала и член муниципальной комиссии Шалгина О.В., но она не принимала участие в ходе голосования. Участковая и муниципальная избирательные комиссии находились в одном помещении сельского Совета, но в разных комнатах. С переносной урной ездили члены участковой комиссии Скулыбердин, Газизов и с ними была Шалгина. Скулыбердин и Газизов говорили, что избиратели сами бросали бюллетени в урну. Считает, что никаких нарушений избирательных прав Худякова И.А. не было допущено. На их участке за Денисович проголосовало 107 человек, за Худякова - 167.</w:t>
      </w:r>
    </w:p>
    <w:p>
      <w:pPr>
        <w:pStyle w:val="TextBodyIndent"/>
        <w:rPr>
          <w:sz w:val="24"/>
          <w:szCs w:val="24"/>
        </w:rPr>
      </w:pPr>
      <w:r>
        <w:rPr>
          <w:sz w:val="24"/>
          <w:szCs w:val="24"/>
        </w:rPr>
        <w:t>Осипова Т. В. суду пояснила, что она была председателем участковой избирательной комиссии № 1078 и наблюдателя от кандидата Худякова И.А. Скиндерева И.А. она не удаляла, он сам решил уйти, так как у него в направлении было написано, что он присутствует до 20.00 часов. Она еще спросила мнение всех членов комиссии: возражают ли они, чтобы Скиндерев присутствовал при подсчете голосов, никто не возражал, поэтому она ему сказала, что он может остаться, но он ушел. По итогам подсчетов голосов на их участке за Денисович проголосовали 130 человек, за Худякова - 44.</w:t>
      </w:r>
    </w:p>
    <w:p>
      <w:pPr>
        <w:pStyle w:val="Normal"/>
        <w:shd w:fill="FFFFFF" w:val="clear"/>
        <w:ind w:firstLine="680"/>
        <w:jc w:val="both"/>
        <w:rPr/>
      </w:pPr>
      <w:r>
        <w:rPr/>
        <w:t>Черноокий А.И., являвшийся председателем муниципальной избирательной комиссии, суду пояснил, что нарушений никаких допущено не было членами избирательных комиссий, наблюдателей после 20 часов удаляли в соответствии с указанием в направлении, которое выдал своим наблюдателям Худяков И.А. Если бы наблюдатели остались после 20 часов, тогда, по его мнению, были бы нарушены их права. В законе имеются указания о недопустимости каких-либо ограничений в отношении наблюдателей, но запись в направлении требовала удалить наблюдателей после 20 часов, поэтому Донцова была удалена. В одном здании администрации сельского Совета две комиссии находились в связи с тем, что в Нифанке нет других телефонизированных помещений. В 20 час. 45 мин., в момент подсчета голосов в помещение зашли посторонние люди - Захаров Иван Федорович - член территориальной комиссии, кандидат Худяков Иван Александрович и его наблюдатель Скиндерев А.В. Им было предложено покинуть избирательный участок, затем пригласили участкового уполномоченного милиции, чтобы он вывел посторонних. Если бы Худяков пришел на участок до 20.00 часов, то ему бы разрешили присутствовать при подсчете голосов, но он и другие лица пришли в 20.45. Нарушений закона членами избирательных комиссий не было допущено, заявление Худякова И.А. считает необоснованным.</w:t>
      </w:r>
    </w:p>
    <w:p>
      <w:pPr>
        <w:pStyle w:val="Normal"/>
        <w:shd w:fill="FFFFFF" w:val="clear"/>
        <w:ind w:firstLine="680"/>
        <w:jc w:val="both"/>
        <w:rPr/>
      </w:pPr>
      <w:r>
        <w:rPr/>
        <w:t>Денисович Т.К. суду пояснила, что она сама предложила Худякову И.А. выдвинуть свою кандидатуру на пост главы администрации Нифанского сельского Совета. У нее не было ни доверенных лиц, ни наблюдателей, она бы нисколько не возражала, если бы выбрали Худякова И.А., но раз результаты голосования оказались таковыми, то считает заявление Худякова И.А. необоснованным.</w:t>
      </w:r>
    </w:p>
    <w:p>
      <w:pPr>
        <w:pStyle w:val="Normal"/>
        <w:shd w:fill="FFFFFF" w:val="clear"/>
        <w:ind w:firstLine="680"/>
        <w:jc w:val="both"/>
        <w:rPr/>
      </w:pPr>
      <w:r>
        <w:rPr/>
        <w:t>Суд признает заявление Худякова И.А. подлежащим удовлетворению по следующим основаниям.</w:t>
      </w:r>
    </w:p>
    <w:p>
      <w:pPr>
        <w:pStyle w:val="TextBodyIndent"/>
        <w:rPr>
          <w:sz w:val="24"/>
          <w:szCs w:val="24"/>
        </w:rPr>
      </w:pPr>
      <w:r>
        <w:rPr>
          <w:sz w:val="24"/>
          <w:szCs w:val="24"/>
        </w:rPr>
        <w:t>В судебном заседании установлено, что наблюдателя Донцову от кандидата на пост главы администрации Нифанского сельского Совета Худякова И.А. удалили из участковой комиссии № 1077 в 20 часов принудительно. Избиратели Скиндерева Е.Х. (№341), Зырянова А.В. (№182) заполненные бюллетени подали в руки секретарю муниципальной избирательной комиссии Шалгиной О.В., а не бросили в урну, избиратели Ужовы Юрий Николаевич и Александр Николаевич (№393 и № 394) не голосовали, но их указали проголосовавшими вне помещения, о чем пояснили указанные лица в судебном заседании. Избиратель Пястолова А.А. также не голосовала вне помещения, как указано в списке избирателей (№ 322), в судебном заседании пояснила, что к ней приезжала на дом председатель избирательной комиссии № 1077 Биканова Ф.Я. и еще кто-то, она забыла кто именно. Биканова Ф.Я. суду пояснила, что она не ездила с переносной урной к Пястоловой А.А.</w:t>
      </w:r>
    </w:p>
    <w:p>
      <w:pPr>
        <w:pStyle w:val="Normal"/>
        <w:shd w:fill="FFFFFF" w:val="clear"/>
        <w:ind w:firstLine="680"/>
        <w:jc w:val="both"/>
        <w:rPr/>
      </w:pPr>
      <w:r>
        <w:rPr/>
        <w:t>В соответствии с п. 8 ст. 8 Закона Курганской области «О выборах выборных лиц местного самоуправления Курганской области» от 25.03.2003г. не допускается установление каких-либо иных ограничений, касающихся присутствия наблюдателей в помещении для голосования, наблюдение за проведением голосования, подсчетом голосов избирателей, составлением протоколов об итогах голосования, а также выдаче копий протоколов об итогах голосования. Удаление наблюдателя Донцовой с территории избирательного участка № 1077 после 20 часов было неправомерным. Ссылка председателя муниципальной комиссии Черноокого на якобы нарушение прав наблюдателя, учитывая письменное указание в направлении наблюдателя, несостоятельна и не может быть принята судом во внимание. Донцова заявляла о своем желании и намерении остаться на подсчет голосов, но была удалена принудительно.</w:t>
      </w:r>
    </w:p>
    <w:p>
      <w:pPr>
        <w:pStyle w:val="Normal"/>
        <w:shd w:fill="FFFFFF" w:val="clear"/>
        <w:ind w:firstLine="680"/>
        <w:jc w:val="both"/>
        <w:rPr/>
      </w:pPr>
      <w:r>
        <w:rPr/>
        <w:t>В соответствии с п. 11 ст. 34 вышеназванного Закона заполненные бюллетени опускаются избирателями в опечатанные (опломбированные) ящики для голосования. Ряд избирателей не опускали заполненные бюллетени в опечатанные ящики, а передавали в руки члену муниципальной комиссии Шалгиной О.В., чем был нарушен порядок голосования.</w:t>
      </w:r>
    </w:p>
    <w:p>
      <w:pPr>
        <w:pStyle w:val="Normal"/>
        <w:shd w:fill="FFFFFF" w:val="clear"/>
        <w:ind w:firstLine="680"/>
        <w:jc w:val="both"/>
        <w:rPr/>
      </w:pPr>
      <w:r>
        <w:rPr/>
        <w:t>В соответствии с п. 2 ст. 36 вышеназванного Закона голосование вне помещения для голосования проводится только на основании письменного или устного обращения избирателя о предоставлении ему возможности проголосовать вне помещения для голосования.</w:t>
      </w:r>
    </w:p>
    <w:p>
      <w:pPr>
        <w:pStyle w:val="Normal"/>
        <w:shd w:fill="FFFFFF" w:val="clear"/>
        <w:ind w:firstLine="680"/>
        <w:jc w:val="both"/>
        <w:rPr/>
      </w:pPr>
      <w:r>
        <w:rPr/>
        <w:t>Ужовы Юрий и Александр значатся в списке проголосовавших вне помещения, имеются заявления от них, с указанием причины голосования вне помещения - болезнь. В судебном заседании Ужов Юрий Николаевич пояснил, что он не писал заявления, не болел и не голосовал 20 марта 2005 года. Его брат Александр также не голосовал, сейчас он находится в больнице, поэтому не смог прийти в суд и дать показания.</w:t>
      </w:r>
    </w:p>
    <w:p>
      <w:pPr>
        <w:pStyle w:val="Normal"/>
        <w:shd w:fill="FFFFFF" w:val="clear"/>
        <w:ind w:firstLine="680"/>
        <w:jc w:val="both"/>
        <w:rPr/>
      </w:pPr>
      <w:r>
        <w:rPr/>
        <w:t>Свидетель Пястолова Алена Анатольевна также указана в списке проголосовавших вне помещения, но, как установлено в судебном заседании, дала ложные показания о том, что принимала участие в голосовании, фактически не голосовала.</w:t>
      </w:r>
    </w:p>
    <w:p>
      <w:pPr>
        <w:pStyle w:val="Normal"/>
        <w:shd w:fill="FFFFFF" w:val="clear"/>
        <w:ind w:firstLine="680"/>
        <w:jc w:val="both"/>
        <w:rPr/>
      </w:pPr>
      <w:r>
        <w:rPr/>
        <w:t>Свидетель Захаров Иван Федорович суду пояснил, что 20 марта 2005 г. к нему, как к члену территориальной избирательной комиссии, обратился Худяков И.А. и Донцова Н.В., сказали, что им не разрешили присутствовать при подсчете голосов на избирательном участке № 1077. Он поехал вместе с ними в Нифанку, сказал Бикановой Ф.Я., что они поступают неправильно, запись в направлении не может ограничивать права наблюдателя, но Черноокий А.И велел им покинуть участок. Биканова Ф.Я. объяснила, что им так рекомендовала поступить председатель территориальной избирательной комиссии Конарева В.П., их снова всех удалили.</w:t>
      </w:r>
    </w:p>
    <w:p>
      <w:pPr>
        <w:pStyle w:val="Normal"/>
        <w:shd w:fill="FFFFFF" w:val="clear"/>
        <w:ind w:firstLine="680"/>
        <w:jc w:val="both"/>
        <w:rPr/>
      </w:pPr>
      <w:r>
        <w:rPr/>
        <w:t>В соответствии со ст. 77 п. 3 Федерального Закона от 12.06.2002г. № 67-ФЗ «Об основных гарантиях избирательных прав и права на участие в референдуме граждан Российской Федерации» 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муниципальном образовании, в субъекте российской Федерации, в Российской Федерации в целом также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списка кандидатов,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Normal"/>
        <w:shd w:fill="FFFFFF" w:val="clear"/>
        <w:ind w:firstLine="680"/>
        <w:jc w:val="both"/>
        <w:rPr/>
      </w:pPr>
      <w:r>
        <w:rPr/>
        <w:t>По мнению суда в данном случае имели место нарушения порядка голосования и подсчета голосов, чинились препятствия наблюдателям присутствовать при подсчете голосов, искажены данные голосования, все эти нарушения не позволяют выявить действительную волю избирателей.</w:t>
      </w:r>
    </w:p>
    <w:p>
      <w:pPr>
        <w:pStyle w:val="Normal"/>
        <w:shd w:fill="FFFFFF" w:val="clear"/>
        <w:ind w:firstLine="680"/>
        <w:jc w:val="both"/>
        <w:rPr/>
      </w:pPr>
      <w:r>
        <w:rPr/>
        <w:t>Руководствуясь ст. ст. 11-12 ПС РФ. 12, 56, 57, 259, 261 ГПК РФ, суд</w:t>
      </w:r>
    </w:p>
    <w:p>
      <w:pPr>
        <w:pStyle w:val="Normal"/>
        <w:shd w:fill="FFFFFF" w:val="clear"/>
        <w:ind w:firstLine="680"/>
        <w:jc w:val="both"/>
        <w:rPr/>
      </w:pPr>
      <w:r>
        <w:rPr/>
      </w:r>
    </w:p>
    <w:p>
      <w:pPr>
        <w:pStyle w:val="Normal"/>
        <w:shd w:fill="FFFFFF" w:val="clear"/>
        <w:jc w:val="center"/>
        <w:rPr>
          <w:b/>
          <w:b/>
          <w:bCs/>
        </w:rPr>
      </w:pPr>
      <w:r>
        <w:rPr>
          <w:b/>
          <w:bCs/>
        </w:rPr>
        <w:t xml:space="preserve">р е ш и л:  </w:t>
      </w:r>
    </w:p>
    <w:p>
      <w:pPr>
        <w:pStyle w:val="Normal"/>
        <w:shd w:fill="FFFFFF" w:val="clear"/>
        <w:jc w:val="center"/>
        <w:rPr>
          <w:b/>
          <w:b/>
          <w:bCs/>
        </w:rPr>
      </w:pPr>
      <w:r>
        <w:rPr>
          <w:b/>
          <w:bCs/>
        </w:rPr>
      </w:r>
    </w:p>
    <w:p>
      <w:pPr>
        <w:pStyle w:val="Normal"/>
        <w:shd w:fill="FFFFFF" w:val="clear"/>
        <w:ind w:firstLine="680"/>
        <w:jc w:val="both"/>
        <w:rPr/>
      </w:pPr>
      <w:r>
        <w:rPr/>
        <w:t>Заявление Худякова Ивана Александровича удовлетворить.</w:t>
      </w:r>
    </w:p>
    <w:p>
      <w:pPr>
        <w:pStyle w:val="Normal"/>
        <w:shd w:fill="FFFFFF" w:val="clear"/>
        <w:ind w:firstLine="680"/>
        <w:jc w:val="both"/>
        <w:rPr/>
      </w:pPr>
      <w:r>
        <w:rPr/>
        <w:t>Результаты выборов главы муниципального образования Нифанский сельский Совет Щучанского района Курганской области, прошедших 20 марта 2005 года, признать недействительными, решение Муниципальной избирательной комиссии Нифанского сельского Совета Щучанского района Курганской области № 10/40-2 от 21 марта 2005 года «О результатах голосования   на   выборах   Главы   Нифанского   сельсовета   на   территории    муниципального образования Нифанского сельсовета Щучанского района Курганской области» отменить.</w:t>
      </w:r>
    </w:p>
    <w:p>
      <w:pPr>
        <w:pStyle w:val="Normal"/>
        <w:shd w:fill="FFFFFF" w:val="clear"/>
        <w:ind w:firstLine="680"/>
        <w:jc w:val="both"/>
        <w:rPr/>
      </w:pPr>
      <w:r>
        <w:rPr/>
        <w:t>Решение может быть обжаловано в Курганский областной суд в срок 10 суток с момента провозглашения.</w:t>
      </w:r>
    </w:p>
    <w:p>
      <w:pPr>
        <w:pStyle w:val="Normal"/>
        <w:shd w:fill="FFFFFF" w:val="clear"/>
        <w:ind w:firstLine="680"/>
        <w:jc w:val="both"/>
        <w:rPr/>
      </w:pPr>
      <w:r>
        <w:rPr/>
      </w:r>
    </w:p>
    <w:p>
      <w:pPr>
        <w:pStyle w:val="Normal"/>
        <w:shd w:fill="FFFFFF" w:val="clear"/>
        <w:ind w:firstLine="680"/>
        <w:jc w:val="both"/>
        <w:rPr/>
      </w:pPr>
      <w:r>
        <w:rPr/>
      </w:r>
    </w:p>
    <w:p>
      <w:pPr>
        <w:pStyle w:val="Normal"/>
        <w:shd w:fill="FFFFFF" w:val="clear"/>
        <w:ind w:firstLine="680"/>
        <w:jc w:val="both"/>
        <w:rPr/>
      </w:pPr>
      <w:r>
        <w:rPr/>
        <w:t xml:space="preserve">Судья                                                                            Алданова А.А. </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 w:type="paragraph" w:styleId="Subtitle">
    <w:name w:val="Subtitle"/>
    <w:basedOn w:val="Normal"/>
    <w:next w:val="TextBody"/>
    <w:qFormat/>
    <w:pPr>
      <w:widowControl w:val="false"/>
      <w:shd w:fill="FFFFFF" w:val="clear"/>
      <w:autoSpaceDE w:val="false"/>
      <w:jc w:val="center"/>
    </w:pPr>
    <w:rPr>
      <w:b/>
      <w:bCs/>
      <w:sz w:val="28"/>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9:00Z</dcterms:created>
  <dc:creator>Customer</dc:creator>
  <dc:description/>
  <cp:keywords/>
  <dc:language>en-US</dc:language>
  <cp:lastModifiedBy>Customer</cp:lastModifiedBy>
  <dcterms:modified xsi:type="dcterms:W3CDTF">2009-11-28T14:40:00Z</dcterms:modified>
  <cp:revision>1</cp:revision>
  <dc:subject/>
  <dc:title>РЕШЕНИЕ</dc:title>
</cp:coreProperties>
</file>