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ело №3-117/05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  <w:szCs w:val="24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6893" w:leader="none"/>
        </w:tabs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93" w:leader="none"/>
        </w:tabs>
        <w:ind w:firstLine="720"/>
        <w:jc w:val="both"/>
        <w:rPr>
          <w:sz w:val="28"/>
        </w:rPr>
      </w:pPr>
      <w:r>
        <w:rPr>
          <w:sz w:val="28"/>
          <w:szCs w:val="24"/>
        </w:rPr>
        <w:t>09 октября 2005 г.</w:t>
        <w:tab/>
        <w:t>г. Белгород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Белгородский областной суд в составе:</w:t>
      </w:r>
    </w:p>
    <w:p>
      <w:pPr>
        <w:pStyle w:val="Normal"/>
        <w:shd w:fill="FFFFFF" w:val="clear"/>
        <w:tabs>
          <w:tab w:val="clear" w:pos="708"/>
          <w:tab w:val="left" w:pos="4526" w:leader="none"/>
        </w:tabs>
        <w:ind w:firstLine="720"/>
        <w:jc w:val="both"/>
        <w:rPr>
          <w:sz w:val="28"/>
        </w:rPr>
      </w:pPr>
      <w:r>
        <w:rPr>
          <w:sz w:val="28"/>
          <w:szCs w:val="24"/>
        </w:rPr>
        <w:t>Председательствующего судьи</w:t>
        <w:tab/>
        <w:tab/>
        <w:t>Подпориной И.В.</w:t>
      </w:r>
    </w:p>
    <w:p>
      <w:pPr>
        <w:pStyle w:val="Normal"/>
        <w:shd w:fill="FFFFFF" w:val="clear"/>
        <w:tabs>
          <w:tab w:val="clear" w:pos="708"/>
          <w:tab w:val="left" w:pos="4526" w:leader="none"/>
        </w:tabs>
        <w:ind w:firstLine="720"/>
        <w:jc w:val="both"/>
        <w:rPr>
          <w:sz w:val="28"/>
        </w:rPr>
      </w:pPr>
      <w:r>
        <w:rPr>
          <w:sz w:val="28"/>
          <w:szCs w:val="24"/>
        </w:rPr>
        <w:t>При секретаре</w:t>
        <w:tab/>
        <w:tab/>
        <w:t>Гапеенко Е.В.</w:t>
      </w:r>
    </w:p>
    <w:p>
      <w:pPr>
        <w:pStyle w:val="Normal"/>
        <w:shd w:fill="FFFFFF" w:val="clear"/>
        <w:tabs>
          <w:tab w:val="clear" w:pos="708"/>
          <w:tab w:val="left" w:pos="4526" w:leader="none"/>
        </w:tabs>
        <w:ind w:firstLine="720"/>
        <w:jc w:val="both"/>
        <w:rPr>
          <w:sz w:val="28"/>
        </w:rPr>
      </w:pPr>
      <w:r>
        <w:rPr>
          <w:sz w:val="28"/>
          <w:szCs w:val="24"/>
        </w:rPr>
        <w:t>С участием прокурора</w:t>
        <w:tab/>
        <w:tab/>
        <w:t>Смоленского И.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Рассмотрев в открытом судебном заседании дело по заявлению кандидата в депутаты Белгородской областной Думы четвертого созыва по Белгородскому городскому одно</w:t>
        <w:softHyphen/>
        <w:t>мандатному избирательному округу № 5 Дубининой Татьяны Ивановны об отмене ре</w:t>
        <w:softHyphen/>
        <w:t>гистрации кандидата в депутаты Белгородской областной Думы четвертого созыва по тому же избирательному округу Селиванова Юрия Алексеевича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 участием заявителя Дубининой Т.И., представителей окружной избирательной комис</w:t>
        <w:softHyphen/>
        <w:t>сии Белгородского городского одномандатного избирательного округа № 5 по выборам депутата Белгородской областной Думы четвертого созыва Майсак А.И., Сивцева И.В., представителей кандидата в депутаты Белгородской областной Думы четвертого созы</w:t>
        <w:softHyphen/>
        <w:t>ва Селиванова Ю.А. Анпиловой З.П., Байстрюченко О.В.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СТАНОВИЛ: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остановлением Белгородской областной Думы от 14 июля 2005 г. назначены выборы депутатов Белгородской областной Думы четвертого созыва на 16 октября 2005г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Решением окружной избирательной комиссии по выборам депутата в Белгород</w:t>
        <w:softHyphen/>
        <w:t>скую областную Думу четвертого созыва от 12 сентября 2005 г. № 12 по одномандат</w:t>
        <w:softHyphen/>
        <w:t>ному избирательному округу № 5 Селиванов Юрий Алексеевич зарегистрирован кан</w:t>
        <w:softHyphen/>
        <w:t>дидатом в депутаты Белгородской областной Дум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убинина Т.И., зарегистрированный кандидат в депутаты Белгородской област</w:t>
        <w:softHyphen/>
        <w:t>ной Думы четвертого созыва по одномандатному избирательному округу № 5, обрати</w:t>
        <w:softHyphen/>
        <w:t>лась в суд с заявлением об отмене регистрации кандидата в депутаты Белгородской об</w:t>
        <w:softHyphen/>
        <w:t>ластной Думы по тому же избирательному округу — Селиванова Ю.А. на основании пп. в п. 5 ст. 76, пп. ж п. 5 ст. 40, п. 6 ст. 53 Федерального закона «Об основных гаран</w:t>
        <w:softHyphen/>
        <w:t>тиях избирательных прав и права на участие в референдуме граждан Российской Феде</w:t>
        <w:softHyphen/>
        <w:t>рации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Заявление мотивировано тем, что 30.09.2005 г. в школе № 16 г. Белгорода состоялось родительское собрание, на котором выступили кандидат в депутаты Селива</w:t>
        <w:softHyphen/>
        <w:t>нов Ю.А., а также учительница указанной школы, пенсионер с агитацией за него. На входе находилась женщина, представлявшаяся членом окружной избирательной комиссии с правом решающего голоса. Другие кандидаты в депутаты по избирательному округу №  5 о данном собрании не уведомлялис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Аналогичные встречи Селиванов Ю.А. неоднократно проводил в других общеобразовательных учреждениях, расположенных на территории избирательного округа №5 без приглашения на эти встречи других кандидат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ложенное свидетельствует об использовании Селивановым Ю.А. преимуществ должностного или служебного положения во время агитационной деятельности, что указывает на нарушение принципа равенства прав и обязанностей кандидатов и явля</w:t>
        <w:softHyphen/>
        <w:t>ется основанием для отмены его регистра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удебном заседании Дубинина Т.И. исключила утверждение, содержащееся в заявлении, о неоднократных выступлениях Селиванова Ю.А. в других общеобразова</w:t>
        <w:softHyphen/>
        <w:t>тельных учреждениях (л.д. 81). В остальной части заявление поддержала, сославшись на его выступление 30.09.2005 г. в СОШ № 16. Считает, что как действующему депута</w:t>
        <w:softHyphen/>
        <w:t>ту ему не могло быть отказано в проведении такой встреч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едставители окружной избирательной комиссии Белгородского городского од</w:t>
        <w:softHyphen/>
        <w:t>номандатного избирательного округа № 5 (далее окружная избирательная комиссия) Майсак А.И., Сивцев И.В. возражали против удовлетворения заявления в связи с отсут</w:t>
        <w:softHyphen/>
        <w:t>ствием основания к отмене регистрации. Селиванов Ю.А. является руководителем коммерческого предприятия и не занимает государственную или муниципальную должность, поэтому он не мог влиять на конкретного руководителя - директора СОШ № 16. У них нет прямого подчинения. Следовательно, на Селиванова Ю.А. не распро</w:t>
        <w:softHyphen/>
        <w:t>страняются установленные огранич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едставители кандидата в депутаты Селиванова Ю.А. Анпилова З.П., Байстрюченко О.В. заявление обоснованным не признали, указав, что кандидат в депутаты са</w:t>
        <w:softHyphen/>
        <w:t>мостоятельно избирает формы и методы предвыборной агитации. Организацией встре</w:t>
        <w:softHyphen/>
        <w:t>чи кандидата в депутаты Селиванова Ю.А. с избирателями занимался его предвыбор</w:t>
        <w:softHyphen/>
        <w:t>ный штаб. С соблюдением установленных требований 21.09.2005 г. определены дата и время такой встречи - 30.09.2005 г. в 19-00, в специально выделенном для этих целей помещении СОШ № 16. Оповещение избирателей осуществлено через доверенных лиц. При этом о проведении в этот же день родительского собрания ни его, ни доверенных лиц в известность не ставили. Считают необоснованной ссылку заявителя на использо</w:t>
        <w:softHyphen/>
        <w:t>вание Селивановым Ю.А. положения действующего депутата, поскольку он не работа</w:t>
        <w:softHyphen/>
        <w:t>ет в Белгородской областной Думе на постоянной основе, ранее данная школа не вхо</w:t>
        <w:softHyphen/>
        <w:t>дила в избирательный округ № 5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Заслушав объяснения лиц, участвующих в деле, показания свидетелей, исследо</w:t>
        <w:softHyphen/>
        <w:t>вав, представленные сторонами, письменные доказательства, и выслушав заключение прокурора Смоленского И.Н., полагавшего необходимым отказать в удовлетворении заявления, суд находит заявление (в уточненной в судебном заседании редакции) не подлежащим удовлетворению по следующим основания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огласно пп. в п.6 ст. 76 ФЗ от 12.06.2002 г. № 67-ФЗ «Об основных гарантиях избирательных прав...», пп. 3 п. 5 ст. 114 Избирательного кодекса Белгородской об</w:t>
        <w:softHyphen/>
        <w:t>ласти регистрация кандидата (списка кандидатов) может быть отменена судом по заяв</w:t>
        <w:softHyphen/>
        <w:t>лению избирательной комиссии, зарегистрировавшей кандидата (список кандидатов), кандидата, зарегистрированного по тому же избирательному округу, избирательного объединения, избирательного блока, список которого зарегистрирован по тому же из</w:t>
        <w:softHyphen/>
        <w:t>бирательному округу, в частности, в случае использования кандидатом преимуществ должностного или служебного полож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оответствии с п. 1 ст. 40 Федерального закона № 67-ФЗ, п. 1 ст. 49 ИК кан</w:t>
        <w:softHyphen/>
        <w:t>дидаты, замещающие государственные или муниципальные должности, кандидаты, на</w:t>
        <w:softHyphen/>
        <w:t>ходящиеся на государственной или муниципальной службе, а также кандидаты, яв</w:t>
        <w:softHyphen/>
        <w:t>ляющиеся должностными лицами организаций, осуществляющих выпуск средств мас</w:t>
        <w:softHyphen/>
        <w:t>совой информации, либо работающие в таких организациях, при проведении своей из</w:t>
        <w:softHyphen/>
        <w:t>бирательной кампании не вправе использовать преимущества своего должностного или служебного полож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удом установлено, что кандидат Селиванов Ю.А. работает в должности гене</w:t>
        <w:softHyphen/>
        <w:t>рального директора ООО «Управляющая компания «ЖБК-1», являясь депутатом Белгородской областной Думы третьего созыва. Конкретной должности в Думе он не за</w:t>
        <w:softHyphen/>
        <w:t>нимает, следовательно, работает на непостоянной основ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ложенное свидетельствует о том, что кандидат Селиванов Ю.А. не занимает должность, оговоренную п. 1 ст. 40 Федерального закона № 67-ФЗ, п. 1 ст. 49 ИК, в от</w:t>
        <w:softHyphen/>
        <w:t>ношении которой введены огранич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т. 40 (п. 5) названного Закона, ст. 49 (п.5) ИК приведен перечень действий, подпадающих под использование преимуществ должностного или служебного положе</w:t>
        <w:softHyphen/>
        <w:t>ния, а именно агитационное выступление при проведении массовых мероприятий, ор</w:t>
        <w:softHyphen/>
        <w:t>ганизуемых в период избирательной кампании, кампании референдума, кампании по отзыву, государственными и муниципальными органами и организациями, за исключе</w:t>
        <w:softHyphen/>
        <w:t>нием мероприятий, предусмотренных п. 6 ст. 53 Федерального закона, п. 6 ст. 61 И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оответствии со ст. 2 ФЗ № 67-ФЗ, п. 4 ст. 2 ИК предвыборной агитацией яв</w:t>
        <w:softHyphen/>
        <w:t>ляется деятельность, осуществляемая в период избирательной кампании и имеющая целью побудить или побуждающая избирателей к голосованию за кандидата, кандида</w:t>
        <w:softHyphen/>
        <w:t>тов, список кандидатов или против него (них) либо против всех кандидатов (против всех списков кандидатов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огласно п. 6 ст. 53 Федерального закона, п. 6 ст. 61 ИК предвыборная агитация и публичные выступления зарегистрированных кандидатов на мероприятии, финанси</w:t>
        <w:softHyphen/>
        <w:t>руемом, организуемом или проводимом для населения органами государственной вла</w:t>
        <w:softHyphen/>
        <w:t>сти, органами местного самоуправления, государственными и муниципальными пред</w:t>
        <w:softHyphen/>
        <w:t>приятиями и учреждениями, допускаются только в случае, если об этом мероприятии были извещены все зарегистрированные кандидаты по данному избирательному окру</w:t>
        <w:softHyphen/>
        <w:t>гу и им была предоставлена возможность выступить на мероприят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убинина Т.И. сослалась на то, что кандидат в депутаты Селиванов Ю.А. ис</w:t>
        <w:softHyphen/>
        <w:t>пользовал свое положение депутата. 30.09.2005 г. муниципальное образовательное уч</w:t>
        <w:softHyphen/>
        <w:t>реждение - СОШ № 16 г. Белгорода проводило родительское собрание в помещении школы, на котором присутствовал Селиванов Ю.А. и около 120 избирателей. Селива</w:t>
        <w:softHyphen/>
        <w:t>нов Ю.А. выступил перед ними. После этого выступили с агитацией за него учитель</w:t>
        <w:softHyphen/>
        <w:t>ница данной школы, пенсионер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оответствии с п. 1 ст. 56 ГПК РФ каждая сторона должна доказать те обстоя</w:t>
        <w:softHyphen/>
        <w:t>тельства, на которые она ссылается как на основания своих требований и возражений, если иное не предусмотрено федеральным закон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иведенное утверждение в заявлении, в судебном заседании тщательно прове</w:t>
        <w:softHyphen/>
        <w:t>рялось судом. Однако своего подтверждения не нашл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Как видно из материалов дела и установлено судом, действительно 30.09.2005 г. в 18 часов средняя школа № 16 г. Белгорода проводила в своем помещении (фойе, 1-й этаж) плановое родительское собрание с повесткой дня из 6 вопросов. Данное собрание было запланировано педагогическим советом школы 30.08.2005 г. Конкретная дата его проведения - 30.09.2005 г. определена 23.09.2005 г. во исполнение утвержденного пла</w:t>
        <w:softHyphen/>
        <w:t>на о проведении общеродительского собрания в сентябре 2005 г. На нем присутствова</w:t>
        <w:softHyphen/>
        <w:t>ли родители учащихся данной школы, рассмотрены исключительно вопросы, включен</w:t>
        <w:softHyphen/>
        <w:t>ные в повестку дня. Собрание закончило свою работу в начале восьмого часа вечер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анные обстоятельства подтверждаются планом проведения родительского все</w:t>
        <w:softHyphen/>
        <w:t>обуча МОУ - СОШ № 16 (л.д. 56-58); протоколом № 7 общего собрания родителей уча</w:t>
        <w:softHyphen/>
        <w:t>щихся СОШ № 16 от 30.09.2005 г. (л.д. 26-28), данными из дневников учащихся СОШ № 16, представленных заявителем (л.д. 49-54), показаниями свидетеля Шманенко Т.Ю.-директора СОШ № 16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Установленные фактические данные свидетельствуют также о том, что 16.09.2005 г. зарегистрированный кандидат в депутаты Селиванов Ю.А. обратился к главе самоуправления г. Белгорода с заявлением о выделении на основании 67-ФЗ помещений для проведения им встреч с избирателями в муниципальных учреждениях, расположенных на территории избирательного</w:t>
      </w:r>
      <w:r>
        <w:rPr>
          <w:sz w:val="28"/>
        </w:rPr>
        <w:t xml:space="preserve"> </w:t>
      </w:r>
      <w:r>
        <w:rPr>
          <w:sz w:val="28"/>
          <w:szCs w:val="24"/>
        </w:rPr>
        <w:t>округа № 5, на период с 16.09. по 14.10.2005 г., указав в их перечне - СОШ №16 с да</w:t>
        <w:softHyphen/>
        <w:t>той проведения встречи - 30.09.2005 г., 19-00 ч. (л.д. 46-47). 20.09.2005 г. Управление муниципальной собственностью комитета экономики и муниципальной собственности администрации г. Белгорода уведомило Селиванова Ю.А. о том, что не возражает про</w:t>
        <w:softHyphen/>
        <w:t>тив безвозмездного предоставления ему помещений для проведения встреч с избирате</w:t>
        <w:softHyphen/>
        <w:t>лями, в частности, в зале столовой средней школы № 16 (ул. Октябрьская. 26) - 30 сен</w:t>
        <w:softHyphen/>
        <w:t>тября 2005 г. с 19.00 до 20.00 часов (л.д. 44-45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21.09.2005 г. к директору СОШ № 16 обратился Нечаев Н.Д., доверенное лицо Селиванова Ю.А. и согласовал проведение встречи данного кандидата с избирателями 30.09.2005 г. в 19 час. в помещении школы. О назначении на эту дату и родительского собрания еще известно не было. Избиратели извещались о данной встрече путем рас</w:t>
        <w:softHyphen/>
        <w:t>клеивания объявлений (л.д. 55), без привлечения работников школы. Встреча с жите</w:t>
        <w:softHyphen/>
        <w:t>лями округа началась примерно в 19 час. 30 мин. и продолжалась не более часа в по</w:t>
        <w:softHyphen/>
        <w:t>мещении спортзала школы (2-й этаж). Именно на этой встрече выступали Селиванов Ю.А., пенсионер Акинынин Н.А., присутствовал и Глушенков Д.А., доверенное лицо Дубининой Т.И., подтвердивший обстоятельства относительно самой встречи Селива</w:t>
        <w:softHyphen/>
        <w:t>нова Ю.А. с избирателя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На эти обстоятельства, не опровергнутые заявителем, указали представители Селиванова Ю.А., его доверенное лицо - свидетель Новосельцева Л.Ю., другие свиде</w:t>
        <w:softHyphen/>
        <w:t>тели: Никифорова И.А.- председатель уличного комитета, Шманенко Т.Ю.- директор СОШ № 16, не доверять которым у суда нет основа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Кроме того, по объяснениям представителей Селиванова Ю.А., подтвержден</w:t>
        <w:softHyphen/>
        <w:t>ным представителями окружной избирательной комиссии, СОШ № 16 и микрорайон Савино, жители которого присутствовали на встрече, ранее не входили в избиратель</w:t>
        <w:softHyphen/>
        <w:t>ный округ № 5, от которого Селиванов Ю.А. избран депутатом Белгородской област</w:t>
        <w:softHyphen/>
        <w:t>ной Думы третьего созы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Объективных доказательств, опровергающих установленное, суду не представ</w:t>
        <w:softHyphen/>
        <w:t>ле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Как усматривается из протокола № 8 заседания окружной избирательной комис</w:t>
        <w:softHyphen/>
        <w:t>сии от 07.10.2005 г. (л.д. 31-37), постановления указанной комиссии № 23 от 07.10.2005 г. (л.д. 29-30), и названная комиссия также не установила оснований для удовлетворения заявления доверенного лица кандидата в депутаты Дубининой Т.И. -Глушенкова Д.А. (л.д. 48) о нарушении избирательного законодательства и необходи</w:t>
        <w:softHyphen/>
        <w:t>мости обращения окружной избирательной комиссии в суд с заявлением об отмене ре</w:t>
        <w:softHyphen/>
        <w:t>гистрации кандидата в депутаты Селиванова Ю.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Не нашли своего подтверждения и доводы заявителя о том, что в школе находи</w:t>
        <w:softHyphen/>
        <w:t>лась член окружной избирательной комиссии с правом решающего голоса (без указа</w:t>
        <w:softHyphen/>
        <w:t>ния конкретных данных фамилия, имя, отчество). Действия указанного лица не могут быть связаны с наличием обстоятельств для отмены регистрации кандидата в депутаты Селиванова Ю.А., поскольку статьями 53 ФЗ №67-ФЗ, 61 ИК, регулирующими условия проведения предвыборной агитации посредством массовых мероприятий, обязанность по обеспечению равных условий для зарегистрированных кандидатов при проведении массовых мероприятий возложена на соответствующую избирательную комисс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оводы заявителя о том, что Шаталова В.В., заместитель начальника управления образования администрации г. Белгорода, как доверенное лицо Селиванова Ю.А., дала распоряжение о проведении родительского собрания именно 30.09.2005 г., выступала на нем с целью явного давления на руководителей школы, родителей не могут быть приняты во внимание, так как Шаталова В.В. не является доверенным лицом Селива</w:t>
        <w:softHyphen/>
        <w:t>нова Ю.А.. Ее участие в собрании, как курирующей СОШ № 16, связано с рассмотре</w:t>
        <w:softHyphen/>
        <w:t>нием вопроса о сдаче единого государственного экзаме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sz w:val="28"/>
        </w:rPr>
        <w:t>Т</w:t>
      </w:r>
      <w:r>
        <w:rPr>
          <w:sz w:val="28"/>
          <w:szCs w:val="24"/>
        </w:rPr>
        <w:t>о обстоятельство, что на встрече Селиванова Ю.А. выступали и избиратели не может рассматриваться как использование им должностного или служебного положе</w:t>
        <w:softHyphen/>
        <w:t>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Оценив в соответствии с требованиями ст. 67 ГПК РФ представленные сторонами доказательства в отдельности и в совокупности, принимая во внимание, что Селиванов Ю.А. является генеральным директором ООО «Управляющая компания «ЖБК - 1», де</w:t>
        <w:softHyphen/>
        <w:t>путатом Белгородской областной Думы третьего созыва на непостоянной основе; его встреча с избирателями в качестве кандидата в депутаты в безвозмездно предоставлен</w:t>
        <w:softHyphen/>
        <w:t>ном помещении - СОШ № 16 - 30.09.2005, г. утверждена заранее (21.09.2005 г.), до даты определения даты родительского собрания (23.09.2005 г.); СОШ № 16 в подчинении ООО «Управляющая компания «ЖБК-1» не находится; Селиванов Ю.А. проведение родительского собрания не инициировал; доказательств того, что это собрание было организовано в силу его депутатских полномочий не представлено; он является дейст</w:t>
        <w:softHyphen/>
        <w:t>вующим депутатом от избирательного округа № 5, ранее имеющего иные территори</w:t>
        <w:softHyphen/>
        <w:t>альные границы, в которые не входили СОШ № 16, микрорайон Савино; Селиванов Ю.А. выступал на встрече с избирателями, проходившей в другом помещении школы, именно на этой встрече присутствовал и Глушенков Д.А., доверенное лицо Дубининой Т.И., суд приходит к выводу о том, что в данном случае в действиях Селиванова Ю.А. не было использования преимуществ должностного или служебного положения, и не находит оснований к отмене регистра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Руководствуясь ст. ст. 194-198,261 ГПК РФ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ИЛ: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удовлетворении заявления кандидата в депутаты Белгородской областной Думы четвертого созыва по Белгородскому городскому одномандатному избирательному ок</w:t>
        <w:softHyphen/>
        <w:t>ругу № 5 Дубининой Татьяны Ивановны об отмене регистрации кандидата в депутаты Белгородской областной Думы четвертого созыва по тому же избирательному округу Селиванова Юрия Алексеевича отказат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Решение может быть обжаловано в Верховный Суд РФ в течение 5 дней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удья</w:t>
        <w:tab/>
        <w:tab/>
        <w:tab/>
        <w:tab/>
        <w:tab/>
        <w:tab/>
        <w:t>И.В. Подпор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jc w:val="center"/>
      <w:outlineLvl w:val="0"/>
    </w:pPr>
    <w:rPr>
      <w:b/>
      <w:bCs/>
      <w:color w:val="000000"/>
      <w:spacing w:val="-2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00:00Z</dcterms:created>
  <dc:creator>Customer</dc:creator>
  <dc:description/>
  <cp:keywords/>
  <dc:language>en-US</dc:language>
  <cp:lastModifiedBy>Customer</cp:lastModifiedBy>
  <dcterms:modified xsi:type="dcterms:W3CDTF">2009-12-04T11:00:00Z</dcterms:modified>
  <cp:revision>1</cp:revision>
  <dc:subject/>
  <dc:title>Дело №3-117/05</dc:title>
</cp:coreProperties>
</file>