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091" w:right="3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274"/>
        <w:ind w:right="-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ИМЕНЕМ  РОССИЙСКОЙ ФЕДЕРАЦИИ</w:t>
      </w:r>
    </w:p>
    <w:p>
      <w:pPr>
        <w:pStyle w:val="Normal"/>
        <w:shd w:fill="FFFFFF" w:val="clear"/>
        <w:spacing w:lineRule="exact" w:line="278" w:before="269" w:after="0"/>
        <w:ind w:left="19" w:right="19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11.2007 года Светлогорский городской суд Калининградской области  в  составе:</w:t>
      </w:r>
    </w:p>
    <w:p>
      <w:pPr>
        <w:pStyle w:val="Normal"/>
        <w:shd w:fill="FFFFFF" w:val="clear"/>
        <w:tabs>
          <w:tab w:val="clear" w:pos="708"/>
          <w:tab w:val="left" w:pos="7114" w:leader="none"/>
        </w:tabs>
        <w:spacing w:lineRule="exact" w:line="274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его  судьи:</w:t>
        <w:tab/>
        <w:t>Рипомельниковой  Е.И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  участием  прокурора:</w:t>
        <w:tab/>
        <w:t>Стольникова  О.А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  секретаре:</w:t>
        <w:tab/>
        <w:t>Карачевой  О.Б.</w:t>
      </w:r>
    </w:p>
    <w:p>
      <w:pPr>
        <w:pStyle w:val="Normal"/>
        <w:shd w:fill="FFFFFF" w:val="clear"/>
        <w:spacing w:lineRule="exact" w:line="274"/>
        <w:ind w:left="10" w:right="14"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в открытом судебном заседании гражданское дело по заявлению Гришаточкиной Натальи Николаевны об отмене регистрации кандидата в депутаты в Совет депутатов Пионерского городского округа по  избирательному  округу  №  5  Быковой  Веры  Ивановны,</w:t>
      </w:r>
    </w:p>
    <w:p>
      <w:pPr>
        <w:pStyle w:val="Normal"/>
        <w:shd w:fill="FFFFFF" w:val="clear"/>
        <w:spacing w:before="542" w:after="0"/>
        <w:ind w:left="425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269" w:before="274" w:after="0"/>
        <w:ind w:left="14" w:right="5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м № 47-в от 27.10.2007 года избирательной комиссией МО «Пионерский городской округ» зарегистрирована кандидатом в депутаты Совета депутатов Пионерского городского округа по избирательному округу  №  5  Быкова  Вера  Ивановна.</w:t>
      </w:r>
    </w:p>
    <w:p>
      <w:pPr>
        <w:pStyle w:val="Normal"/>
        <w:shd w:fill="FFFFFF" w:val="clear"/>
        <w:spacing w:lineRule="exact" w:line="269"/>
        <w:ind w:left="5" w:firstLine="8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шаточкина Н.Н., зарегистрированная кандидатом в депутаты Совета депутатов Пионерского городского округа по тому же избирательному округу, обратилась в суд с заявлением об отмене решения  МО  «Пионерский  городской  округ»  №  47-в  от  27.10.2007  года.</w:t>
      </w:r>
    </w:p>
    <w:p>
      <w:pPr>
        <w:pStyle w:val="Normal"/>
        <w:shd w:fill="FFFFFF" w:val="clear"/>
        <w:spacing w:lineRule="exact" w:line="269"/>
        <w:ind w:left="5" w:right="1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заседания представитель заявителя уточнил требования и просил отменить регистрацию Быковой В.И., поскольку ею, в период избирательной компании, были допущены нарушения избирательного законодательства, являющиеся основанием к отмене ее регистрации.</w:t>
      </w:r>
    </w:p>
    <w:p>
      <w:pPr>
        <w:pStyle w:val="Normal"/>
        <w:shd w:fill="FFFFFF" w:val="clear"/>
        <w:spacing w:lineRule="exact" w:line="269"/>
        <w:ind w:left="5" w:firstLine="696"/>
        <w:rPr>
          <w:sz w:val="28"/>
          <w:szCs w:val="28"/>
        </w:rPr>
      </w:pPr>
      <w:r>
        <w:rPr>
          <w:color w:val="000000"/>
          <w:sz w:val="28"/>
          <w:szCs w:val="28"/>
        </w:rPr>
        <w:t>Так,     кандидатом    Быковой    В.И.     11.11.2007     года    тиражом    200 экземпляров     был     изготовлен     агитационный     печатный     материал двусторонняя   агитационная   листовка,    из   содержания   которой   следует, что  Быкова  В.И.,   в  нарушение  п.2  ст.4 5  Закона  Калининградской  области №  400   (в  редакции  закона  №  455)   «О  выборах  депутатов  представительных органов  местного  самоуправления  Калининградской  области»  и  п. 2   ст.56 ФЗ   «Об   основных   гарантиях   избирательных   прав   и   права   на   участие   в референдуме     граждан      Российской     Федерации»     осуществляет     подкуп избирателей  посредством  обещаний  им материальных  благ,  а  именно: «  -  я  доведу  газификацию  до  конца;</w:t>
      </w:r>
    </w:p>
    <w:p>
      <w:pPr>
        <w:pStyle w:val="Normal"/>
        <w:shd w:fill="FFFFFF" w:val="clear"/>
        <w:spacing w:lineRule="exact" w:line="269"/>
        <w:ind w:firstLine="504"/>
        <w:rPr>
          <w:sz w:val="28"/>
          <w:szCs w:val="28"/>
        </w:rPr>
      </w:pPr>
      <w:r>
        <w:rPr>
          <w:color w:val="000000"/>
          <w:sz w:val="28"/>
          <w:szCs w:val="28"/>
        </w:rPr>
        <w:t>в  свою  предвыборную  программу  считаю  необходимым  внести  следующие мероприятия:   улица  Южная,   дома   №   5,   7   -  ремонт   кровли   с  установкой желобов  (и  далее  по  тексту  до)  ...  ул.Меркулова,  дом  1 ; -  покрасить  фасады  домов  в  районе  «Большого  Шанхая»;</w:t>
      </w:r>
    </w:p>
    <w:p>
      <w:pPr>
        <w:pStyle w:val="Normal"/>
        <w:shd w:fill="FFFFFF" w:val="clear"/>
        <w:spacing w:lineRule="exact" w:line="269"/>
        <w:ind w:left="5" w:right="10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 настаивать на финансировании программы адресной помощи общественной организации «Общество инвалидов», чтобы осуществить закупку лекарств и технического оборудования для нуждающихся, а также добиваться  упрощения  получения  лекарств  льготным  категориям  граждан».</w:t>
      </w:r>
    </w:p>
    <w:p>
      <w:pPr>
        <w:pStyle w:val="Normal"/>
        <w:shd w:fill="FFFFFF" w:val="clear"/>
        <w:spacing w:lineRule="exact" w:line="269"/>
        <w:ind w:left="10" w:right="10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Гришаточкиной Н.Н. доводы заявления поддержал. Полагает, что содержание агитационной листовки в части указанного текста, является подкупом избирателей, поскольку реализацию своих обещаний кандидат Бакова В. И. не ставит в зависимость от принятия в соответствии с законодательством решений органов государственной власти,  органов  местного  самоуправления.</w:t>
      </w:r>
    </w:p>
    <w:p>
      <w:pPr>
        <w:pStyle w:val="Normal"/>
        <w:shd w:fill="FFFFFF" w:val="clear"/>
        <w:spacing w:lineRule="exact" w:line="269"/>
        <w:ind w:right="10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кова В. И. и ее представитель Кравченко В. П. с доводами заявления не согласились, пояснив, что в агитационной листовке изложена     программа     кандидата     в     депутаты    Быковой     В.И.,     в     н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уют    какие-либо    ссылки    на    то,    что    Быкова    В.И.    обязуется выполнить  свои  обязательства  за  счет  собственных  денежных  средств.</w:t>
      </w:r>
    </w:p>
    <w:p>
      <w:pPr>
        <w:pStyle w:val="Normal"/>
        <w:shd w:fill="FFFFFF" w:val="clear"/>
        <w:spacing w:lineRule="exact" w:line="269" w:before="5" w:after="0"/>
        <w:ind w:left="14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огласился с доводами заявления представитель избирательной комиссии  МО  «Пионерский  городской  округ»  Личманов  В.Б.</w:t>
      </w:r>
    </w:p>
    <w:p>
      <w:pPr>
        <w:pStyle w:val="Normal"/>
        <w:shd w:fill="FFFFFF" w:val="clear"/>
        <w:spacing w:lineRule="exact" w:line="269"/>
        <w:ind w:left="10" w:right="24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Администрации МО «Пионерского городской округ» в судебном заседании отсутствовала. Извещена надлежащим образом. Представила  суду  ходатайство  о  рассмотрении  дела  в  ее  отсутствие.</w:t>
      </w:r>
    </w:p>
    <w:p>
      <w:pPr>
        <w:pStyle w:val="Normal"/>
        <w:shd w:fill="FFFFFF" w:val="clear"/>
        <w:spacing w:lineRule="exact" w:line="269"/>
        <w:ind w:left="10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лушав пояснения участников процесса, изучив материалы дела, заключение прокурора, полагавшего, что заявление удовлетворению не подлежит,  суд  приходит  к  следующему.</w:t>
      </w:r>
    </w:p>
    <w:p>
      <w:pPr>
        <w:pStyle w:val="Normal"/>
        <w:shd w:fill="FFFFFF" w:val="clear"/>
        <w:spacing w:lineRule="exact" w:line="269"/>
        <w:ind w:left="5" w:right="10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2 и п.п. «е» п.1 ст. 4 8 «Об основных гарантиях избирательных прав и права на участие в референдуме граждан Российской Федерации» предвыборной агитацией является деятельность, осуществляемая в период избирательной компании и имеющая целью побудить избирателей к голосованию за кандидата, список кандидатов или против него (них). Агитацией является деятельность, способствующая созданию положительного или отрицательного отношения избирателей  к  кандидату...</w:t>
      </w:r>
    </w:p>
    <w:p>
      <w:pPr>
        <w:pStyle w:val="Normal"/>
        <w:shd w:fill="FFFFFF" w:val="clear"/>
        <w:spacing w:lineRule="exact" w:line="269"/>
        <w:ind w:firstLine="6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 ст.45 Закона Калининградской области № 400 (в редакции закона № 4 55) «О выборах депутатов представительных органов местного самоуправления Калининградской области» кандидатам, избирательным объединениям, избирательным блокам, их доверенным лицам и уполномоченным представителям, а также иным лицам и организациям при проведении предвыборной агитации запрещается осуществлять подкуп избирателей: вручать им денежные средства, подарки и иные материальные ценности, кроме как за выполнение организационной работы (за сбор подписей избирателей, агитационную работу); производить вознаграждение избирателей, выполнявших указанную организационную работу, в зависимости от итогов голосования или обещать произвести такое вознаграждение; проводить льготную распродажу товаров, бесплатно распространять любые товары, за исключением печатных материалов (в том числе иллюстрированных) и значков, специально изготовленных для избирательной кампании; предоставлять услуги безвозмездно или на льготных условиях, а также воздействовать на избирателей посредством обещаний передачи им денежных средств, ценных бумаг и других материальных благ (в том числе по итогам голосования), оказания услуг иначе чем на основании принимаемых в соответствии с законодательством решений органов государственной власти, органов местного  самоуправления.</w:t>
      </w:r>
    </w:p>
    <w:p>
      <w:pPr>
        <w:pStyle w:val="Normal"/>
        <w:shd w:fill="FFFFFF" w:val="clear"/>
        <w:spacing w:lineRule="exact" w:line="269" w:before="5" w:after="0"/>
        <w:ind w:left="10" w:right="10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ч.1 ст.4 8 ФЗ «Об основных гарантиях избирательных прав и права на участие в референдуме граждан Российской Федерации» граждане Российской Федерации, общественные объединения вправе в допускаемых законом формах и законными методами проводить предвыборную  агитацию,  агитацию  по  вопросам референдума.</w:t>
      </w:r>
    </w:p>
    <w:p>
      <w:pPr>
        <w:pStyle w:val="Normal"/>
        <w:shd w:fill="FFFFFF" w:val="clear"/>
        <w:spacing w:lineRule="exact" w:line="269"/>
        <w:ind w:left="10" w:right="10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2 ст.4 8 ФЗ «Об основных гарантиях избирательных прав и права на участие в референдуме граждан Российской Федерации» предвыборной агитацией, осуществляемой в период избирательной кампании,  признаются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69" w:before="5" w:after="0"/>
        <w:ind w:left="10" w:firstLine="538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ризывы   голосовать   за   кандидата,    кандидатов,    список,    списки</w:t>
        <w:br/>
        <w:t>кандидатов  либо  против  него   (них)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69" w:before="5" w:after="0"/>
        <w:ind w:left="10" w:firstLine="538"/>
        <w:rPr/>
      </w:pPr>
      <w:r>
        <w:rPr>
          <w:color w:val="000000"/>
          <w:sz w:val="28"/>
          <w:szCs w:val="28"/>
        </w:rPr>
        <w:t>б)</w:t>
        <w:tab/>
        <w:t>выражение   предпочтения   какому-либо   кандидату,   избирательному</w:t>
        <w:br/>
        <w:t>объединению,    в   частности   указание   на   то,    за   какого   кандидата,    за какой   список кандидатов,    за   какое   избирательное   объединение   будет голосовать      избиратель       (за      исключением      случая      опубликования (обнародования)        результатов       опроса       общественного       мнения       в соответствии  с  пунктом  2  статьи  46  настоящего  Федерального  закона)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69"/>
        <w:ind w:left="14" w:firstLine="542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писание   возможных   последствий   в   случае,    если   тот   или   иной кандидат   будет   избран   или   не   будет   избран,    тот   или   иной   список кандидатов    будет    допущен    или    не    будет    допущен    к    распределению депутатских  мандатов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69"/>
        <w:ind w:left="19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аспространение  информации,   в  которой  явно  преобладают  сведения о     каком-либо     кандидате      (каких-либо     кандидатах),      избирательном объединении  в  сочетании  с  позитивными  либо  негативными  комментариями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 w:before="5" w:after="0"/>
        <w:ind w:left="19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распространение    информации    о    деятельности    кандидата,     не связанной   с   его   профессиональной   деятельностью   или   исполнением   им своих  служебных   (должностных)   обязанностей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9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деятельность,     способствующая     созданию     положительного     или отрицательного    отношения    избирателей    к    кандидату,     избирательному объединению,  выдвинувшему  кандидата,  список  кандидатов.</w:t>
      </w:r>
    </w:p>
    <w:p>
      <w:pPr>
        <w:pStyle w:val="Normal"/>
        <w:shd w:fill="FFFFFF" w:val="clear"/>
        <w:spacing w:lineRule="exact" w:line="269"/>
        <w:ind w:left="5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ледует из содержания агитационной листовки, Быкова В.И. во исполнение своей программы обязуется закончить газификацию в гор.Пионерском, добиться финансирования из бюджета на ремонт домов по улицам Южной, Смолькова, Колесника, Чернышева, Афанасьева, Меркулова, покрасить фасады домов в районе «Большого Шанхая». При этом, дважды Быкова В.И. упоминает, что будет добиваться финансирования из местного  бюджета  для  ремонта  домов  на  вышеуказанных  улицах.</w:t>
      </w:r>
    </w:p>
    <w:p>
      <w:pPr>
        <w:pStyle w:val="Normal"/>
        <w:shd w:fill="FFFFFF" w:val="clear"/>
        <w:spacing w:lineRule="exact" w:line="269" w:before="5" w:after="0"/>
        <w:ind w:left="14" w:right="6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не может согласиться с доводами Гришаточкиной Н.Н. о том, что  данные  обещания  являются  подкупом  избирателей.</w:t>
      </w:r>
    </w:p>
    <w:p>
      <w:pPr>
        <w:pStyle w:val="Normal"/>
        <w:shd w:fill="FFFFFF" w:val="clear"/>
        <w:spacing w:lineRule="exact" w:line="269"/>
        <w:ind w:left="14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остоятелен довод о том, что является подкупом обещание о финансировании программы адресной помощи общественной организации «Общество инвалидов» и оборудовании детской спортивной площадки на пересечении улиц Гвардейской и Смолькова, поскольку из общего контекста листовки следует, что Быкова В.И. намерена осуществить свою программу  не  за  счет  собственных  средств.</w:t>
      </w:r>
    </w:p>
    <w:p>
      <w:pPr>
        <w:pStyle w:val="Normal"/>
        <w:shd w:fill="FFFFFF" w:val="clear"/>
        <w:spacing w:lineRule="exact" w:line="269"/>
        <w:ind w:left="5" w:right="5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т.7 6 п.7 п.п. «г» ФЗ «Об основных гарантиях избирательных прав и права на участие в референдуме граждан Российской Федерации» и п.п. «г» п. 5 ст.65 Закона Калининградской области № 400 (в редакции закона № 455) «О выборах депутатов представительных органов местного самоуправления Калининградской области» регистрация кандидата может быть отменена судом по заявлению зарегистрировавшей кандидата избирательной комиссии, кандидата, зарегистрированного по тому же избирательному округу, в случае установления факта подкупа избирателей кандидатом, его доверенным лицом, уполномоченным представителем по финансовым вопросам, а также действующими  по  их  поручению  иным  лицом  или  организацией.</w:t>
      </w:r>
    </w:p>
    <w:p>
      <w:pPr>
        <w:pStyle w:val="Normal"/>
        <w:shd w:fill="FFFFFF" w:val="clear"/>
        <w:spacing w:lineRule="exact" w:line="269" w:before="5" w:after="0"/>
        <w:ind w:left="10" w:right="24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казано выше, суд не находит оснований для удовлетворения заявления Гришаточкиной Н.Н., т.к. не расценивает содержание агитационной  листовки  как  подкуп  избирателей.</w:t>
      </w:r>
    </w:p>
    <w:p>
      <w:pPr>
        <w:pStyle w:val="Normal"/>
        <w:shd w:fill="FFFFFF" w:val="clear"/>
        <w:spacing w:lineRule="exact" w:line="269"/>
        <w:ind w:left="14" w:right="62" w:firstLine="67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руководствуясь ст.199, 259-261 ГПК РФ, суд</w:t>
      </w:r>
    </w:p>
    <w:p>
      <w:pPr>
        <w:pStyle w:val="Normal"/>
        <w:shd w:fill="FFFFFF" w:val="clear"/>
        <w:spacing w:lineRule="exact" w:line="269"/>
        <w:ind w:right="163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69"/>
        <w:ind w:right="16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269" w:before="274" w:after="0"/>
        <w:ind w:left="10" w:right="19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ишаточкиной Наталье Николаевне в удовлетворении заявления отказать.</w:t>
      </w:r>
    </w:p>
    <w:p>
      <w:pPr>
        <w:pStyle w:val="Normal"/>
        <w:shd w:fill="FFFFFF" w:val="clear"/>
        <w:spacing w:lineRule="exact" w:line="269" w:before="5" w:after="0"/>
        <w:ind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Калининградский областной суд через Светлогорский городской суд в 5-ти дневный срок со дня изготовления  мотивированного  решения.</w:t>
      </w:r>
    </w:p>
    <w:p>
      <w:pPr>
        <w:pStyle w:val="Normal"/>
        <w:shd w:fill="FFFFFF" w:val="clear"/>
        <w:spacing w:lineRule="exact" w:line="269" w:before="5" w:after="0"/>
        <w:ind w:left="69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тивированное  решение  изготовлено  26.11.2007  года  в  14  часов.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spacing w:before="269" w:after="0"/>
        <w:ind w:left="70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       </w:t>
        <w:tab/>
        <w:t>Рипомельникова  Е.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69" w:before="5" w:after="0"/>
        <w:ind w:left="10"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2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6" w:right="652" w:gutter="0" w:header="0" w:top="5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4:00Z</dcterms:created>
  <dc:creator>ARM_L</dc:creator>
  <dc:description/>
  <cp:keywords/>
  <dc:language>en-US</dc:language>
  <cp:lastModifiedBy>Customer</cp:lastModifiedBy>
  <dcterms:modified xsi:type="dcterms:W3CDTF">2009-11-16T15:44:00Z</dcterms:modified>
  <cp:revision>2</cp:revision>
  <dc:subject/>
  <dc:title>РЕШЕНИЕ ИМЕНЕМ  РОССИЙСКОЙ  ФЕДЕРАЦИИ</dc:title>
</cp:coreProperties>
</file>