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шение Ворошиловского районного суда г. Ростова-на-Дону 25.04.2005 г.</w:t>
      </w:r>
    </w:p>
    <w:p>
      <w:pPr>
        <w:pStyle w:val="Normal"/>
        <w:rPr>
          <w:b/>
          <w:b/>
        </w:rPr>
      </w:pPr>
      <w:r>
        <w:rPr>
          <w:b/>
        </w:rPr>
      </w:r>
    </w:p>
    <w:p>
      <w:pPr>
        <w:pStyle w:val="Heading3"/>
        <w:rPr/>
      </w:pPr>
      <w:r>
        <w:rPr/>
        <w:t>Именем Российской Федерации</w:t>
      </w:r>
    </w:p>
    <w:p>
      <w:pPr>
        <w:pStyle w:val="Normal"/>
        <w:rPr/>
      </w:pPr>
      <w:r>
        <w:rPr/>
      </w:r>
    </w:p>
    <w:p>
      <w:pPr>
        <w:pStyle w:val="Normal"/>
        <w:tabs>
          <w:tab w:val="clear" w:pos="708"/>
          <w:tab w:val="left" w:pos="720" w:leader="none"/>
        </w:tabs>
        <w:ind w:firstLine="540"/>
        <w:jc w:val="both"/>
        <w:rPr/>
      </w:pPr>
      <w:r>
        <w:rPr/>
        <w:t>25.04.2005 г. Ворошиловский районный суд г. Ростова-на-Дону  в составе председательствующего судьи Морозова И.В., с участием прокурора Богдановой Д.Н. и секретаря Игумновой М.И., рассмотрев в открытом судебном заседании заявление зарегистрированного кандидата в депутаты Ростовской-на-Дону городской Думы  Климова Игоря Вячеславовича об оспаривании действий окружной избирательной комиссии Ворошиловского одномандатного избирательного округа № 3 по регистрации кандидатом в депутаты Филатовой Татьяны Николаевны,</w:t>
      </w:r>
    </w:p>
    <w:p>
      <w:pPr>
        <w:pStyle w:val="Normal"/>
        <w:rPr/>
      </w:pPr>
      <w:r>
        <w:rPr/>
      </w:r>
    </w:p>
    <w:p>
      <w:pPr>
        <w:pStyle w:val="Normal"/>
        <w:jc w:val="center"/>
        <w:rPr/>
      </w:pPr>
      <w:r>
        <w:rPr/>
        <w:t>установил:</w:t>
      </w:r>
    </w:p>
    <w:p>
      <w:pPr>
        <w:pStyle w:val="Normal"/>
        <w:rPr/>
      </w:pPr>
      <w:r>
        <w:rPr/>
      </w:r>
    </w:p>
    <w:p>
      <w:pPr>
        <w:pStyle w:val="Normal"/>
        <w:ind w:firstLine="540"/>
        <w:jc w:val="both"/>
        <w:rPr/>
      </w:pPr>
      <w:r>
        <w:rPr/>
        <w:t>Климов И.В. обратился в суд с заявлением об оспаривании действий окружной избирательной комиссии Ворошиловского одномандатного избирательного округа № 3 по выборам депутатов городской Думы четвертого созыва, указывая, что 11 апреля 2005 г. ОИК № 3 была осуществлена регистрация кандидата в депутаты Филатовой Т.Н. (постановление № 16/5).</w:t>
      </w:r>
    </w:p>
    <w:p>
      <w:pPr>
        <w:pStyle w:val="Normal"/>
        <w:ind w:firstLine="540"/>
        <w:jc w:val="both"/>
        <w:rPr/>
      </w:pPr>
      <w:r>
        <w:rPr/>
        <w:t xml:space="preserve">Регистрация Филатовой Т.Н. была осуществлена  на основании решения  регионального отделения политической партии, участвующей в распределении мандатов в Государственной Думе, а именно – решения 13-й конференции Ростовского регионального отделения ЛДПР от 26.03.2005 г. </w:t>
      </w:r>
    </w:p>
    <w:p>
      <w:pPr>
        <w:pStyle w:val="Normal"/>
        <w:ind w:firstLine="540"/>
        <w:jc w:val="both"/>
        <w:rPr/>
      </w:pPr>
      <w:r>
        <w:rPr/>
        <w:t>Согласно п. 1 ст. 38 ФЗ от 12.02.2002 г.  № 67–ФЗ «Об основных гарантиях избирательных прав  и права на участие в референдуме  граждан РФ», рассматриваемых во взаимосвязи с п. 16 той же статьи, а также п. 1, пп. «и»  п.  2 ст. 21 и  пп. 1–3 ст. 36 ФЗ «О политических партиях», общий порядок участия политической партии в выборах, установленный избирательным законодательством в части порядка выдвижения  кандидатов в депутаты органов местного самоуправления, конкретизируется уставом партии. Соблюдение устава партии обязательно для её членов, руководящих органов и структурных подразделений.</w:t>
      </w:r>
    </w:p>
    <w:p>
      <w:pPr>
        <w:pStyle w:val="Normal"/>
        <w:ind w:firstLine="540"/>
        <w:jc w:val="both"/>
        <w:rPr/>
      </w:pPr>
      <w:r>
        <w:rPr/>
        <w:t>Согласно уставу ЛДПР, пп. «е» п. 6.3.  раздела VI, и пп. «д» п. 5.10 раздела V, право выдвижения кандидатов на выборные должности местного самоуправления предоставлено Конференции – высшему руководящему органу регионального отделения, решение которой в части выдвигаемых ею кандидатов подлежит обязательному утверждению Высшим советом – постоянно действующим коллегиальным органом управления ЛДПР.</w:t>
      </w:r>
    </w:p>
    <w:p>
      <w:pPr>
        <w:pStyle w:val="Normal"/>
        <w:ind w:firstLine="540"/>
        <w:jc w:val="both"/>
        <w:rPr/>
      </w:pPr>
      <w:r>
        <w:rPr/>
        <w:t xml:space="preserve"> </w:t>
      </w:r>
      <w:r>
        <w:rPr/>
        <w:t>В период между проведением региональной конференции (26.03.2005г.) и представлением в Комиссию документов о выдвижении (01.04.2005 г.) каких–либо заседаний Высшего совета ЛДПР по вопросу утверждения решения 13-й Конференции Ростовского регионального отделения ЛДПР не проводилось.</w:t>
      </w:r>
    </w:p>
    <w:p>
      <w:pPr>
        <w:pStyle w:val="Normal"/>
        <w:ind w:firstLine="540"/>
        <w:jc w:val="both"/>
        <w:rPr/>
      </w:pPr>
      <w:r>
        <w:rPr/>
        <w:t>Без утверждения Высшим советом, одно лишь выдвижение Филатовой Т.Н.  региональной Конференцией привело к нарушению порядка выдвижения кандидата Филатовой Т.Н. и её незаконной регистрации.</w:t>
      </w:r>
    </w:p>
    <w:p>
      <w:pPr>
        <w:pStyle w:val="Normal"/>
        <w:ind w:firstLine="540"/>
        <w:jc w:val="both"/>
        <w:rPr/>
      </w:pPr>
      <w:r>
        <w:rPr/>
        <w:t>В судебное заседание явился представитель заявителя, требования заявления поддержал в полном объеме, просил признать постановление ОИК Ворошиловского одномандатного избирательного округа № 3 от 11.04.2005 г.  № 16/5 «О регистрации Филатовой Татьяны Николаевны кандидатом в депутаты Ростовской-на-Дону городской Думы четвертого созыва» незаконным и отменить регистрацию Филатовой Т.Н.</w:t>
      </w:r>
    </w:p>
    <w:p>
      <w:pPr>
        <w:pStyle w:val="Normal"/>
        <w:ind w:firstLine="540"/>
        <w:jc w:val="both"/>
        <w:rPr/>
      </w:pPr>
      <w:r>
        <w:rPr/>
        <w:t>В судебное заседание явился представитель по доверенности окружной избирательной комиссии Ворошиловского одномандатного избирательного округа № 3,  требования заявления признала, просила их удовлетворить.</w:t>
      </w:r>
    </w:p>
    <w:p>
      <w:pPr>
        <w:pStyle w:val="Normal"/>
        <w:ind w:firstLine="540"/>
        <w:jc w:val="both"/>
        <w:rPr/>
      </w:pPr>
      <w:r>
        <w:rPr/>
        <w:t xml:space="preserve">Представитель Филатовой Т.Н. в судебное заседание явилась, требования заявления не признала, просила отказать в удовлетворении заявления в полном объеме. Представитель Муниципальной избирательной комиссии в судебное заседание явился, требования заявления не признал. </w:t>
      </w:r>
    </w:p>
    <w:p>
      <w:pPr>
        <w:pStyle w:val="Normal"/>
        <w:ind w:firstLine="540"/>
        <w:jc w:val="both"/>
        <w:rPr/>
      </w:pPr>
      <w:r>
        <w:rPr/>
        <w:t>Выслушав стороны, заключение прокурора, который в соответствии со своими полномочиями, предусмотренными ГПК РФ, считает указанное заявление не обоснованным, а потому просил суд в их удовлетворении отказать, исследовав материалы дела, суд приходит к следующему.</w:t>
      </w:r>
    </w:p>
    <w:p>
      <w:pPr>
        <w:pStyle w:val="Normal"/>
        <w:ind w:firstLine="540"/>
        <w:jc w:val="both"/>
        <w:rPr/>
      </w:pPr>
      <w:r>
        <w:rPr/>
        <w:t>В соответствии со ст. 75 ФЗ «Об основных гарантиях избирательных прав и права на участие в референдуме граждан РФ» решения и действия (бездействия)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и и их должностных лиц, нарушающие избирательные права граждан и право граждан на участие в референдуме, могут быть обжалованы в суде.</w:t>
      </w:r>
    </w:p>
    <w:p>
      <w:pPr>
        <w:pStyle w:val="Normal"/>
        <w:ind w:firstLine="540"/>
        <w:jc w:val="both"/>
        <w:rPr/>
      </w:pPr>
      <w:r>
        <w:rPr/>
        <w:t>В силу п. 5 ст. 76. указанного закона,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случаях: «а) вновь открывшихся обстоятельств, являющихся основанием для отказа в регистрации, предусмотренным пунктом 23 статьи 38 настоящего Федерального закона…».</w:t>
      </w:r>
    </w:p>
    <w:p>
      <w:pPr>
        <w:pStyle w:val="Normal"/>
        <w:ind w:firstLine="540"/>
        <w:jc w:val="both"/>
        <w:rPr/>
      </w:pPr>
      <w:r>
        <w:rPr/>
        <w:t xml:space="preserve">В соответствии с п. 16 ст. 38 ФЗ «Об основных гарантиях избирательных прав и права на участие в референдуме граждан РФ», регистрация  кандидатов, списков  кандидатов,  выдвинутых политическими партиями, избирательными блоками, осуществляется без сбора подписей избирателей и внесения избирательного залога при    условии, что по результатам ближайших, предыдущих выборов депутатов  Государственной Думы Российской Федерации, федеральные списки кандидатов,  выдвинутые этими политическими партиями, избирательными блоками, были допущены к распределению депутатских мандатов. Основанием для регистрации кандидата в этом случае является решение о его выдвижении, принятое политической партией, избирательным блоком в установленном федеральным законом порядке. В судебном заседании установлено, что 11.04.2005 г. постановлением окружной избирательной комиссии № 3 Ворошиловского одномандатного избирательного округа № 16/5 была зарегистрирована в качестве кандидата в депутаты Ростовской-на-Дону городской Думы Филатова Т.Н. </w:t>
      </w:r>
    </w:p>
    <w:p>
      <w:pPr>
        <w:pStyle w:val="Normal"/>
        <w:ind w:firstLine="540"/>
        <w:jc w:val="both"/>
        <w:rPr/>
      </w:pPr>
      <w:r>
        <w:rPr/>
        <w:t>Регистрация Филатовой Т.Н. была осуществлена на основании решения  регионального отделения политической партии, участвующей в распределении мандатов в Государственной Думе, а именно – решения 13-й конференции Ростовского регионального отделения  ЛДПР от 26.03.2005 г.</w:t>
      </w:r>
    </w:p>
    <w:p>
      <w:pPr>
        <w:pStyle w:val="Normal"/>
        <w:ind w:firstLine="540"/>
        <w:jc w:val="both"/>
        <w:rPr/>
      </w:pPr>
      <w:r>
        <w:rPr/>
        <w:t>Вместе с тем, в соответствии с уставом ЛДПР, решение региональной конференции, в части выдвигаемых ею кандидатов, подлежит обязательному утверждению Высшим советом – постоянно действующим коллегиальным органом управления ЛДПР. Указанный документ отсутствовал как на момент подачи заявления Филатовой Т.Н., так и на момент принятия решения ОИК о регистрации Филатовой кандидатом в депутаты.</w:t>
      </w:r>
    </w:p>
    <w:p>
      <w:pPr>
        <w:pStyle w:val="Normal"/>
        <w:jc w:val="both"/>
        <w:rPr/>
      </w:pPr>
      <w:r>
        <w:rPr/>
        <w:t xml:space="preserve">На основании изложенного суд приходит к выводу о том, что при принятии решения ОИК № 3 Ворошиловского района о регистрации в качестве кандидата в депутаты городской Думы Филатовой Т.Н. не было проверено наличие документа, свидетельствующего об утверждении кандидатуры Высшим советом ЛДПР, что привело к нарушению положений федеральных законов «О политических партиях» и «Об основных гарантиях избирательных прав и права на участие в референдуме граждан РФ», устанавливающие равные права и накладывающие равные обязанности, а, следовательно, решение ОИК незаконно и подлежит отмене. </w:t>
      </w:r>
    </w:p>
    <w:p>
      <w:pPr>
        <w:pStyle w:val="Normal"/>
        <w:ind w:firstLine="540"/>
        <w:jc w:val="both"/>
        <w:rPr/>
      </w:pPr>
      <w:r>
        <w:rPr/>
        <w:t>Доводы представителя Филатовой Т.Н. о том, что указанные обстоятельства (отсутствие утверждения кандидата Высшим советом ЛДПР) не могут быть признаны вновь открывшимися, поскольку Климов И.В. мог до регистрации Филатовой Т.Н. ознакомиться с избирательными документами, если бы воспользовался своим правом на назначение члена комиссии с правом совещательного голоса сразу после представления  своих документов на регистрацию, поскольку в судебном заседании представитель ОИК пояснил, что до 16 апреля 2005 г., с документами кандидатов в депутаты, действительно, ознакомиться не было возможности, т.к. они находились в работе комиссии и никому не выдавались.</w:t>
      </w:r>
    </w:p>
    <w:p>
      <w:pPr>
        <w:pStyle w:val="Normal"/>
        <w:ind w:firstLine="540"/>
        <w:jc w:val="both"/>
        <w:rPr/>
      </w:pPr>
      <w:r>
        <w:rPr/>
        <w:t>Не обоснованным является утверждение представителя Филатовой Т.Н. о том, что не представление в избирательную комиссию решения Высшего совета ЛДПР об утверждении кандидатов в депутаты Ростовской-на-Дону городской Думы и непринятие такого решения на момент представления кандидатом Филатовой Т.Н. документов для регистрации не является нарушением действующего законодательства, т.к. не предусмотрены сроки принятия такого решения, поскольку в соответствии с п. 1 ст. 21 Областного закона «О выборах депутатов представительных органов местного самоуправления в Ростовской области», о выдвижении кандидата в соответствующую окружную комиссию представляется письменное уведомление. В уведомлении должны быть указаны фамилия, имя, отчество, дата рождения, адрес места жительства кандидата. Уведомление о выдвижении кандидата избирательным объединением, избирательным блоком подписывается лицами, подписавшими соответствующее решение избирательного объединения, избирательного блока. К уведомлению о выдвижении кандидата избирательным объединением, избирательным блоком прилагается решение избирательного объединения, избирательного блока о выдвижении кандидата. Если кандидат выдвинут избирательным объединением, то к уведомлению прилагаются копии устава выдвинувшего его избирательного объединения и документа, подтверждающего регистрацию этого избирательного объединения.</w:t>
      </w:r>
    </w:p>
    <w:p>
      <w:pPr>
        <w:pStyle w:val="Normal"/>
        <w:ind w:firstLine="540"/>
        <w:jc w:val="both"/>
        <w:rPr/>
      </w:pPr>
      <w:r>
        <w:rPr/>
        <w:t>Таким образом, именно избирательный блок, объединение, политическая  партия,  которые в соответствии с федеральным законом имеют право участвовать в выборах, должны согласовать кандидата в депутаты. Указанный вывод подтверждается и положениями закона о том, что в одномандатном избирательном округе, избирательный блок, политическая партия могут выдвинуть только одного кандидата, то есть именно центральный орган избирательного блока, политической партии располагает информацией о всех своих кандидатах, по всем округам, и должен координировать их участие в выборах.</w:t>
      </w:r>
    </w:p>
    <w:p>
      <w:pPr>
        <w:pStyle w:val="Normal"/>
        <w:ind w:firstLine="540"/>
        <w:jc w:val="both"/>
        <w:rPr/>
      </w:pPr>
      <w:r>
        <w:rPr/>
        <w:t xml:space="preserve">Не состоятельными являются и доводы представителя Филатовой Т.Н. о том, что решение об утверждении кандидатуры Филатовой Т.Н. кандидатом в депутаты принято Высшим советом ЛДПР 26 марта 2005 г., поскольку указанное решение не было представлено в окружную комиссию в день сдачи документов. </w:t>
      </w:r>
    </w:p>
    <w:p>
      <w:pPr>
        <w:pStyle w:val="Normal"/>
        <w:ind w:firstLine="540"/>
        <w:jc w:val="both"/>
        <w:rPr/>
      </w:pPr>
      <w:r>
        <w:rPr/>
        <w:t xml:space="preserve">Руководствуясь ст. 197–198, 245–261 ГПК РФ, суд  </w:t>
      </w:r>
    </w:p>
    <w:p>
      <w:pPr>
        <w:pStyle w:val="Normal"/>
        <w:jc w:val="center"/>
        <w:rPr/>
      </w:pPr>
      <w:r>
        <w:rPr/>
        <w:t>решил:</w:t>
      </w:r>
    </w:p>
    <w:p>
      <w:pPr>
        <w:pStyle w:val="Normal"/>
        <w:ind w:firstLine="540"/>
        <w:jc w:val="both"/>
        <w:rPr/>
      </w:pPr>
      <w:r>
        <w:rPr/>
        <w:t>признать постановление окружной избирательной комиссии Ворошиловского одномандатного избирательного округа № 3 от 11.04.2005г. № 16/5 «О регистрации Филатовой Татьяны Николаевны кандидатом в депутаты  Ростовской-на-Дону городской Думы четвертого созыва по Ворошиловскому одномандатному избирательному округу № 3» незаконным  и отменить. В удовлетворении остальной части заявления Климову И.В. отказать.</w:t>
      </w:r>
    </w:p>
    <w:p>
      <w:pPr>
        <w:pStyle w:val="Normal"/>
        <w:ind w:firstLine="540"/>
        <w:jc w:val="both"/>
        <w:rPr/>
      </w:pPr>
      <w:r>
        <w:rPr/>
        <w:t>Решение суда может  быть обжаловано в кассационном порядке в Ростовском областном суде в течение 5 дней.</w:t>
      </w:r>
    </w:p>
    <w:p>
      <w:pPr>
        <w:pStyle w:val="Normal"/>
        <w:ind w:firstLine="540"/>
        <w:rPr/>
      </w:pPr>
      <w:r>
        <w:rPr/>
      </w:r>
    </w:p>
    <w:p>
      <w:pPr>
        <w:pStyle w:val="Normal"/>
        <w:rPr/>
      </w:pPr>
      <w:r>
        <w:rPr/>
        <w:t>Судья                                                                                                                        Морозов И.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40:00Z</dcterms:created>
  <dc:creator>Избирательная комиссия РО</dc:creator>
  <dc:description/>
  <cp:keywords/>
  <dc:language>en-US</dc:language>
  <cp:lastModifiedBy>Избирательная комиссия РО</cp:lastModifiedBy>
  <dcterms:modified xsi:type="dcterms:W3CDTF">2007-02-05T14:41:00Z</dcterms:modified>
  <cp:revision>1</cp:revision>
  <dc:subject/>
  <dc:title>Решение Ворошиловского районного суда г</dc:title>
</cp:coreProperties>
</file>