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23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4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Иванцова Е.И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Ишкова И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Ишкова Игоря Викторо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02 сентября 2009 года №109 о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 xml:space="preserve">у с т а н о в и л 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Ишков И.В., зарегистрированный кандидат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 </w:t>
      </w:r>
      <w:r>
        <w:rPr>
          <w:rFonts w:cs="Franklin Gothic Demi" w:ascii="Franklin Gothic Demi" w:hAnsi="Franklin Gothic Demi"/>
          <w:sz w:val="22"/>
          <w:szCs w:val="22"/>
        </w:rPr>
        <w:t xml:space="preserve">по одномандатному избирательному округу №10, обратился в суд с заявлением о призн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09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0 Дихтяра М.В. незаконным и отменить его по тем основаниям, что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 подписных листах в поддержку самовыдвижения Дихтяра М.В. дополнительно в графе «адрес места жительства» избирателей указано наименование субъекта Российской Федерации «Калининградская область», чем нарушена форма подписного листа. В связи с этим </w:t>
      </w:r>
      <w:r>
        <w:rPr>
          <w:rFonts w:cs="Franklin Gothic Demi" w:ascii="Franklin Gothic Demi" w:hAnsi="Franklin Gothic Demi"/>
          <w:sz w:val="22"/>
          <w:szCs w:val="22"/>
        </w:rPr>
        <w:t>все подписи избирателей в подписных листах должны быть признаны недействительными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Ишков И.В. поддержал заявление и доводы, изложенные в нем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 не запрещено включать в подписной лист дополнительные сведения об избирателе. Кроме того, указание в графе «адрес места жительства» избирателей наименования субъекта Российской Федерации не противоречит действующему законодательству, а имен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интересованное лицо Дихтяр М.В. в судебное заседание не явился. О времени и месте судебного заседания извещен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шкова И.В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у И.В.,</w:t>
      </w:r>
      <w:r>
        <w:rPr>
          <w:rFonts w:cs="Franklin Gothic Demi" w:ascii="Franklin Gothic Demi" w:hAnsi="Franklin Gothic Demi"/>
          <w:sz w:val="22"/>
          <w:szCs w:val="22"/>
        </w:rPr>
        <w:t xml:space="preserve"> прокурора Иванцова Е.И.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, а также 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Дехтярь М.В. представил подписной лист, в котором в графе «адрес места жительства» избирателей дополнительно указан субъект Российской Федерации, а именно «Калининградская область». Вывод заявителя, что все подписи избирателей в представленных подписных листах являются недействительными в связи с указанием в графе «адрес места жительства» избирателей сведения «Калининградская область», является незаконным, так как действующим законодательством не запрещено включать в подписной лист дополнительные сведения об избирателе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Кроме того, соглас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</w:t>
      </w:r>
      <w:r>
        <w:rPr>
          <w:rFonts w:cs="Franklin Gothic Demi" w:ascii="Franklin Gothic Demi" w:hAnsi="Franklin Gothic Demi"/>
          <w:i/>
          <w:sz w:val="22"/>
          <w:szCs w:val="22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  <w:r>
        <w:rPr>
          <w:rFonts w:cs="Franklin Gothic Demi" w:ascii="Franklin Gothic Demi" w:hAnsi="Franklin Gothic Demi"/>
          <w:sz w:val="22"/>
          <w:szCs w:val="22"/>
        </w:rPr>
        <w:t xml:space="preserve"> Следовательно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указание в графе «адрес места жительства» избирателей наименования субъекта Российской Федерации не противоречит действующему законодательству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При таких обстоятельствах </w:t>
      </w:r>
      <w:r>
        <w:rPr>
          <w:rFonts w:cs="Franklin Gothic Demi" w:ascii="Franklin Gothic Demi" w:hAnsi="Franklin Gothic Demi"/>
          <w:sz w:val="22"/>
          <w:szCs w:val="22"/>
        </w:rPr>
        <w:t xml:space="preserve">решение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09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0 Дихтяра М.В. является законным, а </w:t>
      </w:r>
      <w:r>
        <w:rPr>
          <w:rFonts w:cs="Franklin Gothic Demi" w:ascii="Franklin Gothic Demi" w:hAnsi="Franklin Gothic Demi"/>
          <w:bCs/>
          <w:sz w:val="22"/>
          <w:szCs w:val="22"/>
        </w:rPr>
        <w:t>требование заявителя Ишкова И.В. не подлежит удовлетворению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Ишкова Игоря Викторо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09 о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8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9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4:00Z</dcterms:created>
  <dc:creator>User</dc:creator>
  <dc:description/>
  <cp:keywords/>
  <dc:language>en-US</dc:language>
  <cp:lastModifiedBy>Customer</cp:lastModifiedBy>
  <cp:lastPrinted>2009-09-21T08:57:00Z</cp:lastPrinted>
  <dcterms:modified xsi:type="dcterms:W3CDTF">2010-04-03T06:34:00Z</dcterms:modified>
  <cp:revision>2</cp:revision>
  <dc:subject/>
  <dc:title>Дело № 2-423/2009</dc:title>
</cp:coreProperties>
</file>