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КПИ03-1462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РХОВНЫЙ СУД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ем Российской Федерации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 ноября 2003 г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овный Суд Российской Федерации в составе: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ьи Верховного Суда Российской Федерации - Зайцева В.Ю.,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екретаре - Жуковой И.В.,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астием прокурора - Федотовой А.В.,</w:t>
      </w:r>
    </w:p>
    <w:p>
      <w:pPr>
        <w:pStyle w:val="TextBodyIndent"/>
        <w:rPr/>
      </w:pPr>
      <w:r>
        <w:rPr/>
        <w:t>рассмотрев в открытом судебном заседании гражданское дело по заявлению Центральной избирательной комиссии Российской Федерации об отмене регистрации кандидата в депутаты Государственной Думы Федерального Собрания Российской Федерации четвертого созыва Луговского Николая Васильевича, состоящего в зарегистрированном федеральном списке кандидатов, выдвинутом политической партией «Коммунистическая партия Российской Федерации (КПРФ)»,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тановил: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Центральной избирательной комиссии Российской Федерации (далее - ЦИК России) от 13 октября 2003 года № 39/380-4 зарегистрирован федеральный список кандидатов в депутаты Государственной Думы Федерального Собрания Российской Федерации четвертого созыва, выдвинутый политической партией «Коммунистическая партия Российской Федерации (КПРФ)». В группе «Волжско-Каспийская» данного списка под номером № 3 указан Луговской Н.В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К России обратилась в Верховный Суд Российской Федерации с заявлением об отмене регистрации Луговского Н.В. по вновь открывшимся обстоятельства, ссылаясь на то, что политическая партия «Коммунистическая партия Российской Федерации (КПРФ)» представила на регистрацию недостоверные сведения о месте работы и занимаемой должности Луговского И.В., о которых избирательной комиссии стало известно только 21 ноября 2003 года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редставленных 18 сентября 2003 года в ЦИК России документов следовало, что Луговской Н.В. работает заместителем генерального директора Федерального государственного унитарного предприятия «Торговый дом Кремлевский», хотя он был уволен с этого предприятия еще 28 июля 2003 года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удебном заседании представители ЦИК России Воронин Д.Ю. и Гришина И.Е. поддержали доводы заявления и просили о его удовлетворении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ь политической партии «Коммунистическая партия Российской Федерации (КПРФ)» Рясный В.В. с заявлением ЦИК России не согласился и просил отказать в его удовлетворении за необоснованностью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говской Н.В. в судебное заседание не явился, о времени и месте судебного заседания извещен надлежащим образом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лушав объяснения представителей лиц, участвующих в деле, исследовав материалы дела и выслушав заключение прокурора Генеральной прокуратуры Российской Федерации Федотовой А.В., полагавшей удовлетворить требования заявителя, суд находит, что заявление ЦИК России подлежит удовлетворению по следующим основаниям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одпункту 1 пункта 6 статьи 95 Федерального закона «О выборах депутатов Государственной Думы Федерального Собрания Российской Федерации» (далее - Федеральный закон) регистрация кандидата может быть отменена судом по заявлению избирательной комиссии, зарегистрировавшей кандидата, федеральный список кандидатов в случае вновь открывшихся обстоятельств, являющихся основанием для отказа в регистрации, предусмотренным пунктом 8 статьи 47 данного Федерального закона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>Пунктом 8 статьи 47 Федерального закона предусмотрено, в частности, что основанием решения об отказе зарегистрировать кандидата, соответствующий список кандидатов может быть недостоверность сведений, представляемых кандидатами, политическими партиями, избирательными блоками в соответствии с подпунктом 1 пункта 7 статьи 38, подпунктом 1 пункта 4 и пунктом 12 статьи 41 Федерального закона. Недостоверность сведений, относящихся к отдельным кандидатам, включенным в федеральный список-кандидатов, выдвинутый политической партией, избирательным блоком, может служить основанием только для исключения этих кандидатов из заверенного федерального списка кандидатов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дпунктом 1 пункта 4 статьи 41 Федерального закона уполномоченный представитель политической партии наряду с другими документами представляет в ЦИК России заявление каждого кандидата о согласии баллотироваться по соответствующему избирательному округу с обязательством в случае избрания прекратить деятельность, несовместимую со статусом депутата Государственной Думы. В этом заявлении указываются сведения биографического характера: фамилия, имя, отчество, дата и место рождения, адрес места жительства, образование, основное место работы или службы и занимаемая должность (в случае отсутствия основного места работы или службы - род занятий)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смотрении дела судом установлено, что «Коммунистическая партия Российской Федерации (КПРФ)» для регистрации в ЦИК России представила документы, из которых следовало, что Луговской Н.В. работает заместителем генерального директора Федерального государственного унитарного предприятия «Торговый дом Кремлевский». Именно с такими сведениями о его месте работы и занимаемой должности Луговской Н.В. и был зарегистрирован в федеральном списке кандидатов, выдвинутом политической партией «Коммунистическая партия Российской Федерации (КПРФ)»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акими же сведениями указанный федеральный список кандидатов был опубликован в средствах массовой информации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тем из материалов дела следует, что Луговской Н.В. был уволен из Федерального государственного унитарного предприятия «Торговый дом Кремлевский» еще 28 июля 2003 года по собственному желанию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«Коммунистическая партия Российской Федерации (КПРФ)» 18 сентября 2003 года представила в ЦИК России недостоверные сведения о месте работы и занимаемой должности кандидата в депутаты Государственной Думы Федерального Собрания Российской Федерации Луговского Н.В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о недостоверности этих сведений ЦИК России стало известно только 21 ноября 2003 года, когда генеральный директор Федерального государственного унитарного предприятия «Торговый дом Кремлевский» представил в избирательную комиссию копию приказа об увольнении Луговского Н.В., суд полагает, что заявление ЦИК России об отмене регистрации кандидата в депутаты Государственной Думы Федерального Собрания Российской Федерации Луговского Н. В., состоящего в федеральном списке кандидатов, выдвинутом политической партией «Коммунистическая партия Российской Федерации (КПРФ)», подлежит удовлетворению на основании подпункта 1 пункта 6 статьи 95 Федерального закона «О выборах депутатов Государственной Думы Федерального Собрания Российской Федерации»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ст. ст. 194-199, 260, 261 ГПК РФ, Верховный Суд Российской Федерации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нить регистрацию кандидата в депутаты Государственной Думы Федерального Собрания Российской Федерации четвертого созыва Луговского Николая Васильевича, состоящего в федеральном списке кандидатов, выдвинутом политической партией «Коммунистическая партия Российской Федерации (КПРФ)»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ить решение суда к немедленному исполнению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может быть обжаловано в Кассационную коллегию Верховного Суда Российской Федерации в течение пяти дней со дня принятии решения судом в окончательной форме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может быть обжаловано в Кассационную коллегию Верховного Суда Российской Федерации в течение пяти дн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5:09:00Z</dcterms:created>
  <dc:creator>Customer</dc:creator>
  <dc:description/>
  <cp:keywords/>
  <dc:language>en-US</dc:language>
  <cp:lastModifiedBy>Customer</cp:lastModifiedBy>
  <dcterms:modified xsi:type="dcterms:W3CDTF">2010-01-17T15:10:00Z</dcterms:modified>
  <cp:revision>1</cp:revision>
  <dc:subject/>
  <dc:title>ГКПИ03-1462</dc:title>
</cp:coreProperties>
</file>