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jc w:val="center"/>
        <w:rPr/>
      </w:pPr>
      <w:r>
        <w:rPr>
          <w:rStyle w:val="StrongEmphasis"/>
        </w:rPr>
        <w:t xml:space="preserve">РЕШЕНИЕ </w:t>
      </w:r>
    </w:p>
    <w:p>
      <w:pPr>
        <w:pStyle w:val="Normal1"/>
        <w:jc w:val="center"/>
        <w:rPr/>
      </w:pPr>
      <w:r>
        <w:rPr>
          <w:rStyle w:val="StrongEmphasis"/>
        </w:rPr>
        <w:t>ИМЕНЕМ РОССИЙСКОЙ ФЕДЕРАЦИИ</w:t>
      </w:r>
    </w:p>
    <w:p>
      <w:pPr>
        <w:pStyle w:val="Normal1"/>
        <w:jc w:val="center"/>
        <w:rPr/>
      </w:pPr>
      <w:r>
        <w:rPr>
          <w:rStyle w:val="StrongEmphasis"/>
        </w:rPr>
        <w:t xml:space="preserve">6 марта 2006 года </w:t>
      </w:r>
    </w:p>
    <w:p>
      <w:pPr>
        <w:pStyle w:val="Normal1"/>
        <w:rPr/>
      </w:pPr>
      <w:r>
        <w:rPr/>
        <w:t> </w:t>
      </w:r>
    </w:p>
    <w:p>
      <w:pPr>
        <w:pStyle w:val="Normal"/>
        <w:rPr/>
      </w:pPr>
      <w:r>
        <w:rPr/>
        <w:t>Верховный Суд Республики Алтай в составе:</w:t>
      </w:r>
    </w:p>
    <w:p>
      <w:pPr>
        <w:pStyle w:val="Normal"/>
        <w:rPr/>
      </w:pPr>
      <w:r>
        <w:rPr/>
        <w:t>председательствующего - Ивановой Л.А.</w:t>
      </w:r>
    </w:p>
    <w:p>
      <w:pPr>
        <w:pStyle w:val="Normal"/>
        <w:rPr/>
      </w:pPr>
      <w:r>
        <w:rPr/>
        <w:t>при секретаре - Тимофеевой Н.В.</w:t>
      </w:r>
    </w:p>
    <w:p>
      <w:pPr>
        <w:pStyle w:val="Normal"/>
        <w:rPr/>
      </w:pPr>
      <w:r>
        <w:rPr/>
        <w:t>с участием прокурора - Остапенко Т.А.</w:t>
      </w:r>
    </w:p>
    <w:p>
      <w:pPr>
        <w:pStyle w:val="Normal1"/>
        <w:rPr/>
      </w:pPr>
      <w:r>
        <w:rPr/>
        <w:t>рассмотрев в открытом судебном заседании дело по заявлению избирательного объединения «Российская экологическая партия «Зеленые» об отмене регистрации списка кандидатов в депутаты Государственного Собрания - Эл Курултай Республики Алтай четвертого созыва, выдвинутого избирательным объединением «Партия «Родина»</w:t>
      </w:r>
    </w:p>
    <w:p>
      <w:pPr>
        <w:pStyle w:val="Normal1"/>
        <w:jc w:val="center"/>
        <w:rPr/>
      </w:pPr>
      <w:r>
        <w:rPr>
          <w:rStyle w:val="StrongEmphasis"/>
        </w:rPr>
        <w:t>УСТАНОВИЛ:</w:t>
      </w:r>
    </w:p>
    <w:p>
      <w:pPr>
        <w:pStyle w:val="Normal"/>
        <w:rPr/>
      </w:pPr>
      <w:r>
        <w:rPr/>
        <w:t xml:space="preserve">      </w:t>
      </w:r>
      <w:r>
        <w:rPr/>
        <w:t>Избирательной комиссией Республики Алтай зарегистрирован Постановлением № 76 от 2 февраля 2006 года список кандидатов в депутаты Республики Алтай четвертого созыва, выдвинутый избирательным объединением «Российская экологическая партия «Зеленые» в количестве 15 человек.</w:t>
      </w:r>
    </w:p>
    <w:p>
      <w:pPr>
        <w:pStyle w:val="Normal"/>
        <w:rPr/>
      </w:pPr>
      <w:r>
        <w:rPr/>
        <w:t xml:space="preserve">      </w:t>
      </w:r>
      <w:r>
        <w:rPr/>
        <w:t>Постановлением № 69 от 2 февраля 2006 года «О регистрации списка кандидатов в депутаты Республики Алтай четвертого созыва выдвинутого избирательным объединением «Партия «Родина» зарегистрированы кандидаты в депутаты объединения «Партия «Родина».</w:t>
      </w:r>
    </w:p>
    <w:p>
      <w:pPr>
        <w:pStyle w:val="Normal"/>
        <w:rPr/>
      </w:pPr>
      <w:r>
        <w:rPr/>
        <w:t xml:space="preserve">      </w:t>
      </w:r>
      <w:r>
        <w:rPr/>
        <w:t>Избирательное объединение «Российская экологическая партия «Зеленые» обратилось в суд с заявлением об отмене регистрации списка кандидатов в депутаты Республики Алтай, выдвинутого избирательным объединением «Партия «Родина», указывая, что им в период избирательной кампании грубо нарушены нормы избирательного законодательства, допускался подкуп избирателей, что выразилось в том, что 28 февраля 2006 года в ДК с.Майма прошел концерт народного ансамбля «Синегорье» и двух танцевальных пар из Барнаульского театра танца, вход на концерт был бесплатным.</w:t>
      </w:r>
    </w:p>
    <w:p>
      <w:pPr>
        <w:pStyle w:val="Normal"/>
        <w:rPr/>
      </w:pPr>
      <w:r>
        <w:rPr/>
        <w:t xml:space="preserve">      </w:t>
      </w:r>
      <w:r>
        <w:rPr/>
        <w:t>Договор аренды помещения заключался на период проведения концерта избирательным объединением «Партия «Родина», фойе ДК использовалось для агитации избирателей.</w:t>
      </w:r>
    </w:p>
    <w:p>
      <w:pPr>
        <w:pStyle w:val="Normal"/>
        <w:rPr/>
      </w:pPr>
      <w:r>
        <w:rPr/>
        <w:t xml:space="preserve">      </w:t>
      </w:r>
      <w:r>
        <w:rPr/>
        <w:t>Избирательное объединение «Российская экологическая партия «Зеленые» указывает, что избирательным объединением «Партия «Родина» в качестве агитационного материала использован видеоролик продолжительностью 30 секунд, содержащий фрагмент песни «С чего начинается Родина». Данный ролик транслировался несколько раз 15, 16 февраля, видеоролик содержит призыв голосовать за № 1 - партию «Родина».</w:t>
      </w:r>
    </w:p>
    <w:p>
      <w:pPr>
        <w:pStyle w:val="Normal"/>
        <w:rPr/>
      </w:pPr>
      <w:r>
        <w:rPr/>
        <w:t xml:space="preserve">      </w:t>
      </w:r>
      <w:r>
        <w:rPr/>
        <w:t>Заявитель указывает, что фрагмент песни в агитационном видеоролике использован с нарушением законодательства об интеллектуальной собственности, так как у избирательного объединения «Партия «Родина» в Республике Алтай не имеется договора на использование музыки из популярной песни с правообладателями.</w:t>
      </w:r>
    </w:p>
    <w:p>
      <w:pPr>
        <w:pStyle w:val="Normal"/>
        <w:rPr/>
      </w:pPr>
      <w:r>
        <w:rPr/>
        <w:t xml:space="preserve">      </w:t>
      </w:r>
      <w:r>
        <w:rPr/>
        <w:t>Заявители в судебном заседании отказались от требований, касающихся подкупа избирателей при проведении концерта в ДК с.Майма 28 февраля 2006 года и просили отменить регистрацию списка кандидатов в депутаты Государственного Собрания - Эл Курултай Республики Алтай, выдвинутого избирательным объединением «Партия «Родина» в связи с нарушением законодательства об интеллектуальной собственности, полагая, что неправомерное использование песни «С чего начинается Родина» нарушает права на юридическое равенство всех избирательных объединений, зарегистрировавших списки кандидатов на выборах депутатов в Законодательный орган Республики Алтай.</w:t>
      </w:r>
    </w:p>
    <w:p>
      <w:pPr>
        <w:pStyle w:val="Normal"/>
        <w:rPr/>
      </w:pPr>
      <w:r>
        <w:rPr/>
        <w:t xml:space="preserve">      </w:t>
      </w:r>
      <w:r>
        <w:rPr/>
        <w:t>Избирательное объединение «Российская экологическая партия «Зеленые» указывает, что в период предвыборной агитации избирательным объединением «Партия «Родина» нарушено требование ФЗ «Об основных гарантиях избирательных прав и права на участие в референдуме граждан РФ» в части запрета агитации, нарушающей законодательство РФ об интеллектуальной собственности и просило отменить регистрацию- списка кандидатов в депутаты Республики Алтай четвертого созыва, выдвинутого избирательным объединением «Партия «Родина».</w:t>
      </w:r>
    </w:p>
    <w:p>
      <w:pPr>
        <w:pStyle w:val="Normal"/>
        <w:rPr/>
      </w:pPr>
      <w:r>
        <w:rPr/>
        <w:t xml:space="preserve">      </w:t>
      </w:r>
      <w:r>
        <w:rPr/>
        <w:t>В судебном заседании представитель избирательного объединения «Российская экологическая партия «Зеленые» Егоров О.Г. настаивал на удовлетворении заявленных требований и пояснил, что избирательным объединением «Партия «Родина» в Республике Алтай в избирательной кампании использовался в качестве агитационного материала видеоролик, содержащий музыкальный фрагмент (мелодию) из песни «С чего начинается Родина» композитора Баснера В.Е. не имея договора с правообладателями на использование интеллектуальной собственности, музыка является узнаваемой среди лиц старшего и среднего возраста и оказывает огромное агитационное влияние. В то же время она использована с нарушением закона РФ «Об авторском праве и смежных правах».</w:t>
      </w:r>
    </w:p>
    <w:p>
      <w:pPr>
        <w:pStyle w:val="Normal"/>
        <w:rPr/>
      </w:pPr>
      <w:r>
        <w:rPr/>
        <w:t xml:space="preserve">      </w:t>
      </w:r>
      <w:r>
        <w:rPr/>
        <w:t>Представитель избирательного объединения «Партия «Родина» Буков А.А. требования не признал обоснованными, пояснив, что использованный в видеоролике «Ветеран», ранее называвшийся «Я воевал за Родину», музыкальный фрагмент является творческой переработкой изготовителей ролика элементов популярной песни, музыка не узнаваема, поэтому не является использованием чьей-либо собственности, кроме того права на использование видеоролика передавались правообладателями  - избирательным блоком «Родина» (Народно-патриотический союз) блокообразующей партии «Родина», поэтому фрагмент музыки использован правомерно.</w:t>
      </w:r>
    </w:p>
    <w:p>
      <w:pPr>
        <w:pStyle w:val="Normal"/>
        <w:rPr/>
      </w:pPr>
      <w:r>
        <w:rPr/>
        <w:t xml:space="preserve">      </w:t>
      </w:r>
      <w:r>
        <w:rPr/>
        <w:t>Представитель избирательной комиссии Республики Алтай Черкасов В.В. полагал, что незаконное использование музыки «Ветеран» в период избирательной кампании избирательным объединением «Партия «Родина» имело место.</w:t>
      </w:r>
    </w:p>
    <w:p>
      <w:pPr>
        <w:pStyle w:val="Normal"/>
        <w:rPr/>
      </w:pPr>
      <w:r>
        <w:rPr/>
        <w:t xml:space="preserve">      </w:t>
      </w:r>
      <w:r>
        <w:rPr/>
        <w:t>Выслушав участников процесса, заключение прокурора Остапенко Т.А., полагавшей, что заявление подлежит удовлетворению, выслушав специалистов и свидетелей, изучив материалы дела, суд не находит оснований для удовлетворения заявленных избирательным объединением «Российская экологическая партия «Зеленые» требований.</w:t>
      </w:r>
    </w:p>
    <w:p>
      <w:pPr>
        <w:pStyle w:val="Normal"/>
        <w:rPr/>
      </w:pPr>
      <w:r>
        <w:rPr/>
        <w:t xml:space="preserve">      </w:t>
      </w:r>
      <w:r>
        <w:rPr/>
        <w:t>В соответствии с п.1 ст.56 Закона РФ «Об основных гарантиях избирательных прав и права на участие в референдуме граждан РФ» запрещается агитация, нарушающая законодательство РФ об интеллектуальной собственности, регистрация кандидата (списка кандидатов) может быть отменена судом в соответствии с п. «д» ч.5 ст.76 этого же закона по заявлению избирательной комиссии, зарегистрировавшей кандидата (список кандидатов), кандидата, зарегистрированного по тому же избирательному округу, избирательного объединения, список кандидатов которого зарегистрирован по тому же избирательному округу в случае, в том числе, несоблюдения кандидатом, избирательным объединением ограничений, предусмотренных пунктом 1 ст.56 названного Федерального закона.</w:t>
      </w:r>
    </w:p>
    <w:p>
      <w:pPr>
        <w:pStyle w:val="Normal"/>
        <w:rPr/>
      </w:pPr>
      <w:r>
        <w:rPr/>
        <w:t xml:space="preserve">      </w:t>
      </w:r>
      <w:r>
        <w:rPr/>
        <w:t>Судом установлено, что 15.02.2006г., дважды 16.02.2006 года на телеканале ГТРК «Горный Алтай» в соответствии с договором от 13.02.2006г., заключенным между ГТРК «Горный Алтай» и избирательным объединением «Партия «Родина», в эфир вышел видеоролик «Ветеран», содержащий агитационный материал с призывом о голосовании на выборах 12 марта 2006 года в Государственное Собрание - Эл Курултай Республики Алтай за избирательное объединение «Партия «Родина». Общий хронометраж предоставленного эфирного времени для демонстрации видеоролика составил 1 мин. 30 секунд, каждая демонстрация заняла 30 секунд со звучанием в конце ролика музыкальной мелодии из 8-10 музыкальных тактов в течении 6 секунд, что следует из справки ГТРК «Горный Алтай».</w:t>
      </w:r>
    </w:p>
    <w:p>
      <w:pPr>
        <w:pStyle w:val="Normal"/>
        <w:rPr/>
      </w:pPr>
      <w:r>
        <w:rPr/>
        <w:t xml:space="preserve">      </w:t>
      </w:r>
      <w:r>
        <w:rPr/>
        <w:t>Из пояснений представителя избирательного объединения «Партия «Родина», договора от 8 февраля 2006 года, заключенного избирательным объединением «Партия «Родина» с изготовителем ролика Иртаковым М.В. следует, что в основу видеоролика «Ветеран», имеющего 2-ое название «За Родину кровь проливал», положен сюжет видеоролика, изготовленного для избирательного блока «Родина» Народно-патриотический союз» в ходе выборов депутатов Государственной Думы РФ четвертого созыва и переданного впоследствии блокообразующей партией «Родина» в октябре 2005 года региональному отделению «Партии «Родина» в Республике Алтай с передачей прав на использование сюжета видеоролика и музыки, используемой в нем.</w:t>
      </w:r>
    </w:p>
    <w:p>
      <w:pPr>
        <w:pStyle w:val="Normal"/>
        <w:rPr/>
      </w:pPr>
      <w:r>
        <w:rPr/>
        <w:t xml:space="preserve">      </w:t>
      </w:r>
      <w:r>
        <w:rPr/>
        <w:t>Вместе с тем, доводы представителя избирательного объединения «Партия Родина» о передаче прав на использование музыки, звучащей в ролике, не подтверждены какими-либо доказательствами.</w:t>
      </w:r>
    </w:p>
    <w:p>
      <w:pPr>
        <w:pStyle w:val="Normal"/>
        <w:rPr/>
      </w:pPr>
      <w:r>
        <w:rPr/>
        <w:t xml:space="preserve">      </w:t>
      </w:r>
      <w:r>
        <w:rPr/>
        <w:t>Из представленных суду копий договоров избирательного блока «Родина» с лицами, имеющими право на использование фрагментов музыкального произведения - песни «С чего начинается Родина» композитора Баснера В.Е. следует, что право на трансляцию произведения закончилось 7 декабря 2003 года. Каких-либо доказательств заключения иных договоров с правообладателями не представлено. Доводы избирательного объединения «Партия «Родина» о том, что в видеоролике, выходившем в эфир 15.06.2006г., 16.02.2006г., звучит музыка, которую нельзя отождествить с музыкой песни «С чего начинается Родина», несостоятельны. При просмотре в судебном заседании представленного ГТРК «Горный Алтай» видеоролика допрошенные судом в качестве специалистов Короткое С.И., Клыпко Н.Ф., имеющие высшее музыкальное образование, пояснили, что в конце видеоролика звучит музыка песни «С чего начинается Родина» и указали, что музыка соответствует нотному тексту, расположенному в 6-ой строчке представленного суду нотного листа, Лопарева Л.В., также допрошенная в качестве специалиста, пояснила, что из музыкальной фразы можно сделать вывод о том, что звучит музыка Баснера В.Е. «С чего начинается Родина» из кинофильма «Щит и Меч».</w:t>
      </w:r>
    </w:p>
    <w:p>
      <w:pPr>
        <w:pStyle w:val="Normal"/>
        <w:rPr/>
      </w:pPr>
      <w:r>
        <w:rPr/>
        <w:t xml:space="preserve">      </w:t>
      </w:r>
      <w:r>
        <w:rPr/>
        <w:t>Суд, выслушав специалистов, приходит к выводу о том, что при транслировании видеоролика «Ветеран» («За Родину кровь проливал») были использованы фрагменты музыки песни «С чего начинается Родина», композитора В.Е.Баснера, при этом не были указаны авторы музыки данной песни и источник заимствования.</w:t>
      </w:r>
    </w:p>
    <w:p>
      <w:pPr>
        <w:pStyle w:val="Normal"/>
        <w:rPr/>
      </w:pPr>
      <w:r>
        <w:rPr/>
        <w:t xml:space="preserve">      </w:t>
      </w:r>
      <w:r>
        <w:rPr/>
        <w:t>В соответствии со ст. 19 Закона РФ «Об авторском праве и смежных правах» использование без согласия автора и без выплаты вознаграждения воспроизведение правомерно обнародованного произведения допускается в перечисленных в законе случаях.</w:t>
      </w:r>
    </w:p>
    <w:p>
      <w:pPr>
        <w:pStyle w:val="Normal"/>
        <w:rPr/>
      </w:pPr>
      <w:r>
        <w:rPr/>
        <w:t xml:space="preserve">      </w:t>
      </w:r>
      <w:r>
        <w:rPr/>
        <w:t>Судом установлено, что избирательным объединением «Партия «Родина», согласно справке ГТРК «Горный Алтай от 6 марта 2006 года, использовано эфирное время с начала агитационной деятельности в течении 2 ч.6 минут 21 секунд на момент рассмотрения дела в суде. Использованный в видеоролике фрагмент музыки из песни «С чего начинается Родина» звучал в течении 6 секунд трижды, что является незначительным как в плане использования эфирного времени в сравнении со всем временем агитации, так в объеме использования фрагмента музыки в сравнении со всем музыкальным произведением.</w:t>
      </w:r>
    </w:p>
    <w:p>
      <w:pPr>
        <w:pStyle w:val="Normal"/>
        <w:rPr/>
      </w:pPr>
      <w:r>
        <w:rPr/>
        <w:t xml:space="preserve">      </w:t>
      </w:r>
      <w:r>
        <w:rPr/>
        <w:t>Из пояснений специалистов в области музыки Клыпко Н.Ф., Лопаревой Л.В. следует, что из прозвучавших в видеоролике тактов музыки лицу, не обладающему музыкальными познаниями и достаточным музыкальным слухом, сложно определить какая прозвучала музыка и отождествить ее с музыкой песни «С чего начинается Родина». Допрошенные судом жители г.Горно-Алтайска, видевшие видеоролик «Ветеран» Алькова О.В.,</w:t>
      </w:r>
    </w:p>
    <w:p>
      <w:pPr>
        <w:pStyle w:val="Normal"/>
        <w:rPr/>
      </w:pPr>
      <w:r>
        <w:rPr/>
        <w:t xml:space="preserve">      </w:t>
      </w:r>
      <w:r>
        <w:rPr/>
        <w:t>Овчинников Г.Г., Юркова Е.И. запомнили только его сюжет, не отождествили звучавшую в конце ролика музыку с каким-либо произведением, не обратили на нее внимания.</w:t>
      </w:r>
    </w:p>
    <w:p>
      <w:pPr>
        <w:pStyle w:val="Normal"/>
        <w:rPr/>
      </w:pPr>
      <w:r>
        <w:rPr/>
        <w:t xml:space="preserve">      </w:t>
      </w:r>
      <w:r>
        <w:rPr/>
        <w:t>Каких-либо иных доказательств воздействия на избирателей использованного музыкального фрагмента в видеоролике заявителями суду не представлено. Суд приходит к выводу о том, что музыкальный фрагмент в видеоролике  использован с нарушением законодательства об интеллектуальной собственности.</w:t>
      </w:r>
    </w:p>
    <w:p>
      <w:pPr>
        <w:pStyle w:val="Normal"/>
        <w:rPr/>
      </w:pPr>
      <w:r>
        <w:rPr/>
        <w:t xml:space="preserve">      </w:t>
      </w:r>
      <w:r>
        <w:rPr/>
        <w:t>Само по себе нарушение прав на интеллектуальную собственность в данном конкретном случае не может служить основанием для применения последствий, предусмотренных ч.5 ст.76 Закона РФ «Об основных гарантиях избирательных прав и права на участие в референдуме граждан РФ» об отмене регистрации в связи с малозначительностью допущенных нарушений при проведении агитации.</w:t>
      </w:r>
    </w:p>
    <w:p>
      <w:pPr>
        <w:pStyle w:val="Normal"/>
        <w:rPr/>
      </w:pPr>
      <w:r>
        <w:rPr/>
        <w:t xml:space="preserve">      </w:t>
      </w:r>
      <w:r>
        <w:rPr/>
        <w:t>На основании изложенного судья отказывает в удовлетворении заявленных избирательным объединением «Российская экологическая партия «Зеленые» требований об отмене регистрации списка кандидатов в депутаты Государственного Собрания - Эл Курултай Республики Алтай, выдвинутого избирательным объединением «Партия «Родина».</w:t>
      </w:r>
    </w:p>
    <w:p>
      <w:pPr>
        <w:pStyle w:val="Normal"/>
        <w:rPr/>
      </w:pPr>
      <w:r>
        <w:rPr/>
        <w:t>Руководствуясь ст.ст.194-198 ГПК РФ, суд</w:t>
      </w:r>
    </w:p>
    <w:p>
      <w:pPr>
        <w:pStyle w:val="Normal1"/>
        <w:jc w:val="center"/>
        <w:rPr/>
      </w:pPr>
      <w:r>
        <w:rPr>
          <w:rStyle w:val="StrongEmphasis"/>
        </w:rPr>
        <w:t>РЕШИЛ:</w:t>
      </w:r>
    </w:p>
    <w:p>
      <w:pPr>
        <w:pStyle w:val="Normal"/>
        <w:rPr/>
      </w:pPr>
      <w:r>
        <w:rPr/>
        <w:t xml:space="preserve">      </w:t>
      </w:r>
      <w:r>
        <w:rPr/>
        <w:t>В удовлетворении требований избирательного объединения «Российская экологическая партия «Зеленые» об отмене регистрации списка кандидатов в депутаты Государственного Собрания - Эл Курултай Республики Алтай четвертого созыва, выдвинутого избирательным объединением «Партия «Родина» отказать.</w:t>
      </w:r>
    </w:p>
    <w:p>
      <w:pPr>
        <w:pStyle w:val="Normal"/>
        <w:rPr/>
      </w:pPr>
      <w:r>
        <w:rPr/>
        <w:t xml:space="preserve">      </w:t>
      </w:r>
      <w:r>
        <w:rPr/>
        <w:t>На решение может быть подана жалоба или принесено прокурором представление в 10 дней после принятия решения в окончательной фор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29:00Z</dcterms:created>
  <dc:creator>Customer</dc:creator>
  <dc:description/>
  <cp:keywords/>
  <dc:language>en-US</dc:language>
  <cp:lastModifiedBy>Customer</cp:lastModifiedBy>
  <dcterms:modified xsi:type="dcterms:W3CDTF">2010-01-15T14:30:00Z</dcterms:modified>
  <cp:revision>1</cp:revision>
  <dc:subject/>
  <dc:title>РЕШЕНИЕ </dc:title>
</cp:coreProperties>
</file>