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ем Российской Феде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 июня 2004 года Кушвинский городской суд Свердловской области в составе председательствующего судьи Кожевниковой И.Н. с участием помощника прокурора г.Кушва Путяевой Н.В. при секретаре Ким И.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в открытом судебном заседании гражданское дело по заявлению Кушвинской городской территориальной избирательной комиссии к Тамбулатову Федору Владимировичу о признании его систематически не выполняющим обязанности члена комисс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Избирательной комиссии Свердловской области № 270 от 24 декабря 2002 года «О формировании Кушвинской городской территориальной избирательной комиссии» была сформирована Кушвинская городская территориальная избирательная комиссия в составе 7 членов с правом решающего голоса. Членом комиссии в том числе с правом решающего голоса назначен Тамбулатов Федор Владимирович. На Кушвинскую городскую территориальную избирательную комиссию возложены полномочия избирательной комиссии муниципального образования «г Куш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 Кушвинской ТИК Трегубов Г.В. обратился в суд с заявлением о досрочном прекращении полномочий члена Кушвинской ТИК Тамбулатова Ф.В. в связи с систематическим нарушением им обязанностей члена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удебном заседании председатель Кушвинской ТИК скорректировал требования и просил суд признать Тамбулатова Ф.В. систематически не выполняющим свои обяза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основание своих требований Трегубов пояснил суду, что на территории Кушвинского района состоялись выборы 07 сентября 2003 года депутатов Кушвинской городской Думы четвертого созыва и 14 марта 2004 года Главы муниципального образования город Кушва. В этих выборах принимал участие действующий на то время Глава муниципального образования Титов И. 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 января 2003 года Тамбулатов распоряжением Титова был назначен на должность директора муниципального предприятия «Жилищно-коммунальное хозяйство» Занимая данную должность, Тамбулатов находился в непосредственном подчинении Главы города, который на выборах был и кандидатом в депутаты, и кандидатом на должность Главы. Таким образом, Тамбулатов не имел права быть членом комиссии с правом решающего голоса согласно ст. 29 пункта 1 подпункта «л» Федерального закона от 12 июня 2002 г № 67–ФЗ «Об основных гарантиях избирательных прав и права на участие в референдуме граждан Российской Федерации» (Далее по тексту Закона) Тамбулатов не поставил в известность ТИК о своем назначении должность директора «ЖКХ», нарушив ст. 24 «Регламента Кушвинской городской не принял одно из установленных законом решений подачи заявления об освобождении от полномочий члена ТИК, либо увольнения с должности руковод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Тамбулатов дважды незаконно принимал участие в выборах, систематически нарушил свои обязанности члена ТИК с правом решающего голоса, Кушвинская ТИК приняла решение от 04.06.2004 г. № 98 обратиться в суд с требованием признать Тамбулатова систематически не выполняющим свои обязанности, чтобы в дальнейшем обратиться в Избирательную комиссию Свердловской области о досрочном прекращении полномочий Тамбулат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мбулатов, будучи персонально, под расписку извещённым о времени и месте судебного заседания, в судебное заседание не явился, не сообщил суду об уважительных причинах неявки и не просил рассмотреть дело в его отсутствие. Суд в соответствии со ст. 167 ч.4 ГПК РФ рассмотрел дело в отсутствие ответчика. Ответчик письменных возражений на заявление ТИК не представи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лушав доводы председателя ТИК, заключение прокурора, поддержавшего заявителя, изучив письменные материалы, дав в совокупности им оценку, суд признаёт заявленное требование законным и обоснованным, подлежащим удовлетвор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мбулатов Ф.В. был назначен членом Кушвинской городской территориальной избирательной комиссии с правом решающего голоса постановлением Избирательной комиссии Свердловской области за № 270 от 24 декабря 2002 года. За период работы Тамбулатова членом комиссии на территории Кушвинского района проходили выборы: 07 сентября 2003г. депутатов Кушвинской городской Думы четвёртого созыва, 14 марта 2004 г. Главы муниципального образования «город Куш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решения от 06 августа 2003 г. № 31 участковой избирательной комиссии № 2096 с полномочиями окружной избирательной комиссии по выборам депутата Кушвинской городской Думы по одномандатному округу № 11 кандидатом в депутаты Кушвинской городской Думы по одномандатному избирательному округу № 11 зарегистрирован Титов Игорь Леонидови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решения № 32 от 12 февраля 2004 г. Кушвинской городской территориальной избирательной комиссии кандидатом на должность Главы МО «Город Кушва» зарегистрирован Титов Игорь Леонидови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итов И.Л. принимал участие в выборах, занимая должность Главы МО «Город Кушва» с 18 января 2001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мбулатов находился в непосредственном подчинении Главы города Титова, поскольку его распоряжением от 10 января 2003 г. за № 11 был назначен на должность директора муниципального предприятия «Жилищно-коммунальное хозяйст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29 пункта 1 подпункта «Л» Закона лица, которые находятся в непосредственном подчинении у кандидатов, не могут быть членами комиссии с правом решающего голоса. При этом под непосредственным подчинением в Федеральном законе понимаются служебные отношения между руководителем и подчинённым, при которых руководитель обладает в отношении подчинённого властно-распорядительными полномочиями, имеет право приёма на работу, увольнения, в пределах должностных полномочий вправе отдавать ему приказы, распоряжения и указания, обязательные для исполнения, поощрять и применять дисциплинарные взыскания (пункт 3 ст.29 Зако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мбулатов, являясь членом комиссии, должен выполнять обязанности, следуя регламенту Кушвинской ТИК, принятому и утверждённому в соответствии с требованиями Федерального закона и Избирательного кодекса Свердл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ст.24 Регламента Тамбулатов был обязан немедленно проинформировать комиссию о своём назначении, поскольку это является обстоятельством, несовместимым со статусом члена комиссии с правом решающего гол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мбулатов, не проинформировав комиссию об обстоятельствах, несовместимых со статусом члена комиссии с правом решающего голоса, продолжал исполнять обязанности директора муниципального предприятия в период выборов депутатов в Думу и Главы города, будучи в непосредственном подчинении кандидата в депутаты и Главы города Титова. Таким образом, Тамбулатов систематически не выполнил возложенные на него обязанности, указанные вы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 систематически не выполняющим обязанности члена комиссии с правом решающего голоса принимается судом на основании представленного суду решения Кушвинской ТИК № 98 от 04 июня 2004 года согласно ст.29 ч.8 п.Д) Зак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д принимает решение по требованию, скорректированному председателем Кушвинской ТИК в судебном заседании, поскольку Законом не предоставлено суду права решать вопрос о досрочном прекращении полномочий члена комиссии. Такое решение принимает комиссия, принявшая решение о назначении члена комиссии согласно ст.29 ч.6 п.Б) Закона. Решение суда о признании члена комиссии систематически не выполняющим свои обязанности является основанием для Избирательной комиссии Свердловской области для принятия решения о досрочном прекращении полномочий Тамбулатова Ф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ст.ст. 194-198, 245 ПЖ РФ, суд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t xml:space="preserve"> Кушвинской городской территориальной избирательной комиссии к Тамбулатову Фёдору Владимировичу о признании его систематически не выполняющим обязанности </w:t>
      </w:r>
      <w:r>
        <w:rPr>
          <w:b/>
          <w:sz w:val="28"/>
          <w:szCs w:val="28"/>
        </w:rPr>
        <w:t>удовлетвор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знать ТАМБУЛАТОВА ФЁДОРА ВЛАДИМИРОВИЧА систематически не выполняющим обязанности члена Кушвинской городской территориальной избирательной комиссии с правом решающего голо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суда направить в Избирательную комиссию Свердловской области для принятия решения о досрочном прекращении Тамбулатовым Фёдором Владимировичем обязанностей члена Кушвинской городской территориальной избирательной комиссии с правом решающего голо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в 10 дней может быть обжаловано в судебную коллегию по гражданским делам Свердловского областного суда через канцелярию Кушвинского с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34:00Z</dcterms:created>
  <dc:creator>Customer</dc:creator>
  <dc:description/>
  <cp:keywords/>
  <dc:language>en-US</dc:language>
  <cp:lastModifiedBy>Customer</cp:lastModifiedBy>
  <dcterms:modified xsi:type="dcterms:W3CDTF">2010-05-06T15:35:00Z</dcterms:modified>
  <cp:revision>1</cp:revision>
  <dc:subject/>
  <dc:title>РЕШЕНИЕ</dc:title>
</cp:coreProperties>
</file>