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right"/>
        <w:rPr/>
      </w:pPr>
      <w:r>
        <w:rPr/>
        <w:t xml:space="preserve">Дело № 3-108-2008 </w:t>
      </w:r>
    </w:p>
    <w:p>
      <w:pPr>
        <w:pStyle w:val="Heading2"/>
        <w:jc w:val="center"/>
        <w:rPr/>
      </w:pPr>
      <w:r>
        <w:rPr>
          <w:rStyle w:val="StrongEmphasis"/>
          <w:b w:val="false"/>
          <w:bCs w:val="false"/>
        </w:rPr>
        <w:t xml:space="preserve">РЕШЕНИЕ </w:t>
      </w:r>
    </w:p>
    <w:p>
      <w:pPr>
        <w:pStyle w:val="Style14"/>
        <w:jc w:val="center"/>
        <w:rPr/>
      </w:pPr>
      <w:r>
        <w:rPr>
          <w:rStyle w:val="StrongEmphasis"/>
        </w:rPr>
        <w:t xml:space="preserve">именем Российской Федерации </w:t>
      </w:r>
    </w:p>
    <w:p>
      <w:pPr>
        <w:pStyle w:val="Abz"/>
        <w:rPr/>
      </w:pPr>
      <w:r>
        <w:rPr/>
        <w:t xml:space="preserve">Пермский краевой суд в лице судьи Васильевой О.А., с участием прокурора Сысоевой СМ., при секретаре Старковой Н.А. </w:t>
      </w:r>
    </w:p>
    <w:p>
      <w:pPr>
        <w:pStyle w:val="Abz"/>
        <w:rPr/>
      </w:pPr>
      <w:r>
        <w:rPr/>
        <w:t xml:space="preserve">рассмотрел в открытом судебном заседании в городе Перми 27 мая 2008 года с участием представителя Администрации Чусовского муниципального района Пермского края Войцехова С.С., председателя территориальной избирательной комиссии Чусовского муниципального района Воробьёва В.И., представителя избирательной комиссии Пермского края Любарской Т.В. дело по заявлению Администрации Чусовского муниципального района Пермского края об определении срока назначения дополнительных выборов депутата Земского Собрания Чусовского муниципального района по одномандатному избирательному округу № 1, </w:t>
      </w:r>
    </w:p>
    <w:p>
      <w:pPr>
        <w:pStyle w:val="Style14"/>
        <w:jc w:val="center"/>
        <w:rPr/>
      </w:pPr>
      <w:r>
        <w:rPr>
          <w:rStyle w:val="StrongEmphasis"/>
        </w:rPr>
        <w:t xml:space="preserve">установил: </w:t>
      </w:r>
    </w:p>
    <w:p>
      <w:pPr>
        <w:pStyle w:val="Abz"/>
        <w:rPr/>
      </w:pPr>
      <w:r>
        <w:rPr/>
        <w:t xml:space="preserve">Администрация Чусовского муниципального района Пермского края обратилась в суд с заявлением об определении срока назначения дополнительных выборов депутата Земского Собрания Чусовского муниципального района по одномандатному избирательному округу № 1. В обоснование заявления указала, что 12 марта 2006 года состоялись выборы депутатов Земского Собрания Чусовского муниципального района, в результате которых был сформирован представительный орган муниципального образования в количестве 21 депутата со сроком полномочий 5 лет. По одномандатному избирательному округу № 1 депутатом был избран Хисматулин А. </w:t>
      </w:r>
    </w:p>
    <w:p>
      <w:pPr>
        <w:pStyle w:val="Abz"/>
        <w:rPr/>
      </w:pPr>
      <w:r>
        <w:rPr/>
        <w:t xml:space="preserve">9 июня 2007 года Хисматулин А. на основании ч. 1 ст. 163 УК РФ был осуждён по приговору Чусовского городского суда Пермского края, вступившему в законную силу 19 июля 2007 года. </w:t>
      </w:r>
    </w:p>
    <w:p>
      <w:pPr>
        <w:pStyle w:val="Abz"/>
        <w:rPr/>
      </w:pPr>
      <w:r>
        <w:rPr/>
        <w:t xml:space="preserve">С момента вступления обвинительного приговора в силу на основании пункта 5 части 10 статьи 40 Федерального закона «Об общих принципах организации местного самоуправления в Российской Федерации» и статьи 29 Устава Чусовского муниципального района полномочия депутата Хисматулина А. были досрочно прекращены. </w:t>
      </w:r>
    </w:p>
    <w:p>
      <w:pPr>
        <w:pStyle w:val="Abz"/>
        <w:rPr/>
      </w:pPr>
      <w:r>
        <w:rPr/>
        <w:t xml:space="preserve">В установленный пунктом 8 статьи 71 Федерального закона «Об основных гарантиях избирательных прав и права на участие в референдуме граждан Российской Федерации» и частью 1 статьи 67 Закона Пермской области «О выборах депутатов представительных органов муниципальных образований в Пермской области» срок дополнительные выборы назначены не были, что повлекло нарушение права граждан избирать и быть избранными в представительный орган местного самоуправления. </w:t>
      </w:r>
    </w:p>
    <w:p>
      <w:pPr>
        <w:pStyle w:val="Abz"/>
        <w:rPr/>
      </w:pPr>
      <w:r>
        <w:rPr/>
        <w:t xml:space="preserve">В судебном заседании представитель Администрации Чусовского муниципального района Пермского края заявленное требование поддержал и просил возложить на территориальную избирательную комиссию Чусовского муниципального района обязанность по назначению и проведению дополнительных выборов и определить срок, в течение которого такое решение должно быть принято территориальной избирательной комиссией. </w:t>
      </w:r>
    </w:p>
    <w:p>
      <w:pPr>
        <w:pStyle w:val="Abz"/>
        <w:rPr/>
      </w:pPr>
      <w:r>
        <w:rPr/>
        <w:t xml:space="preserve">Представитель территориальной избирательной комиссии Чусовского муниципального района с заявлением согласился, пояснив, что в установленные законом сроки дополнительные выборы назначены не были в виду того, что приговор в отношении Хисматулина А. не был представлен, а также в связи с тем, что комиссия полагала необходимым наличие решения Земского Собрания Чусовского муниципального района о прекращении полномочий депутата Хисматулина А. </w:t>
      </w:r>
    </w:p>
    <w:p>
      <w:pPr>
        <w:pStyle w:val="Abz"/>
        <w:rPr/>
      </w:pPr>
      <w:r>
        <w:rPr/>
        <w:t xml:space="preserve">Представитель избирательной комиссии Пермского края с заявлением согласился. </w:t>
      </w:r>
    </w:p>
    <w:p>
      <w:pPr>
        <w:pStyle w:val="Abz"/>
        <w:rPr/>
      </w:pPr>
      <w:r>
        <w:rPr/>
        <w:t xml:space="preserve">Заслушав объяснение лиц, участвующих в деле, исследовав доказательства, выслушав заключение прокурора Сысоевой СМ., полагавшей заявление подлежащим удовлетворению путём возложения обязанности по назначению дополнительных выборов на представительный орган муниципального образования, суд приходит к следующему. </w:t>
      </w:r>
    </w:p>
    <w:p>
      <w:pPr>
        <w:pStyle w:val="Abz"/>
        <w:rPr/>
      </w:pPr>
      <w:r>
        <w:rPr/>
        <w:t xml:space="preserve">В соответствии с пунктом 5 части 10 статьи 40 Федерального закона «Об общих принципах организации местного самоуправления в Российской Федерации» от 06.10.2003 года № 131-ФЗ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вступления в отношении его в законную силу обвинительного приговора суда. </w:t>
      </w:r>
    </w:p>
    <w:p>
      <w:pPr>
        <w:pStyle w:val="Abz"/>
        <w:rPr/>
      </w:pPr>
      <w:r>
        <w:rPr/>
        <w:t xml:space="preserve">Судом установлено, что 12 марта 2006 года состоялись выборы депутатов Земского Собрания Чусовского муниципального района первого созыва. По одномандатному избирательному округу № 1 депутатом был избран Хисматулин А. со сроком полномочий 5 лет. </w:t>
      </w:r>
    </w:p>
    <w:p>
      <w:pPr>
        <w:pStyle w:val="Abz"/>
        <w:rPr/>
      </w:pPr>
      <w:r>
        <w:rPr/>
        <w:t xml:space="preserve">9 июня 2007 года Хисматулин А. на основании ч. 1 ст. 163 УК РФ был осуждён по приговору Чусовского городского суда Пермского края, вступившему в законную силу 19 июля 2007 года. Таким образом, с даты вступления обвинительного приговора в законную силу полномочия депутата Хисматулина А. были прекращены. </w:t>
      </w:r>
    </w:p>
    <w:p>
      <w:pPr>
        <w:pStyle w:val="Abz"/>
        <w:rPr/>
      </w:pPr>
      <w:r>
        <w:rPr/>
        <w:t xml:space="preserve">На основании положений пункта 8 статьи 71 Федерального закона «Об основных гарантиях избирательных прав и права на участие в референдуме граждан Российской Федерации» от 12.06.2002 года № 67-ФЗ в случае досрочного прекращения полномочий депутата, избранного по одномандатному избирательному округу, в этом избирательном округе орган, уполномоченный на то законом, назначает дополнительные выборы. 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 Если указанные выборы (в том числе с учетом сроков, предусмотренных пунктом 7 статьи 10 настоящего Федерального закона)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w:t>
      </w:r>
    </w:p>
    <w:p>
      <w:pPr>
        <w:pStyle w:val="Abz"/>
        <w:rPr/>
      </w:pPr>
      <w:r>
        <w:rPr/>
        <w:t xml:space="preserve">В соответствии с пунктами 1 и 4 статьи 10 данного Федерального закона выборы назначает уполномоченный на то орган или должностное лицо. </w:t>
      </w:r>
    </w:p>
    <w:p>
      <w:pPr>
        <w:pStyle w:val="Abz"/>
        <w:rPr/>
      </w:pPr>
      <w:r>
        <w:rPr/>
        <w:t xml:space="preserve">Пунктами 2 и 3 статьи 23 Федерального закона «Об общих принципах организации местного самоуправления в Российской Федерации» от 06.10.2003 года № 131-ФЗ предусмотрено, что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 </w:t>
      </w:r>
    </w:p>
    <w:p>
      <w:pPr>
        <w:pStyle w:val="Abz"/>
        <w:rPr/>
      </w:pPr>
      <w:r>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w:t>
      </w:r>
    </w:p>
    <w:p>
      <w:pPr>
        <w:pStyle w:val="Abz"/>
        <w:rPr/>
      </w:pPr>
      <w:r>
        <w:rPr/>
        <w:t xml:space="preserve">Согласно пункту 1 статьи 24 Федерального закона «Об основных гарантиях избирательных прав и права на участие в референдуме граждан Российской Федерации» избирательная комиссия муниципального образования организует в соответствии с законом субъекта Российской Федерации, уставом муниципального образования подготовку и проведение выборов в органы местного самоуправления и местного референдума </w:t>
      </w:r>
    </w:p>
    <w:p>
      <w:pPr>
        <w:pStyle w:val="Abz"/>
        <w:rPr/>
      </w:pPr>
      <w:r>
        <w:rPr/>
        <w:t xml:space="preserve">Поскольку пунктом 8 статьи 10 Федерального закона «Об основных гарантиях избирательных прав и права на участие в референдуме граждан Российской Федерации» предусмотрено полномочие избирательной комиссии на назначение выборов в органы местного самоуправления не позднее чем за 70 дней до дня голосования лишь в том случае, если уполномоченный на то орган или должностное лицо не назначит выборы в сроки, предусмотренные пунктом 7 настоящей статьи, а также если уполномоченный на то орган или должностное лицо отсутствует, суд приходит к выводу о том, что уполномоченным на назначение дополнительных выборов органом является представительный орган муниципального образования, то есть Земское Собрание Чусовского муниципального района. </w:t>
      </w:r>
    </w:p>
    <w:p>
      <w:pPr>
        <w:pStyle w:val="Abz"/>
        <w:rPr/>
      </w:pPr>
      <w:r>
        <w:rPr/>
        <w:t xml:space="preserve">По мнению суда, назначение дополнительных выборов по истечении сроков, указанных в пунктах 7 и 8 указанной статьи, не относится к компетенции территориальной избирательной комиссии и потому соответствующая обязанность на неё не может быть возложена. При этом суд исходит из того, что положения статьи 67 Закона Пермской области «О выборах депутатов представительных органов муниципальных образований в Пермской области» от 30.11.2005 года № 2747-615, действовавшего на момент прекращения полномочий депутата Хисматулина А., и статьи 67 Закона Пермского края «О выборах депутатов представительных органов муниципальных образований в Пермском крае» от 13.03.2008 года № 207-ПК, предусматривающие назначение дополнительных выборов в случае досрочного прекращения полномочий депутата, избранного по одномандатному избирательному округу, избирательной комиссией муниципального образования, находятся в противоречии с нормами федерального законодательства - статьёй 23 Федерального закона «Об общих принципах организации местного самоуправления в Российской Федерации». </w:t>
      </w:r>
    </w:p>
    <w:p>
      <w:pPr>
        <w:pStyle w:val="Abz"/>
        <w:rPr/>
      </w:pPr>
      <w:r>
        <w:rPr/>
        <w:t xml:space="preserve">В силу части 2 статьи 11 ГПК РФ суд, установив при разрешении гражданского дела, что нормативный правовой акт не соответствует нормативному правовому акту, имеющему большую юридическую силу, применяет нормы акта, имеющего наибольшую юридическую силу. </w:t>
      </w:r>
    </w:p>
    <w:p>
      <w:pPr>
        <w:pStyle w:val="Abz"/>
        <w:rPr/>
      </w:pPr>
      <w:r>
        <w:rPr/>
        <w:t xml:space="preserve">19 июля 2008 года истекает годичный срок, в течение которого дополнительные выборы для замещения вакантного депутатского мандата по одномандатному избирательному округу № 1 Чусовского муниципального района могли быть назначены. Возможность самостоятельного назначения Земским Собранием в порядке пункта 7 статьи 10 «Об основных гарантиях избирательных прав и права на участие в референдуме граждан Российской Федерации» и территориальной комиссией в порядке пункта 8 той же статьи дополнительных выборов на второе воскресенье октября 2008 года, то есть за пределами годичного срока со дня досрочного прекращения полномочий депутата, утрачена. Не назначение в установленный законом срок досрочных выборов влечёт нарушение конституционных прав граждан избирать и быть избранными в органы местного самоуправления по одномандатному округу № 1 Чусовского муниципального района. </w:t>
      </w:r>
    </w:p>
    <w:p>
      <w:pPr>
        <w:pStyle w:val="Abz"/>
        <w:rPr/>
      </w:pPr>
      <w:r>
        <w:rPr/>
        <w:t xml:space="preserve">На основании части 5 статьи 3 Федерального закона «Об обеспечении конституционных прав граждан Российской Федерации избирать и быть избранными в органы местного самоуправления» № 138-ФЗ от 26.11.1996 года в случаях установления нарушений конституционных прав граждан Российской Федерации избирать и быть избранными в органы местного самоуправления по тому основанию, что выборы депутатов органов местного самоуправления или выборных должностных лиц местного самоуправления, в том числе повторные или досрочные выборы, не назначены уполномоченным органом или должностным лицом в установленные сроки, порядок назначения выборов депутатов представительных органов местного самоуправления и выборных должностных лиц местного самоуправления устанавливается судом. </w:t>
      </w:r>
    </w:p>
    <w:p>
      <w:pPr>
        <w:pStyle w:val="Abz"/>
        <w:rPr/>
      </w:pPr>
      <w:r>
        <w:rPr/>
        <w:t xml:space="preserve">В соответствии с пунктом 9 статьи 10 Федерального закона «Об основных гарантиях избирательных прав и права на участие в референдуме граждан Российской Федерации», если соответствующая избирательная комиссия не назначит в установленный пунктом 8 настоящей статьи срок выборы указанных в пункте 1 статьи 8 настоящего Федерального закона органов или депутатов либо если такая избирательная комиссия отсутствует и не может быть сформирована в порядке, предусмотренном настоящим Федеральны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 </w:t>
      </w:r>
    </w:p>
    <w:p>
      <w:pPr>
        <w:pStyle w:val="Abz"/>
        <w:rPr/>
      </w:pPr>
      <w:r>
        <w:rPr/>
        <w:t xml:space="preserve">Уполномоченным органом на назначение дополнительных выборов в представительный орган муниципального образования, как указано выше, является Земское Собрание Чусовского муниципального района. </w:t>
      </w:r>
    </w:p>
    <w:p>
      <w:pPr>
        <w:pStyle w:val="Abz"/>
        <w:rPr/>
      </w:pPr>
      <w:r>
        <w:rPr/>
        <w:t xml:space="preserve">В силу пункта 7 статьи 10 Федерального закона «Об основных гарантиях избирательных прав и права на участие в референдуме граждан Российской Федерации» решение о назначении выборов в орган местного самоуправления должно быть принято не ранее чем за 90 дней и не позднее чем за 80 дней до дня голосования. </w:t>
      </w:r>
    </w:p>
    <w:p>
      <w:pPr>
        <w:pStyle w:val="Abz"/>
        <w:rPr/>
      </w:pPr>
      <w:r>
        <w:rPr/>
        <w:t xml:space="preserve">Поскольку голосование на дополнительных выборах для замещения вакантного депутатского мандата по одномандатному избирательному округу № 1 Чусовского муниципального района Пермского края должно быть назначено на второе воскресенье марта 2008 года, то есть на 12 октября 2008 года, на Земское Собрание Чусовского муниципального района подлежит возложению обязанность в срок, не ранее 13 июля 2008 года и не позднее 23 июля 2008 года, назначить дополнительные выборы депутата по указанному избирательному округу первого созыва со сроком полномочий до второго воскресенья марта 2011 года. </w:t>
      </w:r>
    </w:p>
    <w:p>
      <w:pPr>
        <w:pStyle w:val="Abz"/>
        <w:rPr/>
      </w:pPr>
      <w:r>
        <w:rPr/>
        <w:t xml:space="preserve">Дополнительные выборы должны быть проведены на основе всеобщего, равного и прямого избирательного права при тайном голосовании на основании Закона Пермского края «О выборах депутатов представительных органов муниципальных образований в Пермском крае» от 13.03.2008 года № 207-ПК и Устава муниципального образования «Чусовской муниципальный район», принятого решением Чусовской городской Думы от 27.12.2005 года № 545, зарегистрированного в Главном Управлении Министерства юстиции по Приволжскому Федеральному округу 25.01.2006 года. </w:t>
      </w:r>
    </w:p>
    <w:p>
      <w:pPr>
        <w:pStyle w:val="Abz"/>
        <w:rPr/>
      </w:pPr>
      <w:r>
        <w:rPr/>
        <w:t xml:space="preserve">Обязанность по обеспечению проведения указанных выборов в силу пункта 1 статьи 24 Федерального закона «Об основных гарантиях избирательных прав и права на участие в референдуме граждан Российской Федерации» подлежит возложению на территориальную избирательную комиссию Чусовского муниципального района. </w:t>
      </w:r>
    </w:p>
    <w:p>
      <w:pPr>
        <w:pStyle w:val="Abz"/>
        <w:rPr/>
      </w:pPr>
      <w:r>
        <w:rPr/>
        <w:t xml:space="preserve">На основании изложенного и руководствуясь ст. ст. 194-198, 261 ГПК РФ, суд </w:t>
      </w:r>
    </w:p>
    <w:p>
      <w:pPr>
        <w:pStyle w:val="Style14"/>
        <w:jc w:val="center"/>
        <w:rPr/>
      </w:pPr>
      <w:r>
        <w:rPr>
          <w:rStyle w:val="StrongEmphasis"/>
        </w:rPr>
        <w:t xml:space="preserve">решил: </w:t>
      </w:r>
    </w:p>
    <w:p>
      <w:pPr>
        <w:pStyle w:val="Abz"/>
        <w:rPr/>
      </w:pPr>
      <w:r>
        <w:rPr/>
        <w:t xml:space="preserve">Удовлетворить заявление Администрации Чусовского муниципального района Пермского края частично. </w:t>
      </w:r>
    </w:p>
    <w:p>
      <w:pPr>
        <w:pStyle w:val="Abz"/>
        <w:rPr/>
      </w:pPr>
      <w:r>
        <w:rPr/>
        <w:t xml:space="preserve">В связи с досрочным прекращением полномочий депутата Земского Собрания Чусовского муниципального района Пермского края по одномандатному избирательному округу № 1 Хисматулина А. обязать Земское Собрание Чусовского муниципального района Пермского края в срок не ранее 13 июля 2008 года и не позднее 23 июля 2008 года назначить дополнительные выборы депутата первого созыва по указанному избирательному округу со сроком полномочий до второго воскресенья марта 2011 года. </w:t>
      </w:r>
    </w:p>
    <w:p>
      <w:pPr>
        <w:pStyle w:val="Abz"/>
        <w:rPr/>
      </w:pPr>
      <w:r>
        <w:rPr/>
        <w:t xml:space="preserve">Дополнительные выборы должны быть проведены на основе всеобщего, равного и прямого избирательного права при тайном голосовании на основании Закона Пермского края «О выборах депутатов представительных органов муниципальных образований в Пермском крае» от 13.03.2008 года № 207-ПК и Устава муниципального образования «Чусовской муниципальный район». </w:t>
      </w:r>
    </w:p>
    <w:p>
      <w:pPr>
        <w:pStyle w:val="Abz"/>
        <w:rPr/>
      </w:pPr>
      <w:r>
        <w:rPr/>
        <w:t xml:space="preserve">Обязанность по обеспечению проведения указанных выборов возложить на территориальную избирательную комиссию Чусовского муниципального района Пермского края. </w:t>
      </w:r>
    </w:p>
    <w:p>
      <w:pPr>
        <w:pStyle w:val="Abz"/>
        <w:rPr/>
      </w:pPr>
      <w:r>
        <w:rPr/>
        <w:t xml:space="preserve">Отказать Администрации Чусовского муниципального района Пермского края в удовлетворении заявления о возложении обязанности по назначению дополнительных выборов на территориальную избирательную комиссию Чусовского муниципального района Пермского края. </w:t>
      </w:r>
    </w:p>
    <w:p>
      <w:pPr>
        <w:pStyle w:val="Abz"/>
        <w:rPr/>
      </w:pPr>
      <w:r>
        <w:rPr/>
        <w:t xml:space="preserve">Решение в 10 дней может быть обжаловано лицами, участвующими в деле, и на него может быть подано представление прокурором в Верховный Суд РФ через Пермский краевой суд. </w:t>
      </w:r>
    </w:p>
    <w:p>
      <w:pPr>
        <w:pStyle w:val="Abz"/>
        <w:rPr/>
      </w:pPr>
      <w:r>
        <w:rPr/>
        <w:t xml:space="preserve">Председательствующий п.п. - Васильева О.А. </w:t>
      </w:r>
    </w:p>
    <w:p>
      <w:pPr>
        <w:pStyle w:val="Abz"/>
        <w:rPr/>
      </w:pPr>
      <w:r>
        <w:rPr/>
        <w:t xml:space="preserve">Верно: судья краевого суда - Васильева О.А. </w:t>
      </w:r>
    </w:p>
    <w:p>
      <w:pPr>
        <w:pStyle w:val="Abz"/>
        <w:rPr/>
      </w:pPr>
      <w:r>
        <w:rPr/>
        <w:t xml:space="preserve">Решение суда вступило в законную силу 27 августа 2008 года </w:t>
      </w:r>
    </w:p>
    <w:p>
      <w:pPr>
        <w:pStyle w:val="Abz"/>
        <w:rPr/>
      </w:pPr>
      <w:r>
        <w:rPr/>
        <w:t xml:space="preserve">Судья краевого суда - Васильева О.А. </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bz">
    <w:name w:val="abz"/>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39:00Z</dcterms:created>
  <dc:creator>Customer</dc:creator>
  <dc:description/>
  <cp:keywords/>
  <dc:language>en-US</dc:language>
  <cp:lastModifiedBy>Customer</cp:lastModifiedBy>
  <dcterms:modified xsi:type="dcterms:W3CDTF">2010-01-15T17:39:00Z</dcterms:modified>
  <cp:revision>1</cp:revision>
  <dc:subject/>
  <dc:title>Дело № 3-108-2008 </dc:title>
</cp:coreProperties>
</file>