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ЕШЕНИЕ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ИМЕНЕМ РОССИЙСКОЙ ФЕДЕРАЦИИ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  <w:t>9 декабря 2006 года                                                                      г. Киренск Иркутской области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Киренский районный суд Иркутской области в составе председательствующего судьи Волощука</w:t>
      </w:r>
      <w:r>
        <w:rPr>
          <w:kern w:val="2"/>
          <w:lang w:val="en-US"/>
        </w:rPr>
        <w:t> </w:t>
      </w:r>
      <w:r>
        <w:rPr>
          <w:kern w:val="2"/>
        </w:rPr>
        <w:t>А.В., при секретаре Кожевниковой</w:t>
      </w:r>
      <w:r>
        <w:rPr>
          <w:kern w:val="2"/>
          <w:lang w:val="en-US"/>
        </w:rPr>
        <w:t> </w:t>
      </w:r>
      <w:r>
        <w:rPr>
          <w:kern w:val="2"/>
        </w:rPr>
        <w:t>Ю.А. с участием старшего помощника прокурора Киренского района Пласкевой А.Г., рассмотрев в открытом судебном заседании гражданское дело по жалобе Петрова Константина Викторовича о защите избирательных прав,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УСТАНОВИЛ: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етров К.В. обратился в суд с жалобой на незаконное решение Окружной избирательной комиссии № 2 от 09.10.2006 года об утверждении протокола о результатах выборов депутата Думы Киренского района по Одномандатному округу № 13,о признании выборов депутата Думы Киренского района по избирательному округу несостоявшимися в связи с низкой активностью избирателей, о признании выборов депутата Думы Киренского района не состоявшимися, на протокол Окружной избирательной комиссии о результатах выборов, на протокол Участковой избирательной комиссии № 780 и протокол участковой избирательной комиссии № 781 об итогах голосования от 08.10.2006 года., указав, что является единственным зарегистрированным кандидатом в депутаты Думы Киренского района по избирательному округу № 13. Считает действия незаконными в соответствии с пунктом  3 статьи 103 Закона Иркутской области «О муниципальных выборах в Иркут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В судебном заседании заявитель Петров на требованиях изложенных в жалобе настаивает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редставитель заявителя Иванов В.Г., действующий на основании доверенности, требования Петрова поддержал, пояснив, что на сегодняшний день существует два решения. Окружной избирательной комиссии за одним номером 2 от 09.10.2006 года опубликовано  одно в газете «Ленские зори» № 76 от 17.10.2006 года об утверждении протокола о результатах выборов по избирательному округу № 13 и признании выборов несостоявшимися в связи с низкой активностью избирателей, и другое решение, опубликованное в газете «Ленские зори» № 77 от 20.10.2006 года об утверждении протокола о результатах выборов по избирательному округу № 13 и признании выборов несостоявшимися. Оба решения взаимоисключающие друг друга. Кроме этого его не пригласили в комиссию для подсчета голосов, хотя он наделён правом совещательного голос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редставитель ОИК Белозеров А.Н. жалобу Петрова не признает, пояснив, что решение принято законно и основано на имеющихся документах. Решение ОИК выдано на основании решений участковых избирательных комиссии. Подсчет, голосов так же производили участковые избирательные комиссии, и он как представитель ОИК при этом не присутствовал. Первое решение № 2 от 09.10.2006 года о результатах выборов я представил в редакцию газеты где, по просьбе Шадрина В.И. я своей рукой дописал «в связи с низкой активностью избирателей». 20.10.2006 года было опубликовано другое решение за № 2 от 09.10.2006 год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редставитель территориальной избирательной комиссии Чернин С.В. суду пояснил, что решение ОИК принято по итоговым протоколам участковых избирательных комиссий. Участковые избирательные комиссии по окончанию итогов выборов представляют протокол в территориальную избирательную комиссию. Оба решение ОИК от 09.10.2006 года за № 2 законн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Свидетель Фадеева Н.П. суду пояснила, что являлась председателем участковой избирательной комиссии № 780 п. Алексеевск. На ее избирательном участке в списке избирателей зарегистрировано 900 человек из которых 3 умерших, и 1 человек вновь зарегистрированный. Досрочно проголосовал 1 человек. 25 человек проголосовало на дому. 51 бюллетень признан недействительным. После подведения итогов вся документация по выборам была направлена в территориальную избирательную комиссию. Итоговый протокол ОИК был составлен на основании черновых протоколов двух участковых избирательных комиссий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Свидетель Шадрин В.И. суду пояснил, что председатель ОИК  Бедозеров А.Н.  принес в редакцию копию решения № 2 от 09.10.2006 года, я  его посмотрел, оно было не подписано и без печати. В решении было указано о том, что выборы не состоялись в связи с «низкой общественной активностью избирателей». Сам Белозеров А.Н.  зачеркнул слово «общественной», расписался , указав «верно»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окурор Пласкеева А.Г. полагает, что требование об отмене решения № 2 ОИК с 09.10.2006 года подлежит удовлетворений в связи с нарушением порядка подведения итогов, в остальной части требований Петрову отказать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ыслушав пояснения заявителя, его представителя Иванова В.Г., председателя ОИК Белозерова А.Н., и председателя ТИК Чернина С.В., показания свидетелей, исследовав письменные доказательства, суд приходит к выводу, что в действиях участковых избирательных комиссий № 780 и 781 и окружной избирательной комиссии по выборам депутата Думы Киренского района по избирательному округу № 13 имело место существенные нарушения порядка подведения итогов голосования, не позволяющие выявить волю избирателей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суде достоверно установлено, что при определении результатов выборов по избирательному округу № 13 не были исполнены требования статьи 103 Закона Иркутской области « О муниципальных выборах в Иркутской области»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Так согласно пункту 1 указанной статьи, на основании данных первых экземпляров протоколов нижестоящих избирательных комиссий об итогах голосования, комиссия, определяющая результаты в округе, после предварительной проверки правильности составления протоколов путем суммирования всех содержащихся в них данных, определяет соответственно результаты выборов по избирательному округу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днако в суде установлено, что из участковых избирательных комиссий протоколы об итогах голосования со всеми другими документами, в т.ч. бюллетенями были упакованы, опечатаны и переданы на хранения в ТИК Киренского района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Таким образом окружная избирательная комиссия определила итоги выборов по избирательному округу,  не располагая протоколами участковых избирательных комиссий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и данных обстоятельствах имеющиеся решения ОИК по выборам депутата Думы Киренского района по избирательному округу об утверждении результатов выборов являются незаконными, и подлежат отмен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Не может при этом быть законным протокол ОИК № 13 о результатах выборов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Исследовав письменные доказательства  по делу, в том числе избирательные бюллетени по избирательным участкам № 780 и 781, сличив данные протоколов об итогах голосования по данным участкам с данными подсчета и содержания бюллетеней, суд приходит к выводу, что при подсчете голосов избирателей на избирательных участках №780 и 781 и составлении протоколов об итогах голосования на этих участках комиссиями не соблюдены требования статьи  100  Закона Иркутской области  «О муниципальных выборах в Иркутской области».  Так, по мнению суда в нарушение требований пункта 18 статьи 100 Закона  необоснованно были признаны  недействительными избирательные бюллетени, количество которых составило – 16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Не решался вопрос участковыми комиссиями о действительности бюллетеней, вызывающих сомнения,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Таким образом, протоколы участковых избирательных комиссий избирательных участков № 780 и 781 об итогах голосования от 08.10.2006 года не могут быть признаны действительным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азрешая вопрос о восстановлении нарушенных избирательных прав Петрова К.В., суд руководствуясь статьей 110 Закона Иркутской области «О муниципальных выборах в Иркутской области» принимает решения об отмене решения о результатах выборов, установив наличие нарушений не позволяющих выявить действительную волю избирателей, что влечет признание выборов по избирательному округу недействительным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Данное решение суда влечет повторное подведение итогов голосования соответствующими избирательными комиссиям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днако закон не представляет суду права самостоятельно подводить итоги выборов и обязывает соответствующую комиссии регистрировать избранного кандидата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этому требования заявителя в этой части удовлетворению не подлежат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Учитывал изложенное, руководствуясь главой  26 ГПК РФ, статьями 195–199 ГПК РФ, суд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>РЕШИЛ :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Требования жалобы Петрова К.В. о защите избирательных прав удовлетворить частично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тменить решение Окружной избирательной комиссии по выборам депутата Думы Киренского района по одномандатному избирательному округу № 13 от 09 октября 2006 года за № 2  Об утверждении результатов выборов по одномандатному избирательному округу № 13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изнать протокол участковой комиссии избирательного участка № 780 дополнительных выборов депутата Думы Киренского района по округу № 13 об итогах голосования от 08 октября 2006 года недействительным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изнать протокол участковой комиссии избирательного участка № 781 дополнительных выборов депутата Думы Киренского района по округу № 13 об итогах голосования от 08 октября 2006 года недействительным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ризнать протокол окружной избирательной комиссии по избирательному округу № 13 дополнительных выборов Думы Киренского района по округу № 13 о результатах выборов от 08 октября 2006 года недействительным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В удовлетворении остальной части заявленных в жалобе требований отказать. 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ешение, вступившее в законную силу направить председателю окружной избирательной  комиссии избирательного округа № 13 для исполнения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Решение может быть обжаловано в Иркутский областной суд в пятидневный срок со дня принятия через Киренский районный суд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Судья                                                                                                                        А. В. Воло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42:00Z</dcterms:created>
  <dc:creator>user</dc:creator>
  <dc:description/>
  <dc:language>en-US</dc:language>
  <cp:lastModifiedBy>ТИК</cp:lastModifiedBy>
  <cp:lastPrinted>2007-03-01T11:09:00Z</cp:lastPrinted>
  <dcterms:modified xsi:type="dcterms:W3CDTF">2007-03-01T07:42:00Z</dcterms:modified>
  <cp:revision>2</cp:revision>
  <dc:subject/>
  <dc:title>РЕШЕНИЕ</dc:title>
</cp:coreProperties>
</file>