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20"/>
        <w:rPr/>
      </w:pPr>
      <w:r>
        <w:rPr/>
        <w:t>Дело 3-120/05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ИМЕНЕМРОССИЙСКОЙ ФЕДЕРАЦИ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19 декабря 2005 г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Белгородский областной суд в составе: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ствующего судьи Подпориной И.В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секретарях Рябенко Н.И., Прохоровой В.В., Кочебаш Т.В.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рокурора</w:t>
        <w:tab/>
        <w:t>Смоленского И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ассмотрев в открытом судебном заседании в городе Белгороде гражданское дело по заявлению избирательного объединения «Белгородское региональное отделе</w:t>
        <w:softHyphen/>
        <w:t>ние политической партии «Либерально-демократическая партия России» об отмене по</w:t>
        <w:softHyphen/>
        <w:t>становлений Избирательной комиссии Белгородской области от 18 октября 2005 г. № 83/492 «Об итогах голосования и результатах выборов по общеобластному избиратель</w:t>
        <w:softHyphen/>
        <w:t>ному округу»; от 19 октября 2005 г. № 84/493 «О распределении депутатских мандатов по общеобластному избирательному округу между избирательными объединениями, набравшими пять и более процентов голосов избирателей от числа избирателей, при</w:t>
        <w:softHyphen/>
        <w:t>нявших участие в голосовании на выборах депутатов Белгородской областной Думы четвертого созыва 16 октября 2005 года»; от 19 октября 2005 г. № 84/494 «Об установ</w:t>
        <w:softHyphen/>
        <w:t>лении общих результатов выборов депутатов Белгородской областной Думы четвертого созыва» в части признания выборов депутатов Белгородской областной Думы четвер</w:t>
        <w:softHyphen/>
        <w:t>того созыва по общеобластному избирательному округу состоявшимися и действитель</w:t>
        <w:softHyphen/>
        <w:t>ными; распределения депутатских мандатов между зарегистрированными кандидатами в общеобластных списках кандидатов, в порядке размещения кандидатов в общеобластных списках, установленном при регистрации списков кандидатов с учетом посту</w:t>
        <w:softHyphen/>
        <w:t>пивших заявлений от кандидатов об отказе в получении депутатских мандатов; уста</w:t>
        <w:softHyphen/>
        <w:t>новления факта, что в Белгородскую областную Думу четвертого созыва избрано 35 депутатов, в том числе 18 по общеобластному избирательному округу; об обязании Из</w:t>
        <w:softHyphen/>
        <w:t>бирательной комиссии Белгородской области назначить и провести в установленные действующим законодательством сроки повторные выборы депутатов Белгородской областной Думы четвертого созыва по общеобластному избирательному округу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редставителей: заявителя Собачевской Ю.А., Избирательной ко</w:t>
        <w:softHyphen/>
        <w:t>миссий Белгородской области Великих Н.П., Калитиной Г.В., Белгородского регио</w:t>
        <w:softHyphen/>
        <w:t xml:space="preserve">нального отделения политической партии «Единая Россия» Сивцева И.В., Носаревой В.А., Регионального отделения политической партии «Родина» Денисова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, Борисенко С.А., Белгородской областной Думы Старцевой Л.И., Ускова О.Ю.,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становлением Избирательной комиссии Белгородской области от 19 октября 2005 г. № 84/494 выборы депутатов Белгородской областной Думы четвертого созыва, проведенные 16 октября 2005 г., по общеобластному избирательному округу признаны состоявшими и действительными. От Белгородского регионального отделения политической партии «Либерально-демократическая партия России» избраны депутаты Лоза С.Н. и Садкова М.Н., образовавшие фракцию «Либерально-демократическая партия России» в Белгородской областной Думе. Постановлением Белгородской областной Думы от 25 октября 2005 г. данная фракция зарегистрирова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бирательное объединение «Белгородское региональное отделение политиче</w:t>
        <w:softHyphen/>
        <w:t>ской партии «Либерально-демократическая партия России» (БРО ПП ЛДПР) обрати</w:t>
        <w:softHyphen/>
        <w:t>лось в суд с заявлением об отмене постановлений Избирательной комиссии Белгород</w:t>
        <w:softHyphen/>
        <w:t>ской области от 18.10.2005 г. № 83/492, от 19.10.2005 г. № 84/493, № 84/494 в части признания выборов депутатов Белгородской областной Думы четвертого созыва по общеобластному избирательному округу состоявшимися и действительными; распре</w:t>
        <w:softHyphen/>
        <w:t>деления депутатских мандатов между зарегистрированными кандидатами в общеобла</w:t>
        <w:softHyphen/>
        <w:t>стных списках кандидатов, в порядке размещения кандидатов в общеобластных спи</w:t>
        <w:softHyphen/>
        <w:t>сках, установленном при регистрации списков кандидатов, с учетом поступивших заяв</w:t>
        <w:softHyphen/>
        <w:t>лений от кандидатов об отказе от получения депутатских мандатов; установления фак</w:t>
        <w:softHyphen/>
        <w:t>та, что в Белгородскую областную Думу четвертого созыва избрано 35 депутатов, в том числе 18 по общеобластному избирательному округу; обязании избиркома назначить и провести повторные выборы депутатов Белгородской областной Думы четвертого со</w:t>
        <w:softHyphen/>
        <w:t>зыва по общеобластному избирательному округ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ребования обоснованны существенными нарушениями избирательного законо</w:t>
        <w:softHyphen/>
        <w:t>дательства в ходе избирательной кампании, которые не позволили выявить действи</w:t>
        <w:softHyphen/>
        <w:t>тельную волю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мнению заявителя, указанные нарушения выразились в следующ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гистрация общеобластного списка кандидатов, выдвинутого БРО ПП ЛДПР, за •два дня до выборов фактически лишила возможности участвовать в агитации, посколь</w:t>
        <w:softHyphen/>
        <w:t>ку для этого имелся только один день - 14.10.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рушено установленное ст. ст. 39, 50, 51 (п.1) ФЗ «Об основных гарантиях изби</w:t>
        <w:softHyphen/>
        <w:t>рательных прав и права на участие в референдуме граждан Российской Федерации», ст. 60 Избирательного кодекса Белгородской области право на равные условия проведения предвыборной агитации в государственных и муниципальных организациях телерадио</w:t>
        <w:softHyphen/>
        <w:t>вещания и редакциях государственных и муниципальных периодических печатных из</w:t>
        <w:softHyphen/>
        <w:t>даний, поскольку не имелось возможности разместить агитационные материалы в бес</w:t>
        <w:softHyphen/>
        <w:t>платное эфирное время в радиоэфире филиала ФГУП ГТРК «Белгород». Не предостав</w:t>
        <w:softHyphen/>
        <w:t>лялась бесплатная и платная печатная площадь ни в одном печатном изда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течение всего агитационного периода отсутствовали положительные агитаци</w:t>
        <w:softHyphen/>
        <w:t>онные материалы БРО ПП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законный отказ в регистрации общеобластного списка кандидатов, выдвинуто</w:t>
        <w:softHyphen/>
        <w:t>го БРО ПП ЛДПР, нарушил право последнего, установленное ст. 26 ФЗ «О политиче</w:t>
        <w:softHyphen/>
        <w:t>ских партиях», а также активные избирательные права избирателей. БРО ПП ЛДПР было лишено возможности опубликовать в соответствии с п. 10 ст. 48 ФЗ «Об основ</w:t>
        <w:softHyphen/>
        <w:t>ных гарантиях избирательных прав ...» свою программу, довести до сведения избира</w:t>
        <w:softHyphen/>
        <w:t>телей задачи и цели, те меры, которые необходимо предпринять для улучшения жизни людей. Избиратели не получили информацию о кандидатах, выдвинутых БРО ПП ЛДПР по общеобластному избирательному округ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ложенное существенно повлияло на волеизъявление избирателей. Притом, что ЛДПР является парламентской партией. Получение вдвое меньше голосов избирателей (46047) по сравнению с выборами депутатов Государственной Думы Федерального со</w:t>
        <w:softHyphen/>
        <w:t>брания Российской Федерации четвертого созыва, состоявшимися в декабре 2003 г. (90000) вызвано именно нарушением прав БРО ПП ЛДПР на участие в избирательной кампании и отсутствием информации о данном избирательном объедин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проведении выборов депутатов Белгородской областной Думы четвертого созыва были нарушены и правила составления списков избирателей (при приходе на избирательный участок избиратели обнаруживали, что в их квартирах прописаны еще несколько неизвестных человек); порядок подсчета голосов, о чем свидетельствуют ко</w:t>
        <w:softHyphen/>
        <w:t>пии протоколов об итогах голосования участковых избирательных комиссий №№ 425, 432 и данные таблиц предварительных итогов, составленных Волоконовской территориальной избирательной комиссией. Указанные нарушения не позволяют выявить дей</w:t>
        <w:softHyphen/>
        <w:t>ствительную волю избирателей и влекут отмену оспариваемых постановл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удебном заседании представитель заявителя поддержал предъявленные требо</w:t>
        <w:softHyphen/>
        <w:t>вания, сославшись также на возможность БРО ПП ЛДПР за время агитации (14.10.2005г.) выпустить одну агитационную листовку; провести только 3 встречи с из</w:t>
        <w:softHyphen/>
        <w:t>бирателями при явном преимуществе в этом других избирательных объединений, что не позволило опровергнуть огромное количество негативной информации о БРО ПП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Материалы в средствах массовой информации, выходящих в Белгородской об</w:t>
        <w:softHyphen/>
        <w:t>ласти и агитационные материалы других участников избирательной кампании, особен</w:t>
        <w:softHyphen/>
        <w:t>но БРО ПП «Единая Россия», содержали информацию, создающую у избирателей нега</w:t>
        <w:softHyphen/>
        <w:t>тивное отношение к партии ЛДПР, к кандидатам, выдвинутым партией по общеобласт</w:t>
        <w:softHyphen/>
        <w:t>ному избирательному округу и по одномандатным избирательным округам, к сторон</w:t>
        <w:softHyphen/>
        <w:t>никам парт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тсутствие в течение практически всего агитационного периода положительных агитационных материалов БРО ПП ЛДПР существенно нарушило его права на осуще</w:t>
        <w:softHyphen/>
        <w:t>ствление агитации за выдвинутый общеобластной список кандидатов и в итоге повлия</w:t>
        <w:softHyphen/>
        <w:t>ло на волеизъявление избирателей, что подтверждается данными социологического оп</w:t>
        <w:softHyphen/>
        <w:t>роса, проведенного отделом социологических исследований аналитического отдела ООО «СоциоМетрикс» на территории Белгородской области в период с 18 по 20 нояб</w:t>
        <w:softHyphen/>
        <w:t>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БРО ПП ЛДПР не размещало, не заказывало и не оплачивало публикацию мате</w:t>
        <w:softHyphen/>
        <w:t>риалов в Российских средствах массовой информации («Коммерсант», «Российская га</w:t>
        <w:softHyphen/>
        <w:t>зета», «Ведомости» и др.), а также в региональных печатных изданиях - «Комсомоль</w:t>
        <w:softHyphen/>
        <w:t>ская правда Черноземья», «МК» в Белгоро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явитель не давал и не мог давать кандидатам, выдвинутым им по одномандат</w:t>
        <w:softHyphen/>
        <w:t>ным избирательным округам, поручение вести агитацию за общеобластной список кан</w:t>
        <w:softHyphen/>
        <w:t>дидатов в депутаты Белгородской областной Думы. Все предвыборные агитационные материалы таких кандидатов нельзя считать агитационными материалами в поддержку названного списка в связи с отсутствием предусмотренной законом цели - побудить избирателей голосовать за данный спис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ные избирательные объединения осуществляли агитацию с нарушением дей</w:t>
        <w:softHyphen/>
        <w:t>ствующего законодательства. Это относится к БРО ПП «Единая Россия», изготовивше</w:t>
        <w:softHyphen/>
        <w:t>му и распространившему агитационные материалы: плакаты с нарушением п.п. 6, 7, пп. «д» п. 9 ст. 48 ФЗ «Об основных гарантиях избирательных прав ...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день, предшествующий дню голосования - 15 октября 2005 г. многие средства массовой информации разместили материалы, содержащие признаки предвыборной агитации против БРО ПП ЛДПР. Например, газета «Белгородские известия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день голосования распространен пакет агитационных материалов БРО ПП «Единая Россия», а также «Партией жизни» ближе 50 м от избирательных участков, что подтверждается обращениями в избирательные коми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лагал, что указанные нарушения избирательного законодательства в отноше</w:t>
        <w:softHyphen/>
        <w:t>нии БРО ПП ЛДПР не позволяют выявить действительную волю избирателей. Отрица</w:t>
        <w:softHyphen/>
        <w:t>тельно повлиял на результаты партии ЛДПР на выборах депутатов и факт отказа в ре</w:t>
        <w:softHyphen/>
        <w:t>гистрации общеобластного списка кандидатов, выдвинутого данной партией, о чем свидетельствуют данные социологического опроса.</w:t>
      </w:r>
    </w:p>
    <w:p>
      <w:pPr>
        <w:pStyle w:val="Normal"/>
        <w:shd w:fill="FFFFFF" w:val="clear"/>
        <w:tabs>
          <w:tab w:val="clear" w:pos="708"/>
          <w:tab w:val="left" w:pos="2794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мнению представителя заявителя, на основании п. 2 ст. 75 ФЗ «Об основных гарантиях избирательных прав ...», ст. 259, п. 2 ст. 26 ГПК РФ именно к подсудности областного суда отнесено рассмотрение по существу и решений и действий (бездействий) всех нижестоящих комиссий, принимавших участие в организации и проведении выборов при рассмотрении данным судом заявления об отмене итогов голосования, результатов выборов</w:t>
      </w:r>
    </w:p>
    <w:p>
      <w:pPr>
        <w:pStyle w:val="3"/>
        <w:rPr/>
      </w:pPr>
      <w:r>
        <w:rPr/>
        <w:t>Что касается оспариваемых постановлений избиркома, то отмена постановления от 18.10.205 г. № 83/492 «Об итогах голосования и результатах выборов по общеобла</w:t>
        <w:softHyphen/>
        <w:t>стному избирательному округу» влечет отмену последующих постановлений от 19.10.2005 г. №№ 84/493 (в полном объеме), 84/494 (в оспариваемой части) и необхо</w:t>
        <w:softHyphen/>
        <w:t>димость назначения и проведения повторных выборов депутатов Белгородской област</w:t>
        <w:softHyphen/>
        <w:t>ной Думы четвертого созыва по общеобластному избирательному округ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и Избирательной комиссии Белгородской области возражали про</w:t>
        <w:softHyphen/>
        <w:t>тив удовлетворения заявления, ссылаясь на отсутствие оснований для отмены поста</w:t>
        <w:softHyphen/>
        <w:t>новлений избиркома, назначения и проведения повторных выборов, поскольку нару</w:t>
        <w:softHyphen/>
        <w:t>шений избирательного законодательства относительно БРО ПП ЛДПР, не позволяю</w:t>
        <w:softHyphen/>
        <w:t>щих выявить действительную волю избирателей не допущено. Принятые постановле</w:t>
        <w:softHyphen/>
        <w:t>ния по результатам выборов депутатов Белгородской областной Думы по общеобласт</w:t>
        <w:softHyphen/>
        <w:t>ному избирательному округу являются законны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влеченные к участию в деле в качестве заинтересованных лиц - представи</w:t>
        <w:softHyphen/>
        <w:t>тели БРО ПП «Единая Россия», РО ПП «Родина», Белгородской областной Думы тре</w:t>
        <w:softHyphen/>
        <w:t>бования не признали, пояснив, что нарушений избирательного законодательства, не по</w:t>
        <w:softHyphen/>
        <w:t>зволяющих выявить действительную волю избирателей, которые влекут отмену оспа</w:t>
        <w:softHyphen/>
        <w:t>риваемых постановлений, не усматрива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ь привлеченного к участию в деле в качестве заинтересованного лица БРО ПП КП РФ, будучи надлежащим образом извещенным о месте и времени су</w:t>
        <w:softHyphen/>
        <w:t>дебного заседания, в суд не явился. В соответствии с п. 1 ст. 260.1 ГПК РФ его неявка не является препятствием для рассмотрения и разрешения д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ыслушав объяснения представителей: заявителя Собачевской Ю.А., поддер</w:t>
        <w:softHyphen/>
        <w:t>жавшей доводы заявления; избиркома Белгородской области Великих Н.П., Калитиной Г.В., Белгородского регионального отделения политической партии «Единая Россия» Сивцева И.В., Носаревой В.А., Регионального отделения политической партии «Роди</w:t>
        <w:softHyphen/>
        <w:t xml:space="preserve">на» Денисова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, Борисенко С.А., Белгородской областной Думы Старцевой Л.И., Ускова О.Ю., возражавших против заявленных требований, исследовав, представлен</w:t>
        <w:softHyphen/>
        <w:t>ные сторонами, доказательства, просмотрев видеозаписи, заслушав заключение проку</w:t>
        <w:softHyphen/>
        <w:t>рора Белгородской областной прокуратуры Смоленского И.Н., полагавшего необходи</w:t>
        <w:softHyphen/>
        <w:t>мым отказать в удовлетворении требований, суд не находит оснований для удовлетво</w:t>
        <w:softHyphen/>
        <w:t>рения зая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следует из материалов дела, постановлением избирательной комиссии Бел</w:t>
        <w:softHyphen/>
        <w:t>городской области от 13.10.2005 г. № 79/480 по единому областному избирательному округу зарегистрирован выдвинутый избирательным объединением БРО ПП ЛДПР список кандидатов в депутаты Белгородской областной Думы четвертого созыва (т. 1 л.д. 181).-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16 октября 2005 г. состоялись выборы депутатов Белгородской областной Думы четвертого созы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писки избирателей было внесено 1180393 человека, из которых 682882 чело</w:t>
        <w:softHyphen/>
        <w:t>века приняли участие в голосовании (57.85 '%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леизъявление избирателей Белгородской области установлено, оно зафикси</w:t>
        <w:softHyphen/>
        <w:t>ровано в постановлении избирательной комиссии области от 18.10.2005</w:t>
      </w:r>
      <w:r>
        <w:rPr>
          <w:sz w:val="28"/>
          <w:szCs w:val="24"/>
          <w:lang w:val="en-US"/>
        </w:rPr>
        <w:t> </w:t>
      </w:r>
      <w:r>
        <w:rPr>
          <w:sz w:val="28"/>
          <w:szCs w:val="24"/>
        </w:rPr>
        <w:t>г. № 83/492 (т. 1 л.д. 185-187), признавшей выборы по общеобластному избирательному округу со</w:t>
        <w:softHyphen/>
        <w:t>стоявшимися и действительными. За выдвинутый избирательным объединением БРО ПП ЛДПР список кандидатов проголосовало 46047 избирателей (6.75 %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пределяя требования, которые гарантировали бы объективное установление результатов выборов, законодатель предусмотрел, что их установление должно произ</w:t>
        <w:softHyphen/>
        <w:t>водиться на основании первых экземпляров протоколов об итогах голосования, полу</w:t>
        <w:softHyphen/>
        <w:t>ченных из нижестоящих избирательных комиссий, путем суммирования содержащихся в них данных (ст. 69 ФЗ № 67-ФЗ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менно из приведенных данных и исходил избирком, что подтверждается ука</w:t>
        <w:softHyphen/>
        <w:t>занным выше постановл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 основании указанных результатов выборов избирательное объединение БРО ПП ЛДПР было допущено к распределению депутатских мандатов, число которых со</w:t>
        <w:softHyphen/>
        <w:t>ставило 2 мандата из 18 (постановление Избиркома области от 19.10.2005 г. № 84/493 «О распределении депутатских мандатов по общеобластному избирательному округу между избирательными объединениями, набравшими пять и более процентов голосов избирателей от числа избирателей, принявших участие в голосовании на выборах депу</w:t>
        <w:softHyphen/>
        <w:t>татов Белгородской областной Думы четвертого созыва 16 октября 2005 г.» (т. 1 л.д. 188-191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становлением Избирательной комиссии Белгородской области от 19.10.2005 г. № 84/494 «Об установлении общих результатов выборов депутатов Белгородской об</w:t>
        <w:softHyphen/>
        <w:t>ластной Думы четвертого созыва» признано, что депутатами областной Думы 16 ок</w:t>
        <w:softHyphen/>
        <w:t>тября 2005 г. от БРО ПП ЛДПР избраны Лоза С.Н., Садкова М.Н. (т. 1 л.д. 192-196). Данные депутаты образовали фракцию «ЛДПР» в Белгородской областной Думе. По</w:t>
        <w:softHyphen/>
        <w:t>следней принято постановление о ее регистрации (т. 1 л.д. 202, 205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татьей 77 Федерального Закона от 12.06.2002 г. № 67-ФЗ (в редакции от 29.06.2005 г.) «Об основных гарантиях избирательных прав и права на участие в рефе</w:t>
        <w:softHyphen/>
        <w:t>рендуме граждан Российской Федерации» установлено, что основанием для отмены решений избирательной комиссии об итогах голосования, о результатах выборов могут служить незаконный отказ в регистрации списка кандидатов, признанный таковым по</w:t>
        <w:softHyphen/>
        <w:t>сле дня голосования, ряд нарушений избирательного законодательства, если эти нару</w:t>
        <w:softHyphen/>
        <w:t>шения не позволяют выявить действительную волю избирателей (п. 3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рассмотрении дела судом таких нарушений избирательного законодатель</w:t>
        <w:softHyphen/>
        <w:t>ства, которые не позволяют выявить действительную волю избирателей и являются ос</w:t>
        <w:softHyphen/>
        <w:t>нованием для отмены оспариваемых постановлений от 18.10.2005 г. № 83/492, от 19.10.2005 г. № 84/493 в полном объеме, постановления от 19.10.2005 г. № 84/494 в части признания выборов по общеобластному избирательному округу состоявшимися и действительными не устано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материалов дела усматривается, что БРО ПП ЛДПР 14.08.2005 г. выдвинуло список кандидатов в депутаты Белгородской областной Думы четвертого созыва в ко</w:t>
        <w:softHyphen/>
        <w:t>личестве 20 человек. 18.08.2005 г. в избирком области представлены соответствующие документы. 19.08.2005 г. заверен представленный список кандидатов с выдачей разре</w:t>
        <w:softHyphen/>
        <w:t>шения уполномоченному представителю БРО ПП ЛДПР на открытие специального из</w:t>
        <w:softHyphen/>
        <w:t>бирательного счета. 24.08.2005 г. избирком зарегистрировал данный список кандида</w:t>
        <w:softHyphen/>
        <w:t>тов. 31.08.2005 г. указанное отделение провело внеочередную 11-ю конференцию, из</w:t>
        <w:softHyphen/>
        <w:t>менившую общеобластной список кандидатов в депута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02.09.2005 г. последний был представлен в избирком области, что обусловило принятие 05.09.2005 г. постановлений об отмене регистрации ранее представленного и заверении нового списка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07.09.2005 г. постановлением № 67/431 установлен факт непредставлении доку</w:t>
        <w:softHyphen/>
        <w:t>ментов на регистрацию избирательным объединением БРО ПП ЛДПР.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13.09.2005г. принято решение об отказе в регистрации общеобластного списка кандидатов, выдвинутого указанным избирательным объединением. Не согласившись с такими выводами избирательной комиссии области последнее обратилось в Белгородский областной суд, решение которого от 26.09.2005 г. определением Судебной коллегии по гражданским делам Верховного Суда РФ от 13.10.2005 г. отменено с вынесением нового решения об удовлетворении зая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тменены постановления избирательной комиссии Белгородской области от 07.09.2005 г. «Об итогах представления избирательными объединениями для регистрации списков кандидатов в депутаты Белгородской областной Думы, выдвинутых по общеобластному избирательному округу» в части непредставления документов на регистрацию избирательным объединением *БРО ПП ЛДПР и от 13.09.2005 г. № 70/445 «Об отказе в регистрации общеобластного списка кандидатов в депутаты Белгородской областной Думы, выдвинутых по общеобластному избирательному округу избиратель</w:t>
        <w:softHyphen/>
        <w:t>ным объединением БРО ПП ЛДПР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бирательная комиссия Белгородской области обязана зарегистрировать обще</w:t>
        <w:softHyphen/>
        <w:t>областной список кандидатов, выдвинутый данным избирательным объединением. Ре</w:t>
        <w:softHyphen/>
        <w:t>шение обращено к немедленному исполн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огласно постановлению избиркома области от 13.10.2005 г. № 79/480 (т. 1 л.д. 181-184) в 18 час. 55 мин. указанный список зарегистрирова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доводами заявителя о лишении БРО ПП ЛДПР фактической возможности уча</w:t>
        <w:softHyphen/>
        <w:t>стия в агитации ввиду наличия для этих целей только одного дня (14 октября 2005 г.) суд согласиться не мож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м не представлено каких-либо доказательств, свидетельствующих о том, что оно было сознательно лишено возможности проводить предвыборную агитац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илу ст. 2 ФЗ № 67-ФЗ, п. 4 ст. 2 Избирательного кодекса Белгородской облас</w:t>
        <w:softHyphen/>
        <w:t>ти предвыборная агитация - это деятельность, осуществляемая в период избирательной кампании и имеющая целью побудить или побуждающая избирателей к голосованию за список кандидатов или против всех списков кандида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п. 1, 2 ст. 49 ФЗ № 67-ФЗ, п.п. 1, 2 ст. 57 Избирательного ко</w:t>
        <w:softHyphen/>
        <w:t>декса Белгородской области агитационный период начинается со дня выдвижения спи</w:t>
        <w:softHyphen/>
        <w:t>ска кандидатов и создания соответствующего избирательного фонда и прекращается в ноль часов по местному времени за сутки до дня голос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выборная агитация на каналах организаций телерадиовещания и в периоди</w:t>
        <w:softHyphen/>
        <w:t>ческих печатных изданиях начинается за 30 дней до дня голос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сходя из даты выборов - 16 октября 2005 г. - агитационный период прекращал</w:t>
        <w:softHyphen/>
        <w:t>ся в ноль часов 15 окт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етом изложенного суд приходит к выводу о том, что с 05.09.2005 г. (со дня создания избирательного фонда) по 13.09.2005 г. (день отказа в регистрации указанного списка), с 18 час. 55 мин. 13.10.2005 г. до ноля часов 15.10.2005 г. БРО ПП ЛДПР имело возможность проводить предвыборную агитац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казательств того, каким образом данное избирательное объединение намерева</w:t>
        <w:softHyphen/>
        <w:t>лось вести предвыборную агитацию за свой список кандидатов, суду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установлено, непосредственно само избирательное объединение такую агита</w:t>
        <w:softHyphen/>
        <w:t>цию до 14.10.2005 г. не осуществляло. Его вступление в активную борьбу после 13.10.2005 г. свидетельствует об уверенности в достаточности времени для предвыбор</w:t>
        <w:softHyphen/>
        <w:t>ной агит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анное обстоятельство подтверждается печатными агитационными материалами следующего содержания: «Пусть Белгородская власть ЗНАЕТ: ЛДПР будет восстановлена в списке для голосования» (т. 2 л.д.27,28,30,31,68,76,120,142, 143, 144, 145, 146, 147, 148, 149, 151, 159, 165, 166, 172, 173) с фотографией лидера ЛДПР В.В. Жириновского. Образцы таких листовок, баннеров, растяжек различных форматов, были представлены в избирательные комиссии кандидатами в депутаты, включенными в общеобластной список от БРО ПП ЛДПР и одновременно выдвинутыми по одноман</w:t>
        <w:softHyphen/>
        <w:t>датным избирательным округам, а также кандидатами одномандатниками. По выход</w:t>
        <w:softHyphen/>
        <w:t>ным данным указанные печатные агитационные материалы изготовлены еще 05,07,11.10. 2005 г. по заказу кандидатов Дубининой Т.И., Баразова С.Х., Фомина В.П., Глазунова А.Н., Пожарского Н.В. и оплачены из их избирательных фондов. Копии этих материалов до начала их распространения в соответствии с требованиями п. 3 ст. 54 ФЗ № 67-ФЗ представлены в соответствующую избирательную комиссию (т. 2 л.д. 26,29,64,119,162,168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огласно исследованным в судебном заседании письмам территориальных изби</w:t>
        <w:softHyphen/>
        <w:t>рательных комиссий (т. 2 л.д. 11,64,118,162,168,173) перечисленные агитационные материалы были не только изготовлены, на чем настаивал представитель заявителя в суде, но и фактически распространялись. Доказательств, опровергающих эти сведения, им не представлено. Оснований не доверять сведениям, поступившим от избирательных комиссий, наделенных полномочиями по контролю за соблюдением избирательных прав, исполнением федеральных законов о выборах, Избирательного кодекса Белгород</w:t>
        <w:softHyphen/>
        <w:t>ской области у суда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б уверенности в достаточности времени для агитации свидетельствует и не об</w:t>
        <w:softHyphen/>
        <w:t>ращение с заявлением о переносе дня выборов после принятия 13.10.2005 г. Судебной коллегией по гражданским делам Верховного Суда РФ нового решения, которым вос</w:t>
        <w:softHyphen/>
        <w:t>становлены нарушенные избирательные права заявителя в полном объеме в соответст</w:t>
        <w:softHyphen/>
        <w:t>вии с заявленными требования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огласно п. 2 ст. 59 Избирательного кодекса Белгородской области предостав</w:t>
        <w:softHyphen/>
        <w:t>ляемое бесплатное эфирное время должно приходиться на определяемый соответст</w:t>
        <w:softHyphen/>
        <w:t>вующей организацией телерадиовещания период, когда теле- и радиопередачи собира</w:t>
        <w:softHyphen/>
        <w:t>ют наибольшую аудитор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ом установлено, что период времени для предвыборной агитации определен ФГУП ГТРК «Белгород» для всех кандидатов с 12 час. 45 мин. до 13 час. 44 мин., ОГУ ТРК «Мир Белогорья» - с 18 час. 20 мин. до 18 час. 50 мин. - для совместных меро</w:t>
        <w:softHyphen/>
        <w:t>приятий и индивидуальных выступлений (т. 1 л.д. 166-172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сле незамедлительной регистрации избиркомом 13.10.2005 г. общеобластного списка кандидатов (спустя несколько часов после оглашения резолютивной части су</w:t>
        <w:softHyphen/>
        <w:t>дебного постановления) избирательное объединение БРО ПП ЛДПР приняло участие в предвыборной агит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; исследованных в судебном заседании сообщений директора ФГУП ГТРК «Белгород» (т. 3 л.д. 260), ОГУ ТРК «Мир Белогорья» (т. 3 л.д. 261), подтвержденных воспроизведенными в судебном заседании видеозаписями следует, что 14.10.2005 г. на указанных телеканалах заявителю было предоставлено бесплатное эфирное время: 14 минут в блоке с 12 час. 45 мин. до 13 час. 44 мин., 14 минут с 14 час. 13 мин. и 6 минут с 16 час. 40 мин. (ГТРК «Белгород); 17 минут с 18 час. 15 мин. до 18 час.33 мин., деба</w:t>
        <w:softHyphen/>
        <w:t>ты с 18 час. 22 мин. до 18 час. 55 мин. (ТРК «Мир Белогорья»), а также платное эфир</w:t>
        <w:softHyphen/>
        <w:t>ное время с 15 час. 39 мин. и с 18 час 55 мин. (ТРК «Мир Белогорья»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объяснениям* представителей избиркома, не опровергнутым заявителем, бес</w:t>
        <w:softHyphen/>
        <w:t>платное эфирное время предоставлено в полном объеме, предусмотренном ст. 59 Из</w:t>
        <w:softHyphen/>
        <w:t>бирательного кодекса Белгородской области, - 67 минут на равных условиях с другими избирательными объединениями. Платное эфирное время составило 20 минут на кана</w:t>
        <w:softHyphen/>
        <w:t>ле ТРК «Мир Белогорья» и 2 минуты на радио ГТРК «Белгород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 заявителя о том, что время выхода в эфир предоставлено не в то время, ко</w:t>
        <w:softHyphen/>
        <w:t>гда у экранов телевизоров собирается большое количество зрителей не может быть принят во внимание, поскольку в данное время выступали все избирательные объеди</w:t>
        <w:softHyphen/>
        <w:t>нения (т. 1 л.д. 168-173). Следовательно, оснований для вывода о наличии у последних преимуществ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льзя признать убедительными и ссылки на нарушение ст. 50 ФЗ № 67-ФЗ, по</w:t>
        <w:softHyphen/>
        <w:t>скольку БРО ПП ЛДПР не имело возможности разместить свои агитационные мате</w:t>
        <w:softHyphen/>
        <w:t>риалы в бесплатное эфирное время в радиоэфире филиала ФГУП ГТРК «Белгород»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Из содержания заявления, объяснений представителя заявителя в судебном заседании не усматривается, что избирательное объединение БРО ПП ЛДПР обращалось с данным вопросам непосредственно в ГТРК «Белгород» либо в избирком для оказания</w:t>
      </w:r>
      <w:r>
        <w:rPr>
          <w:iCs/>
          <w:sz w:val="28"/>
          <w:szCs w:val="24"/>
        </w:rPr>
        <w:t xml:space="preserve"> содействия в его </w:t>
      </w:r>
      <w:r>
        <w:rPr>
          <w:sz w:val="28"/>
          <w:szCs w:val="24"/>
        </w:rPr>
        <w:t>разрешении, что было сделано относительно телеэфира. Доказательств, указывающих на эти обстоятельства,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ействительно, БРО ПП ЛДПР с учетом имеющегося у него агитационного пе</w:t>
        <w:softHyphen/>
        <w:t>риода не предоставлялась бесплатная и платная печатная площадь ни в одном печатном изда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днако данное обстоятельство, по мнению суда, не имеет существенного знач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-первых, представитель заявителя прямо указал на отсутствие подготовленных агитационных материалов для их размещения в региональных и местных государствен</w:t>
        <w:softHyphen/>
        <w:t>ных периодических печатных изданиях. Не представлено доказательств и об обраще</w:t>
        <w:softHyphen/>
        <w:t>нии по этому вопросу в их редакции, избирком и получении отказа в эт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-вторых, согласно п. 4 ст. 48 ФЗ № 67-ФЗ, п. 2 ст. 56 Избирательного кодекса Белгородской области избирательное объединение самостоятельно определяет содер</w:t>
        <w:softHyphen/>
        <w:t>жание, формы и методы своей агитации, самостоятельно проводит ее, а также вправе в установленном законодательством порядке привлекать для ее проведения иных лиц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изложенного следует, что количество предвыборных мероприятий, проводи</w:t>
        <w:softHyphen/>
        <w:t>мых политической партией, зависит от самой политической партии, с учетом предель</w:t>
        <w:softHyphen/>
        <w:t>ной суммы расходов средств избирательного фонда. Соответственно, объем освещения предвыборных мероприятий в средствах массовой информации зависит от объема са</w:t>
        <w:softHyphen/>
        <w:t>мих предвыборных мероприят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установлено судом, усилия заявителя в предвыборной агитации 14.10.2005г. были направлены на использование телеэфира, встречи с избирателями, массовое рас</w:t>
        <w:softHyphen/>
        <w:t>пространение печатных агитационных материал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просмотре в ходе судебного заседания представленных сторонами видеоза</w:t>
        <w:softHyphen/>
        <w:t xml:space="preserve">писей каналов ГТРК «Белгород» (видеокассета </w:t>
      </w:r>
      <w:r>
        <w:rPr>
          <w:sz w:val="28"/>
          <w:szCs w:val="24"/>
          <w:lang w:val="en-US"/>
        </w:rPr>
        <w:t>VS</w:t>
      </w:r>
      <w:r>
        <w:rPr>
          <w:sz w:val="28"/>
          <w:szCs w:val="24"/>
        </w:rPr>
        <w:t xml:space="preserve"> Е-240), ТРК «Мир Белогорья» (ви</w:t>
        <w:softHyphen/>
        <w:t xml:space="preserve">деокассеты </w:t>
      </w:r>
      <w:r>
        <w:rPr>
          <w:sz w:val="28"/>
          <w:szCs w:val="24"/>
          <w:lang w:val="en-US"/>
        </w:rPr>
        <w:t>VS</w:t>
      </w:r>
      <w:r>
        <w:rPr>
          <w:sz w:val="28"/>
          <w:szCs w:val="24"/>
        </w:rPr>
        <w:t xml:space="preserve"> Е-120 (низкого качества), </w:t>
      </w:r>
      <w:r>
        <w:rPr>
          <w:sz w:val="28"/>
          <w:szCs w:val="24"/>
          <w:lang w:val="en-US"/>
        </w:rPr>
        <w:t>FE</w:t>
      </w:r>
      <w:r>
        <w:rPr>
          <w:sz w:val="28"/>
          <w:szCs w:val="24"/>
        </w:rPr>
        <w:t xml:space="preserve"> (</w:t>
      </w:r>
      <w:r>
        <w:rPr>
          <w:sz w:val="28"/>
          <w:szCs w:val="24"/>
          <w:lang w:val="en-US"/>
        </w:rPr>
        <w:t>FUJI</w:t>
      </w:r>
      <w:r>
        <w:rPr>
          <w:sz w:val="28"/>
          <w:szCs w:val="24"/>
        </w:rPr>
        <w:t>) - 180) установлено, что 14.10.2005г. с предвыборной агитацией за БРО ПП ЛДПР выступил непосредственно лидер этой старейшей, парламентской партии В.В. Жириновский, которого безусловно знают из</w:t>
        <w:softHyphen/>
        <w:t>биратели, его принадлежность именно к ЛДПР. От него поступили всесторонние све</w:t>
        <w:softHyphen/>
        <w:t>дения, что несомненно повлияло на отношение неопределенного круга избирателей Белгородской области к данному избирательному объединению. С его же активным участием прошли встречи с избирателями, имевшие место в ГЦНТ «Сокол» с 15 час. 30 мин. до 17 час. 40 мин. (т. 3 л.д. 252-254), в кинотеатре «Русич» с 18.00 до 19.00 часов (т. 3 л.д. 256-259), в ЦПКиО им. В.И. Ленина с 19 час. 20 мин. до 22 часов (т. 3 л.д. 247-25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выступлений лидера партии в ГЦНТ «Сокол» следует, что встреча с ним со</w:t>
        <w:softHyphen/>
        <w:t>стоялась и на Центральном рынке г. Белгорода, где собирается большое количество из</w:t>
        <w:softHyphen/>
        <w:t>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ряду с этим суд считает необходимым учесть и сведения, поступившие из МОБ УВД г. Белгорода (т. 3 л.д. 1-3, т. 5 л.д. 110-111), УВД Белгородской области (т. 3 л.д. 10-11), МОБ Яковлевского РОВД (т. 3 л.д. 24-25), МОБ ОВД Ивнянского района (т. 4 л.д. 67). ОВД Шебекинского района и г. Шебекино (т. 5 л.д. 109). Из них усматривает</w:t>
        <w:softHyphen/>
        <w:t>ся, что 14.10.2005 г. на территорию Белгородской области прибыло 29 автобусов из Москвы, Липецка, Воронежа, Орла, Краснодара, Ростова-на-Дону, Волгограда, Калуги, Рязани, Республики Адыгея, на которых приехали активисты, сторонники партии ЛДПР для проведения агитационных мероприятий в поддержку ЛДПР на выборах.</w:t>
      </w:r>
    </w:p>
    <w:p>
      <w:pPr>
        <w:pStyle w:val="Normal"/>
        <w:shd w:fill="FFFFFF" w:val="clear"/>
        <w:tabs>
          <w:tab w:val="clear" w:pos="708"/>
          <w:tab w:val="left" w:pos="9082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Как в городах - Белгород (т. 3 л.д. 1-3, т. 4 л.д. 47), Старый Оскол (т. 2 л.д. 104), так и на территории области - в Яковлевском (т. 4 л.д. 40), Ивнянском, Старооскольском (т. 2 л.д. 104), Борисовском (т. 2 л.д. 199) районах широко распространялись листовки, газеты, журналы и брошюры, учредителем и издателем которых, в том числе является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собенно масштабный характер имело распространение 14.10.2005 г. различных листовок. В их числе: «Верховный Суд восстановил СПРАВЕДЛИВОСТЬ! Список ЛДПР зарегистрирован! МЫ ЗА ПРАВДУ! Поддержите № 7 ЛДПР» (тираж 100000 экземпляров) (т. 2 л.д. 194); «Почему ЛДПР единственная партия, которая не боится от</w:t>
        <w:softHyphen/>
        <w:t>крыто выступать против Савченко ? Потому что: все вокруг запуганы! Кто не запуган, тот куплен! Остальные - разочарованы! 13 лет нам нагло врут, только ЛДПР говорит тебе правду! Значит: приди на выборы! Проголосуй за кандидата от ЛДПР! Мы заста</w:t>
        <w:softHyphen/>
        <w:t>вим власть услышать твое мнение!» на фоне логотипа ЛДПР, распространение которой началось еще с 11,13.10.2005 г. в том же порядке, как и выше указанной листовки «Пусть Белгородская власть знает...» (т. 2 л.д. 24,35,70,88-91,92,95,122,133,180). При этом использовались передвижные агитационные группы, автотранспорт, расклеивание на столбах, заборах, вложение в почтовые ящики (т. 2 л.д. 104, 199, т. 3 л.д. 1-3, т. 4 л.д. 40,47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 распространении последнего материала свидетельствуют и постановления ми</w:t>
        <w:softHyphen/>
        <w:t>ровых судов г. Белгорода от 13.10.2005 г. (т. 5 л.д. 75, 81- 84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смыслу п. 2 ст. 50 ФЗ № 67-ФЗ зарегистрированный кандидат, выдвинутый избирательным объединением в одномандатном избирательном округе, вправе вести предвыборную агитацию и в отношении выдвинувшего его избирательного объедин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общеобластного списка кандидатов, заверенного избиркомом 05.09.2005 г., следует, что в него включены: под № 3 не работающая Садкова М.Н.; под № 4 Гаври-лов Н.К., генеральный директор «ЗАО «Строитель», член ЛДПР; под № 5 Багрицкий А.Э., директор ООО ЮДОФ, член ЛДПР; под № 8 Дубинина Т.И., управляющая проек</w:t>
        <w:softHyphen/>
        <w:t>том «МК» ООО «ИНТЕКО-Агро», член ЛДПР; под № 9 Баразов С.Х., директор филиа</w:t>
        <w:softHyphen/>
        <w:t>ла ЗАО «ИНТЕКО»; под № 11 Ятленко В.Г., пенсионер; под № 12 Гольцев В.Ф., веду</w:t>
        <w:softHyphen/>
        <w:t>щий инженер-электроник Северного отделения Губкинского участка филиала ОАО «Корпоративные сервисные системы» - «ЭнергоИнфосвязь», член ЛДПР; под № 14 Сычев А.В., адвокат; под № 15 Чугреев И.М., начальник отдела ООО «ИНТЕКО-Агро», член ЛДПР; под № 17 Воронцов Р.А„ директор универсама «Заря»; под № 20 Никитенко О.И., агроном-эксперт ООО «ИНТЕКО-Агро», член ЛДПР, одновременно выдвинутые и по одномандатным избирательным округам (т. 1 л.д. 147-149, 152-154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сследование в судебном заседании представленных представителями избиркома печатных агитационных материалов зарегистрированных кандидатов Дубининой Т.И, член ЛДПР), Баразова С.Х., Садковой М.Н., а также выдвинутых только по одно</w:t>
        <w:softHyphen/>
        <w:t>мандатным избирательным округам: Парко В.Н. (член ЛДПР), Фомина В.П. (член ЛДПР), Гольцева В.Ф. (член ЛДПР), Глазунова А.Н. (член ЛДПР), Пожарского И.М. (член ЛДПР) показало, что поступившие от них 11, 13.10.2005 г., в различные избира</w:t>
        <w:softHyphen/>
        <w:t>тельные комиссии листовки, баннеры, растяжки аналогичны по своему тексту, схеме размещения информации и заголовков. Во всех содержится логотип ЛДПР, отпечатан</w:t>
        <w:softHyphen/>
        <w:t>ный заглавными буквами, на многих имеется фотография ее лидера -В.В. Жириновского, а также призывы голосовать за ЛДПР, причем иногда и без указа</w:t>
        <w:softHyphen/>
        <w:t>ния конкретного округа». (т. 2 л.д. 24,88-92,95,122,133,18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тверждения представителя заявителя о том, что БРО ПП ЛДПР не имеет ника</w:t>
        <w:softHyphen/>
        <w:t>кого отношения к печатному агитационному материалу - «Почему ЛДПР единствен</w:t>
        <w:softHyphen/>
        <w:t>ная партия, которая не боится открыто выступать против Савченко ? Потому что: все вокруг запуганы! Кто не запуган, тот куплен! Остальные - разочарованы! 13 лет нам нагло врут, только ЛДПР говорит тебе правду! Значит: приди на выборы! Проголосуй за кандидата от ЛДПР! Мы заставим власть услышать твое мнение!» - опровергаются выступлением В.В. Жириновского в ГНЦТ</w:t>
      </w:r>
      <w:r>
        <w:rPr>
          <w:sz w:val="28"/>
        </w:rPr>
        <w:t xml:space="preserve"> </w:t>
      </w:r>
      <w:r>
        <w:rPr>
          <w:sz w:val="28"/>
          <w:szCs w:val="24"/>
        </w:rPr>
        <w:t xml:space="preserve">«Сокол» 14.10.2005 г., где при показе ее присутствующим избирателям, было указано на принадлежность ЛДПР (видеокассета </w:t>
      </w:r>
      <w:r>
        <w:rPr>
          <w:sz w:val="28"/>
          <w:szCs w:val="24"/>
          <w:lang w:val="en-US"/>
        </w:rPr>
        <w:t>FE</w:t>
      </w:r>
      <w:r>
        <w:rPr>
          <w:sz w:val="28"/>
          <w:szCs w:val="24"/>
        </w:rPr>
        <w:t xml:space="preserve"> (</w:t>
      </w:r>
      <w:r>
        <w:rPr>
          <w:sz w:val="28"/>
          <w:szCs w:val="24"/>
          <w:lang w:val="en-US"/>
        </w:rPr>
        <w:t>FUJI</w:t>
      </w:r>
      <w:r>
        <w:rPr>
          <w:sz w:val="28"/>
          <w:szCs w:val="24"/>
        </w:rPr>
        <w:t>)-18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учение указанных материалов позволяет сделать вывод о проведении предвыборной агитации БРО ПП ЛДПР не только после регистрации общеобластного списка</w:t>
      </w:r>
      <w:r>
        <w:rPr>
          <w:sz w:val="28"/>
        </w:rPr>
        <w:t xml:space="preserve"> </w:t>
      </w:r>
      <w:r>
        <w:rPr>
          <w:sz w:val="28"/>
          <w:szCs w:val="24"/>
        </w:rPr>
        <w:t>кандидатов, выдвинутого данным избирательным объединением, но и ранее через за</w:t>
        <w:softHyphen/>
        <w:t>регистрированных кандидатов, выдвинутых по одномандатным избирательным окру</w:t>
        <w:softHyphen/>
        <w:t>гам, а также включенных в общеобластной список кандидатов. Оформленные ими аги</w:t>
        <w:softHyphen/>
        <w:t>тационные материалы давали избирателям возможность получить необходимую для определения своего выбора информац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 печатных площадях, выделяемых редакциями областных, местных периоди</w:t>
        <w:softHyphen/>
        <w:t>ческих печатных изданий, ими размещались агитационные материалы, положительно характеризующие ЛДПР, содержащие информацию о ее деятельности, программе, ме</w:t>
        <w:softHyphen/>
        <w:t>рах, необходимых Дл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 xml:space="preserve"> улучшения жизни людей в Белгородской области (т. 2 л.д. 51,101,115-116,125,126,130,157-158,160-161,177,186,204, т. 4 л.д. 5-8, 10-17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ведения о кандидатах в депутаты, входящих в общеобластной список кандида</w:t>
        <w:softHyphen/>
        <w:t>тов от БРО ПП ЛДПР, - Балашове В.И., Садковой М.Н. (известной под псевдонимом Маша Малиновская), Белане В.Н. освещались в газете «МК в Белгороде» (№№ 38,36) (т. 2 л.д. 51,т. 3 л.д. 57), начиная с сент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воих выступлениях в телеэфире, на встречах с избирателями 14.10.2005 г. В.В. Жириновский подтвердил данное обстоятельство, указав, что «для молодежи у нас Дима Билан, Маша Малиновская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оследней и кандидата Дубининой Т.И. распространялись компакт-диски группы «Звери» с вложенными в них вкладышами, предлагающими «голосовать правильно, как надо», а также «Маша наш кандидат», с изображениями Д. Билана, М. Садковой, концерт которой состоялся 17.09.2005 г. в ЦПКиО им. В.И.Ленина (т. 2 л.д. 51). Об агитационном характере данного мероприятия свидетельствует статья «Озве-рЕЛЫЙ КОНЦЕРТ», опубликованная в газете «МК» в Белгороде за 24-28 сентября 2005 г., оплаченная из избирательных фондов Т. Дубининой и М. Садково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е обстоятельства, что печатные агитационные материалы, за исключением листовки «Верховный суд...» и далее по тексту, не оплачены из избирательного фонда БРО ПП ЛДПР, не содержат выходных данных, не доказан факт их распространения его уполномоченными представителями, не имеют правового знач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авовые последствия выражаются в том, что, будучи распространенными, они не дискредитировали ЛДПР, не повлекли негативных последствий для нее. Таким образом, данная партия, будучи незарегистрированной, привлекала внимание избирателей к се</w:t>
        <w:softHyphen/>
        <w:t>бе, к своим кандидатам с целью получения наибольшего количества голосов за н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ы представителя заявителя о недостаточности имеющегося агитационного периода; незначительном, по его мнению, количестве избирателей, принявших участие во встречах, получивших через телеканалы ( с учетом времени выхода в эфир) сведения о допуске ЛДПР к участию в выборах, а также о том, что проведение предвыборной агитации в течение более продолжительного периода, которым располагали другие из</w:t>
        <w:softHyphen/>
        <w:t>бирательные объединения повлекло бы большее количество голосов избирателей за список кандидатов, выдвинутый БРО ПП ЛДПР основаны на собственном субъектив</w:t>
        <w:softHyphen/>
        <w:t>ном представл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этом заявитель не учитывает, что в выпусках ГТРК «Белгород», ТРК «Мир Белогорья», представленных заявителем, 14.10.2005 г. до избирателей неоднократно доводилась информация о принятом Верховным Судом РФ решении, о регистрации общеобластного списка кандидатов, выдвинутого заявителем, (постановление избир</w:t>
        <w:softHyphen/>
        <w:t>кома области от 13.10.2005 г. № 79/48), о внесении последнего под № 7 в избиратель</w:t>
        <w:softHyphen/>
        <w:t xml:space="preserve">ный бюллетень (видеокассета </w:t>
      </w:r>
      <w:r>
        <w:rPr>
          <w:sz w:val="28"/>
          <w:szCs w:val="24"/>
          <w:lang w:val="en-US"/>
        </w:rPr>
        <w:t>VS</w:t>
      </w:r>
      <w:r>
        <w:rPr>
          <w:sz w:val="28"/>
          <w:szCs w:val="24"/>
        </w:rPr>
        <w:t xml:space="preserve"> Е-24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от факт, что указанное постановление о регистрации и сам список кандидатов при обращении избиркома в редакции газет «Белгородская правда», «Белгородские из</w:t>
        <w:softHyphen/>
        <w:t>вестия» 14.10.2005 г. опубликованы 15.10.2005 г. сам по себе не влечет правовых по</w:t>
        <w:softHyphen/>
        <w:t>следствий, поскольку  в течение всего дня 14.10.2005 г. телепрограммы новостей освещали данное событие, выступал лидер ЛДПР. Представляя свою партию, в том числе как главную оппозиционную, В.В. Жириновский указал на то, что у ЛДПР всегда было мало голос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дтверждение этому усматривается из данных об избранных депутатах Белго</w:t>
        <w:softHyphen/>
        <w:t>родской областной Думы четвертого созыва по одномандатным избирательным окру</w:t>
        <w:softHyphen/>
        <w:t>гам (т. 1 л.д. 150-154, 192-198). Ни один из кандидатов, выдвинутых заявителем в дан</w:t>
        <w:softHyphen/>
        <w:t>ных округах - Сычев А.В. (Алексеевский одномандатный избирательный округ № 1). Садкова М.Н. (Белгородский городской одномандатный избирательный округ № 2). Ятленко В.Г. (Белгородский городской одномандатный избирательный округ № 3), Багрицкий А.Э. (Белгородский городской одномандатный избирательный округ № 4), Дубинина Т.Н. (Белгородский одномандатный избирательный округ № 5), Баразов С.Х. (Белгородский сельский одномандатный избирательный округ № 6), Парко В.Н. (Валуйский одномандатный избирательный округ № 7), Гольцев В.Ф. (Губкинский одно</w:t>
        <w:softHyphen/>
        <w:t>мандатный избирательный округ № 9), Глазунов А.Н. (Корочанский одномандатный избирательный округ № 10), Пожарский Н.В. (Красногвардейский одномандатный из</w:t>
        <w:softHyphen/>
        <w:t xml:space="preserve">бирательный округ № 10), Усачев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. (Новооскольский одномандатный избиратель</w:t>
        <w:softHyphen/>
        <w:t>ный округ № 12), Воронцов Р.А. (Старооскольский одномандатный избирательный ок</w:t>
        <w:softHyphen/>
        <w:t>руг № 14), Фомин В.П. (Старооскольский одномандатный избирательный округ № 15), Чугреев И.М. (Шебекинский одномандатный избирательный округ № 16), Никитенко О.И. (Яковлевский одномандатный избирательный округ № 17) не избран в таком каче</w:t>
        <w:softHyphen/>
        <w:t>стве, хотя зарегистрированы они 05.09.2005 г. (т. 1 л.д. 152-154) и имели все возмож</w:t>
        <w:softHyphen/>
        <w:t>ности вести предвыборную агитацию в полном объем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то же время из результатов голосования следует, что по числу голосов избира</w:t>
        <w:softHyphen/>
        <w:t>телей БРО ПП ЛДПР опередило РО ПП «Родина» (6.42 %), избирательный блок «ПАТ</w:t>
        <w:softHyphen/>
        <w:t>РИОТЫ БЕЛГОРОДЧИНЫ - ПАТРИОТЫ РОССИИ» (1.80 %), БРО «Российская пар</w:t>
        <w:softHyphen/>
        <w:t>тия ЖИЗНИ» (1, 27 %), БРО «Аграрная партия России» (2.81 %) (т. 1 л.д. 186), участ</w:t>
        <w:softHyphen/>
        <w:t>вующих с самого начала в предвыборной агит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таком положении допустимо утверждение о том, что при имевшемся у заяви</w:t>
        <w:softHyphen/>
        <w:t>теля периоде предвыборной агитации он смог значительно опередить оставшиеся поза</w:t>
        <w:softHyphen/>
        <w:t>ди избирательные объеди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анное обстоятельство дополнительно подтверждает то, что предвыборная агита</w:t>
        <w:softHyphen/>
        <w:t>ция в течение установленного законом периода не оказала существенного влияния на результаты волеизъявления избирателей, отдавших предпочтение кандидатам от ЛДПР, выдвинутым в общеобластном списке. Изложенное подтверждает осведомлен</w:t>
        <w:softHyphen/>
        <w:t>ность избирателей об этой партии, ее лидере - В.В.Жириновском, ее политике и дея</w:t>
        <w:softHyphen/>
        <w:t>тельности; интерес и доверие к ней в целом, а не через отдельных представи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этой позиции суд оценивает и утверждение заявителя относительно не поруче</w:t>
        <w:softHyphen/>
        <w:t>ния кандидатам, выдвинутым им по одномандатным избирательным округам, вести агитацию за общеобластной список кандидатов. Предвыборная агитация, осуществлен</w:t>
        <w:softHyphen/>
        <w:t>ная такими кандидатами, не учитывается в качестве имеющего важное значение для правильного разрешения дела. Правовые последствия влечет факт распространения ими приведенных выше листовок, в том числе и без выходных данных и, по утвержде</w:t>
        <w:softHyphen/>
        <w:t>нию представителя заявителя, не имеющих отношения к БРО ПП ЛДПР, что опровер</w:t>
        <w:softHyphen/>
        <w:t>гается агитационными печатными материалами указанных кандидатов, изготовивших и распространивших аналогичные листовки с наличием конкретных данных, указываю</w:t>
        <w:softHyphen/>
        <w:t>щих на принадлежность именно и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етом изложенного не могут быть признаны уместными ссылки на необходимость исследования агитационных материалов других подобных кандидатов. К возможности установления волеизъявления избирателей такие доводы отношения не имею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няв 16.10.2005 г. участие в голосовании, каждый избиратель реализовал свое право в соответствии со своим волеизъявлением, не принявший участие исходил из собственного убежд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утверждению заявителя нарушение избирательного законодательства, не по</w:t>
        <w:softHyphen/>
        <w:t>зволяющее выявить действительную волю избирателей, выразилось и в незаконном от</w:t>
        <w:softHyphen/>
        <w:t>казе избиркома зарегистрировать общеобластной список кандидатов, выдвинутый БРО ПП ЛДПР, что поставило его в не равные условия с другими избирательными объеди</w:t>
        <w:softHyphen/>
        <w:t>нениями. При этом сделана ссылка на допущенное нарушение ст. 26 Федерального за</w:t>
        <w:softHyphen/>
        <w:t>кона от 11.07.2001 г. № 95-ФЗ (в отношении БРО ПП ЛДПР), а также активных изби</w:t>
        <w:softHyphen/>
        <w:t>рательных прав избирателей, проживающих на территории Белгородской обл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унктом 3 ст. 77 ФЗ № 67-ФЗ прямо предусмотрено, что безусловным основани</w:t>
        <w:softHyphen/>
        <w:t>ем для отмены решения избирательной комиссии об итогах голосования, о результатах выборов в избирательном округе является незаконный отказ в регистрации списка кан</w:t>
        <w:softHyphen/>
        <w:t>дидатов, признанный таковым после дня голосования, если это нарушение не позволяет выявить действительную волю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добное обстоятельство отсутствует, поскольку отказ в регистрации списка кан</w:t>
        <w:softHyphen/>
        <w:t>дидатов признан незаконным за два дня до голосования. БРО ПП ЛДПР смогло при</w:t>
        <w:softHyphen/>
        <w:t>нять участие в выборах в качестве общеобластного списка кандидатов. Как установле</w:t>
        <w:softHyphen/>
        <w:t>но судом, волеизъявление избирателей, принявших участие в выборах, было свобод</w:t>
        <w:softHyphen/>
        <w:t>ным и доброволь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явитель не представил суду ни одной жалобы, в которой бы шла речь о недос</w:t>
        <w:softHyphen/>
        <w:t>таточности времени после вступления ЛДПР в борьбу, чтобы определиться со своим выбор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сылка на нарушение ст. 26 ФЗ № 95-ФЗ неубедительна. Названная норма права действительно предусматривает право политической партии участвовать в выборах. При этом «в соответствии с законодательством Российской Федерации». В данном слу</w:t>
        <w:softHyphen/>
        <w:t>чае подлежит применению ФЗ «Об основных гарантиях избирательных прав ...», кото</w:t>
        <w:softHyphen/>
        <w:t>рым и руководствуется суд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казывая на нарушение активных избирательных прав избирателей, проживаю</w:t>
        <w:softHyphen/>
        <w:t>щих на территории Белгородской области, заявитель не представил суду никаких дока</w:t>
        <w:softHyphen/>
        <w:t>зательств, свидетельствующих о нарушениях избирательных прав избирателей, а также возможных искажениях их волеизъя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утверждению БРО ПП ЛДПР, незаконный отказ в регистрации списка канди</w:t>
        <w:softHyphen/>
        <w:t>датов не позволил ему распространить информацию о своей программе, о своей дея</w:t>
        <w:softHyphen/>
        <w:t>тельности, что существенно повлияло на волеизъявление избирателей, число проголо</w:t>
        <w:softHyphen/>
        <w:t>совавших* за общеобластной список кандидатов от ЛДПР оказалось вдвое меньше по сравнению с выборами депутатов Государственной Думы четвертого созы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оверяя указанный довод, суд установил, что число избирателей Белгородской области, отдающих свои голоса в поддержку ЛДПР, снижается. Особенно это заметно при проведении выборов Президента РФ (в'1996 г. 4,31%, в 2004 г. 2.56%). На выборах депутатов Государственной Думы в 1995 г. проголосовало 14.6 % избирателей, в 2003г. - 11.61 % (т. 4 л.д. 229-246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удебном заседании исследованы, предложенные заявителем, публикации в га</w:t>
        <w:softHyphen/>
        <w:t>зетах: Аргументы и факты №№ 36, 41; «Смена» № 69; «Коммерсант» Черноземье №№ 163,164,166,178,184,185,192,196; «Белгородская правда» №№ 129,140,150,151; «Житье-Бытье» № 39; «Зори Белгородчины» - специальные выпуски №№ 2,3,4; «Белгородские известия» от 09.09.2005 г., О8.,12,14,1О.2ОО5 г., №№ 163,165,166,167,169,179-180, 181; «Завтра» № 38; «Наш Белгород» №№ 40,41; «Голос Белогорья» № 6; «Единство» - спе</w:t>
        <w:softHyphen/>
        <w:t>циальный выпуск от 11.10.2005 г.; «Слово коммуниста» № 39; «Знамя труда» №№ 41,85; «Красное знамя» № 159; «Истоки» № 77; «Вперед» № 117, изданные с сентября</w:t>
      </w:r>
      <w:r>
        <w:rPr>
          <w:sz w:val="28"/>
        </w:rPr>
        <w:t xml:space="preserve"> </w:t>
      </w:r>
      <w:r>
        <w:rPr>
          <w:sz w:val="28"/>
          <w:szCs w:val="24"/>
        </w:rPr>
        <w:t>по 15.10.2005 г. (т. 4 л.д. 170-224) для подтверждения фактов негативной информации относительно ЛДПР, в период, когда БРО ПП ЛДПР не было зарегистрировано, что ис</w:t>
        <w:softHyphen/>
        <w:t>ключало возможность ее опровержения, под влиянием которых, по мнению заявителя, сформировалось отрицательное отношение избирателей к данному избирательному объедин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о ст. 2 ФЗ № 67-ФЗ избирателем является гражданин, обладаю</w:t>
        <w:softHyphen/>
        <w:t>щий активным избирательным прав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казательств того, что действительная воля избирателей в связи с приведенным доводом реализовывалась не свободно, под влиянием незаконного принуждения сде</w:t>
        <w:softHyphen/>
        <w:t>лать тот или иной выбор заявителем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учение показало, что предложенные вниманию суда публикации не содержат призыва к голосованию против ЛДПР. Имевшие место упоминания, информация о дан</w:t>
        <w:softHyphen/>
        <w:t>ной партии не противоречат конституционным нормам о свободе мысли и сло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явитель не ссылался и судом не установлена причастность избирательной ко</w:t>
        <w:softHyphen/>
        <w:t>миссии области, других избирательных объединений, принявших участие в выборах к их размещению. Публикации в агитационный период редакциями газет статей без ве</w:t>
        <w:softHyphen/>
        <w:t>дома избирательных объединений не могут рассматриваться как агитационный матери</w:t>
        <w:softHyphen/>
        <w:t>а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таком случае отсутствует и специальная цель агитации - склонить избирателей в определенную сторону, обеспечить поддержку или, наоборот, противодействие кон</w:t>
        <w:softHyphen/>
        <w:t>кретному избирательному объединению, наличие которой является критерием, позво</w:t>
        <w:softHyphen/>
        <w:t>ляющим разграничить предвыборную агитацию и информирование (п. 4.1 постановле</w:t>
        <w:softHyphen/>
        <w:t>ния Конституционного Суда РФ от 30.10.2003 г. № 15-П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 имеется объективных данных и для вывода о том, что редакции средств массо</w:t>
        <w:softHyphen/>
        <w:t>вой информации, в число которых входят и газеты федерального уровня - «Коммер</w:t>
        <w:softHyphen/>
        <w:t>сант», Известия», «Российская газета», «Ведомости», «Газета», «Парламентская газе</w:t>
        <w:softHyphen/>
        <w:t>та»», «Новая газета», «Трибуна», (т. 3 л.д. 98-101, 104-107, т. 4 л.д. 88-100), опублико</w:t>
        <w:softHyphen/>
        <w:t>вавшие статьи с упоминанием ЛДПР, фирмы «Интеко», имели намерения склонить из</w:t>
        <w:softHyphen/>
        <w:t>бирателей Белгородски области к голосованию против БРО ПП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ам по себе факт наличия указанных статей не может влечь правовых последст</w:t>
        <w:softHyphen/>
        <w:t>вий по рассматриваемому делу. Отвечать за деятельность авторов этих статей, редак</w:t>
        <w:softHyphen/>
        <w:t>ций периодических печатных изданий, их разместивших, в рамках избирательного за</w:t>
        <w:softHyphen/>
        <w:t>конодательства избирательная комиссия области не може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 влиянии неправомерной, по мнению представителя заявителя, информации на убеждение избирателей не свидетельствует и Заявление Политического Совета БРО ПП «Единая Россия», опубликованное в газете «Белгородская правда» 12.10.2005 г. № 150 (т. 5 лг.д. 126). В данном заявлении отражена политическая ситуация в области с точки зрения БРО ПП «Единая Россия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просы защиты части, достоинства и деловой репутации БРО ПП ЛДПР в связи с распространением негативной, по мнению заявителя, информации решаются самим избирательным объединением в соответствии с действующим законодательством. При этом не имеется специальных норм, запрещающих его применение и связывающих та</w:t>
        <w:softHyphen/>
        <w:t>кое право в период избирательной кампании именно с фактом регистрации. Отсутствие обращений со стороны БРО ПП ЛДПР к средствам массовой информации и к избирате</w:t>
        <w:softHyphen/>
        <w:t>лям об опровержении таких сведений либо с заявлениями о своем несогласии с  вариантом публикаций (с момента регистрации 13.10.2005 г.), указывает на то, что они не воспринимались создающими негативное отношение к ЛДПР до обращения в суд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ействующее законодательство не возлагает на избирательные комиссии обязанности по организации</w:t>
      </w:r>
      <w:r>
        <w:rPr>
          <w:sz w:val="28"/>
        </w:rPr>
        <w:t xml:space="preserve"> </w:t>
      </w:r>
      <w:r>
        <w:rPr>
          <w:sz w:val="28"/>
          <w:szCs w:val="24"/>
        </w:rPr>
        <w:t>опубликования опроверж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качестве обоснования влияния на избирателей негативной, с точки зрения заявителя, информации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относительно БРО ПП ЛДПР в сочетании с отсутствием у последнего права на осуществление предвыборной агитации, возможности опровергнуть нега</w:t>
        <w:softHyphen/>
        <w:t>тивную информацию привело к отсутствию положительной информации о ЛДПР, что в итоге повлияло на волеизъявление избирателей, заявитель в дополнении к объясне</w:t>
        <w:softHyphen/>
        <w:t>ниям (т. 4 л.д. 149-150) ссылался на данные социологического опроса, проведенного отделом социологических исследований аналитического отдела ООО «СоциоМетрикс» на территории Белгородской области в период с 18 по 20 но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этом акцентировалось внимание на том, что 13.4 % избирателей считают, что о партии ЛДПР в ходе предвыборной борьбы была только негативная информация; 72.4% во время избирательной кампании практически не сталкивались с положитель</w:t>
        <w:softHyphen/>
        <w:t>ной информацией о партии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учение Аналитического отчета «Влияние нарушений избирательного законо</w:t>
        <w:softHyphen/>
        <w:t>дательства в отношении БРО ПП ЛДПР на действительную волю избирателей на выбо</w:t>
        <w:softHyphen/>
        <w:t>рах депутатов Белгородской областной Думы 1У созыва (16.11.2005 г.)» на 47 страни</w:t>
        <w:softHyphen/>
        <w:t>цах (т. 5 л.д. 2, л.д. 132-135), а также Устава ООО «СоциоМетрикс» (т. 5 л.д. 6-17), до</w:t>
        <w:softHyphen/>
        <w:t>говора № 15 от 11.11.2005 г., технического задания к нему, акта сдачи-приемки выпол</w:t>
        <w:softHyphen/>
        <w:t>ненных работ от 25.11.2005 г. (т. 5 л.д. 20-24), Общей информации об Аналитическом агентстве «СоциоМетрикс» показало следующе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-первых, в соответствии с п. 2.2 Устава ООО «СоциоМетрикс», не содержаще</w:t>
        <w:softHyphen/>
        <w:t xml:space="preserve">го данных о своей структуре, в числе основных направлений деятельности общества указаны </w:t>
      </w:r>
      <w:r>
        <w:rPr>
          <w:bCs/>
          <w:sz w:val="28"/>
          <w:szCs w:val="24"/>
        </w:rPr>
        <w:t>консультации в области исследования конъюнктуры рынка и выявления общественного м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о-вторых, как следует из названных документов, социологическое исследование проводилось с 18 по 20 ноября 2005 г., опрошено методом личного интервью 1058 респодентов с учетом половозрастных квот с целью выяснения мн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-третьих, сообщение о проведении такого исследования не делалось, его итоги не публиковались, иным образом до сведения граждан не доводилис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 не принимает Аналитический отчет в качестве доказатель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став ООО «СоциоМетрикс» не предусматривает такой вид деятельности, как со</w:t>
        <w:softHyphen/>
        <w:t>циологическое исследование. Отнесение последнего (по утверждению заявителя) в число прочих видов деятельности, не запрещенных законом при отражении права лишь на консультации в области исследования конъюнктуры рынка и выявления обще</w:t>
        <w:softHyphen/>
        <w:t>ственного мнения, при отсутствии конкретных, надлежаще оформленных, данных от</w:t>
        <w:softHyphen/>
        <w:t>носительно правового статуса Аналитического агентства «СоциоМетрикс», его полно</w:t>
        <w:softHyphen/>
        <w:t>мочий неоснователь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прос общественного мнения с полным и объективным опубликованием резуль</w:t>
        <w:softHyphen/>
        <w:t>татов прогнозов голосования допустимы не позднее пяти дней до дня голосования, так как является разновидностью информирования избирателей (ст. 46 ФЗ № 67-ФЗ, ст. 54 Избирательного кодекса Белгородской области). Установленный запрет распространя</w:t>
        <w:softHyphen/>
        <w:t>ется и на иные исследования, связанные с проводимыми выбор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читывая положения п. 1 ст. 45 ФЗ № 67-ФЗ, в рамках информирования избира</w:t>
        <w:softHyphen/>
        <w:t>тельное объединение не может быть его субъектом, что означает невозможность зака</w:t>
        <w:softHyphen/>
        <w:t>зать проведение исследования и оплатить его. Представленные же заявителем доку</w:t>
        <w:softHyphen/>
        <w:t>менты указывают, что именно БРО ПП ЛДПР является его заказчиком и плательщик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сле выборов вопрос о нарушении избирательного законодательства утратил свою актуальность. Сведений о не согласии избирателей с результатами голосования, за исключением настоящего дела, не имеется. Конкретные действия депутатов от БРО ПП ЛДПР свидетельствуют о том, что и они признали итоги голосования и результаты выборов, поскольку активно участвуют в работе Белгородской областной Думы четвер</w:t>
        <w:softHyphen/>
        <w:t>того созыва, зарегистрировали фракцию «ЛДПР». Доказательств обратного заявителем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етом изложенного нельзя признать состоятельными и ссылки заявителя на данные указанного социологического исследования в качестве обоснования довода о</w:t>
      </w:r>
      <w:r>
        <w:rPr>
          <w:sz w:val="28"/>
        </w:rPr>
        <w:t xml:space="preserve"> </w:t>
      </w:r>
      <w:r>
        <w:rPr>
          <w:sz w:val="28"/>
          <w:szCs w:val="24"/>
        </w:rPr>
        <w:t>существенном влиянии факта отказа в регистрации партии ЛДПР, причем на итоги голосова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воем объяснении заявитель указывает также на осуществление иными избира</w:t>
        <w:softHyphen/>
        <w:t>тельными объединениями агитации с нарушениями действующего законодательства п.6, п.п. «д» п. 7 ст. 48 ФЗ № 67-ФЗ, п. 6 ст. 56 Избирательного кодекса Белгородской области. Это относится к БРО ПП «Единая Россия», изготовившему 09, 23.09. 2005 г. и распространившему агитационные плакаты формата А2 с лозунгом «Это наша земля! Мы - вместе!», А2 с лозунгом «Это наша земля! Мы - вместе! Белгородчина - наш родной дом! Евгений Савченко», а также аналогичного содержания баннеры размером 3x6 метров с изображением физических лиц, в том числе несовершеннолетних, без их согласия, а также члена избирательной комиссии области с правом решающего голоса. Однако своевременные меры по пресечению данных правонарушений избирательная комиссия области не приняла. Только 07.10.2005 г. после поступления письменной жа</w:t>
        <w:softHyphen/>
        <w:t>лобы издано постановление № 78/47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 2 ст. 77 ФЗ № 67-ФЗ основанием для отмены судом решения избирательной комиссии о результатах соответствующих выборов после определения результатов выборов является установленное судом обстоятельство, указывающее на то, что избирательное объединение, выдвинувшее список кандидатов, допущенный к распределению депутатских мандатов, при проведении агитации нарушило п. 1 ст. 56 настоящего Федерального закона, и указанное нарушение не позволяет выявить дейст</w:t>
        <w:softHyphen/>
        <w:t>вительную волю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азванный пункт 1 ст. 56 ФЗ при проведении предвыборной агитации не допуска</w:t>
        <w:softHyphen/>
        <w:t>ет злоупотребление свободой массовой информации - призывы к насильственному за</w:t>
        <w:softHyphen/>
        <w:t>хвату власти, насильственному изменению конституционного строя и нарушению це</w:t>
        <w:softHyphen/>
        <w:t>лостности Российской Федерации, а также не должны быть направлены на пропаганду войны. Запрещена агитация, возбуждающая социальную, расовую, национальную, ре</w:t>
        <w:softHyphen/>
        <w:t>лигиозную ненависть и вражду, а также злоупотребление свободой массовой информа</w:t>
        <w:softHyphen/>
        <w:t>ции в иной форме, определенной законодательством РФ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еречисленные заявителем по данному обстоятельству плакаты, баннеры не мо</w:t>
        <w:softHyphen/>
        <w:t>гут быть расценены в качестве формы злоупотребления свободой массовой информа</w:t>
        <w:softHyphen/>
        <w:t>ции. Имеющиеся в них лозунги не содержат запрещенные призывы, не дают оснований для возбуждения социальной ненависти и вражд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таком положении не заслуживают внимания доводы по неправомерному ис</w:t>
        <w:softHyphen/>
        <w:t>пользованию изображений физических лиц, в том числе несовершеннолетних, без их согласия, а также члена избирательной комиссии области с правом решающего голоса, о не привлечении к административной ответственности виновных лиц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пущенные нарушения не влекут ответственность, тем более связанную с отме</w:t>
        <w:softHyphen/>
        <w:t>ной результатов выборов, когда закон обязывает исходить из действительной воли из</w:t>
        <w:softHyphen/>
        <w:t>бирателей и они не могут служить основанием к отмене оспариваемых постановл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роме того, как указывает сам заявитель, как только - 07.10.2005 г. избиратель</w:t>
        <w:softHyphen/>
        <w:t>ной комиссии области стало известно о их распространении состоялось заседание дан</w:t>
        <w:softHyphen/>
        <w:t>ной комиссии, на котором принято постановление № 78/471 (т. 4 л.д. 153), запрещаю</w:t>
        <w:softHyphen/>
        <w:t>щее их распространение, обязывающее немедленное изъятие ранее распространенных. О чем направлено представление в УВД Белгородской обл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Форму реагирования избирательная комиссия вправе избрать самостоятельно (п.п. </w:t>
      </w:r>
      <w:r>
        <w:rPr>
          <w:smallCaps/>
          <w:sz w:val="28"/>
          <w:szCs w:val="24"/>
        </w:rPr>
        <w:t xml:space="preserve">4, 5 ст. 20 </w:t>
      </w:r>
      <w:r>
        <w:rPr>
          <w:sz w:val="28"/>
          <w:szCs w:val="24"/>
        </w:rPr>
        <w:t>ФЗ № 67-ФЗ, п.п. 4,5 ст. 25 Избирательного кодекса Белгородской области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числе иных нарушений избирательного законодательства, не позволяющих вывить действительную волю избирателей, в объяснениях заявителя указаны также нарушения, имевшие место в день голосования и в предшествующий ему ден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15.10.2005г. размещены материалы, содержащие признаки предвыборной агита</w:t>
        <w:softHyphen/>
        <w:t>ции против БРО ПП ЛДПР, в газете «Белгородские известия» и в иных СМИ. В этот же день распространен пакет агитационных материалов партии «Единая Россия», что под</w:t>
        <w:softHyphen/>
        <w:t>тверждается жалобами в избирательные коми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день голосования, ближе 50 метров от избирательных участков размещались агитационные материалы кандидатов в депутаты, выдвинутые указанной партией, а также «Партией жизни», о чем имеются обращения в избирательные коми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 объяснениям представителей избиркома области, не опровергнутым заявите</w:t>
        <w:softHyphen/>
        <w:t>лем, в данную комиссию поступило всего 8 жалоб. Из приобщенных к материалам дела по ходатайству представителя заявителя копий двух жалоб, поступивших 16.10.2005 г. в указанную комиссию (т. 4 л.д. 253, 256-257), не усматриваются изложенные выше обстоятель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бирательная комиссия оперативно рассмотрела обращения избирателя Валетова Н.Г., члена комиссии с правом совещательного голоса избирательного участка №449 Олейника И.И. Последнему был обеспечен беспрепятственный доступ на избиратель</w:t>
        <w:softHyphen/>
        <w:t>ный участок для осуществления своих полномочий. По жалобе Валетова Н.Г. направ</w:t>
        <w:softHyphen/>
        <w:t>лено поручение Белгородской ТИК совместно с паспортно-визовой службой и комен</w:t>
        <w:softHyphen/>
        <w:t>дантами общежития проверить основания регистрации других лиц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представленных избирательной комиссией заявлений следует, что с заявле</w:t>
        <w:softHyphen/>
        <w:t>ниями обращались кандидаты в депутаты (т. 3 л.д. 182-188), доверенные лица кандида</w:t>
        <w:softHyphen/>
        <w:t>тов (т. 3 л.д. 189-194) уполномоченные представители (т. 3 л.д. 195-202, 212-215, 217-218,219,223-228) избирательного объединения БРО ПП «Единая Россия», кандидат в депутаты от избирательного блока «Патриоты Белгородчины - патриоты России» (т. 3 л.д. 207,220-222), избиратели (т. 3 л.д. 203-206), член избирательной комиссии Белго</w:t>
        <w:softHyphen/>
        <w:t>родской области с правом совещательного голоса (т. 3 л.д. 208-211, 216), касающиеся агитационной деятельности кандидатов от БРО ПП ЛДПР, против избирательного объ</w:t>
        <w:softHyphen/>
        <w:t>единения БРО ПП «Единая Россия», распространения газеты «МК» в Белгород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 числу материалов, содержащих признаки предвыборной агитации против БРО ПП ЛДПР, заявитель отнес публикации в газете «Белгородские известия» от 15.10.2005г. № 181 (т. 5 л.д. 105-106): «Терзают меня смутные сомнения» (1,3 страни</w:t>
        <w:softHyphen/>
        <w:t>цы); «...Для передачи в прокуратуру», «Бюллетени перепечатали» (2 страница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учение указанных материалов не позволяет согласиться с таким утвержд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 предвыборной агитации статья может быть отнесена при условии, что она отве</w:t>
        <w:softHyphen/>
        <w:t>чает требованиям ст. 2 ФЗ № 67-ФЗ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ак, в первой статье приведены данные, касающиеся фактов нанесения вреда здоровью А.Анненкову; упоминаются «дело Д.Штейнберга», а также В.Батурин, гене</w:t>
        <w:softHyphen/>
        <w:t>ральный директор фирмы «Интеко-Агро», которая «предприняла попытку оккупиро</w:t>
        <w:softHyphen/>
        <w:t>вать Белгородчину». Единичное упоминание при этом В. Жириновского как «вождя» либерал-демократов в союзе с Е. Батуриной не влечет вывод о наличии агитационной цели склонить избирателей голосовать против ЛДПР, поскольку нет объективных дан</w:t>
        <w:softHyphen/>
        <w:t>ных, подтверждающих, что данной статьей редакция газеты имела такое намер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з выступлений В.Жириновского 14.10.2005 г. в телеэфире, в ЦЦНТ «Сокол» следует, что он постоянно приводил в качестве примера компанию «Интеко-Агро», че</w:t>
        <w:softHyphen/>
        <w:t>тыре работника которой вошли в общеобластной список кандидатов, выдвинутый БРО ПП ЛДПР. Названная компания арендовала права на издание еженедельника «МК» в Белгороде (т. 3 л.д. 175-180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Факт объединения с названной компанией на выборах подтвердила и представи</w:t>
        <w:softHyphen/>
        <w:t>тель заявителя в судебном заседании, указав, что любое упоминание об этой компании касается и ЛДПР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сследование судом номеров данного СМИ с 35 по 4</w:t>
      </w:r>
      <w:r>
        <w:rPr>
          <w:sz w:val="28"/>
          <w:szCs w:val="24"/>
          <w:lang w:val="en-US"/>
        </w:rPr>
        <w:t>J</w:t>
      </w:r>
      <w:r>
        <w:rPr>
          <w:sz w:val="28"/>
          <w:szCs w:val="24"/>
        </w:rPr>
        <w:t xml:space="preserve"> (т. 3 л.д. 46-97, 239-245, т. 5 л.д. 53-64) показало, что на печатных площадях широко освещались деятельность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ЛДПР, ее представителей, избирательная кампания с использованием печатных площа</w:t>
        <w:softHyphen/>
        <w:t>дей незарегистрированной вставки «Молочные новости». В последней имели место публикации, направленные против других избирательных объединений, принимающих участие в выборах, их лидер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анные обстоятельства установлены решениями Октябрьского районного суда г. Белгорода от 19.10.2005 г. ( т. 3 л.д. 167-172), вступившими в законную силу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 нарушение порядка участия в информационном обеспечении выборов ЗАО «МК-Регион», выполняющее функции редакции регионального выпуска газеты «Мос</w:t>
        <w:softHyphen/>
        <w:t>ковский комсомолец» «МК» в Белгороде, привлечено к административной ответствен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у не представлено ни одного судебного постановления о привлечении других редакций государственных и муниципальных периодических печатных изданий к ад</w:t>
        <w:softHyphen/>
        <w:t>министративной ответственности за подобное наруш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о, что В.Жириновский является лидером либерал-демократов, всем избирате</w:t>
        <w:softHyphen/>
        <w:t>лям безусловно извест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Что касается статей «...Для передачи в прокуратуру», «Бюллетени перепечатали», то в них содержится информация граждан, подготовленная пресс-центром правительст</w:t>
        <w:softHyphen/>
        <w:t>ва Белгородской области, а также, поступившая от избирательной комиссии области, о необходимости перепечатать избирательные бюллетени в связи с регистрацией списка БРО ПП ЛДПР, опубликованного в этом же номере на 3 страниц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ы о том, что данному избирательному объединению в период проведения избирательной кампании противопоставлялись БРО ПП «Единая Россия», Савченко Е.С., возглавлявший его список, при отсутствии регистрации списка заявителя это спо</w:t>
        <w:softHyphen/>
        <w:t>собствовало созданию у избирателей мнения о последних, как «о своих, хороших» и получению последним дополнительных голосов, которые могли бы быть отданы БРО ПП ЛДПР являются предположительными и в основу решения суда положены быть не могу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являя о негативном характере печатных материалов, представленных в том чис</w:t>
        <w:softHyphen/>
        <w:t>ле избирательной комиссией (т. 2 л.д. 41, т.3 л.д. 45,98-102,104-114, т.4 л.д. 88-89,95-96, 97-100,170-175,177-178,180-192,194-217,219-224), БРО ПП ЛДПР акцентирует внима</w:t>
        <w:softHyphen/>
        <w:t>ние на их негативном, с его точки зрения, контексте, упоминании в связи с какими-либо негативными явлениями, событиями, фактами, что повлияло на мнение избирате</w:t>
        <w:softHyphen/>
        <w:t>лей. С учетом тиража, распределения во времени и высокой частоты таких упомина</w:t>
        <w:softHyphen/>
        <w:t>ний, носящих систематический характер, отсутствия у заявителя возможности повто</w:t>
        <w:softHyphen/>
        <w:t>рить рекламные сообщения, единичное, дошедшее до небольшого числа избирателей, его сообщение не может скорректировать их мн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показало изучение указанных материалов одна и та же информация воспри</w:t>
        <w:softHyphen/>
        <w:t>нята представителями заявителя и избирательной комиссии по-разному. Первый отно</w:t>
        <w:softHyphen/>
        <w:t>сит их к негативной, вторые - к позитивной и наоборот. Аналогичным образом они оценивались и избирателями. Таким образом, не представляется возможным опреде</w:t>
        <w:softHyphen/>
        <w:t>лить точное число той или иной информации и распределить ее в пользу какого-либо избирательного объединения. Соответственно, приведенные доводы носят предполо</w:t>
        <w:softHyphen/>
        <w:t>жительный характер. Суду не представлено доказательств, указывающих на то, что в связи с ними исказилось волеизъявление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сылки в заявлении и в объяснениях на нарушения со стороны участковых и территориальных избирательных комиссий не могут быть приняты во внимание, поскольку при разрешении данного дела законность решений указанных избирательных комиссий к подсудности областного суда не относится (ст. ст. 259, 26 ГПК РФ). В районный</w:t>
      </w:r>
      <w:r>
        <w:rPr>
          <w:sz w:val="28"/>
        </w:rPr>
        <w:t xml:space="preserve"> </w:t>
      </w:r>
      <w:r>
        <w:rPr>
          <w:sz w:val="28"/>
          <w:szCs w:val="24"/>
        </w:rPr>
        <w:t xml:space="preserve">суд </w:t>
      </w:r>
      <w:r>
        <w:rPr>
          <w:iCs/>
          <w:sz w:val="28"/>
          <w:szCs w:val="24"/>
        </w:rPr>
        <w:t xml:space="preserve">заявитель не </w:t>
      </w:r>
      <w:r>
        <w:rPr>
          <w:sz w:val="28"/>
          <w:szCs w:val="24"/>
        </w:rPr>
        <w:t>обращался и соответствующих судебных постановлений им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 учтены в качестве доказательств по делу и сведения относительно информа</w:t>
        <w:softHyphen/>
        <w:t>ции, размещенной на представленных страницах в Интернете. При этом суд исходит из недоказанности выхода возможных пользователей на н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ленные избирательной комиссией публикации (т. 4 л.д. 92-94,176,179), касающиеся непосредственно БРО ПП «Единая Россия», его лидера - губернатора об</w:t>
        <w:softHyphen/>
        <w:t>ласти Е.С.Савченко, оцененные ею как негативные, также не могут быть учтены, по</w:t>
        <w:softHyphen/>
        <w:t>скольку к предмету настоящего дела не относя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Не принят во внимание и видеоматериал, содержащийся на видеокассетах - </w:t>
      </w:r>
      <w:r>
        <w:rPr>
          <w:sz w:val="28"/>
          <w:szCs w:val="24"/>
          <w:lang w:val="en-US"/>
        </w:rPr>
        <w:t>VS</w:t>
      </w:r>
      <w:r>
        <w:rPr>
          <w:sz w:val="28"/>
          <w:szCs w:val="24"/>
        </w:rPr>
        <w:t xml:space="preserve"> Е-30 (одна из которых без видеозаписи), </w:t>
      </w:r>
      <w:r>
        <w:rPr>
          <w:sz w:val="28"/>
          <w:szCs w:val="24"/>
          <w:lang w:val="en-US"/>
        </w:rPr>
        <w:t>V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-120, </w:t>
      </w:r>
      <w:r>
        <w:rPr>
          <w:sz w:val="28"/>
          <w:szCs w:val="24"/>
          <w:lang w:val="en-US"/>
        </w:rPr>
        <w:t>TDK</w:t>
      </w:r>
      <w:r>
        <w:rPr>
          <w:sz w:val="28"/>
          <w:szCs w:val="24"/>
        </w:rPr>
        <w:t xml:space="preserve">. </w:t>
      </w:r>
      <w:r>
        <w:rPr>
          <w:sz w:val="28"/>
          <w:szCs w:val="24"/>
          <w:lang w:val="en-US"/>
        </w:rPr>
        <w:t>TV</w:t>
      </w:r>
      <w:r>
        <w:rPr>
          <w:sz w:val="28"/>
          <w:szCs w:val="24"/>
        </w:rPr>
        <w:t xml:space="preserve"> 180, как не имеющий отно</w:t>
        <w:softHyphen/>
        <w:t>шения к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ы о не обеспечении эффективной судебной защиты избирательных прав БРО ПП ЛДПР со ссылкой на постановление Конституционного Суда РФ от 15.01.1992 г. № 1-П, поскольку определение Судебной коллегии по гражданским правам Верхов</w:t>
        <w:softHyphen/>
        <w:t>ного Суда РФ вынесено только 13.10.2005 г. и его права восстановлены формально ос</w:t>
        <w:softHyphen/>
        <w:t>нованы на субъективном представл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 1 ст. 55 Конституции РФ перечисление в Конституции Рос</w:t>
        <w:softHyphen/>
        <w:t>сийской Федерации основных прав и свобод не должно толковаться как отрицание или умаление других общепризнанных прав и свобод человека и граждани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менительно к настоящему дела данная конституционная норма должна толко</w:t>
        <w:softHyphen/>
        <w:t>ваться не иначе, как не допускающая восстановление нарушенного пассивного права заявителя, если при этом нарушается активное избирательное право большого количе</w:t>
        <w:softHyphen/>
        <w:t>ства избирателей, принявших участие в голосовании на выбор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о ст. 67 ГПК РФ, всесторонне, полно и объективно оценив пред</w:t>
        <w:softHyphen/>
        <w:t>ставленные доказательства, их достаточность и взаимную связь суд приходит к выводу о том, что заявитель не доказал нарушение избирательных прав указанными им реше</w:t>
        <w:softHyphen/>
        <w:t>ниями избирательной комиссии Белгородской области, как это предусмотрено ст. 259 ГПК РФ. Нарушений избирательного законодательства, которые не позволяют выявить действительную волю избирателей на выборах депутатов Белгородской областной Ду</w:t>
        <w:softHyphen/>
        <w:t>мы четвертого созыва и могут служить основанием для отмены постановления избира</w:t>
        <w:softHyphen/>
        <w:t>тельной комиссии Белгородской области от 18.10.2005 г. № 83|492 об итогах голосова</w:t>
        <w:softHyphen/>
        <w:t>ния и результатах выборов по общеобластному избирательному округу не имеется. Со</w:t>
        <w:softHyphen/>
        <w:t>отношение поданных за избирательные объединения голосов и установленные обстоя</w:t>
        <w:softHyphen/>
        <w:t>тельства свидетельствуют об определении действительной воли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тсутствие правовых оснований для отмены названного постановления влечет за собой невозможность удовлетворения требований об отмене постановлений от 19.10.2005 г. № 84/493, № 84-494 в оспариваемой ч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ных, самостоятельных оснований для отмены указанных постановлений заяви</w:t>
        <w:softHyphen/>
        <w:t>тель не привел. Не установлены таковые и суд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ледовательно, не имеется оснований для удовлетворения требования об обяза-нии избирательной комиссии Белгородской области назначить и провести в установ</w:t>
        <w:softHyphen/>
        <w:t>ленные действующим законодательством сроки повторные выборы депутатов Белго</w:t>
        <w:softHyphen/>
        <w:t>родской областной Думы четвертого созыва по общеобластному избирательному окру</w:t>
        <w:softHyphen/>
        <w:t>гу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ч. 2 ст. 261 ГПК РФ суд отказывает в удовлетворении заявле</w:t>
        <w:softHyphen/>
        <w:t>ния, если установит, что оспариваемое решение или действие (бездействие) является законны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уководствуясь ст. ст. 194-199, 261 ГПК РФ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удовлетворении заявления избирательного объединения «Белгородское регио</w:t>
        <w:softHyphen/>
        <w:t>нальное отделение политической партии «Либерально-демократическая партия Рос</w:t>
        <w:softHyphen/>
        <w:t>сии» об отмене постановлений Избирательной комиссии Белгородской области от 18 октября 2005 г. № 83/492 «Об итогах голосования и результатах выборов по общеобла</w:t>
        <w:softHyphen/>
        <w:t>стному избирательному округу»; от 19 октября 2005 г. № 84/493 «О распределении де</w:t>
        <w:softHyphen/>
        <w:t>путатских мандатов по общеобластному избирательному округу между избирательны</w:t>
        <w:softHyphen/>
        <w:t>ми объединениями, набравшими пять и более процентов голосов избирателей от числа избирателей, принявших участие в голосовании на выборах депутатов Белгородской областной Думы четвертого созыва 16 октября 2005 года»; от 19 октября 2005 г. № 84/494 «Об установлении общих результатов выборов депутатов Белгородской област</w:t>
        <w:softHyphen/>
        <w:t>ной Думы четвертого созыва» в части признания выборов депутатов Белгородской об</w:t>
        <w:softHyphen/>
        <w:t>ластной Думы четвертого созыва по общеобластному избирательному округу состо</w:t>
        <w:softHyphen/>
        <w:t>явшимися и действительными; распределения депутатских мандатов между зарегист</w:t>
        <w:softHyphen/>
        <w:t>рированными кандидатами в общеобластных списках кандидатов, в порядке размеще</w:t>
        <w:softHyphen/>
        <w:t>ния кандидатов в общеобластных списках, установленном при регистрации списков кандидатов с учетом поступивших заявлений от кандидатов об отказе в получении де</w:t>
        <w:softHyphen/>
        <w:t>путатских мандатов; установления факта, что в Белгородскую областную Думу четвер</w:t>
        <w:softHyphen/>
        <w:t>того созыва избрано 35 депутатов, в том числе 18 по общеобластному избирательному округу; об обязании Избирательной комиссии Белгородской области назначить и про</w:t>
        <w:softHyphen/>
        <w:t>вести в установленные действующим законодательством сроки повторные выборы де</w:t>
        <w:softHyphen/>
        <w:t>путатов Белгородской областной Думы четвертого созыва по общеобластному избира</w:t>
        <w:softHyphen/>
        <w:t>тельному округу - отказ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шение может быть обжаловано в Верховный Суд Российской Федерации че</w:t>
        <w:softHyphen/>
        <w:t>рез Белгородский областной суд в течение 10 дн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ья</w:t>
        <w:tab/>
        <w:tab/>
        <w:tab/>
        <w:tab/>
        <w:tab/>
        <w:tab/>
        <w:tab/>
        <w:t>И.В. Подпори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right"/>
      <w:outlineLvl w:val="5"/>
    </w:pPr>
    <w:rPr>
      <w:rFonts w:cs="Arial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rFonts w:cs="Arial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0:00Z</dcterms:created>
  <dc:creator>Customer</dc:creator>
  <dc:description/>
  <cp:keywords/>
  <dc:language>en-US</dc:language>
  <cp:lastModifiedBy>Customer</cp:lastModifiedBy>
  <dcterms:modified xsi:type="dcterms:W3CDTF">2009-12-04T11:11:00Z</dcterms:modified>
  <cp:revision>1</cp:revision>
  <dc:subject/>
  <dc:title>Дело 3-120/05</dc:title>
</cp:coreProperties>
</file>