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ЕРХОВНЫЙ СУД РОССИЙСКОЙ ФЕДЕРАЦИИ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0" w:firstLine="6840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ело № 45-Г03-1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ОПРЕДЕЛЕНИЕ</w:t>
      </w:r>
    </w:p>
    <w:p>
      <w:pPr>
        <w:pStyle w:val="Normal"/>
        <w:shd w:fill="FFFFFF" w:val="clear"/>
        <w:ind w:firstLine="90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90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 Москва</w:t>
        <w:tab/>
        <w:tab/>
        <w:tab/>
        <w:tab/>
        <w:tab/>
        <w:tab/>
        <w:tab/>
        <w:tab/>
        <w:t>29 августа 2003 года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ебная коллегия по гражданским делам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овного Суда Российской Федерации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ставе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едательствующего</w:t>
        <w:tab/>
        <w:tab/>
        <w:t>Манохиной Г.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ей</w:t>
        <w:tab/>
        <w:tab/>
        <w:tab/>
        <w:tab/>
        <w:t>Хаменкова В.Б. и Меркулова В.П.</w:t>
      </w:r>
    </w:p>
    <w:p>
      <w:pPr>
        <w:pStyle w:val="Normal"/>
        <w:shd w:fill="FFFFFF" w:val="clear"/>
        <w:ind w:left="2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ла в открытом судебном заседании дело по заявлениям зарегистрированных кандидатов на должность Губернатора Свердловской области Бакова А.А. и Вихарева А.А. о признании незаконным постановления Избирательной комиссии Свердловской области от 29 июля 2003 года №104 «О регистрации Росселя Э.Э. кандидатом на должность Губернатора Свердловской области», по кассационным жалобам Бакова А.А. и Вихарева А.А. на решение Свердловского областного суда от 13 августа 2003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слушав доклад судьи Верховного Суда Российской Федерации Меркулова В.П., объяснения представителя Бакова А.А. - Бельянского А.А., поддержавшего доводы кассационной жалобы, возражения представителя Избирательной комиссии Свердловской области Буртова И.А. и представителя Росселя Э.Э. - Миронова В.М., заключение помощника Генерального прокурора Российской Федерации Гермашевой М.М. об оставлении решения без изменения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становлением Палаты Представителей Законодательного Собрания Свердловской области от 9 июня 2003 года №681-ППП, назначены выборы Губернатора Свердловской области на 7 сентября 2003 года. 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Избирательной комиссии Свердловской области от 29 июля 2003 года №104 Губернатор Свердловской области Россель Э.Э. зарегистрирован кандидатом на должность Губернатора Свердловской области на основании подписей избирателей, собранных в поддержку выдвиж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регистрированные кандидаты на должность Губернатора Свердловской области Баков А.А. и Вихарев А.А. обратились в суд с заявлениями об отмене постановления Избирательной комиссии Свердловской области от 29 июля 2003 года №104 «О регистрации Росселя Э.Э. кандидатом на должность Губернатора Свердловской области», ссылаясь на то, что кандидат на должность Губернатора Свердловской области Россель Э.Э. не представил в Избирательную комиссию Свердловской области необходимого количества действительных подписей для своей регистрации, поскольку в представленных им подписных листах отсутствует собственноручно проставленная дата заверения этих листов лицами, собиравшими подписи, и самим кандидатом: число проставлено собственноручно, месяц и год выполнены машинописным текстом. В связи с этим, все подписи Росселя Э.Э., проставленные им в подписных листах, являются недействитель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Большое количество подписных листов, представленных кандидатом Росселем Э.Э. в Избирательную комиссию Свердловской области, не содержит в данных адреса места жительства избирателей указание на Субъект Российской Федерации (Свердловская область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Россель Э.Э., в нарушение требований Федерального законодательства и Избирательного Кодекса Свердловской области, использовал преимущества своего должностного и служебного положения: в день его выдвижения в качестве кандидата на должность Губернатора Свердловской области (7 июля 2003 года) он в своем рабочем кабинете в резиденции Губернатора Свердловской области дал интервью корреспонденту «Уральского федерального обозрения», которое содержит признаки предвыборной агитации и в котором Россель Э.Э. позиционирует себя как кандидат в Губернаторы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м Свердловского областного суда от 13 августа 2003 года постановлено: заявления зарегистрированных кандидатов на должность Губернатора Свердловской области Бакова А.А. и Вихарева А.А. о признании незаконным постановления Избирательной комиссии Свердловской области от 29 июля 2003 года № 104 «О регистрации Росселя Э.Э. кандидатом на должность Губернатора Свердловской области» оставить без удовлетвор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кассационных жалобах ставится вопрос об отмене решения суда с принятием нового, так как суд неправильно применил материальны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закон, дал неправильную оценку доводам заявлени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верив материалы дела, обсудив доводы кассационных жалоб, Судебная коллегия по гражданским делам Верховного Суда Российской Федерации не находит оснований для их удовлетвор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видно из материалов дела, процедура проведения Избирательной комиссией Свердловской области проверки подписей избирателей, собранных в поддержку выдвижения Росселя Э.Э. кандидатом на должность Губернатора Свердловской области, основания определения их недостоверности и методика подсчета количества действительных подписей соответствуют требованиям федерального законодательства и правилам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ходе исследования отобранных подписных листов установлено, что в подписном листе № 149 тома № 11 в графе «дата подписи кандидата» отсутствует число месяца удостоверения кандидатом Росселем Э.Э. данного подписного листа, а в подписном листе №112 тома №11 в аналогичной графе имеется неоговоренное надлежащим образом исправление числа месяца внесения подписи кандидата Росселя Э.Э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казанные обстоятельства, на основании п.2 ст.50 и п/п.4 п.5 ст.52 Избирательного кодекса Свердловской области, позволили суду признать недействительными подписи избирателей, имеющиеся в томе № 11 на подписных листах №112 (9 подписей) и №149 (8 подписей), т.е. всего 17 подписе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щее количество недостоверных и недействительных подписей избирателей, собранных в поддержку выдвижения Росселя Э.Э. кандидатом на должность Губернатора Свердловской области, составляет 60 подписей (43 подписи, установленные Избирательной комиссией Свердловской области, и + 17 подписей, признанных недействительными судом = 60 подписей). Это количество составляет 1,04% от общего числа проверенных подписей и не превышает предела, установленных п.8 ст.38 Федерального закона от 12.06.2002 года №67-ФЗ и п.8 ст.52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тщательным образом проверены доводы заявителей о том, что все подписи избирателей в представленных кандидатом Росселем Э.Э. подписных листах являются недействительными, так как кандидатом и сборщиком подписей в дате внесения их подписей в каждом подписном листе собственноручно проставлены только числа даты, а указание на месяц и год даты изготовлено типографским способом. Эти доводы признаны несостоятельными обоснован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44 ст.2 Федерального закона «Об основных гарантиях избирательных прав и права на участие в референдуме граждан Российской Федерации» недействительной подписью является 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гласно ст.49 Избирательного кодекса Свердловской области подписные листы изготавливаются кандидатами самостоятельно по установленной форме (приложения 5,6 и 7 к настоящему Кодексу). Статьей 50 Избирательного кодекса Свердловской области установлен порядок заполнения подписного лис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ализ данных норм позволил суду сделать правильный вывод, что понятие «форма подписного листа» включает в себя как внешний вид подписного листа, так и то, что в нем должно быть указано самим избирателем или по его просьбе сборщиком подписей (фамилия, имя, отчество; год рождения, серию, номер паспорта или документа, заменяющего паспорт гражданина и т. п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этом федеральный законодатель установил, что указанные данные вносятся только от руки, а подпись и дату ее внесения избиратель вносит собственноручно. Никаких других собственноручных подписей и дат их внесения сборщиком подписей и кандидатом на подписном листе Федеральный закон не требует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им образом, суд правильно указал, что требование п.2 ст.50 Избирательного кодекса Свердловской области в этой части устанавливает не дополнительные гарантии избирательных прав, а их ограничения и поэтому при рассмотрении настоящего дела оно не может быть примене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Федеральным законом от 12.06.2002 года №67-ФЗ недействительными признаются подписи, если они собраны с нарушением правил, установленных п.5 ст.38 данного Федерального закона. Перечень указанных нарушений является исчерпывающим.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роме того, этот перечень не содержит указания н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едействительность подписей избирателей в случае проставления числа в дате внесения подписи сборщика подписей и кандидата не перед названием месяца, а рядом с ни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не установлено ни одного из содержащихся в п.5 ст.38 названного Федерального закона нарушений, которые могли бы стать основанием для признания недействительными подписей, собранных в поддержку выдвижения Росселя Э.Э. кандидатом на должность Губернатор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же нельзя признать, что исполнение типографским способом указания на месяц и год внесения подписи сборщика подписей и кандидата, может быть признано нарушением, влекущим признание подписей избирателей недействительным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 правильно применил нормы п.23 статьи 38 Федерального закона от 12.06.2002 года №67-ФЗ, где приведен исчерпывающий перечень оснований отказа в регистрации кандидата, который не может быть расширен законом субъекта Российской Федерации, что фактически признано в п.5 ст.53 Избирательного кодекса Свердловской области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воды о том, что значительное количество подписных листов содержат неполные указания адреса места жительства избирателей (не указан субъект Российской Федерации - Свердловская область), в связи с чем подписи таких избирателей являются недействительными и в силу этого не представлено необходимое количество действительных подписей для регистрации, суд также обоснованно признал несостоятельными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.1 ст.6 Избирательного кодекса Свердловской области, выборы Губернатора Свердловской области проводятся по единому избирательному округу, включающему в себя территорию Свердловской области в целом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гласно п.4 ст.4 Федерального закона от 12.06.2002 года №67-ФЗ, активным избирательным правом обладает гражданин, место жительства которого расположено в пределах избирательного округа. 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этим, подписи избирателей в поддержку выдвижения Росселя Э.Э. на должность Губернатора Свердловской области могли собираться на всей территории Свердловской области. С учетом того, что каждый указанный подписной лист содержит в заголовке наименование муниципального образования и (или) населенного пункта, суд правильно признал, что отсутствие в ряде подписных листов указания на субъект Российской Федерации (Свердловская область), в том числе и на район, следует рассматривать как сокращение, не препятствующее однозначному восприятию данных о конкретном избирателе и не являющееся основанием для признания подписей избирателей недействительными, что предусмотрено п.6 ст. 38 вышеназванного Федерального закона от 12.06.2002 года №67-ФЗ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таких обстоятельствах вывод суда о том, что постановление Избирательной комиссии Свердловской области от 29 июля 2003 года №104 о регистрации Росселя Э.Э. кандидатом на должность Губернатора Свердловской области является законным и обоснованным, сделан правильно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.1 ст.40 Федерального закона от 12.06.2002 года №67-ФЗ, кандидаты, замещающие государственные или муниципальные должности, кандидаты, находящиеся на государственной или муниципальной службе, а также кандидаты, являющиеся должностными лицами организаций, осуществляющих выпуск средств массовой информации, либо работающие в таких организациях, при проведении своей избирательной компании не вправе использовать преимущества своего должностного или служебного положения.</w:t>
      </w:r>
    </w:p>
    <w:p>
      <w:pPr>
        <w:pStyle w:val="Normal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 оснований использования преимуществ должностного или служебного положения предусмотрен в п.5 ст.40 вышеназванного Федерального закона №67-ФЗ, который является исчерпывающи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ом установлено, что интервью было дано Росселем Э.Э. во внеслужебное время (8 часов утра), на тот момент он являлся действующим Губернатором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ъективных данных о том, что указанное интервью было дано с целью выдвижения кандидатом и избрания на должность Губернатора Свердловской области с использованием преимуществ должностного положения имеетс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воды, изложенные в кассационных жалобах, не опровергают выводов су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атериалы дела исследованы судом с достаточной полнотой, нормы материального права применены правильно, процессуальных нарушений, влекущих отмену решения не установлено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обоснованность иных доводов, изложенных в кассационных жалобах, отражена в судебном решении с изложением соответствующих мотивов, в связи с чем отсутствует необходимость в приведении в кассационном определении таких мотивов, подтверждающих законность решени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нований для отмены решения суда, как о том ставится вопросы в кассационных жалобах, не усматриваетс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ст.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Свердловского областного суда от 13 августа 2003 года оставить без изменения, а кассационные жалобы Бакова А.А. и Вихарева А.А. - без удовлетворе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55:00Z</dcterms:created>
  <dc:creator>Customer</dc:creator>
  <dc:description/>
  <cp:keywords/>
  <dc:language>en-US</dc:language>
  <cp:lastModifiedBy>Customer</cp:lastModifiedBy>
  <dcterms:modified xsi:type="dcterms:W3CDTF">2010-05-04T14:56:00Z</dcterms:modified>
  <cp:revision>1</cp:revision>
  <dc:subject/>
  <dc:title>ВЕРХОВНЫЙ СУД РОССИЙСКОЙ ФЕДЕРАЦИИ</dc:title>
</cp:coreProperties>
</file>