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8"/>
          <w:szCs w:val="28"/>
        </w:rPr>
      </w:pPr>
      <w:r>
        <w:rPr>
          <w:color w:val="000000"/>
          <w:sz w:val="28"/>
          <w:szCs w:val="28"/>
        </w:rPr>
        <w:t>РОССИЙСКАЯ ФЕДЕРАЦИЯ</w:t>
      </w:r>
    </w:p>
    <w:p>
      <w:pPr>
        <w:pStyle w:val="Normal"/>
        <w:shd w:fill="FFFFFF" w:val="clear"/>
        <w:jc w:val="center"/>
        <w:rPr>
          <w:sz w:val="28"/>
          <w:szCs w:val="28"/>
        </w:rPr>
      </w:pPr>
      <w:r>
        <w:rPr>
          <w:color w:val="000000"/>
          <w:sz w:val="28"/>
          <w:szCs w:val="28"/>
        </w:rPr>
        <w:t>СВЕРДЛОВСКИЙ ОБЛАСТНОЙ СУД</w:t>
      </w:r>
    </w:p>
    <w:p>
      <w:pPr>
        <w:pStyle w:val="Normal"/>
        <w:shd w:fill="FFFFFF" w:val="clear"/>
        <w:spacing w:lineRule="exact" w:line="278" w:before="259" w:after="0"/>
        <w:ind w:left="5400" w:right="98" w:hanging="5400"/>
        <w:jc w:val="both"/>
        <w:rPr>
          <w:b w:val="false"/>
          <w:b w:val="false"/>
          <w:sz w:val="24"/>
          <w:szCs w:val="24"/>
        </w:rPr>
      </w:pPr>
      <w:r>
        <w:rPr>
          <w:b w:val="false"/>
          <w:color w:val="000000"/>
          <w:sz w:val="24"/>
          <w:szCs w:val="24"/>
        </w:rPr>
        <w:t>Мотивированное решение изготовлено 17 февраля 2004 года.</w:t>
      </w:r>
    </w:p>
    <w:p>
      <w:pPr>
        <w:pStyle w:val="Normal"/>
        <w:shd w:fill="FFFFFF" w:val="clear"/>
        <w:ind w:right="115" w:hanging="0"/>
        <w:jc w:val="center"/>
        <w:rPr>
          <w:b w:val="false"/>
          <w:b w:val="false"/>
          <w:sz w:val="28"/>
          <w:szCs w:val="28"/>
        </w:rPr>
      </w:pPr>
      <w:r>
        <w:rPr>
          <w:b w:val="false"/>
          <w:sz w:val="28"/>
          <w:szCs w:val="28"/>
        </w:rPr>
      </w:r>
    </w:p>
    <w:p>
      <w:pPr>
        <w:pStyle w:val="Normal"/>
        <w:shd w:fill="FFFFFF" w:val="clear"/>
        <w:ind w:left="57" w:right="57" w:hanging="0"/>
        <w:jc w:val="center"/>
        <w:rPr>
          <w:color w:val="000000"/>
          <w:sz w:val="28"/>
          <w:szCs w:val="28"/>
        </w:rPr>
      </w:pPr>
      <w:r>
        <w:rPr>
          <w:color w:val="000000"/>
          <w:sz w:val="28"/>
          <w:szCs w:val="28"/>
        </w:rPr>
        <w:t>РЕШЕНИЕ</w:t>
      </w:r>
    </w:p>
    <w:p>
      <w:pPr>
        <w:pStyle w:val="Normal"/>
        <w:shd w:fill="FFFFFF" w:val="clear"/>
        <w:ind w:left="57" w:right="57" w:hanging="0"/>
        <w:jc w:val="center"/>
        <w:rPr>
          <w:sz w:val="28"/>
          <w:szCs w:val="28"/>
        </w:rPr>
      </w:pPr>
      <w:r>
        <w:rPr>
          <w:color w:val="000000"/>
          <w:sz w:val="28"/>
          <w:szCs w:val="28"/>
        </w:rPr>
        <w:t>ИМЕНЕМ РОССИЙСКОЙ ФЕДЕРАЦИИ</w:t>
      </w:r>
    </w:p>
    <w:p>
      <w:pPr>
        <w:pStyle w:val="Normal"/>
        <w:shd w:fill="FFFFFF" w:val="clear"/>
        <w:spacing w:lineRule="exact" w:line="274" w:before="278" w:after="0"/>
        <w:rPr>
          <w:b w:val="false"/>
          <w:b w:val="false"/>
          <w:sz w:val="24"/>
          <w:szCs w:val="24"/>
        </w:rPr>
      </w:pPr>
      <w:r>
        <w:rPr>
          <w:b w:val="false"/>
          <w:color w:val="000000"/>
          <w:sz w:val="24"/>
          <w:szCs w:val="24"/>
        </w:rPr>
        <w:t>12 февраля 2003 года.</w:t>
      </w:r>
    </w:p>
    <w:p>
      <w:pPr>
        <w:pStyle w:val="Normal"/>
        <w:shd w:fill="FFFFFF" w:val="clear"/>
        <w:spacing w:lineRule="exact" w:line="274"/>
        <w:rPr>
          <w:b w:val="false"/>
          <w:b w:val="false"/>
          <w:sz w:val="24"/>
          <w:szCs w:val="24"/>
        </w:rPr>
      </w:pPr>
      <w:r>
        <w:rPr>
          <w:b w:val="false"/>
          <w:color w:val="000000"/>
          <w:sz w:val="24"/>
          <w:szCs w:val="24"/>
        </w:rPr>
        <w:t>Свердловский областной суд в составе:</w:t>
      </w:r>
    </w:p>
    <w:p>
      <w:pPr>
        <w:pStyle w:val="Normal"/>
        <w:shd w:fill="FFFFFF" w:val="clear"/>
        <w:spacing w:lineRule="exact" w:line="274"/>
        <w:rPr>
          <w:b w:val="false"/>
          <w:b w:val="false"/>
          <w:sz w:val="24"/>
          <w:szCs w:val="24"/>
        </w:rPr>
      </w:pPr>
      <w:r>
        <w:rPr>
          <w:b w:val="false"/>
          <w:color w:val="000000"/>
          <w:sz w:val="24"/>
          <w:szCs w:val="24"/>
        </w:rPr>
        <w:t>судьи Свердловского областного суда Лимонова И. В.,</w:t>
      </w:r>
    </w:p>
    <w:p>
      <w:pPr>
        <w:pStyle w:val="Normal"/>
        <w:shd w:fill="FFFFFF" w:val="clear"/>
        <w:spacing w:lineRule="exact" w:line="274"/>
        <w:rPr>
          <w:b w:val="false"/>
          <w:b w:val="false"/>
          <w:sz w:val="24"/>
          <w:szCs w:val="24"/>
        </w:rPr>
      </w:pPr>
      <w:r>
        <w:rPr>
          <w:b w:val="false"/>
          <w:color w:val="000000"/>
          <w:sz w:val="24"/>
          <w:szCs w:val="24"/>
        </w:rPr>
        <w:t>при секретаре Ильясовой Е. Р.,</w:t>
      </w:r>
    </w:p>
    <w:p>
      <w:pPr>
        <w:pStyle w:val="Normal"/>
        <w:jc w:val="both"/>
        <w:rPr/>
      </w:pPr>
      <w:r>
        <w:rPr>
          <w:b w:val="false"/>
          <w:sz w:val="24"/>
          <w:szCs w:val="24"/>
        </w:rPr>
        <w:t xml:space="preserve">рассмотрев в открытом судебном заседании гражданское дело по заявлению Екатеринбургской городской Думы о признании незаконными постановлений Избирательной комиссии Свердловской области №239 от 13 ноября 2003 года «О формиро-вании избирательных комиссий муниципальных образований «город Екатеринбург», «поселок Уральский», «поселок Пелым» (в части) и №284 от 23 декабря 2003 года «О назна-чении состава избирательной комиссии муниципального образования «город Екатеринбург», </w:t>
      </w:r>
    </w:p>
    <w:p>
      <w:pPr>
        <w:pStyle w:val="Normal"/>
        <w:spacing w:before="120" w:after="120"/>
        <w:jc w:val="center"/>
        <w:rPr/>
      </w:pPr>
      <w:r>
        <w:rPr>
          <w:sz w:val="28"/>
          <w:szCs w:val="28"/>
        </w:rPr>
        <w:t>УСТАНОВИЛ</w:t>
      </w:r>
      <w:r>
        <w:rPr>
          <w:b w:val="false"/>
          <w:sz w:val="28"/>
          <w:szCs w:val="28"/>
        </w:rPr>
        <w:t>:</w:t>
      </w:r>
    </w:p>
    <w:p>
      <w:pPr>
        <w:pStyle w:val="Normal"/>
        <w:ind w:firstLine="851"/>
        <w:jc w:val="both"/>
        <w:rPr>
          <w:b w:val="false"/>
          <w:b w:val="false"/>
          <w:sz w:val="24"/>
          <w:szCs w:val="24"/>
        </w:rPr>
      </w:pPr>
      <w:r>
        <w:rPr>
          <w:b w:val="false"/>
          <w:sz w:val="24"/>
          <w:szCs w:val="24"/>
        </w:rPr>
        <w:t>13 ноября 2003 года Избирательной комиссией Свердловской области принято постановление №239 «О формировании избирательных комиссий муниципальных образований «город Екатеринбург», «поселок Уральский», «поселок Пелым», которым, в частности, установлено, что избирательная комиссия муниципального образования «город Екатеринбург» в составе 12 членов комиссии с правом совещательного голоса подлежит сформированию не позднее 25 декабря 2003 года.</w:t>
      </w:r>
    </w:p>
    <w:p>
      <w:pPr>
        <w:pStyle w:val="Normal"/>
        <w:ind w:firstLine="851"/>
        <w:jc w:val="both"/>
        <w:rPr>
          <w:b w:val="false"/>
          <w:b w:val="false"/>
          <w:sz w:val="24"/>
          <w:szCs w:val="24"/>
        </w:rPr>
      </w:pPr>
      <w:r>
        <w:rPr>
          <w:b w:val="false"/>
          <w:sz w:val="24"/>
          <w:szCs w:val="24"/>
        </w:rPr>
        <w:t>Постановлением Избирательной комиссии Свердловской области №284 от 23 декабря 2003 года «О назначении состава избирательной комиссии муниципального образования «город Екатеринбург» членами данной избирательной комиссии с правом решающего голоса назначены 12 человек, а из их числа кандидатура Семина Виктора Николаевича была предложена для избрания на должность председателя данной избирательной комиссии.</w:t>
      </w:r>
    </w:p>
    <w:p>
      <w:pPr>
        <w:pStyle w:val="Normal"/>
        <w:ind w:firstLine="851"/>
        <w:jc w:val="both"/>
        <w:rPr>
          <w:b w:val="false"/>
          <w:b w:val="false"/>
          <w:sz w:val="24"/>
          <w:szCs w:val="24"/>
        </w:rPr>
      </w:pPr>
      <w:r>
        <w:rPr>
          <w:b w:val="false"/>
          <w:sz w:val="24"/>
          <w:szCs w:val="24"/>
        </w:rPr>
        <w:t>Екатеринбургская городская Дума третьего созыва обратилась в суд с заявлением (с учетом последующих уточнений и дополнений) о признании данных постановлений Избирательной комиссии Свердловской области не законными (№239 от 13.11.2003 года – в части, касающейся муниципального образования «город Екатеринбург», а №284 от 23.12.2003 года – в полном объеме).</w:t>
      </w:r>
    </w:p>
    <w:p>
      <w:pPr>
        <w:pStyle w:val="Normal"/>
        <w:ind w:firstLine="851"/>
        <w:jc w:val="both"/>
        <w:rPr>
          <w:b w:val="false"/>
          <w:b w:val="false"/>
          <w:sz w:val="24"/>
          <w:szCs w:val="24"/>
        </w:rPr>
      </w:pPr>
      <w:r>
        <w:rPr>
          <w:b w:val="false"/>
          <w:sz w:val="24"/>
          <w:szCs w:val="24"/>
        </w:rPr>
        <w:t>В обоснование требований заявителем указано, что вопросы, разрешенные Избирательной комиссией Свердловской области в оспариваемых постановлениях, относятся к компетенции муниципального образования «город Екатеринбург», устанавливаются его Уставом и могли быть разрешены только Екатеринбургской городской Думой. Избирательная комиссия Свердловской области является государственным органом и поэтому не имеет права осуществлять функции местного самоуправления, в том числе по формированию избирательной комиссии МО «город Екатеринбург» и определения количества членов данной комиссии с правом решающего голоса. Постановление Избирательной комиссии Свердловской области №239 от 13.11.2003 года не было официально опубликовано и, следовательно, оно не подлежит применению. Поскольку избирательная комиссия МО «город Екатеринбург» формируется для подготовки и проведения выборов в органы местного самоуправления, а соответствующие очередные выборы депутатов Екатеринбургской городской Думы состоятся только в 2005 году, избирательные права граждан не нарушаются, и поэтому не имелось необходимости формировать избирательную комиссию МО «город Екатеринбург» до 25.12.2003 года и до внесения соответствующих изменений и дополнений в Устав данного муниципального образования. Оспариваемые постановления Избирательной комиссии Свердловской области противоречат положениям Федерального закона №67-ФЗ от 12.06.2002 года «Об основных гарантиях избирательных прав и права на участие в референдуме граждан Российской Федерации», Закона РФ «Об общих принципах организации местного самоуправления в РФ», Избирательному кодексу Свердловской области и нарушают право Екатеринбургской городской Думы на самостоятельное определение количества членов избирательной комиссии МО «город Екатеринбург» в Уставе данного муниципального образования, а также создают препятствия для реализации такого права.</w:t>
      </w:r>
    </w:p>
    <w:p>
      <w:pPr>
        <w:pStyle w:val="Normal"/>
        <w:ind w:firstLine="851"/>
        <w:jc w:val="both"/>
        <w:rPr>
          <w:b w:val="false"/>
          <w:b w:val="false"/>
          <w:sz w:val="24"/>
          <w:szCs w:val="24"/>
        </w:rPr>
      </w:pPr>
      <w:r>
        <w:rPr>
          <w:b w:val="false"/>
          <w:sz w:val="24"/>
          <w:szCs w:val="24"/>
        </w:rPr>
        <w:t>В судебном заседании представители заявителя поддержали заявленные требования в полном объеме по предмету и основаниям.</w:t>
      </w:r>
    </w:p>
    <w:p>
      <w:pPr>
        <w:pStyle w:val="Normal"/>
        <w:ind w:firstLine="851"/>
        <w:jc w:val="both"/>
        <w:rPr>
          <w:b w:val="false"/>
          <w:b w:val="false"/>
          <w:sz w:val="24"/>
          <w:szCs w:val="24"/>
        </w:rPr>
      </w:pPr>
      <w:r>
        <w:rPr>
          <w:b w:val="false"/>
          <w:sz w:val="24"/>
          <w:szCs w:val="24"/>
        </w:rPr>
        <w:t>Представитель Избирательной комиссии Свердловской области с требованиями Екатеринбургской городской Думы не согласился, пояснив в частности, что оспариваемые заявителем постановления приняты в соответствии с законом и в пределах полномочий Избирательной комиссии Свердловской области, поэтому они не могут нарушать чьих-либо прав, в том числе и заявителя. Формирование избирательной комиссии МО «город Екатеринбург» произведено Избирательной комиссией Свердловской области в соответствии со ст.3 Закона Свердловской области №11-ОЗ от 29 апреля 2003 года «О введении в действие Избирательного кодекса Свердловской области», поскольку в результате бездействия Екатеринбургской городской Думы по формированию указанной комиссии в установленный законом срок, повлекло ущемление прав политических партий, избирательных блоков и граждан на участие в формировании данной комиссии в установленном порядке. Более того, назначение состава избирательной комиссии муниципального образования «город Екатеринбург» постановлением Избирательной комиссии №284 от 23.12.2003 года не затрагивает и не ограничивает полномочий Екатеринбургской городской Думы устанавливать путем внесения в Устав МО «город Екатеринбург» соответствующих положений о компетенции, полномочиях, порядке деятельности и.т.п. избирательной комиссии данного муниципального образования.</w:t>
      </w:r>
    </w:p>
    <w:p>
      <w:pPr>
        <w:pStyle w:val="Normal"/>
        <w:ind w:firstLine="851"/>
        <w:jc w:val="both"/>
        <w:rPr>
          <w:b w:val="false"/>
          <w:b w:val="false"/>
          <w:sz w:val="24"/>
          <w:szCs w:val="24"/>
        </w:rPr>
      </w:pPr>
      <w:r>
        <w:rPr>
          <w:b w:val="false"/>
          <w:sz w:val="24"/>
          <w:szCs w:val="24"/>
        </w:rPr>
        <w:t>Представители избирательной комиссии муниципального образования «город Екатеринбург», привлеченной судом к участию в деле в качестве заинтересованного лица, указали на неправомерность требований заявителя и обоснованность возражений Избирательной комиссии Свердловской области по этим требованиям.</w:t>
      </w:r>
    </w:p>
    <w:p>
      <w:pPr>
        <w:pStyle w:val="TextBodyIndent"/>
        <w:spacing w:before="0" w:after="0"/>
        <w:ind w:left="0" w:firstLine="851"/>
        <w:jc w:val="both"/>
        <w:rPr>
          <w:b w:val="false"/>
          <w:b w:val="false"/>
          <w:sz w:val="24"/>
          <w:szCs w:val="24"/>
        </w:rPr>
      </w:pPr>
      <w:r>
        <w:rPr>
          <w:b w:val="false"/>
          <w:sz w:val="24"/>
          <w:szCs w:val="24"/>
        </w:rPr>
        <w:t>Заслушав пояснения представителей сторон, исследовав материалы дела и оценив представленные доказательства в их совокупности, суд отказывает в удовлетворении требований Екатеринбургской городской Думы в полном объеме по следующим основаниям.</w:t>
      </w:r>
    </w:p>
    <w:p>
      <w:pPr>
        <w:pStyle w:val="Normal"/>
        <w:ind w:firstLine="851"/>
        <w:jc w:val="both"/>
        <w:rPr>
          <w:b w:val="false"/>
          <w:b w:val="false"/>
          <w:sz w:val="24"/>
          <w:szCs w:val="24"/>
        </w:rPr>
      </w:pPr>
      <w:r>
        <w:rPr>
          <w:b w:val="false"/>
          <w:sz w:val="24"/>
          <w:szCs w:val="24"/>
        </w:rPr>
        <w:t>В соответствии со ст.ст.17,18 Конституции Российской Федерации, в Российской Федерации признаются и гарантируются права и свободы человека и гражданина, которые являются непосредственно действующими (в том числе право избирать и быть избранными в органы государственной власти и органы местного самоуправления – ст.32 Конституции РФ).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Normal"/>
        <w:ind w:firstLine="851"/>
        <w:jc w:val="both"/>
        <w:rPr>
          <w:b w:val="false"/>
          <w:b w:val="false"/>
          <w:sz w:val="24"/>
          <w:szCs w:val="24"/>
        </w:rPr>
      </w:pPr>
      <w:r>
        <w:rPr>
          <w:b w:val="false"/>
          <w:sz w:val="24"/>
          <w:szCs w:val="24"/>
        </w:rPr>
        <w:t xml:space="preserve">В соответствии с преамбулой Федерального закона №67-ФЗ «Об основных гарантиях избирательных прав и права на участие в референдуме граждан Российской Федерации» (имеющего прямое действие на территории Российской Федерации – п.2 ст.1), государством гарантируется свободное волеизъявление граждан Российской Федерации на выборах и референдуме, защита демократических принципов и норм избирательного права и права на участие в референдуме. </w:t>
      </w:r>
    </w:p>
    <w:p>
      <w:pPr>
        <w:pStyle w:val="Normal"/>
        <w:ind w:firstLine="851"/>
        <w:jc w:val="both"/>
        <w:rPr>
          <w:b w:val="false"/>
          <w:b w:val="false"/>
          <w:sz w:val="24"/>
          <w:szCs w:val="24"/>
        </w:rPr>
      </w:pPr>
      <w:r>
        <w:rPr>
          <w:b w:val="false"/>
          <w:sz w:val="24"/>
          <w:szCs w:val="24"/>
        </w:rPr>
        <w:t xml:space="preserve">В соответствии со ст.20 вышеназванного Федерального закона №67-ФЗ от 12.06.2002 года (с последующими изменениями и дополнениями), реализация и защита избирательных прав и права на участие в референдуме граждан Российской Федерации обеспечивается также системой избирательных комиссий, в число которых непосредственно введены избирательные комиссии муниципальных образований. Полномочия и порядок образования избирательных комиссий муниципальных образований закреплены в ст.24 данного Федерального закона. </w:t>
      </w:r>
    </w:p>
    <w:p>
      <w:pPr>
        <w:pStyle w:val="Normal"/>
        <w:ind w:firstLine="851"/>
        <w:jc w:val="both"/>
        <w:rPr>
          <w:b w:val="false"/>
          <w:b w:val="false"/>
          <w:sz w:val="24"/>
          <w:szCs w:val="24"/>
        </w:rPr>
      </w:pPr>
      <w:r>
        <w:rPr>
          <w:b w:val="false"/>
          <w:sz w:val="24"/>
          <w:szCs w:val="24"/>
        </w:rPr>
        <w:t>Из содержания данного Федерального закона также следует, что создание избирательной комиссии муниципального образования должно быть предусмотрено в законе субъекта Российской Федерации либо в уставе муниципального образования, либо в том и другом акте.</w:t>
      </w:r>
    </w:p>
    <w:p>
      <w:pPr>
        <w:pStyle w:val="Normal"/>
        <w:ind w:firstLine="851"/>
        <w:jc w:val="both"/>
        <w:rPr>
          <w:b w:val="false"/>
          <w:b w:val="false"/>
          <w:sz w:val="24"/>
          <w:szCs w:val="24"/>
        </w:rPr>
      </w:pPr>
      <w:r>
        <w:rPr>
          <w:b w:val="false"/>
          <w:sz w:val="24"/>
          <w:szCs w:val="24"/>
        </w:rPr>
        <w:t>Избирательным кодексом Свердловской области, принятым в установленном порядке и вступившим в законную силу 11 мая 2003 года, также урегулированы вопросы о порядке формирования, компетенции и полномочиях избирательных комиссий муниципальных образования, в частности, в ст.ст.15,16,17,19,26 данного кодекса.</w:t>
      </w:r>
    </w:p>
    <w:p>
      <w:pPr>
        <w:pStyle w:val="Normal"/>
        <w:ind w:firstLine="851"/>
        <w:jc w:val="both"/>
        <w:rPr>
          <w:b w:val="false"/>
          <w:b w:val="false"/>
          <w:sz w:val="24"/>
          <w:szCs w:val="24"/>
        </w:rPr>
      </w:pPr>
      <w:r>
        <w:rPr>
          <w:b w:val="false"/>
          <w:sz w:val="24"/>
          <w:szCs w:val="24"/>
        </w:rPr>
        <w:t>Кроме того, статьей 3 Закона Свердловской области №11-ОЗ от 29.04.2003 года «О введении в действие Избирательного кодекса Свердловской области» установлено императивное правило в соответствии с которым, избирательные комиссии муниципальных образований формируются в течение шести месяцев со дня введение в действие Избирательного кодекса Свердловской области (т.е. до 11 ноября 2003 года), за исключением муниципальных образований, в которых решением Избирательной комиссии Свердловской области полномочия избирательной комиссии муниципального образования возложены на соответствующую территориальную избирательную комиссию. Данные положения Закона Свердловской области №11-ОЗ от 29.04.2003 года не противоречат вышеназванному Федеральному закону.</w:t>
      </w:r>
    </w:p>
    <w:p>
      <w:pPr>
        <w:pStyle w:val="TextBodyIndent"/>
        <w:spacing w:before="0" w:after="0"/>
        <w:ind w:left="0" w:firstLine="851"/>
        <w:jc w:val="both"/>
        <w:rPr/>
      </w:pPr>
      <w:r>
        <w:rPr>
          <w:b w:val="false"/>
          <w:sz w:val="24"/>
          <w:szCs w:val="24"/>
        </w:rPr>
        <w:t xml:space="preserve">Избирательной комиссией Свердловской области полномочия избирательной комиссии муниципального образования «город Екатеринбург» на территориальную городскую избирательную комиссию как сформированную в соответствии с ранее действовавшим законодательством о выборах в 2000 году для выборов депутатов Екатеринбургской городской Думы третьего созыва, а также на какую-либо районную территориальную избирательную комиссию в городе Екатеринбурге не возлагались и не могли быть возложены в силу нормы пункта 4 статьи 24 Федерального закона «Об основных гарантиях избирательных прав и права на участие в референдуме граждан Российской Федерации». На данное обстоятельство, а также на необходимость формирования избирательной комиссии муниципального образования «город Екатеринбург» Екатеринбургской городской Думе Избирательная комиссия Свердловской области указала в постановлении №182 от 11 сентября 2003 года «Об обращении Екатеринбургской городской Думы» (обращение по вопросу возложения полномочий избирательной комиссии муниципального образования «город Екатеринбург» на территориальную городскую избирательную комиссию, сформированную в соответствии с Решением Екатеринбургской городской Думы №84/2 от 28.03.2000 года по выборам депутатов Екатеринбургской городской Думы третьего созыва). </w:t>
      </w:r>
    </w:p>
    <w:p>
      <w:pPr>
        <w:pStyle w:val="TextBodyIndent"/>
        <w:spacing w:before="0" w:after="0"/>
        <w:ind w:left="0" w:firstLine="851"/>
        <w:jc w:val="both"/>
        <w:rPr>
          <w:b w:val="false"/>
          <w:b w:val="false"/>
          <w:sz w:val="24"/>
          <w:szCs w:val="24"/>
        </w:rPr>
      </w:pPr>
      <w:r>
        <w:rPr>
          <w:b w:val="false"/>
          <w:sz w:val="24"/>
          <w:szCs w:val="24"/>
        </w:rPr>
        <w:t xml:space="preserve">Таким образом, необходимость формирования избирательной комиссии муниципального образования «город Екатеринбург» в установленный срок (в течение шести месяцев, начиная с 11 мая 2003 года), с соблюдением предусмотренных в законе общих условий и порядка ее формирования, являлась строго обязательной для Екатеринбургской городской Думы в силу прямого указания на это в законе. </w:t>
      </w:r>
    </w:p>
    <w:p>
      <w:pPr>
        <w:pStyle w:val="TextBodyIndent"/>
        <w:spacing w:before="0" w:after="0"/>
        <w:ind w:left="0" w:firstLine="851"/>
        <w:jc w:val="both"/>
        <w:rPr>
          <w:b w:val="false"/>
          <w:b w:val="false"/>
          <w:sz w:val="24"/>
          <w:szCs w:val="24"/>
        </w:rPr>
      </w:pPr>
      <w:r>
        <w:rPr>
          <w:b w:val="false"/>
          <w:sz w:val="24"/>
          <w:szCs w:val="24"/>
        </w:rPr>
        <w:t>Судом установлено и фактически признано в судебном заседании представителями заявителя, что вышеназванные требования закона (в том числе п.7 ст.24 №ФЗ-67 от 12.06.2002 года и п.7 ст.19 Избирательного кодекса Свердловской области) Екатеринбургской городской Думой не были соблюдены - вопрос о формировании избирательной комиссии муниципального образования «город Екатеринбург» в установленный законом срок по существу не был разрешен. Данное обстоятельство также подтверждается письмом председателя Екатеринбургской городской Думы №01-64-1242 от 10.11.2003 года.</w:t>
      </w:r>
    </w:p>
    <w:p>
      <w:pPr>
        <w:pStyle w:val="TextBodyIndent"/>
        <w:spacing w:before="0" w:after="0"/>
        <w:ind w:left="0" w:firstLine="851"/>
        <w:jc w:val="both"/>
        <w:rPr>
          <w:b w:val="false"/>
          <w:b w:val="false"/>
          <w:sz w:val="24"/>
          <w:szCs w:val="24"/>
        </w:rPr>
      </w:pPr>
      <w:r>
        <w:rPr>
          <w:b w:val="false"/>
          <w:sz w:val="24"/>
          <w:szCs w:val="24"/>
        </w:rPr>
        <w:t>Причины, по которым Екатеринбургская городская Дума в установленный законом срок и в установленном порядке не смогла внести в Устав муниципального образования «город Екатеринбург» положения об избирательной комиссии данного муниципального образования и о количестве членов данной комиссии с правом решающего голоса (работа депутатов данного представительного органа местного самоуправления населения города Екатеринбурга), не могут быть признаны обоснованными и уважительными для ограничения обеспечения реализации и защиты избирательных прав граждан Российской Федерации (в том числе и жителей муниципального образования «город Екатеринбург»). Более того, в силу ст.ст.18,32,55,56 Конституции Российской Федерации, конституционное право гражданина Российской Федерации избирать и быть избранным (в том числе и в органы местного самоуправления) в строгом соответствии с установленным законом порядком, может быть ограничено только федеральным законом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TextBodyIndent"/>
        <w:spacing w:before="0" w:after="0"/>
        <w:ind w:left="0" w:firstLine="851"/>
        <w:jc w:val="both"/>
        <w:rPr/>
      </w:pPr>
      <w:r>
        <w:rPr>
          <w:b w:val="false"/>
          <w:sz w:val="24"/>
          <w:szCs w:val="24"/>
        </w:rPr>
        <w:t>В соответствии с п.7 ст.22 Федерального закона №67-ФЗ от 12.06.2002 года «Об основных гарантиях избирательных прав и права на участие в референдуме граждан Российской Федерации», если уполномоченные на то настоящим Федеральным законом органы государственной власти, органы местного самоуправления, комиссии не назначат состав или часть состава комиссии в срок, установленный законом, либо если на соответствующей территории отсутствует указанный орган государственной власти, орган местного самоуправления, либо если соответствующая комиссия не сформирована, состав или часть состава избирательной комиссии муниципального образования назначается избирательной комиссией субъекта Российской Федерации с соблюдением требований, установленных настоящим Федеральным законом, иным законом.</w:t>
      </w:r>
    </w:p>
    <w:p>
      <w:pPr>
        <w:pStyle w:val="TextBodyIndent"/>
        <w:spacing w:before="0" w:after="0"/>
        <w:ind w:left="0" w:firstLine="851"/>
        <w:jc w:val="both"/>
        <w:rPr>
          <w:b w:val="false"/>
          <w:b w:val="false"/>
          <w:sz w:val="24"/>
          <w:szCs w:val="24"/>
        </w:rPr>
      </w:pPr>
      <w:r>
        <w:rPr>
          <w:b w:val="false"/>
          <w:sz w:val="24"/>
          <w:szCs w:val="24"/>
        </w:rPr>
        <w:t>Аналогичные положения также закреплены в п.7 ст.17 Избирательного кодекса Свердловской области.</w:t>
      </w:r>
    </w:p>
    <w:p>
      <w:pPr>
        <w:pStyle w:val="TextBodyIndent"/>
        <w:spacing w:before="0" w:after="0"/>
        <w:ind w:left="0" w:firstLine="851"/>
        <w:jc w:val="both"/>
        <w:rPr>
          <w:b w:val="false"/>
          <w:b w:val="false"/>
          <w:sz w:val="24"/>
          <w:szCs w:val="24"/>
        </w:rPr>
      </w:pPr>
      <w:r>
        <w:rPr>
          <w:b w:val="false"/>
          <w:sz w:val="24"/>
          <w:szCs w:val="24"/>
        </w:rPr>
        <w:t>Данные положения закона являются одной из гарантий реализации избирательных прав граждан (права на участие в формировании соответствующей избирательной комиссии и работе в ней) в случае отсутствия надлежащей соответствующей работы, в том числе, уполномоченного представительного органа местного самоуправления.</w:t>
      </w:r>
    </w:p>
    <w:p>
      <w:pPr>
        <w:pStyle w:val="TextBodyIndent"/>
        <w:spacing w:before="0" w:after="0"/>
        <w:ind w:left="0" w:firstLine="851"/>
        <w:jc w:val="both"/>
        <w:rPr>
          <w:b w:val="false"/>
          <w:b w:val="false"/>
          <w:sz w:val="24"/>
          <w:szCs w:val="24"/>
        </w:rPr>
      </w:pPr>
      <w:r>
        <w:rPr>
          <w:b w:val="false"/>
          <w:sz w:val="24"/>
          <w:szCs w:val="24"/>
        </w:rPr>
        <w:t xml:space="preserve">Таким образом, поскольку Екатеринбургская городская Дума в срок до 11 ноября 2003 года не сформировала в установленном законом порядке избирательную комиссию муниципального образования «город Екатеринбург», полномочия по формированию состава данной избирательной комиссии, в том числе и по определению численного состава членов данной комиссии с правом решающего голоса, перешли к Избирательной комиссии Свердловской области. </w:t>
      </w:r>
    </w:p>
    <w:p>
      <w:pPr>
        <w:pStyle w:val="TextBodyIndent"/>
        <w:spacing w:before="0" w:after="0"/>
        <w:ind w:left="0" w:firstLine="851"/>
        <w:jc w:val="both"/>
        <w:rPr>
          <w:b w:val="false"/>
          <w:b w:val="false"/>
          <w:sz w:val="24"/>
          <w:szCs w:val="24"/>
        </w:rPr>
      </w:pPr>
      <w:r>
        <w:rPr>
          <w:b w:val="false"/>
          <w:sz w:val="24"/>
          <w:szCs w:val="24"/>
        </w:rPr>
        <w:t>Данное обстоятельство также признано заявителем, что подтверждается письмом председателя Екатеринбургской городской Думы №01-64-1242 от 10.11.2003 года.</w:t>
      </w:r>
    </w:p>
    <w:p>
      <w:pPr>
        <w:pStyle w:val="TextBodyIndent"/>
        <w:spacing w:before="0" w:after="0"/>
        <w:ind w:left="0" w:firstLine="851"/>
        <w:jc w:val="both"/>
        <w:rPr>
          <w:b w:val="false"/>
          <w:b w:val="false"/>
          <w:sz w:val="24"/>
          <w:szCs w:val="24"/>
        </w:rPr>
      </w:pPr>
      <w:r>
        <w:rPr>
          <w:b w:val="false"/>
          <w:sz w:val="24"/>
          <w:szCs w:val="24"/>
        </w:rPr>
        <w:t>В этой связи, Избирательная комиссия Свердловской области в пределах своей компетенции и в соответствии с вышеназванными нормами закона приняла постановления №239 от 13.11.2003 года «О формировании избирательных комиссий муниципальных образований «город Екатеринбург», «поселок Уральский», «поселок Пелым» и №284 от 23.12.2003 года «О назначении состава избирательной комиссии муниципального образования «город Екатеринбург», которыми, в частности, были установлены срок формирования избирательной комиссии муниципального образования «город Екатеринбург» (не позднее 25.12.2003 года) и численный состав членов данной избирательной комиссии с правом решающего голоса (12 человек).</w:t>
      </w:r>
    </w:p>
    <w:p>
      <w:pPr>
        <w:pStyle w:val="TextBodyIndent"/>
        <w:spacing w:before="0" w:after="0"/>
        <w:ind w:left="0" w:firstLine="851"/>
        <w:jc w:val="both"/>
        <w:rPr>
          <w:b w:val="false"/>
          <w:b w:val="false"/>
          <w:sz w:val="24"/>
          <w:szCs w:val="24"/>
        </w:rPr>
      </w:pPr>
      <w:r>
        <w:rPr>
          <w:b w:val="false"/>
          <w:sz w:val="24"/>
          <w:szCs w:val="24"/>
        </w:rPr>
        <w:t>Доводы заявителя и его представителей о незаконности оспариваемых постановлений Избирательной комиссии Свердловской области в силу того, что в Устав муниципального образования «город Екатеринбург» до настоящего времени не внесены соответствующие положения о статусе избирательной комиссии данного муниципального образования, судом во внимание не принимаются как не основанные на законе. Принятие решения Избирательной комиссией Свердловской области о назначении состава избирательной комиссии муниципального образования «город Екатеринбург», в силу вышеназванных положений Федерального закона №67-ФЗ от 12.06.2002 года «Об основных гарантиях избирательных прав и права на участие в референдуме граждан Российской Федерации», имеющих прямое действие на всей территории Российской Федерации, не обуславливается внесением в Устав муниципального образования «город Екатеринбург» положений о компетенции, полномочиях, порядке деятельности, положения в системе органов местного самоуправления данной избирательной комиссии. Эти вопросы в достаточной степени урегулированы действующим федеральным и областным законодательством о выборах и исключительные полномочия органов местного самоуправления принимать по ним соответствующие решения (с учетом норм законодательства о местном самоуправлении) не затрагиваются оспариваемыми постановлениями Избирательной комиссии Свердловской области.</w:t>
      </w:r>
    </w:p>
    <w:p>
      <w:pPr>
        <w:pStyle w:val="TextBodyIndent"/>
        <w:spacing w:before="0" w:after="0"/>
        <w:ind w:left="0" w:firstLine="851"/>
        <w:jc w:val="both"/>
        <w:rPr>
          <w:b w:val="false"/>
          <w:b w:val="false"/>
          <w:sz w:val="24"/>
          <w:szCs w:val="24"/>
        </w:rPr>
      </w:pPr>
      <w:r>
        <w:rPr>
          <w:b w:val="false"/>
          <w:sz w:val="24"/>
          <w:szCs w:val="24"/>
        </w:rPr>
        <w:t>В связи с вышеизложенным, несостоятельным также является довод заявителя и его представителей о незаконности постановления Избирательной комиссией Свердловской области №239 от 13.11.2003 года в части установления численного состава членов избирательной комиссии муниципального образования «город Екатеринбург» с правом решающего голоса в количестве 12 человек. При этом суд принимает во внимание, что на момент истечения установленного законом шестимесячного срока для формирования избирательной комиссии муниципального образования «город Екатеринбург» в Уставе данного муниципального образования отсутствовали нормы, регулирующие данный вопрос. Федеральное и областное избирательное законодательство также не содержит норм о конкретной численности членов избирательной комиссии муниципального образования с правом решающего голоса. В данной ситуации и с целью формирования избирательной комиссии муниципального образования «город Екатеринбург», призванной обеспечить возможность реализации избирательных прав и права на участие в референдуме граждан Российской Федерации, проживающих на территории муниципального образования «город Екатеринбург», Избирательная комиссия Свердловской области, устанавливая численный состав данной избирательной комиссии, обоснованно приняла во внимание ранее сложившуюся практику формирования городской избирательной комиссии (в 1999 году – 13 членов комиссии с правом решающего голоса - решение Екатеринбургской городской Думы №70/1 от 28.09.1999 года, в 2000 году – 12 членов комиссии с правом решающего голоса решение этого же органа №84/2 от 28.03.2000 года). Также обосновано, по мнению суда, Избирательная комиссия Свердловской области приняла во внимание решение Екатеринбургской городской Думы №23/6 от 25.06.2002 года «Об утверждении Положения «Об Избирательной комиссии муниципального образования «город Екатеринбург» в части определения численного состава данной избирательной комиссии (12 членов комиссии с правом решающего голоса). При этом суд также учитывает, что назначение состава избирательной комиссии муниципального образования «город Екатеринбург» в соответствии с положениями п.7 ст.22 Федерального закона №67-ФЗ от 12.06.2002 года и п.7 ст.17 Избирательного кодекса Свердловской области непосредственно связано с определением численного состава членов данной комиссии с правом решающего голоса и полностью зависит от разрешения данного вопроса.</w:t>
      </w:r>
    </w:p>
    <w:p>
      <w:pPr>
        <w:pStyle w:val="TextBodyIndent"/>
        <w:spacing w:before="0" w:after="0"/>
        <w:ind w:left="0" w:firstLine="851"/>
        <w:jc w:val="both"/>
        <w:rPr>
          <w:b w:val="false"/>
          <w:b w:val="false"/>
          <w:sz w:val="24"/>
          <w:szCs w:val="24"/>
        </w:rPr>
      </w:pPr>
      <w:r>
        <w:rPr>
          <w:b w:val="false"/>
          <w:sz w:val="24"/>
          <w:szCs w:val="24"/>
        </w:rPr>
        <w:t>Несостоятельным является довод заявителя и его представителей об отсутствии необходимости в формировании избирательной комиссии муниципального образования «город Екатеринбург» в срок, указанный в постановлении Избирательной комиссии Свердловской области №239 от 13.11.2003 года (не позднее 25.12.2003 года). При отсутствии формирования данной избирательной комиссии Екатеринбургской городской Думой в установленный законом срок (до 11.11.2003 года), Избирательная комиссия Свердловской области, в силу положений п.7 ст.22 Федерального закона №67-ФЗ от 12.06.2002 года, п.7 ст.17 Избирательного кодекса Свердловской области и ст.3 Закона Свердловской области №11-ОЗ от 29.04.2003 года «О введении в действие Избирательного кодекса Свердловской области», имела не только право, но и обязанность самостоятельно определить срок формирования избирательной комиссии муниципального образования «город Екатеринбург» в целях обеспечения возможности реализации избирательных прав граждан Российской Федерации, проживающих на территории муниципального образования «город Екатеринбург».</w:t>
      </w:r>
    </w:p>
    <w:p>
      <w:pPr>
        <w:pStyle w:val="TextBodyIndent"/>
        <w:spacing w:before="0" w:after="0"/>
        <w:ind w:left="0" w:firstLine="851"/>
        <w:jc w:val="both"/>
        <w:rPr>
          <w:b w:val="false"/>
          <w:b w:val="false"/>
          <w:sz w:val="24"/>
          <w:szCs w:val="24"/>
        </w:rPr>
      </w:pPr>
      <w:r>
        <w:rPr>
          <w:b w:val="false"/>
          <w:sz w:val="24"/>
          <w:szCs w:val="24"/>
        </w:rPr>
        <w:t>Ссылка заявителя и его представителей на невозможность применения постановления Избирательной комиссии Свердловской области №239 от 13.11.2003 года в силу отсутствия его официального опубликования в установленном порядке является несостоятельной и судом во внимание не принимается. В соответствии с п.3 ст.23 Избирательного кодекса Свердловской области, Избирательная комиссия Свердловской области имеет официальный печатный орган. Таким официальным печатным органом Избирательной комиссии Свердловской области, в соответствии со ст.8 Регламента данной избирательной комиссии, является бюллетень «Информационный бюллетень «Вестник», в номере 8(73) за 2003 год, непосредственно представленного в суд, опубликовано постановление Избирательной комиссии Свердловской области «О формировании избирательных комиссий муниципальных образований «город Екатеринбург», «поселок Уральский», «поселок Пелым». Следовательно, оснований признавать данное постановление Избирательной комиссии Свердловской области по мотиву отсутствия официального опубликования не имеется. С учетом изложенного, ссылка заявителя и его представителей на п.4 названного постановления №239 от 13.11.2003 года (о его публикации в Областной газете), не может быть признана обоснованной.</w:t>
      </w:r>
    </w:p>
    <w:p>
      <w:pPr>
        <w:pStyle w:val="TextBodyIndent"/>
        <w:spacing w:before="0" w:after="0"/>
        <w:ind w:left="0" w:firstLine="851"/>
        <w:jc w:val="both"/>
        <w:rPr>
          <w:b w:val="false"/>
          <w:b w:val="false"/>
          <w:sz w:val="24"/>
          <w:szCs w:val="24"/>
        </w:rPr>
      </w:pPr>
      <w:r>
        <w:rPr>
          <w:b w:val="false"/>
          <w:sz w:val="24"/>
          <w:szCs w:val="24"/>
        </w:rPr>
        <w:t xml:space="preserve">Положения п.3 постановления №239 от 13.11.2003 года полностью соответствуют требованиям п.7 ст.19, п.8 ст.17 Избирательного кодекса Свердловской области и положению п.8 ст.22 Федерального закона №67-ФЗ от 12.06.2002 года. Реальное исполнение п.3 постановления Избирательной комиссии Свердловской области №239 от 13.11.2003 года подтверждается текстом официального извещения, размещенного Избирательной комиссией Свердловской области в «Областной газете» от 18.11.2003 года №260-261. </w:t>
      </w:r>
    </w:p>
    <w:p>
      <w:pPr>
        <w:pStyle w:val="TextBodyIndent"/>
        <w:spacing w:before="0" w:after="0"/>
        <w:ind w:left="0" w:firstLine="851"/>
        <w:jc w:val="both"/>
        <w:rPr>
          <w:b w:val="false"/>
          <w:b w:val="false"/>
          <w:sz w:val="24"/>
          <w:szCs w:val="24"/>
        </w:rPr>
      </w:pPr>
      <w:r>
        <w:rPr>
          <w:b w:val="false"/>
          <w:sz w:val="24"/>
          <w:szCs w:val="24"/>
        </w:rPr>
        <w:t>Постановление Избирательной комиссии Свердловской области №284 от 23.12.2003 года «О назначении состава избирательной комиссии муниципального образования «город Екатеринбург» опубликовано в «Областной газете» от 26.12.2003 года №254-255 и данное обстоятельство заявителем не оспаривается. Данное постановление Избирательной комиссией Свердловской области принято в полном соответствии с процедурой принятия решения о формировании соответствующих избирательных комиссий, установленной нормами ст.ст.22 и 24 Федерального закона №67-ФЗ от 12.06.2002 года и ст.ст.17 и 19 Избирательного кодекса Свердловской области: соответствующие субъекты выдвижения кандидатур в состав избирательной комиссии были надлежащим образом извещены о сроках формирования комиссии, состав назначенных членов комиссии с правом решающего голоса отвечает требованиям действующего законодательства о выборах в части субъектов выдвижения кандидатур, а также обязательной доли членов комиссии, выдвинутых избирательными объединениями, избирательными блоками, допущенными к распределению депутатских мандатов в Государственной Думе Федерального Собрания Российской Федерации третьего созыва и Областной Думы Законодательного Собрания Свердловской области (из 12 членов комиссии с правом решающего голоса назначено 7 (более половины), предложенных к назначению указанными субъектами выдвижения кандидатур) и другими требованиями.</w:t>
      </w:r>
    </w:p>
    <w:p>
      <w:pPr>
        <w:pStyle w:val="TextBodyIndent"/>
        <w:spacing w:before="0" w:after="0"/>
        <w:ind w:left="0" w:firstLine="851"/>
        <w:jc w:val="both"/>
        <w:rPr>
          <w:b w:val="false"/>
          <w:b w:val="false"/>
          <w:sz w:val="24"/>
          <w:szCs w:val="24"/>
        </w:rPr>
      </w:pPr>
      <w:r>
        <w:rPr>
          <w:b w:val="false"/>
          <w:sz w:val="24"/>
          <w:szCs w:val="24"/>
        </w:rPr>
        <w:t>Ошибочное указание в постановлении Избирательной комиссии Свердловской области №284 от 23.12.2003 года отчества члена избирательной комиссии муниципального образования «город Екатеринбург» с правом решающего голоса Хачатурова Вячеслава Аркадьевича (в постановлении указано «Николаевича») не свидетельствует о незаконности данного постановления, поскольку фактически является технической опечаткой. В приложении к данному постановлению фамилия, имя и отчество данного члена названной избирательной комиссии указаны в соответствии с паспортом и данное обстоятельство было установлено в судебном заседании непосредственно.</w:t>
      </w:r>
    </w:p>
    <w:p>
      <w:pPr>
        <w:pStyle w:val="TextBodyIndent"/>
        <w:spacing w:before="0" w:after="0"/>
        <w:ind w:left="0" w:firstLine="851"/>
        <w:jc w:val="both"/>
        <w:rPr>
          <w:b w:val="false"/>
          <w:b w:val="false"/>
          <w:sz w:val="24"/>
          <w:szCs w:val="24"/>
        </w:rPr>
      </w:pPr>
      <w:r>
        <w:rPr>
          <w:b w:val="false"/>
          <w:sz w:val="24"/>
          <w:szCs w:val="24"/>
        </w:rPr>
        <w:t>Таким образом, оспариваемые заявителем постановления Избирательной комиссии Свердловской области №239 от 13.11.2003 года и №284 от 23.12.2003 года приняты в пределах компетенции Избирательной комиссии Свердловской области и в соответствии с действующим избирательным законодательством, являются законными и, следовательно, не влекут нарушений каких-либо прав заявителя и его компетенции как органа местного самоуправления.</w:t>
      </w:r>
    </w:p>
    <w:p>
      <w:pPr>
        <w:pStyle w:val="Heading4"/>
        <w:spacing w:before="0" w:after="0"/>
        <w:ind w:firstLine="851"/>
        <w:jc w:val="both"/>
        <w:rPr>
          <w:b w:val="false"/>
          <w:b w:val="false"/>
          <w:sz w:val="24"/>
          <w:szCs w:val="24"/>
        </w:rPr>
      </w:pPr>
      <w:r>
        <w:rPr>
          <w:b w:val="false"/>
          <w:sz w:val="24"/>
          <w:szCs w:val="24"/>
        </w:rPr>
        <w:t>Руководствуясь ст.ст.194,196,197,258 ГПК РФ, суд</w:t>
      </w:r>
    </w:p>
    <w:p>
      <w:pPr>
        <w:pStyle w:val="Normal"/>
        <w:spacing w:before="120" w:after="120"/>
        <w:jc w:val="center"/>
        <w:rPr/>
      </w:pPr>
      <w:r>
        <w:rPr>
          <w:sz w:val="28"/>
          <w:szCs w:val="28"/>
        </w:rPr>
        <w:t>РЕШИЛ</w:t>
      </w:r>
      <w:r>
        <w:rPr>
          <w:b w:val="false"/>
          <w:sz w:val="24"/>
          <w:szCs w:val="24"/>
        </w:rPr>
        <w:t>:</w:t>
      </w:r>
    </w:p>
    <w:p>
      <w:pPr>
        <w:pStyle w:val="Normal"/>
        <w:ind w:firstLine="851"/>
        <w:jc w:val="both"/>
        <w:rPr>
          <w:b w:val="false"/>
          <w:b w:val="false"/>
          <w:sz w:val="24"/>
          <w:szCs w:val="24"/>
        </w:rPr>
      </w:pPr>
      <w:r>
        <w:rPr>
          <w:b w:val="false"/>
          <w:sz w:val="24"/>
          <w:szCs w:val="24"/>
        </w:rPr>
        <w:t>Отказать в полном объеме в удовлетворении заявления Екатеринбургской городской Думы о признании незаконными постановлений Избирательной комиссии Свердловской области №239 от 13 ноября 2003 года «О формировании избирательных комиссий муниципальных образований «город Екатеринбург», «поселок Уральский», «поселок Пелым» (в части) и №284 от 23 декабря 2003 года «О назначении состава избирательной комиссии муниципального образования «город Екатеринбург».</w:t>
      </w:r>
    </w:p>
    <w:p>
      <w:pPr>
        <w:pStyle w:val="Normal"/>
        <w:ind w:firstLine="851"/>
        <w:jc w:val="both"/>
        <w:rPr>
          <w:b w:val="false"/>
          <w:b w:val="false"/>
          <w:sz w:val="24"/>
          <w:szCs w:val="24"/>
        </w:rPr>
      </w:pPr>
      <w:r>
        <w:rPr>
          <w:b w:val="false"/>
          <w:sz w:val="24"/>
          <w:szCs w:val="24"/>
        </w:rPr>
        <w:t>Решение может быть обжаловано и опротестовано в Верховный Суд Российской Федерации через Свердловский областной суд в течение десяти дней.</w:t>
      </w:r>
    </w:p>
    <w:p>
      <w:pPr>
        <w:pStyle w:val="Normal"/>
        <w:rPr>
          <w:b w:val="false"/>
          <w:b w:val="false"/>
          <w:sz w:val="24"/>
          <w:szCs w:val="24"/>
        </w:rPr>
      </w:pPr>
      <w:r>
        <w:rPr>
          <w:b w:val="false"/>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6:03:00Z</dcterms:created>
  <dc:creator>Customer</dc:creator>
  <dc:description/>
  <cp:keywords/>
  <dc:language>en-US</dc:language>
  <cp:lastModifiedBy>Customer</cp:lastModifiedBy>
  <dcterms:modified xsi:type="dcterms:W3CDTF">2010-05-05T16:04:00Z</dcterms:modified>
  <cp:revision>1</cp:revision>
  <dc:subject/>
  <dc:title>РОССИЙСКАЯ ФЕДЕРАЦИЯ</dc:title>
</cp:coreProperties>
</file>