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tabs>
          <w:tab w:val="clear" w:pos="720"/>
          <w:tab w:val="left" w:pos="6749" w:leader="none"/>
        </w:tabs>
        <w:spacing w:lineRule="auto" w:line="240"/>
        <w:jc w:val="left"/>
        <w:rPr/>
      </w:pPr>
      <w:r>
        <w:rPr>
          <w:rStyle w:val="FontStyle12"/>
        </w:rPr>
        <w:t>Дело № 2-3157/09</w:t>
        <w:tab/>
        <w:t>24 сентября 2009 года</w:t>
      </w:r>
    </w:p>
    <w:p>
      <w:pPr>
        <w:pStyle w:val="Style21"/>
        <w:widowControl/>
        <w:spacing w:lineRule="auto" w:line="240"/>
        <w:ind w:left="2155" w:right="2318" w:hanging="0"/>
        <w:rPr>
          <w:rStyle w:val="FontStyle12"/>
        </w:rPr>
      </w:pPr>
      <w:r>
        <w:rPr/>
      </w:r>
    </w:p>
    <w:p>
      <w:pPr>
        <w:pStyle w:val="Style21"/>
        <w:widowControl/>
        <w:spacing w:lineRule="auto" w:line="240"/>
        <w:ind w:left="2155" w:right="2318" w:hanging="0"/>
        <w:rPr>
          <w:rStyle w:val="FontStyle11"/>
        </w:rPr>
      </w:pPr>
      <w:r>
        <w:rPr>
          <w:rStyle w:val="FontStyle11"/>
        </w:rPr>
        <w:t xml:space="preserve">РЕШЕНИЕ </w:t>
      </w:r>
    </w:p>
    <w:p>
      <w:pPr>
        <w:pStyle w:val="Style21"/>
        <w:widowControl/>
        <w:spacing w:lineRule="auto" w:line="240"/>
        <w:ind w:left="2155" w:right="2318" w:hanging="0"/>
        <w:rPr/>
      </w:pPr>
      <w:r>
        <w:rPr>
          <w:rStyle w:val="FontStyle11"/>
        </w:rPr>
        <w:t>ИМЕНЕМ РОССИЙСКОЙ ФЕДЕРАЦИИ</w:t>
      </w:r>
    </w:p>
    <w:p>
      <w:pPr>
        <w:pStyle w:val="Style31"/>
        <w:widowControl/>
        <w:spacing w:lineRule="auto" w:line="240"/>
        <w:ind w:right="2400" w:firstLine="523"/>
        <w:rPr>
          <w:rStyle w:val="FontStyle11"/>
        </w:rPr>
      </w:pPr>
      <w:r>
        <w:rPr/>
      </w:r>
    </w:p>
    <w:p>
      <w:pPr>
        <w:pStyle w:val="Style31"/>
        <w:widowControl/>
        <w:spacing w:lineRule="auto" w:line="240"/>
        <w:ind w:right="2400" w:firstLine="523"/>
        <w:rPr>
          <w:rStyle w:val="FontStyle12"/>
        </w:rPr>
      </w:pPr>
      <w:r>
        <w:rPr>
          <w:rStyle w:val="FontStyle12"/>
        </w:rPr>
        <w:t xml:space="preserve">Ломоносовский районный суд г. Архангельска в составе председательствующего судьи Фадеевой О.В., </w:t>
      </w:r>
    </w:p>
    <w:p>
      <w:pPr>
        <w:pStyle w:val="Style31"/>
        <w:widowControl/>
        <w:spacing w:lineRule="auto" w:line="240"/>
        <w:ind w:right="2400" w:hanging="0"/>
        <w:rPr>
          <w:rStyle w:val="FontStyle12"/>
        </w:rPr>
      </w:pPr>
      <w:r>
        <w:rPr>
          <w:rStyle w:val="FontStyle12"/>
        </w:rPr>
        <w:t xml:space="preserve">при секретаре Подойницыной М.А., </w:t>
      </w:r>
    </w:p>
    <w:p>
      <w:pPr>
        <w:pStyle w:val="Style31"/>
        <w:widowControl/>
        <w:spacing w:lineRule="auto" w:line="240"/>
        <w:ind w:right="2400" w:hanging="0"/>
        <w:rPr/>
      </w:pPr>
      <w:r>
        <w:rPr>
          <w:rStyle w:val="FontStyle12"/>
        </w:rPr>
        <w:t>с участием прокурора Пузыревой Е.Г.,</w:t>
      </w:r>
    </w:p>
    <w:p>
      <w:pPr>
        <w:pStyle w:val="Style41"/>
        <w:widowControl/>
        <w:spacing w:lineRule="auto" w:line="240"/>
        <w:rPr/>
      </w:pPr>
      <w:r>
        <w:rPr>
          <w:rStyle w:val="FontStyle12"/>
        </w:rPr>
        <w:t>рассмотрев в открытом судебном заседании гражданское дело по заявлению Фролова Вячеслава Аркадьевича о признании незаконным решения № 11 от 7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3,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3 зарегистрировать Фролова Вячеслава Аркадьевича кандидатом в депутаты по одномандатному избирательному округу № 13,</w:t>
      </w:r>
    </w:p>
    <w:p>
      <w:pPr>
        <w:pStyle w:val="Style21"/>
        <w:widowControl/>
        <w:spacing w:lineRule="auto" w:line="240"/>
        <w:ind w:right="120" w:hanging="0"/>
        <w:rPr>
          <w:rStyle w:val="FontStyle12"/>
        </w:rPr>
      </w:pPr>
      <w:r>
        <w:rPr/>
      </w:r>
    </w:p>
    <w:p>
      <w:pPr>
        <w:pStyle w:val="Style21"/>
        <w:widowControl/>
        <w:spacing w:lineRule="auto" w:line="240"/>
        <w:ind w:right="120" w:hanging="0"/>
        <w:rPr/>
      </w:pPr>
      <w:r>
        <w:rPr>
          <w:rStyle w:val="FontStyle11"/>
        </w:rPr>
        <w:t>УСТАНОВИЛ:</w:t>
      </w:r>
    </w:p>
    <w:p>
      <w:pPr>
        <w:pStyle w:val="Style41"/>
        <w:widowControl/>
        <w:spacing w:lineRule="auto" w:line="240"/>
        <w:rPr>
          <w:rStyle w:val="FontStyle11"/>
        </w:rPr>
      </w:pPr>
      <w:r>
        <w:rPr/>
      </w:r>
    </w:p>
    <w:p>
      <w:pPr>
        <w:pStyle w:val="Style41"/>
        <w:widowControl/>
        <w:spacing w:lineRule="auto" w:line="240"/>
        <w:rPr/>
      </w:pPr>
      <w:r>
        <w:rPr>
          <w:rStyle w:val="FontStyle12"/>
        </w:rPr>
        <w:t>Фролов В.А. обратился в суд с заявлением о признании незаконным решения № 11 от 07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3,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3 (далее ОИК) зарегистрировать его кандидатом в депутаты по одномандатному избирательному округу №13.</w:t>
      </w:r>
    </w:p>
    <w:p>
      <w:pPr>
        <w:pStyle w:val="Style15"/>
        <w:widowControl/>
        <w:spacing w:lineRule="auto" w:line="240"/>
        <w:rPr>
          <w:rStyle w:val="FontStyle12"/>
        </w:rPr>
      </w:pPr>
      <w:r>
        <w:rPr>
          <w:rStyle w:val="FontStyle12"/>
        </w:rPr>
        <w:t>Свои требования обосновал тем, что вышеуказанным решением ему отказано в регистрации кандидатом в депутаты Архангельского городского Совета депутатов по одномандатному избирательному округу № 13 по мотиву отсутствия необходимого количества представленных для регистрации достоверных и действительных подписей избирателей, собранных в поддержку его выдвижения. 24 подписи избирателей, собранных в его поддержку признаны недействительными: 3 подписи на подписном листе №8 являются недействительными, ввиду неоговоренных исправлений в сведениях о лице, осуществлявшем сбор подписей; 5 подписей на подписном листе №15 являются недействительными ввиду отсутствия даты заверении кандидатом подписного листа; 5 подписей на подписном листе №16 являются недействительными ввиду отсутствия заверения кандидатом; 1 подпись на подписном листе №21 признана недействительной ввиду проставления даты внесения подписи не собственноручно избирателем (согласно заключению эксперта); 2 подписи на подписном листе № 22 являются недействительными, ввиду проставления даты внесения подписи не собственноручно избирателем (согласно заключению эксперта); 1 подпись на подписном листе №23 является недействительной, ввиду проставления даты внесения подписи не собственноручно избирателем (согласно заключению эксперта); 5 подписей на подписном листе № 31 являются недействительными ввиду неоговоренных исправлений; 1 подпись на подписном листе № 44 является недействительной ввиду проставления даты внесения подписи не собственноручно избирателем (согласно заключению эксперта). Решение избирательной комиссии считает незаконным, в связи с тем, что согласно п. 11 ст.45 Закона Архангельской области от 08.11.2006 №268-13-03 «О выборах в органы местного самоуправления в Архангельской области» специально оговоренные при составлении подписного листа исправления и помарки не могут служить основанием для признания подписи недействительной. Не могут служить основанием для признания подписи избирателя недействительной имеющиеся в сведениях о нем сокращения слов и дат, не препятствующие однозначному восприятию этих сведений. В связи с чем, 5 подписей на подписном листе №31 признаны решением окружной избирательной комиссии недействительными (ввиду неоговоренных исправлений в сведениях о лице, осуществлявшем сбор подписей) незаконно, т.к. исправления специально оговорены надписью «исправленному верить» и подписью лица, осуществляющего сбор подписей. Также незаконно признаны недействительными 3 подписи па подписном листе №8 ввиду неоговоренных исправлений в сведениях о лице, осуществляющем сбор подписей, т.к. имеющееся двойное (жирное) написание цифр не является исправлением и не препятствует однозначному восприятию этих сведений. Справка об исследовании, предоставленная экспертно-криминалистическим центром УВД по Архангельской области (04.09 2009г. исх.№09/5346), не является заключением эксперта, так как не соответствует требованиям ст. 25 Федерального закона от 31.05.2001 №71-ФЗ «О государственной судебно-экспертной деятельности в Российской Федерации», поэтому не может являться основанием для признания той или иной подписи недействительной. Также, по мнению заявителя, окружной избирательной комиссией нарушен порядок регистрации, установленный законодательством, а именно: при проверке подписных листов, проводимой рабочей группой 01.09.2009, подписные листы, представленные заявителем, были расшиты без его согласия, что является нарушением п. 16 ст.41 Закона Архангельской области от 08.11.2009 №268-13-03. Протокол об итогах проведения проверки подписей от 01.09.2009 в нарушение п. 12 ст.45 Закона Архангельской области от 08.11.2009 №268-13-03, не был передан ему за двое суток до заседания избирательной комиссии, на котором должен рассматриваться вопрос о регистрации, а направлен по почте 04.09.2009. В итоговом протоколе от 01.09.2009 сделаны выводы, основанные на справке экспертно-криминалистического центра УВД АО, которая была направлена в окружную избирательную комиссию только 04.09.2009.</w:t>
      </w:r>
    </w:p>
    <w:p>
      <w:pPr>
        <w:pStyle w:val="Style15"/>
        <w:widowControl/>
        <w:spacing w:lineRule="auto" w:line="240"/>
        <w:rPr/>
      </w:pPr>
      <w:r>
        <w:rPr>
          <w:rStyle w:val="FontStyle12"/>
        </w:rPr>
        <w:t>В судебном заседании заявитель доводы, изложенные в жалобе, поддержал по аналогичным указанным в жалобе основаниям.</w:t>
      </w:r>
    </w:p>
    <w:p>
      <w:pPr>
        <w:pStyle w:val="Style71"/>
        <w:widowControl/>
        <w:spacing w:lineRule="auto" w:line="240"/>
        <w:ind w:firstLine="514"/>
        <w:rPr/>
      </w:pPr>
      <w:r>
        <w:rPr>
          <w:rStyle w:val="FontStyle12"/>
        </w:rPr>
        <w:t>Представитель заявителя Белов В.Т. доводы жалобы поддержал, дал пояснения, аналогичные пояснениям, изложенным в жалобе. Дополнил, что протокол проверки подписей не содержит правового и текстового обоснования признания подписей недействительными, отсутствует в итоговом протоколе указание на статью закона, имеется лишь ссылка на подпункт и пункт областного закона, содержание и выводы, указанные в итоговом протоколе, не соответствуют выводам рабочей группы, изложенным в ведомости, а именно: в ведомости проверки подписей имеется указание о признании недействительными подписей на подписных листах № 9, 1-5, что не нашло своего отражения в итоговом протоколе. При проверке подписей рабочая группа выявила подписи, проставленные в подписных листах одним человеком, о датах внесения подписей одним лицом в подписные листы рабочая группа в ведомости не отразила, тогда как, в оспариваемом решение ОИК указывается на то, что даты внесения подписей проставлены не собственноручно избирателем. В оспариваемом решении отсутствует правовое обоснование признания подписей недействительными, а текстуальное обоснование о признании подписей недействительными не соответствует ведомости рабочей группы.</w:t>
      </w:r>
    </w:p>
    <w:p>
      <w:pPr>
        <w:pStyle w:val="Style15"/>
        <w:widowControl/>
        <w:spacing w:lineRule="auto" w:line="240"/>
        <w:ind w:firstLine="581"/>
        <w:rPr/>
      </w:pPr>
      <w:r>
        <w:rPr>
          <w:rStyle w:val="FontStyle12"/>
        </w:rPr>
        <w:t>Представитель окружной избирательной комиссии Козырев Д.Е. с требованиями заявителя не согласился и пояснил, что при подаче заявления о намерении баллотироваться ФроловВ.А. не указал контактный телефон, поэтому итоговый протокол и дополнительно к нему копия ведомости проверки подписных листов и копия экспертного заключения направлены Фролову В.А. заказным письмом 04 сентября 2009 г., то есть за два дня до заседания комиссии 07 сентября 2009 года. Кроме того, член комиссии Безнаев И.Н. пытался по указанным в заявлении адресам вручить уведомление о заседании комиссии по вопросу о его регистрации, но указанные в заявлении Фролова В.А. сведения о месте жительства и о работе являются недействительными, что зафиксировано актом от 07.09.2009 года. Итоговый протокол составлен на основе полученного из ЭКЦ УВД г.Архангельска заключения эксперта о недостоверности подписей избирателей, указанная в итоговом протоколе дата 1 сентября 2009 года, является датой начала работы рабочей группы по проверке подписных листов, а не датой его подписания. О дате проверки подписных листов Фролов В.А. был уведомлен и присутствовал на заседании рабочей группы. Запретов в расшивке подписных листов избирательное законодательство не содержит, закон требует брошурирования, а не прошивания листов. В соответствии с п. 10 ст. 41 Областного закона подписной лист заверяется лицом, осуществлявшим сбор подписей. Согласно п.п.7п.9ст.45 Областного закона все подписи подписного листа признаются недействительными в случае наличия в удостоверительной подписи специально не отмеченных исправлений сборщиком подписей. Специальное оговорение, о котором говориться в п. 11 ст. 45 Областного закона, предполагает не только наличие слов «исправленному верить», но и в обязательном порядке указание на лицо, оговаривающее это исправление, то есть подпись лица. В удостоверительной подписи сборщика на подписном листе № 31 подписи лица, внесшего исправление, не имеется. Согласно п.п. 7 п. 9 ст. 45 Областного закона все подписи подписного листа признаются недействительными в случае наличия в удостоверительной подписи специально не отмеченных исправлений соответствующим лицом. В удостоверительной подписи сборщика на подписном листе № 8 четко видно не двойное (жирное) написание цифр, а именно исправление цифры «3» на «2» - в коде выдавшего паспорт органа «29..-003», а также исправление цифры «8» на цифру «9» - в годе заверения листа «27.08.200..». Справка об исследовании эксперта ЭКЦ УВД г. Архангельска о проставлении даты внесения подписей избирателей одним лицом на подписных листах №№ 20, 21, 22, 23, 31, 44, в соответствии с п.п. 5 п. 9 ст. 45 Областного закона является основанием для признания этих подписей недействительными. Федеральный закон «О государственной судебно-экспертной деятельности в РФ» в данном случае не применим.</w:t>
      </w:r>
    </w:p>
    <w:p>
      <w:pPr>
        <w:pStyle w:val="Style15"/>
        <w:widowControl/>
        <w:spacing w:lineRule="auto" w:line="240"/>
        <w:ind w:firstLine="533"/>
        <w:rPr/>
      </w:pPr>
      <w:r>
        <w:rPr>
          <w:rStyle w:val="FontStyle12"/>
        </w:rPr>
        <w:t>Заслушав пояснения сторон, свидетелей Ерминой О.В., Лазаревой Т.Н., Безнаева И.Н., эксперта Казаковой О.Б., исследовав письменные материалы дела, подписные листы, заключение прокурора, полагавшего необходимым отказать в удовлетворении заявленных требований, суд приходит к следующему.</w:t>
      </w:r>
    </w:p>
    <w:p>
      <w:pPr>
        <w:pStyle w:val="Style15"/>
        <w:widowControl/>
        <w:spacing w:lineRule="auto" w:line="240"/>
        <w:ind w:firstLine="528"/>
        <w:rPr/>
      </w:pPr>
      <w:r>
        <w:rPr>
          <w:rStyle w:val="FontStyle12"/>
        </w:rPr>
        <w:t>В судебном заседании установлено, что 07 сентября 2009 года Фролову В.А. решением №11   окружной избирательной комиссии по выборам депутатов</w:t>
      </w:r>
    </w:p>
    <w:p>
      <w:pPr>
        <w:pStyle w:val="Style41"/>
        <w:widowControl/>
        <w:spacing w:lineRule="auto" w:line="240"/>
        <w:rPr/>
      </w:pPr>
      <w:r>
        <w:rPr>
          <w:rStyle w:val="FontStyle12"/>
        </w:rPr>
        <w:t>Архангельского городского Совета депутатов двадцать пятого созыва по одномандатному избирательному округу № 13 отказано в регистрации кандидатом в депутаты Архангельского городского Совета депутатов по одномандатному избирательному округу № 13.</w:t>
      </w:r>
    </w:p>
    <w:p>
      <w:pPr>
        <w:pStyle w:val="Style71"/>
        <w:widowControl/>
        <w:spacing w:lineRule="auto" w:line="240"/>
        <w:ind w:firstLine="528"/>
        <w:rPr/>
      </w:pPr>
      <w:r>
        <w:rPr>
          <w:rStyle w:val="FontStyle12"/>
        </w:rPr>
        <w:t>Основанием для принятия такого решения послужило признание недействительными 24 подписи из представленных кандидатом 193 подписей избирателей.</w:t>
      </w:r>
    </w:p>
    <w:p>
      <w:pPr>
        <w:pStyle w:val="Style71"/>
        <w:widowControl/>
        <w:spacing w:lineRule="auto" w:line="240"/>
        <w:ind w:right="14" w:firstLine="547"/>
        <w:rPr/>
      </w:pPr>
      <w:r>
        <w:rPr>
          <w:rStyle w:val="FontStyle12"/>
        </w:rPr>
        <w:t>В соответствии со ст. 260 ГПК РФ 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об отмене регистрации кандидата (списка кандидатов), может быть подано в суд в течение десяти дней со дня принятия избирательной комиссией, комиссией референдума соответствующего решения.</w:t>
      </w:r>
    </w:p>
    <w:p>
      <w:pPr>
        <w:pStyle w:val="Style71"/>
        <w:widowControl/>
        <w:spacing w:lineRule="auto" w:line="240"/>
        <w:ind w:right="24" w:firstLine="566"/>
        <w:rPr/>
      </w:pPr>
      <w:r>
        <w:rPr>
          <w:rStyle w:val="FontStyle12"/>
        </w:rPr>
        <w:t>С заявлением в суд Фролов В.А. обратился 15 сентября 2009 года, то есть в установленные законом сроки.</w:t>
      </w:r>
    </w:p>
    <w:p>
      <w:pPr>
        <w:pStyle w:val="Style71"/>
        <w:widowControl/>
        <w:spacing w:lineRule="auto" w:line="240"/>
        <w:ind w:right="14" w:firstLine="562"/>
        <w:rPr/>
      </w:pPr>
      <w:r>
        <w:rPr>
          <w:rStyle w:val="FontStyle12"/>
        </w:rPr>
        <w:t>Согласно ст. 37 ФЗ « Об основных гарантиях избирательных прав и права на участие в референдуме граждан Российской Федерации» в поддержку выдвижения кандидатов, списков кандидатов, инициативы проведения референдума могут собираться подписи избирателей, участников референдума в порядке, который определяется законом.</w:t>
      </w:r>
    </w:p>
    <w:p>
      <w:pPr>
        <w:pStyle w:val="Style71"/>
        <w:widowControl/>
        <w:spacing w:lineRule="auto" w:line="240"/>
        <w:ind w:firstLine="547"/>
        <w:rPr/>
      </w:pPr>
      <w:r>
        <w:rPr>
          <w:rStyle w:val="FontStyle12"/>
        </w:rPr>
        <w:t>В соответствии с п. 3 ст. 41 Закона Архангельской области от 08.11.2006 года № 268-13-03 (в ред. от 24.06.2009) «О выборах депутатов представительных органов и выборных должностных лиц местного самоуправления» (далее областной закон) количество подписей, необходимое для регистрации кандидата, выдвинутого в одномандатном или едином избирательном округе, составляет 2 процента от числа избирателей, зарегистрированных на территории соответствующего избирательного округа, но не менее десяти подписей.</w:t>
      </w:r>
    </w:p>
    <w:p>
      <w:pPr>
        <w:pStyle w:val="Style71"/>
        <w:widowControl/>
        <w:spacing w:lineRule="auto" w:line="240"/>
        <w:ind w:firstLine="557"/>
        <w:rPr/>
      </w:pPr>
      <w:r>
        <w:rPr>
          <w:rStyle w:val="FontStyle12"/>
        </w:rPr>
        <w:t>Согласно п. 15 ст. 41 указанного областного закона количество подписей избирателей, содержащихся в подписных листах, представляемых в соответствующую избирательную комиссию, может превышать установленное настоящим законом необходимое для регистрации количество подписей, но не более чем на 10 процентов.</w:t>
      </w:r>
    </w:p>
    <w:p>
      <w:pPr>
        <w:pStyle w:val="Style71"/>
        <w:widowControl/>
        <w:spacing w:lineRule="auto" w:line="240"/>
        <w:ind w:firstLine="542"/>
        <w:rPr>
          <w:rStyle w:val="FontStyle12"/>
        </w:rPr>
      </w:pPr>
      <w:r>
        <w:rPr>
          <w:rStyle w:val="FontStyle12"/>
        </w:rPr>
        <w:t>С учетом численности избирателей одномандатного избирательного округа № 13 (8745 человек) количество подписей, необходимых для регистрации кандидата, должно составлять 175 подписи и не могло превышать 193 (п.3 ст. 41 Областного закона, приложение 1 к постановлению избирательной комиссии муниципального образования «Город Архангельск» от 14 июля 2009 года № 10).</w:t>
      </w:r>
    </w:p>
    <w:p>
      <w:pPr>
        <w:pStyle w:val="Style71"/>
        <w:widowControl/>
        <w:spacing w:lineRule="auto" w:line="240"/>
        <w:ind w:firstLine="542"/>
        <w:rPr/>
      </w:pPr>
      <w:r>
        <w:rPr>
          <w:rStyle w:val="FontStyle12"/>
        </w:rPr>
        <w:t>Фроловым В.А. в избирательную комиссию было представлено 45 подписных листов с общим количеством подписей 193, из которых 24 подписи были признаны недействительными.</w:t>
      </w:r>
    </w:p>
    <w:p>
      <w:pPr>
        <w:pStyle w:val="Style71"/>
        <w:widowControl/>
        <w:spacing w:lineRule="auto" w:line="240"/>
        <w:ind w:firstLine="547"/>
        <w:rPr>
          <w:rStyle w:val="FontStyle12"/>
        </w:rPr>
      </w:pPr>
      <w:r>
        <w:rPr>
          <w:rStyle w:val="FontStyle12"/>
        </w:rPr>
        <w:t>В соответствии с подпунктом "д" пункта 24 статьи 38 ФЗ N 67-ФЗ "Об основных гарантиях избирательных прав и права на участие в референдуме граждан РФ" основаниями отказа в регистрации кандидата в депутаты является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w:t>
      </w:r>
    </w:p>
    <w:p>
      <w:pPr>
        <w:pStyle w:val="Style71"/>
        <w:widowControl/>
        <w:spacing w:lineRule="auto" w:line="240"/>
        <w:ind w:firstLine="547"/>
        <w:rPr>
          <w:rStyle w:val="FontStyle12"/>
        </w:rPr>
      </w:pPr>
      <w:r>
        <w:rPr>
          <w:rStyle w:val="FontStyle12"/>
        </w:rPr>
        <w:t>Аналогичная норма содержится и в подпункте 5 пункта 6 статьи 46 областного закона от 08.11.2006 года № 268-13-03.</w:t>
      </w:r>
    </w:p>
    <w:p>
      <w:pPr>
        <w:pStyle w:val="Style71"/>
        <w:widowControl/>
        <w:spacing w:lineRule="auto" w:line="240"/>
        <w:ind w:firstLine="547"/>
        <w:rPr/>
      </w:pPr>
      <w:r>
        <w:rPr>
          <w:rStyle w:val="FontStyle12"/>
        </w:rPr>
        <w:t>Согласно пункту 3 статьи 38 Федерального закона N 67-ФЗ "Об основных гарантиях избирательных прав и права на участие в референдуме граждан РФ" законом должны предусматриваться основания для признания подписей недействительными.</w:t>
      </w:r>
    </w:p>
    <w:p>
      <w:pPr>
        <w:pStyle w:val="Style15"/>
        <w:widowControl/>
        <w:spacing w:lineRule="auto" w:line="240"/>
        <w:ind w:right="5" w:firstLine="547"/>
        <w:rPr/>
      </w:pPr>
      <w:r>
        <w:rPr>
          <w:rStyle w:val="FontStyle12"/>
        </w:rPr>
        <w:t>Предусматривая такие основания, законодатель Архангельской области в пункте 9 статьи 45 областного закона 08.11.2006 года № 268-13-03 установил, что недействительными признаются, в том числе,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не проставлены избирателями собственноручно, - на основании письменного заключения эксперта, привлеченного к проверке в соответствии с пунктом 3 настоящей статьи (пп.5); все подписи в подписном листе в случае, если подписной лист не заверен в соответствии с требованиями настоящего закона собственноручной подписью лица, осуществлявшего сбор подписей, и (или) уполномоченного представителя избирательного объединения и (или) собственноручной подписью кандидата,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 (или) в дате внесения подписи указанным лицом, и (или) уполномоченным представителем избирательного объединения, и (или) кандидатом имеются исправления, специально не отмеченные соответственно лицом, осуществлявшим сбор подписей, уполномоченным представителем избирательного объединения, кандидатом, либо если сведения о лице, осуществлявшем сбор подписей, и (или) об уполномоченном представителе избирательного объединения, и (или) о кандидате указаны не в полном объеме или не соответствуют действительности, либо если сведения о лице, осуществлявшем сбор подписей, не внесены им собственноручно (п.п.7).</w:t>
      </w:r>
    </w:p>
    <w:p>
      <w:pPr>
        <w:pStyle w:val="Style15"/>
        <w:widowControl/>
        <w:spacing w:lineRule="auto" w:line="240"/>
        <w:ind w:right="5" w:firstLine="542"/>
        <w:rPr/>
      </w:pPr>
      <w:r>
        <w:rPr>
          <w:rStyle w:val="FontStyle12"/>
        </w:rPr>
        <w:t>В соответствии со ст. 45 областного закона соответствующая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w:t>
      </w:r>
    </w:p>
    <w:p>
      <w:pPr>
        <w:pStyle w:val="Style15"/>
        <w:widowControl/>
        <w:spacing w:lineRule="auto" w:line="240"/>
        <w:ind w:firstLine="547"/>
        <w:rPr/>
      </w:pPr>
      <w:r>
        <w:rPr>
          <w:rStyle w:val="FontStyle12"/>
        </w:rPr>
        <w:t>Согласно п.п. 2, 3 данной статьи избирательная комиссия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 может своим решением создавать рабочие группы из числа членов соответствующей избирательной комиссии, работников ее аппарата, привлеченных специалистов. К такой проверке могут привлекаться члены нижестоящих избирательных комиссий, эксперты из числа специалистов территориальных органов: органов внутренних дел Российской Федерации, других государственных органов, а также специализированных учреждений и организаций, осуществляющих учет населения Российской Федерации. Их заключения могут служить основанием для признания недостоверными данных, содержащихся в подписных листах. Проверке подлежат все подписи, собранные в поддержку выдвижения каждого кандидата, и соответствующие им данные об избирателях, поставивших подписи. При проверке подписных листов вправе присутствовать кандидат или его доверенное лицо, уполномоченный представитель избирательного объединения, избирательного блока, выдвинувших кандидата. О времени проведения проверки подписных листов соответствующая избирательная комиссия обязана сообщить указанным лицам.</w:t>
      </w:r>
    </w:p>
    <w:p>
      <w:pPr>
        <w:pStyle w:val="Style15"/>
        <w:widowControl/>
        <w:spacing w:lineRule="auto" w:line="240"/>
        <w:ind w:right="38" w:firstLine="542"/>
        <w:rPr/>
      </w:pPr>
      <w:r>
        <w:rPr>
          <w:rStyle w:val="FontStyle12"/>
        </w:rPr>
        <w:t>В судебном заседании установлено, что проверка подписных листов проводилась 1 сентября 2009 года созданной рабочей группой в количестве трех человек. О времени проведения проверки Фролов В.А. был извещен, принимал участие в ее проведении.</w:t>
      </w:r>
    </w:p>
    <w:p>
      <w:pPr>
        <w:pStyle w:val="Style15"/>
        <w:widowControl/>
        <w:spacing w:lineRule="auto" w:line="240"/>
        <w:ind w:firstLine="542"/>
        <w:rPr/>
      </w:pPr>
      <w:r>
        <w:rPr>
          <w:rStyle w:val="FontStyle12"/>
        </w:rPr>
        <w:t>При проведении проверки подписей рабочая группа выявила подписи в подписных листах № 21 строка 2, № 22 строка 2, № 23 строка 2, № 31 строка 1, № 20 строка 1, проставленные одним лицом, в подписных листах № 21 строка 1, № 22 строка 1, № 44 строка 1, проставленные одним лицом.</w:t>
      </w:r>
    </w:p>
    <w:p>
      <w:pPr>
        <w:pStyle w:val="Style15"/>
        <w:widowControl/>
        <w:spacing w:lineRule="auto" w:line="240"/>
        <w:ind w:firstLine="542"/>
        <w:rPr/>
      </w:pPr>
      <w:r>
        <w:rPr>
          <w:rStyle w:val="FontStyle12"/>
        </w:rPr>
        <w:t>Подписные листы в количестве 6 штук (№№ 20, 21, 22, 23, 31, 44) были направлены в Экспертно-криминалистический центр УВД по Архангельской области, откуда 4 сентября 2009 года была получена справка об исследовании.</w:t>
      </w:r>
    </w:p>
    <w:p>
      <w:pPr>
        <w:pStyle w:val="Style15"/>
        <w:widowControl/>
        <w:spacing w:lineRule="auto" w:line="240"/>
        <w:ind w:firstLine="547"/>
        <w:rPr/>
      </w:pPr>
      <w:r>
        <w:rPr>
          <w:rStyle w:val="FontStyle12"/>
        </w:rPr>
        <w:t>На основании данной справки 6 подписей были признаны недействительными, что отражено в итоговом протоколе проверки подписей.</w:t>
      </w:r>
    </w:p>
    <w:p>
      <w:pPr>
        <w:pStyle w:val="Style15"/>
        <w:widowControl/>
        <w:spacing w:lineRule="auto" w:line="240"/>
        <w:ind w:firstLine="547"/>
        <w:rPr/>
      </w:pPr>
      <w:r>
        <w:rPr>
          <w:rStyle w:val="FontStyle12"/>
        </w:rPr>
        <w:t>Исследованием установлено, что в подписных листах № 21 строка 2, № 22 строка 2, № 23 строка 3, № 31 строка 1, № 20 строка 1 дата внесения подписей выполнена одним лицом. В подписных листах № 21 строка 1, № 22 строка 1, № 44 строка 1 дата внесения подписей выполнена одним лицом (л.д. 11-12).</w:t>
      </w:r>
    </w:p>
    <w:p>
      <w:pPr>
        <w:pStyle w:val="Style15"/>
        <w:widowControl/>
        <w:spacing w:lineRule="auto" w:line="240"/>
        <w:ind w:firstLine="542"/>
        <w:rPr/>
      </w:pPr>
      <w:r>
        <w:rPr>
          <w:rStyle w:val="FontStyle12"/>
        </w:rPr>
        <w:t>Как следует из итогового протокола проверки и подсчета числа подписей избирателей в поддержку выдвижения кандидата Фролова В.А. от 1 сентября 2009 года 6 подписей признаны недействительными по основаниям, предусмотренным п.п. 5 ст. 9 областного закона от 08.11. 2006 года № 268-13-03, то есть признаны недействительными подписи избирателей, даты внесения которых, не проставлены избирателями собственноручно, что установлено экспертом при исследовании представленных ему подписных листов.</w:t>
      </w:r>
    </w:p>
    <w:p>
      <w:pPr>
        <w:pStyle w:val="Style15"/>
        <w:widowControl/>
        <w:spacing w:lineRule="auto" w:line="240"/>
        <w:ind w:firstLine="547"/>
        <w:rPr/>
      </w:pPr>
      <w:r>
        <w:rPr>
          <w:rStyle w:val="FontStyle12"/>
        </w:rPr>
        <w:t>Доводы заявителя и представителя заявителя о том, что справка об исследовании не является заключением эксперта, как того требует областной закон, в связи с чем, не может служить основанием для признания подписей недействительной, судом не могут быть приняты во внимание, поскольку нормы Федерального закона от 31 мая 2001 года № 71-ФЗ «О государственной судебно-экспертной деятельности в Российской Федерации» не применяются к рассматриваемым правоотношениям. Настоящий Федеральный закон определяет правовую основу государственной судебно-экспертной деятельности в гражданском, административном и уголовном судопроизводстве. Форма заключения эксперта, по мнению суда, не имеет значения в рассматриваемой ситуации, важен результат исследования. Как пояснила в судебном заседании эксперт Казакова О.Б., проводившая исследование подписных листов, исследование было проведено по поручению председателя окружной избирательной комиссии, и составление заключения в той форме, как требует ФЗ «О государственной судебно-экспертной деятельности в Российской Федерации», в данном случае не предусмотрено. Исследование ею было проведено путем сравнительного анализа и по результатам исследования составлена справка, что предусмотрено приказом МВД РФ №7 от 1 января 2009 года.</w:t>
      </w:r>
    </w:p>
    <w:p>
      <w:pPr>
        <w:pStyle w:val="Style15"/>
        <w:widowControl/>
        <w:spacing w:lineRule="auto" w:line="240"/>
        <w:ind w:firstLine="542"/>
        <w:rPr/>
      </w:pPr>
      <w:r>
        <w:rPr>
          <w:rStyle w:val="FontStyle12"/>
        </w:rPr>
        <w:t>Доводы заявителя и представителя заявителя о том, что в итоговом протоколе от 1 сентября 2009 года сделаны выводы, основанные на справке ЭКЦ УВД Архангельской области, которая была направлена в ОИК только 4 сентября 2009 года, не могут служить основанием для признания оспариваемого решения комиссии незаконным в силу следующего.</w:t>
      </w:r>
    </w:p>
    <w:p>
      <w:pPr>
        <w:pStyle w:val="Style15"/>
        <w:widowControl/>
        <w:spacing w:lineRule="auto" w:line="240"/>
        <w:ind w:firstLine="547"/>
        <w:rPr>
          <w:rStyle w:val="FontStyle12"/>
        </w:rPr>
      </w:pPr>
      <w:r>
        <w:rPr>
          <w:rStyle w:val="FontStyle12"/>
        </w:rPr>
        <w:t xml:space="preserve">В судебном заседании установлено показаниями свидетелей Ерминой Е.В., Безнаева И.Н., Лазаревой Т.Н., что заседание рабочей группы по проверке подписей состоялось 1 сентября 2009 года, на котором присутствовал кандидат Фролов В.А., поскольку некоторые подписи и даты проставления подписей избирателями вызвали сомнения, подписные листы в количестве 6 штук были направлены на исследование в ЭКЦ УВД Архангельской области. После получения справки об исследовании 4 сентября 2009 года, на основании результатов исследования был составлен итоговый протокол и представлен на заседание ОИК 7 сентября 2009 года, 01 сентября 2009 года итоговый протокол не составлялся и руководителем рабочей группы не подписывался. В итоговом протоколе указана дата начала работы рабочей группы по проверке подписей, фактически протокол был изготовлен 4 сентября 2009 года. </w:t>
      </w:r>
    </w:p>
    <w:p>
      <w:pPr>
        <w:pStyle w:val="Style15"/>
        <w:widowControl/>
        <w:spacing w:lineRule="auto" w:line="240"/>
        <w:ind w:firstLine="547"/>
        <w:rPr/>
      </w:pPr>
      <w:r>
        <w:rPr>
          <w:rStyle w:val="FontStyle12"/>
        </w:rPr>
        <w:t>Данное обстоятельство заявителем не опровергнуто.</w:t>
      </w:r>
    </w:p>
    <w:p>
      <w:pPr>
        <w:pStyle w:val="Style15"/>
        <w:widowControl/>
        <w:spacing w:lineRule="auto" w:line="240"/>
        <w:ind w:right="10" w:firstLine="552"/>
        <w:rPr/>
      </w:pPr>
      <w:r>
        <w:rPr>
          <w:rStyle w:val="FontStyle12"/>
        </w:rPr>
        <w:t>Судом также не принимаются во внимание доводы заявителя и его представителя о том, что протокол проверки подписей не содержит правового обоснования, так как отсутствует указание на статью закона, что влечет незаконность принятого ОИК решения об отказе в регистрации в качестве кандидата в депутаты Фролову В.А.. По мнению суда, данное нарушение не является существенным. В итоговом протоколе в графе «основания признания подписей недействительными» имеются ссылки на подпункт и пункт областного закона от 08.11.2006 года № 268-13-03. Основания признания подписей недействительными содержаться в статье 45 областного закона от 08.11.2006 года № 268-13-03. Иной нормы, предусматривающей основания признания подписей недействительными, указанный закон не содержит.</w:t>
      </w:r>
    </w:p>
    <w:p>
      <w:pPr>
        <w:pStyle w:val="Style15"/>
        <w:widowControl/>
        <w:spacing w:lineRule="auto" w:line="240"/>
        <w:ind w:right="10" w:firstLine="552"/>
        <w:rPr/>
      </w:pPr>
      <w:r>
        <w:rPr>
          <w:rStyle w:val="FontStyle12"/>
        </w:rPr>
        <w:t>Судом также бесспорно установлено, что в представленных заявителем подписных листах: №8 в удостоверительной подписи сборщика четко видно не двойное написание цифр, как утверждает заявитель, а исправление цифры «3» на «2» - в коде выдавшего паспорт органа, также исправление цифры «8» на цифру «9» - в годе заверения листа, которые читаются неоднозначно и содержат исправления. Исправления в сведениях о лице, осуществляющем сбор подписей, не оговорены, что влечет признание всех подписей на подписном листе недействительными в силу пп.7 п.9 ст. 45 Областного закона № 268-13-03; на подписном листе №15 отсутствует дата заверения кандидатом подписного листа, указан лишь год - 2009, ввиду чего все 5 подписей избирателей были признаны решением комиссии недействительными на основании п.п. 7 п.9 ст. 45 Областного закона; 5 подписей на подписном листе №16 признаны недействительными, так как подписной лист не заверен кандидатом; на подписном листе № 31 являются недействительными 5 подписей ввиду неоговоренных исправлений в сведениях о лице, осуществляющем сбор подписей. В соответствии с п. 10 ст. 41 Областного закона подписной лист заверяется лицом, осуществляющем сбор подписей и кандидатом, который напротив своих фамилии, имени, отчества ставит свою подпись и дату внесения. Согласно пп.7 п.9 ст. 45 Областного закона все подписи подписного листа признаются недействительными, если в сведениях о лице, осуществляющем сбор подписей, имеются исправления, специально не отмеченные лицом, осуществляющем сбор подписей. Специально оговоренные при составлении подписного листа исправления, предполагают не только наличие слов «исправленному верить», но и в обязательном порядке указание на лицо, оговорившее исправление, то есть подпись лица. На подписном листе № 31 подписи лица, оговорившего исправления, не имеется.</w:t>
      </w:r>
    </w:p>
    <w:p>
      <w:pPr>
        <w:pStyle w:val="Style15"/>
        <w:widowControl/>
        <w:spacing w:lineRule="auto" w:line="240"/>
        <w:ind w:firstLine="547"/>
        <w:rPr>
          <w:rStyle w:val="FontStyle12"/>
        </w:rPr>
      </w:pPr>
      <w:r>
        <w:rPr>
          <w:rStyle w:val="FontStyle12"/>
        </w:rPr>
        <w:t>Учитывая, данные обстоятельства, исходя из приведенных выше законоположений, комиссия сделала правильный вывод о том, что имелись основания для признания 24 подписей избирателей недействительными и отказа в регистрации Фролова В.А. кандидатом в депутаты.</w:t>
      </w:r>
    </w:p>
    <w:p>
      <w:pPr>
        <w:pStyle w:val="Style15"/>
        <w:widowControl/>
        <w:spacing w:lineRule="auto" w:line="240"/>
        <w:ind w:firstLine="547"/>
        <w:rPr/>
      </w:pPr>
      <w:r>
        <w:rPr>
          <w:rStyle w:val="FontStyle12"/>
        </w:rPr>
        <w:t>Ссылка представителя заявителя и заявителя на отсутствие в оспариваемом решении избирательной комиссии правовых оснований отказа в регистрации не соответствует действительности. Как следует из его содержания, Фролову В.А. отказано в регистрации кандидатом в соответствии с подпунктом «д» пункта 24 статьи 38 Федерального закона «Об основных гарантиях избирательных прав и права на участие в референдуме граждан Российской Федерации» и с подпунктом 5 пункта 6 статьи 46 Областного закона от 08 ноября 2006 года № 268-13-03 «О выборах в органы местного самоуправления в Архангельской области», то есть в связи с выявлением 10 и более процентов недостоверных и (или) недействительных подписей от общего количества подписей, отобранных для проверки.</w:t>
      </w:r>
    </w:p>
    <w:p>
      <w:pPr>
        <w:pStyle w:val="Style15"/>
        <w:widowControl/>
        <w:spacing w:lineRule="auto" w:line="240"/>
        <w:ind w:firstLine="552"/>
        <w:rPr/>
      </w:pPr>
      <w:r>
        <w:rPr>
          <w:rStyle w:val="FontStyle12"/>
        </w:rPr>
        <w:t>Утверждения представителя заявителя о том, что итоговый протокол и решение окружной избирательной комиссии текстуально не совпадают с рабочей ведомостью, в которой имеется указание на подписные листы №№9, 1-5, не нашедшие своего отражения в итоговом протоколе и в решении избирательной комиссии, а также указание в рабочей ведомости на подписи, выполненные одним лицом, а в решении избирательной комиссии идет речь о датах внесения подписей не собственноручно избирателем, не влияют на законность принятого избирательной комиссией решения об отказе в регистрации Фролова кандидатом в депутаты по следующим основаниям.</w:t>
      </w:r>
    </w:p>
    <w:p>
      <w:pPr>
        <w:pStyle w:val="Style15"/>
        <w:widowControl/>
        <w:spacing w:lineRule="auto" w:line="240"/>
        <w:ind w:right="14" w:firstLine="562"/>
        <w:rPr/>
      </w:pPr>
      <w:r>
        <w:rPr>
          <w:rStyle w:val="FontStyle12"/>
        </w:rPr>
        <w:t>Согласно п. 12 ст. 45 областного закона по окончании проверки подписных листов по каждому кандидату составляется итоговый протокол, который подписывается руководителем рабочей группы и представляется избирательной комиссии для принятия решения. В протоколе указывается количество представленных подписей избирателей, а также количество подписей, признанных недостоверными и (или) недействительными, с указанием оснований признания их таковыми.</w:t>
      </w:r>
    </w:p>
    <w:p>
      <w:pPr>
        <w:pStyle w:val="Style15"/>
        <w:widowControl/>
        <w:spacing w:lineRule="auto" w:line="240"/>
        <w:ind w:right="19" w:firstLine="547"/>
        <w:rPr/>
      </w:pPr>
      <w:r>
        <w:rPr>
          <w:rStyle w:val="FontStyle12"/>
        </w:rPr>
        <w:t>То есть из смысла приведенной выше нормы следует, что документом, которым руководствуется избирательная комиссия при принятии решения, является итоговый протокол, который составляется по окончании проверки подписных листов. Таким образом, количество подписей, вызвавших сомнение в достоверности подписей у рабочей группы, не всегда может совпадать с количеством подписей, признанных недостоверными и (или) недействительными по окончании проверки и включенными в итоговый протокол.</w:t>
      </w:r>
    </w:p>
    <w:p>
      <w:pPr>
        <w:pStyle w:val="Style15"/>
        <w:widowControl/>
        <w:spacing w:lineRule="auto" w:line="240"/>
        <w:ind w:right="10" w:firstLine="547"/>
        <w:rPr/>
      </w:pPr>
      <w:r>
        <w:rPr>
          <w:rStyle w:val="FontStyle12"/>
        </w:rPr>
        <w:t>Указание в рабочей ведомости на подписи, выполненные одним лицом, а в оспариваемом решении на даты внесения подписей не собственноручно избирателем, суд расценивает как тождественные понятия, не вызывающие разночтения. Кроме того, как пояснили свидетели Ермина О.В., Безнаев И.Н. под подписями, выполненными одним лицом, они также подразумевали и даты внесения подписей избирателями, что также подтверждается перечнем вопросов, направленных эксперту.</w:t>
      </w:r>
    </w:p>
    <w:p>
      <w:pPr>
        <w:pStyle w:val="Style15"/>
        <w:widowControl/>
        <w:spacing w:lineRule="auto" w:line="240"/>
        <w:ind w:firstLine="547"/>
        <w:rPr/>
      </w:pPr>
      <w:r>
        <w:rPr>
          <w:rStyle w:val="FontStyle12"/>
        </w:rPr>
        <w:t>Составление итогового протокола единолично руководителем рабочей группы, не может свидетельствовать о незаконности оспариваемого решения, поскольку областной закон от 08 ноября 2006 года № 268-13-03 не содержит запрета на составление итогового протокола руководителем рабочей группы единолично.</w:t>
      </w:r>
    </w:p>
    <w:p>
      <w:pPr>
        <w:pStyle w:val="Style15"/>
        <w:widowControl/>
        <w:spacing w:lineRule="auto" w:line="240"/>
        <w:ind w:firstLine="542"/>
        <w:rPr/>
      </w:pPr>
      <w:r>
        <w:rPr>
          <w:rStyle w:val="FontStyle12"/>
        </w:rPr>
        <w:t>Итоговый протокол, копия ведомости проверки подписных листов и копия справки об исследовании направлены Фролову В.А. заказным письмом 04 сентября 2009 года, то есть за два дня до заседания комиссии 07 сентября 2009 года. Получение данных документов заявителем не отрицается. Как пояснил в судебном заседании свидетель Безнаев И.Н., он пытался по указанным в заявлении адресам вручить уведомление о заседании комиссии по вопросу его регистрации, но указанные в заявлении Фролова В.А. сведения о месте жительства и о работе не соответствовали действительности, о чем им был составлен акт.</w:t>
      </w:r>
    </w:p>
    <w:p>
      <w:pPr>
        <w:pStyle w:val="Style15"/>
        <w:widowControl/>
        <w:spacing w:lineRule="auto" w:line="240"/>
        <w:ind w:firstLine="542"/>
        <w:rPr/>
      </w:pPr>
      <w:r>
        <w:rPr>
          <w:rStyle w:val="FontStyle12"/>
        </w:rPr>
        <w:t>Указанные обстоятельства не влияют на правильность выводов избирательной комиссии об отказе в регистрации Фролову В.А. в качестве кандидата в депутаты.</w:t>
      </w:r>
    </w:p>
    <w:p>
      <w:pPr>
        <w:pStyle w:val="Style15"/>
        <w:widowControl/>
        <w:spacing w:lineRule="auto" w:line="240"/>
        <w:ind w:firstLine="552"/>
        <w:rPr/>
      </w:pPr>
      <w:r>
        <w:rPr>
          <w:rStyle w:val="FontStyle12"/>
        </w:rPr>
        <w:t>Запретов в расшивке подписных листов избирательное законодательство не содержит. Кроме того, данное обстоятельство не имеет правового значения для решения вопроса о законности оспариваемого решения и ни коем образом не нарушает избирательные права кандидата.</w:t>
      </w:r>
    </w:p>
    <w:p>
      <w:pPr>
        <w:pStyle w:val="Style15"/>
        <w:widowControl/>
        <w:spacing w:lineRule="auto" w:line="240"/>
        <w:ind w:firstLine="552"/>
        <w:rPr/>
      </w:pPr>
      <w:r>
        <w:rPr>
          <w:rStyle w:val="FontStyle12"/>
        </w:rPr>
        <w:t>С учетом признанных судом недействительными 24 подписи, Фролов В.А. не имеет необходимого для регистрации в качестве кандидата в депутаты (175) числа подписей (193-24).</w:t>
      </w:r>
    </w:p>
    <w:p>
      <w:pPr>
        <w:pStyle w:val="Style15"/>
        <w:widowControl/>
        <w:spacing w:lineRule="auto" w:line="240"/>
        <w:ind w:firstLine="538"/>
        <w:rPr/>
      </w:pPr>
      <w:r>
        <w:rPr>
          <w:rStyle w:val="FontStyle12"/>
        </w:rPr>
        <w:t>При таких обстоятельствах требования Фролова В.А. о признании незаконным решения № 11 от 7 сентября 2009 года окружнб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3,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3 зарегистрировать Фролова В.А. кандидатом в депутаты по одномандатному избирательному округу № 13 удовлетворению не подлежат.</w:t>
      </w:r>
    </w:p>
    <w:p>
      <w:pPr>
        <w:pStyle w:val="Style15"/>
        <w:widowControl/>
        <w:spacing w:lineRule="auto" w:line="240"/>
        <w:ind w:left="619" w:hanging="0"/>
        <w:jc w:val="left"/>
        <w:rPr/>
      </w:pPr>
      <w:r>
        <w:rPr>
          <w:rStyle w:val="FontStyle12"/>
        </w:rPr>
        <w:t>На основании изложенного, руководствуясь ст. 194-198, 261 ГПК РФ</w:t>
      </w:r>
    </w:p>
    <w:p>
      <w:pPr>
        <w:pStyle w:val="Style21"/>
        <w:widowControl/>
        <w:spacing w:lineRule="auto" w:line="240"/>
        <w:rPr>
          <w:rStyle w:val="FontStyle12"/>
        </w:rPr>
      </w:pPr>
      <w:r>
        <w:rPr/>
      </w:r>
    </w:p>
    <w:p>
      <w:pPr>
        <w:pStyle w:val="Style21"/>
        <w:widowControl/>
        <w:spacing w:lineRule="auto" w:line="240"/>
        <w:rPr/>
      </w:pPr>
      <w:r>
        <w:rPr>
          <w:rStyle w:val="FontStyle11"/>
        </w:rPr>
        <w:t>РЕШИЛ:</w:t>
      </w:r>
    </w:p>
    <w:p>
      <w:pPr>
        <w:pStyle w:val="Style15"/>
        <w:widowControl/>
        <w:spacing w:lineRule="auto" w:line="240"/>
        <w:ind w:firstLine="538"/>
        <w:rPr>
          <w:rStyle w:val="FontStyle11"/>
        </w:rPr>
      </w:pPr>
      <w:r>
        <w:rPr/>
      </w:r>
    </w:p>
    <w:p>
      <w:pPr>
        <w:pStyle w:val="Style15"/>
        <w:widowControl/>
        <w:spacing w:lineRule="auto" w:line="240"/>
        <w:ind w:firstLine="538"/>
        <w:rPr/>
      </w:pPr>
      <w:r>
        <w:rPr>
          <w:rStyle w:val="FontStyle12"/>
        </w:rPr>
        <w:t>В удовлетворении заявления Фролова Вячеслава Аркадьевича о признании незаконным решения № 11 от 07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3, понуждении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3 зарегистрировать Фролова Вячеслава Аркадьевича кандидатом в депутаты по одномандатному избирательному округу №13 отказать.</w:t>
      </w:r>
    </w:p>
    <w:p>
      <w:pPr>
        <w:pStyle w:val="Style15"/>
        <w:widowControl/>
        <w:spacing w:lineRule="auto" w:line="240"/>
        <w:ind w:firstLine="562"/>
        <w:rPr>
          <w:rStyle w:val="FontStyle12"/>
        </w:rPr>
      </w:pPr>
      <w:r>
        <w:rPr>
          <w:rStyle w:val="FontStyle12"/>
        </w:rPr>
        <w:t>Решение может быть обжаловано в Архангельский областной суд через Ломоносовский районный суд г. Архангельска в течение 5 дней со дня принятия решения.</w:t>
      </w:r>
    </w:p>
    <w:p>
      <w:pPr>
        <w:pStyle w:val="Style15"/>
        <w:widowControl/>
        <w:spacing w:lineRule="auto" w:line="240"/>
        <w:ind w:right="48" w:hanging="0"/>
        <w:jc w:val="right"/>
        <w:rPr>
          <w:rStyle w:val="FontStyle12"/>
        </w:rPr>
      </w:pPr>
      <w:r>
        <w:rPr/>
      </w:r>
    </w:p>
    <w:p>
      <w:pPr>
        <w:pStyle w:val="Style15"/>
        <w:widowControl/>
        <w:spacing w:lineRule="auto" w:line="240"/>
        <w:ind w:right="48" w:hanging="0"/>
        <w:jc w:val="right"/>
        <w:rPr>
          <w:rStyle w:val="FontStyle12"/>
        </w:rPr>
      </w:pPr>
      <w:r>
        <w:rPr/>
      </w:r>
    </w:p>
    <w:p>
      <w:pPr>
        <w:pStyle w:val="Style15"/>
        <w:widowControl/>
        <w:spacing w:lineRule="auto" w:line="240"/>
        <w:ind w:right="48" w:firstLine="567"/>
        <w:rPr/>
      </w:pPr>
      <w:r>
        <w:rPr>
          <w:rStyle w:val="FontStyle12"/>
        </w:rPr>
        <w:t xml:space="preserve">Председательствуй      </w:t>
      </w:r>
      <w:r>
        <w:rPr>
          <w:rStyle w:val="FontStyle14"/>
          <w:rFonts w:cs="Times New Roman"/>
          <w:sz w:val="24"/>
          <w:szCs w:val="24"/>
        </w:rPr>
        <w:tab/>
        <w:tab/>
        <w:tab/>
        <w:tab/>
        <w:tab/>
        <w:tab/>
      </w:r>
      <w:r>
        <w:rPr>
          <w:rStyle w:val="FontStyle12"/>
        </w:rPr>
        <w:t>О.В.Фадеева</w:t>
      </w:r>
    </w:p>
    <w:sectPr>
      <w:type w:val="nextPage"/>
      <w:pgSz w:w="11906" w:h="16838"/>
      <w:pgMar w:left="1236" w:right="1236" w:gutter="0" w:header="0" w:top="966" w:footer="0" w:bottom="9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4"/>
      <w:szCs w:val="24"/>
    </w:rPr>
  </w:style>
  <w:style w:type="character" w:styleId="FontStyle12">
    <w:name w:val="Font Style12"/>
    <w:basedOn w:val="Style14"/>
    <w:qFormat/>
    <w:rPr>
      <w:rFonts w:ascii="Times New Roman" w:hAnsi="Times New Roman" w:cs="Times New Roman"/>
      <w:sz w:val="24"/>
      <w:szCs w:val="24"/>
    </w:rPr>
  </w:style>
  <w:style w:type="character" w:styleId="FontStyle13">
    <w:name w:val="Font Style13"/>
    <w:basedOn w:val="Style14"/>
    <w:qFormat/>
    <w:rPr>
      <w:rFonts w:ascii="Times New Roman" w:hAnsi="Times New Roman" w:cs="Times New Roman"/>
      <w:spacing w:val="-20"/>
      <w:sz w:val="74"/>
      <w:szCs w:val="74"/>
    </w:rPr>
  </w:style>
  <w:style w:type="character" w:styleId="FontStyle14">
    <w:name w:val="Font Style14"/>
    <w:basedOn w:val="Style14"/>
    <w:qFormat/>
    <w:rPr>
      <w:rFonts w:ascii="Sylfaen" w:hAnsi="Sylfaen" w:cs="Sylfaen"/>
      <w:b/>
      <w:bCs/>
      <w:i/>
      <w:iCs/>
      <w:spacing w:val="-20"/>
      <w:sz w:val="22"/>
      <w:szCs w:val="22"/>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01"/>
      <w:ind w:firstLine="614"/>
      <w:jc w:val="both"/>
    </w:pPr>
    <w:rPr/>
  </w:style>
  <w:style w:type="paragraph" w:styleId="Style21">
    <w:name w:val="Style2"/>
    <w:basedOn w:val="Normal"/>
    <w:qFormat/>
    <w:pPr>
      <w:spacing w:lineRule="exact" w:line="283"/>
      <w:jc w:val="center"/>
    </w:pPr>
    <w:rPr/>
  </w:style>
  <w:style w:type="paragraph" w:styleId="Style31">
    <w:name w:val="Style3"/>
    <w:basedOn w:val="Normal"/>
    <w:qFormat/>
    <w:pPr>
      <w:spacing w:lineRule="exact" w:line="296"/>
      <w:ind w:firstLine="523"/>
    </w:pPr>
    <w:rPr/>
  </w:style>
  <w:style w:type="paragraph" w:styleId="Style41">
    <w:name w:val="Style4"/>
    <w:basedOn w:val="Normal"/>
    <w:qFormat/>
    <w:pPr>
      <w:spacing w:lineRule="exact" w:line="302"/>
      <w:jc w:val="both"/>
    </w:pPr>
    <w:rPr/>
  </w:style>
  <w:style w:type="paragraph" w:styleId="Style51">
    <w:name w:val="Style5"/>
    <w:basedOn w:val="Normal"/>
    <w:qFormat/>
    <w:pPr>
      <w:spacing w:lineRule="exact" w:line="307"/>
      <w:ind w:firstLine="139"/>
    </w:pPr>
    <w:rPr/>
  </w:style>
  <w:style w:type="paragraph" w:styleId="Style61">
    <w:name w:val="Style6"/>
    <w:basedOn w:val="Normal"/>
    <w:qFormat/>
    <w:pPr/>
    <w:rPr/>
  </w:style>
  <w:style w:type="paragraph" w:styleId="Style71">
    <w:name w:val="Style7"/>
    <w:basedOn w:val="Normal"/>
    <w:qFormat/>
    <w:pPr>
      <w:spacing w:lineRule="exact" w:line="302"/>
      <w:ind w:firstLine="51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20:00Z</dcterms:created>
  <dc:creator>oik61</dc:creator>
  <dc:description/>
  <cp:keywords/>
  <dc:language>en-US</dc:language>
  <cp:lastModifiedBy>Customer</cp:lastModifiedBy>
  <dcterms:modified xsi:type="dcterms:W3CDTF">2010-02-18T18:20:00Z</dcterms:modified>
  <cp:revision>2</cp:revision>
  <dc:subject/>
  <dc:title>Дело № 2-3157/09</dc:title>
</cp:coreProperties>
</file>