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ahoma" w:hAnsi="Tahoma" w:cs="Tahoma"/>
          <w:color w:val="303030"/>
          <w:sz w:val="18"/>
          <w:szCs w:val="18"/>
        </w:rPr>
      </w:pPr>
      <w:r>
        <w:rPr>
          <w:rFonts w:cs="Tahoma" w:ascii="Tahoma" w:hAnsi="Tahoma"/>
          <w:b/>
          <w:bCs/>
          <w:color w:val="303030"/>
          <w:sz w:val="16"/>
        </w:rPr>
        <w:t>МОСКОВСКИЙ ГОРОДСКОЙ СУД</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Именем Российской Федерации</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 xml:space="preserve">РЕШЕНИЕ </w:t>
      </w:r>
    </w:p>
    <w:p>
      <w:pPr>
        <w:pStyle w:val="Normal"/>
        <w:ind w:hanging="0"/>
        <w:jc w:val="center"/>
        <w:rPr>
          <w:rFonts w:ascii="Tahoma" w:hAnsi="Tahoma" w:cs="Tahoma"/>
          <w:color w:val="303030"/>
          <w:sz w:val="18"/>
          <w:szCs w:val="18"/>
        </w:rPr>
      </w:pPr>
      <w:r>
        <w:rPr>
          <w:rFonts w:cs="Tahoma" w:ascii="Tahoma" w:hAnsi="Tahoma"/>
          <w:b/>
          <w:bCs/>
          <w:color w:val="303030"/>
          <w:sz w:val="16"/>
        </w:rPr>
        <w:t>от 9 ноября 2005 год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spacing w:before="0" w:after="240"/>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Дело N 3-521/2005</w:t>
        <w:br/>
      </w:r>
    </w:p>
    <w:p>
      <w:pPr>
        <w:pStyle w:val="Normal"/>
        <w:ind w:firstLine="540"/>
        <w:jc w:val="left"/>
        <w:rPr>
          <w:rFonts w:ascii="Tahoma" w:hAnsi="Tahoma" w:cs="Tahoma"/>
          <w:color w:val="303030"/>
          <w:sz w:val="18"/>
          <w:szCs w:val="18"/>
        </w:rPr>
      </w:pPr>
      <w:r>
        <w:rPr>
          <w:rFonts w:cs="Tahoma" w:ascii="Tahoma" w:hAnsi="Tahoma"/>
          <w:color w:val="303030"/>
          <w:sz w:val="16"/>
          <w:szCs w:val="16"/>
        </w:rPr>
        <w:t>Московский городской суд в составе:</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едседательствующего                           Курциньш С.Э.,</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с участием прокурора                           Бельской С.А.,</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и секретаре                                   Прямовой Е.В.,</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рассмотрев в открытом судебном заседании гражданское дело N 3-521/2005 по заявлению Московского городского отделения Российской партии Жизни об отмене регистрации городского списка кандидатов в депутаты Московской городской Думы четвертого созыва, выдвинутого Московским городским региональным отделением Всероссийской политической партии "Единая Россия",</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УСТАНОВ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Московское городское отделение Российской партии Жизни обратилось в суд с заявлением об отмене регистрации городского списка кандидатов в депутаты Московской городской Думы четвертого созыва, выдвинутого Московским городским региональным отделением Всероссийской политической партии "Единая Россия", указывая, что в период избирательной кампании кандидатами в депутаты, входящими в городской список, неоднократно использовались преимущества должностного и служебного положения, что является основанием для отмены судом регистрации городского списка кандидатов.</w:t>
      </w:r>
    </w:p>
    <w:p>
      <w:pPr>
        <w:pStyle w:val="Normal"/>
        <w:ind w:firstLine="540"/>
        <w:jc w:val="left"/>
        <w:rPr>
          <w:rFonts w:ascii="Tahoma" w:hAnsi="Tahoma" w:cs="Tahoma"/>
          <w:color w:val="303030"/>
          <w:sz w:val="18"/>
          <w:szCs w:val="18"/>
        </w:rPr>
      </w:pPr>
      <w:r>
        <w:rPr>
          <w:rFonts w:cs="Tahoma" w:ascii="Tahoma" w:hAnsi="Tahoma"/>
          <w:color w:val="303030"/>
          <w:sz w:val="16"/>
          <w:szCs w:val="16"/>
        </w:rPr>
        <w:t>Заявитель указал, что допущенные нарушения выразились в следующих случаях: 28.10.2005 ежедневной общественно-политической газете "Московский комсомолец" N 246 (24010) на странице 10 была опубликована статья "Малому обещано немало" с отчетом председателя Департамента развития и поддержки малого предпринимательства М.В. Вышегородцева"; 02.11.2005 в еженедельной газете "Московская среда" N 41 (147) на странице 2 опубликован материал "Михаил Вышегородцев: Малый бизнес встает на крыло"; в газете "Хамовники" за октябрь 2005 г. N 17 (170), подписанной в печать 18.10.05, на странице 3 опубликована статья "Главная задача политиков", содержащая интервью с председателем Мосгордумы В.М. Платоновым, и на странице 6 статья "Михаил Москвин-Тарханов: "Для любимого города стоит постараться!".</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и заявителя Березин А.В. и Бобков Б.Ю. поддержали заявленное требование и пояснили, что регистрация городского списка кандидатов в депутаты Московской городской Думы четвертого созыва, выдвинутого Московским городским региональным отделением Всероссийской политической партии "Единая Россия", должна быть отменена, поскольку во всех названных публикациях допущено использование преимуществ должностного положения, кандидаты в депутаты, входящие в городской список - Вышегородцев М.В., Платонов В.М. и Москвин-Тарханов М., имели доступ к средствам массовой информации. В названных статьях велась предвыборная агитация, опубликованы отчеты о проделанной работе, без оплаты публикаций с избирательного счета регионального отделения.</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и Московского городского регионального отделения Всероссийской политической партии "Единая Россия" Гридневский А.Д. и Максимцова Е.А. просили отказать в удовлетворении заявления, указывая на то, что ни в одной из приведенных публикаций не содержится предвыборной агитации или отчетов о проделанной работе. Все названные заявителем статьи носят информационный характер о деятельности органов государственной власти - Департамента развития и поддержки малого предпринимательства и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ь Московской городской избирательной комиссии Реут Д. просил отказать в удовлетворении требования Московского городского отделения Российской партии Жизни и пояснил, что доказательств использования преимуществ своего должностного положения включенными в состав городского списка кандидатов, выдвинутых Московским городским региональным отделением Всероссийской политической партии "Единая Россия" Вышегородцевым М.В., Платоновым В.М. и Москвиным-Тархановым М., представлено не было.</w:t>
      </w:r>
    </w:p>
    <w:p>
      <w:pPr>
        <w:pStyle w:val="Normal"/>
        <w:ind w:firstLine="540"/>
        <w:jc w:val="left"/>
        <w:rPr>
          <w:rFonts w:ascii="Tahoma" w:hAnsi="Tahoma" w:cs="Tahoma"/>
          <w:color w:val="303030"/>
          <w:sz w:val="18"/>
          <w:szCs w:val="18"/>
        </w:rPr>
      </w:pPr>
      <w:r>
        <w:rPr>
          <w:rFonts w:cs="Tahoma" w:ascii="Tahoma" w:hAnsi="Tahoma"/>
          <w:color w:val="303030"/>
          <w:sz w:val="16"/>
          <w:szCs w:val="16"/>
        </w:rPr>
        <w:t>Выслушав представителей Московского городского отделения Российской партии Жизни Березина А.В. и Бобкова Б.Ю., Московского городского регионального отделения Всероссийской политической партии "Единая Россия" Гридневского А.Д. и Максимцову Е.А., МГИК Реут Д., исследовав письменные материалы дела, выслушав заключение прокурора Бельской С.А., полагавшей, что в удовлетворении заявления должно быть отказано, суд приходит к выводу, что заявление не обосновано и удовлетворению не подлежит.</w:t>
      </w:r>
    </w:p>
    <w:p>
      <w:pPr>
        <w:pStyle w:val="Normal"/>
        <w:ind w:firstLine="540"/>
        <w:jc w:val="left"/>
        <w:rPr>
          <w:rFonts w:ascii="Tahoma" w:hAnsi="Tahoma" w:cs="Tahoma"/>
          <w:color w:val="303030"/>
          <w:sz w:val="18"/>
          <w:szCs w:val="18"/>
        </w:rPr>
      </w:pPr>
      <w:r>
        <w:rPr>
          <w:rFonts w:cs="Tahoma" w:ascii="Tahoma" w:hAnsi="Tahoma"/>
          <w:color w:val="303030"/>
          <w:sz w:val="16"/>
          <w:szCs w:val="16"/>
        </w:rPr>
        <w:t>Постановлением Московской городской Думы от 31 августа 2005 г. N 220, опубликованным в газете "Тверская, 13", N 107, 06.09.2005, на 4 декабря 2005 г. назначены выборы депутатов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м Московской городской избирательной комиссии от 06.10.2005 N 79/1 зарегистрирован городской список кандидатов в депутаты Московской городской Думы четвертого созыва, выдвинутый Московским городским отделением Российской партии Жизни.</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м Московской городской избирательной комиссии от 03.10.2005 N 78/1 зарегистрирован городской список кандидатов в депутаты Московской городской Думы четвертого созыва, выдвинутый Московским городским региональным отделением Всероссийской политической партии "Единая Россия".</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В соответствии с п. 5 ст. 76 ФЗ от </w:t>
      </w:r>
      <w:hyperlink r:id="rId2" w:tgtFrame="_blank">
        <w:r>
          <w:rPr>
            <w:rStyle w:val="InternetLink"/>
            <w:rFonts w:cs="Tahoma" w:ascii="Tahoma" w:hAnsi="Tahoma"/>
            <w:color w:val="010353"/>
            <w:sz w:val="18"/>
            <w:u w:val="single"/>
          </w:rPr>
          <w:t>12.06.2002 N 67-ФЗ</w:t>
        </w:r>
      </w:hyperlink>
      <w:r>
        <w:rPr>
          <w:rFonts w:cs="Tahoma" w:ascii="Tahoma" w:hAnsi="Tahoma"/>
          <w:color w:val="303030"/>
          <w:sz w:val="16"/>
          <w:szCs w:val="16"/>
        </w:rPr>
        <w:t xml:space="preserve"> "</w:t>
      </w:r>
      <w:hyperlink r:id="rId3"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 неоднократного использования кандидатами, руководителями избирательных объединений преимуществ должностного или служебного положения (пп. "в"), аналогичное по содержанию основание к отмене регистрации содержится в п. 3 ч. 5 ст. 87 Закона города Москвы от 06.07.2005 N 38 "</w:t>
      </w:r>
      <w:hyperlink r:id="rId4" w:tgtFrame="_blank">
        <w:r>
          <w:rPr>
            <w:rStyle w:val="InternetLink"/>
            <w:rFonts w:cs="Tahoma" w:ascii="Tahoma" w:hAnsi="Tahoma"/>
            <w:color w:val="010353"/>
            <w:sz w:val="18"/>
            <w:u w:val="single"/>
          </w:rPr>
          <w:t>Избирательный кодекс города Москвы</w:t>
        </w:r>
      </w:hyperlink>
      <w:r>
        <w:rPr>
          <w:rFonts w:cs="Tahoma" w:ascii="Tahoma" w:hAnsi="Tahoma"/>
          <w:color w:val="303030"/>
          <w:sz w:val="16"/>
          <w:szCs w:val="16"/>
        </w:rPr>
        <w:t>".</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установлено, что 28.10.2005 в газете "Московский комсомолец" N 246 (24010) на странице 10 была опубликована статья "Малому обещано немало". В данной статье в форме ответов на телефонные вопросы председатель Департамента развития и поддержки малого предпринимательства М.В. Вышегородцев отвечал на вопросы читателей газеты.</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установлено, что 02.11.2005 в еженедельной газете "Московская среда" N 41 (147) на странице 2 опубликован материал "Михаил Вышегородцев: Малый бизнес встает на крыло". В данной статье опубликовано интервью В. Широкова с председателем Департамента развития и поддержки малого предпринимательства М.В. Вышегородцевым.</w:t>
      </w:r>
    </w:p>
    <w:p>
      <w:pPr>
        <w:pStyle w:val="Normal"/>
        <w:ind w:firstLine="540"/>
        <w:jc w:val="left"/>
        <w:rPr>
          <w:rFonts w:ascii="Tahoma" w:hAnsi="Tahoma" w:cs="Tahoma"/>
          <w:color w:val="303030"/>
          <w:sz w:val="18"/>
          <w:szCs w:val="18"/>
        </w:rPr>
      </w:pPr>
      <w:r>
        <w:rPr>
          <w:rFonts w:cs="Tahoma" w:ascii="Tahoma" w:hAnsi="Tahoma"/>
          <w:color w:val="303030"/>
          <w:sz w:val="16"/>
          <w:szCs w:val="16"/>
        </w:rPr>
        <w:t>В газете "Хамовники" за октябрь 2005 г. N 17 (170), подписанной в печать 18.10.05, на странице 3 опубликована статья "Главная задача политиков", содержащая интервью с председателем Мосгордумы В.М. Платоновым, и на странице 6 статья "Михаил Москвин-Тарханов: "Для любимого города стоит постараться!".</w:t>
      </w:r>
    </w:p>
    <w:p>
      <w:pPr>
        <w:pStyle w:val="Normal"/>
        <w:ind w:firstLine="540"/>
        <w:jc w:val="left"/>
        <w:rPr>
          <w:rFonts w:ascii="Tahoma" w:hAnsi="Tahoma" w:cs="Tahoma"/>
          <w:color w:val="303030"/>
          <w:sz w:val="18"/>
          <w:szCs w:val="18"/>
        </w:rPr>
      </w:pPr>
      <w:r>
        <w:rPr>
          <w:rFonts w:cs="Tahoma" w:ascii="Tahoma" w:hAnsi="Tahoma"/>
          <w:color w:val="303030"/>
          <w:sz w:val="16"/>
          <w:szCs w:val="16"/>
        </w:rPr>
        <w:t>Заявитель указывал на то, что данными публикациями допущено нарушение избирательного закона в связи с тем, что в них опубликованы отчеты о проделанной работе лиц, входящих в городской список кандидатов без оплаты со специального избирательного счета, содержится предвыборная агитация, использованы преимущества должностного положения в связи с преимущественным доступом к средствам массовой информации.</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было установлено, что Вышегородцев М.М., Платонов В.М. и Москвин-Тарханов М.И. включены в городской список кандидатов в депутаты Мосгордумы, выдвинутый Московским городским региональным отделением Всероссийской партии "Единая Россия". Москвин-Тарханов М.И. и Платонов В.М. являются депутатами Московской городской Думы третьего созыва, Вышегородцев М.М. - руководитель Департамента поддержки и развития малого предпринимательства.</w:t>
      </w:r>
    </w:p>
    <w:p>
      <w:pPr>
        <w:pStyle w:val="Normal"/>
        <w:ind w:firstLine="540"/>
        <w:jc w:val="left"/>
        <w:rPr>
          <w:rFonts w:ascii="Tahoma" w:hAnsi="Tahoma" w:cs="Tahoma"/>
          <w:color w:val="303030"/>
          <w:sz w:val="18"/>
          <w:szCs w:val="18"/>
        </w:rPr>
      </w:pPr>
      <w:r>
        <w:rPr>
          <w:rFonts w:cs="Tahoma" w:ascii="Tahoma" w:hAnsi="Tahoma"/>
          <w:color w:val="303030"/>
          <w:sz w:val="16"/>
          <w:szCs w:val="16"/>
        </w:rPr>
        <w:t>Суд приходит к выводу, что заявителем не доказан факт использования кандидатами в депутаты Московский городской Думы четвертого созыва Платоновым В.М., Вышегородцевым М.М. и Москвиным-Тархановым М.И. преимуществ своего должностного и служебного положения.</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 1 ст. 40 Федерального закона N 67-ФЗ кандидаты, замещающие государственные или муниципальные должности, кандидаты, находящиеся на государственной или муниципальной службе, а также кандидаты, являющиеся должностными лицами организаций, осуществляющих выпуск средств массовой информации, либо работающие в таких организациях, при проведении своей избирательной кампании не вправе использовать преимущества своего должностного или служебного положения.</w:t>
      </w:r>
    </w:p>
    <w:p>
      <w:pPr>
        <w:pStyle w:val="Normal"/>
        <w:ind w:firstLine="540"/>
        <w:jc w:val="left"/>
        <w:rPr>
          <w:rFonts w:ascii="Tahoma" w:hAnsi="Tahoma" w:cs="Tahoma"/>
          <w:color w:val="303030"/>
          <w:sz w:val="18"/>
          <w:szCs w:val="18"/>
        </w:rPr>
      </w:pPr>
      <w:r>
        <w:rPr>
          <w:rFonts w:cs="Tahoma" w:ascii="Tahoma" w:hAnsi="Tahoma"/>
          <w:color w:val="303030"/>
          <w:sz w:val="16"/>
          <w:szCs w:val="16"/>
        </w:rPr>
        <w:t>В пп. "е" п. 5 ст. 40 этого же Закона определено, что под использованием преимуществ служебного положения понимается, в частности, преимущественный доступ к государственным и муниципальным средствам массовой информации в целях сбора подписей, ведения агитационной работы.</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нарушением избирательного законодательства является использование кандидатами, замещающими государственные или муниципальные должности, находящимися на государственной или муниципальной службе, а являющимися должностными лицами организаций, осуществляющих выпуск средств массовой информации, либо работающими в таких организациях преимуществ своего служебного положения в доступе к государственным и муниципальным средствам массовой информации в целях сбора подписей, ведения агитационной работы.</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 4 ст. 2 ФЗ "</w:t>
      </w:r>
      <w:hyperlink r:id="rId5"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ind w:firstLine="540"/>
        <w:jc w:val="left"/>
        <w:rPr>
          <w:rFonts w:ascii="Tahoma" w:hAnsi="Tahoma" w:cs="Tahoma"/>
          <w:color w:val="303030"/>
          <w:sz w:val="18"/>
          <w:szCs w:val="18"/>
        </w:rPr>
      </w:pPr>
      <w:r>
        <w:rPr>
          <w:rFonts w:cs="Tahoma" w:ascii="Tahoma" w:hAnsi="Tahoma"/>
          <w:color w:val="303030"/>
          <w:sz w:val="16"/>
          <w:szCs w:val="16"/>
        </w:rPr>
        <w:t>Проанализировав содержание размещенных в газете "Московский комсомолец" N 246 (24010) на странице 10 статьи "Малому обещано немало", в газете "Московская среда" N 41 (147) на странице 2 статьи "Михаил Вышегородцев: Малый бизнес встает на крыло", в газете "Хамовники" N 17(170) на странице 3 статьи "Главная задача политиков" и на странице 6 статьи "Михаил Москвин-Тарханов: "Для любимого города стоит постараться!", суд приходит к выводу, что заявителем размещенные материалы расценены как агитационные необоснованно.</w:t>
      </w:r>
    </w:p>
    <w:p>
      <w:pPr>
        <w:pStyle w:val="Normal"/>
        <w:ind w:firstLine="540"/>
        <w:jc w:val="left"/>
        <w:rPr>
          <w:rFonts w:ascii="Tahoma" w:hAnsi="Tahoma" w:cs="Tahoma"/>
          <w:color w:val="303030"/>
          <w:sz w:val="18"/>
          <w:szCs w:val="18"/>
        </w:rPr>
      </w:pPr>
      <w:r>
        <w:rPr>
          <w:rFonts w:cs="Tahoma" w:ascii="Tahoma" w:hAnsi="Tahoma"/>
          <w:color w:val="303030"/>
          <w:sz w:val="16"/>
          <w:szCs w:val="16"/>
        </w:rPr>
        <w:t>В статьях "Малому обещано немало", "Малый бизнес встает на крыло" Вышегородцевым М.В. освящены вопросы работы Департамента поддержки и развития малого предпринимательства: открытие малого предприятия, получения малыми предприятиями поддержки, аренды помещений. В названных статьях не содержится сведений о предстоящих выборах в депутаты Московской городской Думы, сведений о том, что Вышегородцев М.В. включен в городской список кандидатов в депутаты, а также отсутствуют призывы голосовать.</w:t>
      </w:r>
    </w:p>
    <w:p>
      <w:pPr>
        <w:pStyle w:val="Normal"/>
        <w:ind w:firstLine="540"/>
        <w:jc w:val="left"/>
        <w:rPr>
          <w:rFonts w:ascii="Tahoma" w:hAnsi="Tahoma" w:cs="Tahoma"/>
          <w:color w:val="303030"/>
          <w:sz w:val="18"/>
          <w:szCs w:val="18"/>
        </w:rPr>
      </w:pPr>
      <w:r>
        <w:rPr>
          <w:rFonts w:cs="Tahoma" w:ascii="Tahoma" w:hAnsi="Tahoma"/>
          <w:color w:val="303030"/>
          <w:sz w:val="16"/>
          <w:szCs w:val="16"/>
        </w:rPr>
        <w:t>В статье, опубликованной в газете "Хамовники" "Главная задача политиков", председатель Московской городской Думы Платонов В.М. освятил проблемы развития города Москвы, проблемы формирования бюджета и взаимодействия в работе федеральных властей и властей города Москвы.</w:t>
      </w:r>
    </w:p>
    <w:p>
      <w:pPr>
        <w:pStyle w:val="Normal"/>
        <w:ind w:firstLine="540"/>
        <w:jc w:val="left"/>
        <w:rPr>
          <w:rFonts w:ascii="Tahoma" w:hAnsi="Tahoma" w:cs="Tahoma"/>
          <w:color w:val="303030"/>
          <w:sz w:val="18"/>
          <w:szCs w:val="18"/>
        </w:rPr>
      </w:pPr>
      <w:r>
        <w:rPr>
          <w:rFonts w:cs="Tahoma" w:ascii="Tahoma" w:hAnsi="Tahoma"/>
          <w:color w:val="303030"/>
          <w:sz w:val="16"/>
          <w:szCs w:val="16"/>
        </w:rPr>
        <w:t>В статье "Для любимого города стоит постараться" депутат Московской городской Думы М. Москвин-Тарханов ответил на вопросы корреспондента газеты о строительстве в городе Москве жилых домов, деловых и досуговых центров, а также по вопросам образования, в том числе и вопросах законодательного регулирования данных отраслей.</w:t>
      </w:r>
    </w:p>
    <w:p>
      <w:pPr>
        <w:pStyle w:val="Normal"/>
        <w:ind w:firstLine="540"/>
        <w:jc w:val="left"/>
        <w:rPr>
          <w:rFonts w:ascii="Tahoma" w:hAnsi="Tahoma" w:cs="Tahoma"/>
          <w:color w:val="303030"/>
          <w:sz w:val="18"/>
          <w:szCs w:val="18"/>
        </w:rPr>
      </w:pPr>
      <w:r>
        <w:rPr>
          <w:rFonts w:cs="Tahoma" w:ascii="Tahoma" w:hAnsi="Tahoma"/>
          <w:color w:val="303030"/>
          <w:sz w:val="16"/>
          <w:szCs w:val="16"/>
        </w:rPr>
        <w:t>Ни в статье "Главная задача политиков", ни в статье "Для любимого города стоит постараться" не содержится сведений о предстоящих выборах депутатов Московской городской Думы четвертого созыва, не содержится сведений о том, что Платонов В.М. и Москвин-Тарханов М.И. включены в городской список кандидатов в депутаты. В названных статьях отсутствуют призывы голосовать за какой-либо список депутатов либо голосовать против какого-либо списка.</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суд приходит к выводу, что заявитель не представил доказательств того, что Вышегородцев М.М., Платонов В.М. и Москвин-Тарханов М.И., включенные в городской список кандидатов в депутаты Мосгордумы, выдвинутый Московским городским региональным отделением Всероссийской партии "Единая Россия", допустили использование своего служебного положения путем использования преимущественного доступа к средствам массовой информации.</w:t>
      </w:r>
    </w:p>
    <w:p>
      <w:pPr>
        <w:pStyle w:val="Normal"/>
        <w:ind w:firstLine="540"/>
        <w:jc w:val="left"/>
        <w:rPr>
          <w:rFonts w:ascii="Tahoma" w:hAnsi="Tahoma" w:cs="Tahoma"/>
          <w:color w:val="303030"/>
          <w:sz w:val="18"/>
          <w:szCs w:val="18"/>
        </w:rPr>
      </w:pPr>
      <w:r>
        <w:rPr>
          <w:rFonts w:cs="Tahoma" w:ascii="Tahoma" w:hAnsi="Tahoma"/>
          <w:color w:val="303030"/>
          <w:sz w:val="16"/>
          <w:szCs w:val="16"/>
        </w:rPr>
        <w:t>В связи с тем, что данные статьи не являлись агитационными, то их размещение не подлежало оплате со специального избирательного счета Московского городского регионального отделения Всероссийской партии "Единая Россия".</w:t>
      </w:r>
    </w:p>
    <w:p>
      <w:pPr>
        <w:pStyle w:val="Normal"/>
        <w:ind w:firstLine="540"/>
        <w:jc w:val="left"/>
        <w:rPr>
          <w:rFonts w:ascii="Tahoma" w:hAnsi="Tahoma" w:cs="Tahoma"/>
          <w:color w:val="303030"/>
          <w:sz w:val="18"/>
          <w:szCs w:val="18"/>
        </w:rPr>
      </w:pPr>
      <w:r>
        <w:rPr>
          <w:rFonts w:cs="Tahoma" w:ascii="Tahoma" w:hAnsi="Tahoma"/>
          <w:color w:val="303030"/>
          <w:sz w:val="16"/>
          <w:szCs w:val="16"/>
        </w:rPr>
        <w:t>Суд приходит к выводу, что в судебном заседании не нашел своего подтверждения довод заявителя, что Вышегородцевым М.М. в статьях, опубликованных в газете "Московский комсомолец" N 246 (24010) на странице 10 "Малому обещано немало" и газете "Московская среда" N 41 (147) на странице 2 "Михаил Вышегородцев: Малый бизнес встает на крыло", опубликованы отчеты о проделанной работе.</w:t>
      </w:r>
    </w:p>
    <w:p>
      <w:pPr>
        <w:pStyle w:val="Normal"/>
        <w:ind w:firstLine="540"/>
        <w:jc w:val="left"/>
        <w:rPr>
          <w:rFonts w:ascii="Tahoma" w:hAnsi="Tahoma" w:cs="Tahoma"/>
          <w:color w:val="303030"/>
          <w:sz w:val="18"/>
          <w:szCs w:val="18"/>
        </w:rPr>
      </w:pPr>
      <w:r>
        <w:rPr>
          <w:rFonts w:cs="Tahoma" w:ascii="Tahoma" w:hAnsi="Tahoma"/>
          <w:color w:val="303030"/>
          <w:sz w:val="16"/>
          <w:szCs w:val="16"/>
        </w:rPr>
        <w:t>В обоснование своих доводов заявитель указал на то, что фразы, содержащиеся в данных публикациях: "Но мы начали ее решать: принята программа строительства нежилых помещений под малый бизнес"; "Могу вас проинформировать: мной эта работа начата. Две недели назад мы встречались с Палатой юристов Москвы. Мы договорились с ними, мне это очень важно, чтобы в городе работала бесплатная юридическая "скорая помощь" для малых предприятий"; "Действительно, будучи координатором этого направления в Мосгордуме, я постоянно контактировал с департаментом, работал над нормативным сопровождением поддержки малого и среднего предпринимательства. Да и сейчас, уйдя в исполнительную власть, продолжаю считать одним из основных приоритетов законотворческую деятельность. Ведь приняв хороший закон, мы можем поддержать не одного-двух, даже не десяток предпринимателей, а всех сразу. И наоборот, приняв плохой закон, мы осложним работу большого числа малых и средних бизнесменов. Сейчас я очень внимательно слежу за тем, как департамент участвует в разработке законопроектов, насколько профессионально это делается. Это и налоговые законы, законы о поддержке малого бизнеса, о конкуренции и т.п. Продолжаю настойчиво лоббировать долгосрочную программу по строительству нежилых помещений для размещения в них малых предприятий. Я участвовал в ее разработке, сопровождаю и теперь, поскольку это одна из важнейших составляющих развития предприятий малого бизнеса. Проблема очень острая и ее необходимо решать".</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 8 ч. 5 ст. 39 Избирательного кодекса города Москвы под использованием преимуществ должностного или служебного положения понимается, в том числе обнародование в период избирательной кампании в средствах массовой информации отчетов о проделанной работе, не оплаченных из средств соответствующего избирательного фонда.</w:t>
      </w:r>
    </w:p>
    <w:p>
      <w:pPr>
        <w:pStyle w:val="Normal"/>
        <w:ind w:firstLine="540"/>
        <w:jc w:val="left"/>
        <w:rPr>
          <w:rFonts w:ascii="Tahoma" w:hAnsi="Tahoma" w:cs="Tahoma"/>
          <w:color w:val="303030"/>
          <w:sz w:val="18"/>
          <w:szCs w:val="18"/>
        </w:rPr>
      </w:pPr>
      <w:r>
        <w:rPr>
          <w:rFonts w:cs="Tahoma" w:ascii="Tahoma" w:hAnsi="Tahoma"/>
          <w:color w:val="303030"/>
          <w:sz w:val="16"/>
          <w:szCs w:val="16"/>
        </w:rPr>
        <w:t>Данные высказывания Вышегородцева М.М. не могут быть отнесены к отчету о проделанной работе, как видно из статей, исследованных в судебном заседании, высказывания являются ответами на поставленные вопросы. В них отсутствуют необходимые для отчета о проделанной работе критерии: период выполнения работы, объем работы, достигнутый эффект. Приведенные выше высказывания являлись освящением работы Департамента поддержки и развития малого предпринимательства и участия ее руководителя.</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названные статьи информируют о деятельности Департамента поддержки и развития малого предпринимательства и деятельности ее руководителя, что не запрещено избирательным законодательством.</w:t>
      </w:r>
    </w:p>
    <w:p>
      <w:pPr>
        <w:pStyle w:val="Normal"/>
        <w:ind w:firstLine="540"/>
        <w:jc w:val="left"/>
        <w:rPr>
          <w:rFonts w:ascii="Tahoma" w:hAnsi="Tahoma" w:cs="Tahoma"/>
          <w:color w:val="303030"/>
          <w:sz w:val="18"/>
          <w:szCs w:val="18"/>
        </w:rPr>
      </w:pPr>
      <w:r>
        <w:rPr>
          <w:rFonts w:cs="Tahoma" w:ascii="Tahoma" w:hAnsi="Tahoma"/>
          <w:color w:val="303030"/>
          <w:sz w:val="16"/>
          <w:szCs w:val="16"/>
        </w:rPr>
        <w:t>Поскольку приведенные выше высказывания не являлись отчетом о проделанной работе, то они не подлежали оплате с избирательного счета.</w:t>
      </w:r>
    </w:p>
    <w:p>
      <w:pPr>
        <w:pStyle w:val="Normal"/>
        <w:ind w:firstLine="540"/>
        <w:jc w:val="left"/>
        <w:rPr>
          <w:rFonts w:ascii="Tahoma" w:hAnsi="Tahoma" w:cs="Tahoma"/>
          <w:color w:val="303030"/>
          <w:sz w:val="18"/>
          <w:szCs w:val="18"/>
        </w:rPr>
      </w:pPr>
      <w:r>
        <w:rPr>
          <w:rFonts w:cs="Tahoma" w:ascii="Tahoma" w:hAnsi="Tahoma"/>
          <w:color w:val="303030"/>
          <w:sz w:val="16"/>
          <w:szCs w:val="16"/>
        </w:rPr>
        <w:t>Суд приходит к выводу, что доводы заявителя о нарушении п. 2 ч. 2 ст. 48 Избирательного кодекса города Москвы публикациями в газете "Хамовники" N 17 (170), на странице 3 в статье "Главная задача политиков" и на странице 6 в статье "Михаил Москвин-Тарханов: "Для любимого города стоит постараться!" не нашли своего подтверждения в судебном заседании.</w:t>
      </w:r>
    </w:p>
    <w:p>
      <w:pPr>
        <w:pStyle w:val="Normal"/>
        <w:ind w:firstLine="540"/>
        <w:jc w:val="left"/>
        <w:rPr>
          <w:rFonts w:ascii="Tahoma" w:hAnsi="Tahoma" w:cs="Tahoma"/>
          <w:color w:val="303030"/>
          <w:sz w:val="18"/>
          <w:szCs w:val="18"/>
        </w:rPr>
      </w:pPr>
      <w:r>
        <w:rPr>
          <w:rFonts w:cs="Tahoma" w:ascii="Tahoma" w:hAnsi="Tahoma"/>
          <w:color w:val="303030"/>
          <w:sz w:val="16"/>
          <w:szCs w:val="16"/>
        </w:rPr>
        <w:t>Заявитель указывал, что такой информацией являются указанные Платоновым о себе сведения: "Вообще, я считаю, что москвич - это человек, который любит Москву. У меня лично вся жизнь связана с городом. Я родился в Москве, здесь жили и работали мои родители, сейчас здесь живу и работаю я. Единственный перерыв у меня был, когда я два года служил в армии под Ленинградом. Я очень люблю Москву и этим все сказано. Я - один из десяти миллионов жителей столицы. Я езжу по тем же дорогам, дышу тем же воздухом, поэтому меня беспокоят те же проблемы, что и всех москвичей. Эти проблемы нелегко решить, но мы делаем это" и сведения, указанные М.И. Москвиным-Тархановым: "Мои предки с 1725 г. в Москве, и она для меня все: родился в центре, жил в Китай-городе, сейчас - в районе Тверской улицы... Я занят всем, что относится к преображению столицы - в городской Думе курирую градостроительное законодательство"; "Для меня наука и образование - важнейшие приоритеты, не менее важные, чем история и культура"; "...на образование, и в первую очередь среднее, средств жалеть не надо - оно для всех важно"; "я очень заинтересован в развитии социального, особо качественного образования в Центральном округе..."</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 5 ч. 2 ст. 48 Избирательного кодекса города Москвы предвыборной агитацией, осуществляемой в период избирательной кампании, признается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ind w:firstLine="540"/>
        <w:jc w:val="left"/>
        <w:rPr>
          <w:rFonts w:ascii="Tahoma" w:hAnsi="Tahoma" w:cs="Tahoma"/>
          <w:color w:val="303030"/>
          <w:sz w:val="18"/>
          <w:szCs w:val="18"/>
        </w:rPr>
      </w:pPr>
      <w:r>
        <w:rPr>
          <w:rFonts w:cs="Tahoma" w:ascii="Tahoma" w:hAnsi="Tahoma"/>
          <w:color w:val="303030"/>
          <w:sz w:val="16"/>
          <w:szCs w:val="16"/>
        </w:rPr>
        <w:t>Как указывалось выше, в статье "Для любимого города стоит постараться!" М. Москвин-Тарханов отвечал на вопросы сотрудника газеты по вопросам, связанным со строительством, и вопросам образования в Москве в качестве депутата Московской городской Думы. Платонов в качестве председателя Московской городской Думы освящал проблемы развития города и взаимодействия федеральных органов власти и органов власти города Москвы.</w:t>
      </w:r>
    </w:p>
    <w:p>
      <w:pPr>
        <w:pStyle w:val="Normal"/>
        <w:ind w:firstLine="540"/>
        <w:jc w:val="left"/>
        <w:rPr>
          <w:rFonts w:ascii="Tahoma" w:hAnsi="Tahoma" w:cs="Tahoma"/>
          <w:color w:val="303030"/>
          <w:sz w:val="18"/>
          <w:szCs w:val="18"/>
        </w:rPr>
      </w:pPr>
      <w:r>
        <w:rPr>
          <w:rFonts w:cs="Tahoma" w:ascii="Tahoma" w:hAnsi="Tahoma"/>
          <w:color w:val="303030"/>
          <w:sz w:val="16"/>
          <w:szCs w:val="16"/>
        </w:rPr>
        <w:t>Приведенные заявителем фразы, которые он считает нарушением избирательного законодательства в контексте статьи, содержат сведения о работе председателя Московской городской Думы, в названных заявителем фразах отсутствуют сведения о деятельности Платонова, не связанной с выполнением обязанностей председателя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В ответах Москвина-Тарханова также отсутствуют сведения о деятельности, не связанной с выполнением им функций депутата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 п. "е" и "ж" ч. 1 ст. 72 Конституции Российской Федерации в совместном ведении Российской Федерации и субъектов Российской Федерации находятся общие вопросы воспитания, образования, науки, культуры, физической культуры и спорта, социальная защита, включая социальное обеспечение. В соответствии со ст. 35 Закона города Москвы "Устав города Москвы" к ведению Московской городской Думы относятся: рассмотрение проекта бюджета города Москвы, проектов бюджетов территориальных государственных внебюджетных фондов города Москвы, утверждение бюджета города Москвы, бюджетов территориальных государственных внебюджетных фондов города Москвы, контроль за их исполнением, рассмотрение и утверждение отчета об исполнении бюджета города Москвы, отчетов об исполнении бюджетов территориальных государственных внебюджетных фондов города Москвы. В соответствии с ч. 7 ст. 36 Избирательного кодекса города Москвы законами города Москвы регулируются вопросы, отнесенные в соответствии с Конституцией Российской Федерации, федеральными законами, настоящим Уставом и иными законами города Москвы к ведению города Москвы. Постановлениями Московской городской Думы оформляются решения организационно-распорядительного характера по вопросам, отнесенным Конституцией Российской Федерации, федеральными законами к ведению законодательного (представительного) органа государственной власти субъекта Российской Федерации.</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из содержания статьи следует, что сведения: "...курирую градостроительное законодательство"; "для меня наука и образование - важнейшие приоритеты"; "...на образование средств жалеть не надо"; "я очень заинтересован в развитии социального, особо качественного образования в Центральном округе" относится к деятельности депутата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Сведения, изложенные Платоновым о себе "У меня лично вся жизнь связана с городом. Я родился в Москве, здесь жили и работали мои родители, сейчас здесь живу и работаю я. Единственный перерыв у меня был, когда я два года служил в армии под Ленинградом. Я очень люблю Москву и этим все сказано. Я - один из десяти миллионов жителей столицы", не являются освящением деятельности не связанной с профессиональной деятельностью. Поскольку в данной информации отсутствует указание на какое-либо занятие, род деятельности. К такому же выводу суд приходит в отношении информации, сообщенной М.И. Москвиным-Тархановым "Мои предки с 1725 г. в Москве, и она для меня все: родился в центре, жил в Китай-городе, сейчас - в районе Тверской улицы...".</w:t>
      </w:r>
    </w:p>
    <w:p>
      <w:pPr>
        <w:pStyle w:val="Normal"/>
        <w:ind w:firstLine="540"/>
        <w:jc w:val="left"/>
        <w:rPr>
          <w:rFonts w:ascii="Tahoma" w:hAnsi="Tahoma" w:cs="Tahoma"/>
          <w:color w:val="303030"/>
          <w:sz w:val="18"/>
          <w:szCs w:val="18"/>
        </w:rPr>
      </w:pPr>
      <w:r>
        <w:rPr>
          <w:rFonts w:cs="Tahoma" w:ascii="Tahoma" w:hAnsi="Tahoma"/>
          <w:color w:val="303030"/>
          <w:sz w:val="16"/>
          <w:szCs w:val="16"/>
        </w:rPr>
        <w:t>В связи с изложенным суд приходит к выводу, что оснований к удовлетворению заявления Московского городского отделения Российской партии Жизни об отмене регистрации городского списка кандидатов в депутаты Московской городской Думы четвертого созыва, выдвинутого Московским городским региональным отделением Всероссийской политической партии "Единая Россия" не имеется.</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На основании изложенного, руководствуясь ст. ст. 194 - 199, 261 </w:t>
      </w:r>
      <w:hyperlink r:id="rId6" w:tgtFrame="_blank">
        <w:r>
          <w:rPr>
            <w:rStyle w:val="InternetLink"/>
            <w:rFonts w:cs="Tahoma" w:ascii="Tahoma" w:hAnsi="Tahoma"/>
            <w:color w:val="010353"/>
            <w:sz w:val="18"/>
            <w:u w:val="single"/>
          </w:rPr>
          <w:t>ГПК РФ</w:t>
        </w:r>
      </w:hyperlink>
      <w:r>
        <w:rPr>
          <w:rFonts w:cs="Tahoma" w:ascii="Tahoma" w:hAnsi="Tahoma"/>
          <w:color w:val="303030"/>
          <w:sz w:val="16"/>
          <w:szCs w:val="16"/>
        </w:rPr>
        <w:t>,</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РЕШ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в удовлетворении заявления Московского городского отделения Российской партии Жизни об отмене регистрации городского списка кандидатов в депутаты Московской городской Думы четвертого созыва, выдвинутого Московским городским региональным отделением Всероссийской политической партии "Единая Россия" отказать.</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 может быть обжаловано в Верховный Суд Российской Федерации в течение 5 дней со дня принятия решения.</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right"/>
        <w:rPr>
          <w:rFonts w:ascii="Tahoma" w:hAnsi="Tahoma" w:cs="Tahoma"/>
          <w:color w:val="303030"/>
          <w:sz w:val="18"/>
          <w:szCs w:val="18"/>
        </w:rPr>
      </w:pPr>
      <w:r>
        <w:rPr>
          <w:rFonts w:cs="Tahoma" w:ascii="Tahoma" w:hAnsi="Tahoma"/>
          <w:color w:val="303030"/>
          <w:sz w:val="16"/>
          <w:szCs w:val="16"/>
        </w:rPr>
        <w:t>Председательствующий</w:t>
      </w:r>
    </w:p>
    <w:p>
      <w:pPr>
        <w:pStyle w:val="Normal"/>
        <w:ind w:hanging="0"/>
        <w:jc w:val="right"/>
        <w:rPr>
          <w:rFonts w:ascii="Tahoma" w:hAnsi="Tahoma" w:cs="Tahoma"/>
          <w:color w:val="303030"/>
          <w:sz w:val="18"/>
          <w:szCs w:val="18"/>
        </w:rPr>
      </w:pPr>
      <w:r>
        <w:rPr>
          <w:rFonts w:cs="Tahoma" w:ascii="Tahoma" w:hAnsi="Tahoma"/>
          <w:color w:val="303030"/>
          <w:sz w:val="16"/>
          <w:szCs w:val="16"/>
        </w:rPr>
        <w:t>С.Э.КУРЦИНЬШ</w:t>
      </w:r>
    </w:p>
    <w:p>
      <w:pPr>
        <w:pStyle w:val="Normal"/>
        <w:rPr>
          <w:rFonts w:ascii="Tahoma" w:hAnsi="Tahoma" w:cs="Tahoma"/>
          <w:color w:val="303030"/>
          <w:sz w:val="18"/>
          <w:szCs w:val="18"/>
        </w:rPr>
      </w:pPr>
      <w:r>
        <w:rPr>
          <w:rFonts w:cs="Tahoma" w:ascii="Tahoma" w:hAnsi="Tahoma"/>
          <w:color w:val="303030"/>
          <w:sz w:val="18"/>
          <w:szCs w:val="1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асть %1."/>
      <w:lvlJc w:val="left"/>
      <w:pPr>
        <w:tabs>
          <w:tab w:val="num" w:pos="0"/>
        </w:tabs>
        <w:ind w:left="360" w:hanging="360"/>
      </w:pPr>
      <w:rPr>
        <w:sz w:val="32"/>
        <w:i w:val="false"/>
        <w:b/>
      </w:rPr>
    </w:lvl>
    <w:lvl w:ilvl="1">
      <w:start w:val="1"/>
      <w:pStyle w:val="Heading2"/>
      <w:numFmt w:val="decimal"/>
      <w:suff w:val="space"/>
      <w:lvlText w:val="%1.%2."/>
      <w:lvlJc w:val="left"/>
      <w:pPr>
        <w:tabs>
          <w:tab w:val="num" w:pos="0"/>
        </w:tabs>
        <w:ind w:left="792" w:hanging="432"/>
      </w:pPr>
      <w:rPr>
        <w:sz w:val="28"/>
        <w:i w:val="false"/>
        <w:b/>
      </w:rPr>
    </w:lvl>
    <w:lvl w:ilvl="2">
      <w:start w:val="1"/>
      <w:pStyle w:val="Heading3"/>
      <w:numFmt w:val="decimal"/>
      <w:suff w:val="space"/>
      <w:lvlText w:val="%1.%2.%3."/>
      <w:lvlJc w:val="left"/>
      <w:pPr>
        <w:tabs>
          <w:tab w:val="num" w:pos="0"/>
        </w:tabs>
        <w:ind w:left="1224" w:hanging="504"/>
      </w:pPr>
      <w:rPr/>
    </w:lvl>
    <w:lvl w:ilvl="3">
      <w:start w:val="1"/>
      <w:numFmt w:val="decimal"/>
      <w:lvlText w:val="1.%2.1.%3"/>
      <w:lvlJc w:val="left"/>
      <w:pPr>
        <w:tabs>
          <w:tab w:val="num" w:pos="1077"/>
        </w:tabs>
        <w:ind w:left="3572" w:hanging="2492"/>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suff w:val="space"/>
      <w:lvlText w:val="%1."/>
      <w:lvlJc w:val="left"/>
      <w:pPr>
        <w:tabs>
          <w:tab w:val="num" w:pos="0"/>
        </w:tabs>
        <w:ind w:left="360" w:hanging="360"/>
      </w:pPr>
      <w:rPr>
        <w:sz w:val="28"/>
      </w:rPr>
    </w:lvl>
    <w:lvl w:ilvl="1">
      <w:start w:val="1"/>
      <w:numFmt w:val="decimal"/>
      <w:suff w:val="space"/>
      <w:lvlText w:val="%1.%2."/>
      <w:lvlJc w:val="left"/>
      <w:pPr>
        <w:tabs>
          <w:tab w:val="num" w:pos="0"/>
        </w:tabs>
        <w:ind w:left="792" w:hanging="432"/>
      </w:pPr>
      <w:rPr/>
    </w:lvl>
    <w:lvl w:ilvl="2">
      <w:start w:val="1"/>
      <w:numFmt w:val="decimal"/>
      <w:suff w:val="space"/>
      <w:lvlText w:val="%1.%3"/>
      <w:lvlJc w:val="left"/>
      <w:pPr>
        <w:tabs>
          <w:tab w:val="num" w:pos="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120" w:after="120"/>
      <w:jc w:val="center"/>
      <w:outlineLvl w:val="1"/>
    </w:pPr>
    <w:rPr>
      <w:b/>
      <w:sz w:val="20"/>
      <w:szCs w:val="20"/>
    </w:rPr>
  </w:style>
  <w:style w:type="paragraph" w:styleId="Heading3">
    <w:name w:val="Heading 3"/>
    <w:basedOn w:val="Normal"/>
    <w:next w:val="Normal"/>
    <w:qFormat/>
    <w:pPr>
      <w:keepNext w:val="true"/>
      <w:numPr>
        <w:ilvl w:val="2"/>
        <w:numId w:val="1"/>
      </w:numPr>
      <w:spacing w:before="120" w:after="60"/>
      <w:jc w:val="center"/>
      <w:outlineLvl w:val="2"/>
    </w:pPr>
    <w:rPr>
      <w:i/>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b/>
      <w:i w:val="false"/>
      <w:sz w:val="32"/>
    </w:rPr>
  </w:style>
  <w:style w:type="character" w:styleId="WW8Num3z1">
    <w:name w:val="WW8Num3z1"/>
    <w:qFormat/>
    <w:rPr>
      <w:b/>
      <w:i w:val="false"/>
      <w:sz w:val="28"/>
    </w:rPr>
  </w:style>
  <w:style w:type="character" w:styleId="WW8Num3z2">
    <w:name w:val="WW8Num3z2"/>
    <w:qFormat/>
    <w:rPr/>
  </w:style>
  <w:style w:type="character" w:styleId="WW8Num4z0">
    <w:name w:val="WW8Num4z0"/>
    <w:qFormat/>
    <w:rPr>
      <w:sz w:val="28"/>
    </w:rPr>
  </w:style>
  <w:style w:type="character" w:styleId="WW8Num4z1">
    <w:name w:val="WW8Num4z1"/>
    <w:qFormat/>
    <w:rPr/>
  </w:style>
  <w:style w:type="character" w:styleId="Style11">
    <w:name w:val="Основной шрифт абзаца"/>
    <w:qFormat/>
    <w:rPr/>
  </w:style>
  <w:style w:type="character" w:styleId="InternetLink">
    <w:name w:val="Hyperlink"/>
    <w:basedOn w:val="Style11"/>
    <w:rPr>
      <w:rFonts w:ascii="Tahoma" w:hAnsi="Tahoma" w:cs="Tahoma"/>
      <w:color w:val="010353"/>
      <w:sz w:val="18"/>
      <w:szCs w:val="18"/>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нумерованный"/>
    <w:basedOn w:val="Heading2"/>
    <w:next w:val="Normal"/>
    <w:qFormat/>
    <w:pPr>
      <w:numPr>
        <w:ilvl w:val="0"/>
        <w:numId w:val="2"/>
      </w:numPr>
      <w:outlineLvl w:val="9"/>
    </w:pPr>
    <w:rPr>
      <w:sz w:val="32"/>
    </w:rPr>
  </w:style>
  <w:style w:type="paragraph" w:styleId="3">
    <w:name w:val="Заголовок 3-нумерованный"/>
    <w:basedOn w:val="Heading3"/>
    <w:next w:val="Normal"/>
    <w:qFormat/>
    <w:pPr>
      <w:numPr>
        <w:ilvl w:val="0"/>
        <w:numId w:val="2"/>
      </w:numPr>
      <w:outlineLvl w:val="9"/>
    </w:pPr>
    <w:rPr/>
  </w:style>
  <w:style w:type="paragraph" w:styleId="Default123">
    <w:name w:val="Стиль Default + По ширине Первая строка:  123 см"/>
    <w:basedOn w:val="Normal"/>
    <w:qFormat/>
    <w:pPr>
      <w:autoSpaceDE w:val="false"/>
      <w:ind w:firstLine="700"/>
    </w:pPr>
    <w:rPr>
      <w:color w:val="000000"/>
      <w:szCs w:val="20"/>
    </w:rPr>
  </w:style>
  <w:style w:type="paragraph" w:styleId="Style12">
    <w:name w:val="Название объекта"/>
    <w:basedOn w:val="Normal"/>
    <w:next w:val="Normal"/>
    <w:qFormat/>
    <w:pPr>
      <w:spacing w:before="120" w:after="0"/>
      <w:ind w:hanging="0"/>
      <w:jc w:val="center"/>
    </w:pPr>
    <w:rPr>
      <w:b/>
      <w:bCs/>
      <w:i/>
      <w:szCs w:val="20"/>
    </w:rPr>
  </w:style>
  <w:style w:type="paragraph" w:styleId="Style13">
    <w:name w:val="Стиль Название объекта + По центру"/>
    <w:basedOn w:val="Style12"/>
    <w:qFormat/>
    <w:pPr>
      <w:jc w:val="right"/>
    </w:pPr>
    <w:rPr>
      <w:sz w:val="24"/>
    </w:rPr>
  </w:style>
  <w:style w:type="paragraph" w:styleId="1">
    <w:name w:val="Стиль Название объекта + По центру1"/>
    <w:basedOn w:val="Style12"/>
    <w:qFormat/>
    <w:pPr>
      <w:jc w:val="right"/>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41205">
    <w:name w:val="Стиль Стиль Заголовок 4 + 12 пт рамка: (двойная линия Авто  05 пт л..."/>
    <w:basedOn w:val="Normal"/>
    <w:qFormat/>
    <w:pPr>
      <w:keepNext w:val="true"/>
      <w:pBdr>
        <w:right w:val="double" w:sz="4" w:space="4" w:color="000000"/>
      </w:pBdr>
      <w:spacing w:before="240" w:after="60"/>
      <w:ind w:hanging="0"/>
      <w:outlineLvl w:val="3"/>
    </w:pPr>
    <w:rPr>
      <w:b/>
      <w:bCs/>
      <w:i/>
      <w:iCs/>
      <w:sz w:val="24"/>
      <w:szCs w:val="20"/>
    </w:rPr>
  </w:style>
  <w:style w:type="paragraph" w:styleId="Style15">
    <w:name w:val="Стиль Название объекта + не курсив"/>
    <w:basedOn w:val="Style12"/>
    <w:qFormat/>
    <w:pPr>
      <w:spacing w:before="0" w:after="120"/>
    </w:pPr>
    <w:rPr>
      <w:i w:val="false"/>
    </w:rPr>
  </w:style>
  <w:style w:type="paragraph" w:styleId="Style16">
    <w:name w:val="Заголовок иллюстрации"/>
    <w:basedOn w:val="Normal"/>
    <w:qFormat/>
    <w:pPr>
      <w:spacing w:before="0" w:after="120"/>
      <w:ind w:hanging="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nik.mgik.mos.ru/doc-WholePage.aspx?RgmDocID=615632ac-e4a6-45c9-946f-b41f51ed6ebc" TargetMode="External"/><Relationship Id="rId3" Type="http://schemas.openxmlformats.org/officeDocument/2006/relationships/hyperlink" Target="http://vestnik.mgik.mos.ru/doc-WholePage.aspx?RgmDocID=615632ac-e4a6-45c9-946f-b41f51ed6ebc" TargetMode="External"/><Relationship Id="rId4" Type="http://schemas.openxmlformats.org/officeDocument/2006/relationships/hyperlink" Target="http://vestnik.mgik.mos.ru/doc-WholePage.aspx?RgmDocID=484e925d-7285-411e-b77a-9cf9324e593c" TargetMode="External"/><Relationship Id="rId5" Type="http://schemas.openxmlformats.org/officeDocument/2006/relationships/hyperlink" Target="http://vestnik.mgik.mos.ru/doc-WholePage.aspx?RgmDocID=615632ac-e4a6-45c9-946f-b41f51ed6ebc" TargetMode="External"/><Relationship Id="rId6" Type="http://schemas.openxmlformats.org/officeDocument/2006/relationships/hyperlink" Target="http://vestnik.mgik.mos.ru/doc-WholePage.aspx?RgmDocID=66eafd5e-af55-4af6-a914-6f33091f140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24:00Z</dcterms:created>
  <dc:creator>Бузин</dc:creator>
  <dc:description/>
  <cp:keywords/>
  <dc:language>en-US</dc:language>
  <cp:lastModifiedBy>Customer</cp:lastModifiedBy>
  <dcterms:modified xsi:type="dcterms:W3CDTF">2009-11-26T16:24:00Z</dcterms:modified>
  <cp:revision>2</cp:revision>
  <dc:subject/>
  <dc:title>МОСКОВСКИЙ ГОРОДСКОЙ СУД</dc:title>
</cp:coreProperties>
</file>