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Именем Российской Федераци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10 ноября 2005 года                                                                                  г.Урус-Мартан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Урус-Мартановский городской суд ЧР в составе;</w:t>
      </w:r>
    </w:p>
    <w:p>
      <w:pPr>
        <w:pStyle w:val="Normal"/>
        <w:rPr/>
      </w:pPr>
      <w:r>
        <w:rPr/>
        <w:t>председательствующего судьи Шовхалова Б.И.,</w:t>
      </w:r>
    </w:p>
    <w:p>
      <w:pPr>
        <w:pStyle w:val="Normal"/>
        <w:rPr/>
      </w:pPr>
      <w:r>
        <w:rPr/>
        <w:t>с участием прокурора      Юсупова Р.Р.,</w:t>
      </w:r>
    </w:p>
    <w:p>
      <w:pPr>
        <w:pStyle w:val="Normal"/>
        <w:rPr/>
      </w:pPr>
      <w:r>
        <w:rPr/>
        <w:t xml:space="preserve">при секретаре                    Яндаровой Я.Р., </w:t>
      </w:r>
    </w:p>
    <w:p>
      <w:pPr>
        <w:pStyle w:val="Normal"/>
        <w:rPr/>
      </w:pPr>
      <w:r>
        <w:rPr/>
        <w:t>рассмотрев в открытом судебном заседании гражданское дело по заявлению Нагаева Аднана Абдул-Муталиповича на неправомерный отказ в регистрации кандидатом в депутаты Парламента ЧР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У С Т А Н О В И Л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Заявитель Нагаев А.А-М. Обратился в суд с заявлением на неправомерный отказ в регистрации кандидатом в депутаты Парламента ЧР, обосновывая свои требования следующим.</w:t>
      </w:r>
    </w:p>
    <w:p>
      <w:pPr>
        <w:pStyle w:val="Normal"/>
        <w:rPr/>
      </w:pPr>
      <w:r>
        <w:rPr/>
        <w:t xml:space="preserve">            </w:t>
      </w:r>
      <w:r>
        <w:rPr/>
        <w:t>Постановлением окружной избирательной комиссии Урус-Мартановского одномандатного избирательного округа №12 от 21.10.2005 года за № 21/8-1 «Об отказе в регистрации Нагаева Аднана Абдул-Муталиповича в кандидата в депутаты Народного Собрания Парламента ЧР первого созыва» ему отказано  в регистрации кандидатом в депутаты Парламента ЧР.</w:t>
      </w:r>
    </w:p>
    <w:p>
      <w:pPr>
        <w:pStyle w:val="Normal"/>
        <w:rPr/>
      </w:pPr>
      <w:r>
        <w:rPr/>
        <w:t>             </w:t>
      </w:r>
      <w:r>
        <w:rPr/>
        <w:t>С данным постановлением заявитель не согласен по следующим основаниям. 12 октября 2005 года им были представлены документы для регистрации в кандидаты в депутаты с подписными листами от 610 избирателей, собранные им в его поддержку.Как явствует из постановления окружной избирательной комиссии Урус-Мартановского одномандатного избирательного округа №12 от 21.10.2005 года за № 21/8-1 «Об отказе в регистрации Нагаева Аднана Абдул-Муталиповича в кандидата в депутаты Народного Собрания Парламента ЧР первого созыва» 149 подписей признаны недостоверными как он считает не соответствует действительности, что подтвердить свидетели в судебном заседании.</w:t>
      </w:r>
    </w:p>
    <w:p>
      <w:pPr>
        <w:pStyle w:val="Normal"/>
        <w:rPr/>
      </w:pPr>
      <w:r>
        <w:rPr/>
        <w:t xml:space="preserve">            </w:t>
      </w:r>
      <w:r>
        <w:rPr/>
        <w:t>В судебном заседании заявитель полностью поддержал свое заявление и уточнил свое требование тем, что он просит отменить постановления Урус-Мартановской окружной избирательной комиссии Чеченской Республики № 21/8-1 об отказе в регистрации  кандидатом в депутаты Народного Собрания Парламента ЧР первого созыва.</w:t>
      </w:r>
    </w:p>
    <w:p>
      <w:pPr>
        <w:pStyle w:val="Normal"/>
        <w:rPr/>
      </w:pPr>
      <w:r>
        <w:rPr/>
        <w:t xml:space="preserve">            </w:t>
      </w:r>
      <w:r>
        <w:rPr/>
        <w:t>Представитель окружной избирательной комиссии по Уру-Мартановскому одномандатному избирательному округу №12 Келематов Ю.А. в судебном заседании требования заявителя не признал и пояснил, что основанием для отказа в регистрации заявителя кандидатом в депутаты Народного Собрания Парламента ЧР первого созыва послужила справка об исследовании за №2359 от 18.10.2005 года, выданная экспертно-криминалистическим центром МВД ЧР, и итоговый протокол по проверке подписных листов кандидата в депутаты Народного Собрания Парламента ЧР первого созыва Нагаева А. А-М., согласно которым из представленных и проверенных 610 подписей избирателей 149 подписей являются недостоверными, что составляет более 10% от общего числа избирателей.</w:t>
      </w:r>
    </w:p>
    <w:p>
      <w:pPr>
        <w:pStyle w:val="Normal"/>
        <w:rPr/>
      </w:pPr>
      <w:r>
        <w:rPr/>
        <w:t xml:space="preserve">            </w:t>
      </w:r>
      <w:r>
        <w:rPr/>
        <w:t>Опрошенный в судебном заседании начальник ЭКЦ при МВД ЧР Эрбиев Н.Х. пояснил, что предметом экспертного исследования были 610 подписей избирателей в поддержку кандидата в депутаты Парламента ЧР  Нагаева А.А-М. И была установлена недействительность 185 подписей указанных избирателей с подробным изложением выводов  в справке №2359</w:t>
      </w:r>
    </w:p>
    <w:p>
      <w:pPr>
        <w:pStyle w:val="Normal"/>
        <w:rPr/>
      </w:pPr>
      <w:r>
        <w:rPr/>
        <w:t>От 18.10.2005 года.</w:t>
      </w:r>
    </w:p>
    <w:p>
      <w:pPr>
        <w:pStyle w:val="Normal"/>
        <w:rPr/>
      </w:pPr>
      <w:r>
        <w:rPr/>
        <w:t xml:space="preserve">            </w:t>
      </w:r>
      <w:r>
        <w:rPr/>
        <w:t>Допрошенный в судебном заседании свидетели Каурнукаев А.М., Чимаев Б.Х., Имаев Ю.Ю., Дадаев Л.Д. не согласны с выводами эксперта и считают сбор подписей им произведен без нарушений избирательного законодательства.</w:t>
      </w:r>
    </w:p>
    <w:p>
      <w:pPr>
        <w:pStyle w:val="Normal"/>
        <w:rPr/>
      </w:pPr>
      <w:r>
        <w:rPr/>
        <w:t xml:space="preserve">            </w:t>
      </w:r>
      <w:r>
        <w:rPr/>
        <w:t>Выслушав объяснения участников процесса, пояснения эксперта, свидетелей, заключение прокурора об отказе в удовлетворении заявленного Нагаевым А.А-М. требования, суд исследовав  в судебном заседании материалы дела, обозрев и исследовав подлинник папки подписных листов избирателей в поддержку кандидата в депутаты Парламента ЧР  Нагаева А.А-М. считает необходимым отказать в удовлетворении заявленного Нагаевым А.А-М. настоящего требования по следующим основаниям.</w:t>
      </w:r>
    </w:p>
    <w:p>
      <w:pPr>
        <w:pStyle w:val="Normal"/>
        <w:rPr/>
      </w:pPr>
      <w:r>
        <w:rPr/>
        <w:t>В силу п. 2 ст. 39 Федерального Закона «Об основных гарантиях избирательных прав и права на участие в референдуме граждан Российской Федерации» все кандидаты обладают равными правами и несут равные обязанности за исключением случаев, установленных Федеральным Законом.</w:t>
      </w:r>
    </w:p>
    <w:p>
      <w:pPr>
        <w:pStyle w:val="Normal"/>
        <w:rPr/>
      </w:pPr>
      <w:r>
        <w:rPr/>
        <w:t xml:space="preserve">            </w:t>
      </w:r>
      <w:r>
        <w:rPr/>
        <w:t>Согласно сведениям, имеющимся в папке подписных листов, заявитель представил в Урус-Мартановскую окружную избирательную комиссию 610 подписей избирателей в поддержку своей кандидатуры в  депутаты Парламента Чеченской Республики.</w:t>
      </w:r>
    </w:p>
    <w:p>
      <w:pPr>
        <w:pStyle w:val="Normal"/>
        <w:rPr/>
      </w:pPr>
      <w:r>
        <w:rPr/>
        <w:t> </w:t>
      </w:r>
      <w:r>
        <w:rPr/>
        <w:t>Правовая значимость и статус подписного листа с порядком заполнения, сбора подписей избирателей закреплены в статье 37 Федерального Закона Федерального Закона «Об основных гарантиях избирательных прав и права на участие в референдуме граждан Российской Федерации» и в статье  37 Закона Чеченской Республики «О выборах в Парламент Чеченской Республики».</w:t>
      </w:r>
    </w:p>
    <w:p>
      <w:pPr>
        <w:pStyle w:val="Normal"/>
        <w:rPr/>
      </w:pPr>
      <w:r>
        <w:rPr/>
        <w:t>В соответствии с пунктом 4 статьи названного избиратель ставит в подписном листе свою подпись и дату его внесения, а также указывает свои фамилию, имя, отчество, год рождения  (в возрасте 18 лет на день голосования – дополнительно день и месяц рождения), серию, номер и дату выдачи паспорта или заменяющего его документа, а также адрес места жительства, указанный в паспорте или заменяющем его документе.   Подпись и дату избиратель ставит собственноручно. Данные об избирателе вносятся в подписной лист по просьбе избирателя лицом, осуществляющим сбор подписей в поддержку выдвижения кандидата, единого списка кандидатов. Указанные данные вносятся только от руки.</w:t>
      </w:r>
    </w:p>
    <w:p>
      <w:pPr>
        <w:pStyle w:val="Normal"/>
        <w:rPr/>
      </w:pPr>
      <w:r>
        <w:rPr/>
        <w:t>Согласно пунктам «в», «д» пункта 10 статьи 39 Закона Чеченской Республики «О выборах в Парламент Чеченской Республики», недействительными считаются подписи избирателей без указания каких-либо из требуемых в соответствии с настоящим Законом сведений, либо указания даты собственноручного внесения избирателем своей подписи; подписи избирателей с исправлением в дате ее внесения в подписной лист, если это исправление специально не оговорено избирателем, а также подписи избирателей, даты внесения которых проставлены не собственноручно.</w:t>
      </w:r>
    </w:p>
    <w:p>
      <w:pPr>
        <w:pStyle w:val="Normal"/>
        <w:rPr/>
      </w:pPr>
      <w:r>
        <w:rPr/>
        <w:t>В силу пункта 4 статьи 39  указанного Закона недействительность данных, содержащихся в подписных листах, устанавливается на основании письменного заключения эксперта, привлеченного к работе по проверке их достоверности.</w:t>
      </w:r>
    </w:p>
    <w:p>
      <w:pPr>
        <w:pStyle w:val="Normal"/>
        <w:rPr/>
      </w:pPr>
      <w:r>
        <w:rPr/>
        <w:t>Факт недействительности 185 данных (подписи и даты), содержащихся в подписных листах избирателей в поддержку выдвижения кандидата в депутаты Парламента Чеченской Республики Нагаева А.А-М. подтверждается справкой об исследовании №2359 от 18 октября 2005 года, Выданной ЭКЦ при МВД ЧР, итоговым протоколом по проверке подписных листов в поддержку  кандидата в депутаты, папками подписных листов.</w:t>
      </w:r>
    </w:p>
    <w:p>
      <w:pPr>
        <w:pStyle w:val="Normal"/>
        <w:rPr/>
      </w:pPr>
      <w:r>
        <w:rPr/>
        <w:t>Доводы свидетеля Каурнукаева А.М., Чимаева Б.Х., Имаева Ю.Ю., Дадаева Л.Д. о том, что являясь сборщиками подписей избирателей они собирали указанные подписи без нарушений избирательного законодательства суд оценивает критически, как данные заинтересованными в исходе дела лицами и они полностью опровергаются письменным заключением эксперта.</w:t>
      </w:r>
    </w:p>
    <w:p>
      <w:pPr>
        <w:pStyle w:val="Normal"/>
        <w:rPr/>
      </w:pPr>
      <w:r>
        <w:rPr/>
        <w:t> </w:t>
      </w:r>
      <w:r>
        <w:rPr/>
        <w:t>В процентном отношении  недействительных подписей в подписных листах избирателей в поддержку выдвижения кандидатом в депутаты Парламента Чеченской Республики составляет более 10%.</w:t>
      </w:r>
    </w:p>
    <w:p>
      <w:pPr>
        <w:pStyle w:val="Normal"/>
        <w:rPr/>
      </w:pPr>
      <w:r>
        <w:rPr/>
        <w:t>В соответствии с подпунктом «д» пункта 21 ФЗ «Об основных гарантиях избирательных прав и права на участие в референдуме граждан Российской Федерации» основаниями для отказа в регистрации кандидата являются: недостоверное количество достоверных подписей избирателей, представленных для регистрации кандидата, либо выявленные 10 и более процентов недостоверных и (или) недействительных подписей от общего количества подписей.</w:t>
      </w:r>
    </w:p>
    <w:p>
      <w:pPr>
        <w:pStyle w:val="Normal"/>
        <w:rPr/>
      </w:pPr>
      <w:r>
        <w:rPr/>
        <w:t>С учетом требований указанных норм избирательного права и собранных по делу доказательств суд считает, что заявленное Нагаевым А.А-М. требование об отмене постановления Урус-Мартановской окружной избирательной комиссии Чеченской Республики  №21/8-1 от 21 октября 2005 года об отказе в регистрации  кандидатом в депутаты Народного Собрания Парламента Чеченской Республики не подлежит удовлетворению.</w:t>
      </w:r>
    </w:p>
    <w:p>
      <w:pPr>
        <w:pStyle w:val="Normal"/>
        <w:rPr/>
      </w:pPr>
      <w:r>
        <w:rPr/>
        <w:t xml:space="preserve">          </w:t>
      </w:r>
      <w:r>
        <w:rPr/>
        <w:t>На основании изложенного,  руководствуясь ст.ст. 194-198, 259-261 ГПК РФ, ст. 37, 38 Федерального Закона «Об основных гарантиях избирательных прав и права на участие в референдуме граждан Российской Федерации», ст.ст. 37, 39  Закона Чеченской Республики «О выборах в Парламент Чеченской Республики», Верховный Суд Чеченской Республики», суд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Р Е Ш И Л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  </w:t>
      </w:r>
      <w:r>
        <w:rPr/>
        <w:t>В удовлетворении заявления Нагаева Аднана Абдул-Муталиповича об отмене постановления Урус-Мартановской окружной избирательной комиссии Чеченской Республики  №21/8-1 от 21 октября 2005 года об отказе в регистрации  кандидатом в депутаты Народного Собрания Парламента Чеченской Республики первого созыва, отказать.</w:t>
      </w:r>
    </w:p>
    <w:p>
      <w:pPr>
        <w:pStyle w:val="Normal"/>
        <w:rPr/>
      </w:pPr>
      <w:r>
        <w:rPr/>
        <w:t xml:space="preserve">            </w:t>
      </w:r>
      <w:r>
        <w:rPr/>
        <w:t>Решение может быть в кассационном порядке в Верховный Суд ЧР в течении 5 дней со дня его вынесения,  через Урус-Мартановский городской суд.</w:t>
      </w:r>
    </w:p>
    <w:p>
      <w:pPr>
        <w:pStyle w:val="Normal"/>
        <w:rPr/>
      </w:pPr>
      <w:r>
        <w:rPr/>
        <w:t xml:space="preserve">            </w:t>
      </w:r>
      <w:r>
        <w:rPr/>
        <w:t>Отпечатано в совещательной комна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51:00Z</dcterms:created>
  <dc:creator>Customer</dc:creator>
  <dc:description/>
  <cp:keywords/>
  <dc:language>en-US</dc:language>
  <cp:lastModifiedBy>Customer</cp:lastModifiedBy>
  <dcterms:modified xsi:type="dcterms:W3CDTF">2010-01-15T14:51:00Z</dcterms:modified>
  <cp:revision>1</cp:revision>
  <dc:subject/>
  <dc:title>Р Е Ш Е Н И Е</dc:title>
</cp:coreProperties>
</file>