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pPr>
      <w:r>
        <w:rPr>
          <w:rStyle w:val="Font21"/>
          <w:sz w:val="27"/>
          <w:szCs w:val="27"/>
        </w:rPr>
        <w:t>35-Г09-1</w:t>
      </w:r>
    </w:p>
    <w:p>
      <w:pPr>
        <w:pStyle w:val="Normal"/>
        <w:spacing w:before="280" w:after="280"/>
        <w:jc w:val="center"/>
        <w:rPr/>
      </w:pPr>
      <w:r>
        <w:rPr>
          <w:rStyle w:val="Font41"/>
          <w:b/>
          <w:bCs/>
          <w:caps/>
          <w:sz w:val="27"/>
          <w:szCs w:val="27"/>
        </w:rPr>
        <w:t>верховный суд</w:t>
      </w:r>
    </w:p>
    <w:p>
      <w:pPr>
        <w:pStyle w:val="Normal"/>
        <w:spacing w:before="280" w:after="280"/>
        <w:jc w:val="center"/>
        <w:rPr/>
      </w:pPr>
      <w:r>
        <w:rPr>
          <w:rStyle w:val="Font41"/>
          <w:b/>
          <w:bCs/>
          <w:caps/>
          <w:sz w:val="27"/>
          <w:szCs w:val="27"/>
        </w:rPr>
        <w:t>российской федерации</w:t>
      </w:r>
    </w:p>
    <w:p>
      <w:pPr>
        <w:pStyle w:val="Normal"/>
        <w:spacing w:before="280" w:after="280"/>
        <w:jc w:val="center"/>
        <w:rPr>
          <w:b/>
          <w:b/>
          <w:bCs/>
          <w:sz w:val="27"/>
          <w:szCs w:val="27"/>
          <w:lang w:val="en-US"/>
        </w:rPr>
      </w:pPr>
      <w:r>
        <w:rPr>
          <w:b/>
          <w:bCs/>
          <w:sz w:val="27"/>
          <w:szCs w:val="27"/>
          <w:lang w:val="en-US"/>
        </w:rPr>
        <w:t> </w:t>
      </w:r>
    </w:p>
    <w:p>
      <w:pPr>
        <w:pStyle w:val="Normal"/>
        <w:spacing w:before="280" w:after="280"/>
        <w:jc w:val="center"/>
        <w:rPr/>
      </w:pPr>
      <w:r>
        <w:rPr>
          <w:rStyle w:val="Font31"/>
          <w:b/>
          <w:bCs/>
          <w:sz w:val="27"/>
          <w:szCs w:val="27"/>
        </w:rPr>
        <w:t>ОПРЕДЕЛЕНИЕ</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г.Москва</w:t>
      </w:r>
      <w:r>
        <w:rPr>
          <w:rStyle w:val="Font11"/>
          <w:rFonts w:cs="Times  New Roman CYR , serif ;;Times New Roman" w:ascii="Times  New Roman CYR , serif ;;Times New Roman" w:hAnsi="Times  New Roman CYR , serif ;;Times New Roman"/>
          <w:sz w:val="27"/>
          <w:szCs w:val="27"/>
        </w:rPr>
        <w:t>                                                                       </w:t>
      </w:r>
      <w:r>
        <w:rPr>
          <w:rStyle w:val="Font21"/>
          <w:sz w:val="27"/>
          <w:szCs w:val="27"/>
        </w:rPr>
        <w:t>04 марта 2009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удебная коллегия по гражданским делам Верховного Суда Российской Федерации в составе:</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председательствующего В.П. Меркулов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удей</w:t>
      </w:r>
      <w:r>
        <w:rPr>
          <w:rStyle w:val="Font11"/>
          <w:rFonts w:cs="Times  New Roman CYR , serif ;;Times New Roman" w:ascii="Times  New Roman CYR , serif ;;Times New Roman" w:hAnsi="Times  New Roman CYR , serif ;;Times New Roman"/>
          <w:sz w:val="27"/>
          <w:szCs w:val="27"/>
        </w:rPr>
        <w:t>                    </w:t>
      </w:r>
      <w:r>
        <w:rPr>
          <w:rStyle w:val="Font21"/>
          <w:rFonts w:cs="Times New Roman  CYR , serif ;;Times New Roman" w:ascii="Times New Roman  CYR , serif ;;Times New Roman" w:hAnsi="Times New Roman  CYR , serif ;;Times New Roman"/>
          <w:sz w:val="27"/>
          <w:szCs w:val="27"/>
        </w:rPr>
        <w:t>Т.И. Еременко и О.А. Ксенофонтовой</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рассмотрела в открытом судебном заседании дело по заявлению прокурора Тверской области в защиту избирательных прав граждан Российской Федерации об установлении порядка назначения выборов мэра города Вышний Волочек, возложении обязанности на Избирательную комиссию Тверской области по возложению полномочий избирательной комиссии муниципального образования «Город Вышний Волочек» по выборам мэра города Вышний Волочек на территориальную избирательную комиссию города Вышний Волочек и о возложении на территориальную избирательную комиссию города Вышний Волочек обязанности по назначению даты выборов мэра города, возложении исполнения решения суда об обеспечении выборов мэра города на администрацию города Вышний Волочек по кассационной жалобе администрации г. Вышний Волочек Тверской области на решение Тверского областного суда от 29 декабря 2009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Заслушав доклад судьи Верховного Суда Российской Федерации Т.И. Еременко, объяснения представителей администрации г. Вышний Волочек и мэра города по доверенностям Р.М. Громова, Е.А. Володенко, О.Ш. Магдеевой, поддержавших доводы кассационной жалобы, объяснения представителей Вышневолоцкой городской думы Э.Н. Федосеева, избирательной комиссии Тверской области И.В. Григорьевой, возражавших против удовлетворения кассационной жалобы, заключение помощника Генерального прокурора Российской Федерации Засеевой Е.С., полагавшей решение суда по существу оставить без изменения, Судебная коллегия по гражданским делам Верховного Суда Российской Федерации</w:t>
      </w:r>
    </w:p>
    <w:p>
      <w:pPr>
        <w:pStyle w:val="Normal"/>
        <w:spacing w:before="280" w:after="280"/>
        <w:ind w:firstLine="709"/>
        <w:jc w:val="both"/>
        <w:rPr>
          <w:rFonts w:ascii="Times New Roman  CYR , serif ;;Times New Roman" w:hAnsi="Times New Roman  CYR , serif ;;Times New Roman" w:cs="Times New Roman  CYR , serif ;;Times New Roman"/>
          <w:sz w:val="27"/>
          <w:szCs w:val="27"/>
          <w:lang w:val="en-US"/>
        </w:rPr>
      </w:pPr>
      <w:r>
        <w:rPr>
          <w:rFonts w:cs="Times New Roman  CYR , serif ;;Times New Roman" w:ascii="Times New Roman  CYR , serif ;;Times New Roman" w:hAnsi="Times New Roman  CYR , serif ;;Times New Roman"/>
          <w:sz w:val="27"/>
          <w:szCs w:val="27"/>
          <w:lang w:val="en-US"/>
        </w:rPr>
        <w:t> </w:t>
      </w:r>
    </w:p>
    <w:p>
      <w:pPr>
        <w:pStyle w:val="Normal"/>
        <w:spacing w:before="280" w:after="280"/>
        <w:ind w:firstLine="709"/>
        <w:jc w:val="center"/>
        <w:rPr/>
      </w:pPr>
      <w:r>
        <w:rPr>
          <w:rStyle w:val="Font21"/>
          <w:b/>
          <w:bCs/>
          <w:sz w:val="27"/>
          <w:szCs w:val="27"/>
        </w:rPr>
        <w:t>установил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Прокурор Тверской области обратился в Тверской областной суд с заявлением об установлении порядка выборов мэра города Вышний Волочек, в обоснование своих требований ссылаясь на то, что 6 февраля 2005 года состоялись выборы мэра города Вышний Волочек, по результатам которых на указанную должность избран Хасаинов Марк Жанович.</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оответствии с п.1 ст.29 и п.2 ст.35 Устава муниципального образования «Город Вышний Волочек» мэр города Вышний Волочек входит в структуру органов местного самоуправления, избирается жителями города Вышний Волочёк на основе всеобщего, равного и прямого избирательного права тайным голосованием сроком на 4 года в порядке, установленном федеральными законами, законами Тверской области.</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рок избрания действующего мэра города Вышний Волочёк истекает в 2009 году и, следовательно, выборы мэра города Вышний Волочёк должны быть назначены на первое воскресенье марта, то есть на 1 марта 2009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установленные сроки выборы мэра города Вышний Волочёк решением Вышневолоцкой городской думы не назначены. Муниципальная избирательная комиссия представительным органом муниципального образования «Город Вышний Волочек» не сформирован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ышневолоцкой городской думой 03 декабря 2008 года принято решение № 16 о ходатайстве в Избирательную Комиссию Тверской области о возложении полномочий по проведению выборов мэра города Вышний Волочек на территориальную избирательную комиссию города Вышнего Волочка. 09 декабря 2008 года решение направлено в Избирательную комиссию Тверской области.</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Постановлением Избирательной комиссии Тверской области от 19 декабря 2008 года№ 01-13/646 рекомендовано Вышневолоцкой городской думе представить решение о ходатайстве о возложении полномочий избирательной комиссии муниципального образования «Город Вышний Волочек» по проведению выборов мэра города Вышнего Волочка на территориальную избирательную комиссию города Вышнего Волочка, оформленное в соответствии с действующем законодательством. Данное постановление Избирательной комиссии Тверской области принято с нарушением действующего законодательств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Таким образом, существенно нарушены конституционные права граждан Российской Федерации избирать и быть избранными в органы местного самоуправления муниципального образования «Город Вышний Волочёк», которые не реализуются в части, касающейся выборов мэра города Вышний Волочёк.</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удебном заседании прокурор поддержал заявленные суду требования.</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Избирательная комиссия Тверской области, Вышневолоцкая городская дума согласились с заявленными прокурором требованиями.</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Администрация г. Вышний Волочек просила суд в удовлетворении заявленных прокурором требований отказать.</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Решением Тверского областного суда от 29 декабря 2008 года заявленные прокурором требования удовлетворены.</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уд обязал Вышневолоцкую городскую думу в десятидневный срок со дня вступления решения суда в законную силу назначить дату выборов мэра города Вышний Волочек в связи с истечением срока полномочий, сроком на два года, в соответствии с порядком и сроками, установленными Федеральным законом от 12 июня 2002 года № 67-ФЗ «Об основных гарантиях избирательных прав и права на участие в референдуме граждан Российской Федерации», Уставом муниципального образования «Город Вышний Волочек» от 05 августа 1996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Установил, что выборы мэра города Вышний Волочек должны проводить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Уставом муниципального образования «Город Вышний Волочек» от 05 августа 1996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оответствии с п. 9 ст. 10 Федерального Закона от 12 июня 2002 года № 67-ФЗ «Об основных гарантиях избирательных прав и права на участие в референдуме граждан РФ» возложить на Избирательную комиссию Тверской области обязанность в десятидневный срок со дня вступления решения суда в законную силу сформировать временную избирательную комиссию в количестве не более 15 членов комиссии с соблюдением требований к составу избирательной комиссии, предусмотренных ст.ст. 22-24 и 29 Федерального Закона от 12 июня 2002 года № 67-ФЗ «Об основных гарантиях избирательных прав и права на участие в референдуме граждан РФ». Обеспечение проведения выборов возложить на администрацию г. Вышний Волочек Тверской области.</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кассационной жалобе администрация г. Вышний Волочек Тверской области просит указанное решение суда отменить ввиду нарушения судом норм материального прав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отмене обжалуемого решения су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оответствии с п.5 ст. 3 Федерального закона №138-Ф3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статьи 1 настоящего Федерального закона, порядок назначения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огласно п.6 статьи 3 Федерального закона №138-Ф3 решение суда, предусмотренное пунктом 5 настоящей статьи, принимается в случае: если выборы депутатов представительных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 отсутствуют органы или должностные лица, уполномоченные назначить выборы депутатов представительных органов местного самоуправления и выборных должностных лиц местного самоуправления; органы местного самоуправления упразднены или самораспущены в порядке, противоречащем законодательству, либо фактически перестали исполнять свои полномочия;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Как усматривается из материалов дела, 6 февраля 2005 года состоялись выборы мэра города Вышнего Волочка, по результатам которых на должность мэра города Вышнего Волочка избран Хасаинов М.Ж., что подтверждается постановлением территориальной избирательной комиссии г. Вышнего Волочка от 07 февраля 2005 года № 01-07/81.</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рок полномочий мэра города Вышний Волочек, избранного на выборах 6 февраля 2005 года, составляет 4 года и истекает в 2009 году. Решение о продлении срока полномочий мэра города Вышний Волочек не принималось.</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огласно п.1 ст.8 Федерального закона от 12 июня 2002 года № 67-ФЗ «Об основных гарантиях избирательных прав и права на участие в референдуме граждан Российской Федерации» срок, на который избираются органы местного самоуправления, а также срок полномочий указанных органов устанавливается соответственно уставами муниципальных образований. Устанавливаемый срок не может составлять более пяти лет. Днем окончания срока, на который избираются органы местного самоуправления является второе воскресенье марта года, в котором истекает срок полномочий указанных органов или депутатов, а в случае, предусмотренном пунктом 8 статьи 81.1 настоящего Федерального закона, - второе воскресенье октября года, в котором истекает срок полномочий указанных органов или депутатов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марта или второе воскресенье октября года, в котором истекает срок полномочий указанных органов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ются указанные органы или депутаты, является соответственно первое воскресенье марта, первое воскресенье октября.</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2009 году вторым воскресеньем марта является 8 марта, которое в силу ст.112 Трудового кодекса Российской Федерации является нерабочим праздничным днём. Следовательно, днем окончания срока полномочий мэра города Вышний Волочёк, избранного 6 февраля 2005 года, является 1 марта 2009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оответствии с п.2 ст.81.1 Федерального закона №67-ФЗ, если срок, на который были избраны на выборах, назначенных до 15 августа 2005 года, орган государственной власти субъекта Российской Федерации, или орган местного самоуправления, или депутаты указанных органов, истекает в период с 1 января по 31 марта после 15 августа 2005 года, следующие выборы проводятся во второе воскресенье марта года, в котором истекает указанный срок. Таким образом, голосование на выборах мэра города Вышний Волочек должно быть назначено на 1 марта 2009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оответствии с п.7 ст. 10 Федерального закона от 12 июня 2002 года №67-ФЗ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п.2 ст. 100 Избирательного кодекса Тверской области и п.2 ст. 15 Устава муниципального образования «Город Вышний Волочек» также предусмотрено, что решение о назначении выборов выборных должностных лиц местного самоуправления должно быть принято не ранее чем за 90 дней и не позднее чем за 80 дней до дня голосования.</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огласно п.2 статьи 23 Федерального закона от 06 октября 2003 года № 131-ФЗ «Об общих принципах организации местного самоуправления в Российской Федерации» муниципальные выборы</w:t>
      </w:r>
      <w:r>
        <w:rPr>
          <w:rStyle w:val="Font11"/>
          <w:rFonts w:cs="Times New Roman  CYR , serif ;;Times New Roman" w:ascii="Times New Roman  CYR , serif ;;Times New Roman" w:hAnsi="Times New Roman  CYR , serif ;;Times New Roman"/>
          <w:sz w:val="27"/>
          <w:szCs w:val="27"/>
        </w:rPr>
        <w:t xml:space="preserve"> </w:t>
      </w:r>
      <w:r>
        <w:rPr>
          <w:rStyle w:val="Font21"/>
          <w:rFonts w:cs="Times New Roman  CYR , serif ;;Times New Roman" w:ascii="Times New Roman  CYR , serif ;;Times New Roman" w:hAnsi="Times New Roman  CYR , serif ;;Times New Roman"/>
          <w:sz w:val="27"/>
          <w:szCs w:val="27"/>
        </w:rPr>
        <w:t>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пункте 1 ст. 100 Избирательного кодекса Тверской области также предусмотрено, что выборы выборных должностных лиц местного самоуправления назначаются представительным органом соответствующего муниципального образования.</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удом установлено, что 3 декабря 2008 года Вышневолоцкая городская дума приняла решение №18 «О назначении выборов Мэра города Вышнего Волочка Тверской области», которым назначила выборы Мэра города Вышний Волочек на 1 марта 2009 года, постановила опубликовать решение в газете «Вышневолоцкая правда» в срок до 13 декабря 2008 года. Решение Вышневолоцкой городской думы о назначении выборов было направлено мэру Вышнего Волочка 04 декабря 2008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Между тем, мэр города Вышний Волочек жил указанное решение Вышневолоцкой городской думы «О назначении выборов города Вышнего Волочка Тверской области» возвратил в связи с его несоответствием законодательству.</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 срок до 10 декабря 2008 года включительно указанное решение от 3 декабря 2008 года Вышневолоцкой городской думой в ранее принятой редакции не одобрено, мэру города не представлено и не подписано им , и в течение 5 дней не опубликовано.</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Вышневолоцкая городская дума 18 декабря 2008 года приняла решение № 24 «О повторном рассмотрении решения Вышневолоцкой городской думы «О назначении Мэра города Вышнего Волочка Тверской области», которое подписано мэром г. Вышний Волочек и опубликовано в газете «Вышневолоцкая правда» 26 декабря 2008 год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Таким образом, в установленный законом срок - за 80 дней до дня голосования, то есть до 10 декабря 2008 года. Вышневолоцкой городской думой выборы мэра города Вышний Волочек не назначены.</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ам факт принятия 3 декабря 2008 года думой на ее заседании решения о назначении выборов мэра города Вышний Волочек на 1 марта 2008 года, без надлежащего юридического оформления решения, подписания его мэром города, в срок до 10 декабря 2008 года включительно, не может рассматриваться как выполнение представительным органом местного самоуправления требований закона о назначении выборов.</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При таких обстоятельствах суд первой инстанции пришел к правильному выводу о том, что выборы выборного должностного лица местного самоуправления мэра города Вышний Волочек не назначены уполномоченным органом в установленные сроки.</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Согласно п.8 ст. 10 Федерального закона №67-ФЗ и п.6 ст. 11 Избирательного кодекса Тверской области, если уполномоченный на то орган или должностное лицо не назначит выборы в сроки, предусмотренные пунктом 7 настоящей статьи, а также если уполномоченный на то орган или должностное лицо отсутствует, выборы назначаются в органы местного самоуправления - соответствующей избирательной комиссией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пунктом 7 настоящей статьи срока официального опубликования решения о назначении выборов.</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Кроме того, Уставом муниципального образования «Город Вышний Волочек» предусмотрена муниципальная избирательная комиссия, однако, она не сформирована. В соответствие со ст. 20 Избирательного кодекса Тверской области полномочия избирательной комиссии муниципального образования по решению избирательной комиссии Тверской области, могут возлагаться на территориальную избирательную комиссию.</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Удовлетворяя заявленные прокурором требования, суд первой инстанции исходил из того, что выборы мэра города Вышний Волочек не назначены в установленные законом сроки, отсутствует избирательная комиссия, к полномочиям которой относится проведение выборов мэра города, вопрос о возложении полномочий по проведению этих выборов на территориальную избирательную комиссию города Вышний Волочек не решен, имеются предусмотренные Федеральным законом № 138-ФЗ основания для определения решением суда порядка назначения выборов выборного должностного лица местного самоуправления - мэра города Вышний Волочек в соответствии с действующим федеральным законодательством и законодательством субъекта РФ.</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Доводы кассационной жалобы были предметом исследования в суде первой инстанции и не нашли подтверждение.</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before="280" w:after="280"/>
        <w:ind w:firstLine="709"/>
        <w:jc w:val="both"/>
        <w:rPr>
          <w:rFonts w:ascii="Times New Roman  CYR , serif ;;Times New Roman" w:hAnsi="Times New Roman  CYR , serif ;;Times New Roman" w:cs="Times New Roman  CYR , serif ;;Times New Roman"/>
          <w:sz w:val="27"/>
          <w:szCs w:val="27"/>
          <w:lang w:val="en-US"/>
        </w:rPr>
      </w:pPr>
      <w:r>
        <w:rPr>
          <w:rFonts w:cs="Times New Roman  CYR , serif ;;Times New Roman" w:ascii="Times New Roman  CYR , serif ;;Times New Roman" w:hAnsi="Times New Roman  CYR , serif ;;Times New Roman"/>
          <w:sz w:val="27"/>
          <w:szCs w:val="27"/>
          <w:lang w:val="en-US"/>
        </w:rPr>
        <w:t> </w:t>
      </w:r>
    </w:p>
    <w:p>
      <w:pPr>
        <w:pStyle w:val="Normal"/>
        <w:spacing w:before="280" w:after="280"/>
        <w:ind w:firstLine="709"/>
        <w:jc w:val="center"/>
        <w:rPr/>
      </w:pPr>
      <w:r>
        <w:rPr>
          <w:rStyle w:val="Font51"/>
          <w:b/>
          <w:bCs/>
          <w:sz w:val="27"/>
          <w:szCs w:val="27"/>
        </w:rPr>
        <w:t>определила:</w:t>
      </w:r>
    </w:p>
    <w:p>
      <w:pPr>
        <w:pStyle w:val="Normal"/>
        <w:spacing w:before="280" w:after="280"/>
        <w:ind w:firstLine="709"/>
        <w:jc w:val="both"/>
        <w:rPr/>
      </w:pPr>
      <w:r>
        <w:rPr>
          <w:rStyle w:val="Font21"/>
          <w:rFonts w:cs="Times New Roman CYR , serif ;;Times New Roman" w:ascii="Times New Roman CYR , serif ;;Times New Roman" w:hAnsi="Times New Roman CYR , serif ;;Times New Roman"/>
          <w:sz w:val="27"/>
          <w:szCs w:val="27"/>
        </w:rPr>
        <w:t>Решение Тверского областного суда от 29 декабря 2009 года оставить без изменения, а кассационную жалобу администрации г. Вышний Волочек Тверской области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
    <w:altName w:val=" serif "/>
    <w:charset w:val="00"/>
    <w:family w:val="roman"/>
    <w:pitch w:val="default"/>
  </w:font>
  <w:font w:name="Times  New Roman CYR ">
    <w:altName w:val=" serif "/>
    <w:charset w:val="00"/>
    <w:family w:val="roman"/>
    <w:pitch w:val="default"/>
  </w:font>
  <w:font w:name="Times New Roman  CYR ">
    <w:altName w:val=" serif "/>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21">
    <w:name w:val="font21"/>
    <w:basedOn w:val="Style14"/>
    <w:qFormat/>
    <w:rPr/>
  </w:style>
  <w:style w:type="character" w:styleId="Font41">
    <w:name w:val="font41"/>
    <w:basedOn w:val="Style14"/>
    <w:qFormat/>
    <w:rPr/>
  </w:style>
  <w:style w:type="character" w:styleId="Font31">
    <w:name w:val="font31"/>
    <w:basedOn w:val="Style14"/>
    <w:qFormat/>
    <w:rPr/>
  </w:style>
  <w:style w:type="character" w:styleId="Font11">
    <w:name w:val="font11"/>
    <w:basedOn w:val="Style14"/>
    <w:qFormat/>
    <w:rPr/>
  </w:style>
  <w:style w:type="character" w:styleId="Font51">
    <w:name w:val="font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19:00Z</dcterms:created>
  <dc:creator>Customer</dc:creator>
  <dc:description/>
  <cp:keywords/>
  <dc:language>en-US</dc:language>
  <cp:lastModifiedBy>Customer</cp:lastModifiedBy>
  <dcterms:modified xsi:type="dcterms:W3CDTF">2010-04-06T15:19:00Z</dcterms:modified>
  <cp:revision>1</cp:revision>
  <dc:subject/>
  <dc:title>35-Г09-1</dc:title>
</cp:coreProperties>
</file>