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0"/>
        <w:ind w:left="5040" w:firstLine="720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ело №  3-46/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1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мене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>03 марта 2006</w:t>
      </w:r>
      <w:r>
        <w:rPr>
          <w:b w:val="false"/>
          <w:szCs w:val="28"/>
        </w:rPr>
        <w:t xml:space="preserve"> г.   </w:t>
        <w:tab/>
        <w:tab/>
        <w:t xml:space="preserve">     </w:t>
        <w:tab/>
        <w:tab/>
        <w:t xml:space="preserve">   </w:t>
        <w:tab/>
        <w:t xml:space="preserve">          </w:t>
        <w:tab/>
        <w:t xml:space="preserve">          </w:t>
        <w:tab/>
        <w:t xml:space="preserve">    г. Калининград</w:t>
      </w:r>
    </w:p>
    <w:p>
      <w:pPr>
        <w:pStyle w:val="Heading2"/>
        <w:rPr>
          <w:szCs w:val="28"/>
        </w:rPr>
      </w:pPr>
      <w:r>
        <w:rPr>
          <w:szCs w:val="28"/>
        </w:rPr>
        <w:tab/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Судья Калининградского областного суда Струкова А.А.</w:t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при секретаре Минченко И.А.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рассмотрев в открытом судебном заседании гражданское дело по заявлению Леденева Сергея Ивановича об отмене регистрации кандидата в депутаты Калининградской областной Думы четвертого созыва по одномандатному избирательному округу № 11 Лебедя Валерия Владимир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А:</w:t>
      </w:r>
    </w:p>
    <w:p>
      <w:pPr>
        <w:pStyle w:val="Normal"/>
        <w:ind w:right="-1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м окружной избирательной комиссии одномандатного избирательного округа № 11 по выборам депутатов Калининградской областной Думы № 5/4 от 16 января 2006 года Лебедь В.В. зарегистрирован кандидатом в депутаты Калининградской областной Думы четвёртого созыва по указанному избирательному округ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регистрированный по тому же избирательному округу кандидат в депутаты Калининградской областной Думы Леденев С.И. обратился в суд с заявлением об отмене регистрации Лебедя В.В. кандидатом в депутаты Калининградской областной Думы вследствие установления факта подкупа Лебедем В.В. избирателей. Так, 18 января 2006 года по заказу кандидата в депутаты Калининградской областной Думы Лебедя В.В. за счет избирательного фонда последнего был изготовлен агитационный материал – листовка формата А4 тиражом 2000 экземпляров, в которой содержатся обещания избирателям в случае избрания Лебедя В.В. перечислять часть зарплаты на оплату услуг опытного юриста, который поможет ему квалифицированно отстаивать права избирателей, оказавших ему доверие, в различных инстанциях, в том числе – в суде.  Полагает, что таким образом кандидатом в депутаты Лебедем В.В. осуществлён подкуп избирате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удебном заседании представители Леденева С.И. по доверенностям Твердова И.В. и Душутин А.Н. заявление поддержали по аналогичным ос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окружной избирательной комиссии Мигель Д.О. и Лебедь В.В. просили в удовлетворении заявления отказать, ссылаясь на то, что изложенные в вышеуказанной листовке обещания Лебедя В.В. не являются подкупом избирателей. Кроме того, Лебедь В.В. дополнительно указал, что его действия по даче таких обещаний основаны на положениях ст. 7 Закона Калининградской области «О статусе депутата Калининградской областной Думы», в соответствии с которой каждый депутат принимает меры по обеспечению интересов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лушав пояснения представителей заявителя, представителя избирательной комиссии, Лебедя В.В., исследовав материалы дела, судья приходит к следующе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Калининградской областной Думы № 792 от 08 декабря 2005 года назначены выборы депутатов Калининградской областной Думы четвертого созыва на 12 марта 2006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одпункту «г» пункта 5 статьи 76 Федерального закона РФ «Об основных гарантиях избирательных прав и права на участие в референдуме граждан Российской Федерации» установление фактов подкупа избирателей кандидатами является самостоятельным основанием к отмене регистрации кандида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2 статьи 56 этого же Федерального закона под подкупом понимается: вручение избирателям денежных средств, подарков и иных ценностей, кроме как за выполнение организационной работы (за сбор подписей избирателей, агитационную работу), вручение вознаграждения избирателям, выполняющим указанную организационную работу, в зависимости от итогов голосования или обещания произвести такое вознаграждение; предоставление услуг безвозмездно или на льготных условиях, а также воздействие на избирателей посредством обещаний передачи им денежных средств, ценных бумаг и других материальных благ (в том числе по итогам голосования) оказание услуг иначе, чем на основании принимаемых в соответствии с законодательством решений органов государственной власти, органов местного самоупра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агитационной листовки, изготовленной 18.01.2006 года по заказу кандидата в депутаты Лебедя В.В. и оплаченной из его избирательного фонда, в ней содержатся обещания Лебедя В.В. в случае его избрания часть  зарплаты использовать на оплату услуг опытного юриста, который поможет ему отстаивать интересы граждан в различных инстанциях, в том числе – в суд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обещания оказания избирателям услуг за счёт личных средств Лебедя В.В. в зависимости от результатов выборов, исходя из вышеприведённых норм законодательства, являются подкупом избира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сылки заинтересованных лиц о том, что приведенные выше обещания Лебедя В.В. не являются подкупом избирателей, не основаны на указанных нормах зак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воды Лебедя В.В. о соответствии его обещаний положениям ст. 7 Закона Калининградской области «О статусе депутата Калининградской областной Думы» судья полагает необоснованными, принимая во внимание, что этот закон не регулирует порядок осуществления предвыборной аги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етом изложенного судья полагает заявление Леденева С.И. подлежащим удовлетвор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.ст. 194-198, 261 ГПК РФ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Леденева Сергея Ивановича удовлетвор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менить регистрацию Лебедя Валерия Владимировича кандидатом в депутаты Калининградской областной Думы четвертого созыва по одномандатному избирательному округу № 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может быть обжаловано в Верховный Суд Российской Федерации через Калининградский областной суд в течение пяти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я Калинингра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суда                                                                             Струк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6361" w:firstLine="119"/>
      <w:jc w:val="right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5:54:00Z</dcterms:created>
  <dc:creator>StrAA</dc:creator>
  <dc:description/>
  <cp:keywords/>
  <dc:language>en-US</dc:language>
  <cp:lastModifiedBy>Customer</cp:lastModifiedBy>
  <dcterms:modified xsi:type="dcterms:W3CDTF">2009-11-15T15:54:00Z</dcterms:modified>
  <cp:revision>2</cp:revision>
  <dc:subject/>
  <dc:title>            Дело №  3-46/2006 г</dc:title>
</cp:coreProperties>
</file>