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4"/>
          <w:szCs w:val="24"/>
        </w:rPr>
      </w:pPr>
      <w:r>
        <w:rPr>
          <w:sz w:val="24"/>
          <w:szCs w:val="24"/>
        </w:rPr>
        <w:t>ВЕРХОВНЫЙ СУД</w:t>
      </w:r>
    </w:p>
    <w:p>
      <w:pPr>
        <w:pStyle w:val="Heading5"/>
        <w:spacing w:before="0" w:after="0"/>
        <w:jc w:val="center"/>
        <w:rPr>
          <w:i w:val="false"/>
          <w:i w:val="false"/>
          <w:sz w:val="24"/>
          <w:szCs w:val="24"/>
        </w:rPr>
      </w:pPr>
      <w:r>
        <w:rPr>
          <w:i w:val="false"/>
          <w:sz w:val="24"/>
          <w:szCs w:val="24"/>
        </w:rPr>
        <w:t>РОССИЙСКОЙ ФЕДЕРАЦИИ</w:t>
      </w:r>
    </w:p>
    <w:p>
      <w:pPr>
        <w:pStyle w:val="Heading3"/>
        <w:spacing w:before="0" w:after="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Дело № 82-ГОЗ-17</w:t>
      </w:r>
    </w:p>
    <w:p>
      <w:pPr>
        <w:pStyle w:val="Heading6"/>
        <w:spacing w:before="0" w:after="0"/>
        <w:jc w:val="center"/>
        <w:rPr>
          <w:sz w:val="24"/>
          <w:szCs w:val="24"/>
        </w:rPr>
      </w:pPr>
      <w:r>
        <w:rPr>
          <w:sz w:val="24"/>
          <w:szCs w:val="24"/>
        </w:rPr>
        <w:t>ОПРЕДЕЛЕНИЕ</w:t>
      </w:r>
    </w:p>
    <w:p>
      <w:pPr>
        <w:pStyle w:val="Normal"/>
        <w:shd w:fill="FFFFFF" w:val="clear"/>
        <w:ind w:right="24" w:firstLine="677"/>
        <w:jc w:val="both"/>
        <w:rPr>
          <w:color w:val="000000"/>
        </w:rPr>
      </w:pPr>
      <w:r>
        <w:rPr>
          <w:color w:val="000000"/>
        </w:rPr>
        <w:t>Судебная коллегия по гражданским делам Верховного Суда Российской Федерации в составе</w:t>
      </w:r>
    </w:p>
    <w:p>
      <w:pPr>
        <w:pStyle w:val="Normal"/>
        <w:shd w:fill="FFFFFF" w:val="clear"/>
        <w:ind w:left="686" w:hanging="0"/>
        <w:rPr>
          <w:color w:val="000000"/>
        </w:rPr>
      </w:pPr>
      <w:r>
        <w:rPr>
          <w:color w:val="000000"/>
        </w:rPr>
        <w:t>председательствующего   Манохиной Г.В.</w:t>
      </w:r>
    </w:p>
    <w:p>
      <w:pPr>
        <w:pStyle w:val="Normal"/>
        <w:shd w:fill="FFFFFF" w:val="clear"/>
        <w:tabs>
          <w:tab w:val="clear" w:pos="708"/>
          <w:tab w:val="left" w:pos="3816" w:leader="none"/>
        </w:tabs>
        <w:ind w:left="686" w:hanging="0"/>
        <w:rPr>
          <w:color w:val="000000"/>
        </w:rPr>
      </w:pPr>
      <w:r>
        <w:rPr>
          <w:color w:val="000000"/>
        </w:rPr>
        <w:t>судей                                 Соловьева В.Н. и Макарова Г.В.</w:t>
      </w:r>
    </w:p>
    <w:p>
      <w:pPr>
        <w:pStyle w:val="Normal"/>
        <w:shd w:fill="FFFFFF" w:val="clear"/>
        <w:ind w:left="5" w:right="5" w:firstLine="677"/>
        <w:jc w:val="both"/>
        <w:rPr>
          <w:color w:val="000000"/>
        </w:rPr>
      </w:pPr>
      <w:r>
        <w:rPr>
          <w:color w:val="000000"/>
        </w:rPr>
        <w:t>рассмотрела в судебном заседании от 11 февраля 2004 г. дело по за</w:t>
        <w:softHyphen/>
        <w:t>явлению Курганского областного общественного движения «За честные выборы» о признании незаконным бездействия Курганской областной избирательной комиссии в части рассмотрения вопроса о правомерности агитации, проводившейся телекомпаниями «Регион-45» и КГТРК в поль</w:t>
        <w:softHyphen/>
        <w:t>зу партии «Единая Россия» по кассационной жалобе Курганской ГТРК, ООО «Зауралмедиа», представителя партии «Единая Россия», кассацион</w:t>
        <w:softHyphen/>
        <w:t>ному представлению прокурора на решение Курганского областного су</w:t>
        <w:softHyphen/>
        <w:t>да от 25 ноября 2003 г., которым заявленные требования удовлетворены частично.</w:t>
      </w:r>
    </w:p>
    <w:p>
      <w:pPr>
        <w:pStyle w:val="Normal"/>
        <w:shd w:fill="FFFFFF" w:val="clear"/>
        <w:ind w:left="14" w:firstLine="682"/>
        <w:jc w:val="both"/>
        <w:rPr>
          <w:color w:val="000000"/>
        </w:rPr>
      </w:pPr>
      <w:r>
        <w:rPr>
          <w:color w:val="000000"/>
        </w:rPr>
        <w:t>Выслушав доклад по данному делу судьи Верховного Суда Россий</w:t>
        <w:softHyphen/>
        <w:t>ской Федерации Соловьева В.Н., объяснения представителей ФГУП Стытько Л.М., ООО «Зауралмедиа» Лукина В.В., заключение прокурора Генеральной прокуратуры Российской Федерации Гончаровой Н.Ю., частично поддержавшей доводы представления прокурора, Судебная коллегия по гражданским делам Верховного Суда Российской Федерации</w:t>
      </w:r>
    </w:p>
    <w:p>
      <w:pPr>
        <w:pStyle w:val="Normal"/>
        <w:shd w:fill="FFFFFF" w:val="clear"/>
        <w:ind w:left="14" w:firstLine="682"/>
        <w:jc w:val="both"/>
        <w:rPr>
          <w:color w:val="000000"/>
        </w:rPr>
      </w:pPr>
      <w:r>
        <w:rPr>
          <w:color w:val="000000"/>
        </w:rPr>
      </w:r>
    </w:p>
    <w:p>
      <w:pPr>
        <w:pStyle w:val="Normal"/>
        <w:shd w:fill="FFFFFF" w:val="clear"/>
        <w:ind w:left="3759" w:hanging="0"/>
        <w:rPr>
          <w:b/>
          <w:b/>
          <w:bCs/>
          <w:color w:val="000000"/>
          <w:spacing w:val="56"/>
        </w:rPr>
      </w:pPr>
      <w:r>
        <w:rPr>
          <w:b/>
          <w:bCs/>
          <w:color w:val="000000"/>
          <w:spacing w:val="56"/>
        </w:rPr>
        <w:t>установила:</w:t>
      </w:r>
    </w:p>
    <w:p>
      <w:pPr>
        <w:pStyle w:val="Normal"/>
        <w:shd w:fill="FFFFFF" w:val="clear"/>
        <w:ind w:left="3759" w:hanging="0"/>
        <w:rPr>
          <w:b/>
          <w:b/>
          <w:bCs/>
          <w:color w:val="000000"/>
          <w:spacing w:val="56"/>
        </w:rPr>
      </w:pPr>
      <w:r>
        <w:rPr>
          <w:b/>
          <w:bCs/>
          <w:color w:val="000000"/>
          <w:spacing w:val="56"/>
        </w:rPr>
      </w:r>
    </w:p>
    <w:p>
      <w:pPr>
        <w:pStyle w:val="Normal"/>
        <w:shd w:fill="FFFFFF" w:val="clear"/>
        <w:ind w:firstLine="567"/>
        <w:jc w:val="both"/>
        <w:rPr/>
      </w:pPr>
      <w:r>
        <w:rPr>
          <w:color w:val="000000"/>
          <w:spacing w:val="-4"/>
        </w:rPr>
        <w:t>Курганское областное общественное движение «За честные выбо</w:t>
        <w:softHyphen/>
      </w:r>
      <w:r>
        <w:rPr>
          <w:color w:val="000000"/>
          <w:spacing w:val="-5"/>
        </w:rPr>
        <w:t xml:space="preserve">ры» обратилось в суд с заявлением о признании бездействия Курганской </w:t>
      </w:r>
      <w:r>
        <w:rPr>
          <w:color w:val="000000"/>
          <w:spacing w:val="-2"/>
        </w:rPr>
        <w:t xml:space="preserve">областной избирательной комиссии, выразившимся в непринятии мер к </w:t>
      </w:r>
      <w:r>
        <w:rPr/>
        <w:t>пресечению нарушений предвыборной агитации, допущенные ФГУП «Курганская государственная телевизионная и радиовещательная компа</w:t>
        <w:softHyphen/>
        <w:t>ния» (ФГУП «КГТРК») и средством массовой информации «Регион-45» (СМИ «Регион-45») и признании незаконными действий телекомпаний «Регион-45» и ФГУП «КГТРК» по проведению агитации в пользу поли</w:t>
        <w:softHyphen/>
        <w:t>тической партии «Всероссийская политическая партия «Единство и Отече</w:t>
        <w:softHyphen/>
        <w:t>ство» - Единая Россия». В обосновании своих требований заявитель ука</w:t>
        <w:softHyphen/>
        <w:t>зал, что в период с 13 октября 2003 г. по 24 октября 2003 г., когда рас</w:t>
        <w:softHyphen/>
        <w:t>пространение агитационного материала СМИ запрещено законом, теле</w:t>
        <w:softHyphen/>
        <w:t>компаниями ФГУП «КГТРК» и СМИ «Регион-45» распространялись рекламные видеоролики, взятые по аналогии из партийных листовок партии «Единая Россия» и содержащие слоганы «Сильное Зауралье - Единая Россия», «Сильный Курган - Единая Россия».</w:t>
      </w:r>
    </w:p>
    <w:p>
      <w:pPr>
        <w:pStyle w:val="Normal"/>
        <w:shd w:fill="FFFFFF" w:val="clear"/>
        <w:ind w:firstLine="567"/>
        <w:jc w:val="both"/>
        <w:rPr/>
      </w:pPr>
      <w:r>
        <w:rPr/>
        <w:t>Представители ФГУП «Курганская государственная телевизионная и радиовещательная компания», средства массовой информации «Реги</w:t>
        <w:softHyphen/>
        <w:t>он-45», политической партии «Единая Россия», областной избирательной комиссии с заявленными общественной организации «За честные выбо</w:t>
        <w:softHyphen/>
        <w:t>ры» требованиями не согласились, полагали их не соответствующими действительности, а потому и не подлежащими удовлетворению.</w:t>
      </w:r>
    </w:p>
    <w:p>
      <w:pPr>
        <w:pStyle w:val="Normal"/>
        <w:shd w:fill="FFFFFF" w:val="clear"/>
        <w:ind w:firstLine="567"/>
        <w:jc w:val="both"/>
        <w:rPr/>
      </w:pPr>
      <w:r>
        <w:rPr/>
        <w:t>Решением Курганского областного суда от 25 ноября 2003 г. заяв</w:t>
        <w:softHyphen/>
        <w:t>ление Курганского областного общественного движения «За честные вы</w:t>
        <w:softHyphen/>
        <w:t>боры» удовлетворено частично.</w:t>
      </w:r>
    </w:p>
    <w:p>
      <w:pPr>
        <w:pStyle w:val="3"/>
        <w:rPr/>
      </w:pPr>
      <w:r>
        <w:rPr/>
        <w:t>Признаны незаконными действия ФГУП «Курганская государст</w:t>
        <w:softHyphen/>
        <w:t>венная телевизионная и радиовещательная компания» и средства массо</w:t>
        <w:softHyphen/>
        <w:t>вой информации (телекомпания) «Регион-45» по распространению в пе</w:t>
        <w:softHyphen/>
        <w:t>риод с 17 октября 2003 г. по 24 октября 2003 г. на канале ФГУП «Курган</w:t>
        <w:softHyphen/>
        <w:t>ская государственная телевизионная и радиовещательная компания» аги</w:t>
        <w:softHyphen/>
        <w:t>тационного материала в отношении политической партии «Всероссий</w:t>
        <w:softHyphen/>
        <w:t>ская политическая партия «Единство и Отечество» - Единая Россия».</w:t>
      </w:r>
    </w:p>
    <w:p>
      <w:pPr>
        <w:pStyle w:val="Normal"/>
        <w:shd w:fill="FFFFFF" w:val="clear"/>
        <w:ind w:firstLine="567"/>
        <w:jc w:val="both"/>
        <w:rPr/>
      </w:pPr>
      <w:r>
        <w:rPr/>
        <w:t>В кассационном представлении прокурора и кассационных жало</w:t>
        <w:softHyphen/>
        <w:t>бах заинтересованных лиц ставится вопрос об отмене указанного реше</w:t>
        <w:softHyphen/>
        <w:t>ния суда как вынесенного по ошибочным выводам относительно уста</w:t>
        <w:softHyphen/>
        <w:t>новленных обстоятельств и положений избирательного законодательст</w:t>
        <w:softHyphen/>
        <w:t>ва, в том числе регулирующих вопросы, связанные с предвыборной аги</w:t>
        <w:softHyphen/>
        <w:t>тацией.</w:t>
      </w:r>
    </w:p>
    <w:p>
      <w:pPr>
        <w:pStyle w:val="Normal"/>
        <w:shd w:fill="FFFFFF" w:val="clear"/>
        <w:ind w:firstLine="567"/>
        <w:jc w:val="both"/>
        <w:rPr/>
      </w:pPr>
      <w:r>
        <w:rPr/>
        <w:t>Проверив материалы дела, изучив доводы кассационных жалоб и представлений, Судебная коллегия по гражданским делам Верховного Суда Российской Федерации находит состоявшееся по данному делу ре</w:t>
        <w:softHyphen/>
        <w:t>шение суда подлежащим оставлению без изменения по следующим осно</w:t>
        <w:softHyphen/>
        <w:t>ваниям.</w:t>
      </w:r>
    </w:p>
    <w:p>
      <w:pPr>
        <w:pStyle w:val="Normal"/>
        <w:shd w:fill="FFFFFF" w:val="clear"/>
        <w:ind w:firstLine="567"/>
        <w:jc w:val="both"/>
        <w:rPr/>
      </w:pPr>
      <w:r>
        <w:rPr/>
        <w:t>Как правильно судом принято во внимание в силу п.2 ст.49 Феде</w:t>
        <w:softHyphen/>
        <w:t>рального закона «Об основных гарантиях избирательных прав и права на участие в референдуме граждан Российской Федерации» от 12 июня 2002 г. (с изменениями, внесенными Федеральными законами) предвы</w:t>
        <w:softHyphen/>
        <w:t>борная агитация по вопросам референдума на каналах организаций телерадиовещания и в периодических печатных изданиях начинается за 30 дней до дня голосования.</w:t>
      </w:r>
    </w:p>
    <w:p>
      <w:pPr>
        <w:pStyle w:val="Normal"/>
        <w:shd w:fill="FFFFFF" w:val="clear"/>
        <w:ind w:firstLine="567"/>
        <w:jc w:val="both"/>
        <w:rPr/>
      </w:pPr>
      <w:r>
        <w:rPr/>
        <w:t>Применительно к выборам депутатов Государственной Думы Фе</w:t>
        <w:softHyphen/>
        <w:t>дерального Собрания РФ, назначенных Указом Президента РФ на 7 де</w:t>
        <w:softHyphen/>
        <w:t>кабря 2003 г., предвыборная агитация на каналах телерадиовещания не допускается ранее 7 ноября 2003 г.</w:t>
      </w:r>
    </w:p>
    <w:p>
      <w:pPr>
        <w:pStyle w:val="Normal"/>
        <w:shd w:fill="FFFFFF" w:val="clear"/>
        <w:ind w:firstLine="567"/>
        <w:jc w:val="both"/>
        <w:rPr/>
      </w:pPr>
      <w:r>
        <w:rPr/>
        <w:t>Как установлено в судебном заседании, с 17 октября 2003 г. по 24 октября 2003 г. на канале ФГУП «КГТРК» транслировались видеороли</w:t>
        <w:softHyphen/>
        <w:t>ки, изготовленные СМИ «Регион-45», состоящие из высказываний (ин</w:t>
        <w:softHyphen/>
        <w:t>тервью) жителей различных районов и городов Курганской области о себе, о своей работе, о месте своего жительства, а не о Курганской облас</w:t>
        <w:softHyphen/>
        <w:t>ти или Российской Федерации в целом.</w:t>
      </w:r>
    </w:p>
    <w:p>
      <w:pPr>
        <w:pStyle w:val="Normal"/>
        <w:shd w:fill="FFFFFF" w:val="clear"/>
        <w:ind w:firstLine="567"/>
        <w:jc w:val="both"/>
        <w:rPr/>
      </w:pPr>
      <w:r>
        <w:rPr/>
        <w:t>Начало и окончание данного видеоролика сопровождала заставка с изображением флага Российской Федерации, географического контура Курганской области или Российской Федерации и словесных выражений «Сильное Зауралье - Единая Россия», или «Сильный Курган - Единая Рос</w:t>
        <w:softHyphen/>
        <w:t>сия» с озвучиванием их диктором.</w:t>
      </w:r>
    </w:p>
    <w:p>
      <w:pPr>
        <w:pStyle w:val="Normal"/>
        <w:shd w:fill="FFFFFF" w:val="clear"/>
        <w:ind w:firstLine="567"/>
        <w:jc w:val="both"/>
        <w:rPr/>
      </w:pPr>
      <w:r>
        <w:rPr/>
        <w:t>Трансляция указанного видеоролика и явилась поводом для обра</w:t>
        <w:softHyphen/>
        <w:t>щения в суд общественного движения «За честные выборы», которое по</w:t>
        <w:softHyphen/>
        <w:t>лагало, что избирательная комиссия должна была должным образом от</w:t>
        <w:softHyphen/>
        <w:t>реагировать на это и что ее бездействие позволяет ставить вопрос о при</w:t>
        <w:softHyphen/>
        <w:t>знании последнего незаконным.</w:t>
      </w:r>
    </w:p>
    <w:p>
      <w:pPr>
        <w:pStyle w:val="Normal"/>
        <w:shd w:fill="FFFFFF" w:val="clear"/>
        <w:ind w:firstLine="567"/>
        <w:jc w:val="both"/>
        <w:rPr/>
      </w:pPr>
      <w:r>
        <w:rPr/>
        <w:t>Вместе с тем, судом установлено, что Курганская областная изби</w:t>
        <w:softHyphen/>
        <w:t>рательная комиссия приняла определенные меры для прекращения рас</w:t>
        <w:softHyphen/>
        <w:t>пространения средствами массовой информации оспариваемых заявите</w:t>
        <w:softHyphen/>
        <w:t>лем видеоролика на основании его же сообщения.</w:t>
      </w:r>
    </w:p>
    <w:p>
      <w:pPr>
        <w:pStyle w:val="Normal"/>
        <w:shd w:fill="FFFFFF" w:val="clear"/>
        <w:ind w:firstLine="567"/>
        <w:jc w:val="both"/>
        <w:rPr/>
      </w:pPr>
      <w:r>
        <w:rPr/>
        <w:t>Как видно по материалам дела решение об этом адресовано ООО «ТВ-Зауралье», но судом правильно отмечено, что относилось это преж</w:t>
        <w:softHyphen/>
        <w:t>де всего к ООО «Зауралмедиа», являющегося учредителем СМИ «Регион-45».</w:t>
      </w:r>
    </w:p>
    <w:p>
      <w:pPr>
        <w:pStyle w:val="Normal"/>
        <w:shd w:fill="FFFFFF" w:val="clear"/>
        <w:ind w:firstLine="567"/>
        <w:jc w:val="both"/>
        <w:rPr/>
      </w:pPr>
      <w:r>
        <w:rPr/>
        <w:t>Поскольку решение избирательной комиссии об изменении застав</w:t>
        <w:softHyphen/>
        <w:t>ки указанного видеоролика было исполнено, то суд правильно расценил требование заявителя о признании «незаконного бездействия» с ее сторо</w:t>
        <w:softHyphen/>
        <w:t>ны необоснованным и в его удовлетворении отказал.</w:t>
      </w:r>
    </w:p>
    <w:p>
      <w:pPr>
        <w:pStyle w:val="Normal"/>
        <w:shd w:fill="FFFFFF" w:val="clear"/>
        <w:ind w:firstLine="567"/>
        <w:jc w:val="both"/>
        <w:rPr/>
      </w:pPr>
      <w:r>
        <w:rPr/>
        <w:t>Судебная коллегия по гражданским делам Верховного Суда РФ по</w:t>
        <w:softHyphen/>
        <w:t>лагает возможным согласиться с выводом суда о том, что видеозапись, содержащаяся в оспариваемом видеоролике, являлась агитационной, так как направлена была на создание у избирателей положительного отно</w:t>
        <w:softHyphen/>
        <w:t>шения к «платформе» политической партии «Единая Россия» и ее канди</w:t>
        <w:softHyphen/>
        <w:t>датам.</w:t>
      </w:r>
    </w:p>
    <w:p>
      <w:pPr>
        <w:pStyle w:val="Normal"/>
        <w:shd w:fill="FFFFFF" w:val="clear"/>
        <w:ind w:firstLine="567"/>
        <w:jc w:val="both"/>
        <w:rPr/>
      </w:pPr>
      <w:r>
        <w:rPr/>
        <w:t>Согласно ст.ст. 2, 48 Федерального закона «Об основных гарантиях избирательных прав и права на участие в референдуме граждан Россий</w:t>
        <w:softHyphen/>
        <w:t>ской Федерации» агитационным материалом являются печатные, аудио</w:t>
        <w:softHyphen/>
        <w:t>визуальные и иные материалы, содержащие признаки предвыборной аги</w:t>
        <w:softHyphen/>
        <w:t>тации, агитации по вопросам референдума и предназначенные для массового распространения, обнародования в период избирательной кампа</w:t>
        <w:softHyphen/>
        <w:t>нии, кампании референдума. Под предвыборной агитацией понимается деятельность, осуществляемая в период избирательной кампании и имеющая целью побудить или побуждающая избирателей к голосования за кандидата, кандидатов, список кандидатов или против него (них) либо против всех кандидатов (против всех списков кандидатов), а также в иных действиях, указанных в подпунктах «б-ж» пункта 2 ст.48 указанного выше Закона (п.4.1 Постановления Конституционного Суда Российской Федерации от 30 октября 2003 г. № 15-П «По делу о проверке конститу</w:t>
        <w:softHyphen/>
        <w:t>ционности отдельных положений Федерального закона «Об основных гарантиях избирательных прав и права на участие в референдуме граж</w:t>
        <w:softHyphen/>
        <w:t>дан Российской Федерации» в связи с запросом группы депутатов Госу</w:t>
        <w:softHyphen/>
        <w:t>дарственной Думы и жалобами граждан С.А. Бунтмана, К.А. Катаняна и К.С. Рожкова).</w:t>
      </w:r>
    </w:p>
    <w:p>
      <w:pPr>
        <w:pStyle w:val="Normal"/>
        <w:shd w:fill="FFFFFF" w:val="clear"/>
        <w:ind w:firstLine="567"/>
        <w:jc w:val="both"/>
        <w:rPr/>
      </w:pPr>
      <w:r>
        <w:rPr/>
        <w:t>При таких обстоятельствах следует согласиться с выводом суда о частичном удовлетворении заявленных общественным движением «За че</w:t>
        <w:softHyphen/>
        <w:t>стные выборы» требований относительно признания незаконности дей</w:t>
        <w:softHyphen/>
        <w:t>ствий заинтересованных лиц по распространению агитационного мате</w:t>
        <w:softHyphen/>
        <w:t>риала в отношении политической партии «Единая Россия».</w:t>
      </w:r>
    </w:p>
    <w:p>
      <w:pPr>
        <w:pStyle w:val="Normal"/>
        <w:shd w:fill="FFFFFF" w:val="clear"/>
        <w:ind w:firstLine="567"/>
        <w:jc w:val="both"/>
        <w:rPr/>
      </w:pPr>
      <w:r>
        <w:rPr/>
        <w:t>Доводы кассационного представления прокурора, в том числе ка</w:t>
        <w:softHyphen/>
        <w:t>сающиеся правил подсудности, нельзя признать состоятельными в силу их ошибочности.</w:t>
      </w:r>
    </w:p>
    <w:p>
      <w:pPr>
        <w:pStyle w:val="Normal"/>
        <w:shd w:fill="FFFFFF" w:val="clear"/>
        <w:ind w:firstLine="567"/>
        <w:jc w:val="both"/>
        <w:rPr/>
      </w:pPr>
      <w:r>
        <w:rPr/>
        <w:t>Ссылки в кассационных жалобах заинтересованных лиц выводы суда по существу не опровергают, так как сводятся лишь к несогласию с оценкой судом обстоятельств данного дела, что не может рассматривать</w:t>
        <w:softHyphen/>
        <w:t>ся как основание достаточное для отмены решения суда.</w:t>
      </w:r>
    </w:p>
    <w:p>
      <w:pPr>
        <w:pStyle w:val="Normal"/>
        <w:shd w:fill="FFFFFF" w:val="clear"/>
        <w:ind w:firstLine="567"/>
        <w:jc w:val="both"/>
        <w:rPr/>
      </w:pPr>
      <w:r>
        <w:rPr/>
        <w:t>В силу указанного решение Курганского областного суда, вынесен</w:t>
        <w:softHyphen/>
        <w:t>ное по данному делу, является законным, в связи с чем подлежащим ос</w:t>
        <w:softHyphen/>
        <w:t>тавлению без изменения.</w:t>
      </w:r>
    </w:p>
    <w:p>
      <w:pPr>
        <w:pStyle w:val="Normal"/>
        <w:shd w:fill="FFFFFF" w:val="clear"/>
        <w:ind w:firstLine="567"/>
        <w:jc w:val="both"/>
        <w:rPr/>
      </w:pPr>
      <w:r>
        <w:rPr/>
        <w:t>Руководствуясь ст. 361 ГПК РФ, Судебная коллегия по гражданским делам Верховного Суда Российской Федерации</w:t>
      </w:r>
    </w:p>
    <w:p>
      <w:pPr>
        <w:pStyle w:val="Normal"/>
        <w:shd w:fill="FFFFFF" w:val="clear"/>
        <w:jc w:val="center"/>
        <w:rPr/>
      </w:pPr>
      <w:r>
        <w:rPr/>
      </w:r>
    </w:p>
    <w:p>
      <w:pPr>
        <w:pStyle w:val="Normal"/>
        <w:shd w:fill="FFFFFF" w:val="clear"/>
        <w:jc w:val="center"/>
        <w:rPr>
          <w:b/>
          <w:b/>
          <w:bCs/>
        </w:rPr>
      </w:pPr>
      <w:r>
        <w:rPr>
          <w:b/>
          <w:bCs/>
        </w:rPr>
        <w:t>о п р е д е л и л а:</w:t>
      </w:r>
    </w:p>
    <w:p>
      <w:pPr>
        <w:pStyle w:val="Normal"/>
        <w:shd w:fill="FFFFFF" w:val="clear"/>
        <w:ind w:firstLine="567"/>
        <w:jc w:val="both"/>
        <w:rPr>
          <w:b/>
          <w:b/>
          <w:bCs/>
        </w:rPr>
      </w:pPr>
      <w:r>
        <w:rPr>
          <w:b/>
          <w:bCs/>
        </w:rPr>
      </w:r>
    </w:p>
    <w:p>
      <w:pPr>
        <w:pStyle w:val="Normal"/>
        <w:shd w:fill="FFFFFF" w:val="clear"/>
        <w:ind w:firstLine="567"/>
        <w:jc w:val="both"/>
        <w:rPr/>
      </w:pPr>
      <w:r>
        <w:rPr/>
        <w:t>решение Курганского областного суда от 25 ноября 2003 г. оставить без изменения, кассационное представление прокурора и кассационные жалобы Курганской ГТРК, ООО «Зауралмедиа», уполномоченного пред</w:t>
        <w:softHyphen/>
        <w:t>ставителя политической партии «Единая Россия» - без удовлетворения.</w:t>
      </w:r>
    </w:p>
    <w:p>
      <w:pPr>
        <w:pStyle w:val="Normal"/>
        <w:jc w:val="both"/>
        <w:rPr/>
      </w:pPr>
      <w:r>
        <w:rPr/>
      </w:r>
    </w:p>
    <w:p>
      <w:pPr>
        <w:pStyle w:val="Normal"/>
        <w:jc w:val="both"/>
        <w:rPr/>
      </w:pPr>
      <w:r>
        <w:rPr/>
      </w:r>
    </w:p>
    <w:p>
      <w:pPr>
        <w:pStyle w:val="Normal"/>
        <w:jc w:val="both"/>
        <w:rPr/>
      </w:pPr>
      <w:r>
        <w:rPr/>
        <w:t>Председательствующий                                                                   Манохина Г.В.</w:t>
      </w:r>
    </w:p>
    <w:p>
      <w:pPr>
        <w:pStyle w:val="Normal"/>
        <w:jc w:val="both"/>
        <w:rPr/>
      </w:pPr>
      <w:r>
        <w:rPr/>
      </w:r>
    </w:p>
    <w:p>
      <w:pPr>
        <w:pStyle w:val="Normal"/>
        <w:jc w:val="both"/>
        <w:rPr/>
      </w:pPr>
      <w:r>
        <w:rPr/>
        <w:t>Судьи                                                                                                 Соловьев В.Н.,</w:t>
      </w:r>
    </w:p>
    <w:p>
      <w:pPr>
        <w:pStyle w:val="Normal"/>
        <w:ind w:firstLine="6480"/>
        <w:jc w:val="both"/>
        <w:rPr/>
      </w:pPr>
      <w:r>
        <w:rPr/>
        <w:t>Макаров Г.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12:00Z</dcterms:created>
  <dc:creator>Customer</dc:creator>
  <dc:description/>
  <cp:keywords/>
  <dc:language>en-US</dc:language>
  <cp:lastModifiedBy>Customer</cp:lastModifiedBy>
  <dcterms:modified xsi:type="dcterms:W3CDTF">2009-11-28T13:12:00Z</dcterms:modified>
  <cp:revision>1</cp:revision>
  <dc:subject/>
  <dc:title>ВЕРХОВНЫЙ СУД</dc:title>
</cp:coreProperties>
</file>