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rPr>
      </w:pPr>
      <w:r>
        <w:rPr>
          <w:b/>
        </w:rPr>
        <w:t>Решение Ворошиловского районного суда от 18.05.2005 г.</w:t>
      </w:r>
    </w:p>
    <w:p>
      <w:pPr>
        <w:pStyle w:val="Normal"/>
        <w:ind w:firstLine="720"/>
        <w:jc w:val="center"/>
        <w:rPr>
          <w:b/>
          <w:b/>
        </w:rPr>
      </w:pPr>
      <w:r>
        <w:rPr>
          <w:b/>
        </w:rPr>
      </w:r>
    </w:p>
    <w:p>
      <w:pPr>
        <w:pStyle w:val="Normal"/>
        <w:ind w:firstLine="720"/>
        <w:jc w:val="center"/>
        <w:rPr/>
      </w:pPr>
      <w:r>
        <w:rPr/>
        <w:t>Именем Российской Федерации</w:t>
      </w:r>
    </w:p>
    <w:p>
      <w:pPr>
        <w:pStyle w:val="Normal"/>
        <w:ind w:firstLine="720"/>
        <w:jc w:val="center"/>
        <w:rPr/>
      </w:pPr>
      <w:r>
        <w:rPr/>
      </w:r>
    </w:p>
    <w:p>
      <w:pPr>
        <w:pStyle w:val="2"/>
        <w:spacing w:lineRule="auto" w:line="240"/>
        <w:ind w:firstLine="720"/>
        <w:jc w:val="both"/>
        <w:rPr/>
      </w:pPr>
      <w:r>
        <w:rPr/>
        <w:t>18 мая 2005 г. Ворошиловский районный суд г. Ростова-на-Дону  в составе председательствующего судьи Донченко М.П., с участием помощника прокурора Черкасовой А.О., и секретаря Романовой О.А., рассмотрев в открытом судебном заседании в помещении суда гражданское дело по заявлению Алешиной Марины Васильевны об отмене регистрации кандидата в депутаты Ростовской-на-Дону городской Думы четвертого созыва по Ворошиловскому одномандатному избирательному округу №3 Филатовой Татьяны Николаевны,</w:t>
      </w:r>
    </w:p>
    <w:p>
      <w:pPr>
        <w:pStyle w:val="TextBody"/>
        <w:ind w:firstLine="700"/>
        <w:jc w:val="center"/>
        <w:rPr>
          <w:sz w:val="24"/>
        </w:rPr>
      </w:pPr>
      <w:r>
        <w:rPr>
          <w:sz w:val="24"/>
        </w:rPr>
        <w:t>установил:</w:t>
      </w:r>
    </w:p>
    <w:p>
      <w:pPr>
        <w:pStyle w:val="TextBody"/>
        <w:ind w:firstLine="700"/>
        <w:jc w:val="left"/>
        <w:rPr>
          <w:sz w:val="24"/>
        </w:rPr>
      </w:pPr>
      <w:r>
        <w:rPr>
          <w:sz w:val="24"/>
        </w:rPr>
      </w:r>
    </w:p>
    <w:p>
      <w:pPr>
        <w:pStyle w:val="TextBody"/>
        <w:ind w:firstLine="720"/>
        <w:rPr>
          <w:sz w:val="24"/>
        </w:rPr>
      </w:pPr>
      <w:r>
        <w:rPr>
          <w:sz w:val="24"/>
        </w:rPr>
        <w:t>Алешина М.В. обратилась в суд с заявлением об отмене регистрации кандидата в депутаты Ростовской-на-Дону городской Думы четвертого созыва по Ворошиловскому одномандатному избирательному округу №3 Филатовой Т.Н., указав, что является зарегистрированным кандидатом в депутаты Ростовской-на-Дону городской Думы четвертого созыва по Ворошиловскому одномандатному избирательному округу № 3. 13 мая 2005 г. представители зарегистрированного кандидата Филатовой Т.Н. распространяли газету «События донской недели» №4 от 9-15 мая 2005 г., содержащую информацию, которая, по мнению заявителя, вводила в заблуждение избирателей и влияла на волеизъявление. Газета сверстана так, что напротив фотографии руководителя фракции «Единая Россия» в Государственной Думе Б. Грызлова и мэра г. Ростова-на-Дону М.Чернышева расположены «официальные заявления», призывающие избирателей голосовать за Филатову Т.Н., подписанные «Ваш Грызлов» и «Ваш Чернышов». Также в газете опубликованы обращения к гражданам от имени воинов–афганцев и чернобыльцев, которые, по мнению заявителя, формируют искаженное представление граждан о кандидатах, меняют в пользу Филатовой Т.Н. волеизъявление тех, кто имеет отношение к данным общественным организациям, так как заголовки «официальное обращение (заявление)» воспринимаются избирателями, как документы, принятые собранием организации, а не как мнение частных лиц. Также допущено нарушение п. 2 ст. 34 Областного закона «О выборах депутатов представительных органов местного самоуправления в Ростовской области».</w:t>
      </w:r>
    </w:p>
    <w:p>
      <w:pPr>
        <w:pStyle w:val="TextBody"/>
        <w:ind w:firstLine="720"/>
        <w:rPr>
          <w:sz w:val="24"/>
        </w:rPr>
      </w:pPr>
      <w:r>
        <w:rPr>
          <w:sz w:val="24"/>
        </w:rPr>
        <w:t>В судебном заседании представитель Алешиной М.В. – Шульгин А.В., действующий на основании доверенности, заявление поддержал, просил удовлетворить, дав аналогичные пояснения.</w:t>
      </w:r>
    </w:p>
    <w:p>
      <w:pPr>
        <w:pStyle w:val="TextBody"/>
        <w:ind w:firstLine="720"/>
        <w:rPr>
          <w:sz w:val="24"/>
        </w:rPr>
      </w:pPr>
      <w:r>
        <w:rPr>
          <w:sz w:val="24"/>
        </w:rPr>
        <w:t>Представители Окружной избирательной комиссии Ворошиловского одномандатного избирательного округа №3 по выборам Ростовской-на-Дону городской Думы четвертого созыва – председатель Грынь Е.В., Ерасова Е.Н., действующая на основании доверенности, просили в удовлетворении заявления отказать, поскольку заявителем не указано оснований, являющихся в соответствии с требованиям областного и федерального законов основаниями для отмены регистрации кандидата.</w:t>
      </w:r>
    </w:p>
    <w:p>
      <w:pPr>
        <w:pStyle w:val="TextBody"/>
        <w:ind w:firstLine="720"/>
        <w:rPr>
          <w:sz w:val="24"/>
        </w:rPr>
      </w:pPr>
      <w:r>
        <w:rPr>
          <w:sz w:val="24"/>
        </w:rPr>
        <w:t>Представитель Филатовой Т.Н. – Силичева Н.Ю., действующая на основании доверенности, просила в удовлетворении заявления отказать в связи с пропуском срока для обращения с заявлением об отмене регистрации кандидата, отсутствием законных оснований для отмены регистрации. Представила ходатайство о возмещении расходов на представителя в сумме 5000 руб.</w:t>
      </w:r>
    </w:p>
    <w:p>
      <w:pPr>
        <w:pStyle w:val="2"/>
        <w:spacing w:lineRule="auto" w:line="240" w:before="0" w:after="0"/>
        <w:ind w:firstLine="720"/>
        <w:jc w:val="both"/>
        <w:rPr/>
      </w:pPr>
      <w:r>
        <w:rPr/>
        <w:t>Выслушав представителя заявителя, представителей ОИК № 3, представителя Филатовой Т.Н., исследовав материалы дела, выслушав заключение помощника прокурора Черкасовой А.О., полагавшей заявление оставить без удовлетворения, суд приходит к следующему.</w:t>
      </w:r>
    </w:p>
    <w:p>
      <w:pPr>
        <w:pStyle w:val="2"/>
        <w:spacing w:lineRule="auto" w:line="240" w:before="0" w:after="0"/>
        <w:ind w:firstLine="720"/>
        <w:jc w:val="both"/>
        <w:rPr/>
      </w:pPr>
      <w:r>
        <w:rPr/>
        <w:t>В судебном заседании установлено, что в газете «События донской недели» №4 от 9 мая–15 мая 2005 г. под публикациями, носящими агитационный характер, содержится указание «оплачено из избирательного фонда кандидата в депутаты Ростовской-на-Дону городской Думы Т.Н. Филатовой». Факт оплаты агитационных материалов в газете «События донской недели» подтвержден и сведениями о расходовании денежных средств, находящихся на специальном избирательном счете избирательного фонда зарегистрированного кандидата Т.Н. Филатовой по состоянию на 26 апреля 2005 г., предоставленными окружной избирательной комиссии филиалом Сберегательного банка РФ Ростовского отделения (филиал № 5221/363). Филатова Т.Н. произвела оплату в размере 2400 и 800 рублей за размещение агитации в газетах учредителю и издателю газеты «События донской недели» – АНО «Комитет по борьбе с коррупцией в Федеральной службе безопасности и других правоохранительных органах».</w:t>
      </w:r>
    </w:p>
    <w:p>
      <w:pPr>
        <w:pStyle w:val="Normal"/>
        <w:ind w:firstLine="720"/>
        <w:jc w:val="both"/>
        <w:rPr/>
      </w:pPr>
      <w:r>
        <w:rPr/>
        <w:t>Согласно п. 9 ст. 48 67-ФЗ, использование изображения физического лица, положительных высказываний физического лица о кандидате, об избирательном объединении, избирательном блоке в агитационных материалах кандидатов, избирательных объединений, избирательных блоков возможно только с письменного согласия данного физического лица. Документ, подтверждающий согласие, представляется в комиссию вместе с экземплярами агитационных материалов, представляемых в соответствии с пунктом 3 статьи 54 67-ФЗ, а в случае размещения агитационного материала на канале организации телерадиовещания либо в периодическом печатном издании – по требованию комиссии.</w:t>
      </w:r>
    </w:p>
    <w:p>
      <w:pPr>
        <w:pStyle w:val="Normal"/>
        <w:ind w:firstLine="720"/>
        <w:jc w:val="both"/>
        <w:rPr/>
      </w:pPr>
      <w:r>
        <w:rPr/>
        <w:t>14 мая 2005 г. в связи с появлением в окружной избирательной комиссии информации о распространении вышеуказанной газеты ОИК № 3 направила Филатовой Т.Н. запрос (телефонограмму) о предоставлении письменных согласий лиц, чьи изображения или высказывания использованы в газете. 16 мая 2005 г. в окружную избирательную комиссию представлены согласия Жириновского В.В., Чернышова А.Г., Грызлова Д.И., Ткаченко В., Коломейцева Н.В., Подсевного В.В., Синявского В.В., Мартолог С.Б., Ковалева А.В., Симанян Ш.Л.</w:t>
      </w:r>
    </w:p>
    <w:p>
      <w:pPr>
        <w:pStyle w:val="Normal"/>
        <w:ind w:firstLine="720"/>
        <w:jc w:val="both"/>
        <w:rPr/>
      </w:pPr>
      <w:r>
        <w:rPr/>
        <w:t>ФЗ РФ «Об основных гарантиях избирательных прав и права граждан на участие в референдуме граждан РФ» № 67–ФЗ закрепляет гарантии прав граждан на получение и распространение информации о выборах и референдумах. В соответствии с п. 6 ст. 52 67–ФЗ во всех агитационных материалах, размещаемых в периодических печатных изданиях, должна помещаться информация о том, за счет средств избирательного фонда какого кандидата, избирательного объединения, избирательного блока, фонда референдума какой группы, обладающей правом на проведение агитации по вопросам референдума, была произведена оплата соответствующей публикации. Ответственность за выполнение данного требования несет редакция периодического печатного издания.</w:t>
      </w:r>
    </w:p>
    <w:p>
      <w:pPr>
        <w:pStyle w:val="Normal"/>
        <w:ind w:firstLine="720"/>
        <w:jc w:val="both"/>
        <w:rPr/>
      </w:pPr>
      <w:r>
        <w:rPr/>
        <w:t xml:space="preserve">В соответствии с п. 5 ст. 52 67–ФЗ публикация агитационных материалов, осуществляемая в соответствии со ст. 52, не должна сопровождаться редакционными комментариями в какой бы то ни было форме, а также заголовками и иллюстрациями, не согласованными с соответствующим кандидатом, избирательным объединением, избирательным блоком, инициативной группой по проведению референдума, иной группой участников референдума. Поскольку в газете отсутствуют сведения об оплате помещенных на второй странице газеты фотографий руководителя фракции «Единая Россия» в Государственной Думе Б. Грызлова и мэра г. Ростова-на-Дону  М.Чернышева, суд не может согласиться с доводами заявителя о том, что они взаимосвязаны с агитационным материалом Филатовой Т.Н. </w:t>
      </w:r>
    </w:p>
    <w:p>
      <w:pPr>
        <w:pStyle w:val="Normal"/>
        <w:ind w:firstLine="720"/>
        <w:jc w:val="both"/>
        <w:rPr/>
      </w:pPr>
      <w:r>
        <w:rPr/>
        <w:t xml:space="preserve">Также заявителем не представлено доказательств согласования редакцией газеты с Филатовой Т.Н. размещения фотографий рядом с «официальными заявлениями», призывающими избирателей голосовать за Филатову Т.Н., подписанными «Ваш Грызлов» и «Ваш Чернышов». </w:t>
      </w:r>
    </w:p>
    <w:p>
      <w:pPr>
        <w:pStyle w:val="Normal"/>
        <w:ind w:firstLine="720"/>
        <w:jc w:val="both"/>
        <w:rPr/>
      </w:pPr>
      <w:r>
        <w:rPr/>
        <w:t>Пункт 2 ст. 46 67–ФЗ и п. 2 ст. 34 Областного закона содержит требование об обязании средств массовой информации, граждан и организаций, осуществляющих опубликование (обнародование) результатов общественного мнения указывать организацию, проводившую опрос, время его проведения, число опрошенных, метод сбора информации, регион проведения опроса, точную формулировку вопроса, статистическую оценку возможной погрешности, лицо, заказавшее проведение опроса и оплатившее его публикацию. При публикации рейтинга думских выборов допущено нарушение требований п. 2 ст. 46 ФЗ и п. 2 ст. 34 Областного закона. Однако, допущенные при публикации рейтинга в газете нарушения, равно как и действия редакции по изменению тиража и периодичности выхода периодического печатного издания, не являются основаниями, предусмотренными п.5 ст. 76 ФЗ РФ «Об основных гарантиях избирательных прав…» и п. 4 ст. 63 Областного закона «О выборах депутатов представительных органов местного самоуправления в Ростовской области» для отмены судом регистрации кандидата.</w:t>
      </w:r>
    </w:p>
    <w:p>
      <w:pPr>
        <w:pStyle w:val="3"/>
        <w:rPr>
          <w:sz w:val="24"/>
        </w:rPr>
      </w:pPr>
      <w:r>
        <w:rPr>
          <w:sz w:val="24"/>
        </w:rPr>
        <w:t>При таких обстоятельствах, учитывая, что в судебном заседании не установлено обстоятельств, которые в силу п.5 ст. 76 ФЗ РФ «Об основных гарантиях избирательных прав…» и п. 4 ст. 63 Областного закона «О выборах депутатов представительных органов местного самоуправления в Ростовской области» являются основаниями для отмены судом регистрации кандидата, заявление Алешиной М.В. об отмене регистрации зарегистрированного кандидата в депутаты Филатовой Т.Н. является необоснованным и подлежит отклонению.</w:t>
      </w:r>
    </w:p>
    <w:p>
      <w:pPr>
        <w:pStyle w:val="Normal"/>
        <w:ind w:firstLine="720"/>
        <w:jc w:val="both"/>
        <w:rPr/>
      </w:pPr>
      <w:r>
        <w:rPr/>
        <w:t>В порядке ст. 100 ГПК РФ с Алешиной М.В. в пользу Филатовой Т.Н. подлежат взысканию расходы на представителя в части суммы 2000 руб., в порядке ст. 90 ГПК РФ с Алешиной М.В. в доход государства подлежит взысканию госпошлина в сумме 100 руб.</w:t>
      </w:r>
    </w:p>
    <w:p>
      <w:pPr>
        <w:pStyle w:val="Normal"/>
        <w:ind w:firstLine="720"/>
        <w:jc w:val="both"/>
        <w:rPr/>
      </w:pPr>
      <w:r>
        <w:rPr/>
        <w:t>Руководствуясь ст. 194-199, 261 ГПК РФ, суд</w:t>
      </w:r>
    </w:p>
    <w:p>
      <w:pPr>
        <w:pStyle w:val="Normal"/>
        <w:ind w:firstLine="720"/>
        <w:rPr/>
      </w:pPr>
      <w:r>
        <w:rPr/>
      </w:r>
    </w:p>
    <w:p>
      <w:pPr>
        <w:pStyle w:val="Normal"/>
        <w:ind w:firstLine="720"/>
        <w:jc w:val="center"/>
        <w:rPr/>
      </w:pPr>
      <w:r>
        <w:rPr/>
        <w:t>решил:</w:t>
      </w:r>
    </w:p>
    <w:p>
      <w:pPr>
        <w:pStyle w:val="Normal"/>
        <w:ind w:firstLine="720"/>
        <w:rPr/>
      </w:pPr>
      <w:r>
        <w:rPr/>
      </w:r>
    </w:p>
    <w:p>
      <w:pPr>
        <w:pStyle w:val="TextBody"/>
        <w:ind w:firstLine="720"/>
        <w:rPr>
          <w:sz w:val="24"/>
        </w:rPr>
      </w:pPr>
      <w:r>
        <w:rPr>
          <w:sz w:val="24"/>
        </w:rPr>
        <w:t xml:space="preserve">оставить без удовлетворения заявление Алешиной Марины Васильевны об отмене регистрации кандидата в депутаты Ростовской-на-Дону городской Думы четвертого созыва по Ворошиловскому одномандатному избирательному округу №3 Филатовой Татьяны Николаевны </w:t>
      </w:r>
    </w:p>
    <w:p>
      <w:pPr>
        <w:pStyle w:val="TextBody"/>
        <w:ind w:firstLine="720"/>
        <w:rPr>
          <w:sz w:val="24"/>
        </w:rPr>
      </w:pPr>
      <w:r>
        <w:rPr>
          <w:sz w:val="24"/>
        </w:rPr>
        <w:t>Решение может быть обжаловано в Ростовском областном суде в течение 5 дней.</w:t>
      </w:r>
    </w:p>
    <w:p>
      <w:pPr>
        <w:pStyle w:val="TextBody"/>
        <w:ind w:firstLine="720"/>
        <w:jc w:val="left"/>
        <w:rPr>
          <w:sz w:val="24"/>
        </w:rPr>
      </w:pPr>
      <w:r>
        <w:rPr>
          <w:sz w:val="24"/>
        </w:rPr>
      </w:r>
    </w:p>
    <w:p>
      <w:pPr>
        <w:pStyle w:val="TextBody"/>
        <w:ind w:firstLine="720"/>
        <w:jc w:val="left"/>
        <w:rPr>
          <w:sz w:val="24"/>
        </w:rPr>
      </w:pPr>
      <w:r>
        <w:rPr>
          <w:sz w:val="24"/>
        </w:rPr>
      </w:r>
    </w:p>
    <w:p>
      <w:pPr>
        <w:pStyle w:val="Normal"/>
        <w:ind w:firstLine="720"/>
        <w:rPr/>
      </w:pPr>
      <w:r>
        <w:rPr/>
        <w:t>Судья                                                                                                         Донченко М.П.</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20"/>
      <w:jc w:val="both"/>
    </w:pPr>
    <w:rPr>
      <w:sz w:val="22"/>
    </w:rPr>
  </w:style>
  <w:style w:type="paragraph" w:styleId="2">
    <w:name w:val="Основной текст 2"/>
    <w:basedOn w:val="Normal"/>
    <w:qFormat/>
    <w:pPr>
      <w:spacing w:lineRule="auto" w:line="480"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5T13:22:00Z</dcterms:created>
  <dc:creator>Избирательная комиссия РО</dc:creator>
  <dc:description/>
  <cp:keywords/>
  <dc:language>en-US</dc:language>
  <cp:lastModifiedBy>Избирательная комиссия РО</cp:lastModifiedBy>
  <dcterms:modified xsi:type="dcterms:W3CDTF">2007-02-05T13:22:00Z</dcterms:modified>
  <cp:revision>1</cp:revision>
  <dc:subject/>
  <dc:title>Решение Ворошиловского районного суда от 18</dc:title>
</cp:coreProperties>
</file>