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8"/>
        <w:gridCol w:w="2899"/>
        <w:gridCol w:w="3803"/>
      </w:tblGrid>
      <w:tr>
        <w:trPr>
          <w:trHeight w:val="634" w:hRule="exact"/>
        </w:trPr>
        <w:tc>
          <w:tcPr>
            <w:tcW w:w="279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80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ind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Дело № 33-499</w:t>
            </w:r>
          </w:p>
          <w:p>
            <w:pPr>
              <w:pStyle w:val="Normal"/>
              <w:widowControl w:val="false"/>
              <w:shd w:fill="FFFFFF" w:val="clear"/>
              <w:ind w:firstLine="709"/>
              <w:jc w:val="right"/>
              <w:rPr>
                <w:color w:val="000000"/>
              </w:rPr>
            </w:pPr>
            <w:r>
              <w:rPr>
                <w:color w:val="000000"/>
              </w:rPr>
              <w:t>«10» марта  2006г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ЕНИЕ</w:t>
      </w:r>
    </w:p>
    <w:p>
      <w:pPr>
        <w:pStyle w:val="Normal"/>
        <w:widowControl w:val="false"/>
        <w:shd w:fill="FFFFFF" w:val="clear"/>
        <w:spacing w:before="23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удебная коллегия по гражданским делам Кировского областного суда в составе председательствующего судьи Леденских И.В.,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удей Погудиной Т.С., Орлова А.М.,</w:t>
      </w:r>
    </w:p>
    <w:p>
      <w:pPr>
        <w:pStyle w:val="Normal"/>
        <w:widowControl w:val="false"/>
        <w:shd w:fill="FFFFFF" w:val="clear"/>
        <w:spacing w:before="5" w:after="0"/>
        <w:ind w:firstLine="709"/>
        <w:jc w:val="both"/>
        <w:rPr>
          <w:color w:val="000000"/>
        </w:rPr>
      </w:pPr>
      <w:r>
        <w:rPr>
          <w:color w:val="000000"/>
        </w:rPr>
        <w:t>по докладу Орлова А.М., с участием прокурора Никонова К.Ф.,</w:t>
      </w:r>
    </w:p>
    <w:p>
      <w:pPr>
        <w:pStyle w:val="Normal"/>
        <w:widowControl w:val="false"/>
        <w:shd w:fill="FFFFFF" w:val="clear"/>
        <w:spacing w:before="5" w:after="0"/>
        <w:ind w:firstLine="709"/>
        <w:jc w:val="both"/>
        <w:rPr>
          <w:color w:val="000000"/>
        </w:rPr>
      </w:pPr>
      <w:r>
        <w:rPr>
          <w:color w:val="000000"/>
        </w:rPr>
        <w:t>рассмотрев в открытом судебном заседании в городе Кирове 10 марта   2006г. дело по кассационной жалобе Тырыкиной Светланы Леонидовны на решение Оричевского районного суда от «6» марта 2006,</w:t>
      </w:r>
    </w:p>
    <w:p>
      <w:pPr>
        <w:pStyle w:val="Normal"/>
        <w:widowControl w:val="false"/>
        <w:shd w:fill="FFFFFF" w:val="clear"/>
        <w:spacing w:before="226" w:after="0"/>
        <w:jc w:val="center"/>
        <w:rPr>
          <w:color w:val="000000"/>
          <w:szCs w:val="30"/>
        </w:rPr>
      </w:pPr>
      <w:r>
        <w:rPr>
          <w:color w:val="000000"/>
          <w:szCs w:val="30"/>
        </w:rPr>
        <w:t>УСТАНОВИЛА:</w:t>
      </w:r>
    </w:p>
    <w:p>
      <w:pPr>
        <w:pStyle w:val="Normal"/>
        <w:widowControl w:val="false"/>
        <w:shd w:fill="FFFFFF" w:val="clear"/>
        <w:spacing w:before="206" w:after="0"/>
        <w:ind w:firstLine="709"/>
        <w:jc w:val="both"/>
        <w:rPr>
          <w:color w:val="000000"/>
        </w:rPr>
      </w:pPr>
      <w:r>
        <w:rPr>
          <w:color w:val="000000"/>
        </w:rPr>
        <w:t>Тырыкина С.Л., будучи зарегистрированным кандидатом в депутаты Оричевской районной Думы по Быстрицкому многомандатному избирательному округу № 2, обратилась в суд с заявлением об отмене решения Избирательной комиссии Оричевского района о регистрации кандидатом в депутаты Оричевской районкой Думы по тому же избирательному округу Смирнова В.Ф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обоснование требований Тырыкина указала, что Смирнов является действующим главой администрации Оричевского района, после выдвижения и регистрации кандидатом в депутаты он неоднократно злоупотребил служебным положением и должностными полномочиями, использовал служебный транспорт, во время встреч с жителями района и в СМИ распространял сведения о своей профессиональной деятельности, опубликовал поздравление ветеранам афганской войны от имени главы администрации и разослал им поздравительные открытки, которые были оплачены не из избирательного фонда кандидата, указанными действиями Смирнов нарушил пункты 1 и 2, подпункты «а», «г» и «з» п. 5 ст. 40 Федерального закона «Об основных гарантиях избирательных прав и права на участие в референдуме граждан Российской Федерация», а так же ст.ст. 31 и 33 Закона Кировской области «О выборах депутатов представительных органов и глав муниципальных образований в Кировской области», что является основанием для отмены регист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шением суда от 06.03.2006г. заявление Тырыкиной оставлено без удовлетворения за его необоснованностью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 решением не согласна Тырыкина, в кассационной жалобе ставит вопрос о его отмене, как вынесенного в результате неправильного толкования и применения сулои норм материального пр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верив материалы дела, заслушав Тырыкину и ее представителя, представителя территориальной избирательной комиссии Оричевского района, а так же заключение прокурора об оставлении решения суда без изменения, обсудив доводы жалобы, судебная коллегия находит ее не подлежащей удовлетворению.</w:t>
      </w:r>
    </w:p>
    <w:p>
      <w:pPr>
        <w:pStyle w:val="Normal"/>
        <w:widowControl w:val="false"/>
        <w:shd w:fill="FFFFFF" w:val="clear"/>
        <w:spacing w:before="19" w:after="0"/>
        <w:ind w:firstLine="709"/>
        <w:jc w:val="both"/>
        <w:rPr/>
      </w:pPr>
      <w:r>
        <w:rPr>
          <w:color w:val="000000"/>
        </w:rPr>
        <w:t>Приведенные Тырыкиной в обоснование заявленного требования доводы судом исследованы в полном</w:t>
      </w:r>
      <w:r>
        <w:rPr>
          <w:smallCaps/>
          <w:color w:val="000000"/>
        </w:rPr>
        <w:t xml:space="preserve"> </w:t>
      </w:r>
      <w:r>
        <w:rPr>
          <w:color w:val="000000"/>
        </w:rPr>
        <w:t>объеме и им дана правильная правовая оценка.</w:t>
      </w:r>
    </w:p>
    <w:p>
      <w:pPr>
        <w:pStyle w:val="Normal"/>
        <w:widowControl w:val="false"/>
        <w:shd w:fill="FFFFFF" w:val="clear"/>
        <w:spacing w:before="29" w:after="0"/>
        <w:ind w:firstLine="709"/>
        <w:jc w:val="both"/>
        <w:rPr/>
      </w:pPr>
      <w:r>
        <w:rPr>
          <w:color w:val="000000"/>
        </w:rPr>
        <w:t>Основания отмены регистрации кандидата в депутаты установлены пунктом 5 статьи 75 ФЗ «Об основные гарантиях избирательных прав и права на участие в референдуме граждан Российской Федерации», а так же ч. 3 ст. 67 Закона Кировской области «О выборах депутатов представительных органов и глав муниципальных образований в Кировской области», в том числе неоднократное использование кандидатом преимуществ должностного или служебного положе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лено, что Смирнов кандидатом в депутаты Оричевской районной Думы зарегистрирован около 12 часов 14 февраля 2006г., указанные заявителем Тырыкиной факты оглашения 27.01.2006г. на собрании депутатов районной Думы, а затем опубликования 02.02.2006г. в районной газете «Ежегодного послания главы Оричевского района о социально-экономическом развитии района в 2005 году и основных направлениях деятельности администрации в 2006 году», с использованием служебного транспорта встреч Смирнова с населением поселков Торфяной и Зенгино, села Быстрица, с работниками СПК племзавод «Гарский», состоявшихся 3, 8 и 14 февраля 2006г., имели место до регистрации и предвыборной агитацией за Смирнова не сопровождались, были обусловлены исполнением главой администрации района Смирновым своих служебных обязанностей.</w:t>
      </w:r>
    </w:p>
    <w:p>
      <w:pPr>
        <w:pStyle w:val="Normal"/>
        <w:widowControl w:val="false"/>
        <w:shd w:fill="FFFFFF" w:val="clear"/>
        <w:spacing w:before="5" w:after="0"/>
        <w:ind w:firstLine="709"/>
        <w:jc w:val="both"/>
        <w:rPr>
          <w:color w:val="000000"/>
        </w:rPr>
      </w:pPr>
      <w:r>
        <w:rPr>
          <w:color w:val="000000"/>
        </w:rPr>
        <w:t>В этой связи вывод суда о том, что перечисленные факты не могут служить основанием для отмены регистрации Смирнова в качестве кандидата в депутаты является правильным.</w:t>
      </w:r>
    </w:p>
    <w:p>
      <w:pPr>
        <w:pStyle w:val="Normal"/>
        <w:widowControl w:val="false"/>
        <w:shd w:fill="FFFFFF" w:val="clear"/>
        <w:spacing w:before="10" w:after="0"/>
        <w:ind w:firstLine="709"/>
        <w:jc w:val="both"/>
        <w:rPr>
          <w:color w:val="000000"/>
        </w:rPr>
      </w:pPr>
      <w:r>
        <w:rPr>
          <w:color w:val="000000"/>
        </w:rPr>
        <w:t>Нельзя расценивать как использование служебного или должностного положения в целях своего избрания и действия Смирнова по сообщению в районной газете «Искра» за 14 и 21 февраля 2006г. об уходе в отпуск по причине своей регистрации кандидатом в депутаты районной Думы, по направлению в газете за 15 февраля 2006г. и открытках поздравлений в адрес ветеранов боевых действий в Афганистане.</w:t>
      </w:r>
    </w:p>
    <w:p>
      <w:pPr>
        <w:pStyle w:val="Normal"/>
        <w:widowControl w:val="false"/>
        <w:shd w:fill="FFFFFF" w:val="clear"/>
        <w:spacing w:before="5" w:after="0"/>
        <w:ind w:firstLine="709"/>
        <w:jc w:val="both"/>
        <w:rPr>
          <w:color w:val="000000"/>
        </w:rPr>
      </w:pPr>
      <w:r>
        <w:rPr>
          <w:color w:val="000000"/>
        </w:rPr>
        <w:t>В судебном заседании установлено, что направление поздравлений ветеранам боевых действий в Афганистане носят ежегодный и традиционный характер, какой-либо предвыборной агитации не содержат.</w:t>
      </w:r>
    </w:p>
    <w:p>
      <w:pPr>
        <w:pStyle w:val="Normal"/>
        <w:widowControl w:val="false"/>
        <w:shd w:fill="FFFFFF" w:val="clear"/>
        <w:spacing w:before="5" w:after="0"/>
        <w:ind w:firstLine="709"/>
        <w:jc w:val="both"/>
        <w:rPr>
          <w:color w:val="000000"/>
        </w:rPr>
      </w:pPr>
      <w:r>
        <w:rPr>
          <w:color w:val="000000"/>
        </w:rPr>
        <w:t>В соответствии с ч. 2 ст. 261 ГПК РФ суд отказывает в удовлетворении заявления, если установит, что оспариваемые действия являются законным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 таких обстоятельствах суд обоснованно вынес указанное решение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иведенные з кассационной жалобе доводы судебная коллегия находит не основанными на материалах дела и законодательстве о выборах, не влекущими отмену обжалуемого судебного постановле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 основании изложенного, руководствуясь ст. 361 ГПК РФ, судебная коллегия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  <w:t>ОПРЕДЕЛИЛА:</w:t>
      </w:r>
    </w:p>
    <w:p>
      <w:pPr>
        <w:pStyle w:val="Normal"/>
        <w:widowControl w:val="false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ешение Оричевского районного суда от 6 марта 2006г. оставить без изменения, кассационную жалобу Тырыкиной С.Л. без удовлетво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119" w:leader="none"/>
        </w:tabs>
        <w:spacing w:before="43" w:after="0"/>
        <w:ind w:firstLine="709"/>
        <w:jc w:val="both"/>
        <w:rPr>
          <w:color w:val="000000"/>
        </w:rPr>
      </w:pPr>
      <w:r>
        <w:rPr>
          <w:color w:val="000000"/>
        </w:rPr>
        <w:t>Председательствующий</w:t>
        <w:tab/>
        <w:tab/>
        <w:tab/>
        <w:tab/>
        <w:t>Леденских И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before="43" w:after="0"/>
        <w:ind w:firstLine="709"/>
        <w:jc w:val="both"/>
        <w:rPr>
          <w:color w:val="000000"/>
        </w:rPr>
      </w:pPr>
      <w:r>
        <w:rPr>
          <w:color w:val="000000"/>
        </w:rPr>
        <w:t>Судьи:</w:t>
        <w:tab/>
        <w:tab/>
        <w:tab/>
        <w:tab/>
        <w:tab/>
        <w:tab/>
        <w:tab/>
        <w:t>Погудина Т.С.,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Орлов А.М.,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color w:val="000000"/>
          <w:szCs w:val="26"/>
        </w:rPr>
        <w:t>Васильев С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19:00Z</dcterms:created>
  <dc:creator>Customer</dc:creator>
  <dc:description/>
  <cp:keywords/>
  <dc:language>en-US</dc:language>
  <cp:lastModifiedBy>Customer</cp:lastModifiedBy>
  <dcterms:modified xsi:type="dcterms:W3CDTF">2010-02-20T16:20:00Z</dcterms:modified>
  <cp:revision>1</cp:revision>
  <dc:subject/>
  <dc:title>Дело № 33-499</dc:title>
</cp:coreProperties>
</file>