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39"/>
        <w:rPr>
          <w:color w:val="000000"/>
        </w:rPr>
      </w:pPr>
      <w:r>
        <w:rPr>
          <w:color w:val="000000"/>
        </w:rPr>
        <w:t>Дело № 33-1523</w:t>
      </w:r>
    </w:p>
    <w:p>
      <w:pPr>
        <w:pStyle w:val="Normal"/>
        <w:shd w:fill="FFFFFF" w:val="clear"/>
        <w:ind w:firstLine="539"/>
        <w:rPr>
          <w:color w:val="000000"/>
        </w:rPr>
      </w:pPr>
      <w:r>
        <w:rPr>
          <w:color w:val="000000"/>
        </w:rPr>
        <w:t>Судья Овчинников О.В.</w:t>
      </w:r>
    </w:p>
    <w:p>
      <w:pPr>
        <w:pStyle w:val="Normal"/>
        <w:shd w:fill="FFFFFF" w:val="clear"/>
        <w:ind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ССАЦИОННОЕ ОПРЕДЕ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Судебная коллегия по гражданским делам Тамбовского областного суда в составе: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Председательствующего Кочергиной Н.А.</w:t>
      </w:r>
    </w:p>
    <w:p>
      <w:pPr>
        <w:pStyle w:val="Normal"/>
        <w:shd w:fill="FFFFFF" w:val="clear"/>
        <w:tabs>
          <w:tab w:val="clear" w:pos="708"/>
          <w:tab w:val="left" w:pos="9341" w:leader="none"/>
        </w:tabs>
        <w:ind w:firstLine="539"/>
        <w:jc w:val="both"/>
        <w:rPr>
          <w:color w:val="000000"/>
        </w:rPr>
      </w:pPr>
      <w:r>
        <w:rPr>
          <w:color w:val="000000"/>
        </w:rPr>
        <w:t>Судей областного суда: Ковешниковой Е.А., Тимофеевой Л.И.</w:t>
      </w:r>
    </w:p>
    <w:p>
      <w:pPr>
        <w:pStyle w:val="Normal"/>
        <w:shd w:fill="FFFFFF" w:val="clear"/>
        <w:tabs>
          <w:tab w:val="clear" w:pos="708"/>
          <w:tab w:val="left" w:pos="9341" w:leader="none"/>
        </w:tabs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341" w:leader="none"/>
        </w:tabs>
        <w:ind w:firstLine="539"/>
        <w:jc w:val="both"/>
        <w:rPr>
          <w:color w:val="000000"/>
        </w:rPr>
      </w:pPr>
      <w:r>
        <w:rPr>
          <w:color w:val="000000"/>
        </w:rPr>
        <w:t>Рассмотрев в судебном заседании 11 сентября 2006 года дело по кассационной жалобе Санталова Юрия Владимировича на решение Инжавинского районного суда от 12 апреля 2006 года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Заслушав доклад судьи Ковешниковой Е.А., судебная коллегия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Установила: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18 декабря 2005 года состоялись выборы депутата Тамбовской областной Думы по Инжавинскому одномандатному избирательному округу № 4. Избранным депутатом Тамбовской областной Думы признан Попов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Кандидат в депутаты по данному избирательному округу Санталов Ю.В. обратился в суд с иском к Попову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о признании результатов выборов депутата Тамбовской областной Думы по Инжавинскому одномандатному избирательному округу № 4 незаконными и снятии кандидата в депутаты Попова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с регистрации. Мотивировав свои </w:t>
      </w:r>
      <w:r>
        <w:rPr>
          <w:bCs/>
          <w:color w:val="000000"/>
        </w:rPr>
        <w:t xml:space="preserve">требования </w:t>
      </w:r>
      <w:r>
        <w:rPr>
          <w:color w:val="000000"/>
        </w:rPr>
        <w:t xml:space="preserve">тем, </w:t>
      </w:r>
      <w:r>
        <w:rPr>
          <w:bCs/>
          <w:color w:val="000000"/>
        </w:rPr>
        <w:t xml:space="preserve">что </w:t>
      </w:r>
      <w:r>
        <w:rPr>
          <w:iCs/>
          <w:color w:val="000000"/>
        </w:rPr>
        <w:t xml:space="preserve">в </w:t>
      </w:r>
      <w:r>
        <w:rPr>
          <w:color w:val="000000"/>
        </w:rPr>
        <w:t xml:space="preserve">день выборов </w:t>
      </w:r>
      <w:r>
        <w:rPr>
          <w:bCs/>
          <w:color w:val="000000"/>
        </w:rPr>
        <w:t xml:space="preserve">осуществлялся подкуп избирателей, </w:t>
      </w:r>
      <w:r>
        <w:rPr>
          <w:color w:val="000000"/>
        </w:rPr>
        <w:t>что подтверждается материалами прокурорской проверки, которые он просит рассмотреть вместе с его иском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Решением Инжавинского районного суда от 12 апреля 2006 года в иске отказано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В кассационной жалобе Санталов Ю.В. просит отменить решение суда и передать дело на новое рассмотрение или вынести новое решение, указав, доводы аналогичные основаниям иска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Проверив материалы дела, проанализировав доводы кассационной жалобы, судебная коллегия не находит оснований для ее удовлетворения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Суд первой инстанции, отказывая в иске, правильно исходил из того, что причастность кандидата в депутаты Попова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. в совершении подкупа избирателей Горячевой Н.И. в судебном заседании не установлена, за данного кандидата отдано в 6 раз больше голосов, чем за занявшего второе место на выборах кандидата Санталова Ю.В., по отношению к другим кандидатам разрыв составляет еще больше. Исковые требования о признании результатов выборов незаконными предъявлены Санталовым Ю.В. к Попову </w:t>
      </w:r>
      <w:r>
        <w:rPr>
          <w:color w:val="000000"/>
          <w:lang w:val="en-US"/>
        </w:rPr>
        <w:t>A</w:t>
      </w:r>
      <w:r>
        <w:rPr>
          <w:color w:val="000000"/>
        </w:rPr>
        <w:t>.</w:t>
      </w:r>
      <w:r>
        <w:rPr>
          <w:color w:val="000000"/>
          <w:lang w:val="en-US"/>
        </w:rPr>
        <w:t>M</w:t>
      </w:r>
      <w:r>
        <w:rPr>
          <w:color w:val="000000"/>
        </w:rPr>
        <w:t>. Вопрос о снятии кандидата в депутаты с регистрации может быть разрешен судом по заявлению поданному в суд не позднее чем за восемь дней до голосования, а истцом данные требования предъявлены после голосования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Выводы суда об отказе в иске соответствуют материалам дела, основаны на действующем и приведенном в решении суда законодательстве и не опровергаются доводами кассационной жалобы, которые аналогичны основаниям иска, рассмотренного судом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Судом первой инстанции рассмотрены заявленные Санталовым Ю.В. требования полно и всесторонне, представленные доказательства получили надлежащую правовую оценку в решении суда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Одновременное рассмотрение материалов административного дела и заявление о признании результатов выборов недействительными, законом не предусмотрено, поэтому</w:t>
      </w:r>
      <w:r>
        <w:rPr/>
        <w:t xml:space="preserve"> </w:t>
      </w:r>
      <w:r>
        <w:rPr>
          <w:color w:val="000000"/>
        </w:rPr>
        <w:t>доводы жалобы о том, что в одном производстве необходимо было решить и вопрос об определении меры ответственности Горячевой Н.И. и ее руководителя Молочнова Д.Д., являются несостоятельными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Ссылка </w:t>
      </w:r>
      <w:r>
        <w:rPr>
          <w:iCs/>
          <w:color w:val="000000"/>
        </w:rPr>
        <w:t xml:space="preserve">в </w:t>
      </w:r>
      <w:r>
        <w:rPr>
          <w:color w:val="000000"/>
        </w:rPr>
        <w:t xml:space="preserve">кассационной жалобе на неисследованность в судебном заседании поведения адвоката Начинкина </w:t>
      </w:r>
      <w:r>
        <w:rPr>
          <w:iCs/>
          <w:color w:val="000000"/>
        </w:rPr>
        <w:t xml:space="preserve">П.К. </w:t>
      </w:r>
      <w:r>
        <w:rPr>
          <w:color w:val="000000"/>
        </w:rPr>
        <w:t>и заместителя главы Администрации района Жукова В.А. «после установленного нами подкупа и закрытия магазина…», не являются основаниями для отмены решения суда, так как отношения к делу не имеют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Рассмотрение исковых требований предъявленных к гражданам не предусматривает обязательное участие прокурора в судебном процессе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Нарушений норм процессуального законодательства, которые могли бы повлечь принятие незаконного решения, по делу не усматривается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Руководствуясь ст. 361 ГПК РФ, судебная коллегия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Определила: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Решение Инжавинского районного суда от 12 апреля 2006 года оставить без изменения, а кассационную жалобу Санталова Юрия Владимировича – без удовлетворения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Председательствующий – Кочергина Н.А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Судьи: Ковешникова Е.А., Тимофеева Л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43:00Z</dcterms:created>
  <dc:creator>Customer</dc:creator>
  <dc:description/>
  <cp:keywords/>
  <dc:language>en-US</dc:language>
  <cp:lastModifiedBy>Customer</cp:lastModifiedBy>
  <dcterms:modified xsi:type="dcterms:W3CDTF">2010-02-19T14:44:00Z</dcterms:modified>
  <cp:revision>1</cp:revision>
  <dc:subject/>
  <dc:title>Дело № 33-1523</dc:title>
</cp:coreProperties>
</file>