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ело № 33-1102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sz w:val="24"/>
          <w:szCs w:val="24"/>
        </w:rPr>
        <w:t>ОПРЕДЕЛЕНИЕ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удебная коллегия по гражданским делам  Курганского областного суда в составе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едседательствующего Мочегаева Н.П. 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ей областного суда Юрина В.В., Литвиновой И.В,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рассмотрев в открытом судебном заседании в г. Кургане 21 июня  2005 год дело по кассационной жалобе Бабикова А.И. на решение Альменевском районного суда от 12 мая 2005 года, которым постановлено:</w:t>
      </w:r>
    </w:p>
    <w:p>
      <w:pPr>
        <w:pStyle w:val="Normal"/>
        <w:shd w:fill="FFFFFF" w:val="clear"/>
        <w:ind w:firstLine="720"/>
        <w:jc w:val="both"/>
        <w:rPr/>
      </w:pPr>
      <w:r>
        <w:rPr/>
        <w:t>в удовлетворении  заявления  Бабикова Анатолия  Ивановича об отмене решения муниципальной избирательной комиссии МО «Альменевский район» от 28 февраля  2005  года о результатах выборов депутата Альменевской районной Думы Альменевского района Курганской области по одномандатному избирательному округу № 6 ( Бороздинский ) отказать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Заслушав доклад судьи Мочегаева Н.П., изложившего существо дела, заключение и.о. прокурора Курганской области Остарковой Т.А., полагавшей решение суда правильным, судебная коллегия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  <w:t>у с т а н о в и л а: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м Альменевской районной Думы  Курганской области № 97 от 23 декабря 2004 года  назначены повторные выборы депутатов районной Думы по одномандатному избирательному округу № 6 округа с. Бороздинк</w:t>
      </w:r>
      <w:r>
        <w:rPr>
          <w:lang w:val="en-US"/>
        </w:rPr>
        <w:t>a</w:t>
      </w:r>
      <w:r>
        <w:rPr/>
        <w:t xml:space="preserve"> на  27 февраля 2005 года.</w:t>
      </w:r>
    </w:p>
    <w:p>
      <w:pPr>
        <w:pStyle w:val="Normal"/>
        <w:shd w:fill="FFFFFF" w:val="clear"/>
        <w:tabs>
          <w:tab w:val="clear" w:pos="708"/>
          <w:tab w:val="left" w:pos="3496" w:leader="none"/>
        </w:tabs>
        <w:ind w:firstLine="720"/>
        <w:jc w:val="both"/>
        <w:rPr/>
      </w:pPr>
      <w:r>
        <w:rPr/>
        <w:t>Решением избирательной комиссии МО «Альменевский район» от 25 января 2005 года зарегистрированы кандидатами в депутаты Альменевской районной Думы Хасанов С.Ф., Бабиков А.И., Султанов И.Р., Султанов И.Ш., Гайсин Н.М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Бабиков А.И. обратился в суд с заявлением об отмене решения муниципальной избирательной комиссии МО «Альменевский район» от </w:t>
      </w:r>
      <w:r>
        <w:rPr>
          <w:iCs/>
        </w:rPr>
        <w:t xml:space="preserve">28 </w:t>
      </w:r>
      <w:r>
        <w:rPr/>
        <w:t>февраля 2005 года о результатах выборов депутатов Альменевской районной Думы по одномандатному избирательному округу № 6 (Бороздинский). В обосновании своих требований указал, что 27 февраля 2005 года состоялись выборы депутатов Альменевской районной Думы по одномандатному избирательному округу № 6 (Бороздинский). При проведении выборов был нарушен Федеральный закон «Об основных гарантиях избирательных прав права на участие в референдуме граждан Российской Федерации». Так в районной газете от 18 и 25 февраля 2005 года были опубликованы материалы, дискредитирующие его как кандидата в депутаты районной Думы. Не была проведена жеребьевка по определению очередности публикации агитационных материалов. Эти нарушения препятствовали свободному волеизъявлению граждан. В судебном заседании заявитель на своих требованиях настаивал, и дополнительно пояснил, что не проводилась жеребьевка на платной основе. В предвыборный период он специально агитацию не проводил. Султанову была предоставлена площадь в газете с превышением положенной норм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 избирательной комиссии Москвичев Е.И. требования Бабикова А.И. не признал, указав, что оснований для отмены решения комиссии об итогах голосования нет. Указанные заявителем статьи не содержат конкретных фамилий, в них содержится информация о сложившейся ситуации в ЖКХ района. Публикации не могли повлиять на волеизъявление избирателей. Поскольку выборы проводились в сокращенные сроки, извещали кандидатов о результатах жеребьевки как могли. В протоколе жеребьевки за не явившихся кандидатов стоит его подпись. Заявлений о каких-либо нарушениях не поступало в избирательную комиссию.</w:t>
      </w:r>
    </w:p>
    <w:p>
      <w:pPr>
        <w:pStyle w:val="Normal"/>
        <w:shd w:fill="FFFFFF" w:val="clear"/>
        <w:tabs>
          <w:tab w:val="clear" w:pos="708"/>
          <w:tab w:val="left" w:pos="7978" w:leader="none"/>
        </w:tabs>
        <w:ind w:firstLine="720"/>
        <w:jc w:val="both"/>
        <w:rPr/>
      </w:pPr>
      <w:r>
        <w:rPr/>
        <w:t>Судом постановлено приведенное выше решение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ссационной жалобе Бабиков А.И. ставит вопрос об отмене решения суда в связи с несоответствием выводов суда, изложенных в решении, обстоятельствам дел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рив материалы дела и обсудив доводы жалобы, судебная коллегия находит решение суда правильным.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ind w:firstLine="720"/>
        <w:jc w:val="both"/>
        <w:rPr/>
      </w:pPr>
      <w:r>
        <w:rPr/>
        <w:t>Согласно ст. 2 Федерального закона «Об основных гарантиях избирательных прав и права на участие в референдуме граждан Российской Федерации» от 12 июня 2002 года № 67-ФЗ агитация предвыборная (предвыборная агитация) – деятельность, осуществляемая в период избирательной кампании и имеющая целью побудить или побуждающая избирателей к голосованию за кандидата, кандидатов, список кандидатов или против него (них) либо против всех кандидатов (против всех списков кандидатов). Агитационный материал - печатные, аудиовизуальные и иные материалы референдума и предназначенные для массового распространения, обнародования в период избирательной кампании, кампании референдума.</w:t>
      </w:r>
    </w:p>
    <w:p>
      <w:pPr>
        <w:pStyle w:val="TextBodyIndent"/>
        <w:rPr/>
      </w:pPr>
      <w:r>
        <w:rPr>
          <w:sz w:val="24"/>
          <w:szCs w:val="24"/>
        </w:rPr>
        <w:t>Как отметил Конституционный Суд Российской Федерации в своем Постановлении от 30 октября 2003 года № 18-П «По делу о проверке конституционности отдельных положений федерального закона «Об основных гарантиях избирательных прав и права на участие в референдуме граждан Российской Федерации» в связи с запросом группы депутатов Государственной Думы и жалобами граждан С.А. Бунтмана, К.А. Катаняна и С.С. Рожкова», поскольку агитация и информирование любого характера могут побудить избирателей сделать тот или иной выбор, при том что достоверные и объективные сведения о кандидате в большей мере помогают избирателям сформировать свои предпочтения, чем просто призывы голосовать «за» или «против» то очевидно, что критерием, позволяющим различить предвыборную агитацию и информирование, может служить лишь наличие в агитационной деятельности специальной цели - склонить избирателей в определенную сторону, обеспечить поддержку или, напротив, противодействие конкретному кандидату, избирательному объединению. В случаях противоправной агитации эта деятельность также предполагает наличие такого необходимого признака агитации, как ее осознано агитационный характер. Информирование, которое объективно может способствовать созданию положительного или отрицательного отношения избирателей к кандидату, однако в силу отсутствия умысла не относится к агита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 материалов дела видно, что в районной газете «Трибуна» от 18 февраля и от 25 февраля 2005  года были опубликованы по инициативе редакции газеты статьи о сложившейся ситуации в жилищно-коммунальном хозяйстве района, информация о недостатках работы бывшего руководства района в этой области. В этих статьях содержится критика должностных лиц разных уровней по их работе в области ЖКП района. Данные статьи носят формационный характер и не являются агитационным материалами. Они не имеют специальной агитационной цели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случае несогласия с содержанием этих статей и нарушения прав Бабикова А.И., заявитель не лишен возможности обратиться в суд с иском о защите чести и достоин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Доводы жалобы о том, что заявитель не был извещен о проводимой жеребьевке и наличии у него возможности опубликовать агитационный материал в средствах массовой информации на платной или бесплатной основе не соответствуют собранным по делу доказательствам. Свидетели Попова И.В. и Султанов И.Р. подтвердили об извещении кандидатов о жеребьевке и возможности представления им статей в газету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пояснений Бабикова следует, что он в предвыборный период специально агитацию не проводил. Следовательно, его права, как кандидата, права граждан, обладающих активным избирательным правом, не были нарушены.</w:t>
      </w:r>
    </w:p>
    <w:p>
      <w:pPr>
        <w:pStyle w:val="Normal"/>
        <w:shd w:fill="FFFFFF" w:val="clear"/>
        <w:ind w:firstLine="720"/>
        <w:jc w:val="both"/>
        <w:rPr/>
      </w:pPr>
      <w:r>
        <w:rPr/>
        <w:t>Публикаций у избранного кандидата на платной основе не было, имелась лишь одна статья в районной газете, опубликованная на бесплатной основе. При указанных обстоятельствах неравенства между кандидатами в возможностях проводить агитацию избирателей не имее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лтанов И.Р. получил 127 голосов избирателей, а Бабиков А.И. – 60 голосов из общего числа избирателей, участвующих в голосовании (количество избирателей, принявших участие в голосовании 347).</w:t>
      </w:r>
    </w:p>
    <w:p>
      <w:pPr>
        <w:pStyle w:val="Normal"/>
        <w:shd w:fill="FFFFFF" w:val="clear"/>
        <w:ind w:firstLine="720"/>
        <w:jc w:val="both"/>
        <w:rPr/>
      </w:pPr>
      <w:r>
        <w:rPr/>
        <w:t>Судебная коллегия полагает, что при общем количестве избирателей (347 голоса), преимущество в голосах избирателей, полученных Султановым и Бабиковым, является значительным (на 67 голосов больше)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гласно   ч. 3   ст.77   Федерального   закона   «Об  основных   гарантиях избирательных прав и права на участие в референдуме граждан Российской Федерации»   от   12   июня   2002   года  с   последующими  дополнениями и изменениями   суд соответствующего   уровня   может  отменить решение избирательной комиссии об итогах голосования, о результатах выборов на избирательном участке, территории, в избирательном округе, муниципальном образовании, в   субъекте Российской Федерации, Российской Федерации в целом также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 воспрепятствование наблюдению за их проведением), определения результатов выбор, незаконного отказа в регистрации кандидата, списка кандидатов, признан таковым после для голосования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Из смысла данной нормы закона следует, что одного нарушения избирательных прав граждан недостаточно для признания итогов выборов недействительными. Необходимо для этого еще установить, что данные нарушения могли повлиять на волеизъявление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Как правильно отметил суд в своем решении, предоставление Султанову И.Ш. редакцией газеты большей по объему площади для размещения агитационного материала (одна статья в газете) не могло повлиять на волеизъявление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указанных обстоятельствах судебная коллегия полагает, что решение суда не противоречит собранным по делу доказательствам и требованиям закона, а кассационная жалоба не содержит доводов, опровергающих выводов су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Руководствуясь ст. 361 ГПК РФ, судебная коллег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 п р е д е л и л а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Альменевского районного суда от 12 мая 2005 года оставить без изменения, а кассационную жалобу Бабикова Анатолия Ивановича – без удовлетворения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едательствующий                                                   Мочегаев Н.П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Судьи                                                                                  Юрин В.В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Литвинова И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4:42:00Z</dcterms:created>
  <dc:creator>Customer</dc:creator>
  <dc:description/>
  <cp:keywords/>
  <dc:language>en-US</dc:language>
  <cp:lastModifiedBy>Customer</cp:lastModifiedBy>
  <dcterms:modified xsi:type="dcterms:W3CDTF">2009-11-28T14:42:00Z</dcterms:modified>
  <cp:revision>2</cp:revision>
  <dc:subject/>
  <dc:title>Дело № 33-1102</dc:title>
</cp:coreProperties>
</file>