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Ворошиловского районного суда г. Ростова-на-Дону  от 26.04.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6.04.2005 г. Ворошиловский районный суд г. Ростова-на-Дону  в составе председательствующего судьи Донченко М.П., с участием помощника прокурора Черкасовой А.О. и секретаря Романовой О.А., рассмотрев в открытом судебном заседании в помещении суда гражданское дело по заявлению Медведева Бориса Алексеевича о признании незаконным постановления №20/6 Окружной избирательной комиссии Ворошиловского одномандатного округа №3 об отказе в регистрации кандидатом в депутаты, обязании зарегистрировать кандидатом в депутаты Ростовской-на-Дону городской Думы четвертого созыва по Ворошиловскому одномандатному избирательному округу №3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дведев Б.А. обратился в суд с заявлением о признании незаконным постановления №20/6 Окружной избирательной комиссии Ворошиловского одномандатного округа №3 об отказе в регистрации кандидатом в депутаты, обязании зарегистрировать кандидатом в депутаты Ростовской-на-Дону городской Думы четвертого созыва по Ворошиловскому одномандатному избирательному округу №3. В обосновании заявления указал, что 31.03.2005 г. он в порядке самовыдвижения выдвинул свою кандидатуру кандидатом в депутаты Ростовской-на-Дону городской Думы четвертого созыва по Ворошиловскому одномандатному округу №3. 08.04.2005 г. Окружная избирательная комиссия по Ворошиловскому одномандатному избирательному округу №3, установив соответствие принятых документов требованиям, указанным в п. 12 ст. 24 и п. 1-4 ст. 25 Областного закона «О выборах депутатов представительных органов местного самоуправления в Ростовской области», приняла для регистрации кандидата необходимые документы. 18.04.2005 г. Окружная избирательная комиссия отказала в регистрации кандидата, сославшись на то, что в заявлении кандидата о согласии баллотироваться в депутаты Ростовской-на-Дону городской Думы по Ворошиловскому одномандатному избирательному округу №3, вопреки требованиям Областного закона указать на принадлежность не более чем к одному общественному объединению, была указана принадлежность к двум общественным объединениям. Медведев Б.А. не согласен с отказом в регистрации на основании пп. «е», «д» п. 23 ст. 27 Областного закона «О выборах депутатов представительных органов местного самоуправления в Ростовской области»,поскольку ФЗ РФ «Об общественных объединениях» не предусмотрено ограничений по принадлежности к общественным организациям, представленные Медведевым Б.А. сведения соответствуют действительности, требование об указании в примечании к подписному листу на членство в общественном объединении является не обязательным (п. 6 ст. 24 Областного закона), а, следовательно, не может рассматриваться как нарушение. Более того, предусмотренная ст. 21 Областного закона норма, касающаяся указания кандидата на принадлежность к не более чем одному общественному объединению, является его правом, а не обязанностью. Также в обоснование заявления Медведев В.А. ссылается на ст. 19 ФЗ РФ «Об общественных объединениях», согласно которой требование об указании в официальных документах на членство или участие в тех или иных общественных объединениях не допускается.</w:t>
      </w:r>
    </w:p>
    <w:p>
      <w:pPr>
        <w:pStyle w:val="Normal"/>
        <w:jc w:val="both"/>
        <w:rPr/>
      </w:pPr>
      <w:r>
        <w:rPr/>
        <w:tab/>
        <w:t>В судебном заседании Медведев Б.А., представляющие его на основании доверенностей Теряева Н.А., Кейдунов Е.В., заявление поддержали. Просили удовлетворить по основаниям, указанным в заявлении.</w:t>
      </w:r>
    </w:p>
    <w:p>
      <w:pPr>
        <w:pStyle w:val="Normal"/>
        <w:jc w:val="both"/>
        <w:rPr/>
      </w:pPr>
      <w:r>
        <w:rPr/>
        <w:tab/>
        <w:t xml:space="preserve">Представитель Окружной избирательной комиссии по Ворошиловскому одномандатному избирательному округу №3 Ерасова Е.Н. в удовлетворении заявления просила отказать, ссылаясь на обоснованность и соответствие закону принятого решения об отказе в регистрации Медведеву Б.А. кандидатом в депутаты Ростовской-на-Дону городской Думы четвертого созыва по Ворошиловскому одномандатному избирательному округу №3. </w:t>
      </w:r>
    </w:p>
    <w:p>
      <w:pPr>
        <w:pStyle w:val="Normal"/>
        <w:ind w:firstLine="540"/>
        <w:jc w:val="both"/>
        <w:rPr/>
      </w:pPr>
      <w:r>
        <w:rPr/>
        <w:t>Выслушав Медведева Б.А., его представителей на основании доверенностей Теряеву Н.А., Кейдунова Е.В., представителя Окружной избирательной комиссии по Ворошиловскому одномандатному избирательному округу №3 – Ерасову Е.Н., исследовав материалы дела, заслушав заключение помощника прокурора Ворошиловского района г. Ростова-на-Дону  Черкасову А.О., полагавшей заявление оставить без удовлетворения, суд приходит к следующему.</w:t>
      </w:r>
    </w:p>
    <w:p>
      <w:pPr>
        <w:pStyle w:val="Normal"/>
        <w:ind w:firstLine="540"/>
        <w:jc w:val="both"/>
        <w:rPr/>
      </w:pPr>
      <w:r>
        <w:rPr/>
        <w:t xml:space="preserve">В судебном заседании с достоверностью установлено, что 31.03.2005 г. Медведев Б.А. в порядке самовыдвижения выдвинул свою кандидатуру кандидатом в депутаты Ростовской-на-Дону городской Думы четвертого созыва по Ворошиловскому одномандатному округу №3. 08.04.2005 г. окружная избирательная комиссия по Ворошиловскому одномандатному избирательному округу №3, установив соответствие требованиям, указанным в п. 12 ст. 24 и п. 1-4 ст. 25 Областного закона «О выборах депутатов представительных органов местного самоуправления в Ростовской области», приняла для регистрации Медведва Б.А. в качестве кандидата необходимые документы. 18.04.2005 г. окружная избирательная комиссия отказала в регистрации кандидата на основании  пп. «е», «д» п. 23 ст. 27 Областного закона «О выборах депутатов представительных органов местного самоуправления в Ростовской области», поскольку в заявлении кандидата о согласии баллотироваться в депутаты Ростовской-на-Дону городской Думы по Ворошиловскому одномандатному избирательному округу №3, вопреки требованиям Областного закона указать на принадлежность не более чем к одному общественному объединению, была указана принадлежность к двум общественным объединениям. Кроме того, в нарушение п. 9 ст. 24 31.03.2005 г. он в порядке самовыдвижения выдвинул свою кандидатуру кандидатом в депутаты Ростовской-на-Дону городской Думы четвертого созыва по Ворошиловскому одномандатному округу №3. 08.04.2005 г. Окружная избирательная комиссия по Ворошиловскому одномандатному избирательному округу №3, установив соответствие принятых документов требованиям, указанным в п. 12 ст. 24 и п. 1-4 ст. 25 Областного закона «О выборах депутатов представительных органов местного самоуправления в Ростовской области», приняла для регистрации кандидата необходимые документы. 18.04.2005 г. Окружная избирательная комиссия отказала в регистрации кандидата, сославшись на то, что в заявлении кандидата о согласии баллотироваться в депутаты Ростовской-на-Дону городской Думы по Ворошиловскому одномандатному избирательному округу №3, вопреки требованиям Областного закона указать на принадлежность не более чем к одному общественному объединению, была указана принадлежность к двум общественным объединениям. Медведев Б.А. не согласен с отказом в регистрации на основании пп. «е», «д» п. 23 ст. 27 Областного закона «О выборах депутатов представительных органов местного самоуправления в Ростовской области» в подписных листах не указано на принадлежность кандидата к общественному объединению, о членстве в котором Медведев Б.А. указал в заявлении о согласии баллотироваться. </w:t>
      </w:r>
    </w:p>
    <w:p>
      <w:pPr>
        <w:pStyle w:val="Normal"/>
        <w:ind w:firstLine="540"/>
        <w:jc w:val="both"/>
        <w:rPr/>
      </w:pPr>
      <w:r>
        <w:rPr/>
        <w:t>В соответствии с п. 2 ст. 33 Федерального закона «Об основных гарантиях избирательных прав и права на участие в референдуме граждан Российской Федерации» от 12.06.2002 г. № 67-ФЗ, кандидат считается выдвинутым, приобретает права и обязанности кандидата после поступления в соответствующую избирательную комиссию уведомления и заявления в письменной форме выдвинутого лица о согласии баллотироваться по соответствующему избирательному округу. В этом заявлении кандидат вправе заявить о своей принадлежности не более чем к одному общественному объединению, зарегистрированному в установленном законом порядке, и о своем статусе в этом общественном объединении, при условии представления вместе с уведомлением о выдвижении документа, подтверждающего указанные сведения и заверенного постоянно действующим руководящим органом общественного объединения.</w:t>
      </w:r>
    </w:p>
    <w:p>
      <w:pPr>
        <w:pStyle w:val="Normal"/>
        <w:ind w:firstLine="540"/>
        <w:jc w:val="both"/>
        <w:rPr/>
      </w:pPr>
      <w:r>
        <w:rPr/>
        <w:t>Аналогичное положение содержится в п. 2 ст. 21 Областного закона «О выборах депутатов представительных органов местного самоуправления в Ростовской области» от 29.12.2003 г. № 21–ЗС.</w:t>
      </w:r>
    </w:p>
    <w:p>
      <w:pPr>
        <w:pStyle w:val="Normal"/>
        <w:ind w:firstLine="540"/>
        <w:jc w:val="both"/>
        <w:rPr/>
      </w:pPr>
      <w:r>
        <w:rPr/>
        <w:t>Федеральный закон «О политических партиях», на который ссылается заявитель, не регулирует порядок составления заявления кандидата о согласии баллотироваться, необходимого для регистрации кандидата. Этот порядок установлен п. 2 ст. 21 Областного закона и расширительному толкованию не подлежит.</w:t>
      </w:r>
    </w:p>
    <w:p>
      <w:pPr>
        <w:pStyle w:val="Normal"/>
        <w:ind w:firstLine="540"/>
        <w:jc w:val="both"/>
        <w:rPr/>
      </w:pPr>
      <w:r>
        <w:rPr/>
        <w:t>Согласно п. 1 ст. 38 вышеуказанного Федерального закона и п. 1 ст. 27 Областного закона от 29.12.2003 г. № 21–ЗС регистрация кандидата производится, помимо прочих обязательных условий, при наличии составленного в соответствии с п. 2 ст. 33 данного Федерального закона заявления о его согласии баллотироваться по данному избирательному округу.</w:t>
      </w:r>
    </w:p>
    <w:p>
      <w:pPr>
        <w:pStyle w:val="Normal"/>
        <w:ind w:firstLine="540"/>
        <w:jc w:val="both"/>
        <w:rPr/>
      </w:pPr>
      <w:r>
        <w:rPr/>
        <w:t>В случае нарушения этих требований заявление кандидата о согласии баллотироваться не может считаться составленным в соответствии с требованиями п. 2 ст. 21 Областного закона, а, следовательно, у кандидата отсутствуют документы, необходимые в соответствии с Областным законом для регистрации кандидата, что является основанием для отказа ему в регистрации на основании подпункта «в» п. 6 ст. 27 Областного закона.</w:t>
      </w:r>
    </w:p>
    <w:p>
      <w:pPr>
        <w:pStyle w:val="Normal"/>
        <w:ind w:firstLine="540"/>
        <w:jc w:val="both"/>
        <w:rPr/>
      </w:pPr>
      <w:r>
        <w:rPr/>
        <w:t>Таким образом, регистрация кандидата не может быть произведена, если заявление кандидата о согласии баллотироваться не было представлено либо представлено без предоставления документов, подтверждающих достоверность сведений, которые указаны в этом заявлении.</w:t>
      </w:r>
    </w:p>
    <w:p>
      <w:pPr>
        <w:pStyle w:val="Normal"/>
        <w:ind w:firstLine="540"/>
        <w:jc w:val="both"/>
        <w:rPr/>
      </w:pPr>
      <w:r>
        <w:rPr/>
        <w:t>Суд критически оценивает доводы Медведева Б.А. о том, что окружная избирательная комиссия могла бы запросить подтверждение указанных им в заявлении сведений, так как законодательство не предусматривает права окружной избирательной комиссии направлять запросы и самостоятельно собирать документы для регистрации кандидатов. В соответствии с действующим законодательством предусмотрено право кандидата указать свою принадлежность к общественному объединению. Однако, если кандидат воспользовался данным ему правом, он обязан предоставить документы, подтверждающие достоверность сведений, которые указаны в заявлении о согласии баллотироваться.</w:t>
      </w:r>
    </w:p>
    <w:p>
      <w:pPr>
        <w:pStyle w:val="Normal"/>
        <w:ind w:firstLine="540"/>
        <w:jc w:val="both"/>
        <w:rPr/>
      </w:pPr>
      <w:r>
        <w:rPr/>
        <w:t>Как установлено в судебном заседании, окружная избирательная комиссия отказала Медведеву Б.А. в регистрации в кандидаты в депутаты в соответствии с пп. «н» п. 10  ст. 26 Областного закона  «О выборах депутатов представительных органов местного самоуправления в Ростовской области», согласно которому все подписи в подписном листе, в котором содержание помещенных сведений о кандидате и инициаторе его выдвижения не соответствуют сведениям, помещенным в документах, представленных в соответствующую окружную комиссию в соответствии с настоящим Областным законом, считаются недействительными.</w:t>
      </w:r>
    </w:p>
    <w:p>
      <w:pPr>
        <w:pStyle w:val="Normal"/>
        <w:ind w:firstLine="540"/>
        <w:jc w:val="both"/>
        <w:rPr/>
      </w:pPr>
      <w:r>
        <w:rPr/>
        <w:t>Согласно ст. 24 п. 9 Областного закона от 29.12.2003 г. № 21–ЗС, в подписном листе указывается также принадлежность кандидата к общественному объединению, если о членстве в нём он указал в заявлении о согласии баллотироваться, и его статус в этом общественном объединении. Таким образом, Медведев Б.А., воспользовавшись предоставленным ему правом указать принадлежность к общественному объединению, должен был эти сведения отразить в подписном листе. Однако в подписных листах, представленных Медведевым Б.А., отсутствуют сведения о принадлежности кандидата к общественному объединению, указанному в заявлении.</w:t>
      </w:r>
    </w:p>
    <w:p>
      <w:pPr>
        <w:pStyle w:val="Normal"/>
        <w:ind w:firstLine="540"/>
        <w:jc w:val="both"/>
        <w:rPr/>
      </w:pPr>
      <w:r>
        <w:rPr/>
        <w:t xml:space="preserve">Требование пункта 9 ст. 24 Областного закона носит четкий и однозначный характер и не позволяет кандидату или окружной избирательной комиссии делать исключения, исходя из желания кандидата. Доводы Медведева Б.А. о том, что норма закона, касающаяся указания кандидата на принадлежность к общественному объединению в подписном листе, предусматривает право кандидата, а не его обязанность, не основана на законе. </w:t>
      </w:r>
    </w:p>
    <w:p>
      <w:pPr>
        <w:pStyle w:val="Normal"/>
        <w:ind w:firstLine="540"/>
        <w:jc w:val="both"/>
        <w:rPr/>
      </w:pPr>
      <w:r>
        <w:rPr/>
        <w:t>При таких обстоятельствах Окружная избирательная обоснованно признала недействительными все подписи в подписных листах Медведева Б.А. на основании пп. «н» п.10 ст. 26 Областного закона. Следовательно, постановление об отказе Медведеву Б.А. в регистрации кандидатом в депутаты принято в соответствии с пп. «д» п.23 ст. 38 Федерального закона от 12.06.2002 г. № 67–ФЗ и пп. «д» п.6 ст. 27 Областного закона от 29.12.2003 г. № 21–ЗС.</w:t>
      </w:r>
    </w:p>
    <w:p>
      <w:pPr>
        <w:pStyle w:val="Normal"/>
        <w:jc w:val="both"/>
        <w:rPr/>
      </w:pPr>
      <w:r>
        <w:rPr/>
        <w:tab/>
        <w:t>В соответствии с ч. 2 ст. 261 ГПК РФ суд отказывает в удовлетворении заявления, если установит, что оспариваемое решение или действие (бездействие) является законным.</w:t>
      </w:r>
    </w:p>
    <w:p>
      <w:pPr>
        <w:pStyle w:val="Normal"/>
        <w:jc w:val="both"/>
        <w:rPr/>
      </w:pPr>
      <w:r>
        <w:rPr/>
        <w:tab/>
        <w:t>В связи с изложенным, заявление Медведева Б.А. о признании незаконным постановления №20/6 от 18.04.2005 г. окружной избирательной комиссии Ворошиловского одномандатного округа №3 об отказе в регистрации кандидатом в депутаты Ростовской-на-Дону городской Думы четвертого созыва по Ворошиловскому одномандатному избирательному округу №3, обязании зарегистрировать кандидатом в депутаты Ростовской-на-Дону городской Думы четвертого созыва по Ворошиловскому одномандатному избирательному округу №3 должно быть оставлено без удовлетворения.</w:t>
      </w:r>
    </w:p>
    <w:p>
      <w:pPr>
        <w:pStyle w:val="Normal"/>
        <w:ind w:firstLine="540"/>
        <w:jc w:val="both"/>
        <w:rPr/>
      </w:pPr>
      <w:r>
        <w:rPr/>
        <w:t>Руководствуясь ст.194–199, 261 ГПК РФ, су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довлетворении заявления Медведева Бориса Алексеевича о признании незаконным постановления №20/6 от 18.04.2005 г. Окружной избирательной комиссии Ворошиловского одномандатного округа №3 об отказе в регистрации кандидатом в депутаты Ростовской-на-Дону городской Думы четвертого созыва по Ворошиловскому одномандатному избирательному округу №3, обязании зарегистрировать кандидатом в депутаты Ростовской-на-Дону городской Думы четвертого созыва по Ворошиловскому одномандатному избирательному округу №3 – отказать.</w:t>
      </w:r>
    </w:p>
    <w:p>
      <w:pPr>
        <w:pStyle w:val="Normal"/>
        <w:jc w:val="both"/>
        <w:rPr/>
      </w:pPr>
      <w:r>
        <w:rPr/>
        <w:t>Решение может быть обжаловано в Ростовский областной суд через Ворошиловский районный суд г. Ростова-на-Дону в течение 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удья                                                                                                                  Донченко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42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43:00Z</dcterms:modified>
  <cp:revision>1</cp:revision>
  <dc:subject/>
  <dc:title>Решение Ворошиловского районного суда г</dc:title>
</cp:coreProperties>
</file>