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КПИ06-87</w:t>
      </w:r>
    </w:p>
    <w:p>
      <w:pPr>
        <w:pStyle w:val="Heading1"/>
        <w:spacing w:before="0" w:after="0"/>
        <w:jc w:val="center"/>
        <w:rPr/>
      </w:pPr>
      <w:r>
        <w:rPr/>
        <w:t>ВЕРХОВНЫЙ СУД</w:t>
      </w:r>
    </w:p>
    <w:p>
      <w:pPr>
        <w:pStyle w:val="Heading1"/>
        <w:spacing w:before="0" w:after="0"/>
        <w:jc w:val="center"/>
        <w:rPr/>
      </w:pPr>
      <w:r>
        <w:rPr/>
        <w:t>РОССИЙСКОЙ ФЕДЕРАЦИИ</w:t>
      </w:r>
    </w:p>
    <w:p>
      <w:pPr>
        <w:pStyle w:val="Heading1"/>
        <w:spacing w:before="0" w:after="0"/>
        <w:jc w:val="center"/>
        <w:rPr/>
      </w:pPr>
      <w:r>
        <w:rPr/>
        <w:t>РЕШЕНИЕ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менем Российской Федерации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 марта 2006 г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овный Суд Российской Федерации в составе: судьи Верховного Суда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 Зайцева В.Ю.,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екретаре Тихоновой А. Н.,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астием прокурора Масаловой Л.Ф.,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в открытом судебном заседании гражданское дело по заявлению Гартунг Марины Вениаминовны об отмене постановления Центральной избирательной комиссии Российской Федерации от 29 декабря 2005 г. № 164/1086-4 «Об установлении результатов дополнительных выборов депутата Государственной Думы Федерального Собрания Российской Федерации четвертого созыва по Калининскому одномандатному избирательному округу № 183, Челябинская область»,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ановил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 декабря 2005 г. проведены дополнительные выборы депутата Государственной Думы Федерального Собрания Российской Федерации четвертого созыва по Калининскому одномандатному избирательному округу № 183, Челябинская область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Центральной избирательной комиссии Российской Федерации (далее - ЦИК России) от 29 декабря 2005 г. № 164/1086-4 «Об установлении результатов дополнительных выборов депутата Государственной Думы Федерального Собрания Российской Федерации четвертого созыва по Калининскому одномандатному избирательному округу № 183, Челябинская область» указанные выборы признаны состоявшимися и действительными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о, что депутатом Государственной Думы Федерального Собрания Российской Федерации четвертого созыва по Калининскому одномандатному избирательному округу № 183, Челябинская область, избран Еремин Д.В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тунг М.В. обратилась в Верховный Суд Российской Федерации с заявлением об отмене решения о результатах выборов, в котором на основании п. 3 ст. 77 Федерального закона «Об основных гарантиях избирательных прав и права на участие в референдуме граждан Российской Федерации» просила отменить решение ЦИК России, выраженное в оспариваемом постановлении от 29 декабря 2005 г. № 164/1086-4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явлении указано, что в ходе проведения избирательной кампании она была зарегистрирована в качестве кандидата в депутаты Государственной Думы Федерального Собрания Российской Федерации четвертого созыва по Калининскому одномандатному избирательному округу № 183, Челябинская область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Челябинского областного суда от 8 декабря 2005 г. ее регистрация в качестве кандидата в депутаты была отменена. На это решение суда ею в установленный законом срок (13 декабря 2005 г.) была подана кассационная жалоба, которая на день проведения голосования не была рассмотрена в связи с чем решение суда первой инстанции в законную силу не вступило и к исполнению обращено быть не могло. Однако в нарушение закона Челябинский областной суд признал решение от 8 декабря 2005 г. вступившим в законную силу и выдал исполнительный лист, на основании которого ее фамилия была вычеркнута из избирательных бюллетеней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явлении Гартунг М.В. также ссылается на то, что решение об отмене ее регистрации было вынесено Челябинским областным судом с нарушением правил о подсудности, установленных законом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ее незаконном отстранении на заключительном этапе от участия в выборах волеизъявление избирателей нельзя признать достоверным, а нарушенное избирательное право быть избранной в органы государственной власти может быть восстановлено только путем отмены решения о результатах выборов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ющий интересы Гартунг М.В. Яшинов А.В. поддержал в судебном заседании доводы ее заявления и просил о его удовлетворении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и ЦИК России Кудрявцева Л.В. и Воронин Д.Ю. заявление Гартунг М.В. не признали и пояснили, что оспариваемое постановление принято на основании протокола № 1, представленного окружной избирательной комиссией по Калининскому одномандатному избирательном)' округу № 183, Челябинская область. Нарушений, предусмотренных п. 2 ст. 85 Федерального закона «О выборах депутатов Государственной Думы Федерального Собрания Российской Федерации» и являющихся основаниями для признания результатов выборов недействительными, в ходе голосования и определения их итогов установлено не было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ение фамилии Гартунг М.В. из избирательных бюллетеней было произведено в соответствии с п. 15 ст. 75 Федерального закона «О выборах депутатов Государственной Думы Федерального Собрания Российской Федерации» на основании решения Челябинского областного суда от 8 декабря 2005 г., вступившего в законную силу 14 декабря 2005 г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лушав объяснения представителей лиц, участвующих в деле, и изучив материалы дела, заслушав заключение прокурора Генеральной прокуратуры Российской Федерации Масаловой Л.Ф., просившей отказать заявительнице в удовлетворении ее требования, суд находит заявление Гартунг М.В. не подлежащим удовлетворению по следующим основаниям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В силу п. 3 ст. 77 Федерального закона от 12 июня 2002 г. № 67-ФЗ «Об основных гарантиях избирательных прав и права на участие в референдуме граждан Российской Федерации» суд соответствующего уровня может отменить решение избирательной комиссии об итогах голосования, о результатах выборов на избирательном участке, территории, в избирательном округе, в муниципальном образовании, в субъекте Российской Федерации, в Российской Федерации в целом также в случае нарушения правил составления списков избирателей, порядка формирования избирательных комиссий, порядка голосования и подсчета голосов (включая воспрепятствование наблюдению за их проведением), определения результатов выборов, незаконного отказа в регистрации кандидата, списка кандидатов, признанного таковым после дня голосования, других нарушений избирательного законодательства, если эти нарушения не позволяют выявить действительную волю избирателей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смотрении дела судом не установлено нарушений избирательного законодательства, которые не позволяют выявить действительную волю избирателей и являются основанием для отмены постановления ЦИК России от 29 декабря 2005 г. № 164/1086-4 «Об установлении результатов дополнительных выборов депутата Государственной Думы Федерального Собрания Российской Федерации четвертого созыва по Калининскому одномандатному избирательному округу № 183, Челябинская область» (далее -Постановление)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. 2 ст. 85 Федерального закона от 20 декабря 2002 г. № 175-ФЗ «О выборах депутатов Государственной Думы Федерального Собрания Российской Федерации» Центральная избирательная комиссия Российской Федерации признает недействительными выборы по одномандатному избирательному округу в случае, если допущенные при проведении голосования или установлении итогов голосования, определении результатов выборов нарушения не позволяют с достоверностью определить результаты волеизъявления избирателей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атериалов дела усматривается, что оспариваемое Постановление принято на основании протокола № 1 окружной избирательной комиссии по Калининскому одномандатному избирательному округу № 183, Челябинская область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никаких ошибок, несоответствий в указанном протоколе не было выявлено и не установлено, что при проведении голосования и определении его итогов были допущены нарушения, не позволяющие с достоверностью определить результат волеизъявления избирателей, ЦИК России правомерно признала дополнительные выборы депутата Государственной Думы Федерального Собрания Российской Федерации четвертого созыва по данному избирательному округу состоявшимися и действительными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оводом заявительницы о том, что оспариваемое Постановление подлежит отмене ввиду незаконности решения Челябинского областного суда от 8 декабря 2005 г. об отмене ее регистрации в качестве кандидата в депутаты Государственной Думы Федерального Собрания Российской Федерации четвертого созыва по Калининскому одномандатному избирательному округу № 183, Челябинская область, суд согласиться не может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общению Челябинского областного суда от 2 марта 2006 г., указанное решение в кассационном порядке не обжаловалось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тверждение данного обстоятельства представлена надлежащим образом заверенная копия решения с отметкой о вступлении его в законную силу 14 декабря 2005 г., к которой приложены копии материалов служебного расследования, проведенного управлением Федеральной почтовой связи Челябинской области и прокуратурой Челябинской области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ч. 2 ст. 13 ГПК РФ вступившее в законную силу решение суда является обязательным для всех без исключения органов государственной власти, органов местного самоуправления, общественных объединений, должностных лиц, граждан, организаций, и подлежит неукоснительному исполнению на всей территории Российской Федерации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согласии с решением Челябинского областного суда от 8 декабря 2005 г. Гартунг М.В. вправе обжаловать его в установленном ГПК РФ порядке в вышестоящий суд, в том числе ссылаясь на подачу в установленный срок кассационной жалобы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ая настоящее дело по первой инстанции, Верховный Суд Российской Федерации не имеет процессуальных полномочий проверять законность названного решения, а также определять иную, чем указано в решении, дату вступления его в законную силу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ст. ст. 194-199, 261 ГПК РФ, Верховный Суд Российской Федерации,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тунг Марине Вениаминовне в удовлетворении заявления отказать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может быть обжаловано в Кассационную коллегию Верховного Суда Российской Федерации в течение десяти дней со дня принятии решения судом в окончательной форм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6:17:00Z</dcterms:created>
  <dc:creator>Customer</dc:creator>
  <dc:description/>
  <cp:keywords/>
  <dc:language>en-US</dc:language>
  <cp:lastModifiedBy>Customer</cp:lastModifiedBy>
  <dcterms:modified xsi:type="dcterms:W3CDTF">2010-01-17T16:18:00Z</dcterms:modified>
  <cp:revision>1</cp:revision>
  <dc:subject/>
  <dc:title>ГКПИ06-87</dc:title>
</cp:coreProperties>
</file>