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  <w:t>Дело № 33-1757</w:t>
      </w:r>
    </w:p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  <w:t>Судья Цуприк И.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ССАЦИОННОЕ ОПРЕДЕЛЕНИЕ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удебная коллегия по гражданским делам Тамбовского областного суда в составе Председательствующего </w:t>
      </w:r>
      <w:r>
        <w:rPr>
          <w:b/>
          <w:bCs/>
          <w:color w:val="000000"/>
        </w:rPr>
        <w:t>Кочергиной Н.А.,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дей: Тимофеевой Л.И., Трофимовой Т.Ф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ассмотрела в судебном заседании от </w:t>
      </w:r>
      <w:r>
        <w:rPr>
          <w:b/>
          <w:bCs/>
          <w:color w:val="000000"/>
        </w:rPr>
        <w:t>27 октября 2006 г. дело по кассационной жалобе Забусова А.А. на решение Первомайского районного суда Тамбовской области от 16 октября 2006 г.</w:t>
      </w:r>
    </w:p>
    <w:p>
      <w:pPr>
        <w:pStyle w:val="Normal"/>
        <w:shd w:fill="FFFFFF" w:val="clear"/>
        <w:ind w:firstLine="539"/>
        <w:rPr/>
      </w:pPr>
      <w:r>
        <w:rPr>
          <w:color w:val="000000"/>
        </w:rPr>
        <w:t xml:space="preserve">Заслушав доклад судьи </w:t>
      </w:r>
      <w:r>
        <w:rPr>
          <w:b/>
          <w:bCs/>
          <w:color w:val="000000"/>
        </w:rPr>
        <w:t xml:space="preserve">Кочергиной Н.А., </w:t>
      </w:r>
      <w:r>
        <w:rPr>
          <w:color w:val="000000"/>
        </w:rPr>
        <w:t>судебная коллег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УСТАНОВИЛА: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Зарегистрированный кандидат на должность главы Первомайского поссовета Забусов А.А. обратился в суд с заявлением об отмене регистрации кандидата на эту же должность Васильева А.В., указав, что Васильевым А.В. допущены неоднократные нарушения при проведении предвыборной агитации, выразившиеся в рекламе своей деятельности не за счет средств избирательного фонда, с использованием служебного положени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ешением Первомайского районного суда от 16 октября 2006 г. в удовлетворении заявления отказано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кассационной жалобе Забусов А.А. считает решение суда необоснованным, постановленным в нарушение норм материального права, просит его отменить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оверив дело, обсудив доводы жалобы, заслушав заключение прокурора, полагавшего решение оставить без изменения, судебная коллегия не находит оснований для его отмены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огласно п. 4 </w:t>
      </w:r>
      <w:r>
        <w:rPr>
          <w:bCs/>
          <w:color w:val="000000"/>
        </w:rPr>
        <w:t>ст. </w:t>
      </w:r>
      <w:r>
        <w:rPr>
          <w:color w:val="000000"/>
        </w:rPr>
        <w:t>42 Закона Тамбовской области от 23 июля 2003 г. № 140-3 «О выборах должностных лиц муниципальных образований в Тамбовской области» оплата рекламы коммерческой и иной не связанной с выборами деятельности с использованием фамилии или изображения кандидата, а также рекламы с использованием наименования, эмблемы, иной символики избирательного объединения, выдвинувшего кандидата, в период избирательной кампании осуществляется только за счет средств избирательного фонда кандидат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уд, отказывая в удовлетворении заявления об отмене регистрации кандидата на должность главы Первомайского поссовета Васильева А.В., обоснованно исходил из того, что доказательств нарушений избирательного законодательства со стороны Васильева А.В. заявителем не представлено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ешением избирательной комиссии Первомайского поссовета от 26 октября 2006 г. регистрация кандидата на должность главы Первомайского поссовета Васильева А.В. аннулирована на основании п. 2 ст. 65 Закона Тамбовской от 23 июля 2003 г. «О выборах должностных лиц муниципальных образований Тамбовской области» по его заявлению.</w:t>
      </w:r>
    </w:p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  <w:t>Руководствуясь ст. 361 ГПК РФ, судебная коллег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ИЛА: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 Первомайского районного суда Тамбовской области от 16 октября 2006 г. оставить без изменения, кассационную жалобу Забусова А.А. – без удовлетворения.</w:t>
      </w:r>
    </w:p>
    <w:p>
      <w:pPr>
        <w:pStyle w:val="Normal"/>
        <w:shd w:fill="FFFFFF" w:val="clear"/>
        <w:ind w:firstLine="539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ствующий: Кочергина Н.А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дьи: Тимофеева Л.И., Трофимова Т.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1:00Z</dcterms:created>
  <dc:creator>Customer</dc:creator>
  <dc:description/>
  <cp:keywords/>
  <dc:language>en-US</dc:language>
  <cp:lastModifiedBy>Customer</cp:lastModifiedBy>
  <dcterms:modified xsi:type="dcterms:W3CDTF">2010-02-19T14:32:00Z</dcterms:modified>
  <cp:revision>1</cp:revision>
  <dc:subject/>
  <dc:title>Дело № 33-1757</dc:title>
</cp:coreProperties>
</file>