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ВЕРХОВНЫЙ СУД РОССИЙСКОЙ ФЕДЕРАЦИ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Дело№ 66-ГОЗ-15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0"/>
        </w:rPr>
        <w:t>ОПРЕДЕ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2"/>
        <w:rPr/>
      </w:pPr>
      <w:r>
        <w:rPr/>
        <w:t>Судебная коллегия по гражданским делам Верховного Суда Россий</w:t>
        <w:softHyphen/>
        <w:t>ской Федерации в состав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едседательствующего судьи    В.Н.Пирожкова </w:t>
      </w:r>
    </w:p>
    <w:p>
      <w:pPr>
        <w:pStyle w:val="Normal"/>
        <w:jc w:val="both"/>
        <w:rPr/>
      </w:pPr>
      <w:r>
        <w:rPr/>
        <w:t>судей                                              Г.В.Макарова и Т.И.Еременко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рассмотрела в судебном заседании от 29 ноября 2003 г. гражданское дело по заявлению Ташланова Юрия Аркадьевича об отмене решения Ок</w:t>
        <w:softHyphen/>
        <w:t>ружной избирательной комиссии по выборам депутатов Государственной Думы Федерального Собрания Российской Федерации по Ангарскому од</w:t>
        <w:softHyphen/>
        <w:t>номандатному избирательному округу № 82 от 30 октября 2003 г. по касса</w:t>
        <w:softHyphen/>
        <w:t>ционной жалобе заявителя на решение Иркутского областного суда от 11 ноября 2003 г., которым постановлено: «Заявление Ташланова Юрия Ар</w:t>
        <w:softHyphen/>
        <w:t>кадьевича об отмене решения Окружной избирательной комиссии по выбо</w:t>
        <w:softHyphen/>
        <w:t>рам депутатов Государственной Думы Федерального Собрания РФ по Ан</w:t>
        <w:softHyphen/>
        <w:t>гарскому одномандатному избирательному округу № 82 от 30 октября 2003 № 18 оставить без удовлетворения».</w:t>
      </w:r>
    </w:p>
    <w:p>
      <w:pPr>
        <w:pStyle w:val="Normal"/>
        <w:ind w:firstLine="360"/>
        <w:jc w:val="both"/>
        <w:rPr/>
      </w:pPr>
      <w:r>
        <w:rPr/>
        <w:t>Заслушав доклад судьи Верховного Суда Российской Федерации Ма</w:t>
        <w:softHyphen/>
        <w:t>карова Г.В., заключение прокурора Генеральной прокуратуры Российской Федерации Засеевой Э.С., полагавшей решение суда оставить без измене</w:t>
        <w:softHyphen/>
        <w:t>ния, судебная коллегия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УСТАНОВИЛА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firstLine="360"/>
        <w:jc w:val="both"/>
        <w:rPr/>
      </w:pPr>
      <w:r>
        <w:rPr/>
        <w:t>Решением Окружной избирательной комиссии (ОИК) Ангарского од</w:t>
        <w:softHyphen/>
        <w:t>номандатного округа № 82 от 30 октября 2003 г. за № 18, Ташланову Ю.А. отказано в регистрации кандидатом в депутаты Государственной Думы Фе</w:t>
        <w:softHyphen/>
        <w:t>дерального Собрания РФ, в связи с непредставлением необходимых для ре</w:t>
        <w:softHyphen/>
        <w:t>гистрации документов в установленный законом срок.</w:t>
      </w:r>
    </w:p>
    <w:p>
      <w:pPr>
        <w:pStyle w:val="Normal"/>
        <w:ind w:firstLine="360"/>
        <w:jc w:val="both"/>
        <w:rPr/>
      </w:pPr>
      <w:r>
        <w:rPr/>
        <w:t>Ташланов Ю.А., не соглашаясь с данным решением, обратился в суд, ссылаясь на то, что предусмотренный ст.45 Федерального закона «О выбо</w:t>
        <w:softHyphen/>
        <w:t>рах депутатов Государственной Думы Федерального Собрания РФ» пре</w:t>
        <w:softHyphen/>
        <w:t>дельный срок - за 45 дней до дня голосования, исчисляется после 18 часов 23 октября 2003 г. Он же представил документы 23 октября 2003 г. в 10 ча</w:t>
        <w:softHyphen/>
        <w:t>сов 25 минут. 22 октября 2003 г. он не смог представить документы, т.к. во время следования из г.Свирска, где он проживает/в г.Ангарск, где находится избирательная комиссия, произошла поломка автомобиля, о чем он предста</w:t>
        <w:softHyphen/>
        <w:t>вил в избирательную комиссию подтверждающий документ. Кроме того, с 17 октября он находился на больничном листе. Полагает, что при наличии уважительных причин срок, если он и пропущен, должен быть восстанов</w:t>
        <w:softHyphen/>
        <w:t>лен.</w:t>
      </w:r>
    </w:p>
    <w:p>
      <w:pPr>
        <w:pStyle w:val="Normal"/>
        <w:ind w:firstLine="360"/>
        <w:jc w:val="both"/>
        <w:rPr/>
      </w:pPr>
      <w:r>
        <w:rPr/>
        <w:t>По делу постановлено приведенное выше решение.</w:t>
      </w:r>
    </w:p>
    <w:p>
      <w:pPr>
        <w:pStyle w:val="Normal"/>
        <w:ind w:firstLine="360"/>
        <w:jc w:val="both"/>
        <w:rPr/>
      </w:pPr>
      <w:r>
        <w:rPr/>
        <w:t>В кассационной жалобе Ташланов Ю.А. указывает о несогласии с ре</w:t>
        <w:softHyphen/>
        <w:t>шением суда, ставит вопрос о его отмене и принятии нового решения об удовлетворении его требования. В обоснование жалобы указывает на то, что решение суда не отвечает конституционному принципу о праве граждан участвовать в управлении делами государства путем как активного, так и пассивного порядка реализации избирательных прав. Введенные ограниче</w:t>
        <w:softHyphen/>
        <w:t>ния не соответствуют вышеуказанному принципу и предусмотренному ст.64 Конституции РФ положению о невозможности его изменения вне преду</w:t>
        <w:softHyphen/>
        <w:t>смотренном Конституцией РФ порядке. Суд применил не положения Кон</w:t>
        <w:softHyphen/>
        <w:t>ституции РФ, а неконституционное избирательное законодательство.</w:t>
      </w:r>
    </w:p>
    <w:p>
      <w:pPr>
        <w:pStyle w:val="Normal"/>
        <w:ind w:firstLine="360"/>
        <w:jc w:val="both"/>
        <w:rPr/>
      </w:pPr>
      <w:r>
        <w:rPr/>
        <w:t>Проверив материалы дела и обсудив доводы кассационной жалобы, судебная коллегия не находит оснований для ее удовлетворения.</w:t>
      </w:r>
    </w:p>
    <w:p>
      <w:pPr>
        <w:pStyle w:val="Normal"/>
        <w:ind w:firstLine="360"/>
        <w:jc w:val="both"/>
        <w:rPr/>
      </w:pPr>
      <w:r>
        <w:rPr/>
        <w:t>При вынесении решения суд считал установленным и исходил из того, что в соответствии с ч.1 ст.45 ФЗ-175 для регистрации кандидата, выдвину</w:t>
        <w:softHyphen/>
        <w:t>того по одномандатному избирательному округу, кандидат, либо уполномо</w:t>
        <w:softHyphen/>
        <w:t>ченный представитель политической партии, избирательного блока не ранее чем за 75 дней и не позднее чем за 45 дней до дня голосования (22 октября 2003 г.) до 18 часов по местному времени представляет в соответствующую окружную избирательную комиссию соответствующие документы. Ташланов Ю.А. в установленный законом срок этих документов не представил, а указанный им расчет срока является ошибочным. Ссылка заявителя на ува</w:t>
        <w:softHyphen/>
        <w:t>жительные причины невозможности представить необходимые для регист</w:t>
        <w:softHyphen/>
        <w:t>рации документы 22 октября не состоятельны, т.к. ни вышеназванным зако</w:t>
        <w:softHyphen/>
        <w:t>ном, ни Федеральным законом «Об основных гарантиях избирательных прав и прав на участие в референдуме граждан РФ» восстановление данного сро</w:t>
        <w:softHyphen/>
        <w:t>ка не предусмотрено. В соответствии с п.2 Постановления Центральной из</w:t>
        <w:softHyphen/>
        <w:t>бирательной комиссии РФ от 17 октября 2003 г. № 42/398-4 в случае, если до 18 часов 22 октября 2003 г. необходимые для регистрации документы не будут представлены в окружную комиссию в полном объеме и до этого вре</w:t>
        <w:softHyphen/>
        <w:t>мени соответствующий федеральный список кандидатов не будет зарегист</w:t>
        <w:softHyphen/>
        <w:t>рирован, проверка имеющихся документов не проводится и принимается решение об отказе в регистрации кандидата, Ташланов Ю.А. был выдвинут избирательным блоком «Родина» (народно-патриотический союз»), феде</w:t>
        <w:softHyphen/>
        <w:t>ральный список кандидатов которого был зарегистрирован Центральной из</w:t>
        <w:softHyphen/>
        <w:t>бирательной комиссией 21 октября 2003 г. Данное обстоятельство в силу п.6 ст.45 ФЗ-175 освобождало его от представления в ОИК подписных листов в поддержку своей кандидатуры и протокола об итогах сбора подписей, но не освобождало его от представления документов, предусмотренных п/п 3 и 4 п.1 ст.45 ФЗ-175. В этой связи ссылка ОИК в обжалуемом решении на п.1 ст.45 и п/п 3 п.8 ст.47 ФЗ-175 является правомерной. Ссылка в решении ОИК № 82 на п/п 7 п.8 ст.47 ФЗ-175 не имеет значения, т.к. непредставление необходимых для регистрации документов в установленный законом срок влечет безусловный отказ в регистрации кандидата независимо от соблюде</w:t>
        <w:softHyphen/>
        <w:t>ния или несоблюдения иных требований ФЗ-175.</w:t>
      </w:r>
    </w:p>
    <w:p>
      <w:pPr>
        <w:pStyle w:val="Normal"/>
        <w:ind w:firstLine="360"/>
        <w:jc w:val="both"/>
        <w:rPr/>
      </w:pPr>
      <w:r>
        <w:rPr/>
        <w:t>Судебная коллегия находит суждение суда первой инстанции пра</w:t>
        <w:softHyphen/>
        <w:t>вильным, так как оно соответствует установленным по делу обстоятельст</w:t>
        <w:softHyphen/>
        <w:t>вам и требованиям действующего законодательства при его правильном толковании. Сами обстоятельства представления Ташлановым Ю.А. доку</w:t>
        <w:softHyphen/>
        <w:t>ментов спорными не являются и в кассационной жалобе мотивы ее принесе</w:t>
        <w:softHyphen/>
        <w:t>ния не являются. Что касается доводов жалобы относительно необоснован</w:t>
        <w:softHyphen/>
        <w:t>ности применения по делу избирательного законодательства и несоответст</w:t>
        <w:softHyphen/>
        <w:t>вия вывода суда Конституции РФ, то последний не может быть признан со</w:t>
        <w:softHyphen/>
        <w:t>стоятельным, так как ст.ст.4, 15 Конституции РФ предусматривают верхо</w:t>
        <w:softHyphen/>
        <w:t>венство именно этого и других федеральных законов, которые не должны. противоречить Конституции РФ. Заявление Ташланова Ю.А. рассмотрено в соответствии с вышеназванными федеральными законами, которые приняты в установленном порядке и противоречащими Конституции РФ не призна</w:t>
        <w:softHyphen/>
        <w:t>ны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На основании изложенного, руководствуясь ст.361 ГПК РФ, судебная коллегия</w:t>
      </w:r>
    </w:p>
    <w:p>
      <w:pPr>
        <w:pStyle w:val="Normal"/>
        <w:ind w:firstLine="360"/>
        <w:jc w:val="both"/>
        <w:rPr/>
      </w:pPr>
      <w:r>
        <w:rPr/>
        <w:t>определила:</w:t>
      </w:r>
    </w:p>
    <w:p>
      <w:pPr>
        <w:pStyle w:val="TextBody"/>
        <w:spacing w:before="0" w:after="0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Иркутского областного суда от 11 ноября 2003 г. оставить без изменения, а кассационную жалобу Ташланова Ю.А. — без удовлетворения.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ind w:firstLine="360"/>
        <w:jc w:val="both"/>
        <w:rPr/>
      </w:pPr>
      <w:r>
        <w:rPr/>
        <w:t>Председательствующий судья</w:t>
      </w:r>
    </w:p>
    <w:p>
      <w:pPr>
        <w:pStyle w:val="Normal"/>
        <w:ind w:firstLine="36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Судь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3366CC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  <w:ind w:left="113" w:right="113" w:hanging="0"/>
      <w:jc w:val="both"/>
    </w:pPr>
    <w:rPr>
      <w:rFonts w:ascii="Verdana" w:hAnsi="Verdana" w:cs="Verdana"/>
      <w:color w:val="000000"/>
    </w:rPr>
  </w:style>
  <w:style w:type="paragraph" w:styleId="TextBody">
    <w:name w:val="Body Text"/>
    <w:basedOn w:val="Normal"/>
    <w:pPr>
      <w:spacing w:before="280" w:after="280"/>
      <w:ind w:left="113" w:right="113" w:hanging="0"/>
      <w:jc w:val="both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8:00Z</dcterms:created>
  <dc:creator>GAS VIBORY</dc:creator>
  <dc:description/>
  <cp:keywords/>
  <dc:language>en-US</dc:language>
  <cp:lastModifiedBy>Customer</cp:lastModifiedBy>
  <dcterms:modified xsi:type="dcterms:W3CDTF">2009-11-12T12:38:00Z</dcterms:modified>
  <cp:revision>2</cp:revision>
  <dc:subject/>
  <dc:title>ВЕРХОВНЫЙ СУД РОССИЙСКОЙ ФЕДЕРАЦИИ</dc:title>
</cp:coreProperties>
</file>