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РЕШЕНИЕ</w:t>
      </w:r>
    </w:p>
    <w:p>
      <w:pPr>
        <w:pStyle w:val="Normal"/>
        <w:jc w:val="center"/>
        <w:rPr>
          <w:b/>
          <w:b/>
          <w:sz w:val="24"/>
          <w:szCs w:val="24"/>
        </w:rPr>
      </w:pPr>
      <w:r>
        <w:rPr>
          <w:b/>
          <w:sz w:val="24"/>
          <w:szCs w:val="24"/>
        </w:rPr>
      </w:r>
    </w:p>
    <w:p>
      <w:pPr>
        <w:pStyle w:val="Heading2"/>
        <w:ind w:firstLine="720"/>
        <w:rPr/>
      </w:pPr>
      <w:r>
        <w:rPr/>
        <w:t>Именем Российской Федерации</w:t>
      </w:r>
    </w:p>
    <w:p>
      <w:pPr>
        <w:pStyle w:val="Normal"/>
        <w:ind w:firstLine="720"/>
        <w:jc w:val="center"/>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24 июня 2000 года</w:t>
        <w:tab/>
        <w:tab/>
        <w:tab/>
        <w:tab/>
        <w:tab/>
        <w:tab/>
        <w:t xml:space="preserve">  </w:t>
        <w:tab/>
        <w:t xml:space="preserve">            г. Иркутск</w:t>
      </w:r>
    </w:p>
    <w:p>
      <w:pPr>
        <w:pStyle w:val="Normal"/>
        <w:ind w:firstLine="720"/>
        <w:jc w:val="both"/>
        <w:rPr>
          <w:sz w:val="24"/>
          <w:szCs w:val="24"/>
        </w:rPr>
      </w:pPr>
      <w:r>
        <w:rPr>
          <w:sz w:val="24"/>
          <w:szCs w:val="24"/>
        </w:rPr>
      </w:r>
    </w:p>
    <w:p>
      <w:pPr>
        <w:pStyle w:val="TextBodyIndent"/>
        <w:ind w:firstLine="720"/>
        <w:rPr/>
      </w:pPr>
      <w:r>
        <w:rPr/>
        <w:t>Кировский районный суд г. Иркутска в составе председательствующего судьи Уральского С.И., с участием прокурора Хижаева Б.Ю., при секретаре Таразинской Т.В., рассмотрев в открытом судебном заседании гражданское дело по заявлению Камышева Виталия Иннокентьевича об отмене решения о регистрации кандидата в депутаты Законодательного собрания Иркутской области Сухарева Александра Николаевича,</w:t>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t>УСТАНОВИЛ:</w:t>
      </w:r>
    </w:p>
    <w:p>
      <w:pPr>
        <w:pStyle w:val="Normal"/>
        <w:ind w:firstLine="720"/>
        <w:jc w:val="both"/>
        <w:rPr>
          <w:sz w:val="24"/>
          <w:szCs w:val="24"/>
        </w:rPr>
      </w:pPr>
      <w:r>
        <w:rPr>
          <w:sz w:val="24"/>
          <w:szCs w:val="24"/>
        </w:rPr>
      </w:r>
    </w:p>
    <w:p>
      <w:pPr>
        <w:pStyle w:val="Normal"/>
        <w:ind w:firstLine="720"/>
        <w:jc w:val="both"/>
        <w:rPr/>
      </w:pPr>
      <w:r>
        <w:rPr>
          <w:sz w:val="24"/>
          <w:szCs w:val="24"/>
        </w:rPr>
        <w:t>Камышев В.И. обратился в суд с заявлением, в котором указывает, что пункт 1 статьи 32 Федерального закона «Об основных гарантиях избирательных прав граждан» (в дальнейшем - Федеральный закон об основных гарантиях) и подпункт «д» пункта первого статьи 32 Закона Иркутской области «О выборах депутатов Законодательного собрания Иркутской области» (в дальнейшем - Закон Иркутской области) предусматривают обязанность кандидата представлять в соответствующую избирательную комиссию сведения об имуществе, принадлежащем ему на праве собственности.</w:t>
      </w:r>
    </w:p>
    <w:p>
      <w:pPr>
        <w:pStyle w:val="Normal"/>
        <w:ind w:firstLine="720"/>
        <w:jc w:val="both"/>
        <w:rPr/>
      </w:pPr>
      <w:r>
        <w:rPr>
          <w:sz w:val="24"/>
          <w:szCs w:val="24"/>
        </w:rPr>
        <w:t>В соответствии с пунктом 5 статьи 32 вышеназванного Закона Иркутской области окружная избирательная комиссия вправе обратиться с представлением о проверке достоверности этих сведений.</w:t>
      </w:r>
    </w:p>
    <w:p>
      <w:pPr>
        <w:pStyle w:val="Normal"/>
        <w:ind w:firstLine="720"/>
        <w:jc w:val="both"/>
        <w:rPr/>
      </w:pPr>
      <w:r>
        <w:rPr>
          <w:sz w:val="24"/>
          <w:szCs w:val="24"/>
        </w:rPr>
        <w:t>В ходе проверки сведений, представленных кандидатом Сухаревым А.Н., в окружную избирательную комиссию Иркутского избирательного округа №10 органами ГИБДД была предоставлена информация об автотранспортном средстве - автомобиле «Корандо-Фэмили», зарегистрированном на имя Сухарева Александра Николаевича.</w:t>
      </w:r>
    </w:p>
    <w:p>
      <w:pPr>
        <w:pStyle w:val="Normal"/>
        <w:ind w:firstLine="720"/>
        <w:jc w:val="both"/>
        <w:rPr>
          <w:sz w:val="24"/>
          <w:szCs w:val="24"/>
        </w:rPr>
      </w:pPr>
      <w:r>
        <w:rPr>
          <w:sz w:val="24"/>
          <w:szCs w:val="24"/>
        </w:rPr>
        <w:t>Однако, как указано в заявлении, Сухарев А.Н. не указал данное автотранспортное средство в составе имущества, принадлежащего ему на праве собственности.</w:t>
      </w:r>
    </w:p>
    <w:p>
      <w:pPr>
        <w:pStyle w:val="TextBodyIndent"/>
        <w:ind w:firstLine="720"/>
        <w:rPr/>
      </w:pPr>
      <w:r>
        <w:rPr>
          <w:szCs w:val="24"/>
        </w:rPr>
        <w:t>Таким образом, как полагает заявитель, сведения о составе имущества, принадлежащего на праве собственности Сухареву А.Н., недостоверны. При этом недостоверность этих сведений носит существенный характер, так как, по утверждению заявителя, стоимость автомобиля «Корандо-Фэмили» сравнима с годовым доходом кандидата в соответствии с представленной им декларацией о доходах.</w:t>
      </w:r>
    </w:p>
    <w:p>
      <w:pPr>
        <w:pStyle w:val="TextBodyIndent"/>
        <w:ind w:firstLine="720"/>
        <w:rPr/>
      </w:pPr>
      <w:r>
        <w:rPr>
          <w:szCs w:val="24"/>
        </w:rPr>
        <w:t>Поэтому Камышев В.И., ссылаясь на п.п.1 п.2 ст.64 Федерального закона Об основных гарантиях и п.п.«а» п.2 ст.69 Закона Иркутской области, просит суд отменить решение о регистрации кандидата в депутаты Законодательного собрания Иркутской области по избирательному округу №10 Сухарева Александра Николаевича.</w:t>
      </w:r>
    </w:p>
    <w:p>
      <w:pPr>
        <w:pStyle w:val="Normal"/>
        <w:ind w:firstLine="720"/>
        <w:jc w:val="both"/>
        <w:rPr/>
      </w:pPr>
      <w:r>
        <w:rPr>
          <w:sz w:val="24"/>
          <w:szCs w:val="24"/>
        </w:rPr>
        <w:t>В судебном заседании заявитель свои требования поддержал и, обосновывая свои доводы, также сослался на вышеуказанные законодательные акты Российской Федерации и Иркутской области. Камышев В.И. полагает, что факт представления недостоверных сведений подтверждается сообщениями органов ГИБДД, из которых следует, что за Сухаревым А.Н. зарегистрирован автомобиль «Корандо-Фэмили», регистрационный знак А 930 ЕА.</w:t>
      </w:r>
    </w:p>
    <w:p>
      <w:pPr>
        <w:pStyle w:val="Normal"/>
        <w:ind w:firstLine="720"/>
        <w:jc w:val="both"/>
        <w:rPr/>
      </w:pPr>
      <w:r>
        <w:rPr>
          <w:sz w:val="24"/>
          <w:szCs w:val="24"/>
        </w:rPr>
        <w:t>Кроме того, заявитель указал, что при рассмотрении данного вопроса на заседании окружной избирательной комиссии по выборам депутатов Законодательного собрания Иркутской области, состоявшегося 21 июня 2000 года, при голосовании о признании сведений об имуществе, представленных кандидатом в депутаты Сухаревым А.Н., недостоверными, за данное предложение проголосовали: «за» - один член комиссии, «против» - пять, «воздержались» - один. Таким образом, хотя избирательная комиссия не нашла оснований для отмены его регистрации, результаты данного голосования заявитель считает юридически значимым обстоятельством в поддержку своих доводов.</w:t>
      </w:r>
    </w:p>
    <w:p>
      <w:pPr>
        <w:pStyle w:val="Normal"/>
        <w:ind w:firstLine="720"/>
        <w:jc w:val="both"/>
        <w:rPr/>
      </w:pPr>
      <w:r>
        <w:rPr>
          <w:sz w:val="24"/>
          <w:szCs w:val="24"/>
        </w:rPr>
        <w:t>Представитель избирательной комиссии - председатель окружной избирательной комиссии Иркутского избирательного округа №10 Нигметов К.А. не согласился с доводами заявителя и пояснил суду, что сведения о наличии либо отсутствии в собственности Сухарева А.Н. автомобиля «Корандо-Фэмили» являются весьма противоречивыми. При этом отсутствуют документы, бесспорно и безусловно подтверждающие утверждения Камышева В.И. о нарушении кандидатом в депутаты Сухаревым А.Н. требований закона, дающих основание для отмены регистрации зарегистрированного кандидата. Представитель избирательной комиссии считает, что заявитель не предоставил суду, как того требует закон (ст.50 ГПК РСФСР), документов, достаточных для отмены регистрации кандидата в депутаты, а все его утверждения недостаточно мотивированы и обоснованы документально.</w:t>
      </w:r>
    </w:p>
    <w:p>
      <w:pPr>
        <w:pStyle w:val="Normal"/>
        <w:ind w:firstLine="720"/>
        <w:jc w:val="both"/>
        <w:rPr/>
      </w:pPr>
      <w:r>
        <w:rPr>
          <w:sz w:val="24"/>
          <w:szCs w:val="24"/>
        </w:rPr>
        <w:t>Вместе с тем, он полагает, что  имеются основания для приостановления производства по делу в соответствии с п.4 ст.214 ГПК РСФСР, так как невозможно рассмотреть данное дело до разрешения другого дела, рассматриваемого в гражданском, уголовном или административном порядке. Обосновывая этот вывод, представитель избирательной комиссии сослался на письмо заместителя начальника РЭО ГИБДД №3-2559 от 16 июня 2000 года, из которого следует, что вышеуказанный автомобиль находится в розыске, без права отчуждения, до принятия решения судом, в том числе и по вопросу собственности. Также представитель комиссии считает необходимым привлечь к участию в деле в качестве заинтересованного лица самого Сухарева А.Н.</w:t>
      </w:r>
    </w:p>
    <w:p>
      <w:pPr>
        <w:pStyle w:val="TextBodyIndent"/>
        <w:ind w:firstLine="720"/>
        <w:rPr/>
      </w:pPr>
      <w:r>
        <w:rPr>
          <w:szCs w:val="24"/>
        </w:rPr>
        <w:t>Выслушав объяснения заявителя и представителя избирательной комиссии, заслушав заключение прокурора, полагавшего заявление не подлежащим удовлетворению, суд приходит к следующему.</w:t>
      </w:r>
    </w:p>
    <w:p>
      <w:pPr>
        <w:pStyle w:val="Normal"/>
        <w:ind w:firstLine="720"/>
        <w:jc w:val="both"/>
        <w:rPr/>
      </w:pPr>
      <w:r>
        <w:rPr>
          <w:sz w:val="24"/>
          <w:szCs w:val="24"/>
        </w:rPr>
        <w:t>Как следует из материалов дела, заявитель ссылается на то, что Сухарев А.Н. представил недостоверные сведения об имуществе и эта недостоверность носит существенный характер, а именно - не указал о наличии в своей собственности автомобиля «Корандо-Фэмили», и этого обстоятельства (по мнению Камышева В.И.) достаточно для отмены регистрации кандидата в депутаты Законодательного собрания Иркутской области.</w:t>
      </w:r>
    </w:p>
    <w:p>
      <w:pPr>
        <w:pStyle w:val="Normal"/>
        <w:ind w:firstLine="720"/>
        <w:jc w:val="both"/>
        <w:rPr>
          <w:sz w:val="24"/>
          <w:szCs w:val="24"/>
        </w:rPr>
      </w:pPr>
      <w:r>
        <w:rPr>
          <w:sz w:val="24"/>
          <w:szCs w:val="24"/>
        </w:rPr>
        <w:t>С таким доводом не согласилась окружная избирательная комиссия, которая не нашла оснований для отмены регистрации Сухарева А.Н.</w:t>
      </w:r>
    </w:p>
    <w:p>
      <w:pPr>
        <w:pStyle w:val="Normal"/>
        <w:ind w:firstLine="720"/>
        <w:jc w:val="both"/>
        <w:rPr/>
      </w:pPr>
      <w:r>
        <w:rPr>
          <w:sz w:val="24"/>
          <w:szCs w:val="24"/>
        </w:rPr>
        <w:t>С учетом содержащихся в пп.«а» п.2 ст.69 Закона Иркутской области и ст.32 Федерального закона об основных гарантиях (в редакции Федерального закона от 30 марта 1999 года №55-ФЗ) и в приложениях к этим Законам положений, обязывающих кандидата сообщать сведения об имуществе (в том числе и о транспортных средствах), принадлежащем кандидату на праве собственности, заявитель исходит из того, что неуказание Сухаревым А.Н. в избирательном документе «Сведения об имуществе» автомобиля «Корандо-Фэмили» является безусловным основанием для отмены регистрации кандидата в депутаты Законодательного собрания Иркутской области. А поскольку данное обстоятельство было предположительно установлено имеющимися у заявителя и избирательной комиссии документами, которые носят противоречивый характер, тем не менее оно является основанием для отмены регистрации.</w:t>
      </w:r>
    </w:p>
    <w:p>
      <w:pPr>
        <w:pStyle w:val="Normal"/>
        <w:ind w:firstLine="720"/>
        <w:jc w:val="both"/>
        <w:rPr/>
      </w:pPr>
      <w:r>
        <w:rPr>
          <w:sz w:val="24"/>
          <w:szCs w:val="24"/>
        </w:rPr>
        <w:t>Однако с таким выводом суд согласиться не может, так как он сделан без учета основополагающих положений норм международного права и общего правила оснований ответственности при исполнении обязанности.</w:t>
      </w:r>
    </w:p>
    <w:p>
      <w:pPr>
        <w:pStyle w:val="2"/>
        <w:ind w:firstLine="720"/>
        <w:rPr/>
      </w:pPr>
      <w:r>
        <w:rPr>
          <w:szCs w:val="24"/>
        </w:rPr>
        <w:t>Согласно ст.ст.2 и 18 Конституции РФ человек, его права и свободы являются высшей ценностью; признание, соблюдение и защита прав и свобод человека и гражданина - обязанность государства;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ind w:firstLine="720"/>
        <w:jc w:val="both"/>
        <w:rPr/>
      </w:pPr>
      <w:r>
        <w:rPr>
          <w:sz w:val="24"/>
          <w:szCs w:val="24"/>
        </w:rPr>
        <w:t>В соответствии со ст.32 Конституции РФ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 не имеют права избирать и быть избранными граждане, признанные судом недееспособными, а также содержащиеся в местах лишения свободы по приговору суда.</w:t>
      </w:r>
    </w:p>
    <w:p>
      <w:pPr>
        <w:pStyle w:val="Normal"/>
        <w:ind w:firstLine="720"/>
        <w:jc w:val="both"/>
        <w:rPr/>
      </w:pPr>
      <w:r>
        <w:rPr>
          <w:sz w:val="24"/>
          <w:szCs w:val="24"/>
        </w:rPr>
        <w:t>В соответствии со ст.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установлены иные правила, чем предусмотренные законом, то применяются правила международного договора.</w:t>
      </w:r>
    </w:p>
    <w:p>
      <w:pPr>
        <w:pStyle w:val="Normal"/>
        <w:ind w:firstLine="720"/>
        <w:jc w:val="both"/>
        <w:rPr/>
      </w:pPr>
      <w:r>
        <w:rPr>
          <w:sz w:val="24"/>
          <w:szCs w:val="24"/>
        </w:rPr>
        <w:t>Статьей 25 Международного пакта о гражданских и политических правах (принятого резолюцией 2200 А (XXI) Генеральной Ассамблеи ООН от 16 декабря 1966 года) за каждым гражданином предусмотрены право и возможность голосовать и быть избранным на подлинных периодических выборах, производимых на основе всеобщего и равного избирательного права при тайном голосовании и обеспечивающих свободное волеизъявление избирателей без необоснованных ограничений.</w:t>
      </w:r>
    </w:p>
    <w:p>
      <w:pPr>
        <w:pStyle w:val="Normal"/>
        <w:ind w:firstLine="720"/>
        <w:jc w:val="both"/>
        <w:rPr/>
      </w:pPr>
      <w:r>
        <w:rPr>
          <w:sz w:val="24"/>
          <w:szCs w:val="24"/>
        </w:rPr>
        <w:t>Применяя при разрешении спора нормы Федерального закона об основных гарантиях и Закона Иркутской области, содержащие требование о представлении кандидатом сведений об имуществе, принадлежащем кандидату на праве собственности и возможность отказа в регистрации и отмены регистрации кандидата в депутаты, суд руководствуется положениями, закрепленными в п.6 ст.3 Федерального закона об основных гарантиях, согласно которому порядок выборов в органы государственной власти субъекта Российской Федерации регулируется законами субъекта Российской Федерации.</w:t>
      </w:r>
    </w:p>
    <w:p>
      <w:pPr>
        <w:pStyle w:val="2"/>
        <w:ind w:firstLine="720"/>
        <w:rPr/>
      </w:pPr>
      <w:r>
        <w:rPr>
          <w:szCs w:val="24"/>
        </w:rPr>
        <w:t>Ссылаясь на положения п.п.1 п.1 ст.64 Федерального закона об основных гарантиях и п.п.«а» п.2 ст.69 Закона Иркутской области, заявитель исходил из того, что в этой норме законодатель установил критерий оценки, согласно которому само неуказание кандидатом находящихся в его собственности транспортного средства уже делает существенным характер недостоверности сведений, представляемых кандидатом, а субъективный фактор и мотивы такого неуказания необходимых сведений юридического значения не имеют.</w:t>
      </w:r>
    </w:p>
    <w:p>
      <w:pPr>
        <w:pStyle w:val="Normal"/>
        <w:ind w:firstLine="720"/>
        <w:jc w:val="both"/>
        <w:rPr/>
      </w:pPr>
      <w:r>
        <w:rPr>
          <w:sz w:val="24"/>
          <w:szCs w:val="24"/>
        </w:rPr>
        <w:t>Таким образом, Камышев В.И. полагал, что при установлении лишь факта неуказания кандидатом имущества в виде транспортного средства, находящейся в собственности кандидата, избирательная комиссия обязана была отменить регистрацию кандидата в депутаты Законодательного собрания Иркутской области, независимо от других обстоятельств, в частности, от наличия либо отсутствия вины самого кандидата в непредставлении указанных сведений.</w:t>
      </w:r>
    </w:p>
    <w:p>
      <w:pPr>
        <w:pStyle w:val="Normal"/>
        <w:ind w:firstLine="720"/>
        <w:jc w:val="both"/>
        <w:rPr/>
      </w:pPr>
      <w:r>
        <w:rPr>
          <w:sz w:val="24"/>
          <w:szCs w:val="24"/>
        </w:rPr>
        <w:t>Суд считает, что такое понимание заявителем п.п.1 п.1 ст.64 Федерального закона об основных гарантиях и п.п.«а» п.2 ст.69 Закона Иркутской области может привести к необоснованному ограничению права и возможности кандидата в депутаты Законодательного собрания Иркутской области быть избранным, поскольку предполагает отмену регистрации кандидатом и в том случае, когда отсутствует в какой-либо форме вина самого кандидата в неуказании находящегося в собственности транспортного средства и в этом смысле будет противоречить приведенным выше положениям ст.25 Пакта о гражданских и политических правах.</w:t>
      </w:r>
    </w:p>
    <w:p>
      <w:pPr>
        <w:pStyle w:val="Normal"/>
        <w:ind w:firstLine="720"/>
        <w:jc w:val="both"/>
        <w:rPr/>
      </w:pPr>
      <w:r>
        <w:rPr>
          <w:sz w:val="24"/>
          <w:szCs w:val="24"/>
        </w:rPr>
        <w:t>При этом заявитель оставил без внимания и то обстоятельство, что, согласно общему правилу, какая-либо ответственность может возникать при наличии вины лица, не исполнившего обязанность, либо исполнившего ее ненадлежащим образом (отступления от этого правила допускаются лишь в случаях, специально установленных законом).</w:t>
      </w:r>
    </w:p>
    <w:p>
      <w:pPr>
        <w:pStyle w:val="Normal"/>
        <w:ind w:firstLine="720"/>
        <w:jc w:val="both"/>
        <w:rPr/>
      </w:pPr>
      <w:r>
        <w:rPr>
          <w:sz w:val="24"/>
          <w:szCs w:val="24"/>
        </w:rPr>
        <w:t>Отмена регистрации кандидата в депутаты Законодательного собрания Иркутской области по существу является санкцией (ответственностью) за неисполнение возложенных на кандидата законом обязанностей по представлению достоверных сведений (в частности, о наличии в собственности имущества).</w:t>
      </w:r>
    </w:p>
    <w:p>
      <w:pPr>
        <w:pStyle w:val="Normal"/>
        <w:ind w:firstLine="720"/>
        <w:jc w:val="both"/>
        <w:rPr/>
      </w:pPr>
      <w:r>
        <w:rPr>
          <w:sz w:val="24"/>
          <w:szCs w:val="24"/>
        </w:rPr>
        <w:t>В Федеральном законе об основных гарантиях и Законе Иркутской области отсутствует специальное указание на возможность применения санкций к кандидату за неисполнение или ненадлежащее исполнение им возложенных на него законом обязанностей по представлению достоверных сведений об имуществе без наличия вины в какой-либо форме.</w:t>
      </w:r>
    </w:p>
    <w:p>
      <w:pPr>
        <w:pStyle w:val="Normal"/>
        <w:ind w:firstLine="720"/>
        <w:jc w:val="both"/>
        <w:rPr/>
      </w:pPr>
      <w:r>
        <w:rPr>
          <w:sz w:val="24"/>
          <w:szCs w:val="24"/>
        </w:rPr>
        <w:t>Из исследованной в судебной заседании копии протокола №10 заседания окружной избирательной комиссии по выборам депутата Законодательного собрания Иркутской области от 21 июня 2000 года, вина Сухарева А.Н. в представлении недостоверных сведений не усматривается.</w:t>
      </w:r>
    </w:p>
    <w:p>
      <w:pPr>
        <w:pStyle w:val="2"/>
        <w:ind w:firstLine="720"/>
        <w:rPr/>
      </w:pPr>
      <w:r>
        <w:rPr>
          <w:szCs w:val="24"/>
        </w:rPr>
        <w:t>Не были представлены заявителем доказательства наличия вины Сухарева А.Н. в форме умысла либо неосторожности в невыполнении возложенной на него законом обязанности как в ходе заседания избирательной комиссии, так и в судебном заседании. Между тем, в соответствии со ст.50 ГПК РСФСР заявитель обязан был доказать те обстоятельства, на которые она ссылается как на основания своих требований, чего им сделано не было.</w:t>
      </w:r>
    </w:p>
    <w:p>
      <w:pPr>
        <w:pStyle w:val="Normal"/>
        <w:ind w:firstLine="720"/>
        <w:jc w:val="both"/>
        <w:rPr/>
      </w:pPr>
      <w:r>
        <w:rPr>
          <w:sz w:val="24"/>
          <w:szCs w:val="24"/>
        </w:rPr>
        <w:t xml:space="preserve">Как следует из письменных объяснений Сухарева А.Н., которые были предметом рассмотрения в избирательной комиссии, он в сентябре 1995 года приобрел автомобиль «Корандо-Фэмили», государственный номер </w:t>
      </w:r>
      <w:r>
        <w:rPr>
          <w:sz w:val="24"/>
          <w:szCs w:val="24"/>
          <w:lang w:val="en-US"/>
        </w:rPr>
        <w:t>H</w:t>
      </w:r>
      <w:r>
        <w:rPr>
          <w:sz w:val="24"/>
          <w:szCs w:val="24"/>
        </w:rPr>
        <w:t xml:space="preserve"> 106 АО 38 </w:t>
      </w:r>
      <w:r>
        <w:rPr>
          <w:sz w:val="24"/>
          <w:szCs w:val="24"/>
          <w:lang w:val="en-US"/>
        </w:rPr>
        <w:t>RUS</w:t>
      </w:r>
      <w:r>
        <w:rPr>
          <w:sz w:val="24"/>
          <w:szCs w:val="24"/>
        </w:rPr>
        <w:t xml:space="preserve">, идентификационный номер </w:t>
      </w:r>
      <w:r>
        <w:rPr>
          <w:sz w:val="24"/>
          <w:szCs w:val="24"/>
          <w:lang w:val="en-US"/>
        </w:rPr>
        <w:t>KPARB</w:t>
      </w:r>
      <w:r>
        <w:rPr>
          <w:sz w:val="24"/>
          <w:szCs w:val="24"/>
        </w:rPr>
        <w:t>5</w:t>
      </w:r>
      <w:r>
        <w:rPr>
          <w:sz w:val="24"/>
          <w:szCs w:val="24"/>
          <w:lang w:val="en-US"/>
        </w:rPr>
        <w:t>CYINR</w:t>
      </w:r>
      <w:r>
        <w:rPr>
          <w:sz w:val="24"/>
          <w:szCs w:val="24"/>
        </w:rPr>
        <w:t>140336. Получив документы на автомашину, он поставил ее на учет в установленном законом порядке в РЭО ГАИ г. Иркутска.</w:t>
      </w:r>
    </w:p>
    <w:p>
      <w:pPr>
        <w:pStyle w:val="Normal"/>
        <w:ind w:firstLine="720"/>
        <w:jc w:val="both"/>
        <w:rPr/>
      </w:pPr>
      <w:r>
        <w:rPr>
          <w:sz w:val="24"/>
          <w:szCs w:val="24"/>
        </w:rPr>
        <w:t>В марте 1997 года данная автомашина была Сухаревым А.Н. продана Демину И.В., по просьбе которого 14 марта 1997 года была выдана доверенность №38 АК647976 на имя Демина Игоря Владимировича, проживающего по адресу: г. Иркутск, ул. Калинина, д.5, кв.84 и Аюпова Валлита Газизовича, проживающего по адресу: г. Иркутск, ул. Ржанова, д.41 а, кв.314. В дальнейшем деньги за проданную таким образом автомашину были отданы Сухареву А.Н. Деминым И.В., который ее эксплуатировал.</w:t>
      </w:r>
    </w:p>
    <w:p>
      <w:pPr>
        <w:pStyle w:val="Normal"/>
        <w:ind w:firstLine="720"/>
        <w:jc w:val="both"/>
        <w:rPr/>
      </w:pPr>
      <w:r>
        <w:rPr>
          <w:sz w:val="24"/>
          <w:szCs w:val="24"/>
        </w:rPr>
        <w:t>В июле 1997 года Демин И.В. обратился в РЭО ГАИ г. Иркутска для переоформления данной автомашины на свое имя. Однако и документы, и автомашина были изъяты сотрудниками РЭО ГАИ вследствие ее розыска. В настоящий момент автомашина находится на ответственном хранении у Демина И.В., без права отчуждения. После завершения расследования по уголовному делу по факту угона данной автомашины документы будут переоформлены на ее фактического владельца, т.е. Демина И.В.</w:t>
      </w:r>
    </w:p>
    <w:p>
      <w:pPr>
        <w:pStyle w:val="TextBodyIndent"/>
        <w:ind w:firstLine="720"/>
        <w:rPr/>
      </w:pPr>
      <w:r>
        <w:rPr>
          <w:szCs w:val="24"/>
        </w:rPr>
        <w:t>Далее Сухарев А.Н. указывает, что до получения запроса из избирательной комиссии №10, он был уверен в том, что факт продажи состоялся и автомашина принадлежит Демину И.В., поэтому он и не указал данную автомашину в налоговой декларации, а также в «Сведениях об имуществе».</w:t>
      </w:r>
    </w:p>
    <w:p>
      <w:pPr>
        <w:pStyle w:val="Normal"/>
        <w:ind w:firstLine="720"/>
        <w:jc w:val="both"/>
        <w:rPr/>
      </w:pPr>
      <w:r>
        <w:rPr>
          <w:sz w:val="24"/>
          <w:szCs w:val="24"/>
        </w:rPr>
        <w:t>Судом также исследовано объяснение Демина И.В. (от 15 июня 2000 года), направленные им в адрес председателя избирательной комиссии по избирательному округу №10 и председателя Иркутской областной избирательной комиссии. В соответствии со ст.54 ГПК РСФСР указанное объяснение является допустимым доказательством, поскольку оно было обеспечено до возникновения дела в суде (ст.57 ГПК РСФСР) в соответствии со ст.102 Основ законодательства Российской Федерации о нотариате.</w:t>
      </w:r>
    </w:p>
    <w:p>
      <w:pPr>
        <w:pStyle w:val="Normal"/>
        <w:ind w:firstLine="720"/>
        <w:jc w:val="both"/>
        <w:rPr/>
      </w:pPr>
      <w:r>
        <w:rPr>
          <w:sz w:val="24"/>
          <w:szCs w:val="24"/>
        </w:rPr>
        <w:t>Из объяснения следует, что Демин И.В. в марте 1997 года приобрел у Сухарева А.Н. вышеуказанный автомобиль. На момент приобретения им этой автомашины договор купли-продажи не заключался. По просьбе Демина И.В. Сухаревым А.Н. была выдана доверенность с правом отчуждения транспортного средства путем продажи, которая была нотариально удостоверена 14 марта 1997 года. В июле 1997 года Демин И.В. подал документы в ГАИ для снятия автомобиля с учета и переоформления его ему в собственность. Однако документы и сам автомобиль были изъяты сотрудниками РЭО ГАИ вследствие нахождения его в розыске. По сообщению работников ГАИ, автомашина разыскивается по заявлению гр-на Лим Сан Кюна, проживающего в г. Хабаровске, который и является ее собственником. Далее Демин И.В. указывает, что автомобиль в настоящее время находится в его ведении, и до окончания расследования по уголовному делу он является его хранителем. Демин И.В. утверждает, что он полностью уплатил Сухареву А.Н. деньги за автомашину «Корандо-Фэмили».</w:t>
      </w:r>
    </w:p>
    <w:p>
      <w:pPr>
        <w:pStyle w:val="Normal"/>
        <w:ind w:firstLine="720"/>
        <w:jc w:val="both"/>
        <w:rPr/>
      </w:pPr>
      <w:r>
        <w:rPr>
          <w:sz w:val="24"/>
          <w:szCs w:val="24"/>
        </w:rPr>
        <w:t>Право собственности Сухарева А.Н. на автомобиль оспаривается, о чем свидетельствуют сообщения органов внутренних дел о выбытии автомобиля помимо воли гр-на Лим Сан Кюна из его владения.</w:t>
      </w:r>
    </w:p>
    <w:p>
      <w:pPr>
        <w:pStyle w:val="Normal"/>
        <w:ind w:firstLine="720"/>
        <w:jc w:val="both"/>
        <w:rPr/>
      </w:pPr>
      <w:r>
        <w:rPr>
          <w:sz w:val="24"/>
          <w:szCs w:val="24"/>
        </w:rPr>
        <w:t>Карточка учета транспортных средств сама по себе не является документом, которым подтверждается право собственности на автомобиль. Так, в графе «серия, номер документа, подтверждающего право собственности» отсутствуют данные о таком документе. Нет прямого указания о том, что Сухарев является собственником автомобиля, такая графа отсутствует и имеется лишь графа «владелец транспортного средства», что в соответствии со ст.209 ГК РФ не может быть расценено как безусловное доказательство, что Сухарев А.Н. является собственником автомобиля.</w:t>
      </w:r>
    </w:p>
    <w:p>
      <w:pPr>
        <w:pStyle w:val="Normal"/>
        <w:ind w:firstLine="720"/>
        <w:jc w:val="both"/>
        <w:rPr>
          <w:sz w:val="24"/>
          <w:szCs w:val="24"/>
        </w:rPr>
      </w:pPr>
      <w:r>
        <w:rPr>
          <w:sz w:val="24"/>
          <w:szCs w:val="24"/>
        </w:rPr>
        <w:t>Указанные обстоятельства ничем не опровергнуты и подтверждаются материалами дела.</w:t>
      </w:r>
    </w:p>
    <w:p>
      <w:pPr>
        <w:pStyle w:val="Normal"/>
        <w:ind w:firstLine="720"/>
        <w:jc w:val="both"/>
        <w:rPr/>
      </w:pPr>
      <w:r>
        <w:rPr>
          <w:sz w:val="24"/>
          <w:szCs w:val="24"/>
        </w:rPr>
        <w:t>В связи с этим довод о том, что Сухарев А.Н. обязан был указать о наличии в его собственности автомобиля «Корандо-Фэмили», является необоснованным и не свидетельствует о его вине в неисполнении обязанности, предусмотренной законом.</w:t>
      </w:r>
    </w:p>
    <w:p>
      <w:pPr>
        <w:pStyle w:val="Normal"/>
        <w:ind w:firstLine="720"/>
        <w:jc w:val="both"/>
        <w:rPr/>
      </w:pPr>
      <w:r>
        <w:rPr>
          <w:sz w:val="24"/>
          <w:szCs w:val="24"/>
        </w:rPr>
        <w:t>При таком положении суд считает, что избирательная комиссия пришла к правильному выводу о том, что у нее не было достаточных оснований для отмены регистрации Сухарева А.Н. с учетом того, что все другие возложенные законом на него как кандидата обязанности он полностью и надлежащим образом исполнил (это обстоятельство не оспаривалось Камышевым В.И. и подтверждается материалами дела).</w:t>
      </w:r>
    </w:p>
    <w:p>
      <w:pPr>
        <w:pStyle w:val="TextBodyIndent"/>
        <w:ind w:firstLine="720"/>
        <w:rPr/>
      </w:pPr>
      <w:r>
        <w:rPr>
          <w:szCs w:val="24"/>
        </w:rPr>
        <w:t>Довод заявителя о том, что Закон об основных гарантиях и Закон Иркутской области не допускал принятие иного решения кроме отмены регистрации Сухарева А.Н. в связи с неуказанием им автомобиля, опровергается и тем, что законодатель предусмотрел лишь возможность (а не обязанность) отмены регистрации кандидата при наличии любого из приведенных ниже оснований.</w:t>
      </w:r>
    </w:p>
    <w:p>
      <w:pPr>
        <w:pStyle w:val="Normal"/>
        <w:ind w:firstLine="720"/>
        <w:jc w:val="both"/>
        <w:rPr/>
      </w:pPr>
      <w:r>
        <w:rPr>
          <w:sz w:val="24"/>
          <w:szCs w:val="24"/>
        </w:rPr>
        <w:t>Настаивая на удовлетворении заявления об отмене регистрации Сухарева А.Н. и ошибочно полагая, что п.п.1 п.1 Федерального закона об основных гарантиях и п.п.«а» п.2 ст.69 Закона Иркутской области обязывают комиссию и суд при любых обстоятельствах отменять регистрацию кандидата, если он не указал находящийся в его собственности автомобиль, заявитель ссылался на то, что введенное этими нормами условие для осуществления конституционного права гражданина быть избранным (а по существу - ограничение этого права) преследует цель защиты прав и законных интересов избирателей, которые должны знать об имуществе, принадлежащем кандидату.</w:t>
      </w:r>
    </w:p>
    <w:p>
      <w:pPr>
        <w:pStyle w:val="Normal"/>
        <w:ind w:firstLine="720"/>
        <w:jc w:val="both"/>
        <w:rPr/>
      </w:pPr>
      <w:r>
        <w:rPr>
          <w:sz w:val="24"/>
          <w:szCs w:val="24"/>
        </w:rPr>
        <w:t>Суд считает данный довод несостоятельным, поскольку, как это указано выше, без наличия вины кандидата в непредставлении сведений о наличии в собственности транспортного средства права избирателей на получение такой информации не могут быть защищены за счет необоснованного ограничения права и возможности кандидата быть избранным депутатом Законодательного собрания Иркутской области.</w:t>
      </w:r>
    </w:p>
    <w:p>
      <w:pPr>
        <w:pStyle w:val="Normal"/>
        <w:ind w:firstLine="720"/>
        <w:jc w:val="both"/>
        <w:rPr/>
      </w:pPr>
      <w:r>
        <w:rPr>
          <w:sz w:val="24"/>
          <w:szCs w:val="24"/>
        </w:rPr>
        <w:t>Обнаружив в процессе проверки, проводимой компетентными органами, что Сухарев А.Н. не представил достоверные сведения о принадлежности на праве собственности транспортного средства (без наличия его вины), заявитель, сам, являясь кандидатом в депутаты Законодательного собрания Иркутской области, преследуя цель предоставления такой информации избирателям, располагал необходимой возможностью для информирования об этом последних в средствах массовой информации (главы 6 и 7 Закона Иркутской области).</w:t>
      </w:r>
    </w:p>
    <w:p>
      <w:pPr>
        <w:pStyle w:val="Normal"/>
        <w:ind w:firstLine="720"/>
        <w:jc w:val="both"/>
        <w:rPr/>
      </w:pPr>
      <w:r>
        <w:rPr>
          <w:sz w:val="24"/>
          <w:szCs w:val="24"/>
        </w:rPr>
        <w:t>Камышев В.И. также исходил из того, что неуказание находящегося в собственности транспортного средства безусловно придает недостоверности представляемых кандидатом сведений существенный характер, поскольку в качестве такового (по его мнению) это основание предусмотрено п.п.1 п.1 ст.64 Федерального закона об основных гарантиях и п.п.«а» п.2 ст.69 Закона Иркутской области.</w:t>
      </w:r>
    </w:p>
    <w:p>
      <w:pPr>
        <w:pStyle w:val="Normal"/>
        <w:ind w:firstLine="720"/>
        <w:jc w:val="both"/>
        <w:rPr>
          <w:sz w:val="24"/>
          <w:szCs w:val="24"/>
        </w:rPr>
      </w:pPr>
      <w:r>
        <w:rPr>
          <w:sz w:val="24"/>
          <w:szCs w:val="24"/>
        </w:rPr>
        <w:t>Однако и с этим выводом суд не может согласиться.</w:t>
      </w:r>
    </w:p>
    <w:p>
      <w:pPr>
        <w:pStyle w:val="Normal"/>
        <w:ind w:firstLine="720"/>
        <w:jc w:val="both"/>
        <w:rPr/>
      </w:pPr>
      <w:r>
        <w:rPr>
          <w:sz w:val="24"/>
          <w:szCs w:val="24"/>
        </w:rPr>
        <w:t>Содержащиеся в этих подпунктах конкретные примеры недостоверности сведений, представляемых кандидатом, которые могут быть основаниями для отмены регистрации, оговорены законодателем условием - "если недостоверность этих сведений носит существенный характер".</w:t>
      </w:r>
    </w:p>
    <w:p>
      <w:pPr>
        <w:pStyle w:val="Normal"/>
        <w:ind w:firstLine="720"/>
        <w:jc w:val="both"/>
        <w:rPr/>
      </w:pPr>
      <w:r>
        <w:rPr>
          <w:sz w:val="24"/>
          <w:szCs w:val="24"/>
        </w:rPr>
        <w:t>Из материалов дела следует, что ранее в собственности Сухарева А.Н. находился автомобиль «Корандо-Фэмили», однако еще задолго до регистрации в качестве кандидата в депутаты (в марте 1997 года) он распорядился этим автомобилем, передав его во владение Демину И.В. Более того, впоследствии было установлено, что право собственности Сухарева А.Н. на автомобиль поставлено под сомнение тем обстоятельством, что на него также претендует  гр-н Лим Сан Кюн, у которого этот автомобиль был похищен (угнан). Поскольку Сухарев А.Н. получил обусловленную соглашением денежную сумму от Демина И.В., он добросовестно полагал, что вправе не указывать данное транспортное средство в «Сведениях об имуществе».</w:t>
      </w:r>
    </w:p>
    <w:p>
      <w:pPr>
        <w:pStyle w:val="Normal"/>
        <w:ind w:firstLine="720"/>
        <w:jc w:val="both"/>
        <w:rPr>
          <w:sz w:val="24"/>
          <w:szCs w:val="24"/>
        </w:rPr>
      </w:pPr>
      <w:r>
        <w:rPr>
          <w:sz w:val="24"/>
          <w:szCs w:val="24"/>
        </w:rPr>
        <w:t>Учитывая изложенные положения Федерального закона об основных гарантиях и Закона Иркутской области и оценивая приведенные конкретные обстоятельства в соответствии со ст.56 ГПК РСФСР по внутреннему убеждению, основанному на беспристрастном, всестороннем и полном рассмотрении имеющихся в деле доказательств в их совокупности, суд приходит к выводу о том, что неуказание Сухаревым А.Н. автомобиля нельзя расценивать как представление недостоверных сведений, имеющих существенный характер.</w:t>
      </w:r>
      <w:r>
        <w:rPr>
          <w:b/>
          <w:sz w:val="24"/>
          <w:szCs w:val="24"/>
        </w:rPr>
        <w:t xml:space="preserve"> </w:t>
      </w:r>
    </w:p>
    <w:p>
      <w:pPr>
        <w:pStyle w:val="Normal"/>
        <w:ind w:firstLine="720"/>
        <w:jc w:val="both"/>
        <w:rPr/>
      </w:pPr>
      <w:r>
        <w:rPr>
          <w:sz w:val="24"/>
          <w:szCs w:val="24"/>
        </w:rPr>
        <w:t>Суд не находит оснований для приостановления производства по делу в соответствии с п.4 ст.214 ГПК РСФСР, поскольку результатом расследования по уголовному делу, о котором упоминается в сообщениях ГИБДД, не может быть признание права собственности на транспортное средство за тем или иным лицом, так как этот вопрос регулируется нормами гражданского законодательства. Между тем, Камышев В.И. не представил суду доказательств того, что в производстве соответствующего суда общей юрисдикции находится гражданское дело, по которому право собственности Сухарева А.Н. на транспортное средство признается или оспаривается.</w:t>
      </w:r>
    </w:p>
    <w:p>
      <w:pPr>
        <w:pStyle w:val="Normal"/>
        <w:ind w:firstLine="720"/>
        <w:jc w:val="both"/>
        <w:rPr/>
      </w:pPr>
      <w:r>
        <w:rPr>
          <w:sz w:val="24"/>
          <w:szCs w:val="24"/>
        </w:rPr>
        <w:t>Кроме того, суд, оставляя заявление без удовлетворения, также исходит из того, что в отношении Сухарева А.Н. окружной избирательной комиссией Иркутского избирательного округа №10, по существу, принималось два решения о его регистрации: первое - 12 мая 2000 года, второе - 21 июня 2000 года, когда в отмене регистрации его было отказано, т.е. признано (подтверждено) его право кандидата в депутаты Законодательного собрания Иркутской области. Однако данное решение окружной избирательной комиссии Камышевым В.И. обжаловано не было.</w:t>
      </w:r>
    </w:p>
    <w:p>
      <w:pPr>
        <w:pStyle w:val="Normal"/>
        <w:ind w:firstLine="720"/>
        <w:jc w:val="both"/>
        <w:rPr>
          <w:sz w:val="24"/>
          <w:szCs w:val="24"/>
        </w:rPr>
      </w:pPr>
      <w:r>
        <w:rPr>
          <w:sz w:val="24"/>
          <w:szCs w:val="24"/>
        </w:rPr>
        <w:t>Руководствуясь ст.ст.191-197 ГПК РСФСР, суд,</w:t>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t>РЕШИ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Заявление Камышева Виталия Иннокентьевича об отмене регистрации кандидата в депутаты Законодательного собрания Иркутской области по избирательному округу №10 Сухарева Александра Николаевича оставить без удовлетворения.</w:t>
      </w:r>
    </w:p>
    <w:p>
      <w:pPr>
        <w:pStyle w:val="Normal"/>
        <w:ind w:firstLine="720"/>
        <w:jc w:val="both"/>
        <w:rPr/>
      </w:pPr>
      <w:r>
        <w:rPr>
          <w:sz w:val="24"/>
          <w:szCs w:val="24"/>
        </w:rPr>
        <w:t>Решение может быть обжаловано и опротестовано в течение десяти дней в судебную коллегию по гражданским делам Иркутского областного суда путем подачи кассационной жалобы и кассационного протеста, через суд, вынесший реше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едседательствующий</w:t>
        <w:tab/>
        <w:tab/>
        <w:tab/>
        <w:tab/>
        <w:tab/>
        <w:tab/>
        <w:tab/>
        <w:t>подпись</w:t>
      </w:r>
    </w:p>
    <w:p>
      <w:pPr>
        <w:pStyle w:val="Normal"/>
        <w:ind w:firstLine="720"/>
        <w:jc w:val="both"/>
        <w:rPr>
          <w:sz w:val="24"/>
          <w:szCs w:val="24"/>
        </w:rPr>
      </w:pPr>
      <w:r>
        <w:rPr>
          <w:sz w:val="24"/>
          <w:szCs w:val="24"/>
        </w:rPr>
      </w:r>
    </w:p>
    <w:p>
      <w:pPr>
        <w:pStyle w:val="TextBodyIndent"/>
        <w:ind w:firstLine="720"/>
        <w:rPr>
          <w:szCs w:val="24"/>
        </w:rPr>
      </w:pPr>
      <w:r>
        <w:rPr>
          <w:szCs w:val="24"/>
        </w:rPr>
        <w:t>КОПИЯ ВЕРНА:</w:t>
      </w:r>
    </w:p>
    <w:p>
      <w:pPr>
        <w:pStyle w:val="TextBodyIndent"/>
        <w:ind w:firstLine="720"/>
        <w:rPr>
          <w:szCs w:val="24"/>
        </w:rPr>
      </w:pPr>
      <w:r>
        <w:rPr>
          <w:szCs w:val="24"/>
        </w:rPr>
      </w:r>
    </w:p>
    <w:p>
      <w:pPr>
        <w:pStyle w:val="Normal"/>
        <w:ind w:firstLine="720"/>
        <w:jc w:val="both"/>
        <w:rPr>
          <w:sz w:val="24"/>
          <w:szCs w:val="24"/>
        </w:rPr>
      </w:pPr>
      <w:r>
        <w:rPr>
          <w:sz w:val="24"/>
          <w:szCs w:val="24"/>
        </w:rPr>
        <w:t>Судья Кировского районного</w:t>
      </w:r>
    </w:p>
    <w:p>
      <w:pPr>
        <w:pStyle w:val="Normal"/>
        <w:ind w:firstLine="720"/>
        <w:jc w:val="both"/>
        <w:rPr>
          <w:sz w:val="24"/>
          <w:szCs w:val="24"/>
        </w:rPr>
      </w:pPr>
      <w:r>
        <w:rPr>
          <w:sz w:val="24"/>
          <w:szCs w:val="24"/>
        </w:rPr>
        <w:t>суда г. Иркутска</w:t>
        <w:tab/>
        <w:tab/>
        <w:tab/>
        <w:tab/>
        <w:tab/>
        <w:tab/>
        <w:tab/>
        <w:t>С.И. Уральский</w:t>
      </w:r>
    </w:p>
    <w:sectPr>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4"/>
    </w:rPr>
  </w:style>
  <w:style w:type="paragraph" w:styleId="Heading2">
    <w:name w:val="Heading 2"/>
    <w:basedOn w:val="Normal"/>
    <w:next w:val="Normal"/>
    <w:qFormat/>
    <w:pPr>
      <w:keepNext w:val="true"/>
      <w:numPr>
        <w:ilvl w:val="1"/>
        <w:numId w:val="1"/>
      </w:numPr>
      <w:ind w:firstLine="720"/>
      <w:jc w:val="center"/>
      <w:outlineLvl w:val="1"/>
    </w:pPr>
    <w:rPr>
      <w:sz w:val="24"/>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561"/>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09:26:00Z</dcterms:created>
  <dc:creator>Казантип</dc:creator>
  <dc:description/>
  <cp:keywords/>
  <dc:language>en-US</dc:language>
  <cp:lastModifiedBy>Customer</cp:lastModifiedBy>
  <cp:lastPrinted>2003-02-05T13:39:00Z</cp:lastPrinted>
  <dcterms:modified xsi:type="dcterms:W3CDTF">2009-06-23T12:39:00Z</dcterms:modified>
  <cp:revision>6</cp:revision>
  <dc:subject/>
  <dc:title>РЕШЕНИЕ</dc:title>
</cp:coreProperties>
</file>