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autoSpaceDE w:val="true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</w:r>
    </w:p>
    <w:p>
      <w:pPr>
        <w:pStyle w:val="Heading2"/>
        <w:keepNext w:val="false"/>
        <w:rPr>
          <w:sz w:val="24"/>
        </w:rPr>
      </w:pPr>
      <w:r>
        <w:rPr>
          <w:sz w:val="24"/>
        </w:rPr>
        <w:t>Именем Российской Федерации</w:t>
      </w:r>
    </w:p>
    <w:p>
      <w:pPr>
        <w:pStyle w:val="Normal"/>
        <w:widowControl w:val="false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81" w:leader="none"/>
        </w:tabs>
        <w:ind w:firstLine="709"/>
        <w:jc w:val="center"/>
        <w:rPr>
          <w:color w:val="000000"/>
          <w:szCs w:val="30"/>
        </w:rPr>
      </w:pPr>
      <w:r>
        <w:rPr>
          <w:color w:val="000000"/>
          <w:szCs w:val="30"/>
        </w:rPr>
        <w:t>г.Котельнич</w:t>
        <w:tab/>
        <w:t>06 марта 2006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5981" w:leader="none"/>
        </w:tabs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Котельничский районный суд Кировской области, в составе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председательствующего судьи Липатниковой Л.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с участием прокурора Бородина А.С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при секретаре Сайфуллиной Е.В.</w:t>
      </w:r>
    </w:p>
    <w:p>
      <w:pPr>
        <w:pStyle w:val="TextBodyIndent"/>
        <w:ind w:firstLine="709"/>
        <w:rPr/>
      </w:pPr>
      <w:r>
        <w:rPr/>
        <w:t>рассмотрев в открытом судебном заседании гражданское дело по заявлению Савранского Алексея Андреевича об отмене регистрации кандидата в депутаты городской Думы по избирательному округу № 1 Жданова Александра Васильевича,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Cs w:val="30"/>
        </w:rPr>
        <w:t>УСТАНОВИ</w:t>
      </w:r>
      <w:r>
        <w:rPr>
          <w:iCs/>
          <w:color w:val="000000"/>
          <w:szCs w:val="30"/>
        </w:rPr>
        <w:t xml:space="preserve">Л </w:t>
      </w:r>
      <w:r>
        <w:rPr>
          <w:color w:val="000000"/>
          <w:szCs w:val="30"/>
        </w:rPr>
        <w:t>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30"/>
        </w:rPr>
        <w:t>Савранский А.А., зарегистрированный кандидатом в депутаты городской Думы по избирательному округу № 1 обратился в суд с заявлением об отмене регистрации кандидата в депутаты по этому же избирательному округу Жданова А.В., обосновав свои требования тем, что указанный кандидат в депутаты в период избирательной компании пользовался своим служебным положением: привлекал лиц, находящихся в подчинении к осуществлению в служебное время деятельности, способствующей выдвижению кандидата. Исполь</w:t>
        <w:softHyphen/>
        <w:t xml:space="preserve">зовал в агитационных материалах изображения физических лиц Шаклеина Н.И., Русских Д.М. и Крымова А.Ш. без их согласия. Жданов </w:t>
      </w:r>
      <w:r>
        <w:rPr>
          <w:iCs/>
          <w:color w:val="000000"/>
          <w:szCs w:val="30"/>
        </w:rPr>
        <w:t xml:space="preserve">нарушил </w:t>
      </w:r>
      <w:r>
        <w:rPr>
          <w:color w:val="000000"/>
          <w:szCs w:val="30"/>
        </w:rPr>
        <w:t>перечень ограничений при проведении предвыборной агитации, нарушив принцип равенства кандидат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Савранский А.А. в судебное заседание не явился. О дне слушания дела уведомлен надлежащим образом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Представитель Савранского А.А. по доверенности Винокуров А.Д. поддержал заявленные требования об отмене регистрации кандидата в депутаты Жданова А.В., указав, что в газете «Котельничский вестник» за 02 и 04 марта 2006 года опубликован материал зам. главы администрации г. Котельнича Ковязиной Т. и редактором данной газеты Глушковым о достижениях администрации г. Котельнича в минувшем году. Данные лица находятся в служебной зависимости кандидата Жданова А.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30"/>
        </w:rPr>
        <w:t>В период предвыборной компании обязанности главы администрации возложены на первого заместителя главы администрации Бородавкина Н.А. Однако Ждановым А.В. подписаны постановления главы города №</w:t>
      </w:r>
      <w:r>
        <w:rPr>
          <w:iCs/>
          <w:color w:val="000000"/>
          <w:szCs w:val="30"/>
        </w:rPr>
        <w:t xml:space="preserve"> </w:t>
      </w:r>
      <w:r>
        <w:rPr>
          <w:color w:val="000000"/>
          <w:szCs w:val="30"/>
        </w:rPr>
        <w:t>7 от 03.02.06г и решение Котельничской городской Думы № 3 от 28.2.06г. Обнародованные кандидатом в депутаты Ждановым А.В. агитационные материалы не оплачены из средств фонда кандидата. В агитационных материалах использованы изображения физических лиц Шаклеина, Русских и Крымова без их согласия. Указан</w:t>
        <w:softHyphen/>
        <w:t>ные нарушения влекут за собой отмену регистрации кандидата Жданова А.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Кандидат в депутаты городской Думы Жданов А.В. заявленные требования не признал и пояснил суду, что он не имеет никакого отношения к публикациям в газете "Котельничский вестник" о достиже</w:t>
        <w:softHyphen/>
        <w:t xml:space="preserve">ниях администрации г. Котельнича за 2005 год, подписанное Ковязиной - зам. главы администрации г. Котельнича и к публикации редактора газеты "Котельничский вестник" Глушков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30"/>
        </w:rPr>
        <w:t>В агитационных материалах, представленных в избиратель</w:t>
        <w:softHyphen/>
        <w:t xml:space="preserve">ную комиссию подведены итоги  деятельности г. Котельнича за 9 </w:t>
      </w:r>
      <w:r>
        <w:rPr>
          <w:color w:val="000000"/>
          <w:szCs w:val="32"/>
        </w:rPr>
        <w:t>лет деятельности и оплачены материалы из избирательного фон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В качестве кандидата в депутаты он зарегистрирован 6.02.06г. Участие в заседании городской Думы 28.02.06г. в качестве председателя является общественной работой. На использование изображения Шаклеина Н.И. в агитационных материалах получено его письменное согласие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Представители избирательной комиссии муниципального образования Перминов А.И., Богданова Ю.Е. и Юферева Н.Е. заявленные требования кандидата Савранского А.А. не признали, указав, что не имеется каких-либо оснований для отмены регистрации кандидата в депутаты городской Думы Жданова А.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Заслушав представителя заявителя по доверенности, канди</w:t>
        <w:softHyphen/>
        <w:t>дата в депутаты Жданова А.В., председателя, секретаря и члена избирательной комиссии, заключение прокурора, изучив материалы дела, суд не находит оснований для отмены регистрации кандидат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Ограничения при проведении предвыборной агитации сформулированы в ст. 45 Закона Кировской области "О выборах депутатов представительных органов и глав муниципальных образова</w:t>
        <w:softHyphen/>
        <w:t>ний в Кировской области" от .28.07.05r и аналогичные нормы содержат</w:t>
        <w:softHyphen/>
        <w:t>ся в ст. 56 ФЗ "Об основных гарантиях избирательных прав и права на участие в референдуме граждан РФ» от 12.06.02r с последующими изменениями и дополнениям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Основания исключения кандидата из заверенного списка кандидатов предусмотрены ст. 26 Федерального Закона и являются исчерпывающи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32"/>
        </w:rPr>
        <w:t xml:space="preserve">Опубликование статей в газете "Котельничский вестник" зам. главы администрации Ковязиной </w:t>
      </w:r>
      <w:r>
        <w:rPr>
          <w:iCs/>
          <w:color w:val="000000"/>
          <w:szCs w:val="32"/>
        </w:rPr>
        <w:t xml:space="preserve">и </w:t>
      </w:r>
      <w:r>
        <w:rPr>
          <w:color w:val="000000"/>
          <w:szCs w:val="32"/>
        </w:rPr>
        <w:t>редактором газеты Глушковым о деятельности администрации в 2005 году не являются агитационным материалом, т.к. в тексте данных статей не содержится каких-либо призывов о голосовании избирателей за кандидата в депутаты Жданова А.В., не упоминается в тексте его фамилия. Доводы заявителя и его представителя основаны на предположениях, ничем не подтверж</w:t>
        <w:softHyphen/>
        <w:t>дены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Не нашли своего подтверждения в судебном заседании доводы представителя заявителя о том, что, находясь в отпуске кандидат Жданов А.В. исполняет свои служебные обязанности. Жданов А.В. зарегистрирован кандидатом в депутаты 6.02.06г. Постановление № 7 от 03.02.2006г подписано главой города до регистрации в качестве кандидата в депутаты. Участие  кандидата в депутаты в заседании городской Думы в качестве  председателя Думы от 28.02.06r не является служебной деятельностью кандидат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Cs w:val="32"/>
        </w:rPr>
        <w:t>Суду представлено согласие, данное кандидату Жданову А.В. Шаклеиным Н</w:t>
      </w:r>
      <w:r>
        <w:rPr>
          <w:iCs/>
          <w:color w:val="000000"/>
          <w:szCs w:val="32"/>
        </w:rPr>
        <w:t xml:space="preserve">.И. </w:t>
      </w:r>
      <w:r>
        <w:rPr>
          <w:color w:val="000000"/>
          <w:szCs w:val="32"/>
        </w:rPr>
        <w:t>на использование в агитационных материалах фотографии с его участием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Отсутствие согласия физических лиц Русских и Крымова на использование их изображения в агитационных материалах не является безусловным основанием для отмены регистрации кандидат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Не нашли своего подтверждения в судебном заседании доводы представителя заявителя о том, что публикация статей в газете «Котельничский вестник» зам. главы администрации Ковязиной и редактора газеты "Котельничский вестник" сделаны под давлением кандидата в депутаты Жданова А. В. Не установлено также и использование кандидатом в целях достижения результатов на выборах денежных средств помимо средств собственного избирательного фон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Оценив представленные доказательства, судом не установлено оснований для отмены регистрации кандидата, предусмотренные ст. 76 п.5 Федерального закона и ст. 67 Закона Кировской области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Руководствуясь ст.ст.194-198, 261 ГПК РФ, суд,</w:t>
      </w:r>
    </w:p>
    <w:p>
      <w:pPr>
        <w:pStyle w:val="Normal"/>
        <w:widowControl w:val="false"/>
        <w:shd w:fill="FFFFFF" w:val="clear"/>
        <w:jc w:val="center"/>
        <w:rPr>
          <w:color w:val="000000"/>
          <w:szCs w:val="32"/>
        </w:rPr>
      </w:pPr>
      <w:r>
        <w:rPr>
          <w:color w:val="000000"/>
          <w:szCs w:val="32"/>
        </w:rPr>
        <w:t>Р Е Ш И Л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В удовлетворении заявления Савранскому Алексею Андреевичу об отмене регистрации кандидата в депутаты городской Думы по избирательному округу № 1 Жданова Александра Васильевича отказать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Решение может быть обжаловано в Кировский областной суд через районный суд в течение пяти дней со дня вынесения решения в окончательной форме.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6:23:00Z</dcterms:created>
  <dc:creator>Customer</dc:creator>
  <dc:description/>
  <cp:keywords/>
  <dc:language>en-US</dc:language>
  <cp:lastModifiedBy>Customer</cp:lastModifiedBy>
  <dcterms:modified xsi:type="dcterms:W3CDTF">2010-02-20T16:23:00Z</dcterms:modified>
  <cp:revision>1</cp:revision>
  <dc:subject/>
  <dc:title>РЕШЕНИЕ</dc:title>
</cp:coreProperties>
</file>