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</w:rPr>
      </w:pPr>
      <w:r>
        <w:rPr>
          <w:sz w:val="24"/>
        </w:rPr>
        <w:t>Дело № 33- 808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/>
      </w:pPr>
      <w:r>
        <w:rPr/>
        <w:t>Судебная коллегия по гражданским делам Курганского областного суда в составе председательствующего Мочегаева Н.П.</w:t>
      </w:r>
    </w:p>
    <w:p>
      <w:pPr>
        <w:pStyle w:val="Normal"/>
        <w:shd w:fill="FFFFFF" w:val="clear"/>
        <w:jc w:val="both"/>
        <w:rPr/>
      </w:pPr>
      <w:r>
        <w:rPr/>
        <w:t>судей областного суда Поспелова Б.И., Литвиновой И.В.,</w:t>
      </w:r>
    </w:p>
    <w:p>
      <w:pPr>
        <w:pStyle w:val="Normal"/>
        <w:shd w:fill="FFFFFF" w:val="clear"/>
        <w:jc w:val="both"/>
        <w:rPr/>
      </w:pPr>
      <w:r>
        <w:rPr/>
        <w:t>рассмотрев в открытом судебном заседании в г. Кургане 5 мая 2005 года дело по кассационной  жалобе  Лихобабина  Б.В.  на  решение  Лебяжьевского  районного  суда  от  12 апреля 2005 года, которым постановлено:</w:t>
      </w:r>
    </w:p>
    <w:p>
      <w:pPr>
        <w:pStyle w:val="Normal"/>
        <w:shd w:fill="FFFFFF" w:val="clear"/>
        <w:ind w:firstLine="680"/>
        <w:jc w:val="both"/>
        <w:rPr/>
      </w:pPr>
      <w:r>
        <w:rPr/>
        <w:t>в удовлетворении заявления Лихобабина Бориса Васильевича о признании недействительными результатов выборов главы муниципального образования Речновского сельского Совета Лебяжьевского района курганской области, состоявшихся 27 марта 2005 года, отказать.</w:t>
      </w:r>
    </w:p>
    <w:p>
      <w:pPr>
        <w:pStyle w:val="Normal"/>
        <w:shd w:fill="FFFFFF" w:val="clear"/>
        <w:ind w:firstLine="680"/>
        <w:jc w:val="both"/>
        <w:rPr/>
      </w:pPr>
      <w:r>
        <w:rPr/>
        <w:t>Заслушав доклад судьи Мочегаева Н.П., изложившего существо дела, объяснения Лихобабина Б.В., Коледина А.Н., заключение и.о. прокурора Курганской области Бирюлиной О.А., полагавшей решение суда правильным, судебная коллегия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у с т а н о в и л а: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firstLine="680"/>
        <w:jc w:val="both"/>
        <w:rPr/>
      </w:pPr>
      <w:r>
        <w:rPr/>
        <w:t>Постановлением № 1 избирательной комиссии муниципального образования Речновского сельского Совета Лебяжьевского района Курганской области от 27 марта 2005 года были признаны состоявшимися и действительными выборы главы данного муниципального образования, избранным признан глава МО Речновского сельского Совета - Коледин А.Н.</w:t>
      </w:r>
    </w:p>
    <w:p>
      <w:pPr>
        <w:pStyle w:val="Normal"/>
        <w:shd w:fill="FFFFFF" w:val="clear"/>
        <w:ind w:firstLine="680"/>
        <w:jc w:val="both"/>
        <w:rPr/>
      </w:pPr>
      <w:r>
        <w:rPr/>
        <w:t>Зарегистрированный кандидат на должность главы МО Речновского сельского Совета Лихобабин Б.В. обратился в суд с заявлением о признании недействительными результатов выборов главы муниципального образования по тем основаниям, что в избирательном бюллетене для голосования была неправильно указана его фамилия, указана фамилия «Лихобабаин». По мнению заявителя, избиратели голосовали не за его кандидатуру, а за другого человека. В судебном заседании заявитель на своих требованиях настаивал.</w:t>
      </w:r>
    </w:p>
    <w:p>
      <w:pPr>
        <w:pStyle w:val="Normal"/>
        <w:shd w:fill="FFFFFF" w:val="clear"/>
        <w:ind w:firstLine="680"/>
        <w:jc w:val="both"/>
        <w:rPr/>
      </w:pPr>
      <w:r>
        <w:rPr/>
        <w:t>Представитель избирательной комиссии муниципального образования Речновского сельского Совета Лебяжьевского района Герасимова Г.И. требования Лихобабина Б.В. не признала, пояснив, что фамилия заявителя в бюллетене для голосования указана неправильно вследствие технической ошибки, никто не обращался к ним по поводу этого нарушения во время голосования, у избирателей не было сомнений о том, что в бюллетене внесена кандидатура Лихобабина Б.В.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ind w:firstLine="720"/>
        <w:jc w:val="both"/>
        <w:rPr/>
      </w:pPr>
      <w:r>
        <w:rPr/>
        <w:t>Коледин А.Н. требования заявителя не признал, указывая, что Лихобабин Б.В., имея двадцатилетний опыт работы главой администрации, обнаружив ошибку, должен был немедленно известить о ней избирательную комиссию. В селе проживают близкие родственники Лихобабина Б.В., они свои кандидатуры на пост главы администрации сельского Совета не выдвигали. В бюллетене указаны год рождения, место жительства, место работы кандидата, основания регист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 постановил вышеприведенное реше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ссационной жалобе Лихобабин Б.В. ставит вопрос об отмене решения суда в связи с нарушением судом норм материального пра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верив материалы дела, и обсудив доводы жалобы, судебная коллегия не находит оснований для отмены решения су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ч. 3 ст.77 Федерального закона «Об основных гарантиях избирательных прав и права на участие в референдуме граждан Российской Федерации» от 12 июня 2002 года с последующими дополнениями и изменениями суд соответствующего уровня может отменить решение избирательной комиссии об итогах голосования, о результатах выборов на избирательном участке, территории, в избирательном округе, в муниципальном образовании, в субъекте Российской Федерации, в Российской Федерации в целом также в случае нарушения правил составления списков избирателей, порядка формирования избирательных комиссий, порядка голосования и подсчета голосов (включая воспрепятствование наблюдению за их проведением), определения результатов выборов, незаконного отказа в регистрации кандидата, списка кандидатов, признанного таковым после дня голосования,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 смысла данной нормы закона следует, что одного нарушения избирательных прав граждан недостаточно для признания итогов выборов недействительными. Необходимо для этого еще установить, что данные нарушения могли повлиять на волеизъявление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к видно из материалов дела, в бюллетене для голосования неправильно была указана фамилия кандидата на должность муниципального образования Лихобабина Б.В. (ошибочно указано Лихобабаин Б.В.)</w:t>
      </w:r>
    </w:p>
    <w:p>
      <w:pPr>
        <w:pStyle w:val="Normal"/>
        <w:shd w:fill="FFFFFF" w:val="clear"/>
        <w:ind w:firstLine="720"/>
        <w:jc w:val="both"/>
        <w:rPr/>
      </w:pPr>
      <w:r>
        <w:rPr/>
        <w:t>Коледин А.Н. получил 158 голосов избирателей, а Лихобабин Б.В. - 140 голосов из общего числа избирателей, участвующих в голосовании (всего избирателей, принявших участие в голосовании 452)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я по количеству голосов, которое получил Лихобабин Б.В., избиратели имели представление о кандидате, за которого они голосовали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ебная коллегия полагает, что при общем количестве избирателей (452 голоса), разрыв в голосах избирателей, полученных Колединым и Лихобабиным, является значительным (на 18 голосов больше).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к правильно отметил суд в своем решении, в бюллетене, кроме фамилии кандидата, имелись и иные сведения о нем, которые могут принадлежать только одному лицу - это имя, отчество, год рождения, место жительство основное место работы или службы. С учетом того, что Лихобабин проживает в селе. Занимал ранее пост главы муниципального образования, избиратели, которые принимали участие в голосовании его знали; в селе проживают близкие родственники заявителя, которые не выдвигали своей кандидатуры на должность главы муниципального образования, суд первой инстанции правильно сделал вывод о том, что по тем сведениям, которые были указаны в бюллетене для голосования, избиратель имел представление о том кандидате, за которого ему предстояло голосов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Указанные выше нарушения не могли повлиять на волеизъявление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указанных обстоятельствах судебная коллегия полагает, что решение суда не противоречит собранным по делу доказательствам и требованиям закона, а кассационная жалоба не содержит доводов, опровергающих выводов су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ководствуясь ст. 361 ГПК РФ, судебная коллегия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о п р е д е л и л а: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Лебяжьевского районного суда от 12 апреля 2005 года оставить без изменения, а кассационную жалобу Лихобабина Бориса Васильевича - без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ствующий                                                             Мочегаев Н.П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Судьи                                                                                            Поспелов Б.И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Литвинова И.В.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37:00Z</dcterms:created>
  <dc:creator>Customer</dc:creator>
  <dc:description/>
  <cp:keywords/>
  <dc:language>en-US</dc:language>
  <cp:lastModifiedBy>Customer</cp:lastModifiedBy>
  <dcterms:modified xsi:type="dcterms:W3CDTF">2009-11-28T14:38:00Z</dcterms:modified>
  <cp:revision>1</cp:revision>
  <dc:subject/>
  <dc:title>Дело № 33- 808</dc:title>
</cp:coreProperties>
</file>