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Heading2"/>
        <w:ind w:firstLine="720"/>
        <w:rPr/>
      </w:pPr>
      <w:r>
        <w:rPr/>
        <w:t>Именем Российской Федерации</w:t>
      </w:r>
    </w:p>
    <w:p>
      <w:pPr>
        <w:pStyle w:val="Normal"/>
        <w:ind w:firstLine="720"/>
        <w:jc w:val="center"/>
        <w:rPr>
          <w:sz w:val="24"/>
          <w:szCs w:val="24"/>
        </w:rPr>
      </w:pPr>
      <w:r>
        <w:rPr>
          <w:sz w:val="24"/>
          <w:szCs w:val="24"/>
        </w:rPr>
      </w:r>
    </w:p>
    <w:p>
      <w:pPr>
        <w:pStyle w:val="TextBodyIndent"/>
        <w:ind w:firstLine="720"/>
        <w:rPr/>
      </w:pPr>
      <w:r>
        <w:rPr>
          <w:szCs w:val="24"/>
        </w:rPr>
        <w:t>5 июня 2000 года Ангарский городской суд Иркутской области в составе судьи Песковой В.Н., с участием прокурора Лейдерман Н.Л., при секретаре Коршуновой Е.А., Шпак С.А., рассмотрев в открытом судебном заседании гражданское дело по жалобе Семенова Германа Анатольевича о признании незаконным решения окружной избирательной комиссии одномандатного округа №12 по выборам депутатов в Законодательное собрание Иркутской области об отказе в регистрации в качестве кандидата в депутаты Законодательное собрание Иркутской области,</w:t>
      </w:r>
    </w:p>
    <w:p>
      <w:pPr>
        <w:pStyle w:val="TextBodyIndent"/>
        <w:ind w:firstLine="720"/>
        <w:rPr>
          <w:szCs w:val="24"/>
        </w:rPr>
      </w:pPr>
      <w:r>
        <w:rPr>
          <w:szCs w:val="24"/>
        </w:rPr>
      </w:r>
    </w:p>
    <w:p>
      <w:pPr>
        <w:pStyle w:val="TextBodyIndent"/>
        <w:ind w:firstLine="720"/>
        <w:jc w:val="center"/>
        <w:rPr>
          <w:szCs w:val="24"/>
        </w:rPr>
      </w:pPr>
      <w:r>
        <w:rPr>
          <w:szCs w:val="24"/>
        </w:rPr>
        <w:t>УСТАНОВИЛ:</w:t>
      </w:r>
    </w:p>
    <w:p>
      <w:pPr>
        <w:pStyle w:val="Normal"/>
        <w:tabs>
          <w:tab w:val="clear" w:pos="720"/>
          <w:tab w:val="left" w:pos="142" w:leader="none"/>
        </w:tabs>
        <w:ind w:firstLine="720"/>
        <w:jc w:val="both"/>
        <w:rPr>
          <w:sz w:val="24"/>
          <w:szCs w:val="24"/>
        </w:rPr>
      </w:pPr>
      <w:r>
        <w:rPr>
          <w:sz w:val="24"/>
          <w:szCs w:val="24"/>
        </w:rPr>
      </w:r>
    </w:p>
    <w:p>
      <w:pPr>
        <w:pStyle w:val="Normal"/>
        <w:tabs>
          <w:tab w:val="clear" w:pos="720"/>
          <w:tab w:val="left" w:pos="142" w:leader="none"/>
        </w:tabs>
        <w:ind w:firstLine="720"/>
        <w:jc w:val="both"/>
        <w:rPr/>
      </w:pPr>
      <w:r>
        <w:rPr>
          <w:sz w:val="24"/>
          <w:szCs w:val="24"/>
        </w:rPr>
        <w:t>Семенов Г.А. обратился в суд с жалобой о признании незаконным решения окружной избирательной комиссии</w:t>
      </w:r>
      <w:r>
        <w:rPr>
          <w:smallCaps/>
          <w:sz w:val="24"/>
          <w:szCs w:val="24"/>
        </w:rPr>
        <w:t xml:space="preserve"> </w:t>
      </w:r>
      <w:r>
        <w:rPr>
          <w:sz w:val="24"/>
          <w:szCs w:val="24"/>
        </w:rPr>
        <w:t>одномандатного округа №12 по выборам депутатов в Законодательное собрание  Иркутской области об отказе в регистрации в качестве кандидата в депутаты Законодательное собрание Иркутской области, указав, что 5 мая 2000 года он дал согласие баллотироваться в депутаты Законодательного собрания Иркутской области по одномандатному округу №12, о чем была уведомлена окружая избирательная комиссия, которая по</w:t>
        <w:softHyphen/>
        <w:t>лучила от него все требуемые документы и выдала ему разрешение от 5 мая 2000  года на открытие специального счета.</w:t>
      </w:r>
    </w:p>
    <w:p>
      <w:pPr>
        <w:pStyle w:val="Normal"/>
        <w:tabs>
          <w:tab w:val="clear" w:pos="720"/>
          <w:tab w:val="left" w:pos="142" w:leader="none"/>
        </w:tabs>
        <w:ind w:firstLine="720"/>
        <w:jc w:val="both"/>
        <w:rPr/>
      </w:pPr>
      <w:r>
        <w:rPr>
          <w:sz w:val="24"/>
          <w:szCs w:val="24"/>
        </w:rPr>
        <w:t>В связи с тем, что  7, 8, 9 мая 2000 года были выходными и праздничными днями он смог обратиться в Ангарское отделение Сбербанка РФ для открытия счета только 11 мая 2000 года. В этот день был заключен договор о  специальном счете между ним и Сбербанком, открыт специальный счет.</w:t>
      </w:r>
    </w:p>
    <w:p>
      <w:pPr>
        <w:pStyle w:val="Normal"/>
        <w:tabs>
          <w:tab w:val="clear" w:pos="720"/>
          <w:tab w:val="left" w:pos="142" w:leader="none"/>
        </w:tabs>
        <w:ind w:firstLine="720"/>
        <w:jc w:val="both"/>
        <w:rPr/>
      </w:pPr>
      <w:r>
        <w:rPr>
          <w:sz w:val="24"/>
          <w:szCs w:val="24"/>
        </w:rPr>
        <w:t>15 мая 2000 года он представил в окружную избирательную комиссию одномандатного округа №12 по выборам депутатов в Законодательное собрание Иркутской области и все документы, перечисленные в п.1 ст.32 Закона Иркутской области «О выборах депутатов Законодательного собрания Иркутской области», в том числе и первичный финансовый отчет. В отчете были во всех строчках проставлены прочерки, так как на указанный счет не были внесены финансовые средства, о чем  подтверждала справка подписанная управляющим Ангарским отделением Сбербанка Сентемовым В.И. С момента уведомления  окружной избирательной комиссии по одномандатному округу №12 им на избирательную комиссию не было истрачено и получено ни одного рубля.</w:t>
      </w:r>
    </w:p>
    <w:p>
      <w:pPr>
        <w:pStyle w:val="Normal"/>
        <w:tabs>
          <w:tab w:val="clear" w:pos="720"/>
          <w:tab w:val="left" w:pos="142" w:leader="none"/>
        </w:tabs>
        <w:ind w:firstLine="720"/>
        <w:jc w:val="both"/>
        <w:rPr>
          <w:sz w:val="24"/>
          <w:szCs w:val="24"/>
          <w:vertAlign w:val="superscript"/>
        </w:rPr>
      </w:pPr>
      <w:r>
        <w:rPr>
          <w:sz w:val="24"/>
          <w:szCs w:val="24"/>
        </w:rPr>
        <w:t>19 мая 2000 года он был уведомлен, что окружная комиссия по одномандатному округу №12 отказала в</w:t>
      </w:r>
      <w:r>
        <w:rPr>
          <w:smallCaps/>
          <w:sz w:val="24"/>
          <w:szCs w:val="24"/>
        </w:rPr>
        <w:t xml:space="preserve"> </w:t>
      </w:r>
      <w:r>
        <w:rPr>
          <w:sz w:val="24"/>
          <w:szCs w:val="24"/>
        </w:rPr>
        <w:t>регистрации кандидатом в депутаты Зако</w:t>
        <w:softHyphen/>
        <w:t>нодательного собрания Иркутской области по причине нарушения срока откры</w:t>
        <w:softHyphen/>
        <w:t>тия специального избирательного счета. В решении комиссии имеется ссылка на п.1 и подпункт «д» ст.33 и статью 20 Закона Иркутской области «О выборах депутатов Законодательного собрания Иркутской области», однако основания, перечисленные в законе для отказа в регистрации, названы не были.</w:t>
      </w:r>
    </w:p>
    <w:p>
      <w:pPr>
        <w:pStyle w:val="Normal"/>
        <w:ind w:firstLine="720"/>
        <w:jc w:val="both"/>
        <w:rPr/>
      </w:pPr>
      <w:r>
        <w:rPr>
          <w:sz w:val="24"/>
          <w:szCs w:val="24"/>
        </w:rPr>
        <w:t>Решение комиссии вынесено  с нарушением действующего законодательства, а именно  нарушен Федеральный закон от 19 сентября 19997 года с измене</w:t>
        <w:softHyphen/>
        <w:t>ниями от 30 марта 1999 года «О6 основных гарантиях избирательных прав и права на участие в референдуме граждан Российской Федерации» и принятого на его основе</w:t>
      </w:r>
      <w:r>
        <w:rPr>
          <w:smallCaps/>
          <w:sz w:val="24"/>
          <w:szCs w:val="24"/>
        </w:rPr>
        <w:t xml:space="preserve"> </w:t>
      </w:r>
      <w:r>
        <w:rPr>
          <w:sz w:val="24"/>
          <w:szCs w:val="24"/>
        </w:rPr>
        <w:t>Закона Иркутской области  «О выборах депутатов Законодатель</w:t>
        <w:softHyphen/>
        <w:t>ного собрания Иркутской области». Этим решением нарушено его конституци</w:t>
        <w:softHyphen/>
        <w:t>онное право быть избранным в представительный орган государственной вла</w:t>
        <w:softHyphen/>
        <w:t>сти, созданы препятствия осуществления его избирательных прав. Считает, что допущены следующие нарушения.</w:t>
      </w:r>
    </w:p>
    <w:p>
      <w:pPr>
        <w:pStyle w:val="Normal"/>
        <w:ind w:firstLine="720"/>
        <w:jc w:val="both"/>
        <w:rPr>
          <w:sz w:val="24"/>
          <w:szCs w:val="24"/>
        </w:rPr>
      </w:pPr>
      <w:r>
        <w:rPr>
          <w:sz w:val="24"/>
          <w:szCs w:val="24"/>
        </w:rPr>
        <w:t>П.5 ст.33 Закона Иркутской области  «О выборах депутатов Законодатель</w:t>
        <w:softHyphen/>
        <w:t>ного собрания Иркутской области» не предусматривает в качестве основания для отказа в регистрации - открытие счета в Банке позднее чем за 5 дней. Данная норма предусматривает основанием для отказа в регистрации</w:t>
      </w:r>
      <w:r>
        <w:rPr>
          <w:b/>
          <w:sz w:val="24"/>
          <w:szCs w:val="24"/>
        </w:rPr>
        <w:t xml:space="preserve"> «</w:t>
      </w:r>
      <w:r>
        <w:rPr>
          <w:b/>
          <w:sz w:val="24"/>
          <w:szCs w:val="24"/>
          <w:u w:val="single"/>
        </w:rPr>
        <w:t>существенное нарушение порядка создания избирательного фонда кандидата и расходования  средств соответствующего избирательного фонда».</w:t>
      </w:r>
    </w:p>
    <w:p>
      <w:pPr>
        <w:pStyle w:val="Normal"/>
        <w:ind w:firstLine="720"/>
        <w:jc w:val="both"/>
        <w:rPr/>
      </w:pPr>
      <w:r>
        <w:rPr>
          <w:sz w:val="24"/>
          <w:szCs w:val="24"/>
        </w:rPr>
        <w:t>С его стороны таких нарушений не допущено, расходования средств избирательного фонда не производилось, нарушений порядка создания фонда он не допускал, такие факты в решении не приводятся. Порядок создания фонда рег</w:t>
        <w:softHyphen/>
        <w:t>ламентируется ст.46 Закона Иркутской области «О выборах депутатов Законо</w:t>
        <w:softHyphen/>
        <w:t>дательного собрания Иркутской области». К порядку создания фонда, на его взгляд, можно  отнести разрешенные и запрещенные источники финансирова</w:t>
        <w:softHyphen/>
        <w:t>ния, установление субъекта права пользования и целевое назначение избирательного фонда. В чем выразилось существенное нарушение установленного порядка в решении не определено. Предусмотренный ст.47  Закона Иркутской области  «О выборах депутатов Законо</w:t>
        <w:softHyphen/>
        <w:t>дательного собрания Иркутской области», срок открытия избирательно фонда не относится к порядку создания фонда. Федеральный закон от 19 сентября 19997 года с измене</w:t>
        <w:softHyphen/>
        <w:t>ниями от 30 марта 1999 года «О6 основных гарантиях избирательных прав и права на участие в референдуме граждан Российской Федерации», а также и «Порядок открытия и ведения специальных временных счетов, учета и отчетности по средствам избира</w:t>
        <w:softHyphen/>
        <w:t>тельных фондов для финансирования предвыборной агитации», утвержденный постановлением Центральной избирательной  комиссии РФ от 19 июля 1996 го</w:t>
        <w:softHyphen/>
        <w:t>да не содержит регламентированных сроков открытия в банке избирательных счетов кандидата. Считает, что законодатель, сроки открытая счетов в банке не вклю</w:t>
        <w:softHyphen/>
        <w:t>чает в порядок создания избирательных фондов и расходования его средств. Отнесение норм закона Иркутской области о сроках открытия  избирательного счета в банке к нарушениям порядка создания избирательного фонда и расходования его средств противоречит нормам Федерального закона от  19 сентября 1997 года с измене</w:t>
        <w:softHyphen/>
        <w:t xml:space="preserve">ниями от 30 марта 1999 года «Об основных гарантиях избирательных прав и права на участие в референдуме граждан Российской Федерации», так как нормы федерального законодательства имеют приоритет над законодательством субъектов Российской Федерации. </w:t>
      </w:r>
    </w:p>
    <w:p>
      <w:pPr>
        <w:pStyle w:val="Normal"/>
        <w:ind w:firstLine="720"/>
        <w:jc w:val="both"/>
        <w:rPr>
          <w:sz w:val="24"/>
          <w:szCs w:val="24"/>
        </w:rPr>
      </w:pPr>
      <w:r>
        <w:rPr>
          <w:sz w:val="24"/>
          <w:szCs w:val="24"/>
        </w:rPr>
        <w:t>Заявитель просит признать незаконным решение окружной избирательной комиссии одномандатного округа №12 по выборам депутатов в Законодательное собрание Иркутской области об отказе в регистрации в качестве кандидата в депутаты Законодательное собрание Иркутской области и обязать указанную комиссию зарегистрировать Семенова Г.А. в качестве кандидата в депутаты Законодательное собрание Иркутской области.</w:t>
      </w:r>
    </w:p>
    <w:p>
      <w:pPr>
        <w:pStyle w:val="Normal"/>
        <w:ind w:firstLine="720"/>
        <w:jc w:val="both"/>
        <w:rPr/>
      </w:pPr>
      <w:r>
        <w:rPr>
          <w:sz w:val="24"/>
          <w:szCs w:val="24"/>
        </w:rPr>
        <w:t>В судебном заседании Семенов Г.А. и его представитель Тарков В.В. жалобу поддержали, доводы жалобы, изложенные в исковом заявлении поддержали. Они также дополнили, что нормы ст.47 Закона Иркутской области «О выборах депутатов Законодательного собрания Иркутской области» от 24 марта 2000 года о сроках открытия счетов в банке приняты с нарушением полномочий, предоставленных субъекту Федерации в части регулирования избирательного права  и противоречит  второму предложению п.7 ст.47 Федерального за</w:t>
        <w:softHyphen/>
        <w:t>кона от 19 сентября 1997 года с измене</w:t>
        <w:softHyphen/>
        <w:t>ниями от 30 марта 1999 года «Об основных гарантиях избирательных прав и права на участие в референдуме граждан Российской Федерации». Указанной нормой федерального закона предоставлено право избирательной комиссии субъекта Федерации совместно с Главным управлением Центробанка России на основании действующего законодательства установить порядок открытия и ведения счетов. Попытка вложить в основание отказа «существенное нарушение» порядка создания и расходования избирательного фонда и расходования его средств, чем это предусмотрено законом, должно привести к применению нормы изложенной в п.7 ст.1 указан</w:t>
        <w:softHyphen/>
        <w:t>ного закона согласно которой федеральные законы, законы субъектов Россий</w:t>
        <w:softHyphen/>
        <w:t>ской Федерации, нормативные правовые акты о выборах и референдумах принимаемых в Российской Федерации не должны противоречить настоящему Федеральному закону.  В случае, если федеральные законы, законы субъектов Россий</w:t>
        <w:softHyphen/>
        <w:t>ской Федерации, нормативные правовые акты о выборах и референдумах принимаемых в Российской Федерации противоречат настоящему Феде</w:t>
        <w:softHyphen/>
        <w:t>ральному закону, применяется нормы настоящего Федерального закона.</w:t>
      </w:r>
    </w:p>
    <w:p>
      <w:pPr>
        <w:pStyle w:val="Normal"/>
        <w:ind w:firstLine="720"/>
        <w:jc w:val="both"/>
        <w:rPr/>
      </w:pPr>
      <w:r>
        <w:rPr>
          <w:sz w:val="24"/>
          <w:szCs w:val="24"/>
        </w:rPr>
        <w:t>Семенов Г.А. также пояснил, что председатель окружной комиссии Шкапцова дважды звонила ему по поводу открытия счета в установленный срок. Он посчитал, что соблюдение сроков является необязательным. Так как ему деньги на избирательную кампанию не поступали. Открытие специального счета он хотел поручить своему бухгалтеру, который в это время находился в отпуске с выездом из города. За открытием счета в Ангарский филиал Сбербанка РФ он обратился 11 мая 2000 года, заключил договор   о специальном избирательном счете, был открыт счет. Но позже ему позвонили и сказали, что счет аннулиро</w:t>
        <w:softHyphen/>
        <w:t>ван, так как нарушен срок его открытия, что нужно новое разрешение на его от</w:t>
        <w:softHyphen/>
        <w:t>крытие. 12 мая 2000 года ему сообщили, что счет открыт, так в Ангарский фи</w:t>
        <w:softHyphen/>
        <w:t>лиал пришло письмо, которым разрешалось открывать специальные избира</w:t>
        <w:softHyphen/>
        <w:t>тельные счета при нарушении сроков открытия счета.</w:t>
      </w:r>
    </w:p>
    <w:p>
      <w:pPr>
        <w:pStyle w:val="Normal"/>
        <w:ind w:firstLine="720"/>
        <w:jc w:val="both"/>
        <w:rPr/>
      </w:pPr>
      <w:r>
        <w:rPr>
          <w:sz w:val="24"/>
          <w:szCs w:val="24"/>
        </w:rPr>
        <w:t>Председатель окружной избирательной комиссии Шкапцова Т.Ф. и ее представитель Гущенко В.А. жалобу считают необоснованной, в возражение по жалобе они пояснили, что согласно п.1,2 ст.47 Закона Иркутской области «О выборах депутатов Законодательного собрания Иркутской области»  кандидат обязан открыть специальный избирательный счет для формирования своего избирательного фонда, после уведомления окружной избирательной комиссии о выдвижении кандидата, но не позднее, чем за 5 дней до дня представления кан</w:t>
        <w:softHyphen/>
        <w:t>дидатом документов для регистрации в окружную избирательную комиссию. Специальный счет, заявителем открыт 12 мая 2000 года, что подтверждается справкой Ангарского, отделения Сбербанка России. Исходя из содержания данной статьи, законодателем установлен прямой запрет на открытие специального счёта позднее, чем за 5 дней до представления документов для регистра</w:t>
        <w:softHyphen/>
        <w:t>ции. Соблюдение данного срока обязательно в равной степени для всех канди</w:t>
        <w:softHyphen/>
        <w:t>датов. Регистрация Семенова Г.А., открывшего счет с нарушением установленного срока, нарушила бы принцип равенства всех кандидатов. Поэтому при открытии заявителем специального избирательного счета за рамками названного срока, он утратил возможность в регистрации его в качестве кандидата. Соглас</w:t>
        <w:softHyphen/>
        <w:t>но п.1 ст.32 Закона Иркутской области документы для регистрации кандидата представляются в окружную избирательную комиссию не позднее чем за 40 дней до голосования. Днем голосования определено 25 июня 2000 года, соответственно последним днем представления документов для регистрации определено 15 мая 2000 года, а последним днем открытия специального счет кандидата является 10 мая 2000 года. Открытие специального счета позже усы</w:t>
        <w:softHyphen/>
        <w:t>новленного законом срока является существенным нарушением, так</w:t>
      </w:r>
      <w:r>
        <w:rPr>
          <w:b/>
          <w:sz w:val="24"/>
          <w:szCs w:val="24"/>
        </w:rPr>
        <w:t xml:space="preserve"> </w:t>
      </w:r>
      <w:r>
        <w:rPr>
          <w:sz w:val="24"/>
          <w:szCs w:val="24"/>
        </w:rPr>
        <w:t>как специ</w:t>
        <w:softHyphen/>
        <w:t>альный счет открывается для формирования собственного избирательного фон</w:t>
        <w:softHyphen/>
        <w:t>да кандидата и проведение через него всех расходов по предвыборной компа</w:t>
        <w:softHyphen/>
        <w:t>нии, так как избирательный фонд создается с момента открытия специального счета.</w:t>
      </w:r>
    </w:p>
    <w:p>
      <w:pPr>
        <w:pStyle w:val="Normal"/>
        <w:ind w:firstLine="720"/>
        <w:jc w:val="both"/>
        <w:rPr/>
      </w:pPr>
      <w:r>
        <w:rPr>
          <w:sz w:val="24"/>
          <w:szCs w:val="24"/>
        </w:rPr>
        <w:t>Председатель окружной избирательной комиссии Шкапцова Т.Ф. также по</w:t>
        <w:softHyphen/>
        <w:t>яснила, что о сроках открытия специального счета она дважды напоминала заявителю. Вопрос об отказе заявителю и регистрации был рассмотрен на заседании окружной избирательной комиссии 19 мая 2000 года, на заседании комиссии присутствовали 9 членов избирательной комиссии с правом решающего голоса из 11, за отказ в регистрации члены комиссии проголосовали единогласно.</w:t>
      </w:r>
    </w:p>
    <w:p>
      <w:pPr>
        <w:pStyle w:val="Normal"/>
        <w:ind w:firstLine="720"/>
        <w:jc w:val="both"/>
        <w:rPr/>
      </w:pPr>
      <w:r>
        <w:rPr>
          <w:sz w:val="24"/>
          <w:szCs w:val="24"/>
        </w:rPr>
        <w:t>Рассмотрев материалы дела, выслушав</w:t>
      </w:r>
      <w:r>
        <w:rPr>
          <w:smallCaps/>
          <w:sz w:val="24"/>
          <w:szCs w:val="24"/>
        </w:rPr>
        <w:t xml:space="preserve"> </w:t>
      </w:r>
      <w:r>
        <w:rPr>
          <w:sz w:val="24"/>
          <w:szCs w:val="24"/>
        </w:rPr>
        <w:t>участников процесса, заключение прокурора Лейдерман Н.Л., полагавшей жалобу Семенова Г.А. оставить без удовлетворения, суд находит, что жалоба Семенова А.Г. о признании незакон</w:t>
        <w:softHyphen/>
        <w:t>ным решения окружной избирательной комиссии одномандатного округа №12 по выборам депутатов в Законодательное собрание Иркутской области об отказе в регистрации в качестве кандидата в депутаты в Законодательное собрание Иркутской области подлежит отклонению.</w:t>
      </w:r>
    </w:p>
    <w:p>
      <w:pPr>
        <w:pStyle w:val="Normal"/>
        <w:ind w:firstLine="720"/>
        <w:jc w:val="both"/>
        <w:rPr/>
      </w:pPr>
      <w:r>
        <w:rPr>
          <w:sz w:val="24"/>
          <w:szCs w:val="24"/>
        </w:rPr>
        <w:t>Установлено, что 5 мая 2000 года Семенов Г.А. уведомил окружную избирательную комиссию о том, что дал согласие баллотироваться в</w:t>
      </w:r>
      <w:r>
        <w:rPr>
          <w:smallCaps/>
          <w:sz w:val="24"/>
          <w:szCs w:val="24"/>
        </w:rPr>
        <w:t xml:space="preserve"> </w:t>
      </w:r>
      <w:r>
        <w:rPr>
          <w:sz w:val="24"/>
          <w:szCs w:val="24"/>
        </w:rPr>
        <w:t>депутаты Законодательного собрания Иркутской области по одномандатному округу  №12. В тот</w:t>
      </w:r>
      <w:r>
        <w:rPr>
          <w:smallCaps/>
          <w:sz w:val="24"/>
          <w:szCs w:val="24"/>
        </w:rPr>
        <w:t xml:space="preserve"> </w:t>
      </w:r>
      <w:r>
        <w:rPr>
          <w:sz w:val="24"/>
          <w:szCs w:val="24"/>
        </w:rPr>
        <w:t>же день окружная избирательная комиссия дала разрешение заявителю на открытие специального избирательного счета.</w:t>
      </w:r>
    </w:p>
    <w:p>
      <w:pPr>
        <w:pStyle w:val="Normal"/>
        <w:ind w:firstLine="720"/>
        <w:jc w:val="both"/>
        <w:rPr/>
      </w:pPr>
      <w:r>
        <w:rPr>
          <w:sz w:val="24"/>
          <w:szCs w:val="24"/>
        </w:rPr>
        <w:t>По поводу открытия счета Семенов Г.А. обратился в Ангарское отделение Сбербанка РФ 11 мая 2000 года. В тот день им был заключен договор с Банком о специальном избирательном счете, счет был открыт, но в этот же день счет был аннулирован Сбербанком РФ в связи с окончанием срока открытия специальных избирательных счетов. 12 мая 2000 года данный счет был открыт в связи с получением распоряжения вышестоящего банка на открытие специальных счетов до 13 мая 2000 года. Согласно сообщению от 31 мая 2000 управ</w:t>
        <w:softHyphen/>
        <w:t>ляющего Ангарским отделением Сбербанка специальный избирательный счет кандидата в депутаты Законодательного собрания Иркутской области господи</w:t>
        <w:softHyphen/>
        <w:t>на Семенова Германа Анатольевича открыт в Ангарском отделении 12 мая 2000 года.</w:t>
      </w:r>
    </w:p>
    <w:p>
      <w:pPr>
        <w:pStyle w:val="Normal"/>
        <w:ind w:firstLine="720"/>
        <w:jc w:val="both"/>
        <w:rPr/>
      </w:pPr>
      <w:r>
        <w:rPr>
          <w:sz w:val="24"/>
          <w:szCs w:val="24"/>
        </w:rPr>
        <w:t>15 мая 2000 года заявитель сдает документы в окружную избирательную комиссию для регистрации его кандидатом в депутаты Законодательного собрания Иркутской области. Им также представлены заявление об открытии специ</w:t>
        <w:softHyphen/>
        <w:t>ального избирательного счета, а также первый финансовый отчет. Им также представлена справка из Ангарского филиала  Сбербанка России о том, что по открытому счету №3с/23 кандидата в Законодательное собрание Иркутской области Семенова Г.А. движений по счету не было по состоянию на 12 мая 2000 года.</w:t>
      </w:r>
    </w:p>
    <w:p>
      <w:pPr>
        <w:pStyle w:val="3"/>
        <w:ind w:firstLine="720"/>
        <w:rPr/>
      </w:pPr>
      <w:r>
        <w:rPr>
          <w:szCs w:val="24"/>
        </w:rPr>
        <w:t>19 мая 2000 года окружная избирательная комиссия одномандатного округа №12 по выборам в Законодательное собрание Иркутской области отказала Семенову Г.А. в регистрации кандидата в Законодательное собрание Иркутской области на основании п.1, п.5 «д» ст.33 и ст.20 Закона Иркутской области «О выборах депутатов Законодательного собрания Иркутской области».</w:t>
      </w:r>
    </w:p>
    <w:p>
      <w:pPr>
        <w:pStyle w:val="3"/>
        <w:ind w:firstLine="720"/>
        <w:rPr/>
      </w:pPr>
      <w:r>
        <w:rPr>
          <w:szCs w:val="24"/>
        </w:rPr>
        <w:t>В решении в качестве основания для отказа в регистрации указано наруше</w:t>
        <w:softHyphen/>
        <w:t>ние кандидатом п.1 ст.47 Закона Иркутской области «О выборах депутатов Законодательного собрания Иркутской области», согласно которому кандидат обязан открыть в избирательном округе, по которому он выдвинут, специальный избирательный счет своего избирательного фонда после уведомления ок</w:t>
        <w:softHyphen/>
        <w:t>ружной избирательной комиссии о выдвижении  данного кандидата, но не позднее, чем за 5 дней до дня представления документов для регистрации данного кандидата в соответствующую избирательную комиссию. Семенов Г.А. открыл избирательный счет за три дня до момента представления документов на реги</w:t>
        <w:softHyphen/>
        <w:t>страцию.</w:t>
      </w:r>
    </w:p>
    <w:p>
      <w:pPr>
        <w:pStyle w:val="Normal"/>
        <w:ind w:firstLine="720"/>
        <w:jc w:val="both"/>
        <w:rPr/>
      </w:pPr>
      <w:r>
        <w:rPr>
          <w:sz w:val="24"/>
          <w:szCs w:val="24"/>
        </w:rPr>
        <w:t>Суд находит решение окружной избирательной комиссии одномандатного округа №12 об отказе в регистрации кандидата в Законодательное собрание Иркутской области Семенова Г.А. законным. При этом суд руководствуется следующим.</w:t>
      </w:r>
    </w:p>
    <w:p>
      <w:pPr>
        <w:pStyle w:val="Normal"/>
        <w:ind w:firstLine="720"/>
        <w:jc w:val="both"/>
        <w:rPr/>
      </w:pPr>
      <w:r>
        <w:rPr>
          <w:sz w:val="24"/>
          <w:szCs w:val="24"/>
        </w:rPr>
        <w:t>Согласно п.4 ст.28 Федерального за</w:t>
        <w:softHyphen/>
        <w:t>кона от 19 сентября 1997 года с измене</w:t>
        <w:softHyphen/>
        <w:t>ниями от 30 марта 1999 года «Об основных гарантиях избирательных прав и права на участие в референдуме граждан Российской Федерации» «Все канди</w:t>
        <w:softHyphen/>
        <w:t>даты обладают равными правами и несут равные обязанности».</w:t>
      </w:r>
    </w:p>
    <w:p>
      <w:pPr>
        <w:pStyle w:val="Normal"/>
        <w:ind w:firstLine="720"/>
        <w:jc w:val="both"/>
        <w:rPr/>
      </w:pPr>
      <w:r>
        <w:rPr>
          <w:sz w:val="24"/>
          <w:szCs w:val="24"/>
        </w:rPr>
        <w:t>Аналогичное содержание имеет п.5 ст.28 Закона Иркутской области «О выборах депутатов Законодательного собрания Иркутской области» от 24 марта 2000 года.</w:t>
      </w:r>
    </w:p>
    <w:p>
      <w:pPr>
        <w:pStyle w:val="Normal"/>
        <w:ind w:firstLine="720"/>
        <w:jc w:val="both"/>
        <w:rPr/>
      </w:pPr>
      <w:r>
        <w:rPr>
          <w:sz w:val="24"/>
          <w:szCs w:val="24"/>
        </w:rPr>
        <w:t>П.7 ст.32 Федерального за</w:t>
        <w:softHyphen/>
        <w:t>кона одним из оснований для отказа в регистрации указывает</w:t>
      </w:r>
      <w:r>
        <w:rPr>
          <w:b/>
          <w:sz w:val="24"/>
          <w:szCs w:val="24"/>
        </w:rPr>
        <w:t xml:space="preserve"> «Существенное нарушения порядка создания избирательного фонда и расходования его средств».</w:t>
      </w:r>
    </w:p>
    <w:p>
      <w:pPr>
        <w:pStyle w:val="Normal"/>
        <w:ind w:firstLine="720"/>
        <w:jc w:val="both"/>
        <w:rPr/>
      </w:pPr>
      <w:r>
        <w:rPr>
          <w:sz w:val="24"/>
          <w:szCs w:val="24"/>
        </w:rPr>
        <w:t>Ст.47 Федерального закона гласит, что «Кандидаты обязаны создавать собственные избирательные</w:t>
      </w:r>
      <w:r>
        <w:rPr>
          <w:smallCaps/>
          <w:sz w:val="24"/>
          <w:szCs w:val="24"/>
        </w:rPr>
        <w:t xml:space="preserve"> </w:t>
      </w:r>
      <w:r>
        <w:rPr>
          <w:sz w:val="24"/>
          <w:szCs w:val="24"/>
        </w:rPr>
        <w:t>фонды для финансирования избирательной кампании после письменного уведомления соответствующей избирательной комиссии о начале сбора подписей избирателей в поддержку кандидатов.</w:t>
      </w:r>
    </w:p>
    <w:p>
      <w:pPr>
        <w:pStyle w:val="Normal"/>
        <w:ind w:firstLine="720"/>
        <w:jc w:val="both"/>
        <w:rPr/>
      </w:pPr>
      <w:r>
        <w:rPr>
          <w:sz w:val="24"/>
          <w:szCs w:val="24"/>
        </w:rPr>
        <w:t>Все денежные средства, образующие избирательный фонд перечисляются на специальный счет в банке. Данный</w:t>
      </w:r>
      <w:r>
        <w:rPr>
          <w:smallCaps/>
          <w:sz w:val="24"/>
          <w:szCs w:val="24"/>
        </w:rPr>
        <w:t xml:space="preserve"> </w:t>
      </w:r>
      <w:r>
        <w:rPr>
          <w:sz w:val="24"/>
          <w:szCs w:val="24"/>
        </w:rPr>
        <w:t>счет открывается кандидатом с разрешения соответствующей избирательной комиссии.</w:t>
      </w:r>
    </w:p>
    <w:p>
      <w:pPr>
        <w:pStyle w:val="Normal"/>
        <w:ind w:firstLine="720"/>
        <w:jc w:val="both"/>
        <w:rPr/>
      </w:pPr>
      <w:r>
        <w:rPr>
          <w:sz w:val="24"/>
          <w:szCs w:val="24"/>
        </w:rPr>
        <w:t>При проведении выборов в органы местного самоуправления порядок открытия и ведения указанных счетов, учета и отчетности по средствам избирательных фондов устанавливается соответствующей избирательной комиссии по согласованию с главными управлениями Центрального банка РФ в субъектах Российской Федерации».</w:t>
      </w:r>
    </w:p>
    <w:p>
      <w:pPr>
        <w:pStyle w:val="Normal"/>
        <w:ind w:firstLine="720"/>
        <w:jc w:val="both"/>
        <w:rPr/>
      </w:pPr>
      <w:r>
        <w:rPr>
          <w:sz w:val="24"/>
          <w:szCs w:val="24"/>
        </w:rPr>
        <w:t>Согласно п.5 «д» ст.33 Закона Иркутской области «О выборах депутатов Законодательного собрания Иркутской области», основанием для отказа в регистрации кандидата является «существенное нарушение порядка создания избирательного фонда кандидата и расходования средств соответствующего избирательного фонда».</w:t>
      </w:r>
    </w:p>
    <w:p>
      <w:pPr>
        <w:pStyle w:val="Normal"/>
        <w:ind w:firstLine="720"/>
        <w:jc w:val="both"/>
        <w:rPr/>
      </w:pPr>
      <w:r>
        <w:rPr>
          <w:sz w:val="24"/>
          <w:szCs w:val="24"/>
        </w:rPr>
        <w:t>Ст.47 данного закона гласит «кандидат обязан открыть в избирательном округе, по которому он выдвинут, специальный избирательный счет своего изби</w:t>
        <w:softHyphen/>
        <w:t>рательного фонда после уведомления окружной избирательной комиссии о выдвижении данного кандидата, но не позднее, чем за 5 дней до дня представления документов для регистрации данного кандидата в соответствующую избирательную комиссию».</w:t>
      </w:r>
    </w:p>
    <w:p>
      <w:pPr>
        <w:pStyle w:val="Normal"/>
        <w:ind w:firstLine="720"/>
        <w:jc w:val="both"/>
        <w:rPr/>
      </w:pPr>
      <w:r>
        <w:rPr>
          <w:sz w:val="24"/>
          <w:szCs w:val="24"/>
        </w:rPr>
        <w:t>Согласно Инструкции «О порядке формирования расходования денежные средств избирательных фондов кандидатов, зарегистрированных кандидатов при проведении выборов депутатов Законодательного собрания Иркутской области», согласованной с начальником Главного  Управления Центрального Банка по Иркутской области 17 апреля 2000 года и утвержденной постановлением Избирательной комиссии Иркутской области от 11 апреля 2000 года п.1.2. «Из</w:t>
        <w:softHyphen/>
        <w:t>бирательный фонд считается созданным со дня открытия специального избира</w:t>
        <w:softHyphen/>
        <w:t>тельного счета и ликвидируется в день закрытия избирательного счета»; п.2.1. «Кандидат в депутаты Законодательного собрания обязан создать собст</w:t>
        <w:softHyphen/>
        <w:t>венный избирательный фонд»; п.4.1. «кандидат обязан открыть в избирательном округе, по которому он выдвинут, специальный избирательный счет своего избирательного фонда после уведомления окружной избирательной комиссии о выдвижении данного кандидата, но не позднее, чем за 5 дней до дня представ</w:t>
        <w:softHyphen/>
        <w:t>ления документов для регистрации данного кандидата в соответствующую из</w:t>
        <w:softHyphen/>
        <w:t>бирательную комиссию».</w:t>
      </w:r>
    </w:p>
    <w:p>
      <w:pPr>
        <w:pStyle w:val="Normal"/>
        <w:ind w:firstLine="720"/>
        <w:jc w:val="both"/>
        <w:rPr/>
      </w:pPr>
      <w:r>
        <w:rPr>
          <w:sz w:val="24"/>
          <w:szCs w:val="24"/>
        </w:rPr>
        <w:t>Указанная Инструкция принята на основании ст.47 Федерального закона от 19 сентября 1997 года с изменениями от 30 марта 1999 года «Об основных гарантиях избирательных прав и права на участие в референдуме граждан Российской Федерации», о чем указано выше.</w:t>
      </w:r>
    </w:p>
    <w:p>
      <w:pPr>
        <w:pStyle w:val="Normal"/>
        <w:ind w:firstLine="720"/>
        <w:jc w:val="both"/>
        <w:rPr/>
      </w:pPr>
      <w:r>
        <w:rPr>
          <w:sz w:val="24"/>
          <w:szCs w:val="24"/>
        </w:rPr>
        <w:t>Аналогичные нормы сроков открытия специальных избирательных счетов содержат и федеральные законы «О выборах депутатов Государственной Думы» ст.63 и «О выборах Президента  Российской Федерации» ст.56. Данные Федеральные законы, как и закон Иркутской области «О выборах депутатов Законо</w:t>
        <w:softHyphen/>
        <w:t>дательного собрания Иркутской области» от 24 марта 2000 года основаны на Конституции Российской Федерации и Федеральном законе от 19 сентября 1997 года с изменениями от 30 марта 1999 года «Об основных гарантиях избирательных прав и права на участие в референдуме граждан Российской Федерации», о чем имеется прямое указание в названных законах.</w:t>
      </w:r>
    </w:p>
    <w:p>
      <w:pPr>
        <w:pStyle w:val="Normal"/>
        <w:ind w:firstLine="720"/>
        <w:jc w:val="both"/>
        <w:rPr/>
      </w:pPr>
      <w:r>
        <w:rPr>
          <w:sz w:val="24"/>
          <w:szCs w:val="24"/>
        </w:rPr>
        <w:t>С учетом изложенного суд приходит к выводу, что ст.47 Закона Иркутской области «О выборах депутатов Законодательного собрания иркутской области» и  п.1.2., п.2.1., п.4.1. Инструкции «О порядке формирования расходования денежные средств избирательных фондов кандидатов, зарегистрированных кандидатов при проведении выборов депутатов Законодательного собрания Иркутской области», согласованной с начальником Главного  Управления Центрального Банка по Иркутской области 17 апреля 2000 года и утвержденной постановлением Избирательной комиссии Иркутской области от 11 апреля 2000 года не противоречит Федеральному закону от 19 сентября 1997 года с изменениями от 30 марта 1999 года «Об основных гарантиях избирательных прав и права на участие в референдуме граждан Российской Федерации», не нарушают консти</w:t>
        <w:softHyphen/>
        <w:t>туционных избирательных прав граждан.</w:t>
      </w:r>
    </w:p>
    <w:p>
      <w:pPr>
        <w:pStyle w:val="Normal"/>
        <w:ind w:firstLine="720"/>
        <w:jc w:val="both"/>
        <w:rPr/>
      </w:pPr>
      <w:r>
        <w:rPr>
          <w:sz w:val="24"/>
          <w:szCs w:val="24"/>
        </w:rPr>
        <w:t>При этом суд учитывает, что у заявителя имелись все возможности для своевременного открытия специального избирательного счета.</w:t>
      </w:r>
    </w:p>
    <w:p>
      <w:pPr>
        <w:pStyle w:val="Normal"/>
        <w:ind w:firstLine="720"/>
        <w:jc w:val="both"/>
        <w:rPr/>
      </w:pPr>
      <w:r>
        <w:rPr>
          <w:sz w:val="24"/>
          <w:szCs w:val="24"/>
        </w:rPr>
        <w:t>Как было указано выше, избирательный фонд создается с момента открытия специального избирательного счета. Открытие специального избиратель</w:t>
        <w:softHyphen/>
        <w:t>ного счета Семеновым Г.А. после 10 мая 2000 года является существенным нарушением порядка создания избирательного фонда, поскольку из содержания ч.1 ст.47 Закона Иркутской области следует, что законодателем установлен прямой запрет на открытие специального избирательного фонда позднее, чем за 5 дней до дня представления документов на регистрацию. Соблюдение этого срока обязательно для всех кандидатов и никаких исключений закон не предусматривает. Регистрация кандидата в депутаты Семенова Г.А., открывшего спе</w:t>
        <w:softHyphen/>
        <w:t>циальный избирательный счет после 10 мая 2000 года, нарушила бы принцип равенства всех кандидатов, установленных п.5 ст.28 Закона Иркутской области «О выборах депутатов Законодательного собрания иркутской области» и п.4 ст.28 Федерального закона от 19 сентября 1997 года с изменениями от 30 марта 1999 года «Об основных гарантиях избирательных прав и права на участие в референдуме граждан Российской Федерации», так как обязанность открыть специальный избирательный счет в сроки, установленные законом, возлагается на всех кандидатов без каких либо исключений. Закон Иркутской области не предусматривает возможности восстановления срока для открытия специального избирательного счета.</w:t>
      </w:r>
    </w:p>
    <w:p>
      <w:pPr>
        <w:pStyle w:val="Normal"/>
        <w:ind w:firstLine="720"/>
        <w:jc w:val="both"/>
        <w:rPr/>
      </w:pPr>
      <w:r>
        <w:rPr>
          <w:sz w:val="24"/>
          <w:szCs w:val="24"/>
        </w:rPr>
        <w:t>Судом проверен и порядок принятия решения 19 мая 2000 года окружной избирательной комиссией одномандатного  округа  №12.</w:t>
      </w:r>
    </w:p>
    <w:p>
      <w:pPr>
        <w:pStyle w:val="Normal"/>
        <w:ind w:firstLine="720"/>
        <w:jc w:val="both"/>
        <w:rPr/>
      </w:pPr>
      <w:r>
        <w:rPr>
          <w:sz w:val="24"/>
          <w:szCs w:val="24"/>
        </w:rPr>
        <w:t>Данная комиссия сформировала решением №241 от 25 апреля 2000 года Думы Ангарского муниципального образования в</w:t>
      </w:r>
      <w:r>
        <w:rPr>
          <w:smallCaps/>
          <w:sz w:val="24"/>
          <w:szCs w:val="24"/>
        </w:rPr>
        <w:t xml:space="preserve"> </w:t>
      </w:r>
      <w:r>
        <w:rPr>
          <w:sz w:val="24"/>
          <w:szCs w:val="24"/>
        </w:rPr>
        <w:t>соответствии со ст.15 Закона Иркутской области «О выборах депутатов Законодательного собрания иркутской области» из одиннадцати членов с правом решающего голоса.</w:t>
      </w:r>
    </w:p>
    <w:p>
      <w:pPr>
        <w:pStyle w:val="Normal"/>
        <w:ind w:firstLine="720"/>
        <w:jc w:val="both"/>
        <w:rPr/>
      </w:pPr>
      <w:r>
        <w:rPr>
          <w:sz w:val="24"/>
          <w:szCs w:val="24"/>
        </w:rPr>
        <w:t>На заседании окружной избирательной комиссии 19 мая из 11 членов с правом решающею голоса присутствовали 9 членов комиссии, за решение об отказе в регистрации кандидатом Семенову Г.А. голосовали 9 членов комиссии, то есть единогласно. Следовательно, решение принято в соответствии со ст.27 Закона Иркутской области. Решение комиссии подписано председателем ок</w:t>
        <w:softHyphen/>
        <w:t>ружной избирательной комиссии и секретарем.</w:t>
      </w:r>
    </w:p>
    <w:p>
      <w:pPr>
        <w:pStyle w:val="Normal"/>
        <w:ind w:firstLine="720"/>
        <w:jc w:val="both"/>
        <w:rPr>
          <w:sz w:val="24"/>
          <w:szCs w:val="24"/>
        </w:rPr>
      </w:pPr>
      <w:r>
        <w:rPr>
          <w:sz w:val="24"/>
          <w:szCs w:val="24"/>
        </w:rPr>
        <w:t xml:space="preserve">Руководствуясь ст.191-197 ГПК РСФСР, суд, </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РЕШИЛ:</w:t>
      </w:r>
    </w:p>
    <w:p>
      <w:pPr>
        <w:pStyle w:val="Normal"/>
        <w:ind w:firstLine="720"/>
        <w:jc w:val="both"/>
        <w:rPr>
          <w:sz w:val="24"/>
          <w:szCs w:val="24"/>
        </w:rPr>
      </w:pPr>
      <w:r>
        <w:rPr>
          <w:sz w:val="24"/>
          <w:szCs w:val="24"/>
        </w:rPr>
      </w:r>
    </w:p>
    <w:p>
      <w:pPr>
        <w:pStyle w:val="Normal"/>
        <w:ind w:firstLine="720"/>
        <w:jc w:val="both"/>
        <w:rPr/>
      </w:pPr>
      <w:r>
        <w:rPr>
          <w:sz w:val="24"/>
          <w:szCs w:val="24"/>
        </w:rPr>
        <w:t>Жалобу Семенова Германа Анатольевича о признании незаконным решения окружной избирательной комиссии одномандатного округа №12 по выборам депутатов в Законодательное собрание Иркутской области об отказе в регистрации в качестве кандидата в депутаты Законодательное собрание Иркутской области оставить без удовлетворения.</w:t>
      </w:r>
    </w:p>
    <w:p>
      <w:pPr>
        <w:pStyle w:val="3"/>
        <w:ind w:firstLine="720"/>
        <w:rPr/>
      </w:pPr>
      <w:r>
        <w:rPr>
          <w:szCs w:val="24"/>
        </w:rPr>
        <w:t>Решение может быть обжаловано в иркутский областной суд в течение 10 дней со дня изготовления мотивированного  решения, то есть с 7 июня 2000 года через Ангарский городской суд.</w:t>
      </w:r>
    </w:p>
    <w:p>
      <w:pPr>
        <w:pStyle w:val="3"/>
        <w:ind w:firstLine="720"/>
        <w:rPr>
          <w:szCs w:val="24"/>
        </w:rPr>
      </w:pPr>
      <w:r>
        <w:rPr>
          <w:szCs w:val="24"/>
        </w:rPr>
      </w:r>
    </w:p>
    <w:p>
      <w:pPr>
        <w:pStyle w:val="3"/>
        <w:ind w:firstLine="720"/>
        <w:rPr>
          <w:szCs w:val="24"/>
        </w:rPr>
      </w:pPr>
      <w:r>
        <w:rPr>
          <w:szCs w:val="24"/>
        </w:rPr>
        <w:t>Судья:</w:t>
      </w:r>
    </w:p>
    <w:p>
      <w:pPr>
        <w:pStyle w:val="3"/>
        <w:ind w:firstLine="720"/>
        <w:rPr>
          <w:szCs w:val="24"/>
        </w:rPr>
      </w:pPr>
      <w:r>
        <w:rPr>
          <w:szCs w:val="24"/>
        </w:rPr>
        <w:t>(подпись)</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ind w:firstLine="420"/>
      <w:jc w:val="both"/>
    </w:pPr>
    <w:rPr>
      <w:sz w:val="24"/>
    </w:rPr>
  </w:style>
  <w:style w:type="paragraph" w:styleId="2">
    <w:name w:val="Основной текст с отступом 2"/>
    <w:basedOn w:val="Normal"/>
    <w:qFormat/>
    <w:pPr>
      <w:spacing w:before="40" w:after="0"/>
      <w:ind w:firstLine="425"/>
    </w:pPr>
    <w:rPr>
      <w:sz w:val="24"/>
    </w:rPr>
  </w:style>
  <w:style w:type="paragraph" w:styleId="3">
    <w:name w:val="Основной текст с отступом 3"/>
    <w:basedOn w:val="Normal"/>
    <w:qFormat/>
    <w:pPr>
      <w:ind w:firstLine="425"/>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56:00Z</dcterms:created>
  <dc:creator>Казантип</dc:creator>
  <dc:description/>
  <cp:keywords/>
  <dc:language>en-US</dc:language>
  <cp:lastModifiedBy>Customer</cp:lastModifiedBy>
  <dcterms:modified xsi:type="dcterms:W3CDTF">2009-06-23T12:35:00Z</dcterms:modified>
  <cp:revision>5</cp:revision>
  <dc:subject/>
  <dc:title>РЕШЕНИЕ</dc:title>
</cp:coreProperties>
</file>