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spacing w:val="0"/>
        </w:rPr>
      </w:pPr>
      <w:r>
        <w:rPr>
          <w:spacing w:val="0"/>
        </w:rPr>
        <w:t>Решение Ворошиловского районного суда от 13.05.2005 г.</w:t>
      </w:r>
    </w:p>
    <w:p>
      <w:pPr>
        <w:pStyle w:val="Normal"/>
        <w:ind w:firstLine="720"/>
        <w:jc w:val="center"/>
        <w:rPr/>
      </w:pPr>
      <w:r>
        <w:rPr/>
        <w:t>Именем Российской Федерации</w:t>
      </w:r>
    </w:p>
    <w:p>
      <w:pPr>
        <w:pStyle w:val="Normal"/>
        <w:ind w:firstLine="720"/>
        <w:jc w:val="center"/>
        <w:rPr/>
      </w:pPr>
      <w:r>
        <w:rPr/>
      </w:r>
    </w:p>
    <w:p>
      <w:pPr>
        <w:pStyle w:val="3"/>
        <w:rPr>
          <w:sz w:val="24"/>
        </w:rPr>
      </w:pPr>
      <w:r>
        <w:rPr>
          <w:sz w:val="24"/>
        </w:rPr>
        <w:t>13 мая 2005 г. Ворошиловский районный суд г. Ростова-на-Дону  в составе председательствующего судьи Донченко М.П., с участием помощника прокурора Черкасовой А.О. и секретаря Романовой О.А., рассмотрев в открытом судебном заседании в помещении суда гражданское дело по заявлению Ростовского регионального отделения ЛДПР о признании незаконным постановления Окружной избирательной комиссии Ворошиловского одномандатного избирательного округа № 3 о формировании участковых избирательных комиссий, признании частично незаконным постановления о формировании составов участковых избирательных комиссий,</w:t>
      </w:r>
    </w:p>
    <w:p>
      <w:pPr>
        <w:pStyle w:val="Normal"/>
        <w:ind w:firstLine="720"/>
        <w:jc w:val="center"/>
        <w:rPr/>
      </w:pPr>
      <w:r>
        <w:rPr/>
        <w:t>установил:</w:t>
      </w:r>
    </w:p>
    <w:p>
      <w:pPr>
        <w:pStyle w:val="TextBody"/>
        <w:ind w:firstLine="720"/>
        <w:rPr>
          <w:sz w:val="24"/>
        </w:rPr>
      </w:pPr>
      <w:r>
        <w:rPr>
          <w:sz w:val="24"/>
        </w:rPr>
        <w:t>ростовское региональное отделение ЛДПР обратилось в суд с заявлением о признании постановления № 14/4 от 09.04.2005 г. Окружной избирательной комиссии Ворошиловского одномандатного избирательного округа № 3 о формировании участковых избирательных комиссий, признании частично незаконным постановления № 22/8 от 21.04.2005 г. Окружной избирательной комиссии Ворошиловского одномандатного избирательного округа № 3 о формировании составов участковых избирательных комиссий, указав, что все участковые комиссии сформированы с нарушением действующего законодательства. В частности, в нарушение п. 5 ст. 27 ФЗ РФ «Об основных гарантиях избирательных прав и права на участие в референдуме граждан РФ» число членов избирательных комиссий, назначенных на основе поступивших предложений от политических партий, избирательных блоков составило менее одной второй от общего числа членов участковых комиссий. Кроме того, решение о формировании участковых комиссий принято с нарушением определенных законом сроков. При формировании составов участковых комиссий нарушен п. 4 ст. 27 ФЗ РФ «Об основных гарантиях избирательных прав и права на участие в референдуме граждан РФ», поскольку кандидаты в члены участковых комиссий выдвинуты не собраниями избирателей по месту работы, а просто собраниями работников, без учета в каком избирательном округе находится место жительства кандидата.</w:t>
      </w:r>
    </w:p>
    <w:p>
      <w:pPr>
        <w:pStyle w:val="TextBody"/>
        <w:ind w:firstLine="720"/>
        <w:rPr>
          <w:sz w:val="24"/>
        </w:rPr>
      </w:pPr>
      <w:r>
        <w:rPr>
          <w:sz w:val="24"/>
        </w:rPr>
        <w:t>Заявитель полагает, что формирование составов участковых избирательных комиссий, в которых представлено по 1 представителю политической партии и по 7–8 кандидатов от якобы собрания избирателей по месту работы ущемляет права граждан РФ – членов политических партий.</w:t>
      </w:r>
    </w:p>
    <w:p>
      <w:pPr>
        <w:pStyle w:val="TextBody"/>
        <w:ind w:firstLine="720"/>
        <w:rPr>
          <w:sz w:val="24"/>
        </w:rPr>
      </w:pPr>
      <w:r>
        <w:rPr>
          <w:sz w:val="24"/>
        </w:rPr>
        <w:t>В судебном заседании представитель Ростовского регионального отделения ЛДПР – координатор Филатова Т.Н., действующая на основании решения собрания Координационного совета от 03.04.2004 г. (л.д.33), заявление поддержала, просила удовлетворить, дав аналогичные пояснения, повторив доводы и обстоятельства, изложенные в заявлении.</w:t>
      </w:r>
    </w:p>
    <w:p>
      <w:pPr>
        <w:pStyle w:val="TextBody"/>
        <w:ind w:firstLine="720"/>
        <w:rPr>
          <w:sz w:val="24"/>
        </w:rPr>
      </w:pPr>
      <w:r>
        <w:rPr>
          <w:sz w:val="24"/>
        </w:rPr>
        <w:t>Представители Окружной избирательной комиссии Ворошиловского одномандатного избирательного округа № 3 – Грынь Е.В., действующая на основании постановления о назначении председателем ОИК, Ерасова Е.Н., действующая на основании доверенности, просили в удовлетворении заявления отказать, поскольку постановления Окружной избирательной комиссии Ворошиловского одномандатного избирательного округа № 3 о формировании участковых избирательных комиссий и о формировании составов участковых избирательных комиссий приняты с соблюдением требований Федерального закона РФ «Об основных гарантиях избирательных прав и права на участие в референдуме граждан Российской Федерации» и Областного закона «О выборах депутатов представительных органов местного самоуправления в Ростовской области».</w:t>
      </w:r>
    </w:p>
    <w:p>
      <w:pPr>
        <w:pStyle w:val="Normal"/>
        <w:ind w:firstLine="720"/>
        <w:jc w:val="both"/>
        <w:rPr/>
      </w:pPr>
      <w:r>
        <w:rPr/>
        <w:t>Выслушав представителя Ростовского регионального отделения ЛДПР, представителей окружной избирательной комиссии, исследовав материалы дела, заключение помощника прокурора, полагавшую заявление оставить без удовлетворения, суд приходит к следующему.</w:t>
      </w:r>
    </w:p>
    <w:p>
      <w:pPr>
        <w:pStyle w:val="Normal"/>
        <w:ind w:firstLine="720"/>
        <w:jc w:val="both"/>
        <w:rPr/>
      </w:pPr>
      <w:r>
        <w:rPr/>
        <w:t>В соответствии со ст. 22 ФЗ РФ «Об основных гарантиях избирательных прав и права граждан на участие в референдуме граждан РФ» № 67-ФЗ избирательные комиссии субъектов Российской Федерации, избирательные комиссии муниципальных образований, окружные избирательные комиссии, территориальные, участковые комиссии формируются на основе предложений политических партий, избирательных блоков,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представительном) органе государственной власти соответствующего субъекта Российской Федерации, в представительном органе местного самоуправления. В избирательную комиссию может быть назначено не более одного представителя от каждой политической партии, от каждого избирательного объединения, от каждого избирательного блока. Политическая партия, избирательное объединение, иное общественное объединение, избирательный блок не вправе предлагать одновременно несколько кандидатур для назначения в состав одной комиссии. Орган, назначающий в состав комиссии гражданина Российской Федерации, выдвинутого в соответствии с требованиями, установленными настоящим Федеральным законом, обязан получить письменное согласие указанного гражданина РФ на вхождение в состав этой комиссии.</w:t>
      </w:r>
    </w:p>
    <w:p>
      <w:pPr>
        <w:pStyle w:val="TextBody"/>
        <w:ind w:firstLine="720"/>
        <w:rPr>
          <w:sz w:val="24"/>
        </w:rPr>
      </w:pPr>
      <w:r>
        <w:rPr>
          <w:sz w:val="24"/>
        </w:rPr>
        <w:t xml:space="preserve">В соответствии со ст. 27 ФЗ РФ «Об основных гарантиях избирательных прав и права граждан на участие в референдуме граждан РФ» участковые комиссии формируются в период избирательной кампании в сроки, установленные законом. Формирование участковой комиссии осуществляется вышестоящей комиссий на основе предложений, указанных в п. 2 ст. 22 ФЗ РФ «Об основных гарантиях избирательных прав и права граждан на участие в референдуме граждан РФ», а также предложений представительного органа местного самоуправления, собраний избирателей по месту жительства, работы, службы, учебы. </w:t>
      </w:r>
    </w:p>
    <w:p>
      <w:pPr>
        <w:pStyle w:val="Normal"/>
        <w:ind w:firstLine="720"/>
        <w:jc w:val="both"/>
        <w:rPr/>
      </w:pPr>
      <w:r>
        <w:rPr/>
        <w:t>Вышестоящая комиссия обязана назначить не менее одной второй от общего числа членов участковой комиссии на основе поступивших предложений</w:t>
      </w:r>
      <w:r>
        <w:rPr>
          <w:b/>
        </w:rPr>
        <w:t xml:space="preserve">: </w:t>
      </w:r>
      <w:r>
        <w:rPr/>
        <w:t>а) политических партий, избирательных блоков,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б) политических партий, избирательных блоков, выдвинувших списки кандидатов, допущенные к распределению депутатских мандатов в законодательном (представительном) органе государственной власти субъекта Российской Федерации; в) политических партий, избирательных блоков, выдвинувших списки кандидатов, допущенные к распределению депутатских мандатов в представительном органе местного самоуправления.</w:t>
      </w:r>
    </w:p>
    <w:p>
      <w:pPr>
        <w:pStyle w:val="Normal"/>
        <w:ind w:firstLine="720"/>
        <w:jc w:val="both"/>
        <w:rPr/>
      </w:pPr>
      <w:r>
        <w:rPr/>
        <w:t>В соответствии с п. 4 ст. 11 Областного закона «О выборах депутатов представительных органов местного самоуправления в Ростовской области» участковые комиссии формируются соответствующей окружной комиссией не ранее, чем за 30 дней, и не позднее, чем за 28 дней до дня голосования, в составе 5-11 членов с правом решающего голоса на основе предложений избирательных объединений, избирательных блоков, выдвинувших списки кандидатов, допущенные к распределению депутатских мандатов в Государственной Думе Федерального Собрания Российской Федерации, в Законодательном Собрании Ростовской области, в представительном органе местного самоуправления, общественных объединений, представительного органа местного самоуправления, собраний избирателей по месту жительства, работы, службы, учебы. Окружная комиссия одновременно с опубликованием списков избирательных участков публикует в средствах массовой информации либо обнародует иным способом сообщение о предстоящем формировании участковых комиссий. Предложения в состав участковых комиссий принимаются окружной комиссией в течение 10 дней со дня обнародования указанного сообщения.</w:t>
      </w:r>
    </w:p>
    <w:p>
      <w:pPr>
        <w:pStyle w:val="Normal"/>
        <w:ind w:firstLine="720"/>
        <w:jc w:val="both"/>
        <w:rPr/>
      </w:pPr>
      <w:r>
        <w:rPr/>
        <w:t xml:space="preserve">В судебном заседании с достоверностью установлено, что в связи с принятием постановления Мэра г. Ростова-на-Дону  от 30.03.2005 г. № 407 «Об образовании избирательных участков по выборам депутатов Ростовской-на-Дону городской Думы четвертого созыва на территории г. Ростова-на-Дону» окружная избирательная комиссия Ворошиловского одномандатного избирательного округа № 3 опубликовала сообщение о формировании участковых избирательных комиссий. Данное сообщение было опубликовано в газете «Ростов официальный» 6 апреля 2005 г. В сообщении было указано, что предложения в состав участковых комиссий принимаются с 6 апреля по 15 апреля 2005 г. включительно по адресу: г. Ростов-на-Дону, бул. Комарова, 28/5, к. 123 с 9:00 до 18:00, перерыв с 13:00  до 14:00 . </w:t>
      </w:r>
    </w:p>
    <w:p>
      <w:pPr>
        <w:pStyle w:val="Normal"/>
        <w:ind w:firstLine="720"/>
        <w:jc w:val="both"/>
        <w:rPr/>
      </w:pPr>
      <w:r>
        <w:rPr/>
        <w:t>После опубликования сообщения на заседании окружной избирательной комиссии 09.04.2005 г. был рассмотрен вопрос о количественном составе участковых комиссий. Учитывая, что избирательные участки на территории избирательного округа № 3 образованы с числом избирателей, зарегистрированных на территории участка, более 2200 избирателей, с учетом создания максимальных удобств для избирателей, в целях организации нормальных условий работы членов участковой комиссии в ходе подготовки выборов и проведения голосования, состав комиссий был определен в количестве 11 человек. Данное решение было принято членами окружной комиссии единогласно. ФЗ РФ «Об основных гарантиях избирательных прав и права граждан на участие в референдуме граждан РФ», Областной закон «О выборах депутатов представительных органов местного самоуправления в Ростовской области» не предусматривают сроков принятия решения об определении количественного состава комиссий.</w:t>
      </w:r>
    </w:p>
    <w:p>
      <w:pPr>
        <w:pStyle w:val="Normal"/>
        <w:ind w:firstLine="720"/>
        <w:jc w:val="both"/>
        <w:rPr/>
      </w:pPr>
      <w:r>
        <w:rPr/>
        <w:t>Постановлением окружной комиссии от 21.04.2005 г. в составы всех участковых комиссий в качестве членов комиссии с правом решающего голоса назначены по одному представителю на основе предложений избирательных объединений, избирательных блоков, выдвинувших списки кандидатов, допущенные к распределению депутатских мандатов в Государственной Думе Федерального Собрания Российской Федерации: политических партий «Либерально–Демократическая партия России», политическая партия «Единая Россия», «Коммунистическая партия Российской Федерации». Таким образом, окружная избирательная комиссия рассмотрела и удовлетворила все предложения избирательных объединений, избирательных блоков, выдвинувших списки кандидатов, допущенные к распределению депутатских мандатов.</w:t>
      </w:r>
    </w:p>
    <w:p>
      <w:pPr>
        <w:pStyle w:val="Normal"/>
        <w:ind w:firstLine="720"/>
        <w:jc w:val="both"/>
        <w:rPr/>
      </w:pPr>
      <w:r>
        <w:rPr/>
        <w:t>В соответствии с ФЗ РФ «Об основных гарантиях избирательных прав и права граждан на участие в референдуме граждан РФ» и Областным законом «О выборах депутатов представительных органов местного самоуправления в Ростовской области» выдвижение кандидатов в члены окружной избирательной комиссии может производиться также собраниями избирателей по месту работы кандидата. При этом указанные нормативные акты не содержат условия о проведении собраний избирателей именно того избирательного округа, в состав избирательной комиссии которого выдвигается кандидат.</w:t>
      </w:r>
    </w:p>
    <w:p>
      <w:pPr>
        <w:pStyle w:val="Normal"/>
        <w:ind w:firstLine="720"/>
        <w:jc w:val="both"/>
        <w:rPr/>
      </w:pPr>
      <w:r>
        <w:rPr/>
        <w:t>Поскольку проводятся выборы депутатов в Ростовскую–на–Дону городскую Думу, граждане, принимающие участие в собрании избирателей, выдвигающих кандидатов в УИК, должны обладать избирательным правом в г. Ростове–на–Дону. Все участники собраний избирателей являются жителями города Ростова-на-Дону.</w:t>
      </w:r>
    </w:p>
    <w:p>
      <w:pPr>
        <w:pStyle w:val="Normal"/>
        <w:ind w:firstLine="720"/>
        <w:jc w:val="both"/>
        <w:rPr/>
      </w:pPr>
      <w:r>
        <w:rPr/>
        <w:t>Каких бы то ни было ограничений или запрещений по количеству кандидатов в члены УИК, выдвигаемых собранием избирателей по месту работы законодательство не предусматривает. Собрание граждан, работающих в одном учреждении, на одном предприятии, по выдвижению кандидатов в члены избирательных комиссий любого уровня не отражает мнение трудового коллектива. Поэтому утверждение заявителя о выдвижении кандидатов в члены УИК собраниями работников неосновательно.</w:t>
      </w:r>
    </w:p>
    <w:p>
      <w:pPr>
        <w:pStyle w:val="Normal"/>
        <w:ind w:firstLine="720"/>
        <w:jc w:val="both"/>
        <w:rPr/>
      </w:pPr>
      <w:r>
        <w:rPr/>
        <w:t>В соответствии с ч.2 ст.261 ГПК РФ суд отказывает в удовлетворении заявления, если установит, что оспариваемое решение или действие (бездействие) является законным.</w:t>
      </w:r>
    </w:p>
    <w:p>
      <w:pPr>
        <w:pStyle w:val="TextBody"/>
        <w:ind w:firstLine="720"/>
        <w:rPr>
          <w:sz w:val="24"/>
        </w:rPr>
      </w:pPr>
      <w:r>
        <w:rPr>
          <w:sz w:val="24"/>
        </w:rPr>
        <w:t>В связи с изложенным, учитывая, что при рассмотрении дела установлено , что оспариваемые постановления приняты в соответствии с требованиями закона, суд приходит к выводу об оставлении заявления Ростовского регионального отделения ЛДПР без удовлетворения.</w:t>
      </w:r>
    </w:p>
    <w:p>
      <w:pPr>
        <w:pStyle w:val="TextBody"/>
        <w:ind w:firstLine="720"/>
        <w:rPr>
          <w:sz w:val="24"/>
        </w:rPr>
      </w:pPr>
      <w:r>
        <w:rPr>
          <w:sz w:val="24"/>
        </w:rPr>
        <w:t>В порядке ст.103 ГПК РФ с Ростовского регионального отделения ЛДПР в доход государства подлежит взысканию госпошлина в сумме 100 руб.</w:t>
      </w:r>
    </w:p>
    <w:p>
      <w:pPr>
        <w:pStyle w:val="Normal"/>
        <w:ind w:firstLine="720"/>
        <w:jc w:val="both"/>
        <w:rPr/>
      </w:pPr>
      <w:r>
        <w:rPr/>
        <w:t>Руководствуясь ст.194–199, 261 ГПК РФ, суд</w:t>
      </w:r>
    </w:p>
    <w:p>
      <w:pPr>
        <w:pStyle w:val="Normal"/>
        <w:ind w:firstLine="720"/>
        <w:rPr/>
      </w:pPr>
      <w:r>
        <w:rPr/>
      </w:r>
    </w:p>
    <w:p>
      <w:pPr>
        <w:pStyle w:val="Normal"/>
        <w:ind w:firstLine="720"/>
        <w:jc w:val="center"/>
        <w:rPr/>
      </w:pPr>
      <w:r>
        <w:rPr/>
        <w:t>решил:</w:t>
      </w:r>
    </w:p>
    <w:p>
      <w:pPr>
        <w:pStyle w:val="Normal"/>
        <w:ind w:firstLine="720"/>
        <w:jc w:val="center"/>
        <w:rPr/>
      </w:pPr>
      <w:r>
        <w:rPr/>
      </w:r>
    </w:p>
    <w:p>
      <w:pPr>
        <w:pStyle w:val="TextBody"/>
        <w:ind w:firstLine="720"/>
        <w:rPr>
          <w:sz w:val="24"/>
        </w:rPr>
      </w:pPr>
      <w:r>
        <w:rPr>
          <w:sz w:val="24"/>
        </w:rPr>
        <w:t>заявление Ростовского регионального отделения ЛДПР о признании незаконным постановления № 14/4 от 09.04.2005 г. Окружной избирательной комиссии Ворошиловского одномандатного избирательного округа № 3 о формировании участковых избирательных комиссий, признании частично незаконным постановления № 22/8 от 21.04.2005 г. Окружной избирательной комиссии Ворошиловского одномандатного избирательного округа № 3 о формировании составов комиссий избирательных участков Ворошиловского одномандатного избирательного округа № 3 оставить без удовлетворения.</w:t>
      </w:r>
    </w:p>
    <w:p>
      <w:pPr>
        <w:pStyle w:val="TextBody"/>
        <w:ind w:firstLine="720"/>
        <w:rPr>
          <w:sz w:val="24"/>
        </w:rPr>
      </w:pPr>
      <w:r>
        <w:rPr>
          <w:sz w:val="24"/>
        </w:rPr>
        <w:t>Решение может быть обжаловано в Ростовском областном суде в течение 5 дней.</w:t>
      </w:r>
    </w:p>
    <w:p>
      <w:pPr>
        <w:pStyle w:val="TextBody"/>
        <w:jc w:val="left"/>
        <w:rPr>
          <w:sz w:val="24"/>
        </w:rPr>
      </w:pPr>
      <w:r>
        <w:rPr>
          <w:sz w:val="24"/>
        </w:rPr>
      </w:r>
    </w:p>
    <w:p>
      <w:pPr>
        <w:pStyle w:val="TextBody"/>
        <w:ind w:firstLine="720"/>
        <w:jc w:val="left"/>
        <w:rPr>
          <w:sz w:val="24"/>
        </w:rPr>
      </w:pPr>
      <w:r>
        <w:rPr>
          <w:sz w:val="24"/>
        </w:rPr>
      </w:r>
    </w:p>
    <w:p>
      <w:pPr>
        <w:pStyle w:val="TextBody"/>
        <w:ind w:firstLine="720"/>
        <w:jc w:val="left"/>
        <w:rPr>
          <w:sz w:val="24"/>
        </w:rPr>
      </w:pPr>
      <w:r>
        <w:rPr>
          <w:sz w:val="24"/>
        </w:rPr>
        <w:t>Судья                                                                                                        Донченко М.П.</w:t>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pacing w:val="3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2:53:00Z</dcterms:created>
  <dc:creator>Избирательная комиссия РО</dc:creator>
  <dc:description/>
  <cp:keywords/>
  <dc:language>en-US</dc:language>
  <cp:lastModifiedBy>Избирательная комиссия РО</cp:lastModifiedBy>
  <dcterms:modified xsi:type="dcterms:W3CDTF">2007-02-05T12:54:00Z</dcterms:modified>
  <cp:revision>1</cp:revision>
  <dc:subject/>
  <dc:title>Решение Ворошиловского районного суда от 13</dc:title>
</cp:coreProperties>
</file>