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rPr>
          <w:rFonts w:ascii="Arial Narrow" w:hAnsi="Arial Narrow" w:cs="Times New Roman"/>
          <w:sz w:val="24"/>
          <w:szCs w:val="24"/>
        </w:rPr>
      </w:pPr>
      <w:r>
        <w:rPr>
          <w:rFonts w:cs="Times New Roman" w:ascii="Arial Narrow" w:hAnsi="Arial Narrow"/>
          <w:sz w:val="24"/>
          <w:szCs w:val="24"/>
        </w:rPr>
      </w:r>
    </w:p>
    <w:tbl>
      <w:tblPr>
        <w:tblW w:w="9698" w:type="dxa"/>
        <w:jc w:val="left"/>
        <w:tblInd w:w="-108" w:type="dxa"/>
        <w:tblLayout w:type="fixed"/>
        <w:tblCellMar>
          <w:top w:w="0" w:type="dxa"/>
          <w:left w:w="108" w:type="dxa"/>
          <w:bottom w:w="0" w:type="dxa"/>
          <w:right w:w="108" w:type="dxa"/>
        </w:tblCellMar>
      </w:tblPr>
      <w:tblGrid>
        <w:gridCol w:w="4844"/>
        <w:gridCol w:w="4854"/>
      </w:tblGrid>
      <w:tr>
        <w:trPr/>
        <w:tc>
          <w:tcPr>
            <w:tcW w:w="4844" w:type="dxa"/>
            <w:tcBorders/>
          </w:tcPr>
          <w:p>
            <w:pPr>
              <w:pStyle w:val="Normal"/>
              <w:rPr>
                <w:rFonts w:ascii="Arial Narrow" w:hAnsi="Arial Narrow" w:cs="Times New Roman"/>
                <w:sz w:val="24"/>
                <w:szCs w:val="24"/>
              </w:rPr>
            </w:pPr>
            <w:r>
              <w:rPr>
                <w:rFonts w:cs="Times New Roman" w:ascii="Arial Narrow" w:hAnsi="Arial Narrow"/>
                <w:sz w:val="24"/>
                <w:szCs w:val="24"/>
              </w:rPr>
              <w:t>23 февраля 2005 года</w:t>
            </w:r>
          </w:p>
        </w:tc>
        <w:tc>
          <w:tcPr>
            <w:tcW w:w="4854" w:type="dxa"/>
            <w:tcBorders/>
          </w:tcPr>
          <w:p>
            <w:pPr>
              <w:pStyle w:val="Normal"/>
              <w:jc w:val="right"/>
              <w:rPr>
                <w:rFonts w:ascii="Arial Narrow" w:hAnsi="Arial Narrow" w:cs="Times New Roman"/>
                <w:sz w:val="24"/>
                <w:szCs w:val="24"/>
              </w:rPr>
            </w:pPr>
            <w:r>
              <w:rPr>
                <w:rFonts w:cs="Times New Roman" w:ascii="Arial Narrow" w:hAnsi="Arial Narrow"/>
                <w:sz w:val="24"/>
                <w:szCs w:val="24"/>
              </w:rPr>
              <w:t>г. Екатеринбург</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jc w:val="both"/>
        <w:rPr>
          <w:rFonts w:ascii="Arial Narrow" w:hAnsi="Arial Narrow" w:cs="Times New Roman"/>
          <w:sz w:val="24"/>
          <w:szCs w:val="24"/>
        </w:rPr>
      </w:pPr>
      <w:r>
        <w:rPr>
          <w:rFonts w:cs="Times New Roman" w:ascii="Arial Narrow" w:hAnsi="Arial Narrow"/>
          <w:sz w:val="24"/>
          <w:szCs w:val="24"/>
        </w:rPr>
        <w:t>Октябрьский районный суд г.Екатеринбурга</w:t>
      </w:r>
    </w:p>
    <w:p>
      <w:pPr>
        <w:pStyle w:val="Normal"/>
        <w:jc w:val="both"/>
        <w:rPr>
          <w:rFonts w:ascii="Arial Narrow" w:hAnsi="Arial Narrow" w:cs="Times New Roman"/>
          <w:sz w:val="24"/>
          <w:szCs w:val="24"/>
        </w:rPr>
      </w:pPr>
      <w:r>
        <w:rPr>
          <w:rFonts w:cs="Times New Roman" w:ascii="Arial Narrow" w:hAnsi="Arial Narrow"/>
          <w:sz w:val="24"/>
          <w:szCs w:val="24"/>
        </w:rPr>
        <w:t>в составе председательствующего судьи Грин Е.В.</w:t>
      </w:r>
    </w:p>
    <w:p>
      <w:pPr>
        <w:pStyle w:val="Normal"/>
        <w:jc w:val="both"/>
        <w:rPr>
          <w:rFonts w:ascii="Arial Narrow" w:hAnsi="Arial Narrow" w:cs="Times New Roman"/>
          <w:sz w:val="24"/>
          <w:szCs w:val="24"/>
        </w:rPr>
      </w:pPr>
      <w:r>
        <w:rPr>
          <w:rFonts w:cs="Times New Roman" w:ascii="Arial Narrow" w:hAnsi="Arial Narrow"/>
          <w:sz w:val="24"/>
          <w:szCs w:val="24"/>
        </w:rPr>
        <w:t>при секретаре Иванове Р.А.</w:t>
      </w:r>
    </w:p>
    <w:p>
      <w:pPr>
        <w:pStyle w:val="Normal"/>
        <w:jc w:val="both"/>
        <w:rPr>
          <w:rFonts w:ascii="Arial Narrow" w:hAnsi="Arial Narrow" w:cs="Times New Roman"/>
          <w:sz w:val="24"/>
          <w:szCs w:val="24"/>
        </w:rPr>
      </w:pPr>
      <w:r>
        <w:rPr>
          <w:rFonts w:cs="Times New Roman" w:ascii="Arial Narrow" w:hAnsi="Arial Narrow"/>
          <w:sz w:val="24"/>
          <w:szCs w:val="24"/>
        </w:rPr>
        <w:t>с участием прокурора Сурова М.В.,</w:t>
      </w:r>
    </w:p>
    <w:p>
      <w:pPr>
        <w:pStyle w:val="Normal"/>
        <w:jc w:val="both"/>
        <w:rPr>
          <w:rFonts w:ascii="Arial Narrow" w:hAnsi="Arial Narrow" w:cs="Times New Roman"/>
          <w:sz w:val="24"/>
          <w:szCs w:val="24"/>
        </w:rPr>
      </w:pPr>
      <w:r>
        <w:rPr>
          <w:rFonts w:cs="Times New Roman" w:ascii="Arial Narrow" w:hAnsi="Arial Narrow"/>
          <w:sz w:val="24"/>
          <w:szCs w:val="24"/>
        </w:rPr>
        <w:t>заявителя — Бельянского А.В., его представителя Богачёва А.А.,</w:t>
      </w:r>
    </w:p>
    <w:p>
      <w:pPr>
        <w:pStyle w:val="Normal"/>
        <w:jc w:val="both"/>
        <w:rPr>
          <w:rFonts w:ascii="Arial Narrow" w:hAnsi="Arial Narrow" w:cs="Times New Roman"/>
          <w:sz w:val="24"/>
          <w:szCs w:val="24"/>
        </w:rPr>
      </w:pPr>
      <w:r>
        <w:rPr>
          <w:rFonts w:cs="Times New Roman" w:ascii="Arial Narrow" w:hAnsi="Arial Narrow"/>
          <w:sz w:val="24"/>
          <w:szCs w:val="24"/>
        </w:rPr>
        <w:t>представителей заинтересованных лиц:</w:t>
      </w:r>
    </w:p>
    <w:p>
      <w:pPr>
        <w:pStyle w:val="Normal"/>
        <w:jc w:val="both"/>
        <w:rPr/>
      </w:pPr>
      <w:r>
        <w:rPr>
          <w:rFonts w:cs="Times New Roman" w:ascii="Arial Narrow" w:hAnsi="Arial Narrow"/>
          <w:sz w:val="24"/>
          <w:szCs w:val="24"/>
        </w:rPr>
        <w:t>Окружной избирательной комиссии по выборам депутатов Екатеринбургской городской думы четвертого созыва по одномандатному избирательному округу №19 — Ломовой В.Ф.,</w:t>
      </w:r>
    </w:p>
    <w:p>
      <w:pPr>
        <w:pStyle w:val="Normal"/>
        <w:jc w:val="both"/>
        <w:rPr/>
      </w:pPr>
      <w:r>
        <w:rPr>
          <w:rFonts w:cs="Times New Roman" w:ascii="Arial Narrow" w:hAnsi="Arial Narrow"/>
          <w:sz w:val="24"/>
          <w:szCs w:val="24"/>
        </w:rPr>
        <w:t>Октябрьской районной территориальной избирательной комиссии — Сикорской О.С.,</w:t>
      </w:r>
    </w:p>
    <w:p>
      <w:pPr>
        <w:pStyle w:val="Normal"/>
        <w:jc w:val="both"/>
        <w:rPr>
          <w:rFonts w:ascii="Arial Narrow" w:hAnsi="Arial Narrow" w:cs="Times New Roman"/>
          <w:sz w:val="24"/>
          <w:szCs w:val="24"/>
        </w:rPr>
      </w:pPr>
      <w:r>
        <w:rPr>
          <w:rFonts w:cs="Times New Roman" w:ascii="Arial Narrow" w:hAnsi="Arial Narrow"/>
          <w:sz w:val="24"/>
          <w:szCs w:val="24"/>
        </w:rPr>
        <w:t xml:space="preserve">представителей Габинского Я.Л.: Шемелёва А.Ю., Жильцова М.А., Клименко Е.В., </w:t>
      </w:r>
    </w:p>
    <w:p>
      <w:pPr>
        <w:pStyle w:val="Normal"/>
        <w:jc w:val="both"/>
        <w:rPr/>
      </w:pPr>
      <w:r>
        <w:rPr>
          <w:rFonts w:cs="Times New Roman" w:ascii="Arial Narrow" w:hAnsi="Arial Narrow"/>
          <w:sz w:val="24"/>
          <w:szCs w:val="24"/>
        </w:rPr>
        <w:t>рассмотрев в открытом судебном заседании гражданское дело по заявлению Бельянского Андрея Владимировича об отмене регистрации кандидата в депутаты Екатеринбургской городской думы четвертого созыва по одномандатному избирательному округу № 19 Габинского Яна Львовича,</w:t>
      </w:r>
    </w:p>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Бельянский А.В. обратился в суд с указанным заявлением. Указал, что он (Бельянский А.В.) и Габинский Я.Л. являются зарегистрированными кандидатами в депутаты городской Думы г.Екатеринбурга по одномандатному избирательному округу № 19 четвертого созыва. При этом, он (Бельянский А.В.) не согласен с произведенной регистрацией Габинского Я.Л. в качестве кандидата в депутаты.</w:t>
      </w:r>
    </w:p>
    <w:p>
      <w:pPr>
        <w:pStyle w:val="Normal"/>
        <w:ind w:firstLine="709"/>
        <w:jc w:val="both"/>
        <w:rPr/>
      </w:pPr>
      <w:r>
        <w:rPr>
          <w:rFonts w:cs="Times New Roman" w:ascii="Arial Narrow" w:hAnsi="Arial Narrow"/>
          <w:sz w:val="24"/>
          <w:szCs w:val="24"/>
        </w:rPr>
        <w:t>Решением окружной избирательной комиссии по выборам депутатов Екатеринбургской городской Думы четвертого созыва по одномандатному избирательному округу №19 (далее по тексту — Окружного избиркома №19), на основании п.1 статьи 48 Избирательного кодекса Свердловской области, было установлено необходимое количество подписей в поддержку кандидата на выборах депутатов Екатеринбургской городской Думы по одномандатному избирательному округу №19, которое составило 209 подписей.</w:t>
      </w:r>
    </w:p>
    <w:p>
      <w:pPr>
        <w:pStyle w:val="Normal"/>
        <w:ind w:firstLine="709"/>
        <w:jc w:val="both"/>
        <w:rPr/>
      </w:pPr>
      <w:r>
        <w:rPr>
          <w:rFonts w:cs="Times New Roman" w:ascii="Arial Narrow" w:hAnsi="Arial Narrow"/>
          <w:sz w:val="24"/>
          <w:szCs w:val="24"/>
        </w:rPr>
        <w:t>На заседании Окружного избиркома №19 была произведена проверка подписных листов кандидата в депутаты Екатеринбургской городской Думы по избирательному округу №19 Габинского Я.Л. Габинским Я.Л. — согласно итогового протокола проверки подписных листов и подсчета количества подписей избирателей, собранных в его поддержку в качестве кандидата в депутаты Екатеринбургской городской Думы по одномандатному избирательному округу №19, а также сводной ведомости по подсчету и проверке подписных листов — всего было предоставлено 262 подписи, из них на заседании окружной избирательной комиссии было признано недействительными 51 подпись, итого — всего действительными были признаны 211 подписей. В ходе проверки сомнения у рабочей группы данной комиссии по поводу действительности вызывали не только подписи, признанные недействительными, но и другие подписи в подписных листах Габинского Я.Л. Однако, присутствовавшая на данном заседании Сикорская О.С., являющаяся председателем вышестоящей территориальной окружной комиссии по Октябрьскому району, после признания 51 подписи недействительной препятствовала дальнейшей проверке подписных листов. При этом, членами окружной избирательной комиссии было высказано предложение о проверке всех подписей избирателей в поддержку выдвижения Габинского Я.Л., как кандидата в депутаты Екатеринбургской городской Думы по системе ГАС «Выборы». Сикорская О.С. также препятствовала проведению такой проверке по системе ГАС «Выборы», ссылаясь на незаконность данных действий и не легитимности такой проверки.</w:t>
      </w:r>
    </w:p>
    <w:p>
      <w:pPr>
        <w:pStyle w:val="Normal"/>
        <w:ind w:firstLine="709"/>
        <w:jc w:val="both"/>
        <w:rPr/>
      </w:pPr>
      <w:r>
        <w:rPr>
          <w:rFonts w:cs="Times New Roman" w:ascii="Arial Narrow" w:hAnsi="Arial Narrow"/>
          <w:sz w:val="24"/>
          <w:szCs w:val="24"/>
        </w:rPr>
        <w:t>В связи с указанными обстоятельствами, он (Бельянский А.В.) подал заявление в Окружной избирком №19 с требованием проверить все подписные листы кандидата в депутаты городской Думы г. Екатеринбурга Габинского Я.Л. на предмет достоверности содержащихся в них сведений об избирателях путем направления соответствующего запроса в жилищно-эксплуатационную организацию государственного и муниципального жилищного фонда, являющихся ответственными за регистрацию и снятие граждан РФ с регистрационного учета по месту пребывания и месту жительства в пределах РФ.</w:t>
      </w:r>
    </w:p>
    <w:p>
      <w:pPr>
        <w:pStyle w:val="Normal"/>
        <w:ind w:firstLine="709"/>
        <w:jc w:val="both"/>
        <w:rPr/>
      </w:pPr>
      <w:r>
        <w:rPr>
          <w:rFonts w:cs="Times New Roman" w:ascii="Arial Narrow" w:hAnsi="Arial Narrow"/>
          <w:sz w:val="24"/>
          <w:szCs w:val="24"/>
        </w:rPr>
        <w:t>На очередном заседании Окружной избирательной комиссии №19 это заявление было рассмотрено и по результатам заседания вынесено решение: не направлять на проверку подписные листы кандидата в депутаты Екатеринбургской городской Думы по избирательному округу №19 Габинского Я.Л. На данном заседании также присутствовала Сикорская О.С, которая вновь препятствовала проверке всех подписей кандидата Габинского Я.Л.. ссылаясь на необоснованность его (Бельянского) требования и отсутствие необходимости такой проверки.</w:t>
      </w:r>
    </w:p>
    <w:p>
      <w:pPr>
        <w:pStyle w:val="Normal"/>
        <w:ind w:firstLine="709"/>
        <w:jc w:val="both"/>
        <w:rPr/>
      </w:pPr>
      <w:r>
        <w:rPr>
          <w:rFonts w:cs="Times New Roman" w:ascii="Arial Narrow" w:hAnsi="Arial Narrow"/>
          <w:sz w:val="24"/>
          <w:szCs w:val="24"/>
        </w:rPr>
        <w:t>По Решению №24 Окружного избиркома №19 от «10» февраля 2005г. Габинский Ян Львович был зарегистрирован в качестве кандидата в депутаты Екатеринбургской городской Думы.</w:t>
      </w:r>
    </w:p>
    <w:p>
      <w:pPr>
        <w:pStyle w:val="Normal"/>
        <w:ind w:firstLine="709"/>
        <w:jc w:val="both"/>
        <w:rPr/>
      </w:pPr>
      <w:r>
        <w:rPr>
          <w:rFonts w:cs="Times New Roman" w:ascii="Arial Narrow" w:hAnsi="Arial Narrow"/>
          <w:sz w:val="24"/>
          <w:szCs w:val="24"/>
        </w:rPr>
        <w:t>Далее заявитель — Бельянский А.В. — указал, что он считает, что в подписных листах кандидата Габинского Я.Л. часть подписей избирателей в поддержку его выдвижения являются недействительными, а некоторые подписи избирателей и даты их внесения в подписных листах Габинского Я.Л. внесены избирателями не собственноручно. В связи с этим, всего в поддержку Габинского Я.Л. было представлено недостаточное количество достоверных и действительных подписей избирателей.</w:t>
      </w:r>
    </w:p>
    <w:p>
      <w:pPr>
        <w:pStyle w:val="Normal"/>
        <w:ind w:firstLine="709"/>
        <w:jc w:val="both"/>
        <w:rPr/>
      </w:pPr>
      <w:r>
        <w:rPr>
          <w:rFonts w:cs="Times New Roman" w:ascii="Arial Narrow" w:hAnsi="Arial Narrow"/>
          <w:sz w:val="24"/>
          <w:szCs w:val="24"/>
        </w:rPr>
        <w:t>В связи с этим, на основании пп.1 п.5 статьи 98, п.5 статьи 53 Избирательного кодекса Свердловской области, заявитель просит суд отменить регистрацию кандидата в депутаты Екатеринбургской городской Думы четвертого созыва по одномандатному избирательному округу № 19 Габинского Я.Л.</w:t>
      </w:r>
    </w:p>
    <w:p>
      <w:pPr>
        <w:pStyle w:val="Normal"/>
        <w:ind w:firstLine="709"/>
        <w:jc w:val="both"/>
        <w:rPr/>
      </w:pPr>
      <w:r>
        <w:rPr>
          <w:rFonts w:cs="Times New Roman" w:ascii="Arial Narrow" w:hAnsi="Arial Narrow"/>
          <w:sz w:val="24"/>
          <w:szCs w:val="24"/>
        </w:rPr>
        <w:t>В судебном заседании Бельянский А.В. поддержал поданное заявление по указанным основаниям. Пояснил, что на заседании Окружной избирательной комиссии №19 от 10.02.2005 года присутствовал член избирательной комиссии с совещательным голосом Богачёв А.А. — его (Бельянского) представитель в данном судебном заседании, который запомнил несколько фамилий избирателей, указанных в подписных листах, представленных в поддержку Габинского. После обращения в суд он (Бельянский) самостоятельно, в порядке собирания доказательств по гражданскому делу, обратился в Адресное бюро ГУВД Свердловской области и получил от них сведения о месте жительства пяти избирателей, указанных в подписных листах Габинского. При этом, сведения из Адресного бюро ГУВД противоречат сведениям в подписных листах Габинского. Недостоверность сведений об избирателях в подписных листах в поддержку Габинского он (Бельянский) считает вновь открывшимся обстоятельством и на основании пп.1 п.5 ст.98, пп.5 п.5 ст.53 «Избирательного кодекса Свердловской области» просит отменить регистрацию Габинского Я.Л. в качестве кандидата в депутаты.</w:t>
      </w:r>
    </w:p>
    <w:p>
      <w:pPr>
        <w:pStyle w:val="Normal"/>
        <w:ind w:firstLine="709"/>
        <w:jc w:val="both"/>
        <w:rPr/>
      </w:pPr>
      <w:r>
        <w:rPr>
          <w:rFonts w:cs="Times New Roman" w:ascii="Arial Narrow" w:hAnsi="Arial Narrow"/>
          <w:sz w:val="24"/>
          <w:szCs w:val="24"/>
        </w:rPr>
        <w:t>Председатель Окружной избирательной комиссии №19 — Ломова В.Ф. — в судебном заседании не согласилась с заявлением Бельянского А.В. В отзыве указала и в судебном заседании пояснила, что в отношении избирательного округа № 19 — на основании пункта 1 статьи 48 Избирательного кодекса Свердловской области — было установлено необходимое количество подписей в поддержку выдвижения кандидатов в размере 209 подписей. Кандидатом Габинским Я.Л. представлены подписные листы с 262 подписями избирателей в поддержку его выдвижения. Часть подписных листов вызвала подозрение у избиркома, в связи с тем, что в них были указаны паспортные данные другого региона. Было принято решение провести проверку всех подписных листов Габинского. Проверка была проведена 07.02.2005 года через информационную систему ГАС «Выборы» в Октябрьской районной территориальной избирательной комиссии.</w:t>
      </w:r>
    </w:p>
    <w:p>
      <w:pPr>
        <w:pStyle w:val="Normal"/>
        <w:ind w:firstLine="709"/>
        <w:jc w:val="both"/>
        <w:rPr/>
      </w:pPr>
      <w:r>
        <w:rPr>
          <w:rFonts w:cs="Times New Roman" w:ascii="Arial Narrow" w:hAnsi="Arial Narrow"/>
          <w:sz w:val="24"/>
          <w:szCs w:val="24"/>
        </w:rPr>
        <w:t>Проверку осуществляли системный программист, она (Ломова В.Ф.) и секретарь Окружной избирательной комиссии №19 — Гущина Л.А. Результаты проверки подтвердили имевшиеся сомнения, но, когда они обратились за получением Протокола проверки, им было отказано в этом Председателем Октябрьской районной территориальной избирательной комиссии Сикорской О.С, которая указала, что результаты проверки в информационной системе ГАС-Выборы не являются легитимным доказательством в подтверждение недействительности сведений в подписных листах. После этого, секретарь Окружной избирательной комиссии №19 обратилась в устной форме в Центр регистрации граждан Октябрьского района (Паспортную службу), где ей ответили, что ответ на запрос может быть получен только в течение 4 дней. В то же время, заседание Окружной избирательной комиссии №19 по проверке подписных листов Габинского Я.Л. было назначено на 08.02.2005 года. На данном заседании у Окружной избирательной комиссии №19 отсутствовали доказательства недействительности подписей в подписных листах в поддержку Габинского, но на заседании присутствовал Габинский Я.Л., который признал часть подписных листов — 40 подписей — недействительными. 11 подписей в поддержку Габинского были признаны недостоверными и недействительными в связи с другими замечаниями. Таким образом, действительными были признаны 211 подписей в его поддержку. 09.02.2005г. Бельянским А.В. было подано заявление с требованием проверить все подписные листы Габинского Я.Л. путем направления соответствующего запроса в жилищно-эксплуатационную организацию. В удовлетворении данного заявлении было отказано решением комиссии от 10.02.2005 года, которое принималось коллегиально, большинством голосов, — однако у Председателя комиссии по данному вопросу существовало особое мнение, что отражено в Протоколе №5 от 10.02.2005. Законность требований Бельянского может быть проверена в рамках настоящего судебного разбирательства путем проверки действительности всех содержащихся в подписных листах подписей избирателей, собранных в поддержку выдвижения кандидата Габинского Я.Л.</w:t>
      </w:r>
    </w:p>
    <w:p>
      <w:pPr>
        <w:pStyle w:val="Normal"/>
        <w:ind w:firstLine="709"/>
        <w:jc w:val="both"/>
        <w:rPr/>
      </w:pPr>
      <w:r>
        <w:rPr>
          <w:rFonts w:cs="Times New Roman" w:ascii="Arial Narrow" w:hAnsi="Arial Narrow"/>
          <w:sz w:val="24"/>
          <w:szCs w:val="24"/>
        </w:rPr>
        <w:t>Представитель Октябрьской районной территориальной избирательной комиссии — Сикорская О.С. также не согласилась с заявлением Бельянского А.В. В отзыве на заявление указала и в судебном заседании пояснила, что факты, изложенные кандидатом Бельянским А.В., о препятствиях с её стороны рабочей группе по проверке подписных листов кандидата Габинского Я.Л. — не соответствуют действительности. Как видно из протокола рабочей группы, в состав последней она не входит. В протоколе не отражены её действия как препятствующие проверке подписных листов. Письменный запрос о проверке подписных листов кандидата Габинского Я.Л. по системе ГАС «Выборы» окружная избирательная комиссия ей не направляла. Председатель Окружной избирательной комиссии №19 Ломова В.Ф., секретарь комиссии Гущина Л.А. попросили установить регистрацию избирателей, имеющие в паспортных данных другие регионы. Они посмотрели по базе данных ГАС-Выборы и выявили 6 страниц в подписных листах Габинского, где данные об избирателях не соответствовали указанным сведениям в подписных листах. Далее эти подписные листы по просьбе и с согласия кандидата Габинского Я.Л. были признаны недействительными, и дальнейшая их проверка, в связи с этим, не проводилась. Действующее законодательство не предусматривает проверку подписных листов через информационную систему ГАС-Выборы, и, тем более, признание подписей не действительными на основе проверки через систему по п.5 ст.52 Избирательного кодекса Свердловской области. Соответственно, она (Сикорская О.С.) не имела право выдавать какой-либо официальный документ о результатах проверки по системе ГАС-Выборы. Кандидат Бельянский А.В. ссылается на Постановление ЦИК от 11.12.2003 № 67/598-4, которое действовало только при выборах Президента РФ и утратило свою силу после официального опубликования общих результатов выборов Президента РФ. Документы для регистрации кандидатом Габинским Я.Л. были предоставлены в полном объеме, согласно п.1 ст.51 Избирательного кодекса Свердловской области, так же как и другими кандидатами, т.е. равенство всех кандидатов соблюдалось. Требование кандидата Бельянского А.В. проверить дополнительно подписные листы кандидата Габинского Я.Л., исходя из п.1 ст. 51 Избирательного кодекса Свердловской области, не обоснованны. Присутствуя на заседании окружной избирательной комиссии 10.02.05, она (Сикорская) дала пояснение членам комиссии, что после проверки подписных листов кандидата Габинского Я.Л. ему был выдан протокол проверки, подписанный членами рабочей группы, и копия ведомости проверки. Основания не верить результатам проверки рабочей группы не имеется. Кандидатом Бельянским А.В. на заседание Окружной избирательной комиссии №19 от 10.02.2005 года не было представлено каких-либо официальных документов, которые обосновывали бы его требование проверить подписные листы кандидата Габинского Я.Л. через жилищно-эксплуатационную организацию государственного и муниципального фонда. Кандидату отказать в регистрации можно было бы только по вновь открывшимся обстоятельствам, но данные проверки рабочей группы таких обстоятельств не выявили, поэтому считает, что в удовлетворении заявления кандидата Бельянского А.В. необходимо отказать.</w:t>
      </w:r>
    </w:p>
    <w:p>
      <w:pPr>
        <w:pStyle w:val="Normal"/>
        <w:ind w:firstLine="709"/>
        <w:jc w:val="both"/>
        <w:rPr/>
      </w:pPr>
      <w:r>
        <w:rPr>
          <w:rFonts w:cs="Times New Roman" w:ascii="Arial Narrow" w:hAnsi="Arial Narrow"/>
          <w:sz w:val="24"/>
          <w:szCs w:val="24"/>
        </w:rPr>
        <w:t>Заинтересованное лицо Габинский Я.Л. в судебное заседание не явился, представил заявление о рассмотрении дела по существу в его отсутствие.</w:t>
      </w:r>
    </w:p>
    <w:p>
      <w:pPr>
        <w:pStyle w:val="Normal"/>
        <w:ind w:firstLine="709"/>
        <w:jc w:val="both"/>
        <w:rPr/>
      </w:pPr>
      <w:r>
        <w:rPr>
          <w:rFonts w:cs="Times New Roman" w:ascii="Arial Narrow" w:hAnsi="Arial Narrow"/>
          <w:sz w:val="24"/>
          <w:szCs w:val="24"/>
        </w:rPr>
        <w:t>Его представители не согласились с заявлением. Шемелёв А.Ю. в отзыве указал и в судебном заседании пояснил, что заявление Бельянского А.В. не содержит сведений о вновь открывшихся обстоятельствах, являющихся основанием для отказа в регистрации, предусмотренным пунктом 5 статьи 53 Избирательного кодекса Свердловской области.</w:t>
      </w:r>
    </w:p>
    <w:p>
      <w:pPr>
        <w:pStyle w:val="Normal"/>
        <w:ind w:firstLine="709"/>
        <w:jc w:val="both"/>
        <w:rPr/>
      </w:pPr>
      <w:r>
        <w:rPr>
          <w:rFonts w:cs="Times New Roman" w:ascii="Arial Narrow" w:hAnsi="Arial Narrow"/>
          <w:sz w:val="24"/>
          <w:szCs w:val="24"/>
        </w:rPr>
        <w:t>В абзаце первом на странице 3 заявления Бельянского А.В. указано, что таким основанием, по мнению заявителя, является отсутствие среди документов, представленных для регистрации, документов, необходимых в соответствии с федеральным законом, устанавливающим основные гарантии избирательных прав граждан Российской Федерации, иным законом для регистрации кандидата. Там же, в абзацах третьем и четвертом, изложены предположения заявителя о том, что «часть подписей избирателей в поддержку выдвижения Габинского Я.Л. являются недействительными», а также о том, что «некоторые подписи избирателей и даты их внесения в подписных листах Габинского Я.Л. внесены избирателями не собственноручно». При этом, ссылаясь на подпункт 3 пункта 5 статьи 53 Избирательного кодекса Свердловской области, заявитель делает вывод о том, что следует аннулировать регистрацию Габинского Я.Л. Таким образом, как видно из заявления, заявитель Бельянский А.В. полагает, что в данном деле вновь открывшимися обстоятельствами, являющимися основаниями для отказа в регистрации, является отсутствие среди документов, представленных для регистрации, документов, необходимых в соответствии с федеральным законом, устанавливающим основные гарантии избирательных прав граждан Российской Федерации, иным законом для регистрации кандидата. Свое суждение заявитель мотивирует ссылкой на пункт 1 статьи 51 Избирательного кодекса Свердловской области. Между тем, согласно пункту 1 статьи 51 Избирательного кодекса Свердловской области, регистрация кандидата осуществляется при наличии составленного в соответствии с пунктом 1 статьи 44 настоящего Кодекса заявления кандидата о его согласии баллотироваться по данному избирательному округу и сведений, представленных в соответствии с пунктом 2 статьи 44 настоящего Кодекса, а также при наличии необходимого количества подписей избирателей, собранных в поддержку выдвижения кандидата, или внесенного избирательного залога, или решения политической партии, избирательного блока, указанных в пункте 2 статьи 53 настоящего Кодекса. Кандидатом в депутаты Екатеринбургской городской Думы Габинским Я.Л. были представлены в окружную избирательную комиссию все документы, необходимые для регистрации, исходя из положений пункта 1 статьи 51 Избирательного кодекса Свердловской области, что подтверждено доказательствами, представленными в судебное заседание. Таким образом, изложенные в заявлении доводы Бельянского А.В. о наличии оснований для отмены регистрации кандидата Габинского Я.Л., предусмотренных пп.1 пункта 5 статьи 98 Избирательного кодекса Свердловской области, являются несостоятельными. Вновь открывшиеся обстоятельства, являющиеся основанием для отказа в регистрации, на наличие которых ссылается заявитель Бельянский А.В., отсутствуют. Доводы заявителя в данной части не подтверждены доказательствами.</w:t>
      </w:r>
    </w:p>
    <w:p>
      <w:pPr>
        <w:pStyle w:val="Normal"/>
        <w:ind w:firstLine="709"/>
        <w:jc w:val="both"/>
        <w:rPr/>
      </w:pPr>
      <w:r>
        <w:rPr>
          <w:rFonts w:cs="Times New Roman" w:ascii="Arial Narrow" w:hAnsi="Arial Narrow"/>
          <w:sz w:val="24"/>
          <w:szCs w:val="24"/>
        </w:rPr>
        <w:t>Субъективное мнение заявителя о том, что часть подписей избирателей являются недействительными и о том, что некоторые подписи избирателей и даты их внесения были внесены не собственноручно, в силу закона не может служить основанием для отмены регистрации кандидата.</w:t>
      </w:r>
    </w:p>
    <w:p>
      <w:pPr>
        <w:pStyle w:val="Normal"/>
        <w:ind w:firstLine="709"/>
        <w:jc w:val="both"/>
        <w:rPr/>
      </w:pPr>
      <w:r>
        <w:rPr>
          <w:rFonts w:cs="Times New Roman" w:ascii="Arial Narrow" w:hAnsi="Arial Narrow"/>
          <w:sz w:val="24"/>
          <w:szCs w:val="24"/>
        </w:rPr>
        <w:t>В заявлении Бельянского А.В. содержится требование о проведении проверки подписных листов и подписей избирателей по системе ГАС «Выборы», путем направления запросов в жилищно-эксплуатационную организацию, а также о проведении почерковедческой экспертизы для получения письменного заключения эксперта с целью получения доказательств того, собственноручно избирателями были внесены даты и подписи в подписных листах или нет. Мотивируя данное требование, заявитель ссылается на субъективное мнение Бельянского А.В., приведенное выше, а также на положение подпункта 5 пункта 5 статьи 52 Избирательного кодекса Свердловской области. Такое требование Бельянского А.В.. как оно изложено в заявлении от 21 февраля 2005 года, не является подведомственным суду общей юрисдикции. Проверка подписных листов входит в компетенцию избирательных комиссий, согласно пункту 3 статьи 52 Избирательного кодекса Свердловской области. Процедура проверки, а также основания признания подписей недостоверными и недействительными, урегулированы пунктами 4, 4-1, 4-2, 5, 6, 7 и 8 статьи 52 Избирательного кодекса Свердловской области. Сроки проведения проверки подписных листов вытекают из содержания пункта 7 статьи 52 и пункта 1 статьи 53 Избирательного кодекса Свердловской области. По смыслу пункта 1 статьи 53 Избирательного кодекса Свердловской области, проверка подписных листов и подписей избирателей не может проводиться после принятия решения о регистрации кандидата, предшествует принятию такого решения и, согласно пункту 7 статьи 52 Избирательного кодекса Свердловской области оканчивается подписанием итогового протокола проверки и вручением его копии кандидату. По данному делу итоговый протокол проверки подписных листов и подсчета подписей избирателей, собранных в поддержку Габинского Я.Л., имеющийся в материалах дела, был составлен 8 февраля 2005 года. Решение о регистрации кандидата № 24 было принято окружной избирательной комиссией 10 февраля 2005 года.</w:t>
      </w:r>
    </w:p>
    <w:p>
      <w:pPr>
        <w:pStyle w:val="Normal"/>
        <w:ind w:firstLine="709"/>
        <w:jc w:val="both"/>
        <w:rPr/>
      </w:pPr>
      <w:r>
        <w:rPr>
          <w:rFonts w:cs="Times New Roman" w:ascii="Arial Narrow" w:hAnsi="Arial Narrow"/>
          <w:sz w:val="24"/>
          <w:szCs w:val="24"/>
        </w:rPr>
        <w:t>Подпункт 5 пункта 5 статьи 52 Избирательного кодекса Свердловской области, на который ссылается заявитель Бельянский А.В., регулирует исключительно деятельность соответствующей избирательной комиссии по проверке подписных листов в установленные законом сроки. Конкретно, устанавливает одно из оснований признания избирательной комиссией подписей недействительными, вводя обязательным условием этого наличие письменного заключения эксперта, привлеченного к работе по проверке достоверности подписей в установленном порядке.</w:t>
      </w:r>
    </w:p>
    <w:p>
      <w:pPr>
        <w:pStyle w:val="Normal"/>
        <w:ind w:firstLine="709"/>
        <w:jc w:val="both"/>
        <w:rPr/>
      </w:pPr>
      <w:r>
        <w:rPr>
          <w:rFonts w:cs="Times New Roman" w:ascii="Arial Narrow" w:hAnsi="Arial Narrow"/>
          <w:sz w:val="24"/>
          <w:szCs w:val="24"/>
        </w:rPr>
        <w:t>Формулировка требования Бельянского А.В. «отменить регистрацию кандидата» и ссылка на пункт 5 статьи 98 Избирательного кодекса Свердловской области, устанавливающий основания для отмены регистрации кандидата, свидетельствуют о том, что заявителем Бельянским А.В. не оспаривается по существу решение окружной избирательной комиссии по выборам депутата Екатеринбургской городской Думы по одномандатному избирательному округу № 19 от 10 февраля 2005 года № 24 о регистрации Габинского Яна Львовича кандидатом в депутаты Екатеринбургской городской Думы четвертого созыва. Это решение упоминается в тексте единственный раз, в последнем абзаце страницы 2 заявления в подтверждение статуса Габинского Я.Л., чья регистрация как кандидата может быть отменена судом. Требование о признании этого решения незаконным и отмене его судом в заявлении Бельянского А.В. не содержится. В установленный абзацем вторым части 1 статьи 260 ГПК РФ десятидневный срок заявление в суд с таким требованием не подавалось. По существу заявление Бельянского А.В. не содержит не только требований о признании незаконным решения о регистрации Габинского Я.Л., но и оснований для возможной постановке такого требования. В соответствии с частью 1 статьи 260 ГПК РФ, на момент рассмотрения Октябрьским районным судом заявления Бельянского А.В. об отмене регистрации Габинского ЯЛ, заявитель уже лишен правовой возможности обжаловать в суде решение о регистрации Габинского Я.Л., в связи с чем любые доводы, касающиеся порядка проведения окружной избирательной комиссией проверки подписных листов, а также законности указанного решения, не имеют отношения к предмету спора.</w:t>
      </w:r>
    </w:p>
    <w:p>
      <w:pPr>
        <w:pStyle w:val="Normal"/>
        <w:ind w:firstLine="709"/>
        <w:jc w:val="both"/>
        <w:rPr/>
      </w:pPr>
      <w:r>
        <w:rPr>
          <w:rFonts w:cs="Times New Roman" w:ascii="Arial Narrow" w:hAnsi="Arial Narrow"/>
          <w:sz w:val="24"/>
          <w:szCs w:val="24"/>
        </w:rPr>
        <w:t>Также Шемелёв указал, что справки адресного стола ГУВД области не являются относимыми доказательствами, поскольку Бельянский не оспаривает решение Избиркома, а лишь регистрацию кандидата Габинского. Действия Бельянского по представлению доказательств в судебном заседании не могут компенсировать недостатки проверки, проведённой Избиркомом. Проведение проверки подписных листов относится к компетенции Избиркома и ограничено сроком.</w:t>
      </w:r>
    </w:p>
    <w:p>
      <w:pPr>
        <w:pStyle w:val="Normal"/>
        <w:ind w:firstLine="709"/>
        <w:jc w:val="both"/>
        <w:rPr>
          <w:rFonts w:ascii="Arial Narrow" w:hAnsi="Arial Narrow" w:cs="Times New Roman"/>
          <w:b/>
          <w:b/>
          <w:sz w:val="24"/>
          <w:szCs w:val="24"/>
        </w:rPr>
      </w:pPr>
      <w:r>
        <w:rPr>
          <w:rFonts w:cs="Times New Roman" w:ascii="Arial Narrow" w:hAnsi="Arial Narrow"/>
          <w:b/>
          <w:sz w:val="24"/>
          <w:szCs w:val="24"/>
        </w:rPr>
      </w:r>
    </w:p>
    <w:p>
      <w:pPr>
        <w:pStyle w:val="Normal"/>
        <w:ind w:firstLine="709"/>
        <w:jc w:val="both"/>
        <w:rPr/>
      </w:pPr>
      <w:r>
        <w:rPr>
          <w:rFonts w:cs="Times New Roman" w:ascii="Arial Narrow" w:hAnsi="Arial Narrow"/>
          <w:sz w:val="24"/>
          <w:szCs w:val="24"/>
        </w:rPr>
        <w:t>Заслушав пояснения участников процесса, исследовав письменные материалы гражданского дела и оригиналы подписных листов в поддержку кандидата в депутаты Екатеринбургской городской Думы 4-го созыва Габинского  ЯЛ., суд приходит к выводу об отсутствии оснований для удовлетворения заявления Бельянского А.В. в связи со следующим:</w:t>
      </w:r>
    </w:p>
    <w:p>
      <w:pPr>
        <w:pStyle w:val="Normal"/>
        <w:ind w:firstLine="709"/>
        <w:jc w:val="both"/>
        <w:rPr>
          <w:rFonts w:ascii="Arial Narrow" w:hAnsi="Arial Narrow" w:cs="Times New Roman"/>
          <w:b/>
          <w:b/>
          <w:sz w:val="24"/>
          <w:szCs w:val="24"/>
        </w:rPr>
      </w:pPr>
      <w:r>
        <w:rPr>
          <w:rFonts w:cs="Times New Roman" w:ascii="Arial Narrow" w:hAnsi="Arial Narrow"/>
          <w:b/>
          <w:sz w:val="24"/>
          <w:szCs w:val="24"/>
        </w:rPr>
      </w:r>
    </w:p>
    <w:p>
      <w:pPr>
        <w:pStyle w:val="Normal"/>
        <w:ind w:firstLine="709"/>
        <w:jc w:val="both"/>
        <w:rPr/>
      </w:pPr>
      <w:r>
        <w:rPr>
          <w:rFonts w:cs="Times New Roman" w:ascii="Arial Narrow" w:hAnsi="Arial Narrow"/>
          <w:sz w:val="24"/>
          <w:szCs w:val="24"/>
        </w:rPr>
        <w:t>При разрешении настоящего гражданского дела суд руководствуется главой 26 ГПК РФ, положениями Федерального закона от 12 июня 2002 года N 67-ФЗ «Об основных гарантиях избирательных прав и права на участие в референдуме граждан Российской Федерации», Избирательным кодексом Свердловской области.</w:t>
      </w:r>
    </w:p>
    <w:p>
      <w:pPr>
        <w:pStyle w:val="Normal"/>
        <w:ind w:firstLine="709"/>
        <w:jc w:val="both"/>
        <w:rPr/>
      </w:pPr>
      <w:r>
        <w:rPr>
          <w:rFonts w:cs="Times New Roman" w:ascii="Arial Narrow" w:hAnsi="Arial Narrow"/>
          <w:sz w:val="24"/>
          <w:szCs w:val="24"/>
        </w:rPr>
        <w:t>Согласно абз.2 п.1 ст.260 ГПК РФ, заявление... об отмене регистрации кандидата (списка кандидатов), может быть подано в течение десяти дней со дня принятия избирательной комиссией, комиссией референдума соответствующего решения.</w:t>
      </w:r>
    </w:p>
    <w:p>
      <w:pPr>
        <w:pStyle w:val="Normal"/>
        <w:ind w:firstLine="709"/>
        <w:jc w:val="both"/>
        <w:rPr/>
      </w:pPr>
      <w:r>
        <w:rPr>
          <w:rFonts w:cs="Times New Roman" w:ascii="Arial Narrow" w:hAnsi="Arial Narrow"/>
          <w:sz w:val="24"/>
          <w:szCs w:val="24"/>
        </w:rPr>
        <w:t>В соответствии с пп. «а» п.5 ст.76 ФЗ от 12.06.2002 №67, регистрация кандидата... может быть отменена судом по заявлению... кандидата, зарегистрированного по тому же избирательному округу, в случае... вновь открывшихся обстоятельств, являющихся основанием для отказа в регистрации, предусмотренным пунктом 23 статьи 38 настоящего Федерального закона. Согласно пп. «д» п.23 ст.38 данного закона, основаниями отказа в регистрации могут быть... недостаточное количество представленных достоверных и действительных подписей избирателей..., собранных в поддержку кандидата,... или превышение установленной настоящим Федеральным законом предельной величины доли недостоверных и недействительных подписей среди подписей, подвергшихся проверке...</w:t>
      </w:r>
    </w:p>
    <w:p>
      <w:pPr>
        <w:pStyle w:val="Normal"/>
        <w:ind w:firstLine="709"/>
        <w:jc w:val="both"/>
        <w:rPr>
          <w:rFonts w:ascii="Arial Narrow" w:hAnsi="Arial Narrow" w:cs="Times New Roman"/>
          <w:sz w:val="24"/>
          <w:szCs w:val="24"/>
        </w:rPr>
      </w:pPr>
      <w:r>
        <w:rPr>
          <w:rFonts w:cs="Times New Roman" w:ascii="Arial Narrow" w:hAnsi="Arial Narrow"/>
          <w:sz w:val="24"/>
          <w:szCs w:val="24"/>
        </w:rPr>
        <w:t>Аналогичные положения содержатся в пп.1 п.5 ст.98 и пп.5 п.5 ст.53 Избирательного кодекса Свердловской области.</w:t>
      </w:r>
    </w:p>
    <w:p>
      <w:pPr>
        <w:pStyle w:val="Normal"/>
        <w:ind w:firstLine="709"/>
        <w:jc w:val="both"/>
        <w:rPr/>
      </w:pPr>
      <w:r>
        <w:rPr>
          <w:rFonts w:cs="Times New Roman" w:ascii="Arial Narrow" w:hAnsi="Arial Narrow"/>
          <w:sz w:val="24"/>
          <w:szCs w:val="24"/>
        </w:rPr>
        <w:t>Основания для признания подписей, собранных в поддержку кандидата, недействительными или недостоверными, а также процедура проверки подписных листов урегулированы статьей 52 Избирательного кодекса Свердловской области и статьей 38 ФЗ от 12.06.2002 года №67. Избирательная комиссия в порядке проведения проверки сведений, предоставленных кандидатом, обладает полномочиями по направлению необходимых запросов в соответствующие органы государственной власти и местного самоуправления — согласно п.6 ст.33 ФЗ от 12.06.2002 №67, и имеет право привлекать к своей работе различных специалистов — согласно п.4, п.4-2 ст.52 Избирательного кодекса Свердловской области. Сроки проведения проверки подписных листов ограничены пунктом 7 статьи 52 и пунктом 1 статьи 53 Избирательного кодекса Свердловской области. Так, согласно п.1 ст.53 Избирательного кодекса Свердловской области и п. 18 ст.38 ФЗ от 12.06.2002 №67, избирательная комиссия не позднее чем через десять дней после приема документов для регистрации кандидата.... предусмотренных пунктом 1 статьи 51 настоящего Кодекса,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 При этом, проверка подписных листов, предоставленных кандидатом, составление протокола об итогах этой проверки и вручение его копии кандидату должны быть завершены не менее чем за двое суток до заседания избирательной комиссии, на котором должен рассматриваться вопрос о регистрации кандидата — согласно п.7 ст.52 Избирательного кодекса Свердловской области.</w:t>
      </w:r>
    </w:p>
    <w:p>
      <w:pPr>
        <w:pStyle w:val="Normal"/>
        <w:ind w:firstLine="709"/>
        <w:jc w:val="both"/>
        <w:rPr/>
      </w:pPr>
      <w:r>
        <w:rPr>
          <w:rFonts w:cs="Times New Roman" w:ascii="Arial Narrow" w:hAnsi="Arial Narrow"/>
          <w:sz w:val="24"/>
          <w:szCs w:val="24"/>
        </w:rPr>
        <w:t>Решением Екатеринбургской городской Думы № 68/1 от 30 декабря 2004 года на 20 марта 2005 года назначены выборы депутатов Екатеринбургской городской Думы четвертого созыва (л.д.49).</w:t>
      </w:r>
    </w:p>
    <w:p>
      <w:pPr>
        <w:pStyle w:val="Normal"/>
        <w:ind w:firstLine="709"/>
        <w:jc w:val="both"/>
        <w:rPr/>
      </w:pPr>
      <w:r>
        <w:rPr>
          <w:rFonts w:cs="Times New Roman" w:ascii="Arial Narrow" w:hAnsi="Arial Narrow"/>
          <w:sz w:val="24"/>
          <w:szCs w:val="24"/>
        </w:rPr>
        <w:t>Члены Окружной избирательной комиссии №19 назначены на основании Постановления Избирательной комиссии муниципального образования «Город Екатеринбург» от 05.01.2005 года №2 (л.д.86-92).</w:t>
      </w:r>
    </w:p>
    <w:p>
      <w:pPr>
        <w:pStyle w:val="Normal"/>
        <w:ind w:firstLine="709"/>
        <w:jc w:val="both"/>
        <w:rPr/>
      </w:pPr>
      <w:r>
        <w:rPr>
          <w:rFonts w:cs="Times New Roman" w:ascii="Arial Narrow" w:hAnsi="Arial Narrow"/>
          <w:sz w:val="24"/>
          <w:szCs w:val="24"/>
        </w:rPr>
        <w:t>Решением Окружной избирательной комиссии №19 от 13.01.2005 года №4 установлено необходимое количество подписей в поддержку кандидата на выборах депутатов Екатеринбургской городской Думы по одномандатному избирательному округу №19 в количестве 209 подписей (л.д. 16).</w:t>
      </w:r>
    </w:p>
    <w:p>
      <w:pPr>
        <w:pStyle w:val="Normal"/>
        <w:ind w:firstLine="709"/>
        <w:jc w:val="both"/>
        <w:rPr/>
      </w:pPr>
      <w:r>
        <w:rPr>
          <w:rFonts w:cs="Times New Roman" w:ascii="Arial Narrow" w:hAnsi="Arial Narrow"/>
          <w:sz w:val="24"/>
          <w:szCs w:val="24"/>
        </w:rPr>
        <w:t>25.01.2005 года Габинским Я.Л. были представлены в Окружную избирательную комиссию №19 документы для уведомления о самовыдвижении в качестве кандидата на выборах Екатеринбургской городской думы 4-го созыва (л.д.24).</w:t>
      </w:r>
    </w:p>
    <w:p>
      <w:pPr>
        <w:pStyle w:val="Normal"/>
        <w:ind w:firstLine="709"/>
        <w:jc w:val="both"/>
        <w:rPr/>
      </w:pPr>
      <w:r>
        <w:rPr>
          <w:rFonts w:cs="Times New Roman" w:ascii="Arial Narrow" w:hAnsi="Arial Narrow"/>
          <w:sz w:val="24"/>
          <w:szCs w:val="24"/>
        </w:rPr>
        <w:t>01.02.2005 года Габинским Я.Л. были представлены в Окружную избирательную комиссию №19 документы для регистрации в качестве кандидата, в том числе, подписные листы с подписями избирателей, собранными в поддержку выдвижения кандидата, на 38 листах (л.д.46).</w:t>
      </w:r>
    </w:p>
    <w:p>
      <w:pPr>
        <w:pStyle w:val="Normal"/>
        <w:ind w:firstLine="709"/>
        <w:jc w:val="both"/>
        <w:rPr/>
      </w:pPr>
      <w:r>
        <w:rPr>
          <w:rFonts w:cs="Times New Roman" w:ascii="Arial Narrow" w:hAnsi="Arial Narrow"/>
          <w:sz w:val="24"/>
          <w:szCs w:val="24"/>
        </w:rPr>
        <w:t>08.02.2005 года Окружная избирательная комиссия №19 составила итоговый протокол проверки подписных листов и подсчета подписей избирателей, собранных в поддержку Габинского Я.Л. (л.д.80). Согласно указанному итоговому протоколу, из заявленных 262 подписей избирателей в поддержку Габинского — 40 подписей избирателей были признаны недействительными с согласия самого Габинского Я.Л., 11 подписей были признаны недостоверными и недействительными на основании Сводной ведомости по подсчету и проверке подписных листов от 08.02.2005 года (л.д.81-82), всего действительными были признаны — 211 подписей избирателей.</w:t>
      </w:r>
    </w:p>
    <w:p>
      <w:pPr>
        <w:pStyle w:val="Normal"/>
        <w:ind w:firstLine="709"/>
        <w:jc w:val="both"/>
        <w:rPr/>
      </w:pPr>
      <w:r>
        <w:rPr>
          <w:rFonts w:cs="Times New Roman" w:ascii="Arial Narrow" w:hAnsi="Arial Narrow"/>
          <w:sz w:val="24"/>
          <w:szCs w:val="24"/>
        </w:rPr>
        <w:t>09.02.2005 года Бельянский А.В. в качестве кандидата в депутаты Екатеринбургской городской думы 4-го созыва, подал заявление в Окружную избирательную комиссию №19 с ходатайством о проверке всех подписных листов кандидата в депутаты городской Думы г.Екатеринбурга Габинского Я.Л. на предмет достоверности содержащихся в них сведений об избирателях путем направления запроса в Муниципальное учреждение по управлению жилищных фондом Октябрьского района г.Екатеринбурга «Центр регистрации граждан».</w:t>
      </w:r>
    </w:p>
    <w:p>
      <w:pPr>
        <w:pStyle w:val="Normal"/>
        <w:ind w:firstLine="709"/>
        <w:jc w:val="both"/>
        <w:rPr/>
      </w:pPr>
      <w:r>
        <w:rPr>
          <w:rFonts w:cs="Times New Roman" w:ascii="Arial Narrow" w:hAnsi="Arial Narrow"/>
          <w:sz w:val="24"/>
          <w:szCs w:val="24"/>
        </w:rPr>
        <w:t>10.02.2005 года на заседании Окружной избирательной комиссии №19 заявление Бельянского А.В. было рассмотрено и оставлено без удовлетворения — согласно Протоколу заседания №5 (л.д.50-59). На этом же заседании были приняты решения о регистрации Бельянского А.В. и Габинского Я.Л. в качестве кандидатов в депутаты городской Думы г.Екатеринбурга четвертого созыва по одномандатному избирательному округу №19.</w:t>
      </w:r>
    </w:p>
    <w:p>
      <w:pPr>
        <w:pStyle w:val="Normal"/>
        <w:ind w:firstLine="709"/>
        <w:jc w:val="both"/>
        <w:rPr/>
      </w:pPr>
      <w:r>
        <w:rPr>
          <w:rFonts w:cs="Times New Roman" w:ascii="Arial Narrow" w:hAnsi="Arial Narrow"/>
          <w:sz w:val="24"/>
          <w:szCs w:val="24"/>
        </w:rPr>
        <w:t>10.02.2005 года Бельянский А.В. и Габинский Я.Л. были зарегистрированы кандидатами в депутаты городской Думы г.Екатеринбурга по одномандатному избирательному округу №19 четвертого созыва Решениями Окружной избирательной комиссии №19 (Бельянский) и №24 (Габинский) (л.д.8-9, 60-61).</w:t>
      </w:r>
    </w:p>
    <w:p>
      <w:pPr>
        <w:pStyle w:val="Normal"/>
        <w:ind w:firstLine="709"/>
        <w:jc w:val="both"/>
        <w:rPr/>
      </w:pPr>
      <w:r>
        <w:rPr>
          <w:rFonts w:cs="Times New Roman" w:ascii="Arial Narrow" w:hAnsi="Arial Narrow"/>
          <w:sz w:val="24"/>
          <w:szCs w:val="24"/>
        </w:rPr>
        <w:t>Бельянским А.В. в судебном заседании заявлялись ходатайства провести проверку подписных листов, представленных в поддержку кандидата ГабинскогоЯ.Л., в части достоверности сведений об избирателях, указанных в данных листах: путем проверки по информационной системе ГАС-»Выборы»; путем направления судебного запроса в Адресное бюро ГУВД Свердловской области о предоставлении сведений по всем избирателям, указанным в подписных листах Габинского; путем приобщения к материалам настоящего гражданского дела пяти справок Адресного бюро ГУВД Свердловской области со сведениями о регистрации по месту жительства пяти избирателей, указанных в подписных листах в поддержку Габинского (л.д. 106-110), и сравнения сведений в данных справках Адресного бюро со сведениями в подписных листах, представленных Габинским.</w:t>
      </w:r>
    </w:p>
    <w:p>
      <w:pPr>
        <w:pStyle w:val="Normal"/>
        <w:ind w:firstLine="709"/>
        <w:jc w:val="both"/>
        <w:rPr/>
      </w:pPr>
      <w:r>
        <w:rPr>
          <w:rFonts w:cs="Times New Roman" w:ascii="Arial Narrow" w:hAnsi="Arial Narrow"/>
          <w:sz w:val="24"/>
          <w:szCs w:val="24"/>
        </w:rPr>
        <w:t>Согласно ст.59 ГПК РФ, суд принимает только те доказательства, которые имеют значение для рассмотрения и разрешения дела.</w:t>
      </w:r>
    </w:p>
    <w:p>
      <w:pPr>
        <w:pStyle w:val="Normal"/>
        <w:ind w:firstLine="709"/>
        <w:jc w:val="both"/>
        <w:rPr/>
      </w:pPr>
      <w:r>
        <w:rPr>
          <w:rFonts w:cs="Times New Roman" w:ascii="Arial Narrow" w:hAnsi="Arial Narrow"/>
          <w:sz w:val="24"/>
          <w:szCs w:val="24"/>
        </w:rPr>
        <w:t>Суд учитывает, что проведение даже избирательной комиссией повторной проверки подписных листов, представленных в поддержку кандидата, противоречит федеральному закону от 12.06.2002 №67 и Избирательному кодексу Свердловской области, ограничивающим такую проверку определенным сроком, представляемым избирательной комиссии для принятия решения о возможности регистрации кандидата, и не допускающим пересмотра закрепленных протоколом итогов проверки подписных листов после принятия решения о регистрации — согласно ст. 38 ФЗ от 12.06.2002 г. №67, ст.ст. 52-53 Избирательного кодекса Свердловской области. В случае проведения повторной проверки подписных листов одного из кандидатов будет нарушен закрепленный в ст.39 ФЗ от 12.06.2002 №67 принцип равенства зарегистрированных кандидатов.</w:t>
      </w:r>
    </w:p>
    <w:p>
      <w:pPr>
        <w:pStyle w:val="Normal"/>
        <w:ind w:firstLine="709"/>
        <w:jc w:val="both"/>
        <w:rPr/>
      </w:pPr>
      <w:r>
        <w:rPr>
          <w:rFonts w:cs="Times New Roman" w:ascii="Arial Narrow" w:hAnsi="Arial Narrow"/>
          <w:sz w:val="24"/>
          <w:szCs w:val="24"/>
        </w:rPr>
        <w:t>При таком положении — проведение проверки достоверности сведений об избирателях в подписных листах, представленных Габинским, путем оценки представленных Бельянским пяти справок Адресного бюро ГУВД (л.д.106-110) в сопоставлении данных справок с подписными листами в поддержку Габинского (которые были исследованы судом в судебном заседании), либо путем направления судебного запроса в Адресное бюро ГУВД о предоставлении сведений о всех избирателях, указанных в подписных листах Габинского, либо путем проверки сведений в подписных листах по автоматизированной информационной системе ГАС-Выборы — указанные проверки сведений в подписных листах зарегистрированного кандидата в депутаты не являются юридически значимой для разрешения настоящего гражданского дела, как противоречащие указанным положениям федерального и областного законодательства о выборах: ст.ст. 38,39 ФЗ от 12.06.2002 г. №67, ст.ст. 52-53 Избирательного кодекса Свердловской области.</w:t>
      </w:r>
    </w:p>
    <w:p>
      <w:pPr>
        <w:pStyle w:val="Normal"/>
        <w:ind w:firstLine="709"/>
        <w:jc w:val="both"/>
        <w:rPr/>
      </w:pPr>
      <w:r>
        <w:rPr>
          <w:rFonts w:cs="Times New Roman" w:ascii="Arial Narrow" w:hAnsi="Arial Narrow"/>
          <w:sz w:val="24"/>
          <w:szCs w:val="24"/>
        </w:rPr>
        <w:t>Кроме того, достоверность или недостоверность сведений в подписных листах кандидата в депутаты после завершения избирательной комиссией проверки его подписных листов и после принятия данной комиссией решения о регистрации кандидата на выборах — данные обстоятельства (достоверность или недостоверность) не могут являться и вновь открывшимися обстоятельствами, которые могут влечь отмену регистрации кандидата в судебном порядке на основании положений пп. «а» п.5 ст.76, пп. «д» п.23 ст.38 ФЗ от 12.06.2002 №67 и пп.1 п.5 ст.98, пп.5 п.5 ст.53 Избирательного кодекса Свердловской области.</w:t>
      </w:r>
    </w:p>
    <w:p>
      <w:pPr>
        <w:pStyle w:val="Normal"/>
        <w:ind w:firstLine="709"/>
        <w:jc w:val="both"/>
        <w:rPr/>
      </w:pPr>
      <w:r>
        <w:rPr>
          <w:rFonts w:cs="Times New Roman" w:ascii="Arial Narrow" w:hAnsi="Arial Narrow"/>
          <w:sz w:val="24"/>
          <w:szCs w:val="24"/>
        </w:rPr>
        <w:t>К данному выводу суд приходит в связи с тем, что под вновь открывшимися обстоятельствами следует понимать такие обстоятельства, которые не были и не могли быть известны заявителю.</w:t>
      </w:r>
    </w:p>
    <w:p>
      <w:pPr>
        <w:pStyle w:val="Normal"/>
        <w:ind w:firstLine="709"/>
        <w:jc w:val="both"/>
        <w:rPr/>
      </w:pPr>
      <w:r>
        <w:rPr>
          <w:rFonts w:cs="Times New Roman" w:ascii="Arial Narrow" w:hAnsi="Arial Narrow"/>
          <w:sz w:val="24"/>
          <w:szCs w:val="24"/>
        </w:rPr>
        <w:t>Между тем, обстоятельства, на которые ссылается Бельянский в обоснование своего требования, таковыми не являются: поскольку рассмотрение заявления Бельянского А.В. об оспаривании подписных листов в поддержку Габинского уже являлось предметом рассмотрения на заседании Окружной избирательной комиссии №19 от 10.02.2005 года. Кроме того, проверка достоверности сведений в подписных листах в поддержку Габинского Я.Л. являлась предметом рассмотрения Окружной избирательной комиссией №19 с 01.02.2005 по 10.02.2005 года, которая имела все предусмотренные законом возможности для проверки данных подписных листов, и недостоверность подписей могла быть выявлена избирательной комиссией при первоначальной проверке подписных листов. Сведения о работе комиссии по проверке подписных листов в поддержку кандидата Габинского не являлись закрытыми, с ними имел возможность ознакомиться член Окружной избирательной комиссии №19 с совещательным голосом от кандидата в депутаты Бельянского А.В.</w:t>
      </w:r>
    </w:p>
    <w:p>
      <w:pPr>
        <w:pStyle w:val="Normal"/>
        <w:ind w:firstLine="709"/>
        <w:jc w:val="both"/>
        <w:rPr/>
      </w:pPr>
      <w:r>
        <w:rPr>
          <w:rFonts w:cs="Times New Roman" w:ascii="Arial Narrow" w:hAnsi="Arial Narrow"/>
          <w:sz w:val="24"/>
          <w:szCs w:val="24"/>
        </w:rPr>
        <w:t>В связи с этим, суд в настоящем решении не вдается в оценку представленных Бельянским А.В. пяти справок Адресного бюро ГУВД Свердловской области (л.д. 106-110) в сопоставлении данных справок с подписными листами избирателей в поддержку Габинского Я.Л. — поскольку обстоятельства о достоверности (недостоверности) сведений об избирателях в подписных листах, представленных Габинским, не являются юридически значимыми при разрешении настоящего спора и не могут являться вновь открывшимися обстоятельствами, которые могут влечь отмену регистрации кандидата на основании положений пп. «а» п.5 ст.76. пп. «д» п.23 ст.38 ФЗ от 12.06.2002 №67 и пп.1 п.5 ст.98,.пп.5 п.5 ст.53 Избирательного кодекса Свердловской области.</w:t>
      </w:r>
    </w:p>
    <w:p>
      <w:pPr>
        <w:pStyle w:val="Normal"/>
        <w:ind w:firstLine="709"/>
        <w:jc w:val="both"/>
        <w:rPr/>
      </w:pPr>
      <w:r>
        <w:rPr>
          <w:rFonts w:cs="Times New Roman" w:ascii="Arial Narrow" w:hAnsi="Arial Narrow"/>
          <w:sz w:val="24"/>
          <w:szCs w:val="24"/>
        </w:rPr>
        <w:t>Довод Бельянского А.В. в заявлении: что на работу Окружной избирательной комиссии №19 повлияла Председатель Октябрьской районной территориальной избирательной комиссии Сикорская О.С., которая препятствовала проверке подписных листов, представленных Габинским, — не нашел подтверждения в судебном заседании. Данный довод опровергается пояснениями Председателя Окружной избирательной комиссии №19 Ломовой В.Ф., Председателя Октябрьской районной территориальной избирательной комиссии Сикорской О.С, сведениями в итоговом протоколе рабочей группы Окружной избирательной комиссии №19 от 08.02.2005 года по проверке подписных листов Габинского (л.д.80), сведениями в протоколе рабочей группы Окружной избирательной комиссии №19 от 08.02.2005 года результатов проверки соответствия выдвижения Габинского кандидатом в депутаты требованиям законодательства о выборах (л.д.76-77), сведениями в протоколе №5 от 10.02.2005 года Окружной избирательной комиссии №19 по вопросу рассмотрения указанного выше заявления Бельянского о проверке подписных листов Габинского и по вопросам о регистрации кандидатов в депутаты, в том числе Габинского и Бельянского (л.д.50-59).</w:t>
      </w:r>
    </w:p>
    <w:p>
      <w:pPr>
        <w:pStyle w:val="Normal"/>
        <w:ind w:firstLine="709"/>
        <w:jc w:val="both"/>
        <w:rPr/>
      </w:pPr>
      <w:r>
        <w:rPr>
          <w:rFonts w:cs="Times New Roman" w:ascii="Arial Narrow" w:hAnsi="Arial Narrow"/>
          <w:sz w:val="24"/>
          <w:szCs w:val="24"/>
        </w:rPr>
        <w:t>Кроме того, указанный в предыдущем абзаце довод Бельянского в поданном заявлении (о действиях Сикорской О.С.) не имеет юридического значения при разрешении настоящего спора, поскольку Окружная избирательная комиссия №19 имела все предоставленные законодательством о выборах полномочия для осуществления своей деятельности, она не связана в своей деятельности указаниями Октябрьской районной территориальной избирательной комиссии, а была сформирована на основании Постановления Избирательной комиссии муниципального образования «Город Екатеринбург» от 05.01.2005 года №2 (л.д.86-92). Согласно Постановлению Избирательной комиссии муниципального образования «Город Екатеринбург» от 06.12.2004 года №26 (л.д.94), ряд сотрудников районных территориальных избирательных комиссий города Екатеринбурга: председатели, бухгалтера и системные администраторы — привлечены к работе в консультационно-методических центрах в административных районах города с целью, в том числе, обучения членов Окружных избирательных комиссий (согласно Положению — л.д.95-96).</w:t>
      </w:r>
    </w:p>
    <w:p>
      <w:pPr>
        <w:pStyle w:val="Normal"/>
        <w:ind w:firstLine="709"/>
        <w:jc w:val="both"/>
        <w:rPr/>
      </w:pPr>
      <w:r>
        <w:rPr>
          <w:rFonts w:cs="Times New Roman" w:ascii="Arial Narrow" w:hAnsi="Arial Narrow"/>
          <w:sz w:val="24"/>
          <w:szCs w:val="24"/>
        </w:rPr>
        <w:t xml:space="preserve">Таким образом, суд приходит к выводу о необоснованности заявления Бельянского А.В. об отмене регистрации кандидата в депутаты Екатеринбургской городской думы четвертого созыва по одномандатному избирательному округу №19 Габинского Яна Львовича, на основании пп. «а» п.5 ст.76, пп. «д» п.23 ст.38 ФЗ от 12.06.2002 №67 и пп.1 п.5 ст.98, пп.5 п.5 ст.53 Избирательного кодекса Свердловской области. </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 ст. 194-198, 261 ГПК РФ, суд,</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b/>
          <w:b/>
          <w:sz w:val="24"/>
          <w:szCs w:val="24"/>
        </w:rPr>
      </w:pPr>
      <w:r>
        <w:rPr>
          <w:rFonts w:cs="Times New Roman" w:ascii="Arial Narrow" w:hAnsi="Arial Narrow"/>
          <w:b/>
          <w:sz w:val="24"/>
          <w:szCs w:val="24"/>
        </w:rPr>
        <w:t>РЕШИЛ:</w:t>
      </w:r>
    </w:p>
    <w:p>
      <w:pPr>
        <w:pStyle w:val="Normal"/>
        <w:ind w:firstLine="709"/>
        <w:jc w:val="both"/>
        <w:rPr>
          <w:rFonts w:ascii="Arial Narrow" w:hAnsi="Arial Narrow" w:cs="Times New Roman"/>
          <w:b/>
          <w:b/>
          <w:sz w:val="24"/>
          <w:szCs w:val="24"/>
        </w:rPr>
      </w:pPr>
      <w:r>
        <w:rPr>
          <w:rFonts w:cs="Times New Roman" w:ascii="Arial Narrow" w:hAnsi="Arial Narrow"/>
          <w:b/>
          <w:sz w:val="24"/>
          <w:szCs w:val="24"/>
        </w:rPr>
      </w:r>
    </w:p>
    <w:p>
      <w:pPr>
        <w:pStyle w:val="Normal"/>
        <w:ind w:firstLine="709"/>
        <w:jc w:val="both"/>
        <w:rPr/>
      </w:pPr>
      <w:r>
        <w:rPr>
          <w:rFonts w:cs="Times New Roman" w:ascii="Arial Narrow" w:hAnsi="Arial Narrow"/>
          <w:sz w:val="24"/>
          <w:szCs w:val="24"/>
        </w:rPr>
        <w:t>Заявление Бельянского Андрея Владимировича об отмене регистрации кандидата в депутаты Екатеринбургской городской думы четвертого созыва по одномандатному избирательному округу №19 Габинского Яна Львовича — оставить без удовлетворения.</w:t>
      </w:r>
    </w:p>
    <w:p>
      <w:pPr>
        <w:pStyle w:val="Normal"/>
        <w:ind w:firstLine="709"/>
        <w:jc w:val="both"/>
        <w:rPr/>
      </w:pPr>
      <w:r>
        <w:rPr>
          <w:rFonts w:cs="Times New Roman" w:ascii="Arial Narrow" w:hAnsi="Arial Narrow"/>
          <w:sz w:val="24"/>
          <w:szCs w:val="24"/>
        </w:rPr>
        <w:t>Решение может быть обжаловано в Свердловский областной суд через Октябрьский районный суд в течение 5 (пяти) дней.</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00:00Z</dcterms:created>
  <dc:creator>Customer</dc:creator>
  <dc:description/>
  <cp:keywords/>
  <dc:language>en-US</dc:language>
  <cp:lastModifiedBy>Customer</cp:lastModifiedBy>
  <dcterms:modified xsi:type="dcterms:W3CDTF">2010-05-06T16:00:00Z</dcterms:modified>
  <cp:revision>1</cp:revision>
  <dc:subject/>
  <dc:title>РЕШЕНИЕ</dc:title>
</cp:coreProperties>
</file>