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шение Неклиновского районного суда Ростовской области от 26.08.200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менем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6.08.2005 г. Неклиновский районный суд Ростовской области в составе председательствующего судьи Бруслик О.Д. с участием прокурора Мартынова Х.М., </w:t>
      </w:r>
    </w:p>
    <w:p>
      <w:pPr>
        <w:pStyle w:val="Normal"/>
        <w:ind w:firstLine="540"/>
        <w:jc w:val="both"/>
        <w:rPr/>
      </w:pPr>
      <w:r>
        <w:rPr/>
        <w:t>секретаря Санчуговой Е.А., рассмотрев в открытом судебном заседании гражданское дело по заявлению Абраменко Владимира Викторовича к территориальной избирательной комиссии Неклиновского района Ростовской области о защите избирательных прав,</w:t>
      </w:r>
    </w:p>
    <w:p>
      <w:pPr>
        <w:pStyle w:val="Normal"/>
        <w:ind w:firstLine="540"/>
        <w:jc w:val="center"/>
        <w:rPr/>
      </w:pPr>
      <w:r>
        <w:rPr/>
        <w:t>установил:</w:t>
      </w:r>
    </w:p>
    <w:p>
      <w:pPr>
        <w:pStyle w:val="Normal"/>
        <w:ind w:firstLine="540"/>
        <w:jc w:val="both"/>
        <w:rPr/>
      </w:pPr>
      <w:r>
        <w:rPr/>
        <w:t>Абраменко Владимир Викторович обратился в суд с заявлением о защите избирательных прав. В заявлении Абраменко В.В. указал, что в соответствии с требованиями Областного закона «О выборах глав муниципальных образований в Ростовской области» он уведомил ТИК Неклиновского района о своём самовыдвижении в качестве кандидата на пост Лакедемоновского сельского поселения и предоставил необходимые документы.</w:t>
      </w:r>
    </w:p>
    <w:p>
      <w:pPr>
        <w:pStyle w:val="Normal"/>
        <w:ind w:firstLine="540"/>
        <w:jc w:val="both"/>
        <w:rPr/>
      </w:pPr>
      <w:r>
        <w:rPr/>
        <w:t>22.08.2005 г. ТИК вынесла Постановление № 37–3–1, согласно которому ему было отказано в регистрации кандидатом на должность главы Лакедемоновского сельского поселения, так как пять подписей избирателей представлены с нарушением п. 10 ст. 25 Областного закона.</w:t>
      </w:r>
    </w:p>
    <w:p>
      <w:pPr>
        <w:pStyle w:val="Normal"/>
        <w:ind w:firstLine="540"/>
        <w:jc w:val="both"/>
        <w:rPr/>
      </w:pPr>
      <w:r>
        <w:rPr/>
        <w:t>С принятым ТИК решением он не согласен, считает, что постановление вынесено с нарушением Областного закона. В заключении специалиста № 549 от 15.08.2005 г., на основании которого вынесено постановление об отказе ему в регистрации кандидатом, указано, что отношение о проведении почерковедческого исследования вынесено ТИК 12.08.2005 г. и на исследование представлена папка с подписными листами № 3, 7, 16.</w:t>
      </w:r>
    </w:p>
    <w:p>
      <w:pPr>
        <w:pStyle w:val="Normal"/>
        <w:ind w:firstLine="540"/>
        <w:jc w:val="both"/>
        <w:rPr/>
      </w:pPr>
      <w:r>
        <w:rPr/>
        <w:t>15.08.2005 г. составлен протокол заседания рабочей группы по проверке подписных листов, по проведению жеребьевки (случайной выборки) подписей и для проведения проверки отобраны подписные листы №№ 3, 7, 16.</w:t>
      </w:r>
    </w:p>
    <w:p>
      <w:pPr>
        <w:pStyle w:val="Normal"/>
        <w:ind w:firstLine="540"/>
        <w:jc w:val="both"/>
        <w:rPr/>
      </w:pPr>
      <w:r>
        <w:rPr/>
        <w:t>Таким образом, эксперт за три дня раньше проверял подписные листы, которые затем были представлены членами ТИК как случайно выбранные.</w:t>
      </w:r>
    </w:p>
    <w:p>
      <w:pPr>
        <w:pStyle w:val="Normal"/>
        <w:ind w:firstLine="540"/>
        <w:jc w:val="both"/>
        <w:rPr/>
      </w:pPr>
      <w:r>
        <w:rPr/>
        <w:t>Просит суд отменить постановление Неклиновской ТИК № 37–3–1 от 22.08.2005 г. об отказе в регистрации кандидатом на должность главы Лакедемоновского сельского поселения; провести повторную жеребьевку без участия подписных листов № 3, 7, 16.</w:t>
      </w:r>
    </w:p>
    <w:p>
      <w:pPr>
        <w:pStyle w:val="Normal"/>
        <w:ind w:firstLine="540"/>
        <w:jc w:val="both"/>
        <w:rPr/>
      </w:pPr>
      <w:r>
        <w:rPr/>
        <w:t>В судебном заседании Абраменко В.В. поддержал доводы, указанные в заявлении, уточнил и дополнил заявленные требования. Просит суд обязать ТИК Неклиновского района Ростовской области зарегистрировать его кандидатом на пост главы Лакедемоновского сельского поселения.</w:t>
      </w:r>
    </w:p>
    <w:p>
      <w:pPr>
        <w:pStyle w:val="Normal"/>
        <w:ind w:firstLine="540"/>
        <w:jc w:val="both"/>
        <w:rPr/>
      </w:pPr>
      <w:r>
        <w:rPr/>
        <w:t>Представитель территориальной избирательной комиссии (ТИК) Неклиновского района Ростовской области Кондратюк Светлана Дмитриевна, действующая по доверенности от 14.06.2005 г. в судебном заседании пояснила, что 12.08.2005 г. в ТИК Неклиновского района поступили подписные листы от Абраменко В.В. в его поддержку выдвижения кандидатом на должность главы Лакедемоновского сельского поселения. 15.08.2005 г. рабочей группой ТИК проведена жеребьевка (случайная выборка) подписей.</w:t>
      </w:r>
    </w:p>
    <w:p>
      <w:pPr>
        <w:pStyle w:val="Normal"/>
        <w:ind w:firstLine="540"/>
        <w:jc w:val="both"/>
        <w:rPr/>
      </w:pPr>
      <w:r>
        <w:rPr/>
        <w:t>17.08.2005 г. ТИК обратилась с запросом в ПВС Неклиновского Ростовской области ОВД и провела проверку соблюдения порядка сбора подписей с привлечением эксперта.</w:t>
      </w:r>
    </w:p>
    <w:p>
      <w:pPr>
        <w:pStyle w:val="Normal"/>
        <w:ind w:firstLine="540"/>
        <w:jc w:val="both"/>
        <w:rPr/>
      </w:pPr>
      <w:r>
        <w:rPr/>
        <w:t>В ходе проверки выявлено, что на подписном листе № 3 (строки подписного листа № 1–5) подписи избирателей не заверены подписью избирателя Деркач Л.В., что является нарушением Областного закона, подписи признаются недействительными. 5 подписей от 12 подписей составляет более 25%, то есть обнаружено 25% недействительных подписей от числа проверенных. При таких обстоятельствах, в соответствии с п. 14 ст. 25 Областного закона, регистрация кандидата не производится. Постановлением ТИК № 37–3–1 от 22.08.2005 г. Абраменко было отказано в регистрации кандидатом на должность главы Лакедемоновского сельского поселения.</w:t>
      </w:r>
    </w:p>
    <w:p>
      <w:pPr>
        <w:pStyle w:val="Normal"/>
        <w:ind w:firstLine="540"/>
        <w:jc w:val="both"/>
        <w:rPr/>
      </w:pPr>
      <w:r>
        <w:rPr/>
        <w:t>Проверка подписных листов специалистом с 12.00 15 августа 2005 г. до 14.00 15 августа 2005 г. В дате поступления листов на проверку была допущена техническая ошибка, что подтверждается исправлением специалиста, внесенным в заключение.</w:t>
      </w:r>
    </w:p>
    <w:p>
      <w:pPr>
        <w:pStyle w:val="Normal"/>
        <w:ind w:firstLine="540"/>
        <w:jc w:val="both"/>
        <w:rPr/>
      </w:pPr>
      <w:r>
        <w:rPr/>
        <w:t>Действующим областным законом проведение повторной жеребьевки не предусмотрено. ТИК произвела все предусмотренные Областным законом действия и в соответствии с законом. Просит в удовлетворении заявления Абраменко В.В. отказать в полном объеме.</w:t>
      </w:r>
    </w:p>
    <w:p>
      <w:pPr>
        <w:pStyle w:val="Normal"/>
        <w:ind w:firstLine="540"/>
        <w:jc w:val="both"/>
        <w:rPr/>
      </w:pPr>
      <w:r>
        <w:rPr/>
        <w:t>Представитель третьего лица, администрации Неклиновского района Ростовской области, Беляев И.Б., действующий по доверенности от 30 июня 2004 г., в судебном заседании пояснил, что действия ТИК Неклиновского района произведены на основании и в соответствии с Областным законом «О выборах глав муниципальных образований в Ростовской области» и в удовлетворении требований Абраменко В.В. необходимо отказать.</w:t>
      </w:r>
    </w:p>
    <w:p>
      <w:pPr>
        <w:pStyle w:val="Normal"/>
        <w:ind w:firstLine="540"/>
        <w:jc w:val="both"/>
        <w:rPr/>
      </w:pPr>
      <w:r>
        <w:rPr/>
        <w:t>Выслушав стороны, заключение прокурора, полагавшего, что заявление Абраменко В.В. удовлетворить, исследовав материалы дела, суд считает, что заявление подлежит отказу, исходя из следующего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12 августа 2005 года  Абраменко В.В. представил в ТИК Неклиновского района Ростовской области подписные листы избирателей в его поддержку выдвижения кандидатом на должность главы Лакедемоновского сельского поселения Неклиновского района Ростовской области. Представлено 80 подписей на 16 подписных листах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В соответствии с п. 4 ст. 25 Областного закона от 17.12.2003 г. № 56–ЗС (ред. 26.05.2005). «О выборах глав муниципальных образований в Ростовской области» проверке подлежат 20% от установленного настоящим Областным законом  необходимого для регистрации кандидата количества подписей, собранных в поддержку выдвижения каждого кандидата. Подписи отбираются посредством случайной выборки (жребия). Проверке подлежат все подписные листы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В соответствии с приложением № 1 к постановлению ТИК от 27.07.2005 г. № 27–4 количество избирателей по Лакедемоновскому поселению составляет 31117 человек. Таким образом, количество подписей, необходимых для регистрации кандидатом на должность главы – 62; предельное количество подписей, представляемых в ТИК – 78; количество подписей, необходимых для проверки – 12. На основании изложенного, ТИК необходимо было  отобрать для проверки 12 подписей из 78.</w:t>
      </w:r>
    </w:p>
    <w:p>
      <w:pPr>
        <w:pStyle w:val="Normal"/>
        <w:ind w:firstLine="540"/>
        <w:jc w:val="both"/>
        <w:rPr/>
      </w:pPr>
      <w:r>
        <w:rPr/>
        <w:t xml:space="preserve">15.08.2005 г. рабочей группой по проверке подписных листов, образованной постановлением Неклиновской ТИК № 256 от 25 июля 2005 г., была проведена жеребьевка (случайная выборка) подписей в поддержку самовыдвижения кандидата на должность главы Лакедемоновского сельского поселения Абраменко В.В. </w:t>
      </w:r>
    </w:p>
    <w:p>
      <w:pPr>
        <w:pStyle w:val="Normal"/>
        <w:ind w:firstLine="540"/>
        <w:jc w:val="both"/>
        <w:rPr/>
      </w:pPr>
      <w:r>
        <w:rPr/>
        <w:t>Для проверки отобраны подписи: лист № 3, подписи № 1–5; лист №7, подписи № 1–5; лист № 16, подписи № 1–2. Итого 12 подписей.</w:t>
      </w:r>
    </w:p>
    <w:p>
      <w:pPr>
        <w:pStyle w:val="Normal"/>
        <w:ind w:firstLine="540"/>
        <w:jc w:val="both"/>
        <w:rPr/>
      </w:pPr>
      <w:r>
        <w:rPr/>
        <w:t>Абраменко В.В. присутствовал при проведении жеребьевки и, как установлено в судебном заседании, по процедуре проведения жеребьевки у него не было замечаний или возражений и таковых в адрес ТИК от Абраменко В.В. не поступало.</w:t>
      </w:r>
    </w:p>
    <w:p>
      <w:pPr>
        <w:pStyle w:val="Normal"/>
        <w:ind w:firstLine="540"/>
        <w:jc w:val="both"/>
        <w:rPr/>
      </w:pPr>
      <w:r>
        <w:rPr/>
        <w:t>15.08.2005 г. подписные листы были переданы на исследование эксперту Неклиновского Ростовской области ОВД. Исследование проведено 15.08.2005 г. с 12.00 до 14.00.</w:t>
      </w:r>
    </w:p>
    <w:p>
      <w:pPr>
        <w:pStyle w:val="Normal"/>
        <w:ind w:firstLine="540"/>
        <w:jc w:val="both"/>
        <w:rPr/>
      </w:pPr>
      <w:r>
        <w:rPr/>
        <w:t xml:space="preserve">Доводы Абраменко В.В., что экспертом «за три дня до проведения жеребьевки были проверены подписные листы», необоснованны и опровергаются материалами дела. Так из обозреваемой копии заключения специалиста № 549 от 15.08.2005 г. следует, что экспертом Запорожцевым С.В. произведено почерковедческое исследование «на основании отношения председателя территориальной избирательной комиссии Неклиновского района Третьякова А.В., вынесенного 15.08.2005 г.». В тексте имеется исправление с «12» на «15». Исправление оговорено экспертом: «Исправленному с 12.08.2005 на 15.08.2005 верить», и заверено подписью Запорожцева С.В. и печатью ЭКГ Неклиновского района. </w:t>
      </w:r>
    </w:p>
    <w:p>
      <w:pPr>
        <w:pStyle w:val="Normal"/>
        <w:ind w:firstLine="540"/>
        <w:jc w:val="both"/>
        <w:rPr/>
      </w:pPr>
      <w:r>
        <w:rPr/>
        <w:t>По данному факту допрошенный в судебном заседании в качестве специалиста Запорожцев Сергей Владимирович пояснил, что проводил почерковедческое исследование представленных подписных листов с подписями избирателей в поддержку Абраменко В.В. 15 августа 2005 г., и отношение председателя ТИК было от 15 августа 2005 г. В тексте «Заключения специалиста» имелась техническая ошибка. Исправление с «12 на «15» он оговорил, заверил своей подписью и печатью экспертного подразделения.</w:t>
      </w:r>
    </w:p>
    <w:p>
      <w:pPr>
        <w:pStyle w:val="Normal"/>
        <w:ind w:firstLine="540"/>
        <w:jc w:val="both"/>
        <w:rPr/>
      </w:pPr>
      <w:r>
        <w:rPr/>
        <w:t>Согласно Постановлению № 41–2 от 23.08.2005 г. ТИК Неклиновского района Ростовской области «об устранении технических ошибок в дефектных ведомостях и протоколах проверки подписных листов, составленных рабочей группой по проверке соблюдения порядка сбора подписей, оформления подписных листов, достоверности сведений об избирателях и подписей избирателей, содержащихся в этих подписных листах», видно, что членами рабочей группы ТИК в 17.00 22 августа 2005 г. были выявлены ошибки в протоколах результатов проверки подписных листов, дефектных ведомостях. Заседания рабочей группы по проверке соблюдения порядка сбора подписей, оформления подписных листов, достоверности сведений об избирателях и подписей избирателей, содержащихся в этих подписных листах, фактически были проведены по кандидату Абраменко В.В. 20 августа 2005 г., тогда как в протоколе проверки подписей и дефектной ведомости ошибочно были указаны даты. 14 августа 2005 г. ТИК постановила, что в протоколе результатов проверки подписных листов с подписями избирателей в поддержку Абраменко В.В. на должность главы Лакедемоновского сельского поселения, дефектной ведомости проверки подписных листов с подписями избирателей в поддержку Абраменко В.В. дату «14.08.2005 г.» считать соответственно «20.08.2005 г.».</w:t>
      </w:r>
    </w:p>
    <w:p>
      <w:pPr>
        <w:pStyle w:val="Normal"/>
        <w:ind w:firstLine="540"/>
        <w:jc w:val="both"/>
        <w:rPr/>
      </w:pPr>
      <w:r>
        <w:rPr/>
        <w:t>В судебном заседании Абраменко В.В. не оспаривал Постановление ТИК № 41–2 от 23 августа 2005 г.</w:t>
      </w:r>
    </w:p>
    <w:p>
      <w:pPr>
        <w:pStyle w:val="Normal"/>
        <w:ind w:firstLine="540"/>
        <w:jc w:val="both"/>
        <w:rPr/>
      </w:pPr>
      <w:r>
        <w:rPr/>
        <w:t>Также в судебном заседании не нашли своего подтверждения доводы Абраменко В.В. в части, что Заключение специалиста № 549 от 15 августа 2005 г. явилось основанием для вынесения ТИК постановления в отказе ему в регистрации кандидатом на должность главы Лакедемоновского сельского поселения.</w:t>
      </w:r>
    </w:p>
    <w:p>
      <w:pPr>
        <w:pStyle w:val="Normal"/>
        <w:ind w:firstLine="540"/>
        <w:jc w:val="both"/>
        <w:rPr/>
      </w:pPr>
      <w:r>
        <w:rPr/>
        <w:t>Как установлено в судебном заседании и видно из материалов дела, основанием принятия ТИК решения об отказе Абраменко В.В. в регистрации кандидатом на должность главы Лакедемоновского сельского поселения послужили не выводы заключения специалиста от 15 августа 2005 г., которые оспариваются заявителем, а наличие недействительных подписей избирателей в количестве более 25% от числа проверенных.</w:t>
      </w:r>
    </w:p>
    <w:p>
      <w:pPr>
        <w:pStyle w:val="Normal"/>
        <w:ind w:firstLine="540"/>
        <w:jc w:val="both"/>
        <w:rPr/>
      </w:pPr>
      <w:r>
        <w:rPr/>
        <w:t>Из обозреваемого в судебном заседании подписного листа № 3 видно, что подписи избирателей 1–5 не заверены подписью сборщика Деркач Лидией Васильевной.</w:t>
      </w:r>
    </w:p>
    <w:p>
      <w:pPr>
        <w:pStyle w:val="Normal"/>
        <w:ind w:firstLine="540"/>
        <w:jc w:val="both"/>
        <w:rPr/>
      </w:pPr>
      <w:r>
        <w:rPr/>
        <w:t>П. 14 ст. 25 Областного закона предусматривает, что в случае обнаружения недостоверных и недействительных подписей избирателей в количестве 25 и более процентов от числа проверенных подписей, регистрация кандидата не производится.</w:t>
      </w:r>
    </w:p>
    <w:p>
      <w:pPr>
        <w:pStyle w:val="Normal"/>
        <w:ind w:firstLine="540"/>
        <w:jc w:val="both"/>
        <w:rPr/>
      </w:pPr>
      <w:r>
        <w:rPr/>
        <w:t>Постановление ТИК Неклиновского района № 37–3–1 от 22 августа 2005 г. об отказе Абраменко В.В. в регистрации на пост главы Лакедемоновского сельского поселения принято в соответствии с требованиями Областного закона «О выборах глав муниципальных образований в Ростовской области».</w:t>
      </w:r>
    </w:p>
    <w:p>
      <w:pPr>
        <w:pStyle w:val="Normal"/>
        <w:ind w:firstLine="540"/>
        <w:jc w:val="both"/>
        <w:rPr/>
      </w:pPr>
      <w:r>
        <w:rPr/>
        <w:t>Руководствуясь ст. 194–199 ГПК РФ, на основании Областного закона «О выборах глав муниципальных образований в Ростовской области», суд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в удовлетворении заявления Абраменко Владимира Викторовича отказать.</w:t>
      </w:r>
    </w:p>
    <w:p>
      <w:pPr>
        <w:pStyle w:val="Normal"/>
        <w:jc w:val="both"/>
        <w:rPr/>
      </w:pPr>
      <w:r>
        <w:rPr/>
        <w:t>Решение может быть обжаловано Ростовским областным судом через Неклиновский районный суд в течение 5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ья:</w:t>
        <w:tab/>
        <w:tab/>
        <w:tab/>
        <w:tab/>
        <w:tab/>
        <w:tab/>
        <w:tab/>
        <w:tab/>
        <w:tab/>
        <w:tab/>
        <w:tab/>
        <w:t>Бруслик О.Д.</w:t>
        <w:tab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4:26:00Z</dcterms:created>
  <dc:creator>Избирательная комиссия РО</dc:creator>
  <dc:description/>
  <cp:keywords/>
  <dc:language>en-US</dc:language>
  <cp:lastModifiedBy>Избирательная комиссия РО</cp:lastModifiedBy>
  <dcterms:modified xsi:type="dcterms:W3CDTF">2007-02-05T14:26:00Z</dcterms:modified>
  <cp:revision>1</cp:revision>
  <dc:subject/>
  <dc:title>Решение Неклиновского районного суда Ростовской области от 26</dc:title>
</cp:coreProperties>
</file>