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sz w:val="24"/>
          <w:szCs w:val="24"/>
        </w:rPr>
      </w:pPr>
      <w:r>
        <w:rPr>
          <w:rFonts w:cs="Times New Roman" w:ascii="Arial Narrow" w:hAnsi="Arial Narrow"/>
          <w:b/>
          <w:sz w:val="24"/>
          <w:szCs w:val="24"/>
        </w:rPr>
        <w:t>РЕШЕНИЕ</w:t>
      </w:r>
    </w:p>
    <w:p>
      <w:pPr>
        <w:pStyle w:val="Normal"/>
        <w:rPr>
          <w:rFonts w:ascii="Arial Narrow" w:hAnsi="Arial Narrow" w:cs="Times New Roman"/>
          <w:b/>
          <w:b/>
          <w:sz w:val="24"/>
          <w:szCs w:val="24"/>
        </w:rPr>
      </w:pPr>
      <w:r>
        <w:rPr>
          <w:rFonts w:cs="Times New Roman" w:ascii="Arial Narrow" w:hAnsi="Arial Narrow"/>
          <w:b/>
          <w:sz w:val="24"/>
          <w:szCs w:val="24"/>
        </w:rPr>
      </w:r>
    </w:p>
    <w:tbl>
      <w:tblPr>
        <w:tblW w:w="9698" w:type="dxa"/>
        <w:jc w:val="left"/>
        <w:tblInd w:w="-108" w:type="dxa"/>
        <w:tblLayout w:type="fixed"/>
        <w:tblCellMar>
          <w:top w:w="0" w:type="dxa"/>
          <w:left w:w="108" w:type="dxa"/>
          <w:bottom w:w="0" w:type="dxa"/>
          <w:right w:w="108" w:type="dxa"/>
        </w:tblCellMar>
      </w:tblPr>
      <w:tblGrid>
        <w:gridCol w:w="4841"/>
        <w:gridCol w:w="4857"/>
      </w:tblGrid>
      <w:tr>
        <w:trPr/>
        <w:tc>
          <w:tcPr>
            <w:tcW w:w="4841" w:type="dxa"/>
            <w:tcBorders/>
          </w:tcPr>
          <w:p>
            <w:pPr>
              <w:pStyle w:val="Normal"/>
              <w:rPr>
                <w:rFonts w:ascii="Arial Narrow" w:hAnsi="Arial Narrow" w:cs="Times New Roman"/>
                <w:sz w:val="24"/>
                <w:szCs w:val="24"/>
              </w:rPr>
            </w:pPr>
            <w:r>
              <w:rPr>
                <w:rFonts w:cs="Times New Roman" w:ascii="Arial Narrow" w:hAnsi="Arial Narrow"/>
                <w:sz w:val="24"/>
                <w:szCs w:val="24"/>
              </w:rPr>
              <w:t>13 мая 2005 г.</w:t>
            </w:r>
          </w:p>
        </w:tc>
        <w:tc>
          <w:tcPr>
            <w:tcW w:w="4857" w:type="dxa"/>
            <w:tcBorders/>
          </w:tcPr>
          <w:p>
            <w:pPr>
              <w:pStyle w:val="Normal"/>
              <w:jc w:val="right"/>
              <w:rPr>
                <w:rFonts w:ascii="Arial Narrow" w:hAnsi="Arial Narrow" w:cs="Times New Roman"/>
                <w:sz w:val="24"/>
                <w:szCs w:val="24"/>
              </w:rPr>
            </w:pPr>
            <w:r>
              <w:rPr>
                <w:rFonts w:cs="Times New Roman" w:ascii="Arial Narrow" w:hAnsi="Arial Narrow"/>
                <w:sz w:val="24"/>
                <w:szCs w:val="24"/>
              </w:rPr>
              <w:t>Екатеринбург</w:t>
            </w:r>
          </w:p>
        </w:tc>
      </w:tr>
    </w:tbl>
    <w:p>
      <w:pPr>
        <w:pStyle w:val="Normal"/>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Судья Чкаловского районного суда г. Екатеринбурга Кияйкин С.Г. с участием зам</w:t>
      </w:r>
    </w:p>
    <w:p>
      <w:pPr>
        <w:pStyle w:val="Normal"/>
        <w:ind w:firstLine="720"/>
        <w:jc w:val="both"/>
        <w:rPr/>
      </w:pPr>
      <w:r>
        <w:rPr>
          <w:rFonts w:cs="Times New Roman" w:ascii="Arial Narrow" w:hAnsi="Arial Narrow"/>
          <w:sz w:val="24"/>
          <w:szCs w:val="24"/>
        </w:rPr>
        <w:t>прокурора Чкаловского района г. Екатеринбурга Гришаева М.В. при секретаре Фуртиковой Я.С.,</w:t>
      </w:r>
    </w:p>
    <w:p>
      <w:pPr>
        <w:pStyle w:val="Normal"/>
        <w:ind w:firstLine="720"/>
        <w:jc w:val="both"/>
        <w:rPr/>
      </w:pPr>
      <w:r>
        <w:rPr>
          <w:rFonts w:cs="Times New Roman" w:ascii="Arial Narrow" w:hAnsi="Arial Narrow"/>
          <w:sz w:val="24"/>
          <w:szCs w:val="24"/>
        </w:rPr>
        <w:t>рассмотрев в открытом судебном заседании заявление избирательного объединения Свердловского регионального отделения «Либерально-Демократическая партия России» об отмене решения об установлении итогов голосования окружной избирательной комиссии одномандатного избирательного округа № 30 принятого 21.03.2005 г. «О результатах выборов депутата Екатеринбургской городской Думы по одномандатному избирательному округу № 30» и признании факта нарушения закона при составлении списков избирателей в отношении избирателя Пеугонец А.В.</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УСТАНОВИЛ</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Избирательное объединение Свердловского регионального отделения «Либерально-демократическая партия России» обратилось в суд с заявлением об отмене решения об установлении итогов голосования окружной избирательной комиссии одномандатного избирательного округа № 30, принятого 21.03.2005 г. «О результатах выборов депутата Екатеринбургской городской Думы по одномандатному избирательному округу № 30», утверждая что в список избирателей при голосовании 20.03.2005 г. был неправомерно внесен в качестве избирателей Пеугонец Анастасия Владимировна, проживающая в г. Екатеринбурге по ул. Крестинского, 51-224 поскольку по данному адресу проживает совершенно другой человек, а именно Толмачев Виктор Павлович. Кроме того, они просят признать незаконным включение избирателя Пеугонец А.В. в списки избирателей в части указания ее места проживания г. Екатеринбург, ул. Крестинского, 51-224</w:t>
      </w:r>
    </w:p>
    <w:p>
      <w:pPr>
        <w:pStyle w:val="Normal"/>
        <w:ind w:firstLine="720"/>
        <w:jc w:val="both"/>
        <w:rPr/>
      </w:pPr>
      <w:r>
        <w:rPr>
          <w:rFonts w:cs="Times New Roman" w:ascii="Arial Narrow" w:hAnsi="Arial Narrow"/>
          <w:sz w:val="24"/>
          <w:szCs w:val="24"/>
        </w:rPr>
        <w:t>В судебном заседании представители заявителя свои исковые требования поддержали. Заинтересованные лица — депутат Екатеринбургской городской Думы Силин Я.П., Чкаловская районная территориальная избирательная комиссия г.Екатеринбурга, окружная избирательная комиссия одномандатного избирательного округа № 30 в суд не явились хотя были извещены должным образом. Чкаловская районная территориальная избирательная комиссия г. Екатеринбурга в присланном на имя суда заявлении просила рассмотреть заявление в их отсутствие. В отзыве присланном на имя суда эта избирательная комиссия признавая факт нарушения включения в списки избирателей по одномандатному избирательному округу №30 гр. Пеугонец А.В., проживавшую по адресу г.Екатеринбург, ул. Крестинского, 51-224 указывает, что это произошло вследствие технической ошибки и это обстоятельство никак не повлияло на установление действительной воли избирателей при голосовании, так как сама Пеугонец участия в голосовании не принимала, и техническая ошибка при обращении гражданина Толмачева в избирательную комиссию была исправлена. Прокурор, участвующий в деле, в своем заключении просил суд удовлетворить требования заявителя частично и признать факт включения гр. Пеугонец А.В. в списки избирателей по указанному выше адресу незаконным, в остальной части требований заявителю отказать.</w:t>
      </w:r>
    </w:p>
    <w:p>
      <w:pPr>
        <w:pStyle w:val="Normal"/>
        <w:ind w:firstLine="720"/>
        <w:jc w:val="both"/>
        <w:rPr/>
      </w:pPr>
      <w:r>
        <w:rPr>
          <w:rFonts w:cs="Times New Roman" w:ascii="Arial Narrow" w:hAnsi="Arial Narrow"/>
          <w:sz w:val="24"/>
          <w:szCs w:val="24"/>
        </w:rPr>
        <w:t>Исследовав представленные доказательства и заслушав представителя заявителя, суд находит, что требования заявителя подлежат частичному удовлетворению по следующим основаниям.</w:t>
      </w:r>
    </w:p>
    <w:p>
      <w:pPr>
        <w:pStyle w:val="Normal"/>
        <w:ind w:firstLine="720"/>
        <w:jc w:val="both"/>
        <w:rPr/>
      </w:pPr>
      <w:r>
        <w:rPr>
          <w:rFonts w:cs="Times New Roman" w:ascii="Arial Narrow" w:hAnsi="Arial Narrow"/>
          <w:sz w:val="24"/>
          <w:szCs w:val="24"/>
        </w:rPr>
        <w:t>В деле имеется заявление гр. Толмачева на имя депутата Областной Думы Законодательного Собрания Свердловской области Таскаева от 22.03.2005 г. где он сообщает, что, придя на избирательный участок 20.03.2005 г. для голосования за кандидата в Екатеринбургскую городскую Думу по одномандатному избирательному округу № 30, он обнаружил, что в списке избирателей проживающей по ул. Крестинского, 1-224 где он сам проживает со своей семьей включена гр. Пеугонец А.В., которая никогда по этому адресу не проживала. Как видно из отзыва Чкаловской районной территориальной избирательной комиссии г. Екатеринбурга, а также имеющейся в деле копии списков избирателей по избирательному участку №1707 избирательного округа №30 данный факт действительно имел место и гр. Пеугонец А.В. ошибочно была включена в списки избирателей как проживающая по адресу ул. Крестинского, 51-224, тогда как, фактически она значится зарегистрированной по адресу г. Екатеринбург, ул. Крестинского, 49/1-115. Это же подтверждается и имеющейся в деле справкой центра регистрации граждан г. Екатеринбурга, из которой видно, что гр. Пеугонец А.В. никогда не проживала по ул. Крестинского, 51-224. Таким образом судом установлено, что при формировании списков избирателей в нарушение ст. 38 п. 3 Избирательного кодекса Свердловской области гр. Пеугонец А В незаконно была включена в список избирателей участка № 1707 избирательного округа № 30, проживающей по адресу г. Екатеринбург, ул. Крестинского, 51-224. В этой части требования заявителя подлежат удовлетворению. В то же время суд не находит оснований для признания результатов выборов по одномандатному избирательному округу №30 по выборам депутата Екатеринбургской городской Думы недействительными. В соответствии со ст. 77 ФЗ «Об основных гарантиях избирательных прав и права на участие в референдуме граждан РФ» суд может отменить решение окружной избирательной комиссии об итогах голосования в случае нарушения законодательства, если эти нарушения не позволяют выявить действительную волю участников голосования. Однако судом таких фактов не выявлено. Так из материалов дела, в частности предоставленных суду списков избирателей для голосования, видно, что сама гр. Пеугонец участия в голосовании не принимала, и сам факт включения ее незаконно в списки для голосования по указанному выше адресу на итоги голосования никак не повлиял.</w:t>
      </w:r>
    </w:p>
    <w:p>
      <w:pPr>
        <w:pStyle w:val="Normal"/>
        <w:ind w:firstLine="720"/>
        <w:jc w:val="both"/>
        <w:rPr>
          <w:rFonts w:ascii="Arial Narrow" w:hAnsi="Arial Narrow" w:cs="Times New Roman"/>
          <w:sz w:val="24"/>
          <w:szCs w:val="24"/>
        </w:rPr>
      </w:pPr>
      <w:r>
        <w:rPr>
          <w:rFonts w:cs="Times New Roman" w:ascii="Arial Narrow" w:hAnsi="Arial Narrow"/>
          <w:sz w:val="24"/>
          <w:szCs w:val="24"/>
        </w:rPr>
        <w:t>Учитывая изложенное и руководствуясь ст.ст. 194-198, ст. 261 ГПК РФ суд,</w:t>
      </w:r>
    </w:p>
    <w:p>
      <w:pPr>
        <w:pStyle w:val="Normal"/>
        <w:jc w:val="center"/>
        <w:rPr>
          <w:rFonts w:ascii="Arial Narrow" w:hAnsi="Arial Narrow" w:cs="Times New Roman"/>
          <w:sz w:val="24"/>
          <w:szCs w:val="24"/>
        </w:rPr>
      </w:pPr>
      <w:r>
        <w:rPr>
          <w:rFonts w:cs="Times New Roman" w:ascii="Arial Narrow" w:hAnsi="Arial Narrow"/>
          <w:sz w:val="24"/>
          <w:szCs w:val="24"/>
        </w:rPr>
      </w:r>
    </w:p>
    <w:p>
      <w:pPr>
        <w:pStyle w:val="Normal"/>
        <w:jc w:val="center"/>
        <w:rPr>
          <w:rFonts w:ascii="Arial Narrow" w:hAnsi="Arial Narrow" w:cs="Times New Roman"/>
          <w:sz w:val="24"/>
          <w:szCs w:val="24"/>
        </w:rPr>
      </w:pPr>
      <w:r>
        <w:rPr>
          <w:rFonts w:cs="Times New Roman" w:ascii="Arial Narrow" w:hAnsi="Arial Narrow"/>
          <w:sz w:val="24"/>
          <w:szCs w:val="24"/>
        </w:rPr>
        <w:t>РЕШИЛ</w:t>
      </w:r>
    </w:p>
    <w:p>
      <w:pPr>
        <w:pStyle w:val="Normal"/>
        <w:ind w:firstLine="720"/>
        <w:jc w:val="both"/>
        <w:rPr>
          <w:rFonts w:ascii="Arial Narrow" w:hAnsi="Arial Narrow" w:cs="Times New Roman"/>
          <w:sz w:val="24"/>
          <w:szCs w:val="24"/>
        </w:rPr>
      </w:pPr>
      <w:r>
        <w:rPr>
          <w:rFonts w:cs="Times New Roman" w:ascii="Arial Narrow" w:hAnsi="Arial Narrow"/>
          <w:sz w:val="24"/>
          <w:szCs w:val="24"/>
        </w:rPr>
      </w:r>
    </w:p>
    <w:p>
      <w:pPr>
        <w:pStyle w:val="Normal"/>
        <w:ind w:firstLine="720"/>
        <w:jc w:val="both"/>
        <w:rPr/>
      </w:pPr>
      <w:r>
        <w:rPr>
          <w:rFonts w:cs="Times New Roman" w:ascii="Arial Narrow" w:hAnsi="Arial Narrow"/>
          <w:sz w:val="24"/>
          <w:szCs w:val="24"/>
        </w:rPr>
        <w:t>Требования избирательного объединения Свердловского регионального отделения «Либерально-демократическая партия России» удовлетворить частично.</w:t>
      </w:r>
    </w:p>
    <w:p>
      <w:pPr>
        <w:pStyle w:val="Normal"/>
        <w:ind w:firstLine="720"/>
        <w:jc w:val="both"/>
        <w:rPr/>
      </w:pPr>
      <w:r>
        <w:rPr>
          <w:rFonts w:cs="Times New Roman" w:ascii="Arial Narrow" w:hAnsi="Arial Narrow"/>
          <w:sz w:val="24"/>
          <w:szCs w:val="24"/>
        </w:rPr>
        <w:t>Признать действия окружной избирательной комиссии одномандатного избирательного округа №30 по выборам депутата Екатеринбургской городской Думы, состоявшихся 20.03.2005 г. в части включения в списки избирателей по избирательному участку №1707 гражданки Пеугонец Анастасии Вадимовны как проживающей по адресу г. Екатеринбург, ул. Крестинского, 51-224 незаконными.</w:t>
      </w:r>
    </w:p>
    <w:p>
      <w:pPr>
        <w:pStyle w:val="Normal"/>
        <w:ind w:firstLine="720"/>
        <w:jc w:val="both"/>
        <w:rPr/>
      </w:pPr>
      <w:r>
        <w:rPr>
          <w:rFonts w:cs="Times New Roman" w:ascii="Arial Narrow" w:hAnsi="Arial Narrow"/>
          <w:sz w:val="24"/>
          <w:szCs w:val="24"/>
        </w:rPr>
        <w:t>В отмене решения окружной избирательной комиссии одномандатного избирательного округа №30 об установлении итогов голосования окружной избирательной комиссии принятого 21.03.2005 г. «О результатах выборов депутата Екатеринбургской городской Думы по одномандатному избирательному округу №30» заявителю отказать.</w:t>
      </w:r>
    </w:p>
    <w:p>
      <w:pPr>
        <w:pStyle w:val="Normal"/>
        <w:ind w:firstLine="720"/>
        <w:jc w:val="both"/>
        <w:rPr/>
      </w:pPr>
      <w:r>
        <w:rPr>
          <w:rFonts w:cs="Times New Roman" w:ascii="Arial Narrow" w:hAnsi="Arial Narrow"/>
          <w:sz w:val="24"/>
          <w:szCs w:val="24"/>
        </w:rPr>
        <w:t>Решение суда может быть обжаловано в течение пяти дней со дня ознакомления с мотивировочной частью решения в Свердловский областной суд.</w:t>
      </w:r>
    </w:p>
    <w:p>
      <w:pPr>
        <w:pStyle w:val="Normal"/>
        <w:rPr>
          <w:rFonts w:ascii="Arial Narrow" w:hAnsi="Arial Narrow" w:cs="Times New Roman"/>
          <w:sz w:val="24"/>
          <w:szCs w:val="24"/>
        </w:rPr>
      </w:pPr>
      <w:r>
        <w:rPr>
          <w:rFonts w:cs="Times New Roman"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50:00Z</dcterms:created>
  <dc:creator>Customer</dc:creator>
  <dc:description/>
  <cp:keywords/>
  <dc:language>en-US</dc:language>
  <cp:lastModifiedBy>Customer</cp:lastModifiedBy>
  <dcterms:modified xsi:type="dcterms:W3CDTF">2010-05-06T16:50:00Z</dcterms:modified>
  <cp:revision>1</cp:revision>
  <dc:subject/>
  <dc:title>РЕШЕНИЕ</dc:title>
</cp:coreProperties>
</file>