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drawing>
          <wp:anchor behindDoc="0" distT="0" distB="0" distL="114935" distR="114935" simplePos="0" locked="0" layoutInCell="0" allowOverlap="1" relativeHeight="2">
            <wp:simplePos x="0" y="0"/>
            <wp:positionH relativeFrom="column">
              <wp:align>center</wp:align>
            </wp:positionH>
            <wp:positionV relativeFrom="paragraph">
              <wp:posOffset>-50165</wp:posOffset>
            </wp:positionV>
            <wp:extent cx="771525" cy="77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71525" cy="771525"/>
                    </a:xfrm>
                    <a:prstGeom prst="rect">
                      <a:avLst/>
                    </a:prstGeom>
                  </pic:spPr>
                </pic:pic>
              </a:graphicData>
            </a:graphic>
          </wp:anchor>
        </w:drawing>
      </w:r>
      <w:r>
        <w:rPr>
          <w:b/>
          <w:sz w:val="28"/>
          <w:szCs w:val="28"/>
        </w:rPr>
        <w:t>СВЕРДЛОВСКИЙ ОБЛАСТНОЙ СУД</w:t>
      </w:r>
    </w:p>
    <w:p>
      <w:pPr>
        <w:pStyle w:val="Normal"/>
        <w:rPr>
          <w:b/>
          <w:b/>
          <w:sz w:val="28"/>
          <w:szCs w:val="28"/>
        </w:rPr>
      </w:pPr>
      <w:r>
        <w:rPr>
          <w:b/>
          <w:sz w:val="28"/>
          <w:szCs w:val="28"/>
        </w:rPr>
      </w:r>
    </w:p>
    <w:p>
      <w:pPr>
        <w:pStyle w:val="Normal"/>
        <w:rPr/>
      </w:pPr>
      <w:r>
        <w:rPr>
          <w:sz w:val="28"/>
          <w:szCs w:val="28"/>
        </w:rPr>
        <w:t xml:space="preserve">Судья Виноградова И.Н. </w:t>
        <w:tab/>
        <w:tab/>
        <w:tab/>
        <w:tab/>
        <w:tab/>
        <w:tab/>
        <w:t>Дело № 33-7217</w:t>
      </w:r>
    </w:p>
    <w:p>
      <w:pPr>
        <w:pStyle w:val="Normal"/>
        <w:rPr>
          <w:sz w:val="28"/>
          <w:szCs w:val="28"/>
        </w:rPr>
      </w:pPr>
      <w:r>
        <w:rPr>
          <w:sz w:val="28"/>
          <w:szCs w:val="28"/>
        </w:rPr>
      </w:r>
    </w:p>
    <w:p>
      <w:pPr>
        <w:pStyle w:val="Normal"/>
        <w:jc w:val="center"/>
        <w:rPr>
          <w:b/>
          <w:b/>
          <w:sz w:val="28"/>
          <w:szCs w:val="28"/>
        </w:rPr>
      </w:pPr>
      <w:r>
        <w:rPr>
          <w:b/>
          <w:sz w:val="28"/>
          <w:szCs w:val="28"/>
        </w:rPr>
        <w:t>ОПРЕДЕЛЕНИЕ</w:t>
      </w:r>
    </w:p>
    <w:p>
      <w:pPr>
        <w:pStyle w:val="Normal"/>
        <w:rPr>
          <w:b/>
          <w:b/>
          <w:sz w:val="28"/>
          <w:szCs w:val="28"/>
        </w:rPr>
      </w:pPr>
      <w:r>
        <w:rPr>
          <w:b/>
          <w:sz w:val="28"/>
          <w:szCs w:val="28"/>
        </w:rPr>
      </w:r>
    </w:p>
    <w:p>
      <w:pPr>
        <w:pStyle w:val="Normal"/>
        <w:ind w:firstLine="720"/>
        <w:jc w:val="both"/>
        <w:rPr/>
      </w:pPr>
      <w:r>
        <w:rPr>
          <w:sz w:val="28"/>
          <w:szCs w:val="28"/>
        </w:rPr>
        <w:t>Судебная коллегия по гражданским делам Свердловского областного суда в составе: председательствующего Прокофьева В.В.,</w:t>
      </w:r>
    </w:p>
    <w:p>
      <w:pPr>
        <w:pStyle w:val="Normal"/>
        <w:ind w:firstLine="720"/>
        <w:jc w:val="both"/>
        <w:rPr>
          <w:sz w:val="28"/>
          <w:szCs w:val="28"/>
        </w:rPr>
      </w:pPr>
      <w:r>
        <w:rPr>
          <w:sz w:val="28"/>
          <w:szCs w:val="28"/>
        </w:rPr>
        <w:t>судей Тушнолобовой Л.А., Соболевой Т.Е.,</w:t>
      </w:r>
    </w:p>
    <w:p>
      <w:pPr>
        <w:pStyle w:val="Normal"/>
        <w:ind w:firstLine="720"/>
        <w:jc w:val="both"/>
        <w:rPr/>
      </w:pPr>
      <w:r>
        <w:rPr>
          <w:sz w:val="28"/>
          <w:szCs w:val="28"/>
        </w:rPr>
        <w:t xml:space="preserve">рассмотрела в судебном заседании от 16 сентября 2004 года гражданское дело по заявлениям Избирательной комиссии Свердловской области и муниципального учреждения «Избирательная комиссия муниципального образования «город Екатеринбург» о признании незаконным постановления Екатеринбургской городской Думы от 06 июля 2004 года № 246 «О формировании избирательной комиссии муниципального образования «город Екатеринбург» </w:t>
      </w:r>
    </w:p>
    <w:p>
      <w:pPr>
        <w:pStyle w:val="Normal"/>
        <w:ind w:firstLine="720"/>
        <w:jc w:val="both"/>
        <w:rPr/>
      </w:pPr>
      <w:r>
        <w:rPr>
          <w:sz w:val="28"/>
          <w:szCs w:val="28"/>
        </w:rPr>
        <w:t>по кассационным жалобам заявителей Избирательной комиссии Свердловской области и муниципального учреждения «Избирательная комиссия муниципального образования «город Екатеринбург» на решение Ленинского районного суда г.Екатеринбурга от 18 августа 2004 года, которым постановлено:</w:t>
      </w:r>
    </w:p>
    <w:p>
      <w:pPr>
        <w:pStyle w:val="Normal"/>
        <w:ind w:firstLine="720"/>
        <w:jc w:val="both"/>
        <w:rPr/>
      </w:pPr>
      <w:r>
        <w:rPr>
          <w:sz w:val="28"/>
          <w:szCs w:val="28"/>
        </w:rPr>
        <w:t>В удовлетворении заявлений Избирательной комиссии Свердловской области и муниципального учреждения «Избирательная комиссия муниципального образования «город Екатеринбург» о признании незаконным постановления Екатеринбургской городской Думы от 06 июля 2004 года № 246 «О формировании избирательной комиссии муниципального образования «город Екатеринбург» отказать.</w:t>
      </w:r>
    </w:p>
    <w:p>
      <w:pPr>
        <w:pStyle w:val="Normal"/>
        <w:ind w:firstLine="720"/>
        <w:jc w:val="both"/>
        <w:rPr>
          <w:sz w:val="28"/>
          <w:szCs w:val="28"/>
        </w:rPr>
      </w:pPr>
      <w:r>
        <w:rPr>
          <w:sz w:val="28"/>
          <w:szCs w:val="28"/>
        </w:rPr>
        <w:t>Заслушав доклад судьи Соболевой Т.Е., объяснения представителей заявителей Буртова И.А., Хачатурова В.А., Семина В.Н., представителя Екатеринбургской городской Думы Валеевой Э.Р., судебная коллег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УСТАНОВИЛА:</w:t>
      </w:r>
    </w:p>
    <w:p>
      <w:pPr>
        <w:pStyle w:val="Normal"/>
        <w:ind w:firstLine="720"/>
        <w:jc w:val="both"/>
        <w:rPr>
          <w:b/>
          <w:b/>
          <w:sz w:val="28"/>
          <w:szCs w:val="28"/>
        </w:rPr>
      </w:pPr>
      <w:r>
        <w:rPr>
          <w:b/>
          <w:sz w:val="28"/>
          <w:szCs w:val="28"/>
        </w:rPr>
      </w:r>
    </w:p>
    <w:p>
      <w:pPr>
        <w:pStyle w:val="Normal"/>
        <w:ind w:firstLine="720"/>
        <w:jc w:val="both"/>
        <w:rPr/>
      </w:pPr>
      <w:r>
        <w:rPr>
          <w:sz w:val="28"/>
          <w:szCs w:val="28"/>
        </w:rPr>
        <w:t>Екатеринбургской городской Думой 06 июля 2004 года было принято постановление № 246 «О формировании избирательной комиссии муниципального образования «город Екатеринбург».</w:t>
      </w:r>
    </w:p>
    <w:p>
      <w:pPr>
        <w:pStyle w:val="Normal"/>
        <w:ind w:firstLine="720"/>
        <w:jc w:val="both"/>
        <w:rPr/>
      </w:pPr>
      <w:r>
        <w:rPr>
          <w:sz w:val="28"/>
          <w:szCs w:val="28"/>
        </w:rPr>
        <w:t>Избирательная комиссия Свердловской области и муниципальное учреждение «Избирательная комиссия муниципального образования «город Екатеринбург» обратились в суд с заявлениями о признании незаконным вышеуказанного постановления Екатеринбургской городской Думы. В обоснование заявления указали, что на основании постановлений Избирательной комиссии Свердловской области от 13 ноября 2003 года № 239 «О формировании избирательных комиссий муниципальных образований «город Екатеринбург», «поселок Уральский», «поселок Пелым» и от 23 декабря 2003 года № 284 «О назначении состава избирательной комиссии муниципального образования «город Екатеринбург» была сформирована избирательная комиссия муниципального образования «город Екатеринбург», которая действует в настоящее время в целях подготовки и проведения выборов в органы местного самоуправления. Оспариваемым постановлением представительный орган местного самоуправления в нарушение требований избирательного законодательства приступил к формированию второй избирательной комиссии муниципального образования, что является незаконным, нарушает права Избирательной комиссии Свердловской области, законно сформированной избирательной комиссии муниципального образования «город Екатеринбург» и вводит в заблуждение участников избирательного процесса.</w:t>
      </w:r>
    </w:p>
    <w:p>
      <w:pPr>
        <w:pStyle w:val="Normal"/>
        <w:ind w:firstLine="720"/>
        <w:jc w:val="both"/>
        <w:rPr/>
      </w:pPr>
      <w:r>
        <w:rPr>
          <w:sz w:val="28"/>
          <w:szCs w:val="28"/>
        </w:rPr>
        <w:t>Представители Екатеринбургской городской Думы заявленные требования не признали.</w:t>
      </w:r>
    </w:p>
    <w:p>
      <w:pPr>
        <w:pStyle w:val="Normal"/>
        <w:ind w:firstLine="720"/>
        <w:jc w:val="both"/>
        <w:rPr>
          <w:sz w:val="28"/>
          <w:szCs w:val="28"/>
        </w:rPr>
      </w:pPr>
      <w:r>
        <w:rPr>
          <w:sz w:val="28"/>
          <w:szCs w:val="28"/>
        </w:rPr>
        <w:t>Суд вынес вышеприведенное решение.</w:t>
      </w:r>
    </w:p>
    <w:p>
      <w:pPr>
        <w:pStyle w:val="Normal"/>
        <w:ind w:firstLine="720"/>
        <w:jc w:val="both"/>
        <w:rPr/>
      </w:pPr>
      <w:r>
        <w:rPr>
          <w:sz w:val="28"/>
          <w:szCs w:val="28"/>
        </w:rPr>
        <w:t>В кассационной жалобе заявители просят решение суда отменить, оспаривая его законность и обоснованность, и вынести новое решение по делу, не передавая дело на новое рассмотрение в суд первой инстанции.</w:t>
      </w:r>
    </w:p>
    <w:p>
      <w:pPr>
        <w:pStyle w:val="Normal"/>
        <w:ind w:firstLine="720"/>
        <w:jc w:val="both"/>
        <w:rPr/>
      </w:pPr>
      <w:r>
        <w:rPr>
          <w:sz w:val="28"/>
          <w:szCs w:val="28"/>
        </w:rPr>
        <w:t>Проверив материалы дела, обсудив доводы кассационных жалоб, судебная коллегия находит, что решение суда является незаконным и подлежит отмене, как постановленное на неправильном применении норм материального права, в связи с несоответствием выводов суда обстоятельствам дела и нарушением норм процессуального права.</w:t>
      </w:r>
    </w:p>
    <w:p>
      <w:pPr>
        <w:pStyle w:val="Normal"/>
        <w:ind w:firstLine="720"/>
        <w:jc w:val="both"/>
        <w:rPr/>
      </w:pPr>
      <w:r>
        <w:rPr>
          <w:sz w:val="28"/>
          <w:szCs w:val="28"/>
        </w:rPr>
        <w:t>В соответствии с п.1 ст.24 Федерального закона от 12 июня 2002 года № 67–ФЗ «Об основных гарантиях избирательных прав и права на участие в референдуме граждан Российской Федерации» (с последующими изменениями и дополнениями) избирательная комиссия, организующая в соответствии с законом субъекта Российской Федерации, уставом муниципального образования подготовку и проведение выборов в органы местного самоуправления, является избирательной комиссией муниципального образования. В силу положений п.п.1, 2 ст.22 вышеуказанного Федерального закона, регулирующей общие условия формирования избирательных комиссий муниципальных образований, избирательные комиссии муниципальных образований формируются на основе предложений политических парт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общественных объединений, а также предложений избирательных объединений, избирательных блоков, выдвинувших списки кандидатов, допущенные к распределению депутатских мандатов в представительном органе местного самоуправления.</w:t>
      </w:r>
    </w:p>
    <w:p>
      <w:pPr>
        <w:pStyle w:val="Normal"/>
        <w:ind w:firstLine="720"/>
        <w:jc w:val="both"/>
        <w:rPr/>
      </w:pPr>
      <w:r>
        <w:rPr>
          <w:sz w:val="28"/>
          <w:szCs w:val="28"/>
        </w:rPr>
        <w:t>На основании п.8 ст.22 вышеуказанного Федерального закона статьей 3 Закона Свердловской области от 29 апреля 2003 года № 11–ОЗ «О введении в действие Избирательного кодекса Свердловской области» был определен срок формирования избирательных комиссий муниципальных образований, истекавший 11.11.2003 года. Постановлением Уставного Суда Свердловской области от 28 мая 2004 года по делу о соответствии Уставу Свердловской области статьи 3 Закона Свердловской области от 29 апреля 2003 года № 11–ОЗ «О введении в действие Избирательного кодекса Свердловской области» установление срока формирования избирательных комиссий муниципальных образований было признано законным, не нарушающим права органов местного самоуправления.</w:t>
      </w:r>
    </w:p>
    <w:p>
      <w:pPr>
        <w:pStyle w:val="Normal"/>
        <w:ind w:firstLine="720"/>
        <w:jc w:val="both"/>
        <w:rPr/>
      </w:pPr>
      <w:r>
        <w:rPr>
          <w:sz w:val="28"/>
          <w:szCs w:val="28"/>
        </w:rPr>
        <w:t>В установленный избирательным законодательством срок Екатеринбургская городская Дума не сформировала избирательную комиссию муниципального образования «город Екатеринбург», поэтому на основании п.7 ст.22 Федерального закона «Об основных гарантиях избирательных прав и права на участие в референдуме граждан Российской Федерации» и п.7 ст. 17 Избирательного кодекса Свердловской области Избирательной комиссией Свердловской области были приняты постановления от 13 ноября 2003 года № 239 «О формировании избирательных комиссий муниципальных образований «город Екатеринбург», «поселок Уральский», «поселок Пелым» и от 23 декабря 2003 года № 284 «О назначении состава избирательной комиссии муниципального образования «город Екатеринбург». Законность принятых постановлений Избирательной комиссии Свердловской области была подтверждена решением Свердловского областного суда от 12.02.2004 года, вступившим в законную силу 28.04.2004 года.</w:t>
      </w:r>
    </w:p>
    <w:p>
      <w:pPr>
        <w:pStyle w:val="Normal"/>
        <w:ind w:firstLine="720"/>
        <w:jc w:val="both"/>
        <w:rPr/>
      </w:pPr>
      <w:r>
        <w:rPr>
          <w:sz w:val="28"/>
          <w:szCs w:val="28"/>
        </w:rPr>
        <w:t>Суд первой инстанции, отказывая в удовлетворении заявленных требований, исходил из того, что: Екатеринбургской городской Думой при принятии оспариваемого постановления, несмотря на его название и преамбулу, имелось ввиду не формирование другой избирательной комиссии, а доукомплектование уже созданной избирательной комиссии в количестве 12 членов до числа 19 членов избирательной комиссии на основании принятого Екатеринбургской городской Думой 02.07.2004 года решения № 59/8 «О внесении изменений и дополнений в Устав муниципального образования «город Екатеринбург»; внесение предложений по кандидатурам для назначения в состав избирательной комиссии носят подготовительный характер и не являются формированием избирательной комиссии; оспариваемым постановлением не нарушаются права и интересы заявителей.</w:t>
      </w:r>
    </w:p>
    <w:p>
      <w:pPr>
        <w:pStyle w:val="Normal"/>
        <w:ind w:firstLine="720"/>
        <w:jc w:val="both"/>
        <w:rPr/>
      </w:pPr>
      <w:r>
        <w:rPr>
          <w:sz w:val="28"/>
          <w:szCs w:val="28"/>
        </w:rPr>
        <w:t>Судебная коллегия находит данные выводы суда первой инстанции ошибочными, поскольку они сделаны на неправильном применении норм материального права и не соответствуют обстоятельствам дела.</w:t>
      </w:r>
    </w:p>
    <w:p>
      <w:pPr>
        <w:pStyle w:val="Normal"/>
        <w:ind w:firstLine="720"/>
        <w:jc w:val="both"/>
        <w:rPr/>
      </w:pPr>
      <w:r>
        <w:rPr>
          <w:sz w:val="28"/>
          <w:szCs w:val="28"/>
        </w:rPr>
        <w:t>Толкование оспариваемого постановления, данное в возражениях представителями Екатеринбургской городской Думы и положенное в основу решения судом первой инстанции, является произвольным и нарушающим права субъектов избирательного процесса. Какие-либо указания на доукомплектование действующей избирательной комиссии муниципального образования до 19 членов в связи с принятыми Екатеринбургской городской Думой 02.07.2004 года изменениями и дополнениями в Устав муниципального образования «Город Екатеринбург» в оспариваемом постановлении отсутствуют. В соответствии с п.п.3, 5 ст. 8 Федерального закона «Об общих принципах организации местного самоуправления в Российской Федерации» устав муниципального образования подлежит государственной регистрации в порядке, установленном законом субъекта Российской Федерации. Устав муниципального образования вступает в силу после его официального опубликования (обнародования). Таким образом, судом первой инстанции не могла быть принята во внимание ссылка Екатеринбургской городской Думы на изменения и дополнения в Устав муниципального образования «город Екатеринбург», поскольку они не вступили в силу, так как не прошли государственную регистрацию и официально не опубликованы.</w:t>
      </w:r>
    </w:p>
    <w:p>
      <w:pPr>
        <w:pStyle w:val="Normal"/>
        <w:ind w:firstLine="720"/>
        <w:jc w:val="both"/>
        <w:rPr/>
      </w:pPr>
      <w:r>
        <w:rPr>
          <w:sz w:val="28"/>
          <w:szCs w:val="28"/>
        </w:rPr>
        <w:t>Вместе с тем, из буквального (адекватного) толкования оспариваемого постановления Екатеринбургской городской Думы следует однозначный вывод о том, что Екатеринбургской городской Думой принято решение о формировании по существу второй избирательной комиссии муниципального образования «город Екатеринбург» в целях подготовки и проведения выборов депутатов представительного органа местного самоуправления муниципального образования «город Екатеринбург» четвертого созыва, о чем извещены субъекты избирательного процесса, на основании предложений которых формируется состав избирательной комиссии муниципального образования, и установлен срок для приема предложений. Приложением № 1 к данному постановлению является официально опубликованное извещение о приеме предложений по кандидатурам в состав избирательной комиссии муниципального образования «город Екатеринбург» в установленный срок со ссылкой на ст.ст.22, 24 Федерального закона «Об основных гарантиях избирательных прав и права на участие в референдуме граждан Российской Федерации» и ст.ст.17, 19 Избирательного кодекса Свердловской области, регулирующих общие условия и порядок формирования избирательных комиссий муниципальных образований.</w:t>
      </w:r>
    </w:p>
    <w:p>
      <w:pPr>
        <w:pStyle w:val="Normal"/>
        <w:ind w:firstLine="720"/>
        <w:jc w:val="both"/>
        <w:rPr/>
      </w:pPr>
      <w:r>
        <w:rPr>
          <w:sz w:val="28"/>
          <w:szCs w:val="28"/>
        </w:rPr>
        <w:t>Кроме того, судом первой инстанции не было учтено, что поскольку Екатеринбургской городской Думой в установленные избирательным законодательством сроки, до 11.11.2003 года, не была сформирована избирательная комиссия муниципального образования «город Екатеринбург», полномочия по её формированию в соответствии с п.7 ст.22 Федерального закона «Об основных гарантиях избирательных прав и права на участие в референдуме граждан Российской Федерации» и п.7 ст. 17 Избирательного кодекса Свердловской области в полном объеме (в том числе и по определению численности членов комиссии с правом решающего голоса) перешли к Избирательной комиссии Свердловской области, которой была сформирована действующая избирательная комиссия муниципального образования «город Екатеринбург». Следовательно, Избирательная комиссия Свердловская области в силу п. 11 ст.29 Федерального закона «Об основных гарантиях избирательных прав и права на участие в референдуме граждан Российской Федерации» обладает полномочиями по назначению новых членов комиссии вместо выбывших по определенным обстоятельствам в течение всего четырехлетнего срока полномочий сформированной избирательной комиссии муниципального образования «город Екатеринбург».</w:t>
      </w:r>
    </w:p>
    <w:p>
      <w:pPr>
        <w:pStyle w:val="Normal"/>
        <w:ind w:firstLine="720"/>
        <w:jc w:val="both"/>
        <w:rPr/>
      </w:pPr>
      <w:r>
        <w:rPr>
          <w:sz w:val="28"/>
          <w:szCs w:val="28"/>
        </w:rPr>
        <w:t>Кроме того, являются неправильными выводы суда первой инстанции о том, что стадия извещения субъектов избирательного процесса и прием предложений по кандидатурам в состав избирательной комиссии не является её формированием. Постановлением Центральной избирательной комиссии Российской Федерации от 12 июля 2002 года № 156/1373-3 утверждены «Методические рекомендации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В соответствии с п.2 раздела 4 Методических рекомендаций формирование избирательных комиссий муниципальных образований включает опубликование в средствах массовой информации сообщения соответствующего представительного органа местного самоуправления о предстоящем формировании избирательной комиссии муниципального образования, которое должно содержать информацию о сроках и порядке представления предложений о кандидатурах в состав избирательной комиссии муниципального образования.</w:t>
      </w:r>
    </w:p>
    <w:p>
      <w:pPr>
        <w:pStyle w:val="Normal"/>
        <w:ind w:firstLine="720"/>
        <w:jc w:val="both"/>
        <w:rPr/>
      </w:pPr>
      <w:r>
        <w:rPr>
          <w:sz w:val="28"/>
          <w:szCs w:val="28"/>
        </w:rPr>
        <w:t>В статье 22 Федерального закона «Об основных гарантиях избирательных прав и права на участие в референдуме граждан Российской Федерации», регулирующей общие условия формирования избирательных комиссий муниципальных образований, определены рамочные сроки для приема предложений в состав избирательных комиссий и субъекты избирательного процесса, на основе предложений которых формируются составы избирательных комиссий, следовательно, с их извещения и начинается процесс формирования избирательных комиссий.</w:t>
      </w:r>
    </w:p>
    <w:p>
      <w:pPr>
        <w:pStyle w:val="Normal"/>
        <w:ind w:firstLine="720"/>
        <w:jc w:val="both"/>
        <w:rPr/>
      </w:pPr>
      <w:r>
        <w:rPr>
          <w:sz w:val="28"/>
          <w:szCs w:val="28"/>
        </w:rPr>
        <w:t>Таким образом, оспариваемым постановлением нарушаются полномочия избирательной комиссии муниципального образования «город Екатеринбург» по осуществлению и подготовке проведения выборов депутатов представительного органа местного самоуправления муниципального образования «город Екатеринбург» четвертого созыва и полномочия Избирательной комиссии Свердловской области по назначению состава избирательной комиссии муниципального образования в предусмотренных законом случаях.</w:t>
      </w:r>
    </w:p>
    <w:p>
      <w:pPr>
        <w:pStyle w:val="Normal"/>
        <w:ind w:firstLine="720"/>
        <w:jc w:val="both"/>
        <w:rPr/>
      </w:pPr>
      <w:r>
        <w:rPr>
          <w:sz w:val="28"/>
          <w:szCs w:val="28"/>
        </w:rPr>
        <w:t>С учетом изложенного, судебная коллегия приходит к выводу, что заявленные требования являются обоснованными и подлежат удовлетворению.</w:t>
      </w:r>
    </w:p>
    <w:p>
      <w:pPr>
        <w:pStyle w:val="Normal"/>
        <w:ind w:firstLine="720"/>
        <w:jc w:val="both"/>
        <w:rPr/>
      </w:pPr>
      <w:r>
        <w:rPr>
          <w:sz w:val="28"/>
          <w:szCs w:val="28"/>
        </w:rPr>
        <w:t>Кроме того, судом первой инстанции были нарушены нормы процессуального права, выразившиеся в нарушении правила о тайне совещания судей при принятии решения, что в силу п.8 ч.2 ст.364 ГПК РФ является безусловным основанием для отмены решения суда.</w:t>
      </w:r>
    </w:p>
    <w:p>
      <w:pPr>
        <w:pStyle w:val="Normal"/>
        <w:ind w:firstLine="720"/>
        <w:jc w:val="both"/>
        <w:rPr/>
      </w:pPr>
      <w:r>
        <w:rPr>
          <w:sz w:val="28"/>
          <w:szCs w:val="28"/>
        </w:rPr>
        <w:t>В соответствии со ст. 199 ГПК РФ решение суда принимается немедленно после разбирательства дела. При этом составление мотивированного решения суда может быть отложено на срок не более чем пять дней со дня окончания разбирательства дела, но резолютивную часть решения суд должен объявить в том же судебном заседании, в котором закончилось разбирательство дела. Часть 3 статьи 157 ГПК РФ устанавливает, что судебное заседание по каждому делу происходит непрерывно, за исключением времени, назначенного для отдыха. Это положение касается самого судебного разбирательства и не может относиться к вынесению решения, поскольку при вынесении решения в соответствии с требованиями ст. 194 ГПК РФ должна соблюдаться тайна совещательной комнаты. Судья не вправе покидать совещательную комнату, так как при этом нарушается тайна совещательной комнаты. В нарушение указанных норм Гражданского процессуального кодекса РФ судом первой инстанции решение суда не было принято и объявлено немедленно после разбирательства дела, которое закончилось 17.08.2004 года, а было объявлено на следующий день 18.08.2004 года, в 14 часов, чем были нарушены требования ст.ст.194, 199 ГПК РФ.</w:t>
      </w:r>
    </w:p>
    <w:p>
      <w:pPr>
        <w:pStyle w:val="Normal"/>
        <w:ind w:firstLine="720"/>
        <w:jc w:val="both"/>
        <w:rPr/>
      </w:pPr>
      <w:r>
        <w:rPr>
          <w:sz w:val="28"/>
          <w:szCs w:val="28"/>
        </w:rPr>
        <w:t>Учитывая, что обстоятельства, имеющие значение для дела, установлены на основании имеющихся доказательств, судебная коллегия, отменяя решение суда, полагает возможным в соответствии с ч.4 ст.361 ГПК РФ вынести новое решение, не передавая дело на новое рассмотрение, которым заявленные требования Избирательной комиссии Свердловской области и муниципального учреждения «Избирательная комиссия муниципального образования «город Екатеринбург» удовлетворить и взыскать в пользу заявителей расходы по оплате государственной пошлины на основании ст.98 ГПК РФ.</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уководствуясь ст.ст.360, 361, 362, 366, 367 ГПК РФ, судебная коллег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ПРЕДЕЛИЛА:</w:t>
      </w:r>
    </w:p>
    <w:p>
      <w:pPr>
        <w:pStyle w:val="Normal"/>
        <w:ind w:firstLine="720"/>
        <w:jc w:val="both"/>
        <w:rPr>
          <w:b/>
          <w:b/>
          <w:sz w:val="28"/>
          <w:szCs w:val="28"/>
        </w:rPr>
      </w:pPr>
      <w:r>
        <w:rPr>
          <w:b/>
          <w:sz w:val="28"/>
          <w:szCs w:val="28"/>
        </w:rPr>
      </w:r>
    </w:p>
    <w:p>
      <w:pPr>
        <w:pStyle w:val="Normal"/>
        <w:ind w:firstLine="720"/>
        <w:jc w:val="both"/>
        <w:rPr/>
      </w:pPr>
      <w:r>
        <w:rPr>
          <w:sz w:val="28"/>
          <w:szCs w:val="28"/>
        </w:rPr>
        <w:t>Решение Ленинского районного суда г. Екатеринбурга от 18 августа 2004 года отменить и вынести по делу новое решение, которым признать незаконным и недействующим со дня принятия постановление Екатеринбургской городской Думы от 06 июля 2004 года № 246 «О формировании избирательной комиссии муниципального образования «город Екатеринбург». Взыскать с Екатеринбургской городской Думы расходы по оплате государственной пошлины в пользу Избирательной комиссии Свердловской области в размере 1000 рублей, в пользу муниципального учреждения «Избирательная комиссия муниципального образования «город Екатеринбург» в размере 1000 рублей.</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38:00Z</dcterms:created>
  <dc:creator>Customer</dc:creator>
  <dc:description/>
  <cp:keywords/>
  <dc:language>en-US</dc:language>
  <cp:lastModifiedBy>Customer</cp:lastModifiedBy>
  <dcterms:modified xsi:type="dcterms:W3CDTF">2010-05-06T15:38:00Z</dcterms:modified>
  <cp:revision>1</cp:revision>
  <dc:subject/>
  <dc:title>РОССИЙСКАЯ ФЕДЕРАЦИЯ</dc:title>
</cp:coreProperties>
</file>