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74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ВЕРДЛОВСКИЙ ОБЛАСТНОЙ СУД</w:t>
      </w:r>
    </w:p>
    <w:p>
      <w:pPr>
        <w:pStyle w:val="Normal"/>
        <w:shd w:fill="FFFFFF" w:val="clear"/>
        <w:spacing w:lineRule="exact" w:line="278" w:before="259" w:after="0"/>
        <w:ind w:left="5400" w:right="98" w:hanging="5400"/>
        <w:jc w:val="both"/>
        <w:rPr>
          <w:sz w:val="24"/>
        </w:rPr>
      </w:pPr>
      <w:r>
        <w:rPr>
          <w:b w:val="false"/>
          <w:color w:val="000000"/>
          <w:sz w:val="24"/>
        </w:rPr>
        <w:t>Мотивированное решение суда изготовлено 19 августа 2003 года.</w:t>
      </w:r>
    </w:p>
    <w:p>
      <w:pPr>
        <w:pStyle w:val="Normal"/>
        <w:shd w:fill="FFFFFF" w:val="clear"/>
        <w:ind w:right="11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ind w:left="57" w:right="57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8 августа 2003 года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вердловский областной суд в составе: 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удьи Свердловского областного суда Соболевой Т.Е., 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секретаре Никифоровой Л.Ю.,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ссмотрев в открытом судебном заседании гражданское дело по заявлению Окатьева Дмитрия Анатольевича на действия Избирательной комиссии Свердловской области о защите избирательных прав,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z w:val="28"/>
          <w:szCs w:val="28"/>
        </w:rPr>
        <w:t>УСТАНОВИ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остановлением Палаты Представителей Законодательного Собрания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вердловской области от 09 июня 2003 года № 681-ППП в соответствии с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татьей 10 Федерального закона «Об основных гарантиях избирательных прав и права на участие в референдуме граждан Российской Федерации», подпунктом «г» пункта 1 статьи 42, пункта 1 статьи 45 Устава Свердловской области, пунктами 1, 2, 3 статьи 11, пунктами 1, 2 статьи 12 Избирательного кодекса Свердловской области были назначены выборы Губернатора Свердловской области, днем голосования установлено 07 сентября 2003 го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збирательной комиссией Свердловской области 02 августа 2003 года было принято постановление № 113 «О регистрации Кузнецова Ю.Г. кандидатом на должность Губернатора Свердловской области»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07 августа 2003 года Избирательной комиссией Свердловской области было принято постановление № 122 «О нарушениях зарегистрированным кандидатом на должность Губернатора Свердловской области Кузнецовым Ю.Г. порядка создания и расходования средств избирательного фонда», в соответствии с пунктом 2 которого, на основании п.п.8, 11 ст.73 Избирательного кодекса Свердловской области на зарегистрированного кандидата Кузнецова Ю.Г. возложена обязанность перечислить со специального избирательного счета своего избирательного фонда 660000 рублей в доход бюджет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катьев Д.А., являющийся доверенным лицом кандидата Кузнецова Ю.Г., обратился в суд с заявлением на действия Избирательной комиссии Свердловской области о защите избирательных прав, признании незаконным пункта 2 постановления Избирательной комиссии Свердловской области от 07 августа 2003 года № 122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обоснование заявления указал, что в период с 10 по 28 июля 2003 года в избирательный фонд кандидата Кузнецова Ю.Г. были внесены пожертвования в размере 1310000 рублей некоммерческой организацией Фондом «Развития гражданских инициатив, который 14.07.2003 года был переименован в Фонд «Выбор честных людей». После 14.07.2003 года на основании платежных поручений с указанием прежнего названия фонда на избирательный счет кандидата Кузнецова Ю.Г. были внесены денежные средства в размере 660000 рублей. Избирательная комиссия Свердловской области неправильно квалифицировала данные пожертвования как анонимные и в соответствии с п.11 ст.73 Избирательного кодекса Свердловской области неправомерно обязала кандидата Кузнецова Ю.Г. перечислить указанную сумму в доход бюджета Свердловской области, расценив указание в платежных поручениях прежнего названия юридического лица как указание недостоверных сведений. Виновные действия Кузнецова Ю.Г. в данном случае отсутствуют. Указанная сумма пожертвования потрачена кандидатом Кузнецовым Ю.Г., поэтому отсутствует возможность для их перечисления в областной бюджет, поскольку в настоящее время избирательный фонд кандидата сформирован из других пожертвований, не являющихся анонимными. Для исполнения постановления Избирательной комиссии Свердловской области в оспариваемой части придется привлекать средства других жертвователей, пожертвования которых являются законными, поэтому оснований для их перечисления в бюджет не имеется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тавитель заинтересованного лица Фонда «Выбор честных людей» в судебном заседании поддержала заявление Окатьева Д.А., пояснив, что указание в платежных документах прежнего названия фонда после регистрации было вызвано задержкой в переоформлении банковских документ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дставители Избирательной комиссии Свердловской области заявление не признали и пояснили, что при вынесении оспариваемого решения комиссия руководствовалась установленными фактами нарушения формирования и расходования денежных средств избирательного фонда кандидата Кузнецова Ю.Г., выявленными в ходе проверки, проведенной контрольно-ревизионной службой. Избирательный фонд кандидата формировался из добровольных пожертвований Фонда «Развития гражданских инициатив», президентом которого являлся сам кандидат Кузнецов Ю.Г.. Решением президента фонда от 04.07.2003 года вышеуказанный фонд был переименован в Фонд «Выбор честных людей». 14.07.2003 года было получено свидетельство о внесении записи в Единый государственный реестр юридических лиц. После 14.07.2003 года в избирательный фонд кандидата поступили пожертвования от несуществующего Фонда «Развития гражданских инициатив» в сумме 660000 рублей. Избирательной комиссией Свердловской области на основании п.9 ст.58 Федерального закона «Об основных гарантиях избирательных прав и права на участие в референдуме граждан Российской Федерации» и п./п.13 п.8 ст.73 Избирательного кодекса Свердловской области данные пожертвования были признаны анонимными, поскольку в платежных документах были указаны недостоверные сведения о названии юридического лица. В соответствии с п.9 ст.58 указанного Федерального закона анонимные пожертвования подлежат перечислению в доход областного бюджета со специального избирательного счета данного кандидата, при этом закон не обуславливает обязанность по перечислению в бюджет анонимных пожертвований фактом наличия суммы в избирательном фонде кандидат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уд, заслушав объяснения представителей сторон, исследовав письменные доказательства по делу, находит заявление необоснованным и не подлежащим удовлетворению по следующим основания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оответствии с п/п.«н» п.6, п.п.8, 9 ст.58 Федерального закона «Об основных гарантиях избирательных прав и права на участие в референдуме граждан Российской Федерации» запрещается вносить пожертвования в избирательные фонды кандидатов анонимным жертвователям </w:t>
      </w:r>
      <w:r>
        <w:rPr>
          <w:b w:val="false"/>
          <w:color w:val="000000"/>
          <w:sz w:val="24"/>
          <w:szCs w:val="24"/>
          <w:u w:val="single"/>
        </w:rPr>
        <w:t>(юридическое лицо рассматривается как анонимный жертвователь,</w:t>
      </w:r>
      <w:r>
        <w:rPr>
          <w:b w:val="false"/>
          <w:color w:val="000000"/>
          <w:sz w:val="24"/>
          <w:szCs w:val="24"/>
        </w:rPr>
        <w:t xml:space="preserve"> если им не указано одно из следующих сведений: идентификационный номер налогоплательщика, название, банковские реквизиты или если </w:t>
      </w:r>
      <w:r>
        <w:rPr>
          <w:b w:val="false"/>
          <w:color w:val="000000"/>
          <w:sz w:val="24"/>
          <w:szCs w:val="24"/>
          <w:u w:val="single"/>
        </w:rPr>
        <w:t xml:space="preserve">указаны недостоверные сведения) </w:t>
      </w:r>
      <w:r>
        <w:rPr>
          <w:b w:val="false"/>
          <w:color w:val="000000"/>
          <w:sz w:val="24"/>
          <w:szCs w:val="24"/>
        </w:rPr>
        <w:t>(подпункт «н» пункта 6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внесении пожертвования юридическим лицом в платежном поручении указываются следующие сведения: идентификационный номер налогоплательщика, название, дата регистрации, банковские реквизиты, отметка об отсутствии государственной или муниципальной доли в уставном (складочном) капитале либо о наличии такой доли с указанием ее размера, отметка об отсутствии иностранного участия в уставном (складочном) капитале либо о наличии такого участия с указанием доли этого участия, сведения об отсутствии в числе учредителей государственных и муниципальных органов, а также юридических лиц, указанных в подпунктах «д» и «и» пункта 6 настоящей статьи (пункт 8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ожертвования, указанные в пункте 6 настоящей статьи, пожертвования, внесенные с нарушением требований пунктов 7 и 8 настоящей статьи, или часть пожертвования, превышающая установленный законом размер, подлежат возврату жертвователям, а пожертвования, </w:t>
      </w:r>
      <w:r>
        <w:rPr>
          <w:b w:val="false"/>
          <w:color w:val="000000"/>
          <w:sz w:val="24"/>
          <w:szCs w:val="24"/>
          <w:u w:val="single"/>
        </w:rPr>
        <w:t>внесенные анонимными жертвователями.</w:t>
      </w:r>
      <w:r>
        <w:rPr>
          <w:b w:val="false"/>
          <w:color w:val="000000"/>
          <w:sz w:val="24"/>
          <w:szCs w:val="24"/>
        </w:rPr>
        <w:t xml:space="preserve"> - </w:t>
      </w:r>
      <w:r>
        <w:rPr>
          <w:b w:val="false"/>
          <w:color w:val="000000"/>
          <w:sz w:val="24"/>
          <w:szCs w:val="24"/>
          <w:u w:val="single"/>
        </w:rPr>
        <w:t>перечислению в доход соответствующего бюджета</w:t>
      </w:r>
      <w:r>
        <w:rPr>
          <w:b w:val="false"/>
          <w:color w:val="000000"/>
          <w:sz w:val="24"/>
          <w:szCs w:val="24"/>
        </w:rPr>
        <w:t xml:space="preserve"> (пункт 9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Аналогичные положения содержатся в п/п.«13» п.8, п.п.10,11 ст.73 Избирательного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удебном заседании было с достоверностью установлено, что 04.07.2003 года Кузнецов Ю.Г., являясь президентом Фонда «Развития гражданских инициатив», принял решение об утверждении нового наименования фонда - Фонд «Выбор честных людей» и утверждении новой редакции Устава Фонда. 14.07.2003 года органом государственной регистрации - инспекцией Министерства Российской Федерации по налогам и сборам по Октябрьскому району г. Екатеринбурга в Единый государственный реестр юридических лиц была внесена запись о государственной регистрации изменений, внесенных в учредительные документы юридического лица с названием Фонд «Выбор честных людей». Указанное обстоятельство подтверждается свидетельствами: о внесении записи в Единый государственный реестр юридических лиц; о постановке на учет в налоговом органе юридического лица Фонда «Выбор честных людей», выданными 14.07.2003 года, а также информационным письмом Свердловского областного комитета государственной статистики от 16.07.2003 года, ответом Управления Министерства Российской Федерации по налогам и сборам по Свердловской области от 01.08.2003 года и не оспаривается заявителем и представителем Фонда «Выбор честных людей» в судебном заседан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ак следует из выписки из лицевого счета кандидата Кузнецова Ю.Г. за период с 15.07.2003 года по 28.07.2003 года в избирательный фонд кандидата продолжали поступать добровольные пожертвования с указанием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несуществующего названия юридического лица - «Фонд гражданских инициатив» в сумме 660000 рублей.</w:t>
      </w:r>
    </w:p>
    <w:p>
      <w:pPr>
        <w:pStyle w:val="Normal"/>
        <w:shd w:fill="FFFFFF" w:val="clear"/>
        <w:ind w:firstLine="851"/>
        <w:jc w:val="both"/>
        <w:rPr/>
      </w:pPr>
      <w:r>
        <w:rPr>
          <w:b w:val="false"/>
          <w:color w:val="000000"/>
          <w:sz w:val="24"/>
          <w:szCs w:val="24"/>
        </w:rPr>
        <w:t xml:space="preserve">Пункт 9 статьи 58 Федерального закона «Об основных гарантиях избирательных прав и права на участие в референдуме граждан Российской Федерации» делит неправомерные пожертвования на две группы: подлежащие возврату жертвователю и подлежащие перечислению в доход соответствующего бюджета. К первой группе относятся: а) пожертвования, которые внесены физическими и юридическими лицами, не имеющими на это права; б) пожертвования, внесенные правомочными субъектами, но с нарушением требований к оформлению платежных документов; в) часть пожертвования, превышающая установленный законом размер. Вторую группу составляют пожертвования, которые внесены анонимными жертвователями. Если в платежном поручении отсутствуют или </w:t>
      </w:r>
      <w:r>
        <w:rPr>
          <w:b w:val="false"/>
          <w:color w:val="000000"/>
          <w:sz w:val="24"/>
          <w:szCs w:val="24"/>
          <w:u w:val="single"/>
        </w:rPr>
        <w:t>недостоверно указаны:</w:t>
      </w:r>
      <w:r>
        <w:rPr>
          <w:b w:val="false"/>
          <w:color w:val="000000"/>
          <w:sz w:val="24"/>
          <w:szCs w:val="24"/>
        </w:rPr>
        <w:t xml:space="preserve"> индивидуальный налоговый номер юридического лица, </w:t>
      </w:r>
      <w:r>
        <w:rPr>
          <w:b w:val="false"/>
          <w:color w:val="000000"/>
          <w:sz w:val="24"/>
          <w:szCs w:val="24"/>
          <w:u w:val="single"/>
        </w:rPr>
        <w:t>либо название,</w:t>
      </w:r>
      <w:r>
        <w:rPr>
          <w:b w:val="false"/>
          <w:color w:val="000000"/>
          <w:sz w:val="24"/>
          <w:szCs w:val="24"/>
        </w:rPr>
        <w:t xml:space="preserve"> либо банковские реквизиты, то такое пожертвование </w:t>
      </w:r>
      <w:r>
        <w:rPr>
          <w:b w:val="false"/>
          <w:color w:val="000000"/>
          <w:sz w:val="24"/>
          <w:szCs w:val="24"/>
          <w:u w:val="single"/>
        </w:rPr>
        <w:t>является анонимным</w:t>
      </w:r>
      <w:r>
        <w:rPr>
          <w:b w:val="false"/>
          <w:color w:val="000000"/>
          <w:sz w:val="24"/>
          <w:szCs w:val="24"/>
        </w:rPr>
        <w:t xml:space="preserve"> и подлежит перечислению в доход соответствующего бюджета. Не указание наличия или отсутствия доли соответственно государственного, муниципального, иностранного капитала в уставном капитале, либо сведений об учредителях, либо даты регистрации влечет возврат средств жертвователю. 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ким образом, суд приходит к выводу, что Избирательной комиссией Свердловской области было дано правильное толкование нормам ст. 58 Федерального закона «Об основных гарантиях избирательных прав и права на участие в референдуме граждан Российской Федерации» и аналогичным положениям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содержащимся в ст.73 Избирательного кодекса Свердловской област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8.3 Устава Фонда «Развития гражданских инициатив» изменения настоящего Устава приобретают силу для третьих лиц с момента государственной регистрации, если иное не установлено Законом. Указанное положение согласуется с п.3 ст.52 Гражданского кодекса Российской Федерации, в соответствии с которым изменения учредительных документов приобретают силу для третьих лиц с момента их государственной регистрации, а в случаях, установленных законом - с момента уведомления органа, осуществляющего государственную регистрацию, о таких изменениях. Однако юридические лица и их учредители (участники) не вправе ссылаться на отсутствие регистрации таких изменений в отношениях с третьими лицами, действовавшими с учетом этих изменений (п. 3 ст.52 ГК РФ)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ким образом, поскольку государственной регистрации подлежит юридическое лицо, под регистрацией изменений учредительных документов понимается перерегистрация самого юридического лица, которое </w:t>
      </w:r>
      <w:r>
        <w:rPr>
          <w:b w:val="false"/>
          <w:color w:val="000000"/>
          <w:sz w:val="24"/>
          <w:szCs w:val="24"/>
          <w:u w:val="single"/>
        </w:rPr>
        <w:t>с этого момента должно действовать в возникших правоотношениях на основе учредительных документов с учетом произведенных изменений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месте с тем, в данной норме закреплено правило о том, что для юридического лица и его учредителей изменения учредительных документов обязательны уже с момента их внесения в учредительные документы, и они могут вступать в правовые отношения с третьими лицами с учетом незарегистрированных изменений учредительных документо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 учетом изложенного, суд не принимает во внимание доводы заявителя об отсутствии в данном случае вины кандидата Кузнецова Ю.Г., поскольку в сведениях биографического характера о кандидате на должность Губернатора Свердловского области, представленных в Избирательную комиссию Свердловской области 07.07.2003 года, Кузнецов Ю.Г. в качестве основного места работы и занимаемой должности указал, что является президентом некоммерческой организации «Выбор честных людей», поскольку решение об изменении учредительных документов было принято им, как президентом 04.07.2003 года. Вместе с тем, зная о проведенной государственной регистрации организации 14.07.2003 года, Кузнецов Ю.Г. и после указанной даты лично подписывал платежные поручения, именно в которых в силу п.8 ст.58 Федерального закона «Об основных гарантиях избирательных прав и права на участие в референдуме граждан Российской Федерации» должны указываться все необходимые достоверные данные об юридическом лице - жертвователе, с указанием недостоверного названия организации «Фонд гражданских инициатив», который юридически существовал до 14.07.2003 го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 12 ст.58 Федерального закона «Об основных гарантиях избирательных прав и права на участие в референдуме граждан Российской Федерации» при выборах в органы государственной власти субъектов Российской Федерации порядок открытия и ведения указанных счетов, учета средств избирательных фондов и отчетности по этим средствам устанавливается соответствующей избирательной комиссией субъекта Российской Федерации по согласованию с главным управлением (национальным банком) Центрального банка Российской Федерации в субъекте Российской Федерации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п.п.3.9, 3.10, 10.1 Порядка формирования и расходования денежных средств избирательных фондов кандидатов, зарегистрированный кандидатов по выборам Губернатора Свердловской области, утвержденным постановлением Избирательной комиссии Свердловской области от 19.06.2003 года № 59 и согласованным с Главным управлением Банка России по Свердловской области 27.06.2003 года, кандидаты, зарегистрированные кандидаты обязаны регулярно знакомиться с информацией об источниках и размерах поступлений денежных средств на счет своего избирательного фонда в учреждении Сберегательного банка. Кандидаты, зарегистрированные кандидаты обязаны в пятидневный срок сообщать Избирательной комиссии Свердловской области данные о поступлении добровольных пожертвований от лиц, не имеющих права осуществлять такие пожертвования. Ответственность за формирование и целевое использование средств избирательного фонда, своевременное представление отчетности по установленным формам и достоверность отчетных данных несет лично кандидат, зарегистрированный кандидат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узнецов Ю.Г., имея желание быть зарегистрированным кандидатом в депутаты, вступил в публичные правоотношения, регулируемые в том числе и избирательным законодательством, и в силу ст.58 Федерального закона «Об основных гарантиях избирательных прав и права на участие в референдуме граждан Российской Федерации» обязан соблюдать требования законодательства по формированию избирательного фонд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оводы заявителя об отсутствии в избирательном фонде кандидата указанных сумм, поскольку они потрачены кандидатом, и в настоящее время фонд сформирован из других пожертвований, которые являются законными, являются несостоятельными и не могут быть приняты судом во внимание, поскольку не имеют правового значения для правильного разрешения спора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ействия Избирательной комиссии Свердловской области по принятию постановления, в части оспариваемой заявителем, совершены в полном соответствии с требованиями избирательного законодательства и не нарушают избирательные права Кузнецова Ю.Г., поскольку им не была исполнена надлежащим образом обязанность по контролю за формированием избирательного фонда в соответствии с требованиями действующего избирательного законодательства. На основании п. 13 ст.59 и п.1 ст.60 Федерального закона «Об основных гарантиях избирательных прав и права на участие в референдуме граждан Российской Федерации» проверка формирования и расходования денежных средств избирательного фонда кандидата на должность Губернатора Свердловской области Кузнецова Ю.Г. была проведена контрольно-ревизионной службой Избирательной комиссии Свердловской области 05.08.2003 года в соответствии с графиком, утвержденным 23.07.2003 года, по результатам которой было принято законное и обоснованное постановление, оспариваемое заявителем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аким образом, суд приходит к выводу, что заявление Окатьева Д.А. является необоснованным и удовлетворению не подлежит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ст. ст. 194, 196, 198, 261 ГПК РФ, суд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казать в удовлетворении заявления Окатьеву Дмитрию Анатольевичу на действия Избирательной комиссии Свердловской области о защите избирательных прав.</w:t>
      </w:r>
    </w:p>
    <w:p>
      <w:pPr>
        <w:pStyle w:val="Normal"/>
        <w:shd w:fill="FFFFFF" w:val="clear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шение может быть обжаловано в течение пяти дней со дня вынесения судом решения в Верховный Суд Российской Федерации через Свердловский областной суд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01:00Z</dcterms:created>
  <dc:creator>Customer</dc:creator>
  <dc:description/>
  <cp:keywords/>
  <dc:language>en-US</dc:language>
  <cp:lastModifiedBy>Customer</cp:lastModifiedBy>
  <dcterms:modified xsi:type="dcterms:W3CDTF">2010-05-04T15:02:00Z</dcterms:modified>
  <cp:revision>1</cp:revision>
  <dc:subject/>
  <dc:title>РОССИЙСКАЯ ФЕДЕРАЦИЯ</dc:title>
</cp:coreProperties>
</file>