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firstLine="540"/>
        <w:jc w:val="right"/>
        <w:rPr>
          <w:szCs w:val="28"/>
        </w:rPr>
      </w:pPr>
      <w:r>
        <w:rPr>
          <w:szCs w:val="28"/>
        </w:rPr>
        <w:t xml:space="preserve">Дело </w:t>
      </w:r>
      <w:r>
        <w:rPr>
          <w:bCs/>
          <w:szCs w:val="28"/>
        </w:rPr>
        <w:t>3-8-04</w:t>
      </w:r>
    </w:p>
    <w:p>
      <w:pPr>
        <w:pStyle w:val="Normal"/>
        <w:shd w:fill="FFFFFF" w:val="clear"/>
        <w:tabs>
          <w:tab w:val="clear" w:pos="708"/>
          <w:tab w:val="left" w:pos="4834" w:leader="none"/>
        </w:tabs>
        <w:spacing w:lineRule="auto" w:line="240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РЕШЕНИЕ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 w:val="12"/>
          <w:szCs w:val="28"/>
        </w:rPr>
      </w:pPr>
      <w:r>
        <w:rPr>
          <w:bCs/>
          <w:spacing w:val="10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zCs w:val="28"/>
        </w:rPr>
      </w:pPr>
      <w:r>
        <w:rPr>
          <w:bCs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spacing w:lineRule="auto" w:line="240"/>
        <w:ind w:firstLine="540"/>
        <w:rPr/>
      </w:pPr>
      <w:r>
        <w:rPr>
          <w:bCs/>
          <w:szCs w:val="28"/>
        </w:rPr>
        <w:t>16 февраля 2004 года</w:t>
      </w:r>
      <w:r>
        <w:rPr>
          <w:bCs/>
          <w:szCs w:val="28"/>
          <w:lang w:val="en-US"/>
        </w:rPr>
        <w:tab/>
      </w:r>
      <w:r>
        <w:rPr>
          <w:bCs/>
          <w:szCs w:val="28"/>
        </w:rPr>
        <w:tab/>
        <w:tab/>
        <w:t>г.Пенза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80" w:leader="none"/>
        </w:tabs>
        <w:spacing w:lineRule="auto" w:line="240"/>
        <w:ind w:firstLine="540"/>
        <w:rPr/>
      </w:pPr>
      <w:r>
        <w:rPr>
          <w:bCs/>
          <w:szCs w:val="28"/>
        </w:rPr>
        <w:t xml:space="preserve">Пензенский областной суд </w:t>
      </w:r>
      <w:r>
        <w:rPr>
          <w:szCs w:val="28"/>
        </w:rPr>
        <w:t>в составе:</w:t>
      </w:r>
    </w:p>
    <w:p>
      <w:pPr>
        <w:pStyle w:val="Normal"/>
        <w:shd w:fill="FFFFFF" w:val="clear"/>
        <w:tabs>
          <w:tab w:val="clear" w:pos="708"/>
          <w:tab w:val="left" w:pos="4843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удьи </w:t>
      </w:r>
      <w:r>
        <w:rPr>
          <w:bCs/>
          <w:iCs/>
          <w:szCs w:val="28"/>
        </w:rPr>
        <w:t>Сериковой Т.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ри секретаре </w:t>
      </w:r>
      <w:r>
        <w:rPr>
          <w:bCs/>
          <w:iCs/>
          <w:szCs w:val="28"/>
        </w:rPr>
        <w:t>Чурбановой Е.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с участием прокурора </w:t>
      </w:r>
      <w:r>
        <w:rPr>
          <w:bCs/>
          <w:iCs/>
          <w:szCs w:val="28"/>
        </w:rPr>
        <w:t>Митрофановой О.Ю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ассмотрев в открытом судебном заседании в зале областного суда дело по заявлению Гладковой Любови Алексеевны о защите избирательных прав,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34" w:leader="none"/>
          <w:tab w:val="left" w:pos="6816" w:leader="none"/>
        </w:tabs>
        <w:spacing w:lineRule="auto" w:line="240"/>
        <w:ind w:firstLine="540"/>
        <w:rPr/>
      </w:pPr>
      <w:r>
        <w:rPr>
          <w:bCs/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>соответствии с п. 1 ст. 73 Закона Пензенской области № 471-ЗПО «О выборах депутатов Законодательного Собрания Пензенской области» от 03.06.2003 года окружная избирательная комиссия по выборам депутата Законодательного Собрания Пензенской области третьего созыва по избирательному округу № 26 своим решением от 19.12.2003 года № 1 назначила дополнительные выборы депутата Законодательного Собрания Пензенской области по этому избирательному округу на 14.03.2004 года.</w:t>
      </w:r>
    </w:p>
    <w:p>
      <w:pPr>
        <w:pStyle w:val="Normal"/>
        <w:shd w:fill="FFFFFF" w:val="clear"/>
        <w:tabs>
          <w:tab w:val="clear" w:pos="708"/>
          <w:tab w:val="left" w:pos="6235" w:leader="none"/>
          <w:tab w:val="left" w:pos="7877" w:leader="none"/>
          <w:tab w:val="left" w:pos="8515" w:leader="dot"/>
        </w:tabs>
        <w:spacing w:lineRule="auto" w:line="240"/>
        <w:ind w:firstLine="540"/>
        <w:rPr>
          <w:szCs w:val="28"/>
        </w:rPr>
      </w:pPr>
      <w:r>
        <w:rPr>
          <w:szCs w:val="28"/>
        </w:rPr>
        <w:t>Согласно п. 1 ст. 37 вышеназванного закона количество подписей, которое необходимо для регистрации кандидата в депутаты Законодательного Собрания, составляет 2 процента от числа избирателей, зарегистрированных на территории соответствующего избирательного округ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Исходя из того, что число избирателей, зарегистрированных на территории избирательного округа № 26. составило 27005, количество подписей, необходимых для регистрации кандидата, составляет 540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Гладкова Л.А., выдвинувшая свою кандидатуру в порядке самовыдвижения, предоставила 02.02.04 года для проверки в окружную избирательную комиссию 621 подпись избирателя в 2 книгах (книга № 1 – 300 подписей, книга № 2 – 321 подпись).</w:t>
      </w:r>
    </w:p>
    <w:p>
      <w:pPr>
        <w:pStyle w:val="Normal"/>
        <w:shd w:fill="FFFFFF" w:val="clear"/>
        <w:tabs>
          <w:tab w:val="clear" w:pos="708"/>
          <w:tab w:val="left" w:pos="5083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Решением окружной избирательной комиссии от 09.02.2004 года за № 14 ей было отказано в регистрации кандидатом в депутаты Законодательного Собрания Пензенской области по избирательному округу № 26 на основании решения этой же комиссии от 04.02.04 года № 10 по мотиву недостоверности 535 подписей избирателей в подписных листах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 xml:space="preserve">При этом, как указано в решении № 10 от 04.02.04 года, 533 подписи избирателей признаны недостоверными, так как содержат неполные данные адреса места жительства избирателя, 1 подпись – </w:t>
      </w:r>
      <w:r>
        <w:rPr>
          <w:szCs w:val="28"/>
          <w:vertAlign w:val="subscript"/>
        </w:rPr>
        <w:t>:</w:t>
      </w:r>
      <w:r>
        <w:rPr>
          <w:szCs w:val="28"/>
        </w:rPr>
        <w:t>дата подписи избирателя внесена другим лицом, 1 подпись – имя и фамилия избирателя не читаю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в протоколе заседания рабочей группы от 04.02.04 года по результатам проверки подписей избирателей, собранных в поддержку Гладковой Л.А., а также в ведомостях проверки подписей избирателей по книгам №№1 и 2 указано и на другие нарушения, имеющие место по указанным 535 подписям, признанным недостоверными, а именно: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качестве удостоверения личности использованы документы, не утвержденные законом –12 подписей;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та подписи избирателя выполнена сборщиком – 61: избиратель не проживает на территории избирательного округа – 1; дата сборщика подписей выполнена раньше даты избирателя – 10; неполная дата подписи избирателя – 1;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еверная фамилия – 1;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та подписи избирателя выполнена другим лицом – 34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Гладкова Л.А. обратилась в суд с заявлением об отмене решения окружной избирательной комиссии по избирательному округу № 26 по выборам депутатов Законодательного Собрания Пензенской области от 09.02.2004 года № 14, указывая, что не менее 596 подписей являются действительными, поскольку не могут служить основанием для признания подписей недостоверными сокращения, не препятствующие однозначному восприятию сведени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изнание 533 подписей недостоверными из-за отсутствия наименования области и района является неправильным, поскольку даже в образце подписного листа в ее адресе не указано наименование Пензенской области. 61 подпись были неправильно признаны недостоверными из-за необоснованных сомнений в выполнении даты подписи избирателя самим избирателем. Данное заключение вынесено без участия соответствующих специалисто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дополнительная ведомость по книге № 1 в ее присутствии не составлялась, с ней она была ознакомлена лишь 06.02.2004 года. Двум ее представителям было отказано присутствовать при проверке подписе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явительница, как на нарушение своих избирательных прав указала также на то, что 02.02.04 года ей было отказано в окружной избирательной комиссии в выдаче реквизитов для внесения избирательного залога в сумме 75000 рубле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Гладкова Л.А. просила суд отменить решение № 10 от 04.02.04 года о признании подписей избирателей недостоверными, признать решение № 14 от 09.02.04 года об отказе в регистрации кандидатом в депутаты Законодательного Собрания Пензенской области по избирательному округу № 26 незаконным. Обязать окружную избирательную комиссию избирательного округа № 26 зарегистрировать ее кандидатом в депутаты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В судебном заседании Гладкова Л.А. заявление поддержала, уточнив, что она согласна лишь с признанием недостоверными подписей избирателей, где дата подписей избирателей была проставлена сборщиком подписей Ососковой С.В., согласна с исключением 8 подписей избирателей, где в качестве удостоверения личности использованы документы, не утвержденные законом, а также с тем, что 10 подписей избирателей следует исключить, так как дата сборщика подписей проставлена ранее даты подписи избирателя, 1 подпись – избиратель проживает не на территории округа, 1 подпись – неполная дата подписи избирателя, с исключением других подписей, в том числе по дополнительной ведомости не согласна. Полагает, что достоверных подписей достаточно для регистрации ее в качестве кандидата.</w:t>
      </w:r>
    </w:p>
    <w:p>
      <w:pPr>
        <w:pStyle w:val="Normal"/>
        <w:shd w:fill="FFFFFF" w:val="clear"/>
        <w:tabs>
          <w:tab w:val="clear" w:pos="708"/>
          <w:tab w:val="left" w:pos="8573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Гладковой Л.А.Дюльдин В.Г. заявление поддержал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 xml:space="preserve">Представитель окружной избирательной комиссии избирательного округа № 26 Родина В.Ф. заявление не признала, указывая, что решение об отказе Гладковой Л.А. в регистрации кандидатом в депутаты является законным, поскольку она не набрала необходимое количество достоверных подписей избирателей. Неуказание в адресе избирателя наименования области и района свидетельствует о неполном адресе избирателя, в связи с чем подпись нельзя признать достоверной. Действительно окружная избирательная комиссия избирательного округа № 26 не допустила для участия в подсчете голосов Сазыкина Е.Н. и Брюхина </w:t>
      </w:r>
      <w:r>
        <w:rPr>
          <w:szCs w:val="28"/>
          <w:lang w:val="en-US"/>
        </w:rPr>
        <w:t>A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, поскольку данных о том, что они являлись уполномоченными представителями Гладковой Л.А. не было. Избирательный залог мог быть внесен лишь до 29.01.04 года, поэтому 02.02.04 года Гладкова Л.А. уже не могла его внести, своевременно и с письменным заявлением о внесении избирательного залога Гладкова Л.А. в окружную избирательную комиссию не обращалас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избирательной комиссии Пензенской области Панцырев А.С. также считает, что основания для удовлетворения заявления отсутствуют.</w:t>
      </w:r>
    </w:p>
    <w:p>
      <w:pPr>
        <w:pStyle w:val="Normal"/>
        <w:shd w:fill="FFFFFF" w:val="clear"/>
        <w:tabs>
          <w:tab w:val="clear" w:pos="708"/>
          <w:tab w:val="left" w:pos="8232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Выслушав объяснения Гладковой Л.А., ее представителя, представителей окружной избирательной комиссии и избирательной комиссии Пензенской области, исследовав материалы дела и подписные листы в поддержку кандидата в депутаты Гладковой Л.А., заслушав заключение прокурора, полагавшего в удовлетворении заявления отказать, суд приходит к следующему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п. 5,10 ст.38 Закона Пензенской области № 471-ЗПО от 03.06.03 года соответствующая избирательная комиссия осуществляет проверку соблюдения порядка сбора подписей, оформления подписных листов, достоверности сведений об избирателях и подписей избирателей, собранных в поддержку кандидата. Проверке подлежат все представленные подписи избирателей. При обнаружении среди проверяемых подписей недостаточного для регистрации соответствующего кандидата количества достоверных подписей соответствующая избирательная комиссия отказывает в регистрации кандидат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ак видно из исследованных в судебном заседании подписей избирателей в количестве 621, находящихся в двух книгах, подписные листы №№ 1,2,18,19,20,24,25 и 30 книги № 1 (содержащие в общей сложности 80 подписей) имеют в графе «адрес места жительства» в начале подписного листа наименование области и района.</w:t>
      </w:r>
    </w:p>
    <w:p>
      <w:pPr>
        <w:pStyle w:val="Normal"/>
        <w:shd w:fill="FFFFFF" w:val="clear"/>
        <w:tabs>
          <w:tab w:val="clear" w:pos="708"/>
          <w:tab w:val="left" w:pos="7714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Из пояснений представителя окружной избирательной комиссии Родиной В.Ф., ведомости по проверке подписей в книге № 1 следует, что окружная избирательная комиссия признала все 80 подписей достоверными, признав, что все они имеют полный адрес места жительства избирател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то же время, в подписных листах №№ 2,12,20,22,28,32 книги № 2, аналогично вышеназванным подписным листам в книге № 1, содержащих наименование области и района в начале подписного листа, окружной комиссией признаны достоверными лишь первые подписи в подписных листах (всего 6), остальные 52 подписи отнесены к имеющим неполный адрес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оскольку окружной избирательной комиссией допущен различный подход к одному и тому же обстоятельству, представитель окружной избирательной комиссии не возражает признать остальные 52 подписи в подписных листах №№ 2,12,20,22,28 и 32 книги № 2 подписями, имеющими полный адрес места жительства избирателя, суд считает, что количество подписей избирателей, имеющих полные данные об адресе места жительства в подписных листах, будет составлять не 86, как указано в решениях, а 138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о обстоятельство, что остальные 483 подписи не имеют полного адреса места жительства (отсутствует наименование области, либо области и района) Гладковой Л.А. не оспаривается и подтверждено материалами дел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Гладковой Л.А. о том, что отсутствие в адресах места жительства избирателей сведений об области, районе не влечет за собой неоднозначного понимания этих адресов, соответствует требованиям п. 8 ст. 37 Федерального закона «Об основных гарантиях избирательных прав и права на участие в референдуме граждан Российской Федерации», поэтому не может являться основанием для признания подписей недостоверными, являются ошибочным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8 ст.37 Федерального закона №° 67-ФЗ «Об основных гарантиях избирательных прав и права на участие в референдуме граждан Российской Федерации» избиратель ставит в подписном листе свою подпись и дату ее внесения, а также указывает свои фамилию, имя, отчество, год рождения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Аналогичное требование содержится и в п. 6 ст. 37 Закона Пензенской области «О выборах депутатов Законодательного Собрания Пензенской области» № 471-ЗП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 5 ст. 2 вышеназванного Федерального закона № 67-ФЗ адрес места жительства –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 xml:space="preserve">Как видно из приобщенных Гладковой Л.А. к материалам дела ксерокопий ее паспорта и паспорта Брюхина </w:t>
      </w:r>
      <w:r>
        <w:rPr>
          <w:szCs w:val="28"/>
          <w:lang w:val="en-US"/>
        </w:rPr>
        <w:t>A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, в сведениях о регистрации по месту жительства, имеющихся в паспортах, имеются сведения об области, а также о район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 44 ст. 2 Федерального закона № 67-ФЗ подпись, собранная с нарушением порядка оформления подписного листа, является недействительно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оложения п. 6 ст.38 Федерального закона № 67-ФЗ, и аналогичные положения п. 8 ст.38 Закона Пензенской области № 471-ЗПО, на которые ссылается Гладкова Л.А. и ее представитель к данному случаю неприменим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Гладковой Л.А. о том, что в окружной избирательной комиссии ей выдавался образец подписного листа, в котором в ее адресе также не было указано наименование области, не может свидетельствовать о действительности подписей избирателей без указания област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тавитель окружной избирательной комиссии пояснила, что в компетенцию окружной избирательной комиссии выдача образцов подписных листов не входи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оответствии с п. 3 ст. 37 Закона Пензенской области от 03.06.03 года подписные листы изготавливаются инициаторами выдвижения кандидатов самостоятельно по формам, указанным в приложениях к данному закону.</w:t>
      </w:r>
    </w:p>
    <w:p>
      <w:pPr>
        <w:pStyle w:val="Normal"/>
        <w:shd w:fill="FFFFFF" w:val="clear"/>
        <w:tabs>
          <w:tab w:val="clear" w:pos="708"/>
          <w:tab w:val="left" w:pos="7498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В форме подписного листа, указанного в приложении № 1 к этому закону, сведения об области в адресе места жительства указаны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 также считает правильным исключение из числа достоверных подписей на листе 20 книги № 1 строка 6 – нечитаемое имя и фамилию, поскольку имя имеет неоговоренные исправления и вызывает сомнения при прочтени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то же время суд считает, что исключение решением окружной избирательной комиссии одной подписи – строка 10 в листе 19 книги № 1 по мотиву внесения даты одной рукой, нельзя признать обоснованным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ак видно из данного подписного листа обе подписи избирателей принадлежат близнецам: Дмитриевой Т.Л. и Дмитриевой О.Л., 05.02.1942 года рождения, что не исключает наличие у них похожего почерк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Гладковой Л.А. о том, что окружная избирательная комиссия неправомерно не допустила ее представителей присутствовать при проверке подписей, являются неосновательными.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Согласно п.9 ст.38 Закона Пензенской области № 471-ЗПО при проведении проверки подписей, представленных кандидатом, вправе присутствовать кандидат, уполномоченный представитель кандидата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 xml:space="preserve">Данных о том, что не допущенные окружной избирательной комиссией Сазыкин Е.Н. и Брюхин </w:t>
      </w:r>
      <w:r>
        <w:rPr>
          <w:szCs w:val="28"/>
          <w:lang w:val="en-US"/>
        </w:rPr>
        <w:t>A</w:t>
      </w:r>
      <w:r>
        <w:rPr>
          <w:szCs w:val="28"/>
        </w:rPr>
        <w:t>.</w:t>
      </w:r>
      <w:r>
        <w:rPr>
          <w:szCs w:val="28"/>
          <w:lang w:val="en-US"/>
        </w:rPr>
        <w:t>M</w:t>
      </w:r>
      <w:r>
        <w:rPr>
          <w:szCs w:val="28"/>
        </w:rPr>
        <w:t>. являлись уполномоченными представителями Гладковой Л.А. не имеется. В судебном заседании Гладкова Л.А. пояснила, что доверенностей на представление ее интересов у данных лиц не был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ама Гладкова Л.А. присутствовала при проверке подписей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е свидетельствует о нарушении избирательного права заявительницы и ее довод о том, что 02.02.04 года ей по телефону было отказано окружной избирательной комиссией в даче реквизитов для внесения избирательного залог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17 ст. 38 Закона Пензенской области № 471-ЗПО порядок открытия и ведения специального счета для принятия и хранения избирательного залога определяется Избирательной комиссией Пензенской области по согласованию с главным управлением Центрального банка РФ по Пензенской област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 7.8 Инструкции о порядке формирования и расходования денежных средств избирательных фондов кандидатов, зарегистрированных кандидатов при проведении дополнительных выборов депутатов Законодательного Собрания Пензенской области третьего созыва, утвержденной Постановлением Избирательной комиссии Пензенской области от 30.12.2003 года № 15/156, избирательный залог вносится кандидатом из средств своего избирательного фонда единовременно и в полном объеме на специальный счет избирательной комиссии не ранее чем за 75 дней и не позднее чем за 45 дней до дня голосовани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Таким образом, на 02.02.04 года срок внесения избирательного залога истек. Последний срок внесения был 29.01.04 год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сылка в заявлений на то, что избирательная комиссия неправомерно, в отсутствие Гладковой Л.А., составила дополнительную ведомость по проверке подписей по книге № 1, не свидетельствует о нарушении избирательных прав Гладковой Л.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анная ведомость выдана Гладковой Л.А. своевременно, с соблюдением сроков, предусмотренных п. 11 ст.38 Закона Пензенской области № 471-ЗПО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Кроме того, нарушения, указанные в данной ведомости, не были указаны ни в решении от 04.02.04 года, ни в решении № 14 от 09.02.04 год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е были указаны в данных решениях и дополнительные нарушения, выявленные при проверке подписей рабочей группой и указанные в протоколе от 04.02.04 года и ведомостях проверк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связи с этим правового значения для решения вопроса о законности вышеназванных решений эти нарушения не имеют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огласно п.п. «д» п. 22 ст. 18 Закона Пензенской области № 471-ЗПО от 03.06.03 года основаниями отказа в регистрации могут быть недостаточное количество представленных достоверных и действительных подписей избирателей, собранных в поддержку кандидат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Учитывая, что достоверных и действительных подписей собрано в поддержку Гладковой Л.А. лишь 137, остальные 484 подписи (483 +1), из числа указанных в решениях № 10 от 04.02.04 года и № 14 от 09.02.04 года, к числу действительных отнести нельзя, суд считает, что оснований для признания незаконными решения № 10 от 04.02.04 года о признании подписей недостоверными и решения № 14 от 09.02.04 года об отказе в регистрации кандидатом в депутаты не име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 ст. 194,198,261 ГПК РФ, суд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РЕШИЛ :</w:t>
      </w:r>
    </w:p>
    <w:p>
      <w:pPr>
        <w:pStyle w:val="Normal"/>
        <w:shd w:fill="FFFFFF" w:val="clear"/>
        <w:spacing w:lineRule="auto" w:line="240"/>
        <w:ind w:firstLine="540"/>
        <w:jc w:val="center"/>
        <w:rPr>
          <w:bCs/>
          <w:spacing w:val="60"/>
          <w:sz w:val="12"/>
          <w:szCs w:val="28"/>
        </w:rPr>
      </w:pPr>
      <w:r>
        <w:rPr>
          <w:bCs/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удовлетворении заявления Гладковой Любови Алексеевны об отмене решения окружной избирательной комиссии избирательного округа № 26 по выборам депутатов Законодательного Собрания Пензенской области № 10 от 04.02.04 года, признании незаконным решения этой же комиссии № 14 от 09.02.04 года и возложении на нее обязанности зарегистрировать Гладкову Л.А. кандидатом в депутаты Законодательного Собрания Пензенской области по избирательному округу № 26 отказать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решение может быть подана кассационная жалоба, а прокурором, участвующим в деле, – кассационное представление в Верховный Суд РФ через Пензенский областной суд в течение 5 дней со дня вынесения ре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09:00Z</dcterms:created>
  <dc:creator>Customer</dc:creator>
  <dc:description/>
  <cp:keywords/>
  <dc:language>en-US</dc:language>
  <cp:lastModifiedBy>Customer</cp:lastModifiedBy>
  <dcterms:modified xsi:type="dcterms:W3CDTF">2010-02-26T16:10:00Z</dcterms:modified>
  <cp:revision>1</cp:revision>
  <dc:subject/>
  <dc:title>Дело 3-8-04</dc:title>
</cp:coreProperties>
</file>