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пределение Ростовского областного суда от 22.06.2005 г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3"/>
        <w:rPr>
          <w:sz w:val="24"/>
        </w:rPr>
      </w:pPr>
      <w:r>
        <w:rPr>
          <w:sz w:val="24"/>
        </w:rPr>
        <w:t>Судебная коллегия по гражданским делам Ростовского областного суда в составе председательствующего судьи Монако И.В., судей Будаева В.В. и Хейло И.Ф., заслушав в судебном заседании по докладу судьи Хейло И.Ф. дело по кассационной жалобе Нагибина Павла Николаевича на решение Ворошиловского районного суда г. Ростова-на-Дону от 16 мая 2005 г.,</w:t>
      </w:r>
    </w:p>
    <w:p>
      <w:pPr>
        <w:pStyle w:val="Normal"/>
        <w:ind w:firstLine="700"/>
        <w:rPr>
          <w:sz w:val="24"/>
        </w:rPr>
      </w:pPr>
      <w:r>
        <w:rPr>
          <w:sz w:val="24"/>
        </w:rPr>
      </w:r>
    </w:p>
    <w:p>
      <w:pPr>
        <w:pStyle w:val="Normal"/>
        <w:ind w:firstLine="700"/>
        <w:jc w:val="center"/>
        <w:rPr/>
      </w:pPr>
      <w:r>
        <w:rPr/>
        <w:t>установила: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Нагибин П.Н. обратился в суд с заявлением об оспаривании действий председателя окружной избирательной комиссии (ОИК) Ворошиловского одномандатного избирательного округа № 5 по выборам депутатов Ростовской городской Думы четвертого созыва, ссылаясь на то, что он как член ОИК 30 апреля 2005 г. обратился к председателю ОИК с письменным заявлением, в котором указал на нарушение зарегистрированным кандидатом Гнутовым М.А. требований п. 6 ст. 36 Областного закона РО «О выборах депутатов представительных органов местного самоуправления», выразившееся в косвенном привлечении для участия в предвыборной агитации малолетних (Гнутовой Дианы). В данном заявлении он, Нагибин, требовал от председателя ОИК прекратить распространение такого агитационного материала, но председатель ОИК бездействовала.</w:t>
      </w:r>
    </w:p>
    <w:p>
      <w:pPr>
        <w:pStyle w:val="Normal"/>
        <w:ind w:firstLine="720"/>
        <w:jc w:val="both"/>
        <w:rPr/>
      </w:pPr>
      <w:r>
        <w:rPr/>
        <w:t>Просил признать действия председателя ОИК незаконными и обязать ОИК № 5 предписать Гнутову М.А. прекратить распространение агитационного материала с изображением несовершеннолетней.</w:t>
      </w:r>
    </w:p>
    <w:p>
      <w:pPr>
        <w:pStyle w:val="Normal"/>
        <w:ind w:firstLine="720"/>
        <w:jc w:val="both"/>
        <w:rPr/>
      </w:pPr>
      <w:r>
        <w:rPr/>
        <w:t>Решением Ворошиловского районного суда г. Ростова-на-Дону от 16.05.05 г. в удовлетворении заявления было отказано.</w:t>
      </w:r>
    </w:p>
    <w:p>
      <w:pPr>
        <w:pStyle w:val="Normal"/>
        <w:ind w:firstLine="720"/>
        <w:jc w:val="both"/>
        <w:rPr/>
      </w:pPr>
      <w:r>
        <w:rPr/>
        <w:t>Постановляя решение, суд 1-й инстанции сослался на следующее.</w:t>
      </w:r>
    </w:p>
    <w:p>
      <w:pPr>
        <w:pStyle w:val="Normal"/>
        <w:ind w:firstLine="720"/>
        <w:jc w:val="both"/>
        <w:rPr/>
      </w:pPr>
      <w:r>
        <w:rPr/>
        <w:t>Агитационный материал (сигнальный экземпляр) был представлен Гнутовым вместе с согласием законных представителей на использование изображения несовершеннолетней Гнутовой Дианы.</w:t>
      </w:r>
    </w:p>
    <w:p>
      <w:pPr>
        <w:pStyle w:val="Normal"/>
        <w:ind w:firstLine="720"/>
        <w:jc w:val="both"/>
        <w:rPr/>
      </w:pPr>
      <w:r>
        <w:rPr/>
        <w:t>Иного прямого или косвенного привлечения несовершеннолетней Гнутовой Дианы к предвыборной агитации, под которой следует понимать действия, прямо указанные в п. 2 ст. 36 Областного закона РО, не имеется, а само изображение (использование) не является прямым или косвенным участием в предвыборной агитации.</w:t>
      </w:r>
    </w:p>
    <w:p>
      <w:pPr>
        <w:pStyle w:val="Normal"/>
        <w:ind w:firstLine="720"/>
        <w:jc w:val="both"/>
        <w:rPr/>
      </w:pPr>
      <w:r>
        <w:rPr/>
        <w:t>В своей кассационной жалобе Нагибин П.Н. просит решение суда 1-й инстанции отменить и постановить новое решение об удовлетворении его заявления в части признания незаконными действия председателя ОИК. При этом кассатор ссылается на следующее: судом 1-й инстанции неправильно истолкован закон, поскольку в буклете имеются слова о том, что вместе с женой кандидат в депутаты Гнутов воспитывает любимую дочь, а потому изображение дочери вместе с отцом–кандидатом в депутаты Гнутовым, является распространением информации о деятельности, не связанной с профессиональной, то есть является деятельностью, способствующей созданию положительного отношения избирателей к кандидату как к заботливому любящему отцу.</w:t>
      </w:r>
    </w:p>
    <w:p>
      <w:pPr>
        <w:pStyle w:val="Normal"/>
        <w:ind w:firstLine="720"/>
        <w:jc w:val="both"/>
        <w:rPr/>
      </w:pPr>
      <w:r>
        <w:rPr/>
        <w:t>Представитель ОИК Полухина М.Е. против доводов кассационной жалобы возражала.</w:t>
      </w:r>
    </w:p>
    <w:p>
      <w:pPr>
        <w:pStyle w:val="Normal"/>
        <w:ind w:firstLine="720"/>
        <w:jc w:val="both"/>
        <w:rPr/>
      </w:pPr>
      <w:r>
        <w:rPr/>
        <w:t>Заслушав представителя ОИК, обсудив доводы кассационной жалобы и проверив материалы дела, судебная коллегия не находит оснований для удовлетворения доводов кассационной жалобы, исходя при этом из следующего.</w:t>
      </w:r>
    </w:p>
    <w:p>
      <w:pPr>
        <w:pStyle w:val="Normal"/>
        <w:ind w:firstLine="720"/>
        <w:jc w:val="both"/>
        <w:rPr/>
      </w:pPr>
      <w:r>
        <w:rPr/>
        <w:t>Судом 1-й инстанции правильно установлены обстоятельства, имеющие значение для дела, а также правильно истолкованы нормы избирательного законодательства.</w:t>
      </w:r>
    </w:p>
    <w:p>
      <w:pPr>
        <w:pStyle w:val="Normal"/>
        <w:ind w:firstLine="720"/>
        <w:jc w:val="both"/>
        <w:rPr/>
      </w:pPr>
      <w:r>
        <w:rPr/>
        <w:t>При этом следует понимать, что под привлечением (прямым или косвенным) к предвыборной агитации именно участие несовершеннолетних в совершении действий, прямо указанных в п. 2 ст. 36 Областного закона РО «О выборах...». То есть участие должно носить</w:t>
      </w:r>
    </w:p>
    <w:p>
      <w:pPr>
        <w:pStyle w:val="Normal"/>
        <w:jc w:val="both"/>
        <w:rPr/>
      </w:pPr>
      <w:r>
        <w:rPr/>
        <w:t>осознанный характер и выражаться в определенном поведении несовершеннолетнего лица, направленном именно к достижению определенной цели.</w:t>
        <w:tab/>
      </w:r>
    </w:p>
    <w:p>
      <w:pPr>
        <w:pStyle w:val="Normal"/>
        <w:ind w:firstLine="720"/>
        <w:jc w:val="both"/>
        <w:rPr/>
      </w:pPr>
      <w:r>
        <w:rPr/>
        <w:t>Как следует, из материалов дела Гнутова Диана является малолетней (не достигла возраста даже 5 лет на момент возникновения правоотношений) и не имеется каких–либо данных об определенных действиях, свидетельствующих об участии в агитации.</w:t>
      </w:r>
    </w:p>
    <w:p>
      <w:pPr>
        <w:pStyle w:val="Normal"/>
        <w:ind w:firstLine="720"/>
        <w:jc w:val="both"/>
        <w:rPr/>
      </w:pPr>
      <w:r>
        <w:rPr/>
        <w:t>При таком положении не имеется оснований для отмены или изменения решения суда 1–й инстанции.</w:t>
      </w:r>
    </w:p>
    <w:p>
      <w:pPr>
        <w:pStyle w:val="Normal"/>
        <w:ind w:firstLine="720"/>
        <w:jc w:val="both"/>
        <w:rPr/>
      </w:pPr>
      <w:r>
        <w:rPr/>
        <w:t>Руководствуясь изложенным и ст. 360, 361, 366 ГДК РФ, суд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697"/>
        <w:jc w:val="center"/>
        <w:rPr/>
      </w:pPr>
      <w:r>
        <w:rPr/>
        <w:t>определил:</w:t>
      </w:r>
    </w:p>
    <w:p>
      <w:pPr>
        <w:pStyle w:val="Normal"/>
        <w:ind w:firstLine="697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оставить без изменения решение Ворошиловского районного суда г. Ростова-на-Дону от 16.05.2005 г., а кассационную жалобу Нагибина Павла Николаевича – без удовлетворения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Председательствующий                                                                              Монако И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24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3:24:00Z</dcterms:modified>
  <cp:revision>1</cp:revision>
  <dc:subject/>
  <dc:title>Определение Ростовского областного суда от 22</dc:title>
</cp:coreProperties>
</file>