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РЕШЕНИЕ</w:t>
      </w:r>
    </w:p>
    <w:p>
      <w:pPr>
        <w:pStyle w:val="Heading1"/>
        <w:jc w:val="center"/>
        <w:rPr>
          <w:sz w:val="24"/>
          <w:szCs w:val="24"/>
        </w:rPr>
      </w:pPr>
      <w:r>
        <w:rPr>
          <w:b/>
          <w:bCs/>
          <w:iCs/>
          <w:sz w:val="24"/>
          <w:szCs w:val="24"/>
        </w:rPr>
        <w:t>Именем Российской Федерации</w:t>
      </w:r>
    </w:p>
    <w:p>
      <w:pPr>
        <w:pStyle w:val="Normal"/>
        <w:shd w:fill="FFFFFF" w:val="clear"/>
        <w:jc w:val="center"/>
        <w:rPr>
          <w:sz w:val="24"/>
          <w:szCs w:val="24"/>
        </w:rPr>
      </w:pPr>
      <w:r>
        <w:rPr>
          <w:sz w:val="24"/>
          <w:szCs w:val="24"/>
        </w:rPr>
      </w:r>
    </w:p>
    <w:p>
      <w:pPr>
        <w:pStyle w:val="Normal"/>
        <w:shd w:fill="FFFFFF" w:val="clear"/>
        <w:tabs>
          <w:tab w:val="clear" w:pos="708"/>
          <w:tab w:val="left" w:pos="5051" w:leader="none"/>
        </w:tabs>
        <w:jc w:val="center"/>
        <w:rPr/>
      </w:pPr>
      <w:r>
        <w:rPr/>
        <w:t>14 февраля 2005 года</w:t>
        <w:tab/>
        <w:tab/>
        <w:tab/>
        <w:tab/>
        <w:t>с.Кетово</w:t>
      </w:r>
    </w:p>
    <w:p>
      <w:pPr>
        <w:pStyle w:val="Normal"/>
        <w:shd w:fill="FFFFFF" w:val="clear"/>
        <w:jc w:val="both"/>
        <w:rPr/>
      </w:pPr>
      <w:r>
        <w:rPr/>
      </w:r>
    </w:p>
    <w:p>
      <w:pPr>
        <w:pStyle w:val="Normal"/>
        <w:shd w:fill="FFFFFF" w:val="clear"/>
        <w:jc w:val="both"/>
        <w:rPr/>
      </w:pPr>
      <w:r>
        <w:rPr/>
        <w:t>Кетовский районный суд Курганской области в составе</w:t>
      </w:r>
    </w:p>
    <w:p>
      <w:pPr>
        <w:pStyle w:val="Normal"/>
        <w:shd w:fill="FFFFFF" w:val="clear"/>
        <w:jc w:val="both"/>
        <w:rPr/>
      </w:pPr>
      <w:r>
        <w:rPr/>
        <w:t xml:space="preserve">председательствующего судьи Мосенкова В.А. </w:t>
      </w:r>
    </w:p>
    <w:p>
      <w:pPr>
        <w:pStyle w:val="Normal"/>
        <w:shd w:fill="FFFFFF" w:val="clear"/>
        <w:jc w:val="both"/>
        <w:rPr/>
      </w:pPr>
      <w:r>
        <w:rPr/>
        <w:t xml:space="preserve">при участии секретаря Михайловой С.В. </w:t>
      </w:r>
    </w:p>
    <w:p>
      <w:pPr>
        <w:pStyle w:val="Normal"/>
        <w:shd w:fill="FFFFFF" w:val="clear"/>
        <w:jc w:val="both"/>
        <w:rPr/>
      </w:pPr>
      <w:r>
        <w:rPr/>
        <w:t xml:space="preserve">с участием прокурора Хисматуллина </w:t>
      </w:r>
      <w:r>
        <w:rPr>
          <w:lang w:val="en-US"/>
        </w:rPr>
        <w:t>A</w:t>
      </w:r>
      <w:r>
        <w:rPr/>
        <w:t>.</w:t>
      </w:r>
      <w:r>
        <w:rPr>
          <w:lang w:val="en-US"/>
        </w:rPr>
        <w:t>M</w:t>
      </w:r>
      <w:r>
        <w:rPr/>
        <w:t>.,</w:t>
      </w:r>
    </w:p>
    <w:p>
      <w:pPr>
        <w:pStyle w:val="Normal"/>
        <w:shd w:fill="FFFFFF" w:val="clear"/>
        <w:jc w:val="both"/>
        <w:rPr/>
      </w:pPr>
      <w:r>
        <w:rPr/>
        <w:t>рассмотрев в открытом судебном заседании гражданское дело по заявлению Ирхиной Надежды Геннадьевны к избирательной комиссии муниципального образования Н.Сидоровский сельсовет о назначении новой даты выборов главы Новосидоровского сельсовета и депутатов Новосидоровской сельской Думы и обязать избирательную комиссию устранить нарушения законодательства РФ и избирательных прав,</w:t>
      </w:r>
    </w:p>
    <w:p>
      <w:pPr>
        <w:pStyle w:val="Normal"/>
        <w:shd w:fill="FFFFFF" w:val="clear"/>
        <w:jc w:val="both"/>
        <w:rPr/>
      </w:pPr>
      <w:r>
        <w:rPr/>
      </w:r>
    </w:p>
    <w:p>
      <w:pPr>
        <w:pStyle w:val="Normal"/>
        <w:shd w:fill="FFFFFF" w:val="clear"/>
        <w:jc w:val="center"/>
        <w:rPr>
          <w:b/>
          <w:b/>
        </w:rPr>
      </w:pPr>
      <w:r>
        <w:rPr>
          <w:b/>
        </w:rPr>
        <w:t>У С Т А Н О В И Л:</w:t>
      </w:r>
    </w:p>
    <w:p>
      <w:pPr>
        <w:pStyle w:val="Normal"/>
        <w:shd w:fill="FFFFFF" w:val="clear"/>
        <w:jc w:val="center"/>
        <w:rPr>
          <w:b/>
          <w:b/>
        </w:rPr>
      </w:pPr>
      <w:r>
        <w:rPr>
          <w:b/>
        </w:rPr>
      </w:r>
    </w:p>
    <w:p>
      <w:pPr>
        <w:pStyle w:val="TextBodyIndent"/>
        <w:rPr>
          <w:sz w:val="24"/>
          <w:szCs w:val="24"/>
        </w:rPr>
      </w:pPr>
      <w:r>
        <w:rPr>
          <w:sz w:val="24"/>
          <w:szCs w:val="24"/>
        </w:rPr>
        <w:t>Ирхина Н.Г. обратилась с заявлением в суд, в котором просит назначить новую дату выборов главы Новосидоровского сельсовета и депутатов Новосидоровской сельской Думы и обязать избирательную комиссию муниципального образования Новосидоровский сельсовет устранить нарушения законодательства РФ и избирательных прав, мотивируя тем, что сообщение о предстоящих выборах, назначенных на 20.02.2005 г., было опубликовано в районной газете «Собеседник» 11.01.2005 г., а 15.01.2005 г. прием документов на регистрацию кандидатов избирательной комиссией был прекращен, что лишило возможности заявителя повторного выдвижения в качестве кандидата на должность главы местного самоуправления (поскольку в регистрации отказано), и лишает жителей п. Н.Сидоровка возможности выдвигать кандидатуры на данную должность, кроме этого для принятия решения о формировании избирательной комиссии и принятии решения о проведении и дате выборов, представительный орган Новосидоровская сельская Дума, не собирался, последнее заседание состоялось  6 апреля 2001 г.</w:t>
      </w:r>
    </w:p>
    <w:p>
      <w:pPr>
        <w:pStyle w:val="Normal"/>
        <w:shd w:fill="FFFFFF" w:val="clear"/>
        <w:ind w:firstLine="720"/>
        <w:jc w:val="both"/>
        <w:rPr/>
      </w:pPr>
      <w:r>
        <w:rPr/>
        <w:t>В судебном заседании заявитель Ирхина Н.Г. заявленные требования поддержала в полном объеме, суду пояснила, что проживает на территории Новосидоровского сельсовета, о проведении выборов узнала из газеты «Собеседник» от 11.01.2005 г. и объявления, вывешенного в это же время. 13.01.2005 г. оформила все необходимые документы для регистрации в качестве кандидата на должность главы и сдала в избирательную комиссию, но избирательная комиссия отказала ей в регистрации, в суд данный отказ не обжаловала, но обратилась в областную избирательную комиссию с заявлением. Избирательная комиссия признала данный отказ обоснованным, но обнаружила существенные нарушения закона о выборах, в частности решение Думой муниципального образования о выборах вынесено 10.12.2004 г., а официально опубликовано 11.01.2005 г., хотя должно быть опубликовано в течении 5 дней и срок выдвижения кандидатов должен быть с 11.01.2005 г. в течении 30 дней, хотя фактически такой период составил 4 дня с 11 по 14 января 2005 г., что нарушает права избирателей на выдвижение кандидатов и ее право повторного выдвижения в качестве кандидата. Кроме этого сельская Дума решения о проведении выборов и дате выборов и формировании избирательной комиссии не принимала, т.к. фактически сельская Дума по данному вопросу не собиралась, в последний раз Дума собиралась 6 апреля 2001 г.</w:t>
      </w:r>
    </w:p>
    <w:p>
      <w:pPr>
        <w:pStyle w:val="Normal"/>
        <w:shd w:fill="FFFFFF" w:val="clear"/>
        <w:ind w:firstLine="720"/>
        <w:jc w:val="both"/>
        <w:rPr/>
      </w:pPr>
      <w:r>
        <w:rPr/>
        <w:t>Представитель заявителя Козырев заявленные требования поддержал, суду пояснил, что ограничение по времени на прием документов для регистрации кандидатов в данном случае с 11.01.2005 г. по 15.01.2005 г. лишило возможности жителей Новосидоровского сельсовета выдвигать кандидатуры на должность главы муниципального образования, поскольку сельская Дума решение о дате выборов не принимала, т.к. для решения этого вопроса не собиралась, то необходимо назначить новую дату выборов.</w:t>
      </w:r>
    </w:p>
    <w:p>
      <w:pPr>
        <w:pStyle w:val="Normal"/>
        <w:shd w:fill="FFFFFF" w:val="clear"/>
        <w:ind w:firstLine="720"/>
        <w:jc w:val="both"/>
        <w:rPr/>
      </w:pPr>
      <w:r>
        <w:rPr/>
        <w:t>Представитель избирательной комиссии Хохлачев Н.Я. с заявленными требованиями согласился в части, суду пояснил, что действительно официально решение Новосидоровской сельской Думы о дате выборов было опубликовано в районной газете «Собеседник» 11 января 2005 г., хотя по действующему закону такое опубликование должно произойти не позднее пяти дней со дня принятия решения о выборах, информация в газету была направлена в декабре, но в связи с Новогодними каникулами газеты вышла 11.01.2005г., своей газеты в муниципальном образовании Новосидоровский сельсовет не имеется, о проведении выборов в декабре были развешаны обьявления, поэтому практически все знали о дате выборов. Срок регистрации кандидатов отчитывали с 15.12.2004г. согласно ст. 6 п.2 Закона «О выборах выборных лиц местного самоуправления Курганской области», который заканчивался 15.01.2005 г., с 11.01.2005 г. по 15.01.2005 г. избирательная комиссия принимала документы у всех желающих зарегистрироваться в качестве кандидатов, все заявления и документы были рассмотрены на заседании комиссии и по всем были приняты решения, Ирхиной Н.Г. было отказано в регистрации, т.к. имелись неверно оформленные документы, она с этим решением не согласилась и написала жалобу в областную избирательную комиссию, которая дала ответ, что ей в регистрации отказано правомерно, больше она никуда данный отказ не обжаловала. В избирательную комиссию никто из жителей Новосидоровского сельсовета после 15.01.2005 г. с заявлением о регистрации в качестве кандидата не обращался, жалоб так же в связи с этим не было.</w:t>
      </w:r>
    </w:p>
    <w:p>
      <w:pPr>
        <w:pStyle w:val="Normal"/>
        <w:shd w:fill="FFFFFF" w:val="clear"/>
        <w:ind w:firstLine="720"/>
        <w:jc w:val="both"/>
        <w:rPr/>
      </w:pPr>
      <w:r>
        <w:rPr/>
        <w:t>Представитель Новосидоровского сельсовета в судебном заседании суду пояснил, что сельская Дума 10.12.2004 г. приняла решение о проведении выборов 20.02.2005г., данное решение было передано в районную газету для опубликования в декабре 2004 г., но в связи с загруженностью газеты данное решение было опубликовано только 11.01.2005 г. после Новогодних каникул, кроме этого в декабре 2004 г. были вывешены обьявления о проведении выборов 20.02.2005 г. и все кто хотел зарегистрироваться в качестве кандидатов подали заявления в избирательную комиссию до 15.01.2005 г., после этого срока желающих зарегистрироваться в качестве кандидата не было. Сельская Дума состоит из 5 человек, на заседании 10.12.2004г. присутствовало 3 человека, т.е. Дума была правомочна принимать решение относительно проведения выборов, т.к. для принятия решения требуется 2/3 голосов согласно Устава, данное решение никто не обжаловал.</w:t>
      </w:r>
    </w:p>
    <w:p>
      <w:pPr>
        <w:pStyle w:val="Normal"/>
        <w:shd w:fill="FFFFFF" w:val="clear"/>
        <w:ind w:firstLine="720"/>
        <w:jc w:val="both"/>
        <w:rPr/>
      </w:pPr>
      <w:r>
        <w:rPr/>
        <w:t>Суд выслушав стороны, допросив свидетелей Дубровину Г.Т., Борисову Г.А., Демчук Н.С., Верхотурцева Н.Д., Безносова О.В., Михалева Т.А., Крикливцева Г.И., Кантаурова М.Е., Мельникова В.В., изучив материалы дела, заслушав мнение прокурора Хисматуллина А.М., полагавшего в удовлетворении заявленных требований отказать, приходит к следующим выводам.</w:t>
      </w:r>
    </w:p>
    <w:p>
      <w:pPr>
        <w:pStyle w:val="TextBodyIndent"/>
        <w:rPr>
          <w:sz w:val="24"/>
          <w:szCs w:val="24"/>
        </w:rPr>
      </w:pPr>
      <w:r>
        <w:rPr>
          <w:sz w:val="24"/>
          <w:szCs w:val="24"/>
        </w:rPr>
        <w:t>Согласно ст.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Normal"/>
        <w:shd w:fill="FFFFFF" w:val="clear"/>
        <w:ind w:firstLine="720"/>
        <w:jc w:val="both"/>
        <w:rPr/>
      </w:pPr>
      <w:r>
        <w:rPr/>
        <w:t xml:space="preserve">В судебном заседании достоверно установлено, что решением Новосидоровской сельской Думы на 20.02.2005 г. назначены выборы на должность главы муниципального образования Новосидоровский сельский совет и Новосидоровскую сельскую Думу, данное решение имеется в деле и является действующим, поскольку не оспорено в соответствии с действующим законодательством. В заявлении </w:t>
      </w:r>
      <w:r>
        <w:rPr>
          <w:iCs/>
        </w:rPr>
        <w:t xml:space="preserve">указано, </w:t>
      </w:r>
      <w:r>
        <w:rPr/>
        <w:t>что для принятия решения о формировании избирательной комиссии представительный орган не собирался, также не собирался представительный орган местного самоуправления и при принятии решения о дате выборов, данный факт не нашел подтверждения в судебном заседании, поскольку представитель Новосидоровского сельсовета Трофимова В.А. пояснила, что сельская Дума собиралась для принятия указанных решений  в составе 3-х депутатов, присутствовало 2 депутата, для принятия решения согласно Уставу необходимо 2/3 голосов, т.е. три депутата из пяти избранных в сельскую Думу. Свидетели Михалева Т.А. и Крикливцев Г.И в судебном заседании подтвердили, что 10.12.2004 г. в 10 часов дня прошло заседание Думы, на котором присутствовали они как депутаты, депутат Михалев, глава сельской Администрации Трофимова, специалист Морозова, отсутствовало два депутата, было принято решение о проведении выборов. О дате проведения выборов в декабре 2004 г. в д. Кропани и п. Н.Сидоровка были развешаны объявления, все жители знали о проведении выборов 20.02.2005 г. У суда нет оснований подвергать сомнению вышеуказанные решения Новосидоровской сельской Думы, поскольку убедительных доказательств обратного в суд не предоставлено. Кроме этого заявитель Ирхина Н.Г. в исковом заявлении не обжалует данные решения. В ходе судебного заседания суд дополнительно разъяснил заявителю право обжалования данных решений в судебном порядке в силу требований ст.251-258 ГПК РФ, в дальнейшем в процессе судебного заседания от Ирхиной Н.Г. дополнительных требований о признании решений Новосидоровской сельской Думы  относительно формирования избирательной комиссии и назначения выборов не поступило, поэтому суд исходит из существа предъявленных Ирхиной Н.Г. требований указанных в иске и дополнительном заявлении.</w:t>
      </w:r>
    </w:p>
    <w:p>
      <w:pPr>
        <w:pStyle w:val="Normal"/>
        <w:shd w:fill="FFFFFF" w:val="clear"/>
        <w:ind w:firstLine="720"/>
        <w:jc w:val="both"/>
        <w:rPr/>
      </w:pPr>
      <w:r>
        <w:rPr/>
        <w:t>В силу ст.10 п.2 Федерального закона «Об основных гарантиях избирательных прав и права на участие в референдуме граждан РФ», голосование на выборах в органы местного самоуправления должно быть проведено не позднее чем через 80 дней и не ранее чем через 70 дней со дня принятия решения о назначении выборов. Указанное решение подлежит официальному опубликованию в средствах массовой информации не позднее чем через пять дней со дня его принятия. Решение Новосидоровской сельской Думы о проведении выборов было официально опубликовано в районной газете «Собеседник» 11.01.2005 г., практически через месяц после принятия такого решения, данный факт подтвержден сторонами, газетой «Собеседник» от 11.01.2005 г. имеющейся в деле, выводами областной избирательной комиссии в письме от 07.02.2005 г. № 01-24/71 и свидетельствуют о нарушении ст.10.п.2 Федерального закона «Об основных гарантиях избирательных прав и права на участие в референдуме граждан РФ». Как установлено в судебном заседании данное нарушение закона не мешает избирателю Ирхиной Н.Г., жителям Новосидоровского сельсовета прийти 20 февраля 2005г. на избирательные участки для участия в выборах, реализовав тем самым свое активное избирательное право, предусмотренное в ст.2 п.26 Федерального закона «Об основных гарантиях избирательных прав и права на участие в референдуме граждан РФ» - право граждан РФ избирать в органы государственной власти и органы местного самоуправления, избиратель Ирхина Н.Г. в судебном заседании пояснила, что данное нарушение не может являться препятствием, для  того, чтобы прийти на избирательный участок и проголосовать, т.к. это ее право и только от нее зависит воспользоваться им или нет.</w:t>
      </w:r>
    </w:p>
    <w:p>
      <w:pPr>
        <w:pStyle w:val="Normal"/>
        <w:shd w:fill="FFFFFF" w:val="clear"/>
        <w:ind w:firstLine="720"/>
        <w:jc w:val="both"/>
        <w:rPr/>
      </w:pPr>
      <w:r>
        <w:rPr/>
        <w:t xml:space="preserve">В силу ст.33 п.9 Федерального закона «Об основных гарантиях избирательных прав и права на участие в референдуме граждан РФ», установленный законом период, включающий в себя выдвижение кандидатов, списков кандидатов, а также сбор подписей избирателей в поддержку выдвижения кандидатов, списков кандидатов либо иные формы поддержки выдвижения, при выборах в Федеральные органы государственной власти должен составлять не менее 40 дней, (при досрочных выборах - не менее 30 дней), при выборах в органы государственной власти субъектов РФ - не менее 30 дней, при выборах в органы местного самоуправления - не менее 20 дней. Федеральный закон не определяет с какого именно времени необходимо устанавливать, период выдвижения кандидатов (не менее 20 дней) и не увязывает его с днем официального опубликования решения о назначении выборов. В этой части ст.14 п.9 Закона Курганской области «О выборах выборных лиц местного самоуправления Курганской области», где период, включающий в себя выдвижение кандидатов, начинается с момента официального опубликования решения о назначении выборов, противоречит Федеральному закону «Об основных гарантиях избирательных прав и права на участие в референдуме граждан РФ». При данных условиях, при наличии имеющихся доказательств в деле, оценивая пассивное право избирателя Ирхиной Н.Г. быть избранной в органы местного самоуправления, суд исходит из того, что избиратель Ирхина Н.Г. используя свое пассивное избирательное право, зная о дате выборов 20.02.2005 г. предоставила 13.01.2005 г. в избирательную комиссию муниципального образования Новосидоровский сельсовет заявление о регистрации ее в качестве кандидата на должность главы муниципального образования Новосидоровский сельсовет, в дальнейшем ей решением комиссии в данной регистрации было отказано, но не по причине пропуска срока для выдвижения и регистрации, </w:t>
      </w:r>
      <w:r>
        <w:rPr>
          <w:iCs/>
        </w:rPr>
        <w:t xml:space="preserve">а </w:t>
      </w:r>
      <w:r>
        <w:rPr/>
        <w:t>по другим основаниям, т.е. Ирхина Н.Г. использовала свое пассивное избирательное право быть избранной в органы местного самоуправления, реализация которого выразилось в выдвижении ею в качестве кандидата на должность главы муниципального образования Новосидоровский сельсовет, данный факт подтвержден сторонами, документами подтверждающими выдвижение Ирхиной Н.Г. в качестве кандидата, решением избирательной комиссии об отказе в регистрации, письмом областной избирательной комиссии в котором отказ в регистрации Ирхиной Н.Г. в качестве кандидата признан обоснованным. Каких либо иных доказательств свидетельствующих, что в результате несвоевременного опубликования в газете решения о назначении даты выборов и завершением 15.01.2005 г. выдвижения кандидатов и соответственно связанных в связи с этим отказов избирательной комиссией в регистрации кандидатов, в судебном заседании сторонами не предоставлено, в связи с чем, суд приходит к выводу, что пассивное избирательное право жителей (избирателей) Новосидоровского сельсовета быть избранными в органы местного самоуправления в данном случае не нарушено.</w:t>
      </w:r>
    </w:p>
    <w:p>
      <w:pPr>
        <w:pStyle w:val="Normal"/>
        <w:shd w:fill="FFFFFF" w:val="clear"/>
        <w:ind w:firstLine="720"/>
        <w:jc w:val="both"/>
        <w:rPr/>
      </w:pPr>
      <w:r>
        <w:rPr/>
        <w:t>В суд так же не предоставлено доказательств того, что в декабре 2004 г. после принятия решения о дате выборов объявления о проведении выборов не вывешивались, в подтверждении обратного суду, председателем избирательной комиссии предъявлен образец объявления о дате выборов, который приобщен к материалам дела. Допрошенные в судебном заседании свидетели относительно периода (декабрь 2004 г. или январь 2005 г.) вывешивания обьявления о выборах дали суду противоречивые показания, поэтому суд исходит в данном случае из факта того, что данное объявление избирательной комиссией изготавливалось и вывешивалось для обозрения после принятия решения о проведении выборов, но конкретный период и дата вывешивания для обозрения обьявления, достоверно не установлены.</w:t>
      </w:r>
    </w:p>
    <w:p>
      <w:pPr>
        <w:pStyle w:val="Normal"/>
        <w:shd w:fill="FFFFFF" w:val="clear"/>
        <w:ind w:firstLine="720"/>
        <w:jc w:val="both"/>
        <w:rPr/>
      </w:pPr>
      <w:r>
        <w:rPr/>
        <w:t xml:space="preserve">Свидетель Кантауров М.Е. в судебном заседании пояснил, что </w:t>
      </w:r>
      <w:r>
        <w:rPr>
          <w:iCs/>
        </w:rPr>
        <w:t xml:space="preserve">в </w:t>
      </w:r>
      <w:r>
        <w:rPr/>
        <w:t>декабре 2004 г. в газете было опубликовано много решений о проведении выборов, поступало такое заявление об опубликовании решения о выборах и от Новосидоровского сельсовета в декабре 2004 г., но конкретную дату он назвать не может, т.к. такие заявления не регистрируются. После уточнения информации в редакции газеты свидетель сообщил, что в печать данное решение было пущено 4.01.2005 г., значит в редакцию заявление поступило в декабре 2004 г.</w:t>
      </w:r>
    </w:p>
    <w:p>
      <w:pPr>
        <w:pStyle w:val="TextBodyIndent"/>
        <w:rPr>
          <w:sz w:val="24"/>
          <w:szCs w:val="24"/>
        </w:rPr>
      </w:pPr>
      <w:r>
        <w:rPr>
          <w:sz w:val="24"/>
          <w:szCs w:val="24"/>
        </w:rPr>
        <w:t>Представитель Новосидоровского сельсовета в судебном заседании пояснила, что заявление и решение для опубликования в газете «Собеседник» было направлено в газету в декабре 2004 г., но точную дату назвать не может, т.к. регистрация не осуществлялась. Оценивая данные обстоятельства суд приходит к выводу, что в муниципальном образовании Новосидоровский сельский совет своей газеты не имеется и выполнить в полной мере требование закона, об официальном опубликовании решения о дате выборов, не позднее 5 дней со дня принятия решения о выборах затруднительно, поскольку опубликование в газете различных сведений полностью зависит от газеты, в данном случае районной газеты «Собеседник», от муниципального образования Новосидоровский сельсовет и избирательной комиссии в данном случае зависит своевременность направления принятого решения в газету для опубликования, но не опубликование. В судебном заседании точная дата направления решения в газету «Собеседник» для опубликования не установлена и не подтверждена доказательствами, суд располагает достоверно установленными сведениями о том, что заявление и решение о выборах направлялось в газету «Собеседник» для опубликования в декабре 2004 г., других сведений  суду не предоставлено.</w:t>
      </w:r>
    </w:p>
    <w:p>
      <w:pPr>
        <w:pStyle w:val="Normal"/>
        <w:shd w:fill="FFFFFF" w:val="clear"/>
        <w:ind w:firstLine="720"/>
        <w:jc w:val="both"/>
        <w:rPr/>
      </w:pPr>
      <w:r>
        <w:rPr/>
        <w:t xml:space="preserve">На основании изложенного суд не находит законных оснований для удовлетворения требований заявительницы Ирхиной Н.Г., более того исходя из существа заявленных требований суд не имеет законных оснований для назначения новой даты выборов главы Новосидоровского сельсовета и депутатов Новосидоровской сельской Думы, поскольку назначение даты выборов входит в компетенцию Новосидоровской сельской Думы, которое возможно только при принятии судом решения о признании незаконным решения сельской Думы от 10.12.2004 г. о назначении выборов главы Новосидоровского сельсовета и депутатов Новосидоровской сельской Думы, оснований для принятия такого решения в данном судебном заседании не имеется. Доводы заявителя о том, что прекращение 15.01.2005 г. избирательной комиссией приема документов и мизерный срок для выдвижения (3 дня с 12 по 13.01.05 г.), сделало невозможным, допускаемое законом, повторное выдвижение ее как кандидата на должность главы местного самоуправления, не подтверждены доказательствами, поскольку Ирхина Н.Г. не согласившись с решением избирательной комиссии об отказе ей в регистрации, обратилась в областную избирательную комиссию с заявлением, областная избирательная комиссия провела проверку по данному факту и признала обстоятельства послужившие отказу </w:t>
      </w:r>
      <w:r>
        <w:rPr>
          <w:iCs/>
        </w:rPr>
        <w:t xml:space="preserve">в </w:t>
      </w:r>
      <w:r>
        <w:rPr/>
        <w:t xml:space="preserve">регистрации обоснованными, в суд Ирхина Н.Г. с заявлением о несогласии с данным решением избирательной комиссии не обращалась, решение избирательной комиссии на момент рассмотрения дела </w:t>
      </w:r>
      <w:r>
        <w:rPr>
          <w:iCs/>
        </w:rPr>
        <w:t xml:space="preserve">в суде </w:t>
      </w:r>
      <w:r>
        <w:rPr/>
        <w:t xml:space="preserve">не отменено. Исходя из смысла ст.38 п.26 Федерального закона «Об основных гарантиях избирательных прав и права на участие </w:t>
      </w:r>
      <w:r>
        <w:rPr>
          <w:iCs/>
        </w:rPr>
        <w:t xml:space="preserve">в </w:t>
      </w:r>
      <w:r>
        <w:rPr/>
        <w:t>референдуме граждан РФ», в случае отказа в регистрации кандидата, списка кандидатов повторное выдвижение кандидата, списка кандидатов возможно с соблюдением порядка и сроков, установленных законом, т.е. для повторного выдвижения кандидата требуется признать решение избирательной комиссии об отказе в регистрации, незаконным и отменить его, в данном случае решение избирательной комиссии Новосидоровского сельсовета от 15.01.2005 г. об отказе в регистрации кандидата Ирхиной Н.Г. не отменено. На основании изложенного, руководствуясь ст.194-199 ГПК РФ суд,</w:t>
      </w:r>
    </w:p>
    <w:p>
      <w:pPr>
        <w:pStyle w:val="Normal"/>
        <w:shd w:fill="FFFFFF" w:val="clear"/>
        <w:jc w:val="center"/>
        <w:rPr>
          <w:b/>
          <w:b/>
        </w:rPr>
      </w:pPr>
      <w:r>
        <w:rPr>
          <w:b/>
        </w:rPr>
      </w:r>
    </w:p>
    <w:p>
      <w:pPr>
        <w:pStyle w:val="Normal"/>
        <w:shd w:fill="FFFFFF" w:val="clear"/>
        <w:jc w:val="center"/>
        <w:rPr>
          <w:b/>
          <w:b/>
        </w:rPr>
      </w:pPr>
      <w:r>
        <w:rPr>
          <w:b/>
        </w:rPr>
        <w:t>РЕШИЛ:</w:t>
      </w:r>
    </w:p>
    <w:p>
      <w:pPr>
        <w:pStyle w:val="Normal"/>
        <w:shd w:fill="FFFFFF" w:val="clear"/>
        <w:jc w:val="center"/>
        <w:rPr>
          <w:b/>
          <w:b/>
        </w:rPr>
      </w:pPr>
      <w:r>
        <w:rPr>
          <w:b/>
        </w:rPr>
      </w:r>
    </w:p>
    <w:p>
      <w:pPr>
        <w:pStyle w:val="Normal"/>
        <w:shd w:fill="FFFFFF" w:val="clear"/>
        <w:tabs>
          <w:tab w:val="clear" w:pos="708"/>
          <w:tab w:val="left" w:pos="6048" w:leader="none"/>
        </w:tabs>
        <w:ind w:firstLine="720"/>
        <w:jc w:val="both"/>
        <w:rPr/>
      </w:pPr>
      <w:r>
        <w:rPr/>
        <w:t>В удовлетворении заявления Ирхиной Надежды Геннадьевны к избирательной комиссии муниципального образования Новосидоровский сельсовет о назначении новой даты выборов главы Новосидоровского сельсовета и депутатов Новосидоровской сельской Думы и обязывании избирательной комиссии устранить нарушения законодательства РФ и избирательных прав, отказать.</w:t>
      </w:r>
    </w:p>
    <w:p>
      <w:pPr>
        <w:pStyle w:val="Normal"/>
        <w:shd w:fill="FFFFFF" w:val="clear"/>
        <w:tabs>
          <w:tab w:val="clear" w:pos="708"/>
          <w:tab w:val="left" w:pos="6163" w:leader="none"/>
        </w:tabs>
        <w:ind w:firstLine="720"/>
        <w:jc w:val="both"/>
        <w:rPr/>
      </w:pPr>
      <w:r>
        <w:rPr/>
        <w:t>Решение может быть о6жалавано в Курганский областной суд в течение 5 дней.</w:t>
      </w:r>
    </w:p>
    <w:p>
      <w:pPr>
        <w:pStyle w:val="Normal"/>
        <w:shd w:fill="FFFFFF" w:val="clear"/>
        <w:ind w:firstLine="720"/>
        <w:jc w:val="both"/>
        <w:rPr/>
      </w:pPr>
      <w:r>
        <w:rPr/>
        <w:t>Мотивированное решение изготовлено 17 февраля 2005 г в 08 часов 30 минут.</w:t>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t>Судья                                                                                     Мосенков В.А.</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28:00Z</dcterms:created>
  <dc:creator>Customer</dc:creator>
  <dc:description/>
  <cp:keywords/>
  <dc:language>en-US</dc:language>
  <cp:lastModifiedBy>Customer</cp:lastModifiedBy>
  <dcterms:modified xsi:type="dcterms:W3CDTF">2009-11-28T14:28:00Z</dcterms:modified>
  <cp:revision>1</cp:revision>
  <dc:subject/>
  <dc:title>РЕШЕНИЕ</dc:title>
</cp:coreProperties>
</file>