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197" w:leader="none"/>
        </w:tabs>
        <w:jc w:val="right"/>
        <w:rPr/>
      </w:pPr>
      <w:r>
        <w:rPr/>
        <w:t>Дело № 33-59</w:t>
      </w:r>
    </w:p>
    <w:p>
      <w:pPr>
        <w:pStyle w:val="Normal"/>
        <w:shd w:fill="FFFFFF" w:val="clear"/>
        <w:ind w:firstLine="709"/>
        <w:jc w:val="both"/>
        <w:rPr/>
      </w:pPr>
      <w:r>
        <w:rPr/>
      </w:r>
    </w:p>
    <w:p>
      <w:pPr>
        <w:pStyle w:val="Heading2"/>
        <w:ind w:firstLine="709"/>
        <w:jc w:val="center"/>
        <w:rPr>
          <w:b/>
          <w:b/>
          <w:sz w:val="24"/>
        </w:rPr>
      </w:pPr>
      <w:r>
        <w:rPr>
          <w:b/>
          <w:sz w:val="24"/>
        </w:rPr>
        <w:t>ОПРЕДЕЛЕНИЕ</w:t>
      </w:r>
    </w:p>
    <w:p>
      <w:pPr>
        <w:pStyle w:val="Normal"/>
        <w:shd w:fill="FFFFFF" w:val="clear"/>
        <w:ind w:firstLine="709"/>
        <w:jc w:val="both"/>
        <w:rPr>
          <w:b/>
          <w:b/>
          <w:sz w:val="24"/>
        </w:rPr>
      </w:pPr>
      <w:r>
        <w:rPr>
          <w:b/>
          <w:sz w:val="24"/>
        </w:rPr>
      </w:r>
    </w:p>
    <w:p>
      <w:pPr>
        <w:pStyle w:val="Normal"/>
        <w:shd w:fill="FFFFFF" w:val="clear"/>
        <w:ind w:firstLine="709"/>
        <w:jc w:val="both"/>
        <w:rPr>
          <w:spacing w:val="-4"/>
        </w:rPr>
      </w:pPr>
      <w:r>
        <w:rPr>
          <w:spacing w:val="-4"/>
        </w:rPr>
        <w:t>Судебная коллегия по гражданским делам Курганского областного суда в составе председательствующего Шульгиной Т.М., судей облсуда Григорьевой Н.А., Литвиновой И.В.  рассмотрела в открытом судебном заседании в гор. Кургане 15 января 2004 г. дело по кассационным жалобам Ошнурова О.Н., Юргамышской территориальной избирательной комиссии, кассационному представлению прокурора на решение Юргамышского районного суда от 21 ноября 2003 г., которым постановлено: Заявление Соколова Александра Савельевича удовлетворить. Признать решение Юргамышской районной территориальной избирательной комиссии без номера от 25 мая 2003 г. об итогах голосования по Юргамышскому одномандатному избирательному округу №17 на избирательном участке №1165 о признании выборов 25 мая 2003 г. депутата в Юргамышскую районную Думу состоявшимися, которым утвержден протокол участковой избирательной комиссии № 1165 и считается избран депутатом районной Думы Ошнуров Олег Николаевич, набравшего 151 голос, Бахматов Николай Васильевич, 52 голоса - недействительным.</w:t>
      </w:r>
    </w:p>
    <w:p>
      <w:pPr>
        <w:pStyle w:val="Normal"/>
        <w:shd w:fill="FFFFFF" w:val="clear"/>
        <w:ind w:firstLine="709"/>
        <w:jc w:val="both"/>
        <w:rPr>
          <w:spacing w:val="-4"/>
        </w:rPr>
      </w:pPr>
      <w:r>
        <w:rPr>
          <w:spacing w:val="-4"/>
        </w:rPr>
        <w:t>Признать выборы 25 мая 2003 года по Юргамышскому одномандатному избирательному округу №17 на избирательном участке №1165 по выборам депутата в Юргамышскую районную Думу недействительными. В адрес избирательной комиссии Курганской области вынесено частное определение за допущенные Юргамышской районной территориальной избирательной комиссией и участковой избирательной комиссией нарушения избирательного законодательства.</w:t>
      </w:r>
    </w:p>
    <w:p>
      <w:pPr>
        <w:pStyle w:val="Normal"/>
        <w:shd w:fill="FFFFFF" w:val="clear"/>
        <w:ind w:firstLine="709"/>
        <w:jc w:val="both"/>
        <w:rPr>
          <w:spacing w:val="-4"/>
        </w:rPr>
      </w:pPr>
      <w:r>
        <w:rPr>
          <w:spacing w:val="-4"/>
        </w:rPr>
        <w:t>Заслушав доклад судьи Григорьевой Н.А., объяснения представителя Юргамышской территориальной избирательной комиссии Фадюшина Н.В, заинтересованного лица Бахматова Н.В., его представителя Воинова Е.И., заявителя Соколова А.С., его представителя Кокорина И.В., заключение прокурора Бирюлиной О.А., полагавшей решение суда оставить без изменения, судебная коллегия</w:t>
      </w:r>
    </w:p>
    <w:p>
      <w:pPr>
        <w:pStyle w:val="Heading1"/>
        <w:jc w:val="center"/>
        <w:rPr>
          <w:b/>
          <w:b/>
          <w:bCs/>
          <w:spacing w:val="-4"/>
          <w:sz w:val="24"/>
          <w:szCs w:val="24"/>
        </w:rPr>
      </w:pPr>
      <w:r>
        <w:rPr>
          <w:b/>
          <w:bCs/>
          <w:spacing w:val="-4"/>
          <w:sz w:val="24"/>
          <w:szCs w:val="24"/>
        </w:rPr>
      </w:r>
    </w:p>
    <w:p>
      <w:pPr>
        <w:pStyle w:val="Heading1"/>
        <w:jc w:val="center"/>
        <w:rPr>
          <w:b/>
          <w:b/>
          <w:bCs/>
          <w:spacing w:val="-4"/>
          <w:sz w:val="24"/>
          <w:szCs w:val="24"/>
        </w:rPr>
      </w:pPr>
      <w:r>
        <w:rPr>
          <w:b/>
          <w:bCs/>
          <w:spacing w:val="-4"/>
          <w:sz w:val="24"/>
          <w:szCs w:val="24"/>
        </w:rPr>
        <w:t>УСТАНОВИЛА:</w:t>
      </w:r>
    </w:p>
    <w:p>
      <w:pPr>
        <w:pStyle w:val="Normal"/>
        <w:rPr>
          <w:b/>
          <w:b/>
          <w:bCs/>
          <w:spacing w:val="-4"/>
          <w:sz w:val="24"/>
          <w:szCs w:val="24"/>
        </w:rPr>
      </w:pPr>
      <w:r>
        <w:rPr>
          <w:b/>
          <w:bCs/>
          <w:spacing w:val="-4"/>
          <w:sz w:val="24"/>
          <w:szCs w:val="24"/>
        </w:rPr>
      </w:r>
    </w:p>
    <w:p>
      <w:pPr>
        <w:pStyle w:val="TextBodyIndent"/>
        <w:ind w:firstLine="709"/>
        <w:rPr>
          <w:spacing w:val="-4"/>
          <w:sz w:val="24"/>
          <w:szCs w:val="24"/>
        </w:rPr>
      </w:pPr>
      <w:r>
        <w:rPr>
          <w:spacing w:val="-4"/>
          <w:sz w:val="24"/>
          <w:szCs w:val="24"/>
        </w:rPr>
        <w:t>Соколов А.С. обратился в суд с заявлением о признании недействительным решения Юргамышской районной территориальной избирательной комиссии, утвердившей протокол участковой избирательной комиссии об итогах голосования по Юргамышскому одномандатному избирательному округу № 17 на избирательном участке № 1165 и об избрании депутатом районной Думы Ошнурова О.Н. Просил признать недействительными выборы депутата районной Думы по избирательному округу №17, состоявшиеся 25 мая 2003 года.</w:t>
      </w:r>
    </w:p>
    <w:p>
      <w:pPr>
        <w:pStyle w:val="Normal"/>
        <w:shd w:fill="FFFFFF" w:val="clear"/>
        <w:ind w:firstLine="709"/>
        <w:jc w:val="both"/>
        <w:rPr>
          <w:spacing w:val="-4"/>
        </w:rPr>
      </w:pPr>
      <w:r>
        <w:rPr>
          <w:spacing w:val="-4"/>
        </w:rPr>
        <w:t>Указывал, что при подготовке выборов и в ходе их проведения допущены нарушения избирательного законодательства, которые не позволяют с достоверностью определить результаты волеизьявления избирателей. В частности, в день голосования в список избирателей внесено дополнительно 24 избирателя, исключено из списка 42 избирателя, список составлен в одном экземпляре   и передан участковой избирательной комиссии за 2 дня до голосования, бюллетени изготовлены не полиграфической организацией, а индивидуальным предпринимателем, вопрос об их форме и тексте не рассматривался территориальной избирательной комиссией, бюллетени переданы участковой избирательной комиссии за 4 дня до голосования, передача их произведена без составления акта, в списке   значилось 944 избирателя, бюллетеней получено 1000 штук. Перед избирательным участком не оборудовался информационный стенд о кандидатах в депутаты, на участке не было образцов заполненных бюллетеней, оповещение о времени и месте голосования опубликовано в районной газете за 2 дня до голосования, члены участковой комиссии, выдававшие бюллетени, не расписывались в соответствующей графе списка избирателей, на месте заполнения бюллетеней допускалось присутствие другого лица, избиратели были лишены возможности проголосовать досрочно из-за несвоевременного оповещения о дате голосования. В реестр проголосовавших вне помещения для голосования могут включаться только больные и инвалиды, однако таковых в нем нет. Обращения избирателей, заявивших о своем желании проголосовать вне помещения, зарегистрированы не в хронологическом порядке, в реестре отсутствуют подписи членов комиссии, принявших обращения, отсутствуют документы, подтверждающие получение членами участковой комиссии бюллетеней для выезда к избирателям, сначала проводилось голосование вне помещения, затем составлялся реестр, а не наоборот. В списке избирателей нет отметки, что избиратель голосовал вне помещения, и отсутствует подпись члена участковой комиссии, акт о выдаче бюллетеней для голосования вне помещения отсутствует.</w:t>
      </w:r>
    </w:p>
    <w:p>
      <w:pPr>
        <w:pStyle w:val="2"/>
        <w:ind w:firstLine="709"/>
        <w:rPr>
          <w:spacing w:val="-4"/>
          <w:sz w:val="24"/>
          <w:szCs w:val="24"/>
        </w:rPr>
      </w:pPr>
      <w:r>
        <w:rPr>
          <w:spacing w:val="-4"/>
          <w:sz w:val="24"/>
          <w:szCs w:val="24"/>
        </w:rPr>
        <w:t>Утверждая границы избирательного округа, территориальная комиссия превысила свои полномочия, этот вопрос находится в компетенции органа местного самоуправления. Территориальная избирательная комиссия, проводя заседание о формировании участковой избирательной комиссии, не составляла протокол. Решение членов территориальной комиссии о возможности решать технические и текущие вопросы по телефону не соответствует закону.</w:t>
      </w:r>
    </w:p>
    <w:p>
      <w:pPr>
        <w:pStyle w:val="3"/>
        <w:ind w:firstLine="709"/>
        <w:rPr>
          <w:spacing w:val="-4"/>
        </w:rPr>
      </w:pPr>
      <w:r>
        <w:rPr>
          <w:spacing w:val="-4"/>
        </w:rPr>
        <w:t>Выборы должны быть признаны не состоявшимися, если в них приняло участие менее 25 процентов от числа избирателей, внесенных в список избирателей. В выборах депутата в районную Думу приняло участие 23,7 процентов избирателей. Допускалось голосование за родственников.</w:t>
      </w:r>
    </w:p>
    <w:p>
      <w:pPr>
        <w:pStyle w:val="Normal"/>
        <w:shd w:fill="FFFFFF" w:val="clear"/>
        <w:ind w:firstLine="709"/>
        <w:jc w:val="both"/>
        <w:rPr>
          <w:spacing w:val="-4"/>
        </w:rPr>
      </w:pPr>
      <w:r>
        <w:rPr>
          <w:spacing w:val="-4"/>
        </w:rPr>
        <w:t>Представители  Юргамышской районной территориальной избирательной комиссии, участковой избирательной комиссии, заинтересованного лица Ошнурова О.Н. считают, что все допущенные нарушения являются несущественными и в конечном итоге не повлияли на свободное волеизьявление граждан.</w:t>
      </w:r>
    </w:p>
    <w:p>
      <w:pPr>
        <w:pStyle w:val="TextBody"/>
        <w:tabs>
          <w:tab w:val="clear" w:pos="708"/>
          <w:tab w:val="left" w:pos="9923" w:leader="none"/>
        </w:tabs>
        <w:ind w:firstLine="709"/>
        <w:rPr>
          <w:spacing w:val="-4"/>
          <w:sz w:val="24"/>
          <w:szCs w:val="24"/>
        </w:rPr>
      </w:pPr>
      <w:r>
        <w:rPr>
          <w:spacing w:val="-4"/>
          <w:sz w:val="24"/>
          <w:szCs w:val="24"/>
        </w:rPr>
        <w:t>Суд постановил изложенное выше решение. В кассационных жалобах заинтересованное лицо Ошнуров О.Н, Юргамышская территориальная избирательная комиссия оспаривают судебное решение. Утверждают, что перечисление большого числа допущенных нарушений законодательства о выборах недостаточно для отмены решения о результатах выборов. Необходимо определить степень влияния этих нарушений на результат выборов. Отмена судом решения избирательной комиссии возможна только в том случае, когда эти неправомерные действия не позволяют выявить действительную волю избирателей. Заявитель не указал ни одного основания повлиявшего на свободу волеизьявления избирателей.</w:t>
      </w:r>
    </w:p>
    <w:p>
      <w:pPr>
        <w:pStyle w:val="Normal"/>
        <w:shd w:fill="FFFFFF" w:val="clear"/>
        <w:ind w:firstLine="709"/>
        <w:jc w:val="both"/>
        <w:rPr>
          <w:spacing w:val="-4"/>
        </w:rPr>
      </w:pPr>
      <w:r>
        <w:rPr>
          <w:spacing w:val="-4"/>
        </w:rPr>
        <w:t>В кассационном представлении прокурор просит решение суда отменить. Указывает, что перечисленные  заявителем нарушения не могли оказать существенного влияния на волю избирателей, принявших участие в голосовании.</w:t>
      </w:r>
    </w:p>
    <w:p>
      <w:pPr>
        <w:pStyle w:val="Normal"/>
        <w:shd w:fill="FFFFFF" w:val="clear"/>
        <w:ind w:firstLine="709"/>
        <w:jc w:val="both"/>
        <w:rPr>
          <w:spacing w:val="-4"/>
        </w:rPr>
      </w:pPr>
      <w:r>
        <w:rPr>
          <w:spacing w:val="-4"/>
        </w:rPr>
        <w:t>Проверив дело, судебная коллегия пришла к выводу, что решение суда подлежит отмене.</w:t>
      </w:r>
    </w:p>
    <w:p>
      <w:pPr>
        <w:pStyle w:val="Normal"/>
        <w:shd w:fill="FFFFFF" w:val="clear"/>
        <w:ind w:firstLine="709"/>
        <w:jc w:val="both"/>
        <w:rPr>
          <w:spacing w:val="-4"/>
        </w:rPr>
      </w:pPr>
      <w:r>
        <w:rPr>
          <w:spacing w:val="-4"/>
        </w:rPr>
        <w:t>Решением Юргамышской районной Думы за № 158 от 14 марта 2003г. в связи с досрочным прекращением полномочий депутата районной Думы по избирательному округу №17 назначены дополнительные выборы депутата Юргамышской районной Думы на 25 мая 2003 года. Организацией и проведением выборов занималась территориальная избирательная комиссия Юргамышского района.</w:t>
      </w:r>
    </w:p>
    <w:p>
      <w:pPr>
        <w:pStyle w:val="Normal"/>
        <w:shd w:fill="FFFFFF" w:val="clear"/>
        <w:ind w:firstLine="709"/>
        <w:jc w:val="both"/>
        <w:rPr>
          <w:spacing w:val="-4"/>
        </w:rPr>
      </w:pPr>
      <w:r>
        <w:rPr>
          <w:spacing w:val="-4"/>
        </w:rPr>
        <w:t>Решением избирательной комиссии Курганской области за № 293 от 26 марта 2003 г. на Юргамышскую территориальную (районную) избирательную комиссию возложены полномочия Юргамышской окружной избирательной комиссии.</w:t>
      </w:r>
    </w:p>
    <w:p>
      <w:pPr>
        <w:pStyle w:val="3"/>
        <w:ind w:firstLine="709"/>
        <w:rPr>
          <w:spacing w:val="-4"/>
        </w:rPr>
      </w:pPr>
      <w:r>
        <w:rPr>
          <w:spacing w:val="-4"/>
        </w:rPr>
        <w:t>Постановлением районной Администрации за № 91 от 10 апреля 2003 г. образован избирательный участок №1165. Место голосования и место нахождения участковой избирательной комиссии установлено в помещении красного уголка административного здания предприятия МВД. Избирательная комиссия Курганской области сформировала Юргамышскую территориальную избирательную комиссию в составе 9 человек. Последняя сформировала участковую избирательную комиссию в составе 7 человек.</w:t>
      </w:r>
    </w:p>
    <w:p>
      <w:pPr>
        <w:pStyle w:val="Normal"/>
        <w:shd w:fill="FFFFFF" w:val="clear"/>
        <w:ind w:firstLine="709"/>
        <w:jc w:val="both"/>
        <w:rPr>
          <w:spacing w:val="-4"/>
        </w:rPr>
      </w:pPr>
      <w:r>
        <w:rPr>
          <w:spacing w:val="-4"/>
        </w:rPr>
        <w:t>Юргамышской территориальной (районной) избирательной комиссией кандидатами в депутаты районной Думы по избирательному округу №17 зарегистрированы Бахматов Н.В. - директор ООО «Служба быта» и Ошнуров О.Н. - генеральный директор ОАО « Бентонит». В результате проведенного 25 мая 2003 года голосования депутатом районной Думы избран Ошнуров О.Н., набравший 151 голос. Бахматов Н.В. набрал 52 голоса.</w:t>
      </w:r>
    </w:p>
    <w:p>
      <w:pPr>
        <w:pStyle w:val="Normal"/>
        <w:shd w:fill="FFFFFF" w:val="clear"/>
        <w:ind w:firstLine="709"/>
        <w:jc w:val="both"/>
        <w:rPr/>
      </w:pPr>
      <w:r>
        <w:rPr>
          <w:spacing w:val="-4"/>
        </w:rPr>
        <w:t>Решением Юргамышской территориальной избирательной комиссии утвержден протокол участковой избирательной комиссии об итогах голосования по Юргамышскому одномандатному избирательному округу № 17 на избирательном участке №</w:t>
      </w:r>
      <w:r>
        <w:rPr>
          <w:i/>
          <w:iCs/>
          <w:spacing w:val="-4"/>
        </w:rPr>
        <w:t xml:space="preserve"> </w:t>
      </w:r>
      <w:r>
        <w:rPr>
          <w:spacing w:val="-4"/>
        </w:rPr>
        <w:t>1165 от 25 мая 2003 года.</w:t>
      </w:r>
    </w:p>
    <w:p>
      <w:pPr>
        <w:pStyle w:val="Style11"/>
        <w:spacing w:lineRule="auto" w:line="240"/>
        <w:ind w:left="0" w:right="0" w:firstLine="709"/>
        <w:rPr>
          <w:spacing w:val="-4"/>
          <w:sz w:val="24"/>
          <w:szCs w:val="24"/>
        </w:rPr>
      </w:pPr>
      <w:r>
        <w:rPr>
          <w:spacing w:val="-4"/>
          <w:sz w:val="24"/>
          <w:szCs w:val="24"/>
        </w:rPr>
        <w:t>Согласно ст. 77 Федерального Закона « Об основных гарантиях избирательных прав и права на участие в референдуме граждан РФ» основаниями для отмены судом решения избирательной комиссии о результатах соответствующих выборов после определения результатов выборов являются установленные судом обстоятельства: кандидат, признанный избранным, израсходовал на проведение своей избирательной компании помимо средств собственного избирательного фонда средства в размере, составляющем более, чем 10 процентов от предельного размера расходования средств избирательного фонда, установленного законом, или более, чем на 10 процентов превысил предельный размер расходования средств избирательного фонда, установленный законом, кандидат, признанный избранным, осуществлял подкуп избирателей, и указанное нарушение не позволяет выявить действительную волю избирателей, кандидат, признанный избранным, при проведении агитации нарушил пункт 1 статьи 56 настоящего Федерального закона, указанное нарушение не позволяет выявить действительную волю избирателей, кандидат, признанный избранным, использовал преимущество должностного или служебного положения, и указанное нарушение не позволяет выявить действительную волю избирателей.</w:t>
      </w:r>
    </w:p>
    <w:p>
      <w:pPr>
        <w:pStyle w:val="Normal"/>
        <w:shd w:fill="FFFFFF" w:val="clear"/>
        <w:tabs>
          <w:tab w:val="clear" w:pos="708"/>
          <w:tab w:val="left" w:pos="8846" w:leader="none"/>
        </w:tabs>
        <w:ind w:firstLine="709"/>
        <w:jc w:val="both"/>
        <w:rPr>
          <w:spacing w:val="-4"/>
        </w:rPr>
      </w:pPr>
      <w:r>
        <w:rPr>
          <w:spacing w:val="-4"/>
        </w:rPr>
        <w:t>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муниципальном образовании, в субьекте Российской Федерации, в Российской Федерации в целом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
        <w:shd w:fill="FFFFFF" w:val="clear"/>
        <w:ind w:firstLine="709"/>
        <w:jc w:val="both"/>
        <w:rPr>
          <w:spacing w:val="-4"/>
        </w:rPr>
      </w:pPr>
      <w:r>
        <w:rPr>
          <w:spacing w:val="-4"/>
        </w:rPr>
        <w:t>Из смысла закона вытекает, что сами по себе множественность и разнообразие нарушений законодательства о выборах не являются достаточными аргументами в пользу отмены решения об итогах голосования, результатов выборов.</w:t>
      </w:r>
    </w:p>
    <w:p>
      <w:pPr>
        <w:pStyle w:val="Normal"/>
        <w:shd w:fill="FFFFFF" w:val="clear"/>
        <w:ind w:firstLine="709"/>
        <w:jc w:val="both"/>
        <w:rPr>
          <w:spacing w:val="-4"/>
        </w:rPr>
      </w:pPr>
      <w:r>
        <w:rPr>
          <w:spacing w:val="-4"/>
        </w:rPr>
        <w:t>Только в крайних случаях, когда с абсолютной очевидностью установлено, что соответствующее нарушение не позволяет с достоверностью определить результаты волеизьявления избирателей, возможна отмена решения об итогах голосования, о результатах выборов. Суд пришел к выводу, что при проведении выборов депутата в районную Думу имели место существенные нарушения избирательного законодательства, влияющие на волеизьявление избирателей. Однако суждение суда о невозможности достоверно определить результаты волеизьявления избирателей не основано на доказательствах. В деле нет данных, что на волеизьявление избирателей оказывалось воздействие путем незаконной агитации, подкупа. Жалоб со стороны избирателей ни в территориальную, ни в участковую избирательные комиссии не поступало.</w:t>
      </w:r>
    </w:p>
    <w:p>
      <w:pPr>
        <w:pStyle w:val="Normal"/>
        <w:shd w:fill="FFFFFF" w:val="clear"/>
        <w:ind w:firstLine="709"/>
        <w:jc w:val="both"/>
        <w:rPr>
          <w:spacing w:val="-4"/>
        </w:rPr>
      </w:pPr>
      <w:r>
        <w:rPr>
          <w:spacing w:val="-4"/>
        </w:rPr>
        <w:t>Выборы признаются соответствующей избирательной комиссией не состоявшимися в случае, если в них приняло участие менее 20 процентов от числа избирателей, внесенных в списки избирателей. Законом субъекта Российской Федерации может быть предусмотрено, что минимальный процент от числа избирателей для признания выборов депутатов представительных органов местного самоуправления состоявшимися не устанавливается (ст.70 ФЗ «Об основных гарантиях избирательных прав и права на участие в референдуме граждан РФ»). При подсчете голосов территориальная и участковая избирательная комиссии правильно руководствовались федеральным законом, поскольку Закон Курганской области «О выборах выборных лиц местного самоуправления Курганской области» предусматривал выборы несостоявшимися   если в них приняло участие менее 25 процентов от числа избирателей, внесенных в списки избирателей. Эта норма противоречила федеральному закону.</w:t>
      </w:r>
    </w:p>
    <w:p>
      <w:pPr>
        <w:pStyle w:val="Normal"/>
        <w:shd w:fill="FFFFFF" w:val="clear"/>
        <w:ind w:firstLine="720"/>
        <w:jc w:val="both"/>
        <w:rPr>
          <w:spacing w:val="-4"/>
        </w:rPr>
      </w:pPr>
      <w:r>
        <w:rPr>
          <w:spacing w:val="-4"/>
        </w:rPr>
        <w:t>На избирательном участке № 1165 на момент проведения выборов зарегистрировано 914 избирателей. Приняло участие в голосовании 212 избирателей, т.е. выборы по закону являются состоявшимися. Установлено, что 31 избиратель проголосовал вне помещения для голосования. Подсчет голосов этих избирателей проводился совместно с бюллетенями, использованными при голосовании на избирательном участке. Подсчет голосов и составление итогового протокола не ставят под сомнение результаты волеизьявления избирателей, на последних не оказывалось никакого воздействия.</w:t>
      </w:r>
    </w:p>
    <w:p>
      <w:pPr>
        <w:pStyle w:val="Normal"/>
        <w:shd w:fill="FFFFFF" w:val="clear"/>
        <w:ind w:firstLine="720"/>
        <w:jc w:val="both"/>
        <w:rPr>
          <w:spacing w:val="-4"/>
        </w:rPr>
      </w:pPr>
      <w:r>
        <w:rPr>
          <w:spacing w:val="-4"/>
        </w:rPr>
        <w:t>Решение районной Думы о назначении выборов депутата на 25 мая 2003 года опубликовано в районной газете «Рассвет» 21 марта 2003 года (л.д.170). В апреле 2003 года в этой же газете публиковалась информация о возложении полномочий   Юргамышской окружной избирательной комиссии на территориальную, об образовании избирательного участка и месте нахождения участковой избирательной комиссии (л.д.172-173), о формировании участковой избирательной комиссии (л.д 174). 16 мая 2003 года районной газетой опубликовано подробная информация о кандидатах в депутаты районной Думы    Бахматове Н.В. и Ошнурове О.Н. (л.д. 175).</w:t>
      </w:r>
    </w:p>
    <w:p>
      <w:pPr>
        <w:pStyle w:val="Normal"/>
        <w:shd w:fill="FFFFFF" w:val="clear"/>
        <w:ind w:firstLine="720"/>
        <w:jc w:val="both"/>
        <w:rPr>
          <w:spacing w:val="-4"/>
        </w:rPr>
      </w:pPr>
      <w:r>
        <w:rPr>
          <w:spacing w:val="-4"/>
        </w:rPr>
        <w:t>Все эти обстоятельства свидетельствуют, что оповещение избирателей о предстоящих выборах производилось своевременно и доводы заявителя, что их оповещение произошло за 2 дня до голосования опровергаются вышеизложенным.</w:t>
      </w:r>
    </w:p>
    <w:p>
      <w:pPr>
        <w:pStyle w:val="TextBodyIndent"/>
        <w:rPr>
          <w:spacing w:val="-4"/>
          <w:sz w:val="24"/>
          <w:szCs w:val="24"/>
        </w:rPr>
      </w:pPr>
      <w:r>
        <w:rPr>
          <w:spacing w:val="-4"/>
          <w:sz w:val="24"/>
          <w:szCs w:val="24"/>
        </w:rPr>
        <w:t>Изготовление бюллетеней для голосования индивидуальным предпринимателем, а не полиграфической организацией, нарушение срока изготовления списка избирателей, несоблюдение формы списка, исключение из списка в день голосования одних избирателей и включение в список других, не повлияло на волеизьявление последних. Исключение из списка и составление дополнительного списка избирателей произведены до голосования. Требованиям закона это не противоречит. В суде установлено, что допускалось голосование за родственников. При этом не добыто доказательств, что на избирателей оказывалось воздействие, либо подкуп, точно также как и на проголосовавших вне помещения для голосования. Кроме того, если учесть, что 13 избирателей проголосовали с нарушениями  то количество проголосовавших за минусом 13, составит 199 человек. При количестве избирателей 914, внесенных в списки избирателей, выборы будут состоявшимися, если в них приняло участие 183 избирателя. 199 избирателей, принявших участие в голосовании, составляют 21,7 процента. На общие итоги голосования указанные выше 13 избирателей существенного влияния не оказали. Сам заявитель являлся членом территориальной избирательной комиссии и обладал правами, связанными с подготовкой и проведением выборов.</w:t>
      </w:r>
    </w:p>
    <w:p>
      <w:pPr>
        <w:pStyle w:val="Normal"/>
        <w:shd w:fill="FFFFFF" w:val="clear"/>
        <w:ind w:firstLine="720"/>
        <w:jc w:val="both"/>
        <w:rPr>
          <w:spacing w:val="-4"/>
        </w:rPr>
      </w:pPr>
      <w:r>
        <w:rPr>
          <w:spacing w:val="-4"/>
        </w:rPr>
        <w:t>Обстоятельства, имеющие значение для дела, установлены на основании имеющихся доказательств. Поэтому судебная коллегия считает возможным отменить решение суда и принять новое, которым в удовлетворении требований Соколову А.С. отказать.</w:t>
      </w:r>
    </w:p>
    <w:p>
      <w:pPr>
        <w:pStyle w:val="Normal"/>
        <w:shd w:fill="FFFFFF" w:val="clear"/>
        <w:ind w:firstLine="720"/>
        <w:jc w:val="both"/>
        <w:rPr>
          <w:spacing w:val="-4"/>
        </w:rPr>
      </w:pPr>
      <w:r>
        <w:rPr>
          <w:spacing w:val="-4"/>
        </w:rPr>
        <w:t>Подлежит отмене частное определение суда, вынесенное в адрес избирательной комиссии Курганской области. Руководствуясь ст. 361 ГПК РФ, судебная коллегия</w:t>
      </w:r>
    </w:p>
    <w:p>
      <w:pPr>
        <w:pStyle w:val="Heading4"/>
        <w:spacing w:before="0" w:after="0"/>
        <w:jc w:val="center"/>
        <w:rPr>
          <w:bCs w:val="false"/>
          <w:spacing w:val="-4"/>
          <w:sz w:val="24"/>
          <w:szCs w:val="24"/>
          <w:lang w:val="en-US"/>
        </w:rPr>
      </w:pPr>
      <w:r>
        <w:rPr>
          <w:bCs w:val="false"/>
          <w:spacing w:val="-4"/>
          <w:sz w:val="24"/>
          <w:szCs w:val="24"/>
          <w:lang w:val="en-US"/>
        </w:rPr>
      </w:r>
    </w:p>
    <w:p>
      <w:pPr>
        <w:pStyle w:val="Heading4"/>
        <w:spacing w:before="0" w:after="0"/>
        <w:jc w:val="center"/>
        <w:rPr>
          <w:bCs w:val="false"/>
          <w:spacing w:val="-4"/>
          <w:sz w:val="24"/>
          <w:szCs w:val="24"/>
        </w:rPr>
      </w:pPr>
      <w:r>
        <w:rPr>
          <w:bCs w:val="false"/>
          <w:spacing w:val="-4"/>
          <w:sz w:val="24"/>
          <w:szCs w:val="24"/>
        </w:rPr>
        <w:t>ОПРЕДЕЛИЛА:</w:t>
      </w:r>
    </w:p>
    <w:p>
      <w:pPr>
        <w:pStyle w:val="Normal"/>
        <w:rPr>
          <w:bCs/>
          <w:spacing w:val="-4"/>
          <w:sz w:val="24"/>
          <w:szCs w:val="24"/>
        </w:rPr>
      </w:pPr>
      <w:r>
        <w:rPr>
          <w:bCs/>
          <w:spacing w:val="-4"/>
          <w:sz w:val="24"/>
          <w:szCs w:val="24"/>
        </w:rPr>
      </w:r>
    </w:p>
    <w:p>
      <w:pPr>
        <w:pStyle w:val="Normal"/>
        <w:shd w:fill="FFFFFF" w:val="clear"/>
        <w:ind w:firstLine="720"/>
        <w:jc w:val="both"/>
        <w:rPr>
          <w:spacing w:val="-4"/>
        </w:rPr>
      </w:pPr>
      <w:r>
        <w:rPr>
          <w:spacing w:val="-4"/>
        </w:rPr>
        <w:t>Решение Юргамышского районного суда от 21 ноября 2003 года отменить. Соколову Александру Савельевичу в удовлетворении заявления о признании недействительным решения Юргамышской районной территориальной избирательной комиссии от 25 мая 2003 г.,   об утверждении протокола участковой избирательной комиссии об итогах голосования по Юргамышскому одномандатному избирательному округу № 17 на избирательном участке №1165 и об избрании депутатом районной Думы Ошнурова О.Н. отказать.</w:t>
      </w:r>
    </w:p>
    <w:p>
      <w:pPr>
        <w:pStyle w:val="Normal"/>
        <w:shd w:fill="FFFFFF" w:val="clear"/>
        <w:ind w:firstLine="720"/>
        <w:jc w:val="both"/>
        <w:rPr>
          <w:spacing w:val="-4"/>
        </w:rPr>
      </w:pPr>
      <w:r>
        <w:rPr>
          <w:spacing w:val="-4"/>
        </w:rPr>
        <w:t>Соколову Александру Савельевичу о признании недействительными выборов депутата районной Думы по избирательному округу №17, состоявшихся 25 мая 2003 года отказать.</w:t>
      </w:r>
    </w:p>
    <w:p>
      <w:pPr>
        <w:pStyle w:val="Normal"/>
        <w:shd w:fill="FFFFFF" w:val="clear"/>
        <w:ind w:firstLine="720"/>
        <w:jc w:val="both"/>
        <w:rPr>
          <w:spacing w:val="-4"/>
        </w:rPr>
      </w:pPr>
      <w:r>
        <w:rPr>
          <w:spacing w:val="-4"/>
        </w:rPr>
        <w:t>Кассационные жалобы Ошнурова О.Н., Юргамышской территориальной избирательной комиссии, кассационное представление прокурора удовлетворить.</w:t>
      </w:r>
    </w:p>
    <w:p>
      <w:pPr>
        <w:pStyle w:val="Normal"/>
        <w:shd w:fill="FFFFFF" w:val="clear"/>
        <w:ind w:firstLine="720"/>
        <w:jc w:val="both"/>
        <w:rPr>
          <w:spacing w:val="-4"/>
        </w:rPr>
      </w:pPr>
      <w:r>
        <w:rPr>
          <w:spacing w:val="-4"/>
        </w:rPr>
        <w:t>Частное определение Юргамышского районного суда от 21 ноября 2003 года отменить.</w:t>
      </w:r>
    </w:p>
    <w:p>
      <w:pPr>
        <w:pStyle w:val="Normal"/>
        <w:shd w:fill="FFFFFF" w:val="clear"/>
        <w:ind w:firstLine="720"/>
        <w:jc w:val="both"/>
        <w:rPr>
          <w:spacing w:val="-4"/>
        </w:rPr>
      </w:pPr>
      <w:r>
        <w:rPr>
          <w:spacing w:val="-4"/>
        </w:rPr>
      </w:r>
    </w:p>
    <w:p>
      <w:pPr>
        <w:pStyle w:val="Normal"/>
        <w:shd w:fill="FFFFFF" w:val="clear"/>
        <w:ind w:firstLine="720"/>
        <w:jc w:val="both"/>
        <w:rPr/>
      </w:pPr>
      <w:r>
        <w:rPr/>
      </w:r>
    </w:p>
    <w:p>
      <w:pPr>
        <w:pStyle w:val="Heading3"/>
        <w:spacing w:before="0" w:after="0"/>
        <w:ind w:left="720" w:hanging="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редседатель                                                                Шульгина Т.М.</w:t>
      </w:r>
    </w:p>
    <w:p>
      <w:pPr>
        <w:pStyle w:val="Normal"/>
        <w:shd w:fill="FFFFFF" w:val="clear"/>
        <w:ind w:firstLine="720"/>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shd w:fill="FFFFFF" w:val="clear"/>
        <w:ind w:firstLine="720"/>
        <w:jc w:val="both"/>
        <w:rPr/>
      </w:pPr>
      <w:r>
        <w:rPr/>
        <w:t>Судьи                                                                             Григорьева Н.А.,</w:t>
      </w:r>
    </w:p>
    <w:p>
      <w:pPr>
        <w:pStyle w:val="Normal"/>
        <w:shd w:fill="FFFFFF" w:val="clear"/>
        <w:ind w:firstLine="720"/>
        <w:jc w:val="both"/>
        <w:rPr/>
      </w:pPr>
      <w:r>
        <w:rPr/>
        <w:t xml:space="preserve">                                                                                       </w:t>
      </w:r>
      <w:r>
        <w:rPr/>
        <w:t xml:space="preserve">Литвинова И.В. </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szCs w:val="28"/>
    </w:rPr>
  </w:style>
  <w:style w:type="paragraph" w:styleId="Heading2">
    <w:name w:val="Heading 2"/>
    <w:basedOn w:val="Normal"/>
    <w:next w:val="Normal"/>
    <w:qFormat/>
    <w:pPr>
      <w:keepNext w:val="true"/>
      <w:numPr>
        <w:ilvl w:val="1"/>
        <w:numId w:val="1"/>
      </w:numPr>
      <w:shd w:fill="FFFFFF" w:val="clea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 w:type="paragraph" w:styleId="Style11">
    <w:name w:val="Цитата"/>
    <w:basedOn w:val="Normal"/>
    <w:qFormat/>
    <w:pPr>
      <w:widowControl w:val="false"/>
      <w:shd w:fill="FFFFFF" w:val="clear"/>
      <w:autoSpaceDE w:val="false"/>
      <w:spacing w:lineRule="exact" w:line="322"/>
      <w:ind w:left="48" w:right="5" w:firstLine="514"/>
      <w:jc w:val="both"/>
    </w:pPr>
    <w:rPr>
      <w:sz w:val="28"/>
      <w:szCs w:val="29"/>
    </w:rPr>
  </w:style>
  <w:style w:type="paragraph" w:styleId="2">
    <w:name w:val="Основной текст с отступом 2"/>
    <w:basedOn w:val="Normal"/>
    <w:qFormat/>
    <w:pPr>
      <w:shd w:fill="FFFFFF" w:val="clear"/>
      <w:ind w:firstLine="720"/>
      <w:jc w:val="both"/>
    </w:pPr>
    <w:rPr>
      <w:sz w:val="28"/>
      <w:szCs w:val="25"/>
    </w:rPr>
  </w:style>
  <w:style w:type="paragraph" w:styleId="3">
    <w:name w:val="Основной текст с отступом 3"/>
    <w:basedOn w:val="Normal"/>
    <w:qFormat/>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14:00Z</dcterms:created>
  <dc:creator>Customer</dc:creator>
  <dc:description/>
  <cp:keywords/>
  <dc:language>en-US</dc:language>
  <cp:lastModifiedBy>Customer</cp:lastModifiedBy>
  <dcterms:modified xsi:type="dcterms:W3CDTF">2009-11-28T14:15:00Z</dcterms:modified>
  <cp:revision>1</cp:revision>
  <dc:subject/>
  <dc:title>Дело № 33-59</dc:title>
</cp:coreProperties>
</file>