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4"/>
        </w:rPr>
      </w:pPr>
      <w:r>
        <w:rPr>
          <w:sz w:val="24"/>
          <w:szCs w:val="26"/>
        </w:rPr>
        <w:t>Дело №2-159/09</w:t>
      </w:r>
    </w:p>
    <w:p>
      <w:pPr>
        <w:pStyle w:val="Normal"/>
        <w:shd w:fill="FFFFFF" w:val="clear"/>
        <w:ind w:firstLine="72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720"/>
        <w:jc w:val="center"/>
        <w:rPr>
          <w:sz w:val="24"/>
          <w:szCs w:val="26"/>
        </w:rPr>
      </w:pPr>
      <w:r>
        <w:rPr>
          <w:sz w:val="24"/>
          <w:szCs w:val="26"/>
        </w:rPr>
        <w:t>РЕШЕНИЕ</w:t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spacing w:val="-3"/>
          <w:sz w:val="24"/>
          <w:szCs w:val="26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325" w:leader="none"/>
        </w:tabs>
        <w:ind w:firstLine="720"/>
        <w:jc w:val="center"/>
        <w:rPr>
          <w:sz w:val="24"/>
        </w:rPr>
      </w:pPr>
      <w:r>
        <w:rPr>
          <w:spacing w:val="-3"/>
          <w:sz w:val="24"/>
          <w:szCs w:val="26"/>
        </w:rPr>
        <w:t>г. Мирный</w:t>
      </w:r>
      <w:r>
        <w:rPr>
          <w:rFonts w:cs="Arial"/>
          <w:sz w:val="24"/>
          <w:szCs w:val="26"/>
        </w:rPr>
        <w:tab/>
      </w:r>
      <w:r>
        <w:rPr>
          <w:spacing w:val="-2"/>
          <w:sz w:val="24"/>
          <w:szCs w:val="26"/>
        </w:rPr>
        <w:t>23 февраля 2009 г.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6"/>
        </w:rPr>
      </w:pPr>
      <w:r>
        <w:rPr>
          <w:spacing w:val="-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6"/>
        </w:rPr>
      </w:pPr>
      <w:r>
        <w:rPr>
          <w:spacing w:val="-2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2"/>
          <w:sz w:val="24"/>
          <w:szCs w:val="26"/>
        </w:rPr>
        <w:t xml:space="preserve">Мирнинский городской суд Архангельской области в составе: </w:t>
      </w:r>
      <w:r>
        <w:rPr>
          <w:sz w:val="24"/>
          <w:szCs w:val="26"/>
        </w:rPr>
        <w:t>председательствующего Агеева Д.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 xml:space="preserve">с участием старшего помощника прокурора ЗАТО г. Мирный Немкина А.В., </w:t>
      </w:r>
      <w:r>
        <w:rPr>
          <w:sz w:val="24"/>
          <w:szCs w:val="26"/>
        </w:rPr>
        <w:t>при секретаре Калугиной Н.В.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 xml:space="preserve">рассмотрев в открытом судебном заседании гражданское дело по заявлению Ткачука Станислава Петровича об аннулировании регистрации кандидата в депутаты </w:t>
      </w:r>
      <w:r>
        <w:rPr>
          <w:spacing w:val="-1"/>
          <w:sz w:val="24"/>
          <w:szCs w:val="26"/>
        </w:rPr>
        <w:t>городского Совета депутатов Мирного четвертого созыва по избирательному окру</w:t>
        <w:softHyphen/>
      </w:r>
      <w:r>
        <w:rPr>
          <w:sz w:val="24"/>
          <w:szCs w:val="26"/>
        </w:rPr>
        <w:t>гу № 1 Прониной Ольги Викторовны,</w:t>
      </w:r>
    </w:p>
    <w:p>
      <w:pPr>
        <w:pStyle w:val="Normal"/>
        <w:shd w:fill="FFFFFF" w:val="clear"/>
        <w:ind w:firstLine="720"/>
        <w:jc w:val="both"/>
        <w:rPr>
          <w:spacing w:val="49"/>
          <w:sz w:val="24"/>
          <w:szCs w:val="26"/>
        </w:rPr>
      </w:pPr>
      <w:r>
        <w:rPr>
          <w:spacing w:val="49"/>
          <w:sz w:val="24"/>
          <w:szCs w:val="26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spacing w:val="49"/>
          <w:sz w:val="24"/>
          <w:szCs w:val="26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 xml:space="preserve">Ткачук С.П. обратился в суд с заявлением об аннулировании регистрации </w:t>
      </w:r>
      <w:r>
        <w:rPr>
          <w:spacing w:val="-1"/>
          <w:sz w:val="24"/>
          <w:szCs w:val="26"/>
        </w:rPr>
        <w:t xml:space="preserve">кандидата в депутаты городского Совета депутатов Мирного четвертого созыва по </w:t>
      </w:r>
      <w:r>
        <w:rPr>
          <w:sz w:val="24"/>
          <w:szCs w:val="26"/>
        </w:rPr>
        <w:t xml:space="preserve">избирательному округу № 1 Прониной О.В., мотивируя тем, что Пронина О.В. в </w:t>
      </w:r>
      <w:r>
        <w:rPr>
          <w:spacing w:val="-1"/>
          <w:sz w:val="24"/>
          <w:szCs w:val="26"/>
        </w:rPr>
        <w:t>период избирательной кампании по выборам депутатов городского Совета депута</w:t>
        <w:softHyphen/>
        <w:t>тов Мирного четвертого созыва допустила нарушение норм избирательного зако</w:t>
        <w:softHyphen/>
      </w:r>
      <w:r>
        <w:rPr>
          <w:sz w:val="24"/>
          <w:szCs w:val="26"/>
        </w:rPr>
        <w:t>нодатель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Так, являясь главным редактором журнала «Космопорт» и директором пред</w:t>
        <w:softHyphen/>
        <w:t>ставительства   Международного института управления (г.Архангельск), она неод</w:t>
        <w:softHyphen/>
        <w:t>нократно   использовала преимущество   своего должностного и служебного поло</w:t>
        <w:softHyphen/>
        <w:t xml:space="preserve">жения. В журнале «Космопорт» № 6 за 2009 год, подписанном в печать 30 декабря 2008 года, и отпечатанном в январе 2009 года, на второй и третьей, страницах под </w:t>
      </w:r>
      <w:r>
        <w:rPr>
          <w:spacing w:val="-1"/>
          <w:sz w:val="24"/>
          <w:szCs w:val="26"/>
        </w:rPr>
        <w:t xml:space="preserve">названием «Разные вопросы главному редактору» опубликована статья-интервью с </w:t>
      </w:r>
      <w:r>
        <w:rPr>
          <w:sz w:val="24"/>
          <w:szCs w:val="26"/>
        </w:rPr>
        <w:t>главным редактором   журнала Прониной О.В. На второй странице журнала поме</w:t>
        <w:softHyphen/>
        <w:t>щена фотография Прониной О.В. с большим букетом роз и подписью «Ольга Про</w:t>
        <w:softHyphen/>
      </w:r>
      <w:r>
        <w:rPr>
          <w:spacing w:val="-1"/>
          <w:sz w:val="24"/>
          <w:szCs w:val="26"/>
        </w:rPr>
        <w:t>нина», исполненной привлекающим внимание крупным шрифтом заглавными бук</w:t>
        <w:softHyphen/>
      </w:r>
      <w:r>
        <w:rPr>
          <w:sz w:val="24"/>
          <w:szCs w:val="26"/>
        </w:rPr>
        <w:t>вами. В статье распространена информация о Прониной О.В. в сочетании с исклю</w:t>
        <w:softHyphen/>
        <w:t>чительно положительными утверждениями. Часть статьи носит характер предвы</w:t>
        <w:softHyphen/>
      </w:r>
      <w:r>
        <w:rPr>
          <w:spacing w:val="-1"/>
          <w:sz w:val="24"/>
          <w:szCs w:val="26"/>
        </w:rPr>
        <w:t>борной агитаций. Так, на вопрос «Кто и зачем идет в депутаты?» Пронина О.В. от</w:t>
        <w:softHyphen/>
      </w:r>
      <w:r>
        <w:rPr>
          <w:sz w:val="24"/>
          <w:szCs w:val="26"/>
        </w:rPr>
        <w:t>вечает о себе: «Так сложилось с детства - я всегда в гуще событий, была комсор</w:t>
        <w:softHyphen/>
        <w:t xml:space="preserve">гом школы. Долгое время руковожу представительством вуза. Участвуя в жизни города, я просто в своей колее. </w:t>
      </w:r>
      <w:r>
        <w:rPr>
          <w:iCs/>
          <w:sz w:val="24"/>
          <w:szCs w:val="26"/>
        </w:rPr>
        <w:t xml:space="preserve">Я </w:t>
      </w:r>
      <w:r>
        <w:rPr>
          <w:sz w:val="24"/>
          <w:szCs w:val="26"/>
        </w:rPr>
        <w:t>действительно активна и неравнодушна, аполи</w:t>
        <w:softHyphen/>
        <w:t>тичных людей вообще не понимаю. Только женщины занимаются вопросами се</w:t>
        <w:softHyphen/>
        <w:t xml:space="preserve">мьи, женщин, детей, инвалидов, ветеранов, пенсионеров, людей с ограниченными </w:t>
      </w:r>
      <w:r>
        <w:rPr>
          <w:spacing w:val="-1"/>
          <w:sz w:val="24"/>
          <w:szCs w:val="26"/>
        </w:rPr>
        <w:t>возможностями. Чем выше процент женщин во власти, тем ниже безработица и со</w:t>
        <w:softHyphen/>
      </w:r>
      <w:r>
        <w:rPr>
          <w:sz w:val="24"/>
          <w:szCs w:val="26"/>
        </w:rPr>
        <w:t>циальная напряженность. Я</w:t>
      </w:r>
      <w:r>
        <w:rPr>
          <w:iCs/>
          <w:sz w:val="24"/>
          <w:szCs w:val="26"/>
        </w:rPr>
        <w:t xml:space="preserve"> </w:t>
      </w:r>
      <w:r>
        <w:rPr>
          <w:sz w:val="24"/>
          <w:szCs w:val="26"/>
        </w:rPr>
        <w:t>могу много говорить об этом с цифрами, но еще боль</w:t>
        <w:softHyphen/>
        <w:t>ше нужно продолжать делать в этом направлении. Кому - решать избирателям». Кроме этого. Пронина О.В..   являясь главным редактором журнала «Космопорт», который был издан в агитационный период, в нарушение ст.40 ФЗ  «Об основных гарантиях избирательных прав и права на участие в референдуме граждан Россий</w:t>
      </w:r>
      <w:r>
        <w:rPr>
          <w:spacing w:val="-1"/>
          <w:sz w:val="24"/>
          <w:szCs w:val="26"/>
        </w:rPr>
        <w:t xml:space="preserve">ской Федерации», не представила в избирательную комиссию копию приказа об </w:t>
      </w:r>
      <w:r>
        <w:rPr>
          <w:sz w:val="24"/>
          <w:szCs w:val="26"/>
        </w:rPr>
        <w:t>освобождении от выполнения должностных обязанностей. Являясь зарегистриро</w:t>
        <w:softHyphen/>
        <w:t>ванным кандидатом в депутаты городского Совета депутатов Мирного четвертого созыва. Пронина О.В. занималась коммерческим распространением журнала «Кос</w:t>
        <w:softHyphen/>
        <w:t>мопорт». реализуя его через розничную торговую сеть. Являясь директором пред</w:t>
        <w:softHyphen/>
        <w:t xml:space="preserve">ставительства Международного института управления, Пронина О.В. в период предвыборной кампании, в нарушение п.4 ст.56 Федерального закона, помещала рекламу Института в газете «Мир информации и рекламы» в № 1 от 3 января 2009' </w:t>
      </w:r>
      <w:r>
        <w:rPr>
          <w:spacing w:val="-1"/>
          <w:sz w:val="24"/>
          <w:szCs w:val="26"/>
        </w:rPr>
        <w:t>года и в №4 от 22 января 2009 года с изображением ее фотографии, фамилии, ука</w:t>
        <w:softHyphen/>
      </w:r>
      <w:r>
        <w:rPr>
          <w:sz w:val="24"/>
          <w:szCs w:val="26"/>
        </w:rPr>
        <w:t>занием ученой степени. В коммерческой рекламе Института отсутствуют сведения об оплате из средств избирательного фонда кандидата Прониной О.В. Полагает, что кандидат в депутаты Пронина О.В. неоднократно использовала преимущества своего должностного положения, что в соответствии с п.п. «в» п.7 ст.76 ФЗ «Об основных гарантиях избирательных прав и права на участие в референдуме граж</w:t>
        <w:softHyphen/>
        <w:t>дан Российской Федерации» является основанием для отмены регистрации канди</w:t>
        <w:softHyphen/>
        <w:t>дат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В судебном заседании заявитель Ткачук С.П. и его представитель Аксюта А.Л. настаивали на удовлетворении заявления по тем же основания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Пронина О.В. возражала против удовлетворения заявления и пояснила, что она является депутатом городского Совета депутатов Мирного третьего созыва. Журнал «Космопорт» готовился к изданию на протяжении всего 2008 года. Дого</w:t>
        <w:softHyphen/>
        <w:t>вор с типографией на изготовление журнала был заключен в ноябре 2008 года, а с заявлением в Мирнинскую территориальную комиссию о согласии баллотиро</w:t>
        <w:softHyphen/>
        <w:t xml:space="preserve">ваться кандидатом она обратилась только 12 декабря 2008 года. Оплата рекламы </w:t>
      </w:r>
      <w:r>
        <w:rPr>
          <w:spacing w:val="-1"/>
          <w:sz w:val="24"/>
          <w:szCs w:val="26"/>
        </w:rPr>
        <w:t xml:space="preserve">Международного института управления в газете «Мир информации и рекламы» </w:t>
      </w:r>
      <w:r>
        <w:rPr>
          <w:sz w:val="24"/>
          <w:szCs w:val="26"/>
        </w:rPr>
        <w:t>произведена за счет средств института. Когда началась предвыборная кампания, она позвонила главному редактору газеты Храмцову О.В. и попросила его изме</w:t>
        <w:softHyphen/>
        <w:t>нить рекламный блок, удалив из него фотографию с ее изображением. Ни в журна</w:t>
        <w:softHyphen/>
      </w:r>
      <w:r>
        <w:rPr>
          <w:spacing w:val="-1"/>
          <w:sz w:val="24"/>
          <w:szCs w:val="26"/>
        </w:rPr>
        <w:t>ле «Космопорт», ни в рекламе института не содержится информации о том, что она является кандидатом в депутаты и не содержится призывов голосовать за нее. Уч</w:t>
        <w:softHyphen/>
      </w:r>
      <w:r>
        <w:rPr>
          <w:sz w:val="24"/>
          <w:szCs w:val="26"/>
        </w:rPr>
        <w:t xml:space="preserve">редителем журнала «Космопорт» является Центр образования «Перспектива». Она, как генеральный директор Центра образования и главный редактор журнала, </w:t>
      </w:r>
      <w:r>
        <w:rPr>
          <w:spacing w:val="-1"/>
          <w:sz w:val="24"/>
          <w:szCs w:val="26"/>
        </w:rPr>
        <w:t xml:space="preserve">4 января 2009 года ушла в отпуск на время участия в выборах, о чем известила </w:t>
      </w:r>
      <w:r>
        <w:rPr>
          <w:sz w:val="24"/>
          <w:szCs w:val="26"/>
        </w:rPr>
        <w:t>председателя Мирнинской территориальной избирательной комисс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>Мирнинская территориальная избирательная комиссия в лице представителя Глоба О.А. также возражала против удовлетворения заявления, полагая, что осно</w:t>
        <w:softHyphen/>
      </w:r>
      <w:r>
        <w:rPr>
          <w:sz w:val="24"/>
          <w:szCs w:val="26"/>
        </w:rPr>
        <w:t xml:space="preserve">ваний, предусмотренных ст.76 ФЗ «Об основных гарантиях избирательных прав и </w:t>
      </w:r>
      <w:r>
        <w:rPr>
          <w:spacing w:val="-1"/>
          <w:sz w:val="24"/>
          <w:szCs w:val="26"/>
        </w:rPr>
        <w:t>права на участие в референдуме граждан Российской Федерации», для аннулирова</w:t>
        <w:softHyphen/>
      </w:r>
      <w:r>
        <w:rPr>
          <w:sz w:val="24"/>
          <w:szCs w:val="26"/>
        </w:rPr>
        <w:t>ния регистрации кандидата Прониной О.В., не имее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 xml:space="preserve">Исследовав материалы дела, заслушав заявителя и заинтересованных лиц, </w:t>
      </w:r>
      <w:r>
        <w:rPr>
          <w:spacing w:val="-1"/>
          <w:sz w:val="24"/>
          <w:szCs w:val="26"/>
        </w:rPr>
        <w:t xml:space="preserve">заключение участвующего в деле прокурора Немкина А.В., полагавшего отказать в </w:t>
      </w:r>
      <w:r>
        <w:rPr>
          <w:sz w:val="24"/>
          <w:szCs w:val="26"/>
        </w:rPr>
        <w:t>удовлетворении заявления, суд приходит к следующем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В соответствии с п.п. «в» п.7 ст. 76 Федерального закона «Об основных га</w:t>
        <w:softHyphen/>
        <w:t>рантиях избирательных прав и права на участие в референдуме граждан Россий</w:t>
        <w:softHyphen/>
      </w:r>
      <w:r>
        <w:rPr>
          <w:spacing w:val="-1"/>
          <w:sz w:val="24"/>
          <w:szCs w:val="26"/>
        </w:rPr>
        <w:t xml:space="preserve">ской Федерации» регистрация кандидата может быть отменена судом по заявлению </w:t>
      </w:r>
      <w:r>
        <w:rPr>
          <w:sz w:val="24"/>
          <w:szCs w:val="26"/>
        </w:rPr>
        <w:t>зарегистрировавшей кандидата избирательной комиссии, кандидата, зарегистрированного по тому же избирательному округу, в случае неоднократного использова</w:t>
        <w:softHyphen/>
      </w:r>
      <w:r>
        <w:rPr>
          <w:spacing w:val="-1"/>
          <w:sz w:val="24"/>
          <w:szCs w:val="26"/>
        </w:rPr>
        <w:t>ния кандидатом преимуществ своего должностного или служебного полож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Под использованием преимуществ должностного или служебного положения в настоящем Федеральном законе понимается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720"/>
        <w:jc w:val="both"/>
        <w:rPr>
          <w:sz w:val="24"/>
        </w:rPr>
      </w:pPr>
      <w:r>
        <w:rPr>
          <w:spacing w:val="-4"/>
          <w:sz w:val="24"/>
          <w:szCs w:val="26"/>
        </w:rPr>
        <w:t>а)</w:t>
      </w:r>
      <w:r>
        <w:rPr>
          <w:sz w:val="24"/>
          <w:szCs w:val="26"/>
        </w:rPr>
        <w:tab/>
      </w:r>
      <w:r>
        <w:rPr>
          <w:spacing w:val="-1"/>
          <w:sz w:val="24"/>
          <w:szCs w:val="26"/>
        </w:rPr>
        <w:t>привлечение лиц, находящихся в подчинении или в иной служебной зави</w:t>
      </w:r>
      <w:r>
        <w:rPr>
          <w:sz w:val="24"/>
          <w:szCs w:val="26"/>
        </w:rPr>
        <w:t>симости, государственных и муниципальных служащих к осуществлению в слу</w:t>
        <w:softHyphen/>
        <w:t>жебное (рабочее) время деятельности, способствующей выдвижению кандидатов, списков кандидатов и (или) избранию кандидатов, выдвижению и поддержке ини</w:t>
        <w:softHyphen/>
      </w:r>
      <w:r>
        <w:rPr>
          <w:spacing w:val="-1"/>
          <w:sz w:val="24"/>
          <w:szCs w:val="26"/>
        </w:rPr>
        <w:t>циативы проведения референдума, получению того или иного ответа на вопрос ре</w:t>
        <w:softHyphen/>
      </w:r>
      <w:r>
        <w:rPr>
          <w:sz w:val="24"/>
          <w:szCs w:val="26"/>
        </w:rPr>
        <w:t>ферендума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720"/>
        <w:jc w:val="both"/>
        <w:rPr>
          <w:sz w:val="24"/>
        </w:rPr>
      </w:pPr>
      <w:r>
        <w:rPr>
          <w:spacing w:val="-6"/>
          <w:sz w:val="24"/>
          <w:szCs w:val="26"/>
        </w:rPr>
        <w:t>б)</w:t>
      </w:r>
      <w:r>
        <w:rPr>
          <w:sz w:val="24"/>
          <w:szCs w:val="26"/>
        </w:rPr>
        <w:tab/>
        <w:t>использование помещений, занимаемых государственными органами или органами местного самоуправления, организациями независимо от формы собственности, за исключением помещений, занимаемых политическими партиями, для осуществления деятельности, способствующей выдвижению кандидатов, списков кандидатов и (или) избранию кандидатов, выдвижению и поддержке инициативы проведения референдума, получению того или иного ответа на вопрос референду</w:t>
        <w:softHyphen/>
        <w:t>ма, если иным кандидатам, избирательным объединениям, группам участников ре</w:t>
        <w:softHyphen/>
      </w:r>
      <w:r>
        <w:rPr>
          <w:spacing w:val="-1"/>
          <w:sz w:val="24"/>
          <w:szCs w:val="26"/>
        </w:rPr>
        <w:t xml:space="preserve">ферендума не будет гарантировано предоставление указанных помещений на таких </w:t>
      </w:r>
      <w:r>
        <w:rPr>
          <w:sz w:val="24"/>
          <w:szCs w:val="26"/>
        </w:rPr>
        <w:t>же условиях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720"/>
        <w:jc w:val="both"/>
        <w:rPr>
          <w:sz w:val="24"/>
        </w:rPr>
      </w:pPr>
      <w:r>
        <w:rPr>
          <w:spacing w:val="-4"/>
          <w:sz w:val="24"/>
          <w:szCs w:val="26"/>
        </w:rPr>
        <w:t>в)</w:t>
      </w:r>
      <w:r>
        <w:rPr>
          <w:sz w:val="24"/>
          <w:szCs w:val="26"/>
        </w:rPr>
        <w:tab/>
        <w:t xml:space="preserve">использование телефонной, факсимильной и иных видов связи, оргтехники и информационных услуг, обеспечивающих функционирование государственных органов, органов местного самоуправления, государственных и муниципальных учреждений, организаций независимо от формы собственности, за исключением указанных видов связи, оргтехники и информационных услуг, обеспечивающих </w:t>
      </w:r>
      <w:r>
        <w:rPr>
          <w:spacing w:val="-1"/>
          <w:sz w:val="24"/>
          <w:szCs w:val="26"/>
        </w:rPr>
        <w:t xml:space="preserve">функционирование политических партий, для проведения предвыборной агитации, </w:t>
      </w:r>
      <w:r>
        <w:rPr>
          <w:sz w:val="24"/>
          <w:szCs w:val="26"/>
        </w:rPr>
        <w:t>агитации по вопросам референдума, если их использование не оплачено из соответствующего избирательного фонда, фонда референдума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firstLine="720"/>
        <w:jc w:val="both"/>
        <w:rPr>
          <w:sz w:val="24"/>
        </w:rPr>
      </w:pPr>
      <w:r>
        <w:rPr>
          <w:spacing w:val="-8"/>
          <w:sz w:val="24"/>
          <w:szCs w:val="26"/>
        </w:rPr>
        <w:t>г)</w:t>
      </w:r>
      <w:r>
        <w:rPr>
          <w:sz w:val="24"/>
          <w:szCs w:val="26"/>
        </w:rPr>
        <w:tab/>
        <w:t>использование на безвозмездной основе или на льготных условиях транс</w:t>
      </w:r>
      <w:r>
        <w:rPr>
          <w:spacing w:val="-1"/>
          <w:sz w:val="24"/>
          <w:szCs w:val="26"/>
        </w:rPr>
        <w:t>портных средств, находящихся в государственной или муниципальной собственно</w:t>
        <w:softHyphen/>
      </w:r>
      <w:r>
        <w:rPr>
          <w:sz w:val="24"/>
          <w:szCs w:val="26"/>
        </w:rPr>
        <w:t>сти, собственности организаций, за исключением транспортных средств, находя</w:t>
        <w:softHyphen/>
      </w:r>
      <w:r>
        <w:rPr>
          <w:spacing w:val="-1"/>
          <w:sz w:val="24"/>
          <w:szCs w:val="26"/>
        </w:rPr>
        <w:t xml:space="preserve">щихся в собственности политических партий, для осуществления деятельности, </w:t>
      </w:r>
      <w:r>
        <w:rPr>
          <w:sz w:val="24"/>
          <w:szCs w:val="26"/>
        </w:rPr>
        <w:t xml:space="preserve">способствующей выдвижению кандидатов, списков кандидатов и (или) избранию </w:t>
      </w:r>
      <w:r>
        <w:rPr>
          <w:spacing w:val="-1"/>
          <w:sz w:val="24"/>
          <w:szCs w:val="26"/>
        </w:rPr>
        <w:t>кандидатов, выдвижению и поддержке инициативы проведения референдума, по</w:t>
        <w:softHyphen/>
      </w:r>
      <w:r>
        <w:rPr>
          <w:sz w:val="24"/>
          <w:szCs w:val="26"/>
        </w:rPr>
        <w:t>лучению того или иного ответа на вопрос референдума. Данное положение не рас</w:t>
        <w:softHyphen/>
      </w:r>
      <w:r>
        <w:rPr>
          <w:spacing w:val="-1"/>
          <w:sz w:val="24"/>
          <w:szCs w:val="26"/>
        </w:rPr>
        <w:t>пространяется на лиц, пользующихся указанными транспортными средствами в со</w:t>
        <w:softHyphen/>
      </w:r>
      <w:r>
        <w:rPr>
          <w:sz w:val="24"/>
          <w:szCs w:val="26"/>
        </w:rPr>
        <w:t>ответствии с законодательством Российской Федерации о государственной охране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>д)</w:t>
      </w:r>
      <w:r>
        <w:rPr>
          <w:sz w:val="24"/>
          <w:szCs w:val="26"/>
        </w:rPr>
        <w:tab/>
        <w:t>сбор подписей избирателей, участников референдума, ведение предвыбор</w:t>
      </w:r>
      <w:r>
        <w:rPr>
          <w:spacing w:val="-1"/>
          <w:sz w:val="24"/>
          <w:szCs w:val="26"/>
        </w:rPr>
        <w:t>ной агитации, агитации по вопросам референдума лицами, замещающими государ</w:t>
        <w:softHyphen/>
      </w:r>
      <w:r>
        <w:rPr>
          <w:sz w:val="24"/>
          <w:szCs w:val="26"/>
        </w:rPr>
        <w:t>ственные или выборные муниципальные должности, либо находящимися на госу</w:t>
        <w:softHyphen/>
        <w:t>дарственной или муниципальной службе, либо являющимися главами местных ад</w:t>
        <w:softHyphen/>
      </w:r>
      <w:r>
        <w:rPr>
          <w:spacing w:val="-1"/>
          <w:sz w:val="24"/>
          <w:szCs w:val="26"/>
        </w:rPr>
        <w:t>министраций, либо являющимися членами органов управления организаций независимо от формы собственности (в организациях, высшим органом управления ко</w:t>
        <w:softHyphen/>
      </w:r>
      <w:r>
        <w:rPr>
          <w:sz w:val="24"/>
          <w:szCs w:val="26"/>
        </w:rPr>
        <w:t>торых является собрание, - членами органов, осуществляющих руководство деятельностью этих организаций), за исключением политических партий, в ходе слу</w:t>
        <w:softHyphen/>
        <w:t>жебных (оплачиваемых за счет средств соответствующего бюджета, средств соот</w:t>
        <w:softHyphen/>
        <w:t>ветствующей организации) командировок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20"/>
        <w:jc w:val="both"/>
        <w:rPr>
          <w:sz w:val="24"/>
        </w:rPr>
      </w:pPr>
      <w:r>
        <w:rPr>
          <w:spacing w:val="-3"/>
          <w:sz w:val="24"/>
          <w:szCs w:val="26"/>
        </w:rPr>
        <w:t>е)</w:t>
      </w:r>
      <w:r>
        <w:rPr>
          <w:sz w:val="24"/>
          <w:szCs w:val="26"/>
        </w:rPr>
        <w:tab/>
      </w:r>
      <w:r>
        <w:rPr>
          <w:spacing w:val="-1"/>
          <w:sz w:val="24"/>
          <w:szCs w:val="26"/>
        </w:rPr>
        <w:t>доступ (обеспечение доступа) к государственным и муниципальным средст</w:t>
      </w:r>
      <w:r>
        <w:rPr>
          <w:sz w:val="24"/>
          <w:szCs w:val="26"/>
        </w:rPr>
        <w:t>вам массовой информации в целях сбора подписей избирателей, участников рефе рендума, ведения предвыборной агитации, агитации по вопросам референдума, ес</w:t>
        <w:softHyphen/>
      </w:r>
      <w:r>
        <w:rPr>
          <w:spacing w:val="-1"/>
          <w:sz w:val="24"/>
          <w:szCs w:val="26"/>
        </w:rPr>
        <w:t>ли иным кандидатам, избирательным объединениям, группам участников референ</w:t>
        <w:softHyphen/>
      </w:r>
      <w:r>
        <w:rPr>
          <w:sz w:val="24"/>
          <w:szCs w:val="26"/>
        </w:rPr>
        <w:t>дума для этих целей не будет гарантирован такой же доступ в соответствии с на</w:t>
        <w:softHyphen/>
        <w:t>стоящим Федеральным законом, иным законом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20"/>
        <w:jc w:val="both"/>
        <w:rPr>
          <w:sz w:val="24"/>
        </w:rPr>
      </w:pPr>
      <w:r>
        <w:rPr>
          <w:spacing w:val="-3"/>
          <w:sz w:val="24"/>
          <w:szCs w:val="26"/>
        </w:rPr>
        <w:t>ж)</w:t>
      </w:r>
      <w:r>
        <w:rPr>
          <w:sz w:val="24"/>
          <w:szCs w:val="26"/>
        </w:rPr>
        <w:tab/>
        <w:t>агитационное выступление в период избирательной кампании, кампании референдума при проведении публичного мероприятия, организуемого государственными и (или) муниципальными органами, организациями независимо от формы собственности, за исключением политических партий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20"/>
        <w:jc w:val="both"/>
        <w:rPr>
          <w:sz w:val="24"/>
        </w:rPr>
      </w:pPr>
      <w:r>
        <w:rPr>
          <w:spacing w:val="-2"/>
          <w:sz w:val="24"/>
          <w:szCs w:val="26"/>
        </w:rPr>
        <w:t>з)</w:t>
      </w:r>
      <w:r>
        <w:rPr>
          <w:sz w:val="24"/>
          <w:szCs w:val="26"/>
        </w:rPr>
        <w:tab/>
      </w:r>
      <w:r>
        <w:rPr>
          <w:spacing w:val="-1"/>
          <w:sz w:val="24"/>
          <w:szCs w:val="26"/>
        </w:rPr>
        <w:t xml:space="preserve">обнародование в период избирательной кампании, кампании референдума в </w:t>
      </w:r>
      <w:r>
        <w:rPr>
          <w:sz w:val="24"/>
          <w:szCs w:val="26"/>
        </w:rPr>
        <w:t>средствах массовой информации, в агитационных печатных материалах отчетов о проделанной работе, распространение от имени гражданина, являющегося кандидатом, поздравлений и иных материалов, не оплаченных из средств соответствую</w:t>
        <w:softHyphen/>
        <w:t>щего избирательного фонд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Должностным лицам, журналистам, иным творческим работникам организа</w:t>
        <w:softHyphen/>
        <w:t>ций, осуществляющих выпуск средств массовой информации, если указанные лица являются кандидатами либо их доверенными лицами или уполномоченными пред</w:t>
        <w:softHyphen/>
        <w:t>ставителями по финансовым вопросам, доверенными лицами или уполномоченны</w:t>
        <w:softHyphen/>
        <w:t>ми представителями избирательных объединений, запрещается участвовать в ос</w:t>
        <w:softHyphen/>
        <w:t>вещении избирательной кампании через средства массовой информ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Согласно ст.40 названного Федерального закона кандидаты, замещающие го</w:t>
        <w:softHyphen/>
      </w:r>
      <w:r>
        <w:rPr>
          <w:spacing w:val="-1"/>
          <w:sz w:val="24"/>
          <w:szCs w:val="26"/>
        </w:rPr>
        <w:t xml:space="preserve">сударственные или выборные муниципальные должности, кандидаты, находящиеся на государственной или муниципальной службе либо являющиеся членами органов </w:t>
      </w:r>
      <w:r>
        <w:rPr>
          <w:sz w:val="24"/>
          <w:szCs w:val="26"/>
        </w:rPr>
        <w:t>управления организаций независимо от формы собственности (в организациях, высшим органом управления которых является собрание, - членами органов, осу</w:t>
        <w:softHyphen/>
        <w:t>ществляющих руководство деятельностью этих организаций), за исключением по</w:t>
        <w:softHyphen/>
        <w:t>литических партий, а также кандидаты, являющиеся должностными лицами, жур</w:t>
        <w:softHyphen/>
        <w:t>налистами, другими творческими работниками организаций, осуществляющих вы</w:t>
        <w:softHyphen/>
        <w:t>пуск средств массовой информации, при проведении своей избирательной кампа</w:t>
        <w:softHyphen/>
        <w:t>нии не вправе использовать преимущества своего должностного или служебного полож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Зарегистрированные кандидаты, находящиеся на государственной или муни</w:t>
        <w:softHyphen/>
        <w:t>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</w:t>
        <w:softHyphen/>
        <w:t>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Аналогичные положения содержатся и в статье 48 Закона Архангельской об</w:t>
        <w:softHyphen/>
        <w:t>ласти от 08.11.2006 N 268-13-03 «О выборах в органы местного самоуправления в Архангельской области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Согласно ст.49 названного Федерального закона агитационный период начи</w:t>
        <w:softHyphen/>
        <w:t>нается со дня выдвижения кандидата, списка кандидатов, регистрации инициатив</w:t>
        <w:softHyphen/>
        <w:t>ной группы по проведению референдума. Агитационный период прекращается в ноль часов по местному времени за одни сутки до дня голосов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Статьей 2 Федерального закона установлено, что избирательная кампания -это деятельность по подготовке и проведению выборов, осуществляемая в период со дня официального опубликования (публикации) решения уполномоченного на то должностного лица, государственного органа, органа местного самоуправления о назначении выборов до дня представления избирательной комиссией, органи зующей выборы, отчета о расходовании средств соответствующего бюджета, вы</w:t>
        <w:softHyphen/>
        <w:t>деленных на подготовку и проведение выборов;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В судебном заседании установлено, что решением городского Совета депута</w:t>
        <w:softHyphen/>
        <w:t>тов Мирного № 275 от 8 декабря 2008 года на 1 марта 2009 года назначены выбо</w:t>
        <w:softHyphen/>
      </w:r>
      <w:r>
        <w:rPr>
          <w:spacing w:val="-1"/>
          <w:sz w:val="24"/>
          <w:szCs w:val="26"/>
        </w:rPr>
        <w:t>ры депутатов в представительный орган местного самоуправления - городской Со</w:t>
        <w:softHyphen/>
      </w:r>
      <w:r>
        <w:rPr>
          <w:sz w:val="24"/>
          <w:szCs w:val="26"/>
        </w:rPr>
        <w:t>вет депутатов Мирного четвертого созы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12 декабря 2008 года Пронина О.В. обратилась в Мирнинскую ТИК с заявле</w:t>
        <w:softHyphen/>
        <w:t>нием о согласии баллотироваться кандидатом в депутаты городского Совета депу</w:t>
        <w:softHyphen/>
        <w:t>татов города Мирного по трехмандатному избирательному округу № 1. Одновре</w:t>
        <w:softHyphen/>
        <w:t>менно Пронина О.В. дала обязательство о сложении с себя обязанностей, несо</w:t>
        <w:softHyphen/>
        <w:t>вместимых  со статусом депутат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>В своем заявлении от 29 декабря 2008 года на имя Мирнинской ТИК Пронина О.В. сообщила о том, что для проведения избирательной компании открыт избира</w:t>
        <w:softHyphen/>
      </w:r>
      <w:r>
        <w:rPr>
          <w:sz w:val="24"/>
          <w:szCs w:val="26"/>
        </w:rPr>
        <w:t>тельный счет в дополнительном офисе № 4059/075 в Онежском отделении № 4059 Сбербанка Росс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Постановлением Мирнинской ТИК № 35/133 от 4 января 2009 года Пронина О.В. зарегистрирована кандидатом в депутаты городского Совета депутатов Мир</w:t>
        <w:softHyphen/>
      </w:r>
      <w:r>
        <w:rPr>
          <w:spacing w:val="-1"/>
          <w:sz w:val="24"/>
          <w:szCs w:val="26"/>
        </w:rPr>
        <w:t>ного четвертого созыва по многомандатному избирательному округу № 1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Постановлением Мирнинской ТИК № 36/133 от 6 января 2009 года заявитель Ткачук С.П. зарегистрирован кандидатом в депутаты городского Совета депутатов Мирного четвертого созыва по тому же избирательному округ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Из материалов дела следует, что Пронина О.В. является директором предста</w:t>
        <w:softHyphen/>
      </w:r>
      <w:r>
        <w:rPr>
          <w:spacing w:val="-2"/>
          <w:sz w:val="24"/>
          <w:szCs w:val="26"/>
        </w:rPr>
        <w:t xml:space="preserve">вительства Международного института управления (г.Архангельск), одновременно </w:t>
      </w:r>
      <w:r>
        <w:rPr>
          <w:spacing w:val="-1"/>
          <w:sz w:val="24"/>
          <w:szCs w:val="26"/>
        </w:rPr>
        <w:t xml:space="preserve">является генеральным директором Центра образования «Перспектива» и главным </w:t>
      </w:r>
      <w:r>
        <w:rPr>
          <w:sz w:val="24"/>
          <w:szCs w:val="26"/>
        </w:rPr>
        <w:t>редактором журнала «Космопорт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Согласно выписке из Единого государственного реестра юридических лиц одним из видов экономической деятельности Негосударственного некоммерческо</w:t>
        <w:softHyphen/>
      </w:r>
      <w:r>
        <w:rPr>
          <w:spacing w:val="-2"/>
          <w:sz w:val="24"/>
          <w:szCs w:val="26"/>
        </w:rPr>
        <w:t>го образовательного учреждения Центр образования «Перспектива» является изда</w:t>
        <w:softHyphen/>
      </w:r>
      <w:r>
        <w:rPr>
          <w:sz w:val="24"/>
          <w:szCs w:val="26"/>
        </w:rPr>
        <w:t>тельская деятельност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 xml:space="preserve">В журнале «Космопорт» № 6 за 2009 год, подписанном в печать 30 декабря 2008 года,  в рубрике «Колонка редактора» помещена фотография Прониной О.В. </w:t>
      </w:r>
      <w:r>
        <w:rPr>
          <w:spacing w:val="-1"/>
          <w:sz w:val="24"/>
          <w:szCs w:val="26"/>
        </w:rPr>
        <w:t xml:space="preserve">и опубликовано интервью с ней, как с главным редактором На вопрос «Кто и зачем </w:t>
      </w:r>
      <w:r>
        <w:rPr>
          <w:sz w:val="24"/>
          <w:szCs w:val="26"/>
        </w:rPr>
        <w:t>идет в депутаты?» Пронина О.В. отвечает о себе: «Так сложилось с детства - я все</w:t>
        <w:softHyphen/>
        <w:t>гда в гуще событий, была комсоргом школы. Долгое время руковожу представи</w:t>
        <w:softHyphen/>
        <w:t>тельством вуза. Участвуя в жизни города, я просто в своей колее. Я действительно ак</w:t>
      </w:r>
      <w:r>
        <w:rPr>
          <w:spacing w:val="-1"/>
          <w:sz w:val="24"/>
          <w:szCs w:val="26"/>
        </w:rPr>
        <w:t>тивна и неравнодушна, аполитичных людей вообще не понимаю. Только женщи</w:t>
        <w:softHyphen/>
        <w:t>ны занимаются вопросами семьи, женщин, детей, инвалидов, ветеранов, пенсионе</w:t>
        <w:softHyphen/>
      </w:r>
      <w:r>
        <w:rPr>
          <w:sz w:val="24"/>
          <w:szCs w:val="26"/>
        </w:rPr>
        <w:t>ров, людей с ограниченными возможностями. Чем выше процент женщин во вла</w:t>
        <w:softHyphen/>
      </w:r>
      <w:r>
        <w:rPr>
          <w:spacing w:val="-1"/>
          <w:sz w:val="24"/>
          <w:szCs w:val="26"/>
        </w:rPr>
        <w:t xml:space="preserve">сти, тем ниже безработица и социальная напряженность. Я могу много говорить об </w:t>
      </w:r>
      <w:r>
        <w:rPr>
          <w:sz w:val="24"/>
          <w:szCs w:val="26"/>
        </w:rPr>
        <w:t>этом с цифрами, но еще больше нужно продолжать делать в этом направлении. Кому - решать избирателям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Договор с типографией «Матрица» на изготовление полиграфической про</w:t>
        <w:softHyphen/>
        <w:t>дукции заключен 15 ноября 2008 года. 18 ноября 2008 года произведена оплата по договору на изготовление журнал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Учитывая, что договор на изготовление журнала был заключен еще 15 нояб</w:t>
        <w:softHyphen/>
        <w:t>ря 2008 года, то есть до начала избирательной кампании, в журнале «Космопорт» не содержится информации о том, что Пронина О.В. является кандидатом в депу</w:t>
        <w:softHyphen/>
      </w:r>
      <w:r>
        <w:rPr>
          <w:spacing w:val="-1"/>
          <w:sz w:val="24"/>
          <w:szCs w:val="26"/>
        </w:rPr>
        <w:t xml:space="preserve">таты городского Совета депутатов Мирного, выборы которых назначены на 1 марта </w:t>
      </w:r>
      <w:r>
        <w:rPr>
          <w:sz w:val="24"/>
          <w:szCs w:val="26"/>
        </w:rPr>
        <w:t>2009 года, не содержится призывов голосовать за нее, суд находит несостоятель</w:t>
        <w:softHyphen/>
        <w:t>ным довод заявителя, что Пронина О.В. использовала преимущество своего долж</w:t>
        <w:softHyphen/>
        <w:t>ностного положения, влекущее аннулирование регистрации кандидата. В данном журнале опубликовано интервью с Прониной О.В., являющейся депутатом город</w:t>
        <w:softHyphen/>
        <w:t>ского Совета депутатов Мирного третьего созы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Другим основанием для аннулирования регистрации кандидата Прониной О.В. заявитель полагает размещение в газете «Мир информации и рекламы» рекла</w:t>
        <w:softHyphen/>
        <w:t>мы Международного института управления с изображением фотографии Прони</w:t>
        <w:softHyphen/>
        <w:t>ной О.В. и указанием ее должности и ученой степен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Согласно трудовой книжке Пронина О.В. работает в должности директора Центра дистанционного обучения института в г.Мирный, является кандидатом экономических наук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Согласно имеющемуся в деле счету от 26 декабря 2008 года ННОУ «Инсти</w:t>
        <w:softHyphen/>
        <w:t>тут управления» произвел оплаты за предоставление информационного простран</w:t>
        <w:softHyphen/>
        <w:t>ства в газете «Мир информации и рекламы» в №№ 1,2,3,4,5 в сумме 2825 руб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 xml:space="preserve">В газете «Мир информации и рекламы» в № 1 от 3 января 2009 года и в №4 от </w:t>
      </w:r>
      <w:r>
        <w:rPr>
          <w:spacing w:val="-1"/>
          <w:sz w:val="24"/>
          <w:szCs w:val="26"/>
        </w:rPr>
        <w:t xml:space="preserve">22 января 2009 года помещена реклама Международного института управления </w:t>
      </w:r>
      <w:r>
        <w:rPr>
          <w:sz w:val="24"/>
          <w:szCs w:val="26"/>
        </w:rPr>
        <w:t>(г.Архангельск) с изображением фотографии Прониной О.В., указанием ее фами</w:t>
        <w:softHyphen/>
        <w:t>лии, ученой степени и должности - директора представительства МИУ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>В рекламе Института не содержится сведений о том, что Пронина О.В. являет</w:t>
        <w:softHyphen/>
      </w:r>
      <w:r>
        <w:rPr>
          <w:sz w:val="24"/>
          <w:szCs w:val="26"/>
        </w:rPr>
        <w:t>ся кандидатом в депутаты городского Совета депутатов Мирного четвертого созы</w:t>
        <w:softHyphen/>
        <w:t>ва, выборы которых назначены на 1 марта 2009 года, не содержится призывов го</w:t>
        <w:softHyphen/>
      </w:r>
      <w:r>
        <w:rPr>
          <w:spacing w:val="-1"/>
          <w:sz w:val="24"/>
          <w:szCs w:val="26"/>
        </w:rPr>
        <w:t>лосовать за нее, реклама Института не связана с выборами в городской Совет депу</w:t>
        <w:softHyphen/>
      </w:r>
      <w:r>
        <w:rPr>
          <w:sz w:val="24"/>
          <w:szCs w:val="26"/>
        </w:rPr>
        <w:t>татов. Более того, реклама распространена не от имени Прониной О.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В рассматриваемой рекламе объектом рекламирования является не деятель</w:t>
        <w:softHyphen/>
        <w:t>ность Прониной О.В., данная реклама преследует цель привлечения потенциаль</w:t>
        <w:softHyphen/>
        <w:t>ных абитуриентов, но не преследует стремление достижения определенного ре</w:t>
        <w:softHyphen/>
        <w:t>зультата на предстоящих выборах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По этим основаниям суд также считает несостоятельным довод заявителя о том, что Пронина О.В. использовала преимущество своего должностного положе</w:t>
        <w:softHyphen/>
        <w:t>ния, влекущее аннулирование регистрации кандидат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Приказом от 4 января 2009 года генеральному директору Центра «Перспекти</w:t>
        <w:softHyphen/>
        <w:t>ва» (главному редактору журнала «Космопорт») Прониной О.В. в связи с регист</w:t>
        <w:softHyphen/>
        <w:t>рацией в качестве кандидата в депутаты городского Совета депутатов предостав</w:t>
        <w:softHyphen/>
        <w:t>лен отпуск с 4 января по 2 марта 2009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6"/>
        </w:rPr>
        <w:t>Свидетель Близнюков Г.И., председатель Мирнинской территориальной изби</w:t>
        <w:softHyphen/>
        <w:t xml:space="preserve">рательной комиссии, показал, что Пронина О.В. приносила лично ему приказ об </w:t>
      </w:r>
      <w:r>
        <w:rPr>
          <w:spacing w:val="-1"/>
          <w:sz w:val="24"/>
          <w:szCs w:val="26"/>
        </w:rPr>
        <w:t>отпуске, но поскольку приказ не был надлежащим образом заверен, он не стал ре</w:t>
        <w:softHyphen/>
        <w:t xml:space="preserve">гистрировать его в журнале входящей корреспонденции, и попросил Пронину О.В. </w:t>
      </w:r>
      <w:r>
        <w:rPr>
          <w:sz w:val="24"/>
          <w:szCs w:val="26"/>
        </w:rPr>
        <w:t>принести заверенную копию приказ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2"/>
          <w:sz w:val="24"/>
          <w:szCs w:val="26"/>
        </w:rPr>
        <w:t>Таким образом, оснований, предусмотренных ст.76 ФЗ «Об основных гаран</w:t>
        <w:softHyphen/>
        <w:t xml:space="preserve">тиях избирательных прав и права на участие в референдуме граждан Российской </w:t>
      </w:r>
      <w:r>
        <w:rPr>
          <w:spacing w:val="-1"/>
          <w:sz w:val="24"/>
          <w:szCs w:val="26"/>
        </w:rPr>
        <w:t>Федерации», для аннулирования регистрации кандидата Прониной О.В., не имеет</w:t>
        <w:softHyphen/>
      </w:r>
      <w:r>
        <w:rPr>
          <w:sz w:val="24"/>
          <w:szCs w:val="26"/>
        </w:rPr>
        <w:t>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  <w:szCs w:val="26"/>
        </w:rPr>
        <w:t>На основании изложенного и руководствуясь ст.ст. 194-199 и 261 ГПК РФ. суд</w:t>
      </w:r>
    </w:p>
    <w:p>
      <w:pPr>
        <w:pStyle w:val="Normal"/>
        <w:shd w:fill="FFFFFF" w:val="clear"/>
        <w:ind w:firstLine="720"/>
        <w:jc w:val="both"/>
        <w:rPr>
          <w:spacing w:val="37"/>
          <w:sz w:val="24"/>
          <w:szCs w:val="26"/>
        </w:rPr>
      </w:pPr>
      <w:r>
        <w:rPr>
          <w:spacing w:val="37"/>
          <w:sz w:val="24"/>
          <w:szCs w:val="26"/>
        </w:rPr>
      </w:r>
    </w:p>
    <w:p>
      <w:pPr>
        <w:pStyle w:val="Normal"/>
        <w:shd w:fill="FFFFFF" w:val="clear"/>
        <w:ind w:firstLine="720"/>
        <w:jc w:val="center"/>
        <w:rPr>
          <w:sz w:val="24"/>
        </w:rPr>
      </w:pPr>
      <w:r>
        <w:rPr>
          <w:spacing w:val="37"/>
          <w:sz w:val="24"/>
          <w:szCs w:val="26"/>
        </w:rPr>
        <w:t>решил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6"/>
        </w:rPr>
      </w:pPr>
      <w:r>
        <w:rPr>
          <w:spacing w:val="-1"/>
          <w:sz w:val="24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>Ткачуку Станиславу Петровичу отказать в удовлетворении заявления об ан</w:t>
        <w:softHyphen/>
      </w:r>
      <w:r>
        <w:rPr>
          <w:sz w:val="24"/>
          <w:szCs w:val="26"/>
        </w:rPr>
        <w:t xml:space="preserve">нулировании регистрации кандидата в депутаты городского Совета депутатов </w:t>
      </w:r>
      <w:r>
        <w:rPr>
          <w:spacing w:val="-1"/>
          <w:sz w:val="24"/>
          <w:szCs w:val="26"/>
        </w:rPr>
        <w:t>Мирного четвертого созыва по избирательному округу № 1 Прониной Ольги Вик</w:t>
        <w:softHyphen/>
      </w:r>
      <w:r>
        <w:rPr>
          <w:sz w:val="24"/>
          <w:szCs w:val="26"/>
        </w:rPr>
        <w:t>торовн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pacing w:val="-1"/>
          <w:sz w:val="24"/>
          <w:szCs w:val="26"/>
        </w:rPr>
        <w:t xml:space="preserve">Решение может быть обжаловано в Архангельский областной суд в течение пяти дней со дня принятия судом решения путем подачи кассационной жалобы, </w:t>
      </w:r>
      <w:r>
        <w:rPr>
          <w:sz w:val="24"/>
          <w:szCs w:val="26"/>
        </w:rPr>
        <w:t>представления через Мирнинский городской суд.</w:t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ind w:firstLine="720"/>
        <w:jc w:val="both"/>
        <w:rPr>
          <w:spacing w:val="-4"/>
          <w:sz w:val="24"/>
          <w:szCs w:val="26"/>
        </w:rPr>
      </w:pPr>
      <w:r>
        <w:rPr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ind w:firstLine="720"/>
        <w:jc w:val="both"/>
        <w:rPr>
          <w:spacing w:val="-4"/>
          <w:sz w:val="24"/>
          <w:szCs w:val="26"/>
        </w:rPr>
      </w:pPr>
      <w:r>
        <w:rPr>
          <w:spacing w:val="-4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853" w:leader="none"/>
        </w:tabs>
        <w:ind w:firstLine="720"/>
        <w:jc w:val="both"/>
        <w:rPr/>
      </w:pPr>
      <w:r>
        <w:rPr>
          <w:spacing w:val="-4"/>
          <w:sz w:val="24"/>
          <w:szCs w:val="26"/>
        </w:rPr>
        <w:t>Председательствующий</w:t>
      </w:r>
      <w:r>
        <w:rPr>
          <w:rFonts w:cs="Arial"/>
          <w:sz w:val="24"/>
          <w:szCs w:val="26"/>
        </w:rPr>
        <w:tab/>
      </w:r>
      <w:r>
        <w:rPr>
          <w:sz w:val="24"/>
          <w:szCs w:val="26"/>
        </w:rPr>
        <w:t>Агеев Д.А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3:00Z</dcterms:created>
  <dc:creator>oik61</dc:creator>
  <dc:description/>
  <cp:keywords/>
  <dc:language>en-US</dc:language>
  <cp:lastModifiedBy>Customer</cp:lastModifiedBy>
  <dcterms:modified xsi:type="dcterms:W3CDTF">2009-11-15T17:13:00Z</dcterms:modified>
  <cp:revision>2</cp:revision>
  <dc:subject/>
  <dc:title>Дело №2-159/09</dc:title>
</cp:coreProperties>
</file>