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 w:val="27"/>
          <w:szCs w:val="27"/>
        </w:rPr>
      </w:pPr>
      <w:r>
        <w:rPr>
          <w:sz w:val="27"/>
          <w:szCs w:val="27"/>
        </w:rPr>
        <w:t xml:space="preserve">          </w:t>
      </w:r>
      <w:r>
        <w:rPr>
          <w:sz w:val="27"/>
          <w:szCs w:val="27"/>
        </w:rPr>
        <w:t>Дело №  3-54/2006 г.</w:t>
      </w:r>
    </w:p>
    <w:p>
      <w:pPr>
        <w:pStyle w:val="Normal"/>
        <w:rPr>
          <w:sz w:val="27"/>
          <w:szCs w:val="27"/>
        </w:rPr>
      </w:pPr>
      <w:r>
        <w:rPr>
          <w:sz w:val="27"/>
          <w:szCs w:val="27"/>
        </w:rPr>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30 марта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Normal"/>
        <w:rPr>
          <w:sz w:val="27"/>
          <w:szCs w:val="27"/>
        </w:rPr>
      </w:pPr>
      <w:r>
        <w:rPr>
          <w:sz w:val="27"/>
          <w:szCs w:val="27"/>
        </w:rPr>
        <w:t xml:space="preserve">            </w:t>
      </w:r>
      <w:r>
        <w:rPr>
          <w:sz w:val="27"/>
          <w:szCs w:val="27"/>
        </w:rPr>
        <w:t>с участием прокурора Сазоновой М.Д.</w:t>
      </w:r>
    </w:p>
    <w:p>
      <w:pPr>
        <w:pStyle w:val="Heading2"/>
        <w:rPr>
          <w:sz w:val="27"/>
          <w:szCs w:val="27"/>
        </w:rPr>
      </w:pPr>
      <w:r>
        <w:rPr>
          <w:sz w:val="27"/>
          <w:szCs w:val="27"/>
        </w:rPr>
        <w:t xml:space="preserve">          </w:t>
      </w:r>
      <w:r>
        <w:rPr>
          <w:sz w:val="27"/>
          <w:szCs w:val="27"/>
        </w:rPr>
        <w:t>при секретаре Сычевой Н.В.,</w:t>
      </w:r>
    </w:p>
    <w:p>
      <w:pPr>
        <w:pStyle w:val="Normal"/>
        <w:jc w:val="both"/>
        <w:rPr/>
      </w:pPr>
      <w:r>
        <w:rPr>
          <w:sz w:val="27"/>
          <w:szCs w:val="27"/>
        </w:rPr>
        <w:tab/>
        <w:t>рассмотрев в открытом судебном заседании гражданское дело по заявлению Рожкова Константина Сергеевича об отмене решения окружной избирательной комиссии по одномандатному избирательному округу № 5 «Об установлении результатов выборов депутата Калининградской областной Думы четвертого созыва по одномандатному избирательному округу № 5» от 15 марта 2006 года № 34,</w:t>
      </w:r>
    </w:p>
    <w:p>
      <w:pPr>
        <w:pStyle w:val="Normal"/>
        <w:jc w:val="both"/>
        <w:rPr>
          <w:sz w:val="27"/>
          <w:szCs w:val="27"/>
        </w:rPr>
      </w:pPr>
      <w:r>
        <w:rPr>
          <w:sz w:val="27"/>
          <w:szCs w:val="27"/>
        </w:rPr>
        <w:t xml:space="preserve"> </w:t>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pPr>
      <w:r>
        <w:rPr>
          <w:sz w:val="27"/>
          <w:szCs w:val="27"/>
        </w:rPr>
        <w:t xml:space="preserve">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 </w:t>
      </w:r>
    </w:p>
    <w:p>
      <w:pPr>
        <w:pStyle w:val="Normal"/>
        <w:ind w:firstLine="720"/>
        <w:jc w:val="both"/>
        <w:rPr>
          <w:sz w:val="27"/>
          <w:szCs w:val="27"/>
        </w:rPr>
      </w:pPr>
      <w:r>
        <w:rPr>
          <w:sz w:val="27"/>
          <w:szCs w:val="27"/>
        </w:rPr>
        <w:t>Решением окружной избирательной комиссии одномандатного избирательного округа № 5 выборы депутата Калининградской областной Думы четвертого созыва по одномандатному избирательному округу № 5 признаны состоявшимися и действительными, избранным депутатом Калининградской областной Думы четвертого созыва признан Козлов С.Д., при этом в выборах приняло участие 32,49% от числа избирателей, внесенных в списки избирателей (т.е. 10 554 избирателей); за Козлова С.Д. проголосовало 5 330 избирателей.</w:t>
      </w:r>
    </w:p>
    <w:p>
      <w:pPr>
        <w:pStyle w:val="Normal"/>
        <w:ind w:firstLine="720"/>
        <w:jc w:val="both"/>
        <w:rPr>
          <w:sz w:val="27"/>
          <w:szCs w:val="27"/>
        </w:rPr>
      </w:pPr>
      <w:r>
        <w:rPr>
          <w:sz w:val="27"/>
          <w:szCs w:val="27"/>
        </w:rPr>
        <w:t>Полагая вышеуказанное решение ОИК № 5 об установлении результатов выборов подлежащим отмене, Рожков К.С., который был зарегистрирован 30 января 2006 года кандидатом в депутаты Калининградской областной Думы по тому же избирательному округу и за которого проголосовало 1411 избирателей, сослался на имевшее место неоднократное использование Козловым С.Д. должностного и служебного положения в нарушение п.п. «е» и «з» п. 5 ст. 40 Федерального закона «Об основных гарантиях избирательных прав и права на участие в референдуме граждан Российской Федерации» (далее – Федеральный закон), что выразилось, по мнению заявителя, в следующем:</w:t>
      </w:r>
    </w:p>
    <w:p>
      <w:pPr>
        <w:pStyle w:val="Normal"/>
        <w:ind w:firstLine="720"/>
        <w:jc w:val="both"/>
        <w:rPr>
          <w:sz w:val="27"/>
          <w:szCs w:val="27"/>
        </w:rPr>
      </w:pPr>
      <w:r>
        <w:rPr>
          <w:sz w:val="27"/>
          <w:szCs w:val="27"/>
        </w:rPr>
        <w:t>- размещение Козловым С.Д. как руководителем филиала «БИН-Калининград» АКБ «БИН» с использованием преимущественного доступа к муниципальным средствам массовой информации в целях осуществления предвыборной агитации до ее начала в газетах «Новости Пионерского» (номер от 3-10 февраля 2006 года), «Наш Янтарный» (номер от 6-12 февраля 2006 года), «Янтарное Побережье» (номер от 2-8 февраля 2006 года) статей под названием «Калининград-Берлин: мы стали ближе», «Развитие туристическо-рекреационного комплекса – приоритетное направление развития нашего региона», «Российско-германский форум», содержащих комментарии действующего заместителя председателя Калининградской областной Думы Козлова С.Д. официальной поездки российской делегации во главе с помощником Президента РФ Я.Ястржембским и губернатором Калининградской области Г.Боосом в Берлин 30-31 января 2006 года;</w:t>
      </w:r>
    </w:p>
    <w:p>
      <w:pPr>
        <w:pStyle w:val="Normal"/>
        <w:ind w:firstLine="720"/>
        <w:jc w:val="both"/>
        <w:rPr>
          <w:sz w:val="27"/>
          <w:szCs w:val="27"/>
        </w:rPr>
      </w:pPr>
      <w:r>
        <w:rPr>
          <w:sz w:val="27"/>
          <w:szCs w:val="27"/>
        </w:rPr>
        <w:t>- опубликование Козловым С.Д. с использованием преимуществ служебного положения заместителя председателя Калининградской областной Думы до начала предвыборной агитации в муниципальной газете Янтарного городского округа «Наш Янтарный» (номер от 23-29 января 2006 года) агитационного материала «Благословения митрополита ко многому обязывают», который в последующем был повторно опубликован в оплаченном из избирательного фонда кандидата Козлова С.Д. агитационном материале – информационном бюллетене кандидата по избирательному округу № 5 за январь 2006 года;</w:t>
      </w:r>
    </w:p>
    <w:p>
      <w:pPr>
        <w:pStyle w:val="Normal"/>
        <w:ind w:firstLine="720"/>
        <w:jc w:val="both"/>
        <w:rPr>
          <w:sz w:val="27"/>
          <w:szCs w:val="27"/>
        </w:rPr>
      </w:pPr>
      <w:r>
        <w:rPr>
          <w:sz w:val="27"/>
          <w:szCs w:val="27"/>
        </w:rPr>
        <w:t xml:space="preserve">- опубликование Козловым С.Д. с использованием преимуществ служебного положения заместителя председателя Калининградской областной Думы до начала предвыборной агитации в муниципальных газетах Янтарного городского округа «Наш Янтарный» (номер от 30 января – 5 февраля 2006 года) аналогичного по содержанию агитационного материала под названием «На побережье будут строить автобаны» и в газете «Янтарное побережье» (номер от 26 января-1 февраля 2006 года) – «О строительстве дорог», в котором он комментирует деятельность правительства Калининградской области, не имеющую прямого отношения к депутатским обязанностям Козлова С.Д.; </w:t>
      </w:r>
    </w:p>
    <w:p>
      <w:pPr>
        <w:pStyle w:val="Normal"/>
        <w:ind w:firstLine="720"/>
        <w:jc w:val="both"/>
        <w:rPr>
          <w:sz w:val="27"/>
          <w:szCs w:val="27"/>
        </w:rPr>
      </w:pPr>
      <w:r>
        <w:rPr>
          <w:sz w:val="27"/>
          <w:szCs w:val="27"/>
        </w:rPr>
        <w:t>- изменение в свою пользу периодичности выхода муниципальной газеты «Янтарное побережье» с использованием служебного положения заместителя председателя Калининградской областной Думы путем оказания соответствующего давления на редакцию газеты, при этом газета вместо 9 февраля 2006 года вышла 11 февраля с опубликованием на первой полосе агитационного материала Козлова С.Д. при отсутствии агитационных материалов иных кандидатов, в том числе Рожкова К.С.</w:t>
      </w:r>
    </w:p>
    <w:p>
      <w:pPr>
        <w:pStyle w:val="Normal"/>
        <w:ind w:firstLine="720"/>
        <w:jc w:val="both"/>
        <w:rPr>
          <w:sz w:val="27"/>
          <w:szCs w:val="27"/>
        </w:rPr>
      </w:pPr>
      <w:r>
        <w:rPr>
          <w:sz w:val="27"/>
          <w:szCs w:val="27"/>
        </w:rPr>
        <w:t>Кроме того, Рожков К.С. сослался на имевший место подкуп кандидатом Козловым С.Д. избирателей в нарушение ст. 56 Федерального закона, что выразилось в следующем:</w:t>
      </w:r>
    </w:p>
    <w:p>
      <w:pPr>
        <w:pStyle w:val="Normal"/>
        <w:ind w:firstLine="720"/>
        <w:jc w:val="both"/>
        <w:rPr>
          <w:sz w:val="27"/>
          <w:szCs w:val="27"/>
        </w:rPr>
      </w:pPr>
      <w:r>
        <w:rPr>
          <w:sz w:val="27"/>
          <w:szCs w:val="27"/>
        </w:rPr>
        <w:t>- обещание к 60-летию поселка (Янтарного) сделать новую дорогу, отремонтировать дома после пожара, которое содержалось в оплаченном из избирательного фонда кандидата Козлова С.Д. агитационном материале «Праздник в карьере встречали с оптимизмом», опубликованном в муниципальной газете Янтарного городского округа «Наш Янтарный» (номер от 6-12 марта 2006 года);</w:t>
      </w:r>
    </w:p>
    <w:p>
      <w:pPr>
        <w:pStyle w:val="Normal"/>
        <w:ind w:firstLine="720"/>
        <w:jc w:val="both"/>
        <w:rPr>
          <w:sz w:val="27"/>
          <w:szCs w:val="27"/>
        </w:rPr>
      </w:pPr>
      <w:r>
        <w:rPr>
          <w:sz w:val="27"/>
          <w:szCs w:val="27"/>
        </w:rPr>
        <w:t>- вручение подарков лицам, находящимся в Светлогорском социально-оздоровительном центре «Мечта», что подтверждено высказыванием зам.директора этого центра Т.Мельниковой в агитационном материале «Жители Светлогорского городского округа – за Сергея Дмитриевича Козлова», опубликованном в газете «Янтарное побережье» (номер от 18-20 февраля 2006 года).</w:t>
      </w:r>
    </w:p>
    <w:p>
      <w:pPr>
        <w:pStyle w:val="Normal"/>
        <w:ind w:firstLine="720"/>
        <w:jc w:val="both"/>
        <w:rPr>
          <w:sz w:val="27"/>
          <w:szCs w:val="27"/>
        </w:rPr>
      </w:pPr>
      <w:r>
        <w:rPr>
          <w:sz w:val="27"/>
          <w:szCs w:val="27"/>
        </w:rPr>
        <w:t>Кроме того, Рожков К.С. сослался и на иные допущенные кандидатом Козловым С.Д. факты несоблюдения порядка предвыборной агитации, заключающиеся в том, что в нарушение п. 9 ст. 48 Федерального закона Козловым С.Д. не было представлено окружной избирательной комиссии письменных согласий на изображение 20 граждан и публикацию их отзывов о Козлове С.Д. в информационных бюллетенях кандидата Козлова С.Д. (заказы от 09.02.2006 г., от 17.02.2006 г., от 22.02.2006 г.), а также осуществление предвыборной агитации по воинским частям и учреждениям, что запрещено п.п.»в» п. 7 ст. 48 Федерального закона.</w:t>
      </w:r>
    </w:p>
    <w:p>
      <w:pPr>
        <w:pStyle w:val="Normal"/>
        <w:ind w:firstLine="720"/>
        <w:jc w:val="both"/>
        <w:rPr>
          <w:sz w:val="27"/>
          <w:szCs w:val="27"/>
        </w:rPr>
      </w:pPr>
      <w:r>
        <w:rPr>
          <w:sz w:val="27"/>
          <w:szCs w:val="27"/>
        </w:rPr>
        <w:t>Считает, что вследствие вышеперечисленных нарушений порядка осуществления предвыборной агитации была подавлена воля избирателей, навязано их сознанию ложное представление о том, что Козлов С.Д. – единственный достойный кандидат, вследствие чего эти нарушения не позволяют выявить действительную волю избирателей.</w:t>
      </w:r>
    </w:p>
    <w:p>
      <w:pPr>
        <w:pStyle w:val="Normal"/>
        <w:ind w:firstLine="708"/>
        <w:jc w:val="both"/>
        <w:rPr/>
      </w:pPr>
      <w:r>
        <w:rPr>
          <w:sz w:val="27"/>
          <w:szCs w:val="27"/>
        </w:rPr>
        <w:t xml:space="preserve">В судебном заседании Рожков К.С. заявление поддержал по аналогичным основаниям. </w:t>
      </w:r>
    </w:p>
    <w:p>
      <w:pPr>
        <w:pStyle w:val="Normal"/>
        <w:ind w:firstLine="708"/>
        <w:jc w:val="both"/>
        <w:rPr>
          <w:sz w:val="27"/>
          <w:szCs w:val="27"/>
        </w:rPr>
      </w:pPr>
      <w:r>
        <w:rPr>
          <w:sz w:val="27"/>
          <w:szCs w:val="27"/>
        </w:rPr>
        <w:t>Кроме того, дополнил основания требований указанием на организованную Козловым С.Д. в своих интересах в день выборов, 12 марта 2006 года, массовую доставку избирателей  в пос. Романово Зеленоградского района Калининградской области на избирательный участок. Дополнительно сослался на незаконное (до начала агитации) осуществление агитационной деятельности путем опубликования статьи «Рядом и в будни, и в праздники» в газете «Новости Пионерского» (номер от 20-26 января 2006 года), где создан положительный образ Козлова С.Д., а также на незаконное осуществление коммерческой рекламы путем опубликования в статье «Решаем квартирный вопрос» в газете «Новости Пионерского» (номер от 3-9 марта 2006 года) порядка получения льготных ипотечных кредитов в возглавляемом Козловым С.Д. Калининградском филиале АКБ «БИН» с указанием интернет-сайта банка.</w:t>
      </w:r>
    </w:p>
    <w:p>
      <w:pPr>
        <w:pStyle w:val="Normal"/>
        <w:ind w:firstLine="708"/>
        <w:jc w:val="both"/>
        <w:rPr>
          <w:sz w:val="27"/>
          <w:szCs w:val="27"/>
        </w:rPr>
      </w:pPr>
      <w:r>
        <w:rPr>
          <w:sz w:val="27"/>
          <w:szCs w:val="27"/>
        </w:rPr>
        <w:t>Рожков К.С. также суду пояснил, что невозможно представить прямые доказательства влияния вышеуказанных нарушений избирательного законодательства со стороны кандидата Козлова С.Д. на волеизъявление избирателей, однако считает, что доказательствами такого воздействия на избирателей является сам факт незаконной агитации со стороны Козлова С.Д. и опубликование такого агитационного материала в муниципальных газетах, издаваемых значительным тиражом.</w:t>
      </w:r>
    </w:p>
    <w:p>
      <w:pPr>
        <w:pStyle w:val="Normal"/>
        <w:ind w:firstLine="708"/>
        <w:jc w:val="both"/>
        <w:rPr>
          <w:sz w:val="27"/>
          <w:szCs w:val="27"/>
        </w:rPr>
      </w:pPr>
      <w:r>
        <w:rPr>
          <w:sz w:val="27"/>
          <w:szCs w:val="27"/>
        </w:rPr>
        <w:t xml:space="preserve">Представители окружной избирательной комиссии Малинаускене М.В. и Барсков И.Н., а также представитель Козлова С.Д. – Сафарян С.Ш. просили в удовлетворении заявления отказать, ссылаясь на отсутствие нарушений порядка агитации и подкупа избирателей со стороны кандидата Козлова С.Д. </w:t>
      </w:r>
    </w:p>
    <w:p>
      <w:pPr>
        <w:pStyle w:val="Normal"/>
        <w:ind w:firstLine="720"/>
        <w:jc w:val="both"/>
        <w:rPr/>
      </w:pPr>
      <w:r>
        <w:rPr>
          <w:sz w:val="27"/>
          <w:szCs w:val="27"/>
        </w:rPr>
        <w:t>Выслушав пояснения заявителя, представителей избирательной комиссии, Козлова С.Д., исследовав материалы дела, судья приходит к следующему.</w:t>
      </w:r>
    </w:p>
    <w:p>
      <w:pPr>
        <w:pStyle w:val="Normal"/>
        <w:ind w:firstLine="720"/>
        <w:jc w:val="both"/>
        <w:rPr>
          <w:sz w:val="27"/>
          <w:szCs w:val="27"/>
        </w:rPr>
      </w:pPr>
      <w:r>
        <w:rPr>
          <w:sz w:val="27"/>
          <w:szCs w:val="27"/>
        </w:rPr>
        <w:t>В силу п.п. «б» и «г» п. 2 ст. 77 Федерального закона № 67-ФЗ основанием для отмены судом решения избирательной комиссии о результатах выборов после определения результатов выборов являются следующие. Установленные судом, обстоятельства:</w:t>
      </w:r>
    </w:p>
    <w:p>
      <w:pPr>
        <w:pStyle w:val="Normal"/>
        <w:ind w:firstLine="720"/>
        <w:jc w:val="both"/>
        <w:rPr>
          <w:sz w:val="27"/>
          <w:szCs w:val="27"/>
        </w:rPr>
      </w:pPr>
      <w:r>
        <w:rPr>
          <w:sz w:val="27"/>
          <w:szCs w:val="27"/>
        </w:rPr>
        <w:t>- кандидат, признанный избранным, осуществлял подкуп избирателей, и указанное не позволяет выявить действительную волю избирателей (п.п. «б»),</w:t>
      </w:r>
    </w:p>
    <w:p>
      <w:pPr>
        <w:pStyle w:val="Normal"/>
        <w:ind w:firstLine="720"/>
        <w:jc w:val="both"/>
        <w:rPr>
          <w:sz w:val="27"/>
          <w:szCs w:val="27"/>
        </w:rPr>
      </w:pPr>
      <w:r>
        <w:rPr>
          <w:sz w:val="27"/>
          <w:szCs w:val="27"/>
        </w:rPr>
        <w:t>-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 (п.п. «г»).</w:t>
      </w:r>
    </w:p>
    <w:p>
      <w:pPr>
        <w:pStyle w:val="Normal"/>
        <w:ind w:firstLine="720"/>
        <w:jc w:val="both"/>
        <w:rPr>
          <w:sz w:val="27"/>
          <w:szCs w:val="27"/>
        </w:rPr>
      </w:pPr>
      <w:r>
        <w:rPr>
          <w:sz w:val="27"/>
          <w:szCs w:val="27"/>
        </w:rPr>
        <w:t>Под использованием должностного или служебного положения в соответствии с п.п.»е» п. 5 ст. 40 Федерального закона следует понимать преимущественный (по сравнению с другими кандидатами) доступ к государственным и муниципальным средствам массовой информации в целях проведения предвыборной агитации, а в соответствии п.п.»з» п. 5 ст. 40 –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ind w:firstLine="720"/>
        <w:jc w:val="both"/>
        <w:rPr>
          <w:sz w:val="27"/>
          <w:szCs w:val="27"/>
        </w:rPr>
      </w:pPr>
      <w:r>
        <w:rPr>
          <w:sz w:val="27"/>
          <w:szCs w:val="27"/>
        </w:rPr>
        <w:t>В соответствии с п. 4 ст. 2, ст. 48 Федерального закона под предвыборной агитацией понимается деятельность, осуществляемая в период избирательной кампании и имеющая целью побудить 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 а также заключающаяся в иных действиях, указанных в подпунктах «б» – «ж» п. 2 ст. 48 Закона.</w:t>
      </w:r>
    </w:p>
    <w:p>
      <w:pPr>
        <w:pStyle w:val="Normal"/>
        <w:ind w:firstLine="720"/>
        <w:jc w:val="both"/>
        <w:rPr>
          <w:sz w:val="27"/>
          <w:szCs w:val="27"/>
        </w:rPr>
      </w:pPr>
      <w:r>
        <w:rPr>
          <w:sz w:val="27"/>
          <w:szCs w:val="27"/>
        </w:rPr>
        <w:t>На основании п. 2 ст. 49 Федерального закона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ind w:firstLine="720"/>
        <w:jc w:val="both"/>
        <w:rPr>
          <w:sz w:val="27"/>
          <w:szCs w:val="27"/>
        </w:rPr>
      </w:pPr>
      <w:r>
        <w:rPr>
          <w:sz w:val="27"/>
          <w:szCs w:val="27"/>
        </w:rPr>
        <w:t>В судебном заседании установлено, что статьи «Калининград-Берлин: мы стали ближе», «Развитие туристическо-рекреационного комплекса…», «Российско-германский форум» в муниципальных газетах «Новости Пионерского» (номер от 3-10 февраля 2006 г.), «Наш Янтарный» (номер от 6-12 февраля 2006 г.), «Янтарное побережье» (номер от 2-8 февраля), статьи «Благословения митрополита ко многому обязывают» в муниципальной газете «Наш Янтарный» (номер от 23-29 января 2006 года), статьи «На побережье будут строить автобаны» и «О строительстве дорог» в муниципальной газете «Наш Янтарный» (номера от 30 января – 5 февраля и от 26 января – 1 февраля 2006 года соответственно), статьи «Рядом и в будни, и в праздники» в муниципальной газете «Новости Пионерского» (номер от 20-26 января 2006 года) были опубликованы до начала установленного законом агитационного периода в периодических печатных изданиях, не содержат агитационных выступлений, а из их содержания следует, что они не имеют цели побудить избирателей голосовать за Козлова С.Д. как кандидата в депутаты и добиться конкретного результата на выборах.</w:t>
      </w:r>
    </w:p>
    <w:p>
      <w:pPr>
        <w:pStyle w:val="Normal"/>
        <w:ind w:firstLine="720"/>
        <w:jc w:val="both"/>
        <w:rPr>
          <w:sz w:val="27"/>
          <w:szCs w:val="27"/>
        </w:rPr>
      </w:pPr>
      <w:r>
        <w:rPr>
          <w:sz w:val="27"/>
          <w:szCs w:val="27"/>
        </w:rPr>
        <w:t>С учетом этого названные публикации не могут расцениваться как предвыборная агитация в том смысле, в котором они названы в п. 4 ст. 2 Федерального закона, вследствие чего судья находит не основанными на законе доводы заявителя о том, что эти публикации могут повлечь за собой отмену решения избирательной комиссии об итогах выборов.</w:t>
      </w:r>
    </w:p>
    <w:p>
      <w:pPr>
        <w:pStyle w:val="Normal"/>
        <w:ind w:firstLine="720"/>
        <w:jc w:val="both"/>
        <w:rPr>
          <w:sz w:val="27"/>
          <w:szCs w:val="27"/>
        </w:rPr>
      </w:pPr>
      <w:r>
        <w:rPr>
          <w:sz w:val="27"/>
          <w:szCs w:val="27"/>
        </w:rPr>
        <w:t>Ссылки заявителя о том, что в данных печатных материалах создан положительный образ кандидата Козлова С.Д. не является основанием для признания их агитационными, поскольку само по себе позитивное либо негативное мнение о ком-либо из кандидатов не является предвыборной агитацией, а выпуск таких сюжетов, носящих в целом информационный характер, не противоречит закону.</w:t>
      </w:r>
    </w:p>
    <w:p>
      <w:pPr>
        <w:pStyle w:val="Normal"/>
        <w:ind w:firstLine="720"/>
        <w:jc w:val="both"/>
        <w:rPr>
          <w:sz w:val="27"/>
          <w:szCs w:val="27"/>
        </w:rPr>
      </w:pPr>
      <w:r>
        <w:rPr>
          <w:sz w:val="27"/>
          <w:szCs w:val="27"/>
        </w:rPr>
        <w:t>Не основаны на приведенных выше нормах закона и доводы заявителя о возможности отнесения этих материалов к агитационным ввиду их последующего воспроизведения в оплаченных из избирательного фонда кандидата Козлова С.Д. информационных бюллетенях кандидата в депутаты по избирательному округу № 5, поскольку, по мнению судьи, использование ранее опубликованных печатных материалов в целях предвыборной агитации не может признаваться противоправным, так как это не противоречит п. 4 ст. 48 Федерального закона, согласно которому кандидат самостоятельно определяет содержание, формы и методы своей предвыборной агитации, а прямого запрета на осуществление таких действий в избирательном законодательстве РФ не содержится.</w:t>
      </w:r>
    </w:p>
    <w:p>
      <w:pPr>
        <w:pStyle w:val="Normal"/>
        <w:ind w:firstLine="720"/>
        <w:jc w:val="both"/>
        <w:rPr>
          <w:sz w:val="27"/>
          <w:szCs w:val="27"/>
        </w:rPr>
      </w:pPr>
      <w:r>
        <w:rPr>
          <w:sz w:val="27"/>
          <w:szCs w:val="27"/>
        </w:rPr>
        <w:t>Кроме того, судья также принимает во внимание и то обстоятельство, что названные печатные материалы были изготовлены о Козлове С.Д. как о заместителе председателя Калининградской областной Думы и не по инициативе Козлова С.Д. (иное не доказано), который был упомянут в них в качестве действующего должностного лица, а не кандидата в депутаты.</w:t>
      </w:r>
    </w:p>
    <w:p>
      <w:pPr>
        <w:pStyle w:val="Normal"/>
        <w:ind w:firstLine="720"/>
        <w:jc w:val="both"/>
        <w:rPr>
          <w:sz w:val="27"/>
          <w:szCs w:val="27"/>
        </w:rPr>
      </w:pPr>
      <w:r>
        <w:rPr>
          <w:sz w:val="27"/>
          <w:szCs w:val="27"/>
        </w:rPr>
        <w:t>Не является основанием к отмене оспариваемого Рожковым К.С. решения избирательной комиссии об установлении результатов выборов и агитационный материал «Решаем квартирный вопрос» в муниципальной газете «Новости Пионерского» (номер от 3-9 марта 2006 года), поскольку в соответствии с п. 4 ст. 56 Федерального закона кандидатом Козловым С.Д. произведена оплата рекламы коммерческой деятельности Калининградского филиала АКБ «БИН» из избирательного фонда Козлова С.Д.</w:t>
      </w:r>
    </w:p>
    <w:p>
      <w:pPr>
        <w:pStyle w:val="Normal"/>
        <w:ind w:firstLine="720"/>
        <w:jc w:val="both"/>
        <w:rPr>
          <w:sz w:val="27"/>
          <w:szCs w:val="27"/>
        </w:rPr>
      </w:pPr>
      <w:r>
        <w:rPr>
          <w:sz w:val="27"/>
          <w:szCs w:val="27"/>
        </w:rPr>
        <w:t>Ссылки заявителя о том, что Козлов С.Д., используя преимущества своего должностного положения, изменил в свою пользу дату выхода в печать муниципальной газеты «Янтарное побережье», которая вышла вместо 9 февраля только 11 февраля с размещением на первой полосе агитационного материала Козлова С.Д., судья полагает необоснованными.</w:t>
      </w:r>
    </w:p>
    <w:p>
      <w:pPr>
        <w:pStyle w:val="Normal"/>
        <w:ind w:firstLine="720"/>
        <w:jc w:val="both"/>
        <w:rPr>
          <w:sz w:val="27"/>
          <w:szCs w:val="27"/>
        </w:rPr>
      </w:pPr>
      <w:r>
        <w:rPr>
          <w:sz w:val="27"/>
          <w:szCs w:val="27"/>
        </w:rPr>
        <w:t>При этом из объяснений по данному факту в ОИК № 5 и Светлогорского ОВД главного редактора газеты «Янтарное побережье» Русаковича Ю.Н. следует, что изложенные в жалобе Рожкова К.С. сведения, аналогичные приведенным в настоящем заявлении, не соответствуют действительности, а Рожкову К.С. было предложено главным редактором представить свой агитационный материал для публикации в номере газеты от 11 февраля 2006 года, от чего Рожков К.С. отказался.</w:t>
      </w:r>
    </w:p>
    <w:p>
      <w:pPr>
        <w:pStyle w:val="Normal"/>
        <w:ind w:firstLine="720"/>
        <w:jc w:val="both"/>
        <w:rPr>
          <w:sz w:val="27"/>
          <w:szCs w:val="27"/>
        </w:rPr>
      </w:pPr>
      <w:r>
        <w:rPr>
          <w:sz w:val="27"/>
          <w:szCs w:val="27"/>
        </w:rPr>
        <w:t>В информационном бюллетене кандидата Козлова С.Д. (заказ № 286 от 22.02.2006 года) действительно помещены изображения 5 лиц в военной форме и их положительные высказывания о кандидате Козлове С.Д.</w:t>
      </w:r>
    </w:p>
    <w:p>
      <w:pPr>
        <w:pStyle w:val="Normal"/>
        <w:ind w:firstLine="720"/>
        <w:jc w:val="both"/>
        <w:rPr>
          <w:sz w:val="27"/>
          <w:szCs w:val="27"/>
        </w:rPr>
      </w:pPr>
      <w:r>
        <w:rPr>
          <w:sz w:val="27"/>
          <w:szCs w:val="27"/>
        </w:rPr>
        <w:t>В то же время, п.п.»в» п. 7 ст. 48 Федерального закона запрещается проводить предвыборную агитацию, выпускать и распространять любые агитационные материалы воинским частям, военным учреждениям и организациям.</w:t>
      </w:r>
    </w:p>
    <w:p>
      <w:pPr>
        <w:pStyle w:val="Normal"/>
        <w:ind w:firstLine="720"/>
        <w:jc w:val="both"/>
        <w:rPr>
          <w:sz w:val="27"/>
          <w:szCs w:val="27"/>
        </w:rPr>
      </w:pPr>
      <w:r>
        <w:rPr>
          <w:sz w:val="27"/>
          <w:szCs w:val="27"/>
        </w:rPr>
        <w:t>При этом закон не содержит запрета на публикацию в оплаченных из избирательного фонда кандидата положительных отзывов военнослужащих.</w:t>
      </w:r>
    </w:p>
    <w:p>
      <w:pPr>
        <w:pStyle w:val="Normal"/>
        <w:ind w:firstLine="720"/>
        <w:jc w:val="both"/>
        <w:rPr>
          <w:sz w:val="27"/>
          <w:szCs w:val="27"/>
        </w:rPr>
      </w:pPr>
      <w:r>
        <w:rPr>
          <w:sz w:val="27"/>
          <w:szCs w:val="27"/>
        </w:rPr>
        <w:t>Доводы Рожкова К.С. о том, что в информационных бюллетенях депутата Козлова С.Д. (заказы от 09.02.2006 г., 17.02.2006 г., 22.02.2006 г.) опубликованы изображения 20 граждан и их положительные высказывания о депутате Козлове С.Д., от которых в нарушение п. 9 ст. 48 Федерального закона не представлены избирательной комиссии письменные согласия, подтвержден материалами дела и не оспаривается.</w:t>
      </w:r>
    </w:p>
    <w:p>
      <w:pPr>
        <w:pStyle w:val="Normal"/>
        <w:ind w:firstLine="720"/>
        <w:jc w:val="both"/>
        <w:rPr>
          <w:sz w:val="27"/>
          <w:szCs w:val="27"/>
        </w:rPr>
      </w:pPr>
      <w:r>
        <w:rPr>
          <w:sz w:val="27"/>
          <w:szCs w:val="27"/>
        </w:rPr>
        <w:t>В то же время, судья принимает во внимание, что жалоб от этих лиц  как в окружную избирательную комиссию, так и в избирательную комиссию Калининградской области, а равно в суд, не поступало; избирательные комиссии данные агитационные материалы к распространению не запрещали.</w:t>
      </w:r>
    </w:p>
    <w:p>
      <w:pPr>
        <w:pStyle w:val="Normal"/>
        <w:ind w:firstLine="720"/>
        <w:jc w:val="both"/>
        <w:rPr>
          <w:sz w:val="27"/>
          <w:szCs w:val="27"/>
        </w:rPr>
      </w:pPr>
      <w:r>
        <w:rPr>
          <w:sz w:val="27"/>
          <w:szCs w:val="27"/>
        </w:rPr>
        <w:t>С учетом этого судья полагает, что само по себе отсутствие письменного согласия отдельных граждан на использование их высказываний о кандидата Козлове С.Д. не может явиться достаточным правовым основанием к отмене решения избирательной комиссии об установлении результатов выборов по избирательному округу № 5.</w:t>
      </w:r>
    </w:p>
    <w:p>
      <w:pPr>
        <w:pStyle w:val="Normal"/>
        <w:ind w:firstLine="720"/>
        <w:jc w:val="both"/>
        <w:rPr/>
      </w:pPr>
      <w:r>
        <w:rPr>
          <w:sz w:val="27"/>
          <w:szCs w:val="27"/>
        </w:rPr>
        <w:t xml:space="preserve">В соответствии с пунктом 2 статьи 56 Федерального закона под подкупом понимается: вручение избирателям денежных средств, подарков и иных ценностей, кроме как за выполнение организационной работы (за сбор подписей избирателей, агитационную работу), вручение вознаграждения избирателям, выполняющим указанную организационную работу, в зависимости от итогов голосования или обещания произвести такое вознаграждение; предоставление услуг безвозмездно или на льготных условиях, а также воздействие на избирателей посредством обещаний передачи им денежных средств, ценных бумаг и других материальных благ (в том числе по итогам голосования) оказание услуг иначе, чем на основании принимаемых в соответствии с законодательством решений органов государственной власти, органов местного самоуправления. </w:t>
      </w:r>
    </w:p>
    <w:p>
      <w:pPr>
        <w:pStyle w:val="Normal"/>
        <w:ind w:firstLine="720"/>
        <w:jc w:val="both"/>
        <w:rPr>
          <w:sz w:val="27"/>
          <w:szCs w:val="27"/>
        </w:rPr>
      </w:pPr>
      <w:r>
        <w:rPr>
          <w:sz w:val="27"/>
          <w:szCs w:val="27"/>
        </w:rPr>
        <w:t>В агитационном материале «Праздник в карьере встречали с оптимизмом», опубликованном в муниципальной газете «Наш Янтарный» (номер от 6-12 марта 2006 года), действительно имеется фраза об обещаниях Козлова С.Д. к 60-летию поселка (Янтарного) сделать новую дорогу, отремонтировать дома после пожара (л.д. 44).</w:t>
      </w:r>
    </w:p>
    <w:p>
      <w:pPr>
        <w:pStyle w:val="Normal"/>
        <w:ind w:firstLine="720"/>
        <w:jc w:val="both"/>
        <w:rPr/>
      </w:pPr>
      <w:r>
        <w:rPr>
          <w:sz w:val="27"/>
          <w:szCs w:val="27"/>
        </w:rPr>
        <w:t>В то же время, эти обещания Козлова С.Д. не ставятся им в зависимости от результатов выборов, вследствие чего, исходя из вышеприведённых норм законодательства, не являются подкупом избирателей.</w:t>
      </w:r>
    </w:p>
    <w:p>
      <w:pPr>
        <w:pStyle w:val="Normal"/>
        <w:ind w:firstLine="720"/>
        <w:jc w:val="both"/>
        <w:rPr>
          <w:sz w:val="27"/>
          <w:szCs w:val="27"/>
        </w:rPr>
      </w:pPr>
      <w:r>
        <w:rPr>
          <w:sz w:val="27"/>
          <w:szCs w:val="27"/>
        </w:rPr>
        <w:t>В агитационном материале «Жители Светлогорского городского округа – за Сергея Дмитриевича Козлова», опубликованном в муниципальной газете «Янтарное побережье» (номер от 18-20 февраля 2006 года), от имени заместителя директора Светлогорского социально-оздоровительного центра «Мечта» Т.Мельниковой имеется высказывание о том, что центр с Козловым сотрудничает много лет, Козлов постоянно к ним приезжает, привозит пенсионерам подарки, в последний раз привез много сладостей, помог приобрести для оздоровительного центра много оборудования.</w:t>
      </w:r>
    </w:p>
    <w:p>
      <w:pPr>
        <w:pStyle w:val="Normal"/>
        <w:ind w:firstLine="720"/>
        <w:jc w:val="both"/>
        <w:rPr>
          <w:sz w:val="27"/>
          <w:szCs w:val="27"/>
        </w:rPr>
      </w:pPr>
      <w:r>
        <w:rPr>
          <w:sz w:val="27"/>
          <w:szCs w:val="27"/>
        </w:rPr>
        <w:t>Однако из этих сведений не следует, что дарение Козловым С.Д. сладостей находящимся в центре «Мечта» пенсионерам имело место под условием голосования за кандидата Козлова С.Д. и вообще происходило в период проведения агитации.</w:t>
      </w:r>
    </w:p>
    <w:p>
      <w:pPr>
        <w:pStyle w:val="Normal"/>
        <w:ind w:firstLine="720"/>
        <w:jc w:val="both"/>
        <w:rPr>
          <w:sz w:val="27"/>
          <w:szCs w:val="27"/>
        </w:rPr>
      </w:pPr>
      <w:r>
        <w:rPr>
          <w:sz w:val="27"/>
          <w:szCs w:val="27"/>
        </w:rPr>
        <w:t>Кроме того, из агитационного материала видно, что Козлов С.Д. оказывал безвозмездную помощь социально-оздоровительному центру «Мечта» в течение длительного периода времени (много лет), в том числе и до начала избирательной кампании.</w:t>
      </w:r>
    </w:p>
    <w:p>
      <w:pPr>
        <w:pStyle w:val="Normal"/>
        <w:ind w:firstLine="720"/>
        <w:jc w:val="both"/>
        <w:rPr>
          <w:sz w:val="27"/>
          <w:szCs w:val="27"/>
        </w:rPr>
      </w:pPr>
      <w:r>
        <w:rPr>
          <w:sz w:val="27"/>
          <w:szCs w:val="27"/>
        </w:rPr>
        <w:t>С учетом этого судья приходит к выводу о том, что заявителем в нарушение ст. 56 ГПК РФ не представлено суду бесспорных доказательств подкупа кандидатом Козловым С.Д. в виде дарения сладостей избирателям.</w:t>
      </w:r>
    </w:p>
    <w:p>
      <w:pPr>
        <w:pStyle w:val="Normal"/>
        <w:ind w:firstLine="720"/>
        <w:jc w:val="both"/>
        <w:rPr>
          <w:sz w:val="27"/>
          <w:szCs w:val="27"/>
        </w:rPr>
      </w:pPr>
      <w:r>
        <w:rPr>
          <w:sz w:val="27"/>
          <w:szCs w:val="27"/>
        </w:rPr>
        <w:t>Приведенные заявителем доводы о том, что в день выборов имело место массовое доставление избирателей в пос.Романово на избирательный участок, судья полагает необоснованными, принимая во внимание непредставление суду объективных доказательств этому факту, а также тому, что такая доставка избирателей осуществлялась за счет, по инициативе и в интересах кандидата Козлова С.Д.</w:t>
      </w:r>
    </w:p>
    <w:p>
      <w:pPr>
        <w:pStyle w:val="Normal"/>
        <w:ind w:firstLine="720"/>
        <w:jc w:val="both"/>
        <w:rPr>
          <w:sz w:val="27"/>
          <w:szCs w:val="27"/>
        </w:rPr>
      </w:pPr>
      <w:r>
        <w:rPr>
          <w:sz w:val="27"/>
          <w:szCs w:val="27"/>
        </w:rPr>
        <w:t>Кроме того, по смыслу закона в качестве безусловной и единственной предпосылки отмены судом решения избирательной комиссии о результатах выборов в избирательном округе требуется подтверждение невозможности достоверного определения результатов состоявшегося волеизъявления избирателей, принявших участие в голосовании.</w:t>
      </w:r>
    </w:p>
    <w:p>
      <w:pPr>
        <w:pStyle w:val="Normal"/>
        <w:ind w:firstLine="720"/>
        <w:jc w:val="both"/>
        <w:rPr>
          <w:sz w:val="27"/>
          <w:szCs w:val="27"/>
        </w:rPr>
      </w:pPr>
      <w:r>
        <w:rPr>
          <w:sz w:val="27"/>
          <w:szCs w:val="27"/>
        </w:rPr>
        <w:t>Судья считает, что имеющиеся в деле материалы не свидетельствуют о том, что при проведении выборов 12 марта 2006 года в одномандатном избирательном округе № 5 было допущено такое нарушение норм избирательного законодательства, которое привело бы к искажению воли избирателей или воспрепятствовало бы ее адекватному отражению в итогах голосования.</w:t>
      </w:r>
    </w:p>
    <w:p>
      <w:pPr>
        <w:pStyle w:val="Normal"/>
        <w:ind w:firstLine="720"/>
        <w:jc w:val="both"/>
        <w:rPr/>
      </w:pPr>
      <w:r>
        <w:rPr>
          <w:sz w:val="27"/>
          <w:szCs w:val="27"/>
        </w:rPr>
        <w:t>С учетом изложенного судья полагает заявление Рожкова К.С. не подлежащим удовлетворению.</w:t>
      </w:r>
    </w:p>
    <w:p>
      <w:pPr>
        <w:pStyle w:val="Normal"/>
        <w:ind w:firstLine="720"/>
        <w:jc w:val="both"/>
        <w:rPr>
          <w:sz w:val="27"/>
          <w:szCs w:val="27"/>
        </w:rPr>
      </w:pPr>
      <w:r>
        <w:rPr>
          <w:sz w:val="27"/>
          <w:szCs w:val="27"/>
        </w:rPr>
        <w:t>На основании изложенного, руководствуясь ст.ст. 194-198, 261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В удовлетворении заявления Рожкова Константина Сергеевича  отказать.</w:t>
      </w:r>
    </w:p>
    <w:p>
      <w:pPr>
        <w:pStyle w:val="Normal"/>
        <w:ind w:firstLine="720"/>
        <w:jc w:val="both"/>
        <w:rPr/>
      </w:pPr>
      <w:r>
        <w:rPr>
          <w:sz w:val="27"/>
          <w:szCs w:val="27"/>
        </w:rPr>
        <w:t xml:space="preserve"> </w:t>
      </w:r>
      <w:r>
        <w:rPr>
          <w:sz w:val="27"/>
          <w:szCs w:val="27"/>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sz w:val="27"/>
          <w:szCs w:val="27"/>
        </w:rPr>
      </w:pPr>
      <w:r>
        <w:rPr>
          <w:sz w:val="27"/>
          <w:szCs w:val="27"/>
        </w:rPr>
        <w:t>Судья Калининградского</w:t>
      </w:r>
    </w:p>
    <w:p>
      <w:pPr>
        <w:pStyle w:val="Normal"/>
        <w:jc w:val="both"/>
        <w:rPr>
          <w:sz w:val="27"/>
          <w:szCs w:val="27"/>
        </w:rPr>
      </w:pPr>
      <w:r>
        <w:rPr>
          <w:sz w:val="27"/>
          <w:szCs w:val="27"/>
        </w:rPr>
        <w:t>областного суда                                                                             Струкова А.А.</w:t>
      </w:r>
    </w:p>
    <w:p>
      <w:pPr>
        <w:pStyle w:val="Normal"/>
        <w:rPr>
          <w:sz w:val="27"/>
          <w:szCs w:val="27"/>
        </w:rPr>
      </w:pPr>
      <w:r>
        <w:rPr>
          <w:sz w:val="27"/>
          <w:szCs w:val="27"/>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4:00Z</dcterms:created>
  <dc:creator>StrAA</dc:creator>
  <dc:description/>
  <cp:keywords/>
  <dc:language>en-US</dc:language>
  <cp:lastModifiedBy>Customer</cp:lastModifiedBy>
  <dcterms:modified xsi:type="dcterms:W3CDTF">2009-11-15T15:54:00Z</dcterms:modified>
  <cp:revision>2</cp:revision>
  <dc:subject/>
  <dc:title>          Дело №  3-54/2006 г</dc:title>
</cp:coreProperties>
</file>