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Константиновского районного суда Ростовской области от 22.02.2005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елу № 151/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2 февраля 2005 г. судья Константиновского районного суда Ростовской области Кузминов C. М., с участием помощника прокурора Мирошниченко К.А., секретаря Базалевои Н. M., рассмотрев в открытом судебном заседании гражданское дело по заявлению Хохлачева Александра Даниловича к территориальной избирательной комиссии Константиновского района Ростовской области об отказе в регистрации кандидата, </w:t>
      </w:r>
    </w:p>
    <w:p>
      <w:pPr>
        <w:pStyle w:val="Normal"/>
        <w:jc w:val="center"/>
        <w:rPr/>
      </w:pPr>
      <w:r>
        <w:rPr/>
        <w:t>установ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охлачев А.Д. обратился в суд с заявлением об отмене постановления территориальной избирательной комиссии Константиновского района № 126/6 oт 11.02.2005 г. об отказе в регистрации кандидата в депутаты представительного органа местного самоуправления Константиновского района и регистрации его кандидатом в депутаты представительного органа местного самоуправления Константиновского района, поясняя, что 3 февраля 2005 г. в избирательную комиссию он сдал подписные листы, с количеством подписей 48 штук в его поддержку. Документы были просмотрены членами комиссии, замечаний по содержанию и оформлению верхней части подписного листа, дающего информацию о кандидате, высказано не было. Спустя восемь дней было созвано заседание избирательной комиссии, на котором в устной форме ему было отказано в регистрации из–за обнаружения недействительных подписей избирателей в его поддержку. От числа проверенных подписей недействительных оказалось 100%. В проверенных подписных листах не указана в сведениях о кандидате принадлежность его к МСЭОО «Зеленая волна».</w:t>
      </w:r>
    </w:p>
    <w:p>
      <w:pPr>
        <w:pStyle w:val="Normal"/>
        <w:ind w:firstLine="540"/>
        <w:jc w:val="both"/>
        <w:rPr/>
      </w:pPr>
      <w:r>
        <w:rPr/>
        <w:t>В судебном заседании Хохлачев А.Д. требования свои поддержал и пояснил, что территориальная избирательная комиссия нарушила его права и незаконным постановлением лишила его возможности участвовать в выборах в качестве кандидата. При приемке документов никаких замечаний по поводу составления их не было высказано. 11.02.2005 г., когда он обратился в избирательную комиссию по поводу сданных документов, ему ответили, что в регистрации ему отказали. Основным нарушением, в результате которого ему было отказано в регистрации, послужило то, что в подписных листах в сведениях о кандидате не указана его принадлежность МСЭОО «Зеленая волна». Он полагает, что данные нарушения не могут служить основанием для отказа в его регистрации, так как во время приема документов ему сказали, что удостоверение в деле не нужно, и поэтому он не стал в подписных листах указывать на принадлежность его к общественному объединению. Он признал, что это его ошибка, так как он заблуждался.</w:t>
      </w:r>
    </w:p>
    <w:p>
      <w:pPr>
        <w:pStyle w:val="Normal"/>
        <w:ind w:firstLine="540"/>
        <w:jc w:val="both"/>
        <w:rPr/>
      </w:pPr>
      <w:r>
        <w:rPr/>
        <w:t>Представитель территориальной избирательной комиссии Константиновского района Ростовской области Кузмичева С.В., действующая по доверенности требования Хохлачева А.Д. не признала, указав, что постановление территориальной избирательной комиссии Константиновского района законно и вынесено на том основании, что в подписных листах кандидата Хохлачева А.Д. имеются существенные нарушения требований Областного закона Ростовской области oт 24.09.2003 г. № 21–ЗС «О выборах депутатов представительных органов местного самоуправления в Ростовской области» и п. 8 ст. 37 ФЗ от 12.06.2004 г. № 67–ФЗ «Об основных гарантиях избирательных прав и права на участие в референдуме граждан Российской Федерации». Согласно п. 9 ст. 24 Областного закона, в подписном листе указывается принадлежность кандидата к общественному объединению, если о членстве в нём он указал в заявлении о согласии баллотироваться в соответствии с п. 2 ст.21 Областного закона и его статус в этом общественном объединении. Указанные данные помещаются в подписном листе сразу же после указания места жительства кандидата. В силу пп. «л» п. 10 ст. 26 Областного закона, все подписи, если они изготовлены или заполнены с нарушением требований закона, признаются недействительными.</w:t>
      </w:r>
    </w:p>
    <w:p>
      <w:pPr>
        <w:pStyle w:val="Normal"/>
        <w:ind w:firstLine="540"/>
        <w:jc w:val="both"/>
        <w:rPr/>
      </w:pPr>
      <w:r>
        <w:rPr/>
        <w:t>Представитель прокуратуры, помощник прокурора Мирошниченко К.Л., полагает, что заявленное требование не подлежит удовлетворению. Кандидат нарушил п. 9 ст. 24 Областного закона не указал в подписных листах свою принадлежность к МСЭОО «Зеленая волна».</w:t>
      </w:r>
    </w:p>
    <w:p>
      <w:pPr>
        <w:pStyle w:val="Normal"/>
        <w:ind w:firstLine="540"/>
        <w:jc w:val="both"/>
        <w:rPr/>
      </w:pPr>
      <w:r>
        <w:rPr/>
        <w:t>Изучив материалы дела, суд считает, что заявление Хохлачева А.Д. не подлежит удовлетворению на следующем основании:</w:t>
      </w:r>
    </w:p>
    <w:p>
      <w:pPr>
        <w:pStyle w:val="Normal"/>
        <w:ind w:firstLine="540"/>
        <w:jc w:val="both"/>
        <w:rPr/>
      </w:pPr>
      <w:r>
        <w:rPr/>
        <w:t>В ходе разбирательства дела по существу установлено следующее: в соответствии с п. 8 ст. 37 ФЗ от 12.06.2004 г. № 67–ФЗ «Об основных гарантиях избирательных прав и права на участие в референдуме граждан Российской Федерации», далее ФЗ «Об основных гарантиях...», форма подписного листа устанавливается законом. При этом в силу ст. 1 ФЗ «Об основных гарантиях...» следует понимать федеральные законы и законы субъектов Российской Федерации».</w:t>
      </w:r>
    </w:p>
    <w:p>
      <w:pPr>
        <w:pStyle w:val="Normal"/>
        <w:ind w:firstLine="540"/>
        <w:jc w:val="both"/>
        <w:rPr/>
      </w:pPr>
      <w:r>
        <w:rPr/>
        <w:t>Согласно п. 9 ст. 24 Областного закона в подписном листе указывается принадлежность кандидата к общественному объединению, если о членстве в нём он указал в заявлении о согласии баллотироваться в соответствии с п. 2 ст. 21 Областного закона и его статус в этом общественном объединении. Указанные данные помещаются в подписном листе сразу же после указания места жительства кандидата.</w:t>
      </w:r>
    </w:p>
    <w:p>
      <w:pPr>
        <w:pStyle w:val="Normal"/>
        <w:ind w:firstLine="540"/>
        <w:jc w:val="both"/>
        <w:rPr/>
      </w:pPr>
      <w:r>
        <w:rPr/>
        <w:t>В судебном заседании было установлено, что в оспариваемых подписных листах, проверенных избирательной комиссией, в сведениях о кандидате отсутствуют данные о принадлежности его к МСЭОО «Зеленая волна».</w:t>
      </w:r>
    </w:p>
    <w:p>
      <w:pPr>
        <w:pStyle w:val="Normal"/>
        <w:ind w:firstLine="540"/>
        <w:jc w:val="both"/>
        <w:rPr/>
      </w:pPr>
      <w:r>
        <w:rPr/>
        <w:t>В силу пп. «л» п. 10 ст. 26 Областного закона все подписи, изготовленные или заполненные с нарушением требований закона, признаются недействительными.</w:t>
      </w:r>
    </w:p>
    <w:p>
      <w:pPr>
        <w:pStyle w:val="Normal"/>
        <w:ind w:firstLine="540"/>
        <w:jc w:val="both"/>
        <w:rPr/>
      </w:pPr>
      <w:r>
        <w:rPr/>
        <w:t>Согласно пп. «е» п. 23 ст. 38 ФЗ «Об основных гарантиях...» предусмотрено, что основанием для отказа в регистрации кандидата является недостоверность сведений, представленных кандидатом. В соответствии с ч. I ст. 39 ФЗ «Об основных гарантиях..» все кандидаты обладают равными правами и имеют равные обязанности.</w:t>
      </w:r>
    </w:p>
    <w:p>
      <w:pPr>
        <w:pStyle w:val="Normal"/>
        <w:ind w:firstLine="540"/>
        <w:jc w:val="both"/>
        <w:rPr/>
      </w:pPr>
      <w:r>
        <w:rPr/>
        <w:t>При таких обстоятельствах избирательная комиссия правомерно признала указанные подписи недействительными и отказала Хохлачеву А.Д. в регистрации его кандидатом в депутаты представительного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Доводы, содержащиеся в заявлении Хохлачева А.Д., не нашли своего подтверждения в ходе судебного разбирательства по существу, а поэтому в их удовлетворении надлежит отказать.</w:t>
      </w:r>
    </w:p>
    <w:p>
      <w:pPr>
        <w:pStyle w:val="Normal"/>
        <w:ind w:firstLine="540"/>
        <w:jc w:val="both"/>
        <w:rPr/>
      </w:pPr>
      <w:r>
        <w:rPr/>
        <w:t>Руководствуясь ст. 194–198, 261 ГПК РФ, суд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ешил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удовлетворении заявления Хохлачева Александра Даниловича об отказе в регистрации кандидата в депутаты представительного органа местного самоуправления Константиновского района и регистрации его кандидатом в депутаты представительного органа местного самоуправления Константиновского района по одномандатному избирательному округу №13 отказать.</w:t>
      </w:r>
    </w:p>
    <w:p>
      <w:pPr>
        <w:pStyle w:val="Normal"/>
        <w:ind w:firstLine="540"/>
        <w:jc w:val="both"/>
        <w:rPr/>
      </w:pPr>
      <w:r>
        <w:rPr/>
        <w:t>Решение может быть обжаловано Ростовским областным судом через Константиновский районный суд в течение 5 дн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удья                                                       </w:t>
        <w:tab/>
        <w:tab/>
        <w:t>Кузминов С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23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24:00Z</dcterms:modified>
  <cp:revision>1</cp:revision>
  <dc:subject/>
  <dc:title>Решение Константиновского районного суда Ростовской области от 22</dc:title>
</cp:coreProperties>
</file>