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rFonts w:ascii="Times New Roman" w:hAnsi="Times New Roman" w:cs="Times New Roman"/>
        </w:rPr>
      </w:pPr>
      <w:r>
        <w:rPr>
          <w:rFonts w:cs="Times New Roman" w:ascii="Times New Roman" w:hAnsi="Times New Roman"/>
          <w:lang w:val="ru-RU"/>
        </w:rPr>
        <w:t>Дело</w:t>
      </w:r>
      <w:r>
        <w:rPr>
          <w:rFonts w:cs="Times New Roman" w:ascii="Times New Roman" w:hAnsi="Times New Roman"/>
        </w:rPr>
        <w:t xml:space="preserve"> № 3-48/2004</w:t>
      </w:r>
      <w:r>
        <w:rPr>
          <w:rFonts w:cs="Times New Roman" w:ascii="Times New Roman" w:hAnsi="Times New Roman"/>
          <w:lang w:val="ru-RU"/>
        </w:rPr>
        <w:t xml:space="preserve"> г.</w:t>
      </w:r>
    </w:p>
    <w:p>
      <w:pPr>
        <w:pStyle w:val="Normal"/>
        <w:spacing w:lineRule="auto" w:line="288" w:before="320" w:after="0"/>
        <w:ind w:left="3920" w:hanging="0"/>
        <w:jc w:val="left"/>
        <w:rPr>
          <w:sz w:val="28"/>
        </w:rPr>
      </w:pPr>
      <w:r>
        <w:rPr>
          <w:b/>
          <w:sz w:val="28"/>
        </w:rPr>
        <w:t>РЕШЕНИЕ</w:t>
      </w:r>
    </w:p>
    <w:p>
      <w:pPr>
        <w:pStyle w:val="Normal"/>
        <w:spacing w:lineRule="auto" w:line="288"/>
        <w:ind w:left="3000" w:hanging="0"/>
        <w:jc w:val="left"/>
        <w:rPr>
          <w:sz w:val="28"/>
        </w:rPr>
      </w:pPr>
      <w:r>
        <w:rPr>
          <w:sz w:val="28"/>
        </w:rPr>
        <w:t>Именем Российской Федерации</w:t>
      </w:r>
    </w:p>
    <w:p>
      <w:pPr>
        <w:pStyle w:val="TextBodyIndent"/>
        <w:spacing w:lineRule="auto" w:line="288" w:before="280" w:after="0"/>
        <w:rPr/>
      </w:pPr>
      <w:r>
        <w:rPr/>
        <w:t>20 сентября 2004 г.</w:t>
      </w:r>
    </w:p>
    <w:p>
      <w:pPr>
        <w:pStyle w:val="Normal"/>
        <w:spacing w:lineRule="auto" w:line="288"/>
        <w:rPr>
          <w:sz w:val="28"/>
        </w:rPr>
      </w:pPr>
      <w:r>
        <w:rPr>
          <w:sz w:val="28"/>
        </w:rPr>
        <w:t>Белгородский областной суд в составе:</w:t>
      </w:r>
    </w:p>
    <w:p>
      <w:pPr>
        <w:pStyle w:val="Normal"/>
        <w:spacing w:lineRule="auto" w:line="288"/>
        <w:rPr>
          <w:sz w:val="28"/>
        </w:rPr>
      </w:pPr>
      <w:r>
        <w:rPr>
          <w:sz w:val="28"/>
        </w:rPr>
        <w:t xml:space="preserve">председательствующего </w:t>
        <w:tab/>
        <w:tab/>
        <w:tab/>
        <w:t>Тертышниковой С.Ф.</w:t>
      </w:r>
    </w:p>
    <w:p>
      <w:pPr>
        <w:pStyle w:val="Normal"/>
        <w:spacing w:lineRule="auto" w:line="288"/>
        <w:rPr>
          <w:sz w:val="28"/>
        </w:rPr>
      </w:pPr>
      <w:r>
        <w:rPr>
          <w:sz w:val="28"/>
        </w:rPr>
        <w:t xml:space="preserve">с участием прокурора    </w:t>
        <w:tab/>
        <w:tab/>
        <w:tab/>
        <w:t>Филимонова А.А.</w:t>
      </w:r>
    </w:p>
    <w:p>
      <w:pPr>
        <w:pStyle w:val="Normal"/>
        <w:spacing w:lineRule="auto" w:line="288"/>
        <w:rPr>
          <w:sz w:val="28"/>
        </w:rPr>
      </w:pPr>
      <w:r>
        <w:rPr>
          <w:sz w:val="28"/>
        </w:rPr>
        <w:t xml:space="preserve">при секретаре           </w:t>
        <w:tab/>
        <w:tab/>
        <w:tab/>
        <w:t>Бельчиковой Н.И.</w:t>
      </w:r>
    </w:p>
    <w:p>
      <w:pPr>
        <w:pStyle w:val="Normal"/>
        <w:spacing w:lineRule="auto" w:line="288"/>
        <w:rPr/>
      </w:pPr>
      <w:r>
        <w:rPr>
          <w:sz w:val="28"/>
        </w:rPr>
        <w:t>рассмотрев в открытом судебном заседании в городе Белгороде</w:t>
      </w:r>
      <w:r>
        <w:rPr>
          <w:sz w:val="28"/>
          <w:lang w:val="en-US"/>
        </w:rPr>
        <w:t xml:space="preserve"> </w:t>
      </w:r>
      <w:r>
        <w:rPr>
          <w:sz w:val="28"/>
        </w:rPr>
        <w:t>дело по заявлению политической партии «Российская демократическая партия «Яблоко» о признании незаконными и отмене решений окружных изби</w:t>
        <w:softHyphen/>
        <w:t>рательных комиссий об установлении итогов голосования по федеральному из</w:t>
        <w:softHyphen/>
        <w:t>бирательному округу в Белгородском одномандатном избирательном округе № 64 и в Новооскольском одномандатном избирательном округе № 65 с участием:</w:t>
      </w:r>
    </w:p>
    <w:p>
      <w:pPr>
        <w:pStyle w:val="Normal"/>
        <w:spacing w:lineRule="auto" w:line="288"/>
        <w:rPr>
          <w:sz w:val="28"/>
        </w:rPr>
      </w:pPr>
      <w:r>
        <w:rPr>
          <w:sz w:val="28"/>
        </w:rPr>
        <w:t>- представителя окружной избирательной комиссии Белгородского избира</w:t>
        <w:softHyphen/>
        <w:t>тельного округа № 64 Борщева Н.Я. (председатель окружной избирательной ко</w:t>
        <w:softHyphen/>
        <w:t>миссии, полномочия подтверждены удостоверением № 1 от 7 октября 2003 года, срок действия до 1 октября 2007 года, удостоверение подписано председателем избирательной комиссии Белгородской области Плетневым Н.Т.);</w:t>
      </w:r>
    </w:p>
    <w:p>
      <w:pPr>
        <w:pStyle w:val="Normal"/>
        <w:spacing w:lineRule="auto" w:line="288"/>
        <w:rPr>
          <w:sz w:val="28"/>
        </w:rPr>
      </w:pPr>
      <w:r>
        <w:rPr>
          <w:sz w:val="28"/>
        </w:rPr>
        <w:t>- представителя окружной избирательной комиссии Белгородского избира</w:t>
        <w:softHyphen/>
        <w:t>тельного округа № 64 Скомороховой Г.П. (представила доверенность от 16.04.2004 г., выдана на три года);</w:t>
      </w:r>
    </w:p>
    <w:p>
      <w:pPr>
        <w:pStyle w:val="Normal"/>
        <w:spacing w:lineRule="auto" w:line="288"/>
        <w:rPr>
          <w:sz w:val="28"/>
        </w:rPr>
      </w:pPr>
      <w:r>
        <w:rPr>
          <w:sz w:val="28"/>
        </w:rPr>
        <w:t>- представителя окружной избирательной комиссии Новооскольского изби</w:t>
        <w:softHyphen/>
        <w:t>рательного округа № 65 Балабаевой Л.Н. (председатель окружной избирательной комиссии округ № 65, доверенность № 39 от 20 апреля 2004 года, выдана на три года),</w:t>
      </w:r>
    </w:p>
    <w:p>
      <w:pPr>
        <w:pStyle w:val="Normal"/>
        <w:spacing w:lineRule="auto" w:line="288"/>
        <w:ind w:left="3800" w:hanging="0"/>
        <w:jc w:val="left"/>
        <w:rPr>
          <w:sz w:val="28"/>
        </w:rPr>
      </w:pPr>
      <w:r>
        <w:rPr>
          <w:b/>
          <w:sz w:val="28"/>
        </w:rPr>
        <w:t>УСТАНОВИЛ:</w:t>
      </w:r>
    </w:p>
    <w:p>
      <w:pPr>
        <w:pStyle w:val="Normal"/>
        <w:spacing w:lineRule="auto" w:line="288" w:before="240" w:after="0"/>
        <w:rPr>
          <w:sz w:val="28"/>
        </w:rPr>
      </w:pPr>
      <w:r>
        <w:rPr>
          <w:sz w:val="28"/>
        </w:rPr>
        <w:t>РДП «Яблоко» обратилась в суд с заявлением о признании незаконными и отмене решений окружных избирательных комиссий №№ 64,65, нижестоящих территориальных избирательных комиссий об установлении итогов голосования по выборам депутатов Государственной Думы Федерального Собрания РФ чет</w:t>
        <w:softHyphen/>
        <w:t>вертого созыва, состоявшихся 7.12.2003 года.</w:t>
      </w:r>
    </w:p>
    <w:p>
      <w:pPr>
        <w:pStyle w:val="Normal"/>
        <w:spacing w:lineRule="auto" w:line="288"/>
        <w:rPr>
          <w:sz w:val="28"/>
        </w:rPr>
      </w:pPr>
      <w:r>
        <w:rPr>
          <w:sz w:val="28"/>
        </w:rPr>
        <w:t>Определениями судьи Белгородского областного суда от 9.04.2004 года за</w:t>
        <w:softHyphen/>
        <w:t>явления в части требований о признании незаконными и отмене решений терри</w:t>
        <w:softHyphen/>
        <w:t>ториальных избирательных комиссий об установлении итогов голосования по федеральным избирательным округам в Новооскольском одномандатном изби</w:t>
        <w:softHyphen/>
        <w:t>рательном округе № 65 и Белгородском одномандатном избирательном округе № 64 возвращены заявителю со всеми приложенными документами ввиду не</w:t>
        <w:softHyphen/>
        <w:t>подсудности областному суду.</w:t>
      </w:r>
    </w:p>
    <w:p>
      <w:pPr>
        <w:pStyle w:val="Normal"/>
        <w:spacing w:lineRule="auto" w:line="288"/>
        <w:rPr>
          <w:sz w:val="28"/>
        </w:rPr>
      </w:pPr>
      <w:r>
        <w:rPr>
          <w:sz w:val="28"/>
        </w:rPr>
        <w:t>В связи с изложенным, предметом настоящего спора являются только ре</w:t>
        <w:softHyphen/>
        <w:t>шения окружных избирательных комиссий по Белгородскому и Новооскольскому одномандатным избирательным округам № 64 и № 65 об установлении ито</w:t>
        <w:softHyphen/>
        <w:t>гов голосования по выборам депутатов Государственной Думы Федерального Собрания РФ четвертого созыва, состоявшихся 7.12.2003 года в указанных окру</w:t>
        <w:softHyphen/>
        <w:t>гах, оформленные протоколами № 2.</w:t>
      </w:r>
    </w:p>
    <w:p>
      <w:pPr>
        <w:pStyle w:val="Normal"/>
        <w:spacing w:lineRule="auto" w:line="288"/>
        <w:ind w:firstLine="600"/>
        <w:rPr>
          <w:sz w:val="28"/>
        </w:rPr>
      </w:pPr>
      <w:r>
        <w:rPr>
          <w:sz w:val="28"/>
        </w:rPr>
        <w:t>Свои требования РДП «Яблоко» мотивировала тем, что протоколы № 2 ок</w:t>
        <w:softHyphen/>
        <w:t>ружных избирательных комиссий основаны на несоответствующих действи</w:t>
        <w:softHyphen/>
        <w:t>тельности данных, содержащихся в протоколах № 2 территориальных избира</w:t>
        <w:softHyphen/>
        <w:t>тельных комиссий.</w:t>
      </w:r>
    </w:p>
    <w:p>
      <w:pPr>
        <w:pStyle w:val="Normal"/>
        <w:spacing w:lineRule="auto" w:line="288"/>
        <w:ind w:firstLine="600"/>
        <w:rPr>
          <w:sz w:val="28"/>
        </w:rPr>
      </w:pPr>
      <w:r>
        <w:rPr>
          <w:sz w:val="28"/>
        </w:rPr>
        <w:t>Установление итогов голосования и составление протоколов № 2 произве</w:t>
        <w:softHyphen/>
        <w:t>дено территориальными избирательными комиссиями в нарушение требований статьи 82 Федерального закона «О выборах депутатов Государственной Думы Федерального Собрания Российской Федерации», что подтверждается значи</w:t>
        <w:softHyphen/>
        <w:t>тельными несовпадениями официальных данных, представленных территори</w:t>
        <w:softHyphen/>
        <w:t>альными избирательными комиссиями в окружные избирательные комиссии, а затем и в Центральную избирательную комиссию Российской Федерации.</w:t>
      </w:r>
    </w:p>
    <w:p>
      <w:pPr>
        <w:pStyle w:val="Normal"/>
        <w:spacing w:lineRule="auto" w:line="288"/>
        <w:ind w:firstLine="600"/>
        <w:rPr>
          <w:sz w:val="28"/>
        </w:rPr>
      </w:pPr>
      <w:r>
        <w:rPr>
          <w:sz w:val="28"/>
        </w:rPr>
        <w:t>Как указывает заявитель, данные обстоятельства свидетельствуют о том, что территориальные избирательные комиссии либо вообще не производили суммирование данных протоколов участковых избирательных комиссий при ус</w:t>
        <w:softHyphen/>
        <w:t>тановлении итогов голосования на соответствующей территории, либо произво</w:t>
        <w:softHyphen/>
        <w:t>дили их с нарушением правил сложения, что в любом случае означает незакон</w:t>
        <w:softHyphen/>
        <w:t>ность решений об установлении итогов голосования на соответствующей терри</w:t>
        <w:softHyphen/>
        <w:t>тории.</w:t>
      </w:r>
    </w:p>
    <w:p>
      <w:pPr>
        <w:pStyle w:val="Normal"/>
        <w:spacing w:lineRule="auto" w:line="288"/>
        <w:ind w:firstLine="600"/>
        <w:rPr>
          <w:sz w:val="28"/>
        </w:rPr>
      </w:pPr>
      <w:r>
        <w:rPr>
          <w:sz w:val="28"/>
        </w:rPr>
        <w:t>В нарушение требований пункта 2.18 Инструкции по организации единого порядка установления итогов голосования, составления протоколов избиратель</w:t>
        <w:softHyphen/>
        <w:t>ных комиссий, определения результатов выборов, получения, передачи и обра</w:t>
        <w:softHyphen/>
        <w:t>ботки информации с использованием Государственной автоматизированной сис</w:t>
        <w:softHyphen/>
        <w:t>темы Российской Федерации «Выборы» при проведении выборов депутатов Го</w:t>
        <w:softHyphen/>
        <w:t>сударственной Думы Федерального Собрания Российской Федерации четвертого созыва, утвержденной Постановлением ЦИК РФ от 25 августа 2003 г. № 21/150-4, окружные избирательные комиссии не выявили причины значительных рас</w:t>
        <w:softHyphen/>
        <w:t>хождений по пунктам 1, 4 и 13 протоколов № 1 и № 2 территориальных и участ</w:t>
        <w:softHyphen/>
        <w:t>ковых избирательных комиссий, не проконтролировали правильность осуществ</w:t>
        <w:softHyphen/>
        <w:t>ления нижестоящими комиссиями проверки контрольных отношений протоко</w:t>
        <w:softHyphen/>
        <w:t>лов № 1 и № 2, что подтверждается протоколами и сводными таблицами № 1 и № 2 указанных комиссий, и выявляется проведением элементарных математиче</w:t>
        <w:softHyphen/>
        <w:t>ских операций.</w:t>
      </w:r>
    </w:p>
    <w:p>
      <w:pPr>
        <w:pStyle w:val="Normal"/>
        <w:spacing w:lineRule="auto" w:line="288"/>
        <w:ind w:firstLine="600"/>
        <w:rPr>
          <w:sz w:val="28"/>
        </w:rPr>
      </w:pPr>
      <w:r>
        <w:rPr>
          <w:sz w:val="28"/>
        </w:rPr>
        <w:t>Указанные нарушения, по мнению заявителя, не позволяют выявить дейст</w:t>
        <w:softHyphen/>
        <w:t>вительную волю избирателей, выраженную в день голосования, поскольку офи</w:t>
        <w:softHyphen/>
        <w:t>циальные результаты выборов, основанные на незаконных решениях нижестоя</w:t>
        <w:softHyphen/>
        <w:t>щих избирательных комиссий, на основании которых произведено распределе</w:t>
        <w:softHyphen/>
        <w:t>ние депутатских мандатов, не отражают действительную волю избирателей.</w:t>
      </w:r>
    </w:p>
    <w:p>
      <w:pPr>
        <w:pStyle w:val="Normal"/>
        <w:spacing w:lineRule="auto" w:line="288"/>
        <w:ind w:firstLine="600"/>
        <w:rPr>
          <w:sz w:val="28"/>
        </w:rPr>
      </w:pPr>
      <w:r>
        <w:rPr>
          <w:sz w:val="28"/>
        </w:rPr>
        <w:t>РДП «Яблоко» была надлежаще извещена о месте и времени слушания де</w:t>
        <w:softHyphen/>
        <w:t>ла, что подтверждается уведомлением о получении повестки, отправленной за</w:t>
        <w:softHyphen/>
        <w:t>казным письмом (л.д.233). Суд считает возможным рассмотреть дело в ее отсут</w:t>
        <w:softHyphen/>
        <w:t>ствие.</w:t>
      </w:r>
    </w:p>
    <w:p>
      <w:pPr>
        <w:pStyle w:val="Normal"/>
        <w:spacing w:lineRule="auto" w:line="288"/>
        <w:ind w:firstLine="600"/>
        <w:rPr>
          <w:sz w:val="28"/>
        </w:rPr>
      </w:pPr>
      <w:r>
        <w:rPr>
          <w:sz w:val="28"/>
        </w:rPr>
        <w:t>Представители окружных избирательных комиссий №№ 64, 65 Борщев Н.Я., Скоморохова Г.П., Балабаева Л. Н. заявленные требования не признали, по</w:t>
        <w:softHyphen/>
        <w:t>яснив о законности принятых решений и отсутствии оснований для их отмены.</w:t>
      </w:r>
    </w:p>
    <w:p>
      <w:pPr>
        <w:pStyle w:val="Normal"/>
        <w:spacing w:lineRule="auto" w:line="288"/>
        <w:ind w:firstLine="600"/>
        <w:rPr>
          <w:sz w:val="28"/>
        </w:rPr>
      </w:pPr>
      <w:r>
        <w:rPr>
          <w:sz w:val="28"/>
        </w:rPr>
        <w:t>Исследовав материалы дела, выслушав представителей ОИК, заключение прокурора Филимонова А.А., полагавшего необходимым отказать в удовлетво</w:t>
        <w:softHyphen/>
        <w:t>рении заявления, суд находит заявленные требования необоснованными по сле</w:t>
        <w:softHyphen/>
        <w:t>дующим основаниям.</w:t>
      </w:r>
    </w:p>
    <w:p>
      <w:pPr>
        <w:pStyle w:val="Normal"/>
        <w:spacing w:lineRule="auto" w:line="288"/>
        <w:rPr>
          <w:sz w:val="28"/>
        </w:rPr>
      </w:pPr>
      <w:r>
        <w:rPr>
          <w:sz w:val="28"/>
        </w:rPr>
        <w:t>Статья 96 Федерального закона «О выборах депутатов Государственной Думы Федерального Собрания Российской Федерации» содержит перечень ос</w:t>
        <w:softHyphen/>
        <w:t>нований для отмены судом решения избирательной комиссии об итогах голосо</w:t>
        <w:softHyphen/>
        <w:t>вания, результатах выборов.</w:t>
      </w:r>
    </w:p>
    <w:p>
      <w:pPr>
        <w:pStyle w:val="Normal"/>
        <w:spacing w:lineRule="auto" w:line="288"/>
        <w:rPr>
          <w:sz w:val="28"/>
        </w:rPr>
      </w:pPr>
      <w:r>
        <w:rPr>
          <w:sz w:val="28"/>
        </w:rPr>
        <w:t>В пункте 3 названной статьи содержится дополнительный перечень нару</w:t>
        <w:softHyphen/>
        <w:t>шений законодательства о выборах, совершение которых может послужить ос</w:t>
        <w:softHyphen/>
        <w:t>нованием для отмены судом решения избирательной комиссии об итогах голо</w:t>
        <w:softHyphen/>
        <w:t>сования, о результатах выборов на избирательном участке, территории, в изби</w:t>
        <w:softHyphen/>
        <w:t>рательном округе, в Российской Федерации в целом. К таким нарушениям, субъ</w:t>
        <w:softHyphen/>
        <w:t>ектами которых являются органы публичной власти и их должностные лица, от</w:t>
        <w:softHyphen/>
        <w:t>носятся; а) нарушение правил составления списков избирателей; б) нарушение порядка формирования избирательных комиссий; в) нарушение порядка голосо</w:t>
        <w:softHyphen/>
        <w:t>вания и подсчета голосов (включая воспрепятствование наблюдению за их про</w:t>
        <w:softHyphen/>
        <w:t>ведением); г) нарушение определения результатов выборов, в случаях незакон</w:t>
        <w:softHyphen/>
        <w:t>ного отказа в регистрации кандидата, федерального списка кандидатов, при</w:t>
        <w:softHyphen/>
        <w:t>знанного таковым после дня голосования. Этот перечень не является исчерпы</w:t>
        <w:softHyphen/>
        <w:t>вающим, поэтому, основаниями отмены решения избирательной комиссии об итогах голосования, о результатах выборов могут стать и другие нарушения из</w:t>
        <w:softHyphen/>
        <w:t>бирательного законодательства, при условии, если эти нарушения не позволяют выявить действительную волю избирателей.</w:t>
      </w:r>
    </w:p>
    <w:p>
      <w:pPr>
        <w:pStyle w:val="TextBodyIndent"/>
        <w:spacing w:lineRule="auto" w:line="288"/>
        <w:rPr/>
      </w:pPr>
      <w:r>
        <w:rPr/>
        <w:t>В соответствии с правовой позицией, выраженной Конституционным Су</w:t>
        <w:softHyphen/>
        <w:t>дом Российской Федерации в Постановлении от 15 января 2002 г. № 1-П по делу о проверке конституционности отдельных положений статьи 64 Федерального закона «Об основных гарантиях избирательных прав и права на участие в рефе</w:t>
        <w:softHyphen/>
        <w:t>рендуме граждан Российской Федерации» и статьи 92 Федерального закона «О выборах депутатов Государственной Думы Федерального Собрания Российской Федерации» в связи с жалобой гражданина А.М. Траспова, отмена итогов голо</w:t>
        <w:softHyphen/>
        <w:t>сования, результатов выборов связана с обнаружением таких существенных на</w:t>
        <w:softHyphen/>
        <w:t>рушений избирательного процесса, вследствие которых не были обеспечены надлежащие условия для подлинно свободного волеизъявления избирателей и которые тем самым привели к неадекватному отражению действительной воли избирателей в итогах голосования. При этом суд, решая вопрос об отмене итогов голосования, результатов выборов, в силу статей 3 (части 1, 2 и 3), 32 (части 1 и 2) и 46 (части 1 и 2) Конституции Российской Федерации не вправе ограничи</w:t>
        <w:softHyphen/>
        <w:t>ваться формальным определением достоверности результатов волеизъявления избирателей, принявших участие в голосовании, а должен установить, что обна</w:t>
        <w:softHyphen/>
        <w:t>руженные существенные нарушения в ходе выборов привели к искажению воли избирателей или воспрепятствовали ее адекватному отражению в итогах голосо</w:t>
        <w:softHyphen/>
        <w:t>вания, результатах выборов. В противном случае не обеспечивается эффектив</w:t>
        <w:softHyphen/>
        <w:t>ная судебная защита избирательных прав граждан и реализация конституцион</w:t>
        <w:softHyphen/>
        <w:t>ного принципа свободных и равных выборов.</w:t>
      </w:r>
    </w:p>
    <w:p>
      <w:pPr>
        <w:pStyle w:val="Normal"/>
        <w:spacing w:lineRule="auto" w:line="288"/>
        <w:rPr>
          <w:sz w:val="28"/>
        </w:rPr>
      </w:pPr>
      <w:r>
        <w:rPr>
          <w:sz w:val="28"/>
        </w:rPr>
        <w:t>Указанные положения предопределяют, что при оценке выраженной на вы</w:t>
        <w:softHyphen/>
        <w:t>борах воли избирателей на предмет ее действительности суд должен ориентиро</w:t>
        <w:softHyphen/>
        <w:t>ваться прежде всего на обеспечение реальных условий для подлинного, свобод</w:t>
        <w:softHyphen/>
        <w:t>ного волеизъявления избирателей в ходе выборов, а не на простую формальную проверку характеристик подлинности бюллетеней, правильности голосования и его количественных итогов.</w:t>
      </w:r>
    </w:p>
    <w:p>
      <w:pPr>
        <w:pStyle w:val="Normal"/>
        <w:spacing w:lineRule="auto" w:line="288"/>
        <w:rPr>
          <w:sz w:val="28"/>
        </w:rPr>
      </w:pPr>
      <w:r>
        <w:rPr>
          <w:sz w:val="28"/>
        </w:rPr>
        <w:t>С учетом названных положений суд проверяет требования заявителя.</w:t>
      </w:r>
    </w:p>
    <w:p>
      <w:pPr>
        <w:pStyle w:val="2"/>
        <w:spacing w:lineRule="auto" w:line="288"/>
        <w:rPr/>
      </w:pPr>
      <w:r>
        <w:rPr/>
        <w:t>В судебное заседание представителями окружных избирательных комиссий №№ 64 и 65 представлены подлинники протоколов № 2 и сводных таблиц № 2;</w:t>
      </w:r>
    </w:p>
    <w:p>
      <w:pPr>
        <w:pStyle w:val="Normal"/>
        <w:spacing w:lineRule="auto" w:line="288"/>
        <w:ind w:hanging="0"/>
        <w:rPr>
          <w:sz w:val="28"/>
        </w:rPr>
      </w:pPr>
      <w:r>
        <w:rPr>
          <w:sz w:val="28"/>
        </w:rPr>
        <w:t>из которых усматривается, что участковая избирательная комиссия г. Белгорода № 74 допустила 2 ошибки:</w:t>
      </w:r>
    </w:p>
    <w:p>
      <w:pPr>
        <w:pStyle w:val="Normal"/>
        <w:spacing w:lineRule="auto" w:line="288"/>
        <w:rPr>
          <w:sz w:val="28"/>
        </w:rPr>
      </w:pPr>
      <w:r>
        <w:rPr>
          <w:sz w:val="28"/>
        </w:rPr>
        <w:t>В строке 7 «число избирательных бюллетеней, содержащихся в переносных ящиках» проставлено 180 вместо 45, а в строке 8 «число избирательных бюлле</w:t>
        <w:softHyphen/>
        <w:t>теней, содержащихся в стационарных ящиках» вместо 1318 проставлено 1183.</w:t>
      </w:r>
    </w:p>
    <w:p>
      <w:pPr>
        <w:pStyle w:val="Normal"/>
        <w:spacing w:lineRule="auto" w:line="288"/>
        <w:rPr>
          <w:sz w:val="28"/>
        </w:rPr>
      </w:pPr>
      <w:r>
        <w:rPr>
          <w:sz w:val="28"/>
        </w:rPr>
        <w:t>Территориальная Белгородская городская комиссия эту ошибку исправила повторным протоколом от 12.12.2003 г.</w:t>
      </w:r>
    </w:p>
    <w:p>
      <w:pPr>
        <w:pStyle w:val="Normal"/>
        <w:spacing w:lineRule="auto" w:line="288"/>
        <w:rPr>
          <w:sz w:val="28"/>
        </w:rPr>
      </w:pPr>
      <w:r>
        <w:rPr>
          <w:sz w:val="28"/>
        </w:rPr>
        <w:t>При подсчете голосов окружной избирательной комиссией № 64 указанная ошибка не повлекла последствий и на их результаты не повлияла.</w:t>
      </w:r>
    </w:p>
    <w:p>
      <w:pPr>
        <w:pStyle w:val="Normal"/>
        <w:spacing w:lineRule="auto" w:line="288"/>
        <w:rPr>
          <w:sz w:val="28"/>
        </w:rPr>
      </w:pPr>
      <w:r>
        <w:rPr>
          <w:sz w:val="28"/>
        </w:rPr>
        <w:t>По избирательному округу № 65 выявлены следующие ошибки:</w:t>
      </w:r>
    </w:p>
    <w:p>
      <w:pPr>
        <w:pStyle w:val="Normal"/>
        <w:spacing w:lineRule="auto" w:line="288"/>
        <w:rPr>
          <w:sz w:val="28"/>
        </w:rPr>
      </w:pPr>
      <w:r>
        <w:rPr>
          <w:sz w:val="28"/>
        </w:rPr>
        <w:t>По строке 5 «число избирательных бюллетеней, выданных избирателям, проголосовавшим вне помещения для голосования в день голосования» в прото</w:t>
        <w:softHyphen/>
        <w:t>коле № 1 окружной избирательной комиссии вместо цифры 35427 ошибочно указана цифра 35426, в протоколе № 2 вместо цифры 35445 ошибочно указана цифра 35444.</w:t>
      </w:r>
    </w:p>
    <w:p>
      <w:pPr>
        <w:pStyle w:val="Normal"/>
        <w:spacing w:lineRule="auto" w:line="288"/>
        <w:rPr>
          <w:sz w:val="28"/>
        </w:rPr>
      </w:pPr>
      <w:r>
        <w:rPr>
          <w:sz w:val="28"/>
        </w:rPr>
        <w:t>Проверкой установлено, что ошибки по данной строке допущены избира</w:t>
        <w:softHyphen/>
        <w:t>тельной комиссией избирательного участка № 882 Ровеньского района, которой также была допущена ошибка по строке № 6 «число погашенных избирательных бюллетеней». Ошибочно была указана цифра 198 вместо цифры 197, что явилось причиной ошибки в протоколе № 2 окружной избирательной комиссии. Оши</w:t>
        <w:softHyphen/>
        <w:t>бочно была указана цифра 182481 вместо цифры 182480.</w:t>
      </w:r>
    </w:p>
    <w:p>
      <w:pPr>
        <w:pStyle w:val="Normal"/>
        <w:spacing w:lineRule="auto" w:line="288"/>
        <w:rPr>
          <w:sz w:val="28"/>
        </w:rPr>
      </w:pPr>
      <w:r>
        <w:rPr>
          <w:sz w:val="28"/>
        </w:rPr>
        <w:t>По строке 15 итоговых протоколов № 1 и № 2 «число открепительных удо</w:t>
        <w:softHyphen/>
        <w:t>стоверений, выданных избирателям территориальной избирательной комиссией» следовало указать цифру 23. По невнимательности ошибки были допущены уча</w:t>
        <w:softHyphen/>
        <w:t>стковыми избирательными комиссиями избирательных участков № 900, 902 Ро</w:t>
        <w:softHyphen/>
        <w:t>веньского района и избирательного участка № 377 Вейделевского района, что повлекло за собой составление повторных протоколов участковых избиратель</w:t>
        <w:softHyphen/>
        <w:t>ных комиссий избирательных участков № 337, № 882, № 900, № 902 Ровеньской и Вейделевской территориальными избирательными комиссиями и послужило основанием для составления повторных итоговых протоколов № 1 и № 2 и сводных таблиц к ним окружной избирательной комиссией.</w:t>
      </w:r>
    </w:p>
    <w:p>
      <w:pPr>
        <w:pStyle w:val="Normal"/>
        <w:spacing w:lineRule="auto" w:line="288"/>
        <w:rPr>
          <w:sz w:val="28"/>
        </w:rPr>
      </w:pPr>
      <w:r>
        <w:rPr>
          <w:sz w:val="28"/>
        </w:rPr>
        <w:t>Указанные ошибки также не повлияли на результаты подсчета голосов, от</w:t>
        <w:softHyphen/>
        <w:t>данных в пользу РДП «Яблоко».</w:t>
      </w:r>
    </w:p>
    <w:p>
      <w:pPr>
        <w:pStyle w:val="Normal"/>
        <w:spacing w:lineRule="auto" w:line="288"/>
        <w:rPr>
          <w:sz w:val="28"/>
        </w:rPr>
      </w:pPr>
      <w:r>
        <w:rPr>
          <w:sz w:val="28"/>
        </w:rPr>
        <w:t>Кроме того, перечисленные ошибки были устранены повторными протоко</w:t>
        <w:softHyphen/>
        <w:t>лами от 12.12,2003г.</w:t>
      </w:r>
    </w:p>
    <w:p>
      <w:pPr>
        <w:pStyle w:val="Normal"/>
        <w:spacing w:lineRule="auto" w:line="288"/>
        <w:rPr>
          <w:sz w:val="28"/>
        </w:rPr>
      </w:pPr>
      <w:r>
        <w:rPr>
          <w:sz w:val="28"/>
        </w:rPr>
        <w:t>Эти незначительные нарушения не препятствуют выявлению действитель</w:t>
        <w:softHyphen/>
        <w:t>ной воли избирателей и не влекут отмену оспоренных решений в судебном по</w:t>
        <w:softHyphen/>
        <w:t>рядке.</w:t>
      </w:r>
    </w:p>
    <w:p>
      <w:pPr>
        <w:pStyle w:val="Normal"/>
        <w:spacing w:lineRule="auto" w:line="288"/>
        <w:rPr>
          <w:sz w:val="28"/>
        </w:rPr>
      </w:pPr>
      <w:r>
        <w:rPr>
          <w:sz w:val="28"/>
        </w:rPr>
        <w:t>Так, по избирательному округу № 64 число голосов, поданных за федераль</w:t>
        <w:softHyphen/>
        <w:t>ный список кандидатов РДП «Яблоко», составляет 12995, а по избирательному округу № 65 - 9515, независимо от незначительных технических ошибок и воле</w:t>
        <w:softHyphen/>
        <w:t>изъявление избирателей в данном случае установлено.</w:t>
      </w:r>
    </w:p>
    <w:p>
      <w:pPr>
        <w:pStyle w:val="Normal"/>
        <w:spacing w:lineRule="auto" w:line="288"/>
        <w:rPr>
          <w:sz w:val="28"/>
        </w:rPr>
      </w:pPr>
      <w:r>
        <w:rPr>
          <w:sz w:val="28"/>
        </w:rPr>
        <w:t>Ссылки в исковом заявлении на нарушение территориальными комиссиями требований ст. 82 Федерального закона «О выборах депутатов Государственной Думы Федерального Собрания Российской Федерации» не могут быть приняты во внимание, поскольку при разрешении данного спора законность решений территориальных комиссий к подсудности областного суда не относится. В рай</w:t>
        <w:softHyphen/>
        <w:t>онный суд заявитель с такими требованиями не обращался и соответствующих решений суда им не представлено.</w:t>
      </w:r>
    </w:p>
    <w:p>
      <w:pPr>
        <w:pStyle w:val="Normal"/>
        <w:spacing w:lineRule="auto" w:line="288"/>
        <w:rPr>
          <w:sz w:val="28"/>
        </w:rPr>
      </w:pPr>
      <w:r>
        <w:rPr>
          <w:sz w:val="28"/>
        </w:rPr>
        <w:t>Что касается действий окружных избирательных комиссий №№ 64, 65 при подсчете голосов, то они соответствуют требованиям ст. 83 Федерального закона «О выборах депутатов Государственной Думы Федерального Собрания Россий</w:t>
        <w:softHyphen/>
        <w:t>ской Федерации» и перечисленные выше незначительные технические ошибки не повлияли на действительную волю избирателей и на подсчет голосов, отдан</w:t>
        <w:softHyphen/>
        <w:t>ных за РДП «Яблоко».</w:t>
      </w:r>
    </w:p>
    <w:p>
      <w:pPr>
        <w:pStyle w:val="Normal"/>
        <w:spacing w:lineRule="auto" w:line="288"/>
        <w:rPr>
          <w:sz w:val="28"/>
        </w:rPr>
      </w:pPr>
      <w:r>
        <w:rPr>
          <w:sz w:val="28"/>
        </w:rPr>
        <w:t>Представленные заявителями копии протоколов участковых избирательных комиссий не могут быть приняты во внимание, поскольку к предмету настояще</w:t>
        <w:softHyphen/>
        <w:t>го спора не относятся.</w:t>
      </w:r>
    </w:p>
    <w:p>
      <w:pPr>
        <w:pStyle w:val="Normal"/>
        <w:spacing w:lineRule="auto" w:line="288"/>
        <w:rPr>
          <w:sz w:val="28"/>
        </w:rPr>
      </w:pPr>
      <w:r>
        <w:rPr>
          <w:sz w:val="28"/>
        </w:rPr>
        <w:t>При таких обстоятельствах оснований, предусмотренных законом, для удовлетворения заявленных требований не имеется.</w:t>
      </w:r>
    </w:p>
    <w:p>
      <w:pPr>
        <w:pStyle w:val="Normal"/>
        <w:spacing w:lineRule="auto" w:line="288"/>
        <w:ind w:left="520" w:hanging="0"/>
        <w:jc w:val="left"/>
        <w:rPr>
          <w:sz w:val="28"/>
        </w:rPr>
      </w:pPr>
      <w:r>
        <w:rPr>
          <w:sz w:val="28"/>
        </w:rPr>
        <w:t>Руководствуясь ст. 361 ГПК РФ, суд</w:t>
      </w:r>
    </w:p>
    <w:p>
      <w:pPr>
        <w:pStyle w:val="Normal"/>
        <w:spacing w:lineRule="auto" w:line="288"/>
        <w:ind w:left="520" w:hanging="0"/>
        <w:jc w:val="left"/>
        <w:rPr>
          <w:sz w:val="28"/>
        </w:rPr>
      </w:pPr>
      <w:r>
        <w:rPr>
          <w:sz w:val="28"/>
        </w:rPr>
      </w:r>
    </w:p>
    <w:p>
      <w:pPr>
        <w:pStyle w:val="Normal"/>
        <w:spacing w:lineRule="auto" w:line="288"/>
        <w:ind w:left="4080" w:hanging="0"/>
        <w:jc w:val="left"/>
        <w:rPr>
          <w:sz w:val="28"/>
        </w:rPr>
      </w:pPr>
      <w:r>
        <w:rPr>
          <w:b/>
          <w:sz w:val="28"/>
        </w:rPr>
        <w:t>РЕШИЛ:</w:t>
      </w:r>
    </w:p>
    <w:p>
      <w:pPr>
        <w:pStyle w:val="Normal"/>
        <w:spacing w:lineRule="auto" w:line="288" w:before="220" w:after="0"/>
        <w:rPr>
          <w:sz w:val="28"/>
        </w:rPr>
      </w:pPr>
      <w:r>
        <w:rPr>
          <w:sz w:val="28"/>
        </w:rPr>
        <w:t>Отказать в удовлетворении заявления РДП «Яблоко» о признании незакон</w:t>
        <w:softHyphen/>
        <w:t>ными и отмене решений окружных избирательных комиссий об установлении итогов голосования по федеральному избирательному округу в Белгородском одномандатном избирательном округе № 64 и в Новооскольском одномандатном избирательном округе № 65.</w:t>
      </w:r>
    </w:p>
    <w:p>
      <w:pPr>
        <w:pStyle w:val="TextBodyIndent"/>
        <w:spacing w:lineRule="auto" w:line="288"/>
        <w:rPr/>
      </w:pPr>
      <w:r>
        <w:rPr/>
        <w:t>Решение может быть обжаловано в Верховный Суд Российской Федерации в течение 10 дней.</w:t>
      </w:r>
    </w:p>
    <w:p>
      <w:pPr>
        <w:pStyle w:val="TextBodyIndent"/>
        <w:spacing w:lineRule="auto" w:line="288"/>
        <w:rPr/>
      </w:pPr>
      <w:r>
        <w:rPr/>
      </w:r>
    </w:p>
    <w:p>
      <w:pPr>
        <w:pStyle w:val="TextBodyIndent"/>
        <w:rPr/>
      </w:pPr>
      <w:r>
        <w:rPr/>
      </w:r>
    </w:p>
    <w:p>
      <w:pPr>
        <w:pStyle w:val="TextBodyIndent"/>
        <w:rPr/>
      </w:pPr>
      <w:r>
        <w:rPr/>
        <w:t>Судья Белгородского областного суда</w:t>
        <w:tab/>
        <w:tab/>
        <w:t>С.Ф. Тертышникова</w:t>
      </w:r>
    </w:p>
    <w:sectPr>
      <w:type w:val="nextPage"/>
      <w:pgSz w:w="11906" w:h="16820"/>
      <w:pgMar w:left="1360"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22"/>
      <w:szCs w:val="20"/>
      <w:lang w:eastAsia="ru-RU" w:val="en-US" w:bidi="hi-IN"/>
    </w:rPr>
  </w:style>
  <w:style w:type="paragraph" w:styleId="TextBodyIndent">
    <w:name w:val="Body Text Indent"/>
    <w:basedOn w:val="Normal"/>
    <w:pPr/>
    <w:rPr>
      <w:sz w:val="28"/>
    </w:rPr>
  </w:style>
  <w:style w:type="paragraph" w:styleId="2">
    <w:name w:val="Основной текст с отступом 2"/>
    <w:basedOn w:val="Normal"/>
    <w:qFormat/>
    <w:pPr>
      <w:ind w:firstLine="567"/>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7:23:00Z</dcterms:created>
  <dc:creator>GAS Vybori</dc:creator>
  <dc:description/>
  <dc:language>en-US</dc:language>
  <cp:lastModifiedBy>Andrzej Beloussow</cp:lastModifiedBy>
  <dcterms:modified xsi:type="dcterms:W3CDTF">2004-10-08T10:27:00Z</dcterms:modified>
  <cp:revision>4</cp:revision>
  <dc:subject/>
  <dc:title/>
</cp:coreProperties>
</file>