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27"/>
          <w:szCs w:val="27"/>
        </w:rPr>
        <w:t>ВЕРХОВНЫЙ   СУД   ЧЕЧЕНСКОЙ   РЕСПУБЛИКИ</w:t>
      </w:r>
    </w:p>
    <w:p>
      <w:pPr>
        <w:pStyle w:val="Normal"/>
        <w:rPr>
          <w:b/>
          <w:b/>
          <w:bCs/>
        </w:rPr>
      </w:pPr>
      <w:r>
        <w:rPr>
          <w:b/>
          <w:bCs/>
        </w:rPr>
        <w:t> </w:t>
      </w:r>
    </w:p>
    <w:p>
      <w:pPr>
        <w:pStyle w:val="Normal"/>
        <w:jc w:val="center"/>
        <w:rPr/>
      </w:pPr>
      <w:r>
        <w:rPr>
          <w:rStyle w:val="StrongEmphasis"/>
          <w:sz w:val="27"/>
          <w:szCs w:val="27"/>
        </w:rPr>
        <w:t>РЕШЕНИЕ</w:t>
      </w:r>
    </w:p>
    <w:p>
      <w:pPr>
        <w:pStyle w:val="Normal"/>
        <w:rPr>
          <w:lang w:val="en-US"/>
        </w:rPr>
      </w:pPr>
      <w:r>
        <w:rPr>
          <w:lang w:val="en-US"/>
        </w:rPr>
        <w:t> </w:t>
      </w:r>
    </w:p>
    <w:p>
      <w:pPr>
        <w:pStyle w:val="Normal"/>
        <w:jc w:val="center"/>
        <w:rPr>
          <w:b/>
          <w:b/>
          <w:bCs/>
        </w:rPr>
      </w:pPr>
      <w:r>
        <w:rPr>
          <w:b/>
          <w:bCs/>
        </w:rPr>
        <w:t>Именем   Российской   Федерации</w:t>
      </w:r>
    </w:p>
    <w:p>
      <w:pPr>
        <w:pStyle w:val="Normal"/>
        <w:rPr>
          <w:b/>
          <w:b/>
          <w:bCs/>
        </w:rPr>
      </w:pPr>
      <w:r>
        <w:rPr>
          <w:b/>
          <w:bCs/>
        </w:rPr>
        <w:t> </w:t>
      </w:r>
    </w:p>
    <w:p>
      <w:pPr>
        <w:pStyle w:val="Normal"/>
        <w:jc w:val="center"/>
        <w:rPr>
          <w:b/>
          <w:b/>
          <w:bCs/>
        </w:rPr>
      </w:pPr>
      <w:r>
        <w:rPr>
          <w:b/>
          <w:bCs/>
        </w:rPr>
        <w:t>1 ноября 2005 года                                                              г. Грозный</w:t>
      </w:r>
    </w:p>
    <w:p>
      <w:pPr>
        <w:pStyle w:val="Normal"/>
        <w:rPr>
          <w:b/>
          <w:b/>
          <w:bCs/>
        </w:rPr>
      </w:pPr>
      <w:r>
        <w:rPr>
          <w:b/>
          <w:bCs/>
        </w:rPr>
        <w:t> </w:t>
      </w:r>
    </w:p>
    <w:p>
      <w:pPr>
        <w:pStyle w:val="Normal"/>
        <w:rPr>
          <w:b/>
          <w:b/>
          <w:bCs/>
        </w:rPr>
      </w:pPr>
      <w:r>
        <w:rPr>
          <w:b/>
          <w:bCs/>
        </w:rPr>
        <w:t> </w:t>
      </w:r>
    </w:p>
    <w:p>
      <w:pPr>
        <w:pStyle w:val="Normal"/>
        <w:rPr/>
      </w:pPr>
      <w:r>
        <w:rPr/>
        <w:t>Верховный Суд Чеченской Республики в составе:</w:t>
      </w:r>
    </w:p>
    <w:p>
      <w:pPr>
        <w:pStyle w:val="Normal"/>
        <w:rPr/>
      </w:pPr>
      <w:r>
        <w:rPr/>
        <w:t>председательствующего судьи Бабиевой С.М.,</w:t>
      </w:r>
    </w:p>
    <w:p>
      <w:pPr>
        <w:pStyle w:val="Normal"/>
        <w:rPr/>
      </w:pPr>
      <w:r>
        <w:rPr/>
        <w:t>с участием прокурора Хуснутданова Р.М.,</w:t>
      </w:r>
    </w:p>
    <w:p>
      <w:pPr>
        <w:pStyle w:val="Normal"/>
        <w:rPr/>
      </w:pPr>
      <w:r>
        <w:rPr/>
        <w:t>адвокатов: Эльмурзаева Б.А. и Абубакаровой М.И,</w:t>
      </w:r>
    </w:p>
    <w:p>
      <w:pPr>
        <w:pStyle w:val="Normal"/>
        <w:rPr/>
      </w:pPr>
      <w:r>
        <w:rPr/>
        <w:t>при секретаре Хайдаевой З.А.,</w:t>
      </w:r>
    </w:p>
    <w:p>
      <w:pPr>
        <w:pStyle w:val="Normal"/>
        <w:rPr/>
      </w:pPr>
      <w:r>
        <w:rPr/>
        <w:t>рассмотрев в открытом судебном заседании гражданское дело по заявлению</w:t>
      </w:r>
    </w:p>
    <w:p>
      <w:pPr>
        <w:pStyle w:val="Normal"/>
        <w:rPr/>
      </w:pPr>
      <w:r>
        <w:rPr/>
        <w:t>Магомадовой Зары Мусаевны об отмене постановления Гойтинской окружной избирательной комиссии за № 16/6 от 22 октября 2005 года,</w:t>
      </w:r>
    </w:p>
    <w:p>
      <w:pPr>
        <w:pStyle w:val="Normal"/>
        <w:rPr/>
      </w:pPr>
      <w:r>
        <w:rPr/>
        <w:t> </w:t>
      </w:r>
    </w:p>
    <w:p>
      <w:pPr>
        <w:pStyle w:val="Normal"/>
        <w:jc w:val="center"/>
        <w:rPr/>
      </w:pPr>
      <w:r>
        <w:rPr>
          <w:rStyle w:val="StrongEmphasis"/>
        </w:rPr>
        <w:t>У С Т А Н О В И Л:</w:t>
      </w:r>
    </w:p>
    <w:p>
      <w:pPr>
        <w:pStyle w:val="Normal"/>
        <w:rPr/>
      </w:pPr>
      <w:r>
        <w:rPr/>
        <w:t> </w:t>
      </w:r>
    </w:p>
    <w:p>
      <w:pPr>
        <w:pStyle w:val="Normal"/>
        <w:rPr/>
      </w:pPr>
      <w:r>
        <w:rPr/>
        <w:t>Постановлением от 22 октября 2005 года за № 16/6 Гойтинской окружной избирательной комиссией Магомадовой З.М.  отказано в регистрации в качестве кандидата в депутаты Народного Собрания Чеченской Республики.</w:t>
      </w:r>
    </w:p>
    <w:p>
      <w:pPr>
        <w:pStyle w:val="Normal"/>
        <w:rPr/>
      </w:pPr>
      <w:r>
        <w:rPr/>
        <w:t>Магомадова З.М. обратилась в суд с заявлением об отмене указанного постановления. Требования мотивировала тем, что постановлением от 22 октября 2005 года за № 16/6 Гойтинской окружной избирательной комиссии  ей необоснованно отказано в регистрации кандидатом в депутаты Народного Собрания Чеченской Республики по Гойтинскому одномандатному избирательному округу № 13 со ссылкой на то, что по итогам проверки подписных листов количество недостоверных подписей составило – 155, количество недействительных подписей – 8. Выводы о недействительности и недостоверности упомянутого количества подписей в поддержку выдвижения кандидата в депутаты сделаны на основании справки № 2297 от 15 октября 2005 года эксперта ЭКЦ при МВД ЧР Хаджаева Р.А., которые она считает необоснованными, как сделанные на основе вероятности без предупреждения эксперта об уголовной ответственности  за дачу заведомо ложного заключения.</w:t>
      </w:r>
    </w:p>
    <w:p>
      <w:pPr>
        <w:pStyle w:val="Normal"/>
        <w:rPr/>
      </w:pPr>
      <w:r>
        <w:rPr/>
        <w:t>Поскольку количество действительных подписей в ее поддержку составляет 447 подписей, а с учетом 25% барьера ей было необходимо собрать всего 416 подписей, считает отказ в регистрации кандидатом в депутаты Народного Собрания Чеченской Республики  незаконным.</w:t>
      </w:r>
    </w:p>
    <w:p>
      <w:pPr>
        <w:pStyle w:val="Normal"/>
        <w:rPr/>
      </w:pPr>
      <w:r>
        <w:rPr/>
        <w:t>В судебном заседании заявитель Магомадова З.М. и ее представители Эльмурзаев Б.А. и Абубакарова М.И. поддержали заявленные требования, пояснив, что основанием отказа в регитрации  Магомадовой З.М.  кандидатом в депутаты Народного Собрания Чеченской Республики  по Гойтинскому одномандатному избирательному округу № 13  послужили итоги проверки подписных листов, в которых якобы от общего количества собранных 610 подписей количество недостоверных подписей составило 155, количество недействительных – 8. Однако при правильном подсчете голосов, необходимых для регистрации кандидата в 2% от общего числа избирателей, зарегистрированных на территории этого округа в количестве в количестве 27793 избирателя, минимальное количество голосов, необходимых для регистрации с учетом 25% барьера недостоверных и недействительных подписей составляет 416, в то время как комиссией действительными признаны 447 подписей и потому  Магомадова З.М.  должна быть зарегистрирована кандидатом в депутаты.</w:t>
      </w:r>
    </w:p>
    <w:p>
      <w:pPr>
        <w:pStyle w:val="Normal"/>
        <w:rPr/>
      </w:pPr>
      <w:r>
        <w:rPr/>
        <w:t>Представители Гойтинской окружной избирательной комиссии и Центральной избирательной комиссии ЧР Чадаев С.Х. и Эльсункаев С.М. заявленные Магомадовой З.М. требования не признали и пояснили, что в соответствии с п.2 ст. 35 Закона Чеченской Республики «О выборах в Парламент Чеченской Республики» количество подписей избирателей, которые кандидат, выдвинутый в порядке самовыдвижения, обязан собрать в свою поддержку, составляет 2% от общего числа избирателей, зарегистрированных на территории соответствующего одномандатного избирательного округа. Число избирателей  на территории Гойтинского территориального избирательного округа в соответствии с постановлением Избирательной комиссии Чеченской Республики от 25 августа 2005 года №20/5-4 составляет 27793 человек. Магомадова З.М. обязана была собрать в свою поддержку 556 подписей избирателей. В соответствии с п.2 ст.38 ФЗ «Об основных гарантиях избирательных прав и права на участие в референдуме граждан Российской Федерации» допускается  превышение представляемого для регистрации кандидата  числа подписей не более чем на 10 процентов. В подпункте «д» пункта 24 ст. того же Закона в качестве основания отказа в регистрации кандидата установлено выявление 10 и более процентов недостоверных и недействительных подписей избирателей  от общего количества, отобранных для проверки, если иное  не установлено Федеральным Законом, а не 25 и более процентов, как об  этом заявляет Магомадова З.М. 11 октября 2005 года Магомадова З.М. представила на регистрацию в Гойтинскую окружную избирательную комиссию 610 подписей избирателей. Рабочей группой Гойтинской окружной избирательной комиссии с привлечением специалиста – эксперта были подвергнуты проверке все 610 представленных подписей избирателей. Произведенной  проверкой выявлено 155 недостоверных и 8 недействительных подписей избирателей, что составляет 26,7% при допустимом 10% барьере недостоверных и недействительных подписей, в связи с чем считают принятое  Гойтинской окружной избирательной комиссией Чеченской Республики постановление от 22 октября 2005 года № 16/6 об отказе в регистрации Магомадова З.М. кандидатом в депутаты Народного Собрания Парламента Чеченской Республики  обоснованным.</w:t>
      </w:r>
    </w:p>
    <w:p>
      <w:pPr>
        <w:pStyle w:val="Normal"/>
        <w:rPr/>
      </w:pPr>
      <w:r>
        <w:rPr/>
        <w:t>Проверив материалы дела, выслушав объяснения участников  процесса, пояснения  эксперта Хаджаева Р.А., подтвердившего свое заключение, мнение прокурора Хуснутдинова Р.М., полагавшего отказать в удовлетворении  требований  Магомадовой З.М., суд находит, заявление Магомадовой З.М. об отмене постановления № 16/6 от 22 октября 2005 года  Гойтинской избирательной комиссии, отказавшей ей в регистрации кандидатом в депутаты Народного Собрания Чеченской Республики, удовлетворению не подлежит по следующим основаниям.</w:t>
      </w:r>
    </w:p>
    <w:p>
      <w:pPr>
        <w:pStyle w:val="Normal"/>
        <w:rPr/>
      </w:pPr>
      <w:r>
        <w:rPr/>
        <w:t>Согласно п.1 ст.39 Федерального Закона «Об основных гарантиях избирательных прав и права на участие в референдуме граждан Российской Федерации» все кандидаты обладают равными правами и несут равные обязанности за исключением случаев, установленных Федеральным Законом.</w:t>
      </w:r>
    </w:p>
    <w:p>
      <w:pPr>
        <w:pStyle w:val="Normal"/>
        <w:rPr/>
      </w:pPr>
      <w:r>
        <w:rPr/>
        <w:t>Правовая значимость и статус подписного листа с порядком заполнения, сбора подписей избирателей закреплены в ст. 37 Федерального Закона «Об основных гарантиях избирательных прав и права на участие в референдуме граждан Российской Федерации». Об этом же сказано и в ст.37 Закона Чеченской Республики «О выборах в Парламент Чеченской Республики». В пункте 4 ст. 37 названного закона установлено, что избиратель ставит в подписном листе свою подпись и дату его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и дату выдачи паспорта или заменяющего его документа. Подпись и дату избиратель ставит собственноручно.</w:t>
      </w:r>
    </w:p>
    <w:p>
      <w:pPr>
        <w:pStyle w:val="Normal"/>
        <w:rPr/>
      </w:pPr>
      <w:r>
        <w:rPr/>
        <w:t>В соответствии с подпунктами «в», «д» пункта 10 статьи 39 Закона Чеченской Республики «О выборах в Парламент Чеченской Республики» недействительными считаются подписи избирателей  без указания каких – либо из требуемых в соответствии с настоящим  Законом сведений, либо без указания даты собственноручного внесения избирателем своей подписи, а также подписи избирателей с исправлением в дате ее внесения в подписной лист, если это специально не оговорено избирателем, а также подписи избирателей, даты внесения которых проставлены не собственноручно. Недействительность подписей устанавливается на основании письменного заключения эксперта, привлеченного к работе по проверке их достоверности в соответствии с пунктом 4 статьи 39 указанного закона.</w:t>
      </w:r>
    </w:p>
    <w:p>
      <w:pPr>
        <w:pStyle w:val="Normal"/>
        <w:rPr/>
      </w:pPr>
      <w:r>
        <w:rPr/>
        <w:t>В соответствии с п.2 ст. 35 Закона Чеченской Республики «О выборах в Парламент Чеченской Республики» количество подписей избирателей, которое кандидат, выдвинутый в порядке самовыдвижения, обязан собрать в свою поддержку, если в поддержку кандидата собираются подписи избирателей, составляет 2% от общего числа зарегистрированных на территории соответствующего одномандатного избирательного округа. Число избирателей на территории Гойтинского одномандатного территориального  округа в соответствии с постановлением Избирательной комиссии Чеченской Республики от 25 августа 2005 года составляет 27793, Магомадова З.М. обязана была собрать в свою поддержку 556 действительных подписей избирателей.</w:t>
      </w:r>
    </w:p>
    <w:p>
      <w:pPr>
        <w:pStyle w:val="Normal"/>
        <w:rPr/>
      </w:pPr>
      <w:r>
        <w:rPr/>
        <w:t>В соответствии с п.2 ст. 38 Федерального Закона «Об основных гарантиях избирательных прав» допускается превышение представляемогодля регистрации кандидата числа подписей не более чем на 10 процентов. Магомадовой З.М. представлено в избирательную комиссию 610 подписей избирателей.</w:t>
      </w:r>
    </w:p>
    <w:p>
      <w:pPr>
        <w:pStyle w:val="Normal"/>
        <w:rPr/>
      </w:pPr>
      <w:r>
        <w:rPr/>
        <w:t>В подпункте «д» пункта 24 ст. 38 того же Закона в качестве основания отказа в регистрации кандидата установлено выявление 10 и более процентов недостоверных и недействительных подписей избирателей от общего количества подписей, отобранных для проверки, если иное не установлено Федеральным Законом, а не 25 и более процентов, как об этом заявляет Магомадова З.М.</w:t>
      </w:r>
    </w:p>
    <w:p>
      <w:pPr>
        <w:pStyle w:val="Normal"/>
        <w:rPr/>
      </w:pPr>
      <w:r>
        <w:rPr/>
        <w:t>Таким образом, количество действительных подписей, необходимых для регистрации кандидата в депутаты Магомадовой З.М. должно было быть 556 подписей (2% от 27793 избирателей).</w:t>
      </w:r>
    </w:p>
    <w:p>
      <w:pPr>
        <w:pStyle w:val="Normal"/>
        <w:rPr/>
      </w:pPr>
      <w:r>
        <w:rPr/>
        <w:t>Хотя рабочей группой Гойтинской окружной избирательной комиссии  с привлечением  специалиста – эксперта Хаджаева Р.А. установлено недостоверных подписей 155, недействительных – 8, суд, исследовав заключения эксперта, протокол рабочей группы и папки подписей избирателей, считает установленным недостоверными 121 подпись и недействительными 8 подписей в связи с тем, что при подсчете недостоверных подписей согласно заключению эксперта не учтено положение Закона «О выборах в Парламент Чеченской Республики», что при обнаружении нескольких подписей, выполненных от имени избирателей одним и тем же лицом в поддержку выдвижения одного и того же кандидата, достоверной считается одна подпись. Количество действительных подписей при этом увеличивается на 34 подписи, которые суд считает необходимым вычесть из общего числа 155 подписей, признанных комиссией недостоверными. В результате количество недостоверных подписей составляет 121 подпись (155-34=121). Если суммировать количество недостоверных подписей и недействительных подписей, они составляют 129 (121+8), а действительных 481 (610-129).</w:t>
      </w:r>
    </w:p>
    <w:p>
      <w:pPr>
        <w:pStyle w:val="Normal"/>
        <w:rPr/>
      </w:pPr>
      <w:r>
        <w:rPr/>
        <w:t>Таким образом, в процентном отношении число недостоверных и недействительных подписей составляет 21,1%. Количество недостоверных и недействительных подписей у Магомадовой З.М. превышает предусмотренный законом  10 и более процентов недостоверных и недействительных подписей от общего количества подписей (610).</w:t>
      </w:r>
    </w:p>
    <w:p>
      <w:pPr>
        <w:pStyle w:val="Normal"/>
        <w:rPr/>
      </w:pPr>
      <w:r>
        <w:rPr/>
        <w:t>С учетом требований указанных норм избирательного права и собранных по делу доказательств, суд считает, что заявленное Магомадой З.М. требования об отмене постановления № 16/6 от 22 октября 2005 года Гойтинской окружной избирательной комиссии об отказе в регистрации кандидатом в депутаты Народного Собрания Парламента Чеченской Республики  удовлетворению не подлежит.</w:t>
      </w:r>
    </w:p>
    <w:p>
      <w:pPr>
        <w:pStyle w:val="Normal"/>
        <w:rPr/>
      </w:pPr>
      <w:r>
        <w:rPr/>
        <w:t>На основании изложенного и руководствуясь ст.ст. 194-198, 259-261 ГПК РФ, ст.ст. 37, 38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ст.ст. 37, 39 Закона Чеченской Республики «О выборах в Парламент Чеченской Республики», Верховный Суд Чеченской Республики</w:t>
      </w:r>
    </w:p>
    <w:p>
      <w:pPr>
        <w:pStyle w:val="Normal"/>
        <w:rPr/>
      </w:pPr>
      <w:r>
        <w:rPr/>
        <w:t> </w:t>
      </w:r>
    </w:p>
    <w:p>
      <w:pPr>
        <w:pStyle w:val="Normal"/>
        <w:rPr/>
      </w:pPr>
      <w:r>
        <w:rPr/>
        <w:t> </w:t>
      </w:r>
    </w:p>
    <w:p>
      <w:pPr>
        <w:pStyle w:val="Normal"/>
        <w:jc w:val="center"/>
        <w:rPr/>
      </w:pPr>
      <w:r>
        <w:rPr>
          <w:rStyle w:val="StrongEmphasis"/>
        </w:rPr>
        <w:t>РЕШИЛ</w:t>
      </w:r>
    </w:p>
    <w:p>
      <w:pPr>
        <w:pStyle w:val="Normal"/>
        <w:rPr/>
      </w:pPr>
      <w:r>
        <w:rPr/>
        <w:t> </w:t>
      </w:r>
    </w:p>
    <w:p>
      <w:pPr>
        <w:pStyle w:val="Normal"/>
        <w:rPr/>
      </w:pPr>
      <w:r>
        <w:rPr/>
        <w:t>В удовлетворении заявления Магомадовой Зары Мусаевны об отмене постановления  Гойтинской окружной избирательной комиссии Чеченской Республики  № 16/6 от 22 октября 2005 года об отказе в регистрации кандидатом в депутаты Народного Собрания Парламента Чеченской Республики  отказать.</w:t>
      </w:r>
    </w:p>
    <w:p>
      <w:pPr>
        <w:pStyle w:val="Normal"/>
        <w:rPr/>
      </w:pPr>
      <w:r>
        <w:rPr/>
        <w:t>Подписи избирателей, собранные в поддержку выдвижения Магомадовой З.М. кандидатом в депутаты Народного Собрания Парламента Чеченской Республики  в количестве 129, признать недействительными.</w:t>
      </w:r>
    </w:p>
    <w:p>
      <w:pPr>
        <w:pStyle w:val="Normal"/>
        <w:rPr/>
      </w:pPr>
      <w:r>
        <w:rPr/>
        <w:t>Решение может быть обжаловано в Судебную коллегию по гражданским делам Верховного Суда Российской Федерации в течение пяти дней со дня принятия решения с подачей жалобы через  Верховный Суд Чеченской Республики.</w:t>
      </w:r>
    </w:p>
    <w:p>
      <w:pPr>
        <w:pStyle w:val="Normal"/>
        <w:rPr/>
      </w:pPr>
      <w:r>
        <w:rPr/>
        <w:t> </w:t>
      </w:r>
    </w:p>
    <w:p>
      <w:pPr>
        <w:pStyle w:val="Normal"/>
        <w:rPr/>
      </w:pPr>
      <w:r>
        <w:rPr/>
        <w:t> </w:t>
      </w:r>
    </w:p>
    <w:p>
      <w:pPr>
        <w:pStyle w:val="Normal"/>
        <w:rPr/>
      </w:pPr>
      <w:r>
        <w:rPr/>
        <w:t> </w:t>
      </w:r>
    </w:p>
    <w:p>
      <w:pPr>
        <w:pStyle w:val="Normal"/>
        <w:rPr/>
      </w:pPr>
      <w:r>
        <w:rPr/>
        <w:t> </w:t>
      </w:r>
    </w:p>
    <w:p>
      <w:pPr>
        <w:pStyle w:val="Normal"/>
        <w:rPr>
          <w:b/>
          <w:b/>
          <w:bCs/>
        </w:rPr>
      </w:pPr>
      <w:r>
        <w:rPr>
          <w:b/>
          <w:bCs/>
        </w:rPr>
        <w:t> </w:t>
      </w:r>
    </w:p>
    <w:p>
      <w:pPr>
        <w:pStyle w:val="Normal"/>
        <w:rPr>
          <w:b/>
          <w:b/>
          <w:bCs/>
        </w:rPr>
      </w:pPr>
      <w:r>
        <w:rPr>
          <w:b/>
          <w:bCs/>
        </w:rPr>
        <w:t>Председательствующий по делу –</w:t>
      </w:r>
    </w:p>
    <w:p>
      <w:pPr>
        <w:pStyle w:val="Normal"/>
        <w:rPr>
          <w:b/>
          <w:b/>
          <w:bCs/>
        </w:rPr>
      </w:pPr>
      <w:r>
        <w:rPr>
          <w:b/>
          <w:bCs/>
        </w:rPr>
        <w:t>Судья Верховного Суда</w:t>
      </w:r>
    </w:p>
    <w:p>
      <w:pPr>
        <w:pStyle w:val="Normal"/>
        <w:rPr>
          <w:b/>
          <w:b/>
          <w:bCs/>
        </w:rPr>
      </w:pPr>
      <w:r>
        <w:rPr>
          <w:b/>
          <w:bCs/>
        </w:rPr>
        <w:t>Чеченской Республики                                                                     С.М. Бабие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55:00Z</dcterms:created>
  <dc:creator>Customer</dc:creator>
  <dc:description/>
  <cp:keywords/>
  <dc:language>en-US</dc:language>
  <cp:lastModifiedBy>Customer</cp:lastModifiedBy>
  <dcterms:modified xsi:type="dcterms:W3CDTF">2010-01-15T14:55:00Z</dcterms:modified>
  <cp:revision>1</cp:revision>
  <dc:subject/>
  <dc:title>ВЕРХОВНЫЙ   СУД   ЧЕЧЕНСКОЙ   РЕСПУБЛИКИ</dc:title>
</cp:coreProperties>
</file>