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дело № 3-178/06 </w:t>
        <w:br/>
        <w:br/>
        <w:br/>
        <w:t xml:space="preserve">Р Е Ш Е Н И Е </w:t>
        <w:br/>
        <w:t xml:space="preserve">Именем Российской Федерации </w:t>
        <w:br/>
        <w:br/>
        <w:t xml:space="preserve">«28» сентября 2006г. г. Владивосток </w:t>
        <w:br/>
        <w:t xml:space="preserve">Приморский краевой суд в составе: </w:t>
        <w:br/>
        <w:t xml:space="preserve">председательствующего судьи: Мишаниной И.Н., </w:t>
        <w:br/>
        <w:t xml:space="preserve">с участием прокурора Розановой М.А., </w:t>
        <w:br/>
        <w:t xml:space="preserve">при секретаре Пилипенко А.Ю., </w:t>
        <w:br/>
        <w:t xml:space="preserve">с участием представителей Корочина В.А. по доверенности Пейхвассера Г.А., избирательной комиссии Приморского края Волчкович В.В., окружной избирательной комиссии по одномандатному избирательному округу № 15 Бабий М.В. </w:t>
        <w:br/>
        <w:t xml:space="preserve">рассмотрев в открытом судебном заседании гражданское дело по заявлению Корочина Виктора Алексеевича об отмене регистрации кандидата в депутаты Законодательного Собрания Приморского края по одномандатному избирательному округу № 15 Сулеева Дмитрия Петровича, </w:t>
        <w:br/>
        <w:t xml:space="preserve">у с т а н о в и л : </w:t>
        <w:br/>
        <w:t xml:space="preserve">В суд обратился зарегистрированный кандидат в депутаты Законодательного Собрания Приморского края по одномандатному избирательному округу № 15 Корочин В.А.. с заявлением об отмене регистрации кандидата в депутаты Законодательного Собрания Приморского края по тому же избирательному округу Сулеева Д.П. В обоснование иска указано, что 24 августа 2006г. по заказу кандидата Сулеева Д.П. был выпущен печатный агитационный материал – настольный календарь формата А 4 «На благо родимого края учись! Ты – житель Приморья! И этим гордись! Поздравляю с началом учебного года! Успехов и отличных отметок!» тиражом 7000 экземпляров. </w:t>
        <w:br/>
        <w:t xml:space="preserve">Заблаговременно (21 августа 2006г.) со специального избирательного счета кандидата Сулеева Д.П. была произведена оплата изготовления данного печатного агитационного материала изготовителю ООО «Типография «Доминант». </w:t>
        <w:br/>
        <w:t xml:space="preserve">1 сентября 2006г. в окружную избирательную комиссию было предоставлено извещение за подписью кандидата Сулеева Д.П. о том, что им заказан, предварительно оплачен из средств его избирательного фонда и будет распространяться на территории одномандатного избирательного округа № 15 данный печатный материал. После представления в комиссию началось его официальное распространение среди избирателей округа. </w:t>
        <w:br/>
        <w:t xml:space="preserve">В данном печатном агитационном материале использованы изображения мультипликационных персонажей, авторские права на которые на территории РФ принадлежат компании ООО «Уолт Дисней Компани (Северо-Восточная Европа)». </w:t>
        <w:br/>
        <w:t xml:space="preserve">Данные произведения – изображения мультипликационных персонажей в силу п.1 ст.7 Закона РФ «Об авторских и смежных правах» являются объектом авторского права. </w:t>
        <w:br/>
        <w:t xml:space="preserve">Согласно ст. 15 Закона РФ «Об авторских и смежных правах» автору в отношении его произведения принадлежит право обнародовать или разрешать обнародовать произведение в любой форме (право на обнародование). </w:t>
        <w:br/>
        <w:t xml:space="preserve">Согласно ст. 16 названного Закона РФ автору в отношении его произведения принадлежат исключительные права на использование произведения в любой форме и иным способом. </w:t>
        <w:br/>
        <w:t xml:space="preserve">Согласно п.1 ст. 30 Закона РФ «Об авторском и смежных правах» имущественные права, указанные в статье 16, могут передаваться только по авторскому договору. </w:t>
        <w:br/>
        <w:t xml:space="preserve">Поэтому использование кандидатом Сулеевым Д.П. в своем агитационном материале изображений данных персонажей возможно лишь на основании авторского договора с правообладателем – ООО «Уолт Дисней Компани (Северо-Восточная Европа)». </w:t>
        <w:br/>
        <w:t xml:space="preserve">Такой договор между Сулеевым Д.П. и правообладателем не заключался. Следовательно, он не имел права на использование указанных объектов авторского права и использовал их в своем печатном агитационном материале с нарушением Закона РФ «Об авторских и смежных правах». </w:t>
        <w:br/>
        <w:t xml:space="preserve">Авторское право и смежные права являются составной частью интеллектуальной собственности. </w:t>
        <w:br/>
        <w:t xml:space="preserve">В соответствии с п.1 ст. 56 Федерального закона «Об основных гарантиях избирательных прав и права на участие в референдуме граждан Российской Федерации», статьей 63 Избирательного кодекса Приморского края кандидатам запрещается ведение предвыборной агитации, нарушающей законодательство Российской Федерации об интеллектуальной собственности. </w:t>
        <w:br/>
        <w:t xml:space="preserve">Согласно подп. «д» пункта 5 статьи 76 Федерального закона «Об основных гарантиях избирательных прав и права на участие в референдуме граждан Российской Федерации» регистрация кандидата может быть отменена судом по заявлению кандидата, зарегистрированного по тому же избирательному округу в случае несоблюдения кандидатом ограничений, предусмотренных пунктом 1 ст. 56 настоящего Федерального закона. </w:t>
        <w:br/>
        <w:t xml:space="preserve">Таким образом, ведение предвыборной агитации, нарушающей законодательство Российской Федерации об интеллектуальной собственности, является основанием для отмены регистрации кандидата в судебном порядке. </w:t>
        <w:br/>
        <w:t xml:space="preserve">В судебном заседании представитель Корочина В.А. по доверенности Пейхвассер Г.А. заявление поддержал в полном объеме, при этом в соответствии со ст. 186 ГПК РФ заявил о подложности доказательства – экземпляра агитационного материала – календаря, представленного в суд окружной избирательной комиссией по одномандатному избирательному округу № 15. </w:t>
        <w:br/>
        <w:t xml:space="preserve">В обоснование заявления он указал, что ему поступили сведения о распространении на территории Лазовского района календарей с изображением мультипликационных героев Уолта Диснея. Он как член избирательной комиссии по одномандатному избирательному округу № 15 с правом совещательного голоса 7 сентября 2006г. попросил председателя комиссии предоставить ему возможность ознакомиться с агитационным материалом кандидата Сулеева Д.П. После ознакомления он попросил Бабий М.В. сделать ксерокопии данного агитационного материала, но она ответила, что ксерокс не работает, тогда он сделал фотографии агитационного материала – настольного календаря формата А 4, на котором были изображены герои мультфильмов Уолта Диснея. </w:t>
        <w:br/>
        <w:t xml:space="preserve">В тоже время избирательной комиссией по одномандатному избирательному округу № 15 в суд был предоставлен экземпляр календаря с изображениями других животных, который отличается от календаря, первоначально переданного кандидатом Сулеевым Д.П. в избирательную комиссию. </w:t>
        <w:br/>
        <w:t xml:space="preserve">В связи с тем, что отличия в изображениях носят решающий характер для рассмотрения данного гражданского дела, т.к. основанием заявления является нарушение Сулеевым законодательства об интеллектуальной собственности, он просит признать данное доказательство недопустимым и исключить его из числа доказательств. </w:t>
        <w:br/>
        <w:t xml:space="preserve">Кандидат в депутаты Законодательного Собрания Приморского края по одномандатному избирательному округу № 15 Сулеев Д.П. не явился в судебное заседание. По данному им в территориальную избирательную комиссию Лазовского района сотовому телефону неоднократно отвечали, что Сулеева нет, принять телефонограмму отказались. Направленная по домашнему адресу телеграмма не была вручена из-за того, что никто за ней не пришел. Данные действия судом расценены, как нежелание заинтересованного лица участвовать в судебном заседании, поэтому дело рассмотрено в его отсутствие. </w:t>
        <w:br/>
        <w:t xml:space="preserve">Председатель территориальной избирательной комиссии Лазовского района, на которую возложено выполнение функций окружной избирательной комиссии по одномандатному избирательному округу № 15 по выборам депутатов Законодательного Собрания Приморского края, Бабий М.В. не согласилась с доводами заявления и пояснила, что 1 сентября 2006г. кандидат Сулеев Д.П. представил в комиссию извещение на изготовление и распространение печатного агитационного материала это были два календаря – настенный с розами и настольный с пчелами и другими животными. Другие календари к ней не поступали. В связи с этим она возражает против исключения представленного комиссией извещения и экземпляра настольного календаря из числа доказательств. Представитель кандидата в депутаты Корочина В.А. обращался к ней с просьбой ознакомиться с агитационным материалом Сулеева Д.П., но не просил сделать с него копии, а также не сообщал о фотографировании данных материалов. </w:t>
        <w:br/>
        <w:t xml:space="preserve">Представитель избирательной комиссии Приморского края Волчкович В.В. с заявлением не согласилась, пояснив, что в судебном заседании не добыто достаточно доказательств, подтверждающих, что кандидат в депутаты Законодательного Собрания Приморского края Сулеев Д.П. имеет отношение к изготовлению и распространению агитационного материала, нарушающего законодательство об интеллектуальной собственности. </w:t>
        <w:br/>
        <w:t xml:space="preserve">Выслушав объяснения лиц, участвующих в деле, свидетелей, исследовав письменные материалы, заслушав заключение прокурора, полагавшего заявление удовлетворить, суд приходит к следующему. </w:t>
        <w:br/>
        <w:t xml:space="preserve">В соответствии с п.4 ст. 2 Федерального закона «Об основных гарантиях избирательных прав и права граждан на участие в референдуме граждан Российской Федерации» под предвыборной агитацией понимается деятельность, осуществляемая в период избирательной кампании и имеющая цель побудить или побуждающая избирателей к голосованию за кандидатов, списки кандидатов или против них. </w:t>
        <w:br/>
        <w:t xml:space="preserve">В силу ст. 76 Федерального закона «Об основных гарантиях избирательных прав и права на участие в референдуме граждан Российской Федерации» нарушение законодательства об интеллектуальной собственности является одним из оснований к отмене регистрации кандидата. </w:t>
        <w:br/>
        <w:t xml:space="preserve">Аналогичное положение содержится в п.5 ст. 88 Избирательного кодекса Приморского края. </w:t>
        <w:br/>
        <w:t xml:space="preserve">На основании ст. 56 ГПК РФ каждая сторона должна доказать те обстоятельства, на которые она ссылается как на основания своих требований и возражений. </w:t>
        <w:br/>
        <w:t xml:space="preserve">В заявлении зарегистрированного кандидата в депутаты Законодательного Собрания Приморского края по одномандатному избирательному округу № 15 Корочина В.А. указано на нарушение кандидатом в депутаты по этому же округу Сулеевым Д.П. установленного порядка ведения предвыборной агитации, а именно нарушение права интеллектуальной собственности. </w:t>
        <w:br/>
        <w:t xml:space="preserve">В подтверждение своих доводов заявитель предоставил экземпляр настольного календаря формы А 4 с имеющимися на нем изображениями героев мультфильмов Уолта Диснея. </w:t>
        <w:br/>
        <w:t xml:space="preserve">Между тем, из представленного в окружную избирательную комиссию экземпляра настольного календаря формы А 4 усматривается, что на нем изображены животные, не имеющие отношения к мультфильмам Уолта Диснея. </w:t>
        <w:br/>
        <w:t xml:space="preserve">Представителем заявителя Корочина В.А. по доверенности Пейхвассером Г.А. заявлено ходатайство о подложности предоставленного избирательной комиссией агитационного материала и исключении его из числа доказательств. </w:t>
        <w:br/>
        <w:t xml:space="preserve">Статья 186 ГПК РФ предусматривает два возможных варианта действий суда в связи с заявлением о подлоге, а именно: 1) назначение экспертизы с целью проверки соответствия оспариваемого документа действительности; 2) дача рекомендации сторонам о предоставлении иных доказательств взамен оспоренного. </w:t>
        <w:br/>
        <w:t xml:space="preserve">ГПК не закрепляет право лица, представившего оспариваемый документ, о подложности которого сделано заявление, просить суд об исключении его из числа доказательств. Не говорится в законе и об обязанности суда проверить обоснованность заявления о фальсификации доказательства, если лицо, представившее это доказательство, заявило возражения относительно его исключения из числа доказательств по делу. </w:t>
        <w:br/>
        <w:t xml:space="preserve">Представитель избирательной комиссии по одномандатному избирательному округу № 15 Бабий М.В. заявила возражение против исключения данного доказательства. Судом отказано в удовлетворении ходатайства о проведении судебно-почерковедческой экспертизы по принадлежности подписи на фотодокументах, которые, по мнению заявителя, подтверждают факт подлога доказательства, а именно агитационного материала в виде настольного календаря формы А 4. </w:t>
        <w:br/>
        <w:t xml:space="preserve">Допрошенная в судебном заседании свидетели Сарнавская Т.В. подтвердила факт распространения настольных календарей с изображением героев мультфильмов Уолта Диснея. Однако ей не известно, кем распространялся этот агитационный материал, имеет ли к его распространению отношение кандидат в депутаты Сулеев Д.П. </w:t>
        <w:br/>
        <w:t xml:space="preserve">Свидетель Ильиных О.В. также не смог с полной уверенностью подтвердить, что в ООО «Типография «Доминант» изготавливали настольные календари формы А 4 с изображением героев мультфильмов Уолта Диснея. Он пояснил, что в типографии не сохранились какие-либо документы, подтверждающие, какое изображение было представлено на настольном календаре. </w:t>
        <w:br/>
        <w:t xml:space="preserve">В судебном заседании представителем заявителя Корочина В.А. не были представлены доказательства, с достоверность подтверждающие изготовление и распространение кандидатом в депутаты Сулеевым Д.П. агитационного материала с нарушением законодательства об интеллектуальной собственности. </w:t>
        <w:br/>
        <w:t xml:space="preserve">Суд не может принять в качестве доказательства подложности агитационного материала фотографии извещения и настольного календаря, представленные представителем заявителя. </w:t>
        <w:br/>
        <w:t xml:space="preserve">В соответствии со ст. 71 ГПК РФ фотографии относятся к письменным доказательствам. </w:t>
        <w:br/>
        <w:t xml:space="preserve">Письменные доказательства представляются в подлиннике или в форме надлежащим образом заверенной копии. </w:t>
        <w:br/>
        <w:t xml:space="preserve">Подлинные документы представляются тогда, когда обстоятельства дела согласно законам или иным нормативным правовым актам подлежат подтверждению только такими документами, когда дело невозможно разрешить без подлинных документов или когда представлены копии документа, различные по своему содержанию (ч.2 ст. 71 ГПК РФ). </w:t>
        <w:br/>
        <w:t xml:space="preserve">В данном случае представлены фотокопии документов, которые не заверены надлежащим образом. Поэтому данные документы не могут быть приняты судом как доказательства подложности представленного избирательной комиссией агитационного материала. </w:t>
        <w:br/>
        <w:t xml:space="preserve">Суд не находит оснований для удовлетворения заявления. </w:t>
        <w:br/>
        <w:t xml:space="preserve">Руководствуясь ст. ст.194 - 197, 261 ГПК РФ, суд </w:t>
        <w:br/>
        <w:t xml:space="preserve">р е ш и л : </w:t>
        <w:br/>
        <w:t xml:space="preserve">В удовлетворении заявления Корочина Виктора Алексеевича об отмене регистрации кандидата в депутаты Законодательного Собрания Приморского края по одномандатному избирательному округу № 15 Сулеева Дмитрия Петровича отказать. </w:t>
        <w:br/>
        <w:t xml:space="preserve">На решение суда может быть подана кассационная жалоба или кассационное представление в Верховный Суд Российской Федерации в течение 5 дней со дня принятия судом решения путем подачи жалобы или представления в Приморский краевой суд. </w:t>
        <w:br/>
        <w:br/>
        <w:t>Председательствующий И.Н. Мишанина</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6:08:00Z</dcterms:created>
  <dc:creator>Customer</dc:creator>
  <dc:description/>
  <cp:keywords/>
  <dc:language>en-US</dc:language>
  <cp:lastModifiedBy>Customer</cp:lastModifiedBy>
  <dcterms:modified xsi:type="dcterms:W3CDTF">2010-01-15T16:08:00Z</dcterms:modified>
  <cp:revision>1</cp:revision>
  <dc:subject/>
  <dc:title>дело № 3-178/06 </dc:title>
</cp:coreProperties>
</file>