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25" w:leader="none"/>
        </w:tabs>
        <w:jc w:val="center"/>
        <w:rPr>
          <w:bCs/>
          <w:color w:val="000000"/>
          <w:sz w:val="28"/>
          <w:szCs w:val="23"/>
        </w:rPr>
      </w:pPr>
      <w:r>
        <w:rPr>
          <w:bCs/>
          <w:color w:val="000000"/>
          <w:sz w:val="28"/>
          <w:szCs w:val="23"/>
        </w:rPr>
        <w:t>ИМЕНЕМ РОССИЙСКОЙ ФЕДЕРАЦИИ</w:t>
      </w:r>
    </w:p>
    <w:p>
      <w:pPr>
        <w:pStyle w:val="Normal"/>
        <w:shd w:fill="FFFFFF" w:val="clear"/>
        <w:jc w:val="center"/>
        <w:rPr>
          <w:b/>
          <w:b/>
          <w:bCs/>
          <w:color w:val="000000"/>
          <w:sz w:val="28"/>
          <w:szCs w:val="23"/>
        </w:rPr>
      </w:pPr>
      <w:r>
        <w:rPr>
          <w:b/>
          <w:bCs/>
          <w:color w:val="000000"/>
          <w:sz w:val="28"/>
          <w:szCs w:val="23"/>
        </w:rPr>
        <w:t>РЕШЕНИЕ</w:t>
      </w:r>
    </w:p>
    <w:p>
      <w:pPr>
        <w:pStyle w:val="Normal"/>
        <w:shd w:fill="FFFFFF" w:val="clear"/>
        <w:jc w:val="center"/>
        <w:rPr>
          <w:b/>
          <w:b/>
          <w:bCs/>
          <w:color w:val="000000"/>
          <w:sz w:val="28"/>
          <w:szCs w:val="23"/>
        </w:rPr>
      </w:pPr>
      <w:r>
        <w:rPr>
          <w:b/>
          <w:bCs/>
          <w:color w:val="000000"/>
          <w:sz w:val="28"/>
          <w:szCs w:val="23"/>
        </w:rPr>
        <w:t>Таштыпского районного суда Республики Хакасия от 19 марта 2007 года</w:t>
      </w:r>
    </w:p>
    <w:p>
      <w:pPr>
        <w:pStyle w:val="Normal"/>
        <w:shd w:fill="FFFFFF" w:val="clear"/>
        <w:tabs>
          <w:tab w:val="clear" w:pos="708"/>
          <w:tab w:val="left" w:pos="3725" w:leader="none"/>
        </w:tabs>
        <w:jc w:val="center"/>
        <w:rPr>
          <w:b/>
          <w:b/>
          <w:bCs/>
          <w:color w:val="000000"/>
          <w:sz w:val="28"/>
          <w:szCs w:val="23"/>
        </w:rPr>
      </w:pPr>
      <w:r>
        <w:rPr>
          <w:b/>
          <w:bCs/>
          <w:color w:val="000000"/>
          <w:sz w:val="28"/>
          <w:szCs w:val="23"/>
        </w:rPr>
      </w:r>
    </w:p>
    <w:p>
      <w:pPr>
        <w:pStyle w:val="Normal"/>
        <w:shd w:fill="FFFFFF" w:val="clear"/>
        <w:ind w:firstLine="709"/>
        <w:jc w:val="both"/>
        <w:rPr>
          <w:color w:val="000000"/>
          <w:sz w:val="28"/>
        </w:rPr>
      </w:pPr>
      <w:r>
        <w:rPr>
          <w:color w:val="000000"/>
          <w:sz w:val="28"/>
        </w:rPr>
        <w:t xml:space="preserve">Таштыпский районный суд Республики Хакасия в составе: </w:t>
      </w:r>
    </w:p>
    <w:p>
      <w:pPr>
        <w:pStyle w:val="Normal"/>
        <w:shd w:fill="FFFFFF" w:val="clear"/>
        <w:ind w:firstLine="709"/>
        <w:jc w:val="both"/>
        <w:rPr>
          <w:sz w:val="28"/>
        </w:rPr>
      </w:pPr>
      <w:r>
        <w:rPr>
          <w:color w:val="000000"/>
          <w:sz w:val="28"/>
        </w:rPr>
        <w:t xml:space="preserve">председательствующего судьи </w:t>
        <w:tab/>
        <w:tab/>
        <w:tab/>
        <w:tab/>
        <w:t>С.А. Кузнецовой,</w:t>
      </w:r>
    </w:p>
    <w:p>
      <w:pPr>
        <w:pStyle w:val="Normal"/>
        <w:shd w:fill="FFFFFF" w:val="clear"/>
        <w:ind w:firstLine="709"/>
        <w:jc w:val="both"/>
        <w:rPr>
          <w:sz w:val="28"/>
        </w:rPr>
      </w:pPr>
      <w:r>
        <w:rPr>
          <w:color w:val="000000"/>
          <w:sz w:val="28"/>
        </w:rPr>
        <w:t>с участием заместителя прокурора Таштыпского района О.В. Загрядского,</w:t>
      </w:r>
    </w:p>
    <w:p>
      <w:pPr>
        <w:pStyle w:val="Normal"/>
        <w:shd w:fill="FFFFFF" w:val="clear"/>
        <w:ind w:firstLine="709"/>
        <w:jc w:val="both"/>
        <w:rPr>
          <w:sz w:val="28"/>
        </w:rPr>
      </w:pPr>
      <w:r>
        <w:rPr>
          <w:color w:val="000000"/>
          <w:sz w:val="28"/>
        </w:rPr>
        <w:t xml:space="preserve">при секретаре </w:t>
        <w:tab/>
        <w:tab/>
        <w:tab/>
        <w:tab/>
        <w:tab/>
        <w:tab/>
        <w:tab/>
        <w:t>Е.В. Трошевой,</w:t>
      </w:r>
    </w:p>
    <w:p>
      <w:pPr>
        <w:pStyle w:val="Normal"/>
        <w:shd w:fill="FFFFFF" w:val="clear"/>
        <w:ind w:right="19" w:hanging="0"/>
        <w:jc w:val="both"/>
        <w:rPr>
          <w:color w:val="000000"/>
          <w:sz w:val="28"/>
        </w:rPr>
      </w:pPr>
      <w:r>
        <w:rPr>
          <w:color w:val="000000"/>
          <w:sz w:val="28"/>
        </w:rPr>
      </w:r>
    </w:p>
    <w:p>
      <w:pPr>
        <w:pStyle w:val="Normal"/>
        <w:shd w:fill="FFFFFF" w:val="clear"/>
        <w:ind w:right="19" w:hanging="0"/>
        <w:jc w:val="both"/>
        <w:rPr>
          <w:color w:val="000000"/>
          <w:sz w:val="28"/>
        </w:rPr>
      </w:pPr>
      <w:r>
        <w:rPr>
          <w:color w:val="000000"/>
          <w:sz w:val="28"/>
        </w:rPr>
        <w:t>рассмотрев в открытом судебном заседании гражданское дело по заявлению кандидата на должность главы муниципального образования Таштыпский район Тюмерекова Алексея Семеновича о признании итогов голосования, определения результатов выборов на должность главы муниципального образования Таштыпский район недействительными,</w:t>
      </w:r>
    </w:p>
    <w:p>
      <w:pPr>
        <w:pStyle w:val="Normal"/>
        <w:shd w:fill="FFFFFF" w:val="clear"/>
        <w:ind w:right="19" w:hanging="0"/>
        <w:jc w:val="both"/>
        <w:rPr>
          <w:color w:val="000000"/>
          <w:sz w:val="28"/>
        </w:rPr>
      </w:pPr>
      <w:r>
        <w:rPr>
          <w:color w:val="000000"/>
          <w:sz w:val="28"/>
        </w:rPr>
      </w:r>
    </w:p>
    <w:p>
      <w:pPr>
        <w:pStyle w:val="Normal"/>
        <w:shd w:fill="FFFFFF" w:val="clear"/>
        <w:jc w:val="center"/>
        <w:rPr>
          <w:color w:val="000000"/>
          <w:sz w:val="28"/>
          <w:szCs w:val="28"/>
        </w:rPr>
      </w:pPr>
      <w:r>
        <w:rPr>
          <w:color w:val="000000"/>
          <w:sz w:val="28"/>
          <w:szCs w:val="28"/>
        </w:rPr>
        <w:t>УСТАНОВИЛ:</w:t>
      </w:r>
    </w:p>
    <w:p>
      <w:pPr>
        <w:pStyle w:val="Normal"/>
        <w:shd w:fill="FFFFFF" w:val="clear"/>
        <w:tabs>
          <w:tab w:val="clear" w:pos="708"/>
          <w:tab w:val="center" w:pos="4844" w:leader="none"/>
          <w:tab w:val="left" w:pos="6180" w:leader="none"/>
        </w:tabs>
        <w:ind w:left="48" w:hanging="0"/>
        <w:rPr>
          <w:color w:val="000000"/>
          <w:sz w:val="28"/>
          <w:szCs w:val="28"/>
        </w:rPr>
      </w:pPr>
      <w:r>
        <w:rPr>
          <w:color w:val="000000"/>
          <w:sz w:val="28"/>
          <w:szCs w:val="28"/>
        </w:rPr>
      </w:r>
    </w:p>
    <w:p>
      <w:pPr>
        <w:pStyle w:val="Normal"/>
        <w:shd w:fill="FFFFFF" w:val="clear"/>
        <w:ind w:left="5" w:right="10" w:firstLine="704"/>
        <w:jc w:val="both"/>
        <w:rPr>
          <w:sz w:val="28"/>
        </w:rPr>
      </w:pPr>
      <w:r>
        <w:rPr>
          <w:color w:val="000000"/>
          <w:sz w:val="28"/>
        </w:rPr>
        <w:t>Кандидат на должность главы муниципального образования Таштыпский район Тюмереков А.С. обратился в суд с заявлением о признании итогов голосования, определения результатов выборов на должность главы муниципального образования Таштыпский район недействительными, состоявшихся 11 марта 2007 года на территории муниципального образования Таштыпский район (далее по тексту МО Таштыпский район), мотивируя свои требования тем, что в нарушение п. 2 ст. 56 Федерального закона № 67-ФЗ «Об основных гарантиях избирательных прав и права на участие в референдуме граждан Российской Федерации» (далее по тексту Федеральный закон № 67-ФЗ) представителями кандидата на должность главы МО Таштыпский район Шулбаева В.И. осуществлялся подкуп избирателей в населенных пунктах; в нарушение того же Закона представителями того же кандидата использовался административно-милицейский ресурс, поскольку на каждом избирательном участке в период голосования находилось по 5-7 сотрудников милиции, сотрудник милиции Лихачев во время голосования подошел к нему, стал заглядывать через плечо в список избирателей и делать пометки в своей записной книжке; сотрудниками ГИБДД были задержаны автомобили, принадлежащие его сторонникам - Лисину и Якунину; 6-7 марта 2007 г. на территории Таштыпского района были распространены печатные листовки под названием «Люди, одумайтесь!», которые оказали существенное влияние на результаты голосования.</w:t>
      </w:r>
    </w:p>
    <w:p>
      <w:pPr>
        <w:pStyle w:val="Normal"/>
        <w:shd w:fill="FFFFFF" w:val="clear"/>
        <w:tabs>
          <w:tab w:val="clear" w:pos="708"/>
          <w:tab w:val="left" w:pos="7450" w:leader="none"/>
        </w:tabs>
        <w:ind w:left="5" w:right="10" w:firstLine="704"/>
        <w:jc w:val="both"/>
        <w:rPr>
          <w:sz w:val="28"/>
        </w:rPr>
      </w:pPr>
      <w:r>
        <w:rPr>
          <w:color w:val="000000"/>
          <w:sz w:val="28"/>
        </w:rPr>
        <w:t>В судебном заседании заявитель – кандидат на должность главы муниципального образования Таштыпский район Тюмереков А.С., его представители Земцов О.А., Майтаков Г.Г. заявленные требования поддержали, приведя суду доводы, аналогичные вышеизложенным, дополнительно указав, что представленные ими доказательства с достоверностью подтверждают доводы заявителя. Полагают, что в ходе предвыборной агитации и проведении голосования активно использовался административно-милицейский ресурс, подкуп избирателей, а также то, что сотрудники милиции, активно работая по изъятию листовки против кандидата Шулбаева, не предприняли действенных мер по изъятию листовки против кандидата Тюмерекова, направленной на разжигание национальной вражды, что привело к искажению волеизъявления избирателей.</w:t>
      </w:r>
    </w:p>
    <w:p>
      <w:pPr>
        <w:pStyle w:val="Normal"/>
        <w:shd w:fill="FFFFFF" w:val="clear"/>
        <w:ind w:left="5" w:right="10" w:firstLine="704"/>
        <w:jc w:val="both"/>
        <w:rPr>
          <w:sz w:val="28"/>
        </w:rPr>
      </w:pPr>
      <w:r>
        <w:rPr>
          <w:color w:val="000000"/>
          <w:sz w:val="28"/>
        </w:rPr>
        <w:t xml:space="preserve">Представитель заинтересованного лица - Муниципальной избирательной комиссии муниципального образования Таштыпский район, в лице Территориальной избирательной комиссии Таштыпского района, Герасимова Н.В. (далее по тексту ТИК Таштыпского района) с требованиями заявителя Тюмерекова А.С. не согласилась, поскольку работа по выборам проведена, голосование состоялось, итоги подведены, нарушений в работе участковых избирательных комиссий не установлено, вследствие чего оснований для признании итогов голосования, определения результатов выборов на должность главы </w:t>
      </w:r>
      <w:r>
        <w:rPr>
          <w:color w:val="000000"/>
          <w:sz w:val="28"/>
          <w:szCs w:val="25"/>
        </w:rPr>
        <w:t>муниципального образования Таштыпский район недействительными нет. Вместе с тем, полагает, что оба кандидата использовали административный ресурс, что могло повлиять на волеизъявление граждан.</w:t>
      </w:r>
    </w:p>
    <w:p>
      <w:pPr>
        <w:pStyle w:val="Normal"/>
        <w:shd w:fill="FFFFFF" w:val="clear"/>
        <w:ind w:left="5" w:right="10" w:firstLine="704"/>
        <w:jc w:val="both"/>
        <w:rPr>
          <w:sz w:val="28"/>
        </w:rPr>
      </w:pPr>
      <w:r>
        <w:rPr>
          <w:color w:val="000000"/>
          <w:sz w:val="28"/>
          <w:szCs w:val="25"/>
        </w:rPr>
        <w:t>Заинтересованное лицо – кандидат на должность главы муниципального образования Таштыпский район Шулбаев В.И. и его представители Ошаров В.И., Москалев Г.Н. полагают, что оснований для удовлетворения требований заявителя Тюмерекова А.С. не имеется, поскольку нарушений в работе участковых избирательных комиссий не установлено. Использование административно-милицейского ресурса со стороны кандидата Шулбаева В.И. и его доверенных лиц места не имело, сотрудники Таштыпского РОВД и привлеченные экипажи ГИБДД работали по охране общественного порядка и обеспечивали безопасность дорожного движения. Полагают, что доказательств факта подкупа избирателей со стороны кандидата Шулбаева суду не представлено.</w:t>
      </w:r>
    </w:p>
    <w:p>
      <w:pPr>
        <w:pStyle w:val="Normal"/>
        <w:shd w:fill="FFFFFF" w:val="clear"/>
        <w:ind w:left="5" w:right="10" w:firstLine="704"/>
        <w:jc w:val="both"/>
        <w:rPr>
          <w:sz w:val="28"/>
        </w:rPr>
      </w:pPr>
      <w:r>
        <w:rPr>
          <w:color w:val="000000"/>
          <w:sz w:val="28"/>
          <w:szCs w:val="25"/>
        </w:rPr>
        <w:t>Суд, выслушав объяснения сторон, заслушав показания свидетелей, заключение прокурора, полагающего, что оснований для удовлетворения требований заявителя Тюмерекова А.С. не имеется, исследовав материалы гражданского дела, приходит к следующим выводам:</w:t>
      </w:r>
    </w:p>
    <w:p>
      <w:pPr>
        <w:pStyle w:val="Normal"/>
        <w:shd w:fill="FFFFFF" w:val="clear"/>
        <w:ind w:left="5" w:right="10" w:firstLine="704"/>
        <w:jc w:val="both"/>
        <w:rPr>
          <w:sz w:val="28"/>
        </w:rPr>
      </w:pPr>
      <w:r>
        <w:rPr>
          <w:b/>
          <w:bCs/>
          <w:color w:val="000000"/>
          <w:sz w:val="28"/>
          <w:szCs w:val="25"/>
        </w:rPr>
        <w:t xml:space="preserve">Свидетель Василяева В.М. </w:t>
      </w:r>
      <w:r>
        <w:rPr>
          <w:color w:val="000000"/>
          <w:sz w:val="28"/>
          <w:szCs w:val="25"/>
        </w:rPr>
        <w:t>(жительница с. Таштып) суду показала, что 11 марта 2007 года она с сожителем Тибильдеевым по просьбе родственника поехала к нему помочь управиться по хозяйству, по пути следования сожитель пошел проголосовать. Не дождавшись его прихода, пошла, посмотреть, что с ним, ее встретили сотрудники милиции, доставили в дежурную часть, а т.к. она не дала нужные ей показания, поместили в «обезьянник», после чего она дала объяснение. Доставление в милицию не повлияло на то, что она не проголосовала, т.к. прописана в с. Б-Сея, а денег на поездку в с. Б-Сея не было, поэтому она решила, что голосовать не будет.</w:t>
      </w:r>
    </w:p>
    <w:p>
      <w:pPr>
        <w:pStyle w:val="Normal"/>
        <w:shd w:fill="FFFFFF" w:val="clear"/>
        <w:ind w:left="5" w:right="10" w:firstLine="704"/>
        <w:jc w:val="both"/>
        <w:rPr>
          <w:sz w:val="28"/>
        </w:rPr>
      </w:pPr>
      <w:r>
        <w:rPr>
          <w:b/>
          <w:bCs/>
          <w:color w:val="000000"/>
          <w:sz w:val="28"/>
          <w:szCs w:val="25"/>
        </w:rPr>
        <w:t xml:space="preserve">Свидетель Шулбаев Б.Г. </w:t>
      </w:r>
      <w:r>
        <w:rPr>
          <w:color w:val="000000"/>
          <w:sz w:val="28"/>
          <w:szCs w:val="25"/>
        </w:rPr>
        <w:t>(житель с. Анчул) суду показал, что по окончании голосования он со знакомыми стоял на 2-м этаже в администрации, к ним в возбужденном состоянии подошел мужик, сказал, что ищет Шулбаева, хочет пожаловаться ему. В это время с 3-го этажа спускались Шулбаев и Исаков, мужик кинулся к Шулбаеву, но его перехватил Исаков, отвел в сторону, видел, что Исаков сунул руку в свой карман, зашуршали деньги, поэтому понял, что Исаков дал мужику деньги.</w:t>
      </w:r>
    </w:p>
    <w:p>
      <w:pPr>
        <w:pStyle w:val="Normal"/>
        <w:shd w:fill="FFFFFF" w:val="clear"/>
        <w:ind w:left="5" w:right="10" w:firstLine="704"/>
        <w:jc w:val="both"/>
        <w:rPr>
          <w:sz w:val="28"/>
        </w:rPr>
      </w:pPr>
      <w:r>
        <w:rPr>
          <w:b/>
          <w:bCs/>
          <w:color w:val="000000"/>
          <w:sz w:val="28"/>
          <w:szCs w:val="25"/>
        </w:rPr>
        <w:t xml:space="preserve">Свидетель Кочегарова Н.П. - </w:t>
      </w:r>
      <w:r>
        <w:rPr>
          <w:color w:val="000000"/>
          <w:sz w:val="28"/>
          <w:szCs w:val="25"/>
        </w:rPr>
        <w:t>глава муниципального образования Большеонский сельсовет суду показала, что ее брат Субраков Р. 2- 2,5 года назад написал статью в газету, где благодарил Тюмерекова А.С. за оказанную ему помощь. До выборов или после у него в постройках и усадьбе в отсутствие брата сотрудники милиции провели обыск, что она связывает с ранее опубликованной статьей и нежеланием жителей Кубайка голосовать за Шулбаева, что они высказали на встрече. Кроме того, 5 марта 2007 г. у них в администрации непонятно откуда появился ноутбук, а после выборов, во вторник также неожиданно исчез. Перед выборами в поселке был проверен паспортный режим, люди были оштрафованы на 1,5 тысячи без оформления каких-либо документов, что она также связывает с выборами, но все это не могло повлиять на волеизъявление избирателей.</w:t>
      </w:r>
    </w:p>
    <w:p>
      <w:pPr>
        <w:pStyle w:val="Normal"/>
        <w:shd w:fill="FFFFFF" w:val="clear"/>
        <w:ind w:left="5" w:right="10" w:firstLine="704"/>
        <w:jc w:val="both"/>
        <w:rPr>
          <w:sz w:val="28"/>
        </w:rPr>
      </w:pPr>
      <w:r>
        <w:rPr>
          <w:color w:val="000000"/>
          <w:sz w:val="28"/>
          <w:szCs w:val="25"/>
        </w:rPr>
        <w:t>Однако сообщением и.о. начальника Таштыпского РОВД Шулбаева Г.Г. опровергается факт проведения обыска у гр. Субракова Р., доказательств незаконности привлечения граждан - жителей с. Кубайка к административной ответственности за нарушение паспортного режима суду не представлено, в связи с чем суд приходит к выводу о том, что показания вышеуказанного свидетеля не могут быть признаны достоверными.</w:t>
      </w:r>
    </w:p>
    <w:p>
      <w:pPr>
        <w:pStyle w:val="Normal"/>
        <w:shd w:fill="FFFFFF" w:val="clear"/>
        <w:ind w:left="5" w:right="10" w:firstLine="704"/>
        <w:jc w:val="both"/>
        <w:rPr>
          <w:sz w:val="28"/>
        </w:rPr>
      </w:pPr>
      <w:r>
        <w:rPr>
          <w:b/>
          <w:bCs/>
          <w:color w:val="000000"/>
          <w:sz w:val="28"/>
          <w:szCs w:val="25"/>
        </w:rPr>
        <w:t xml:space="preserve">Свидетель Набиева Т.Ф. </w:t>
      </w:r>
      <w:r>
        <w:rPr>
          <w:color w:val="000000"/>
          <w:sz w:val="28"/>
          <w:szCs w:val="25"/>
        </w:rPr>
        <w:t>(жительница с. Анчул) суду показала, что в субботу перед выборами после обеда на улице она видела, как Пахтаева Н. с мужем Шулбаевым И. наливали пиво Тюмерековой А., Шулбаеву В.И. и Шулбаеву Э.Г., при этом говорили, чтобы они завтра пришли на выборы и голосовали за Шулбаева, что они еще за пивом сбегают. Ее это возмутило, в связи с чем она на выборы вообще не пошла, но на ее волеизъявление никто повлиять не мог.</w:t>
      </w:r>
    </w:p>
    <w:p>
      <w:pPr>
        <w:pStyle w:val="Normal"/>
        <w:shd w:fill="FFFFFF" w:val="clear"/>
        <w:ind w:left="5" w:right="10" w:firstLine="704"/>
        <w:jc w:val="both"/>
        <w:rPr>
          <w:sz w:val="28"/>
        </w:rPr>
      </w:pPr>
      <w:r>
        <w:rPr>
          <w:color w:val="000000"/>
          <w:sz w:val="28"/>
          <w:szCs w:val="25"/>
        </w:rPr>
        <w:t>Заинтересованное лицо - Шулбаев В.И. суду показал, что Пахтаеву Н. он не знает, и она его агитатором не является.</w:t>
      </w:r>
    </w:p>
    <w:p>
      <w:pPr>
        <w:pStyle w:val="Normal"/>
        <w:shd w:fill="FFFFFF" w:val="clear"/>
        <w:ind w:left="5" w:right="10" w:firstLine="704"/>
        <w:jc w:val="both"/>
        <w:rPr>
          <w:sz w:val="28"/>
        </w:rPr>
      </w:pPr>
      <w:r>
        <w:rPr>
          <w:color w:val="000000"/>
          <w:sz w:val="28"/>
          <w:szCs w:val="25"/>
        </w:rPr>
        <w:t>Представитель заинтересованного лица - ТИК Таштыпского района Герасимова Н.В. суду показала, что комиссией осуществляется регистрация только доверенных лиц, агитаторов может быть много, и если человек высказывал только свою позицию, то «привязать» его к конкретному кандидату невозможно.</w:t>
      </w:r>
    </w:p>
    <w:p>
      <w:pPr>
        <w:pStyle w:val="Normal"/>
        <w:shd w:fill="FFFFFF" w:val="clear"/>
        <w:tabs>
          <w:tab w:val="clear" w:pos="708"/>
          <w:tab w:val="left" w:pos="6528" w:leader="none"/>
        </w:tabs>
        <w:ind w:left="5" w:right="10" w:firstLine="704"/>
        <w:jc w:val="both"/>
        <w:rPr>
          <w:sz w:val="28"/>
        </w:rPr>
      </w:pPr>
      <w:r>
        <w:rPr>
          <w:color w:val="000000"/>
          <w:sz w:val="28"/>
          <w:szCs w:val="25"/>
        </w:rPr>
        <w:t>Вышеприведенное пояснение представителя заинтересованного лица подтверждается представленными им списками доверенных лиц кандидатов на должность главы МО Таштыпский район Тюмерекова А.С. и Шулбаева В.И.</w:t>
      </w:r>
    </w:p>
    <w:p>
      <w:pPr>
        <w:pStyle w:val="Normal"/>
        <w:shd w:fill="FFFFFF" w:val="clear"/>
        <w:ind w:left="5" w:right="10" w:firstLine="704"/>
        <w:jc w:val="both"/>
        <w:rPr>
          <w:sz w:val="28"/>
        </w:rPr>
      </w:pPr>
      <w:r>
        <w:rPr>
          <w:color w:val="000000"/>
          <w:sz w:val="28"/>
          <w:szCs w:val="25"/>
        </w:rPr>
        <w:t>Из указанного выше списка видно, что одним из доверенных лиц кандидата на должность главы МО Таштыпский район Шулбаева В.И. является сотрудник Таштыпского РОВД Цыганков В.И., который согласно приказу и.о. начальника Таштыпского РОВД № 28 л/с от 20.02.2007 г. с 20.02.2007 г. находится в очередном отпуске.</w:t>
      </w:r>
    </w:p>
    <w:p>
      <w:pPr>
        <w:pStyle w:val="Normal"/>
        <w:shd w:fill="FFFFFF" w:val="clear"/>
        <w:ind w:left="5" w:right="10" w:firstLine="704"/>
        <w:jc w:val="both"/>
        <w:rPr>
          <w:sz w:val="28"/>
        </w:rPr>
      </w:pPr>
      <w:r>
        <w:rPr>
          <w:b/>
          <w:bCs/>
          <w:color w:val="000000"/>
          <w:sz w:val="28"/>
          <w:szCs w:val="25"/>
        </w:rPr>
        <w:t xml:space="preserve">Свидетель Туниеков Г.М. </w:t>
      </w:r>
      <w:r>
        <w:rPr>
          <w:color w:val="000000"/>
          <w:sz w:val="28"/>
          <w:szCs w:val="25"/>
        </w:rPr>
        <w:t>(житель с. Таштып) суду показал, что 11 марта 2007 г. в день голосования, когда он ехал по делам, его остановили сотрудники ГИБДД, предложили проехать в отдел, где он пробыл до 2-х часов, когда вернулся домой, то охота идти голосовать пропала. Кроме того, они в тот день после голосования собирались ехать в Красноярск, а после возвращения из милиции, жена сказала, что голосовать они не пойдут и уехали в Красноярск. Случившееся сильно повлияло на его семью, пропало настроение, поэтому никто из 4-х совершеннолетних членов семьи голосовать не пошел.</w:t>
      </w:r>
    </w:p>
    <w:p>
      <w:pPr>
        <w:pStyle w:val="Normal"/>
        <w:shd w:fill="FFFFFF" w:val="clear"/>
        <w:ind w:left="5" w:right="10" w:firstLine="704"/>
        <w:jc w:val="both"/>
        <w:rPr>
          <w:sz w:val="28"/>
        </w:rPr>
      </w:pPr>
      <w:r>
        <w:rPr>
          <w:color w:val="000000"/>
          <w:sz w:val="28"/>
          <w:szCs w:val="25"/>
        </w:rPr>
        <w:t xml:space="preserve">Аналогичные вышеприведенным показаниям свидетеля дала </w:t>
      </w:r>
      <w:r>
        <w:rPr>
          <w:b/>
          <w:bCs/>
          <w:color w:val="000000"/>
          <w:sz w:val="28"/>
          <w:szCs w:val="25"/>
        </w:rPr>
        <w:t xml:space="preserve">свидетель Миягашева Е.Г., </w:t>
      </w:r>
      <w:r>
        <w:rPr>
          <w:color w:val="000000"/>
          <w:sz w:val="28"/>
          <w:szCs w:val="25"/>
        </w:rPr>
        <w:t>дополнительно указав суду, что их семья определилась голосовать за Тюмерекова, о чем знали родственники. Но после возвращения напуганного мужа Туниекова из милиции они испугались, т.к. считает, что избирательная комиссия могла знать, за кого они проголосуют, и не пошли голосовать, кроме того, им не дали дойти до избирательного участка ДК, что повлияло на их волеизъявление.</w:t>
      </w:r>
    </w:p>
    <w:p>
      <w:pPr>
        <w:pStyle w:val="Normal"/>
        <w:shd w:fill="FFFFFF" w:val="clear"/>
        <w:ind w:left="5" w:right="10" w:firstLine="704"/>
        <w:jc w:val="both"/>
        <w:rPr>
          <w:sz w:val="28"/>
        </w:rPr>
      </w:pPr>
      <w:r>
        <w:rPr>
          <w:color w:val="000000"/>
          <w:sz w:val="28"/>
          <w:szCs w:val="25"/>
        </w:rPr>
        <w:t>Однако суд полагает надуманными показания вышеуказанных свидетелей Туниекова и Миягашевой, поскольку убедительных причин, которые повлияли на их волеизъявление и волеизъявление совершеннолетних членов семьи суду не приведено. На основании показаний данных свидетелей суд приходит к выводу о том, что истинная причина, по которой они не приняли участие в голосовании, явилось то, что им требовалось выехать в г. Красноярск, а нахождение Туниекова в Таштыпском РОВД сократило время, в течение которого свидетели планировали решить свои дела и проголосовать.</w:t>
      </w:r>
    </w:p>
    <w:p>
      <w:pPr>
        <w:pStyle w:val="Normal"/>
        <w:shd w:fill="FFFFFF" w:val="clear"/>
        <w:ind w:left="5" w:right="10" w:firstLine="704"/>
        <w:jc w:val="both"/>
        <w:rPr>
          <w:sz w:val="28"/>
        </w:rPr>
      </w:pPr>
      <w:r>
        <w:rPr>
          <w:b/>
          <w:bCs/>
          <w:color w:val="000000"/>
          <w:sz w:val="28"/>
          <w:szCs w:val="25"/>
        </w:rPr>
        <w:t xml:space="preserve">Свидетель Канзычакова Н.В. </w:t>
      </w:r>
      <w:r>
        <w:rPr>
          <w:color w:val="000000"/>
          <w:sz w:val="28"/>
          <w:szCs w:val="25"/>
        </w:rPr>
        <w:t>(жительница с. Таштып) суду показала, что 10 марта 2007 года утром к ней пришел знакомый Шулбаев О.П., с которым она выпила, после чего Шулбаев предложил, чтобы ее семья проголосовала за Шулбаева В.И., и дал ей 200 рублей, обещал, что если они проголосуют за Шулбаева, то еще дадут 500 рублей, как она поняла, на каждого. На следующий день утром она сказала взрослым членам семьи, что взяла деньги, предложила проголосовать за Шулбаева, хотя сама до этого собиралась голосовать за Тюмерекова. Как проголосовали остальные члены семьи, не знает, но сама она из-за выпитой водки и полученных денег - за Шулбаева.</w:t>
      </w:r>
    </w:p>
    <w:p>
      <w:pPr>
        <w:pStyle w:val="Normal"/>
        <w:shd w:fill="FFFFFF" w:val="clear"/>
        <w:ind w:left="5" w:right="10" w:firstLine="704"/>
        <w:jc w:val="both"/>
        <w:rPr>
          <w:sz w:val="28"/>
        </w:rPr>
      </w:pPr>
      <w:r>
        <w:rPr>
          <w:b/>
          <w:bCs/>
          <w:color w:val="000000"/>
          <w:sz w:val="28"/>
          <w:szCs w:val="25"/>
        </w:rPr>
        <w:t xml:space="preserve">Свидетель Уксекова Ю.И. </w:t>
      </w:r>
      <w:r>
        <w:rPr>
          <w:color w:val="000000"/>
          <w:sz w:val="28"/>
          <w:szCs w:val="25"/>
        </w:rPr>
        <w:t>(жительница с. Таштып) суду показала, что к ней на работу 6 марта 2007 г. приходил одноклассник Шулбаев О.П. речь вел про то, что может дать ей 100 рублей, но она его выгнала. Со слов соседки знает, что Шулбаев приезжал к ней домой, полагает, что все это делалось в интересах кандидата Шулбаева с целью давления на нее, хотел переломить ее волю, но она проголосовала по своему выбору.</w:t>
      </w:r>
    </w:p>
    <w:p>
      <w:pPr>
        <w:pStyle w:val="Normal"/>
        <w:shd w:fill="FFFFFF" w:val="clear"/>
        <w:ind w:left="5" w:right="10" w:firstLine="704"/>
        <w:jc w:val="both"/>
        <w:rPr>
          <w:sz w:val="28"/>
        </w:rPr>
      </w:pPr>
      <w:r>
        <w:rPr>
          <w:b/>
          <w:bCs/>
          <w:color w:val="000000"/>
          <w:sz w:val="28"/>
          <w:szCs w:val="25"/>
        </w:rPr>
        <w:t xml:space="preserve">Свидетель Шулбаев О.П. </w:t>
      </w:r>
      <w:r>
        <w:rPr>
          <w:color w:val="000000"/>
          <w:sz w:val="28"/>
          <w:szCs w:val="25"/>
        </w:rPr>
        <w:t>(житель г. Абакана) суду показал, что 5 марта он приехал в с. Таштып вместе с Шулбаевым </w:t>
      </w:r>
      <w:r>
        <w:rPr>
          <w:color w:val="000000"/>
          <w:sz w:val="28"/>
          <w:szCs w:val="25"/>
          <w:lang w:val="en-US"/>
        </w:rPr>
        <w:t>B</w:t>
      </w:r>
      <w:r>
        <w:rPr>
          <w:color w:val="000000"/>
          <w:sz w:val="28"/>
          <w:szCs w:val="25"/>
        </w:rPr>
        <w:t>.</w:t>
      </w:r>
      <w:r>
        <w:rPr>
          <w:color w:val="000000"/>
          <w:sz w:val="28"/>
          <w:szCs w:val="25"/>
          <w:lang w:val="en-US"/>
        </w:rPr>
        <w:t>C</w:t>
      </w:r>
      <w:r>
        <w:rPr>
          <w:color w:val="000000"/>
          <w:sz w:val="28"/>
          <w:szCs w:val="25"/>
        </w:rPr>
        <w:t>., встречался с Канзычаковой Н.В., с которой хорошо знаком и бывал у нее дома, заходил к однокласснице Уксековой Ю., но денег никому из них он не давал, денег у него самого не было.</w:t>
      </w:r>
    </w:p>
    <w:p>
      <w:pPr>
        <w:pStyle w:val="Normal"/>
        <w:shd w:fill="FFFFFF" w:val="clear"/>
        <w:ind w:left="5" w:right="10" w:firstLine="704"/>
        <w:jc w:val="both"/>
        <w:rPr>
          <w:sz w:val="28"/>
        </w:rPr>
      </w:pPr>
      <w:r>
        <w:rPr>
          <w:b/>
          <w:bCs/>
          <w:color w:val="000000"/>
          <w:sz w:val="28"/>
          <w:szCs w:val="25"/>
        </w:rPr>
        <w:t>Свидетель Дорофеева </w:t>
      </w:r>
      <w:r>
        <w:rPr>
          <w:b/>
          <w:bCs/>
          <w:color w:val="000000"/>
          <w:sz w:val="28"/>
          <w:szCs w:val="25"/>
          <w:lang w:val="en-US"/>
        </w:rPr>
        <w:t>P</w:t>
      </w:r>
      <w:r>
        <w:rPr>
          <w:b/>
          <w:bCs/>
          <w:color w:val="000000"/>
          <w:sz w:val="28"/>
          <w:szCs w:val="25"/>
        </w:rPr>
        <w:t>.</w:t>
      </w:r>
      <w:r>
        <w:rPr>
          <w:b/>
          <w:bCs/>
          <w:color w:val="000000"/>
          <w:sz w:val="28"/>
          <w:szCs w:val="25"/>
          <w:lang w:val="en-US"/>
        </w:rPr>
        <w:t>M</w:t>
      </w:r>
      <w:r>
        <w:rPr>
          <w:b/>
          <w:bCs/>
          <w:color w:val="000000"/>
          <w:sz w:val="28"/>
          <w:szCs w:val="25"/>
        </w:rPr>
        <w:t xml:space="preserve">. </w:t>
      </w:r>
      <w:r>
        <w:rPr>
          <w:color w:val="000000"/>
          <w:sz w:val="28"/>
          <w:szCs w:val="25"/>
        </w:rPr>
        <w:t>(жительница с. Н-Сиры) суду показала, что 9 марта 2007 года около 13 часов она пошла в магазин, рядом с которым встретилась с Шулбаевым В.И., который уговорил ее проголосовать за него, предложил за это 500 рублей с учетом того, что она приведет на выборы еще 5 избирателей, которых сагитирует за него. Она хотела голосовать за Тюмерекова, но т.к. взяла деньги, то проголосовала за Шулбаева, и привела на избирательный участок 5 человек, которые, с их слов, тоже проголосовали за Шулбаева.</w:t>
      </w:r>
    </w:p>
    <w:p>
      <w:pPr>
        <w:pStyle w:val="Normal"/>
        <w:shd w:fill="FFFFFF" w:val="clear"/>
        <w:ind w:left="5" w:right="10" w:firstLine="704"/>
        <w:jc w:val="both"/>
        <w:rPr>
          <w:sz w:val="28"/>
        </w:rPr>
      </w:pPr>
      <w:r>
        <w:rPr>
          <w:color w:val="000000"/>
          <w:sz w:val="28"/>
          <w:szCs w:val="25"/>
        </w:rPr>
        <w:t>Однако показания свидетеля Дорофеевой </w:t>
      </w:r>
      <w:r>
        <w:rPr>
          <w:color w:val="000000"/>
          <w:sz w:val="28"/>
          <w:szCs w:val="25"/>
          <w:lang w:val="en-US"/>
        </w:rPr>
        <w:t>P</w:t>
      </w:r>
      <w:r>
        <w:rPr>
          <w:color w:val="000000"/>
          <w:sz w:val="28"/>
          <w:szCs w:val="25"/>
        </w:rPr>
        <w:t>.</w:t>
      </w:r>
      <w:r>
        <w:rPr>
          <w:color w:val="000000"/>
          <w:sz w:val="28"/>
          <w:szCs w:val="25"/>
          <w:lang w:val="en-US"/>
        </w:rPr>
        <w:t>M</w:t>
      </w:r>
      <w:r>
        <w:rPr>
          <w:color w:val="000000"/>
          <w:sz w:val="28"/>
          <w:szCs w:val="25"/>
        </w:rPr>
        <w:t>. опровергаются показаниями свидетеля Лебедева А.С. (жителя с. Арбаты), который суду показал, что он являлся доверенным лицом кандидата Шулбаева. 9 марта к 1 часу дня к нему приехали Исаков и Шулбаев, все вместе они поехали на встречу в с. Б-Арбаты. От жителей данного села знает, что они были недовольны тем, что люди Тюмерекова наливают спирт. Действительно, в администрации района на подоконнике он взял брошюру Шулбаева, чтобы знать о нем более подробно и рассказывать людям, дал ее почитать знакомому деду, а тот пошел с ней в клуб и его увидел Сипкин А.Е., забрал брошюру и сказал ему (Лебедеву) о том, что она избирательной комиссией признана недействительной. При голосовании никаких нарушений в работе участковой избирательной комиссии не было.</w:t>
      </w:r>
    </w:p>
    <w:p>
      <w:pPr>
        <w:pStyle w:val="Normal"/>
        <w:shd w:fill="FFFFFF" w:val="clear"/>
        <w:ind w:left="5" w:right="10" w:firstLine="704"/>
        <w:jc w:val="both"/>
        <w:rPr>
          <w:sz w:val="28"/>
        </w:rPr>
      </w:pPr>
      <w:r>
        <w:rPr>
          <w:b/>
          <w:bCs/>
          <w:color w:val="000000"/>
          <w:sz w:val="28"/>
          <w:szCs w:val="25"/>
        </w:rPr>
        <w:t xml:space="preserve">Свидетель Захарова Л.С. </w:t>
      </w:r>
      <w:r>
        <w:rPr>
          <w:color w:val="000000"/>
          <w:sz w:val="28"/>
          <w:szCs w:val="25"/>
        </w:rPr>
        <w:t>(жительница с. Имек) суду показала, что 9 марта 2007 года она в с. Имек возле магазина встретилась с незнакомой женщиной, которая спросила, за кого они хотят голосовать, она ответила, что еще не определилась, хотя волеизъявление было направлено за кандидата Топоеву. Женщина дала ей 100 рублей, как она сказала, это деньги комиссии, предназначенные для небольших сел, и что нужно проголосовать за Шулбаева В.И., ей понравилось, что она услышала о Шулбаеве, поэтому проголосовала за него, и настроила своих родителей, но за кого они проголосовали, не знает.</w:t>
      </w:r>
    </w:p>
    <w:p>
      <w:pPr>
        <w:pStyle w:val="Normal"/>
        <w:shd w:fill="FFFFFF" w:val="clear"/>
        <w:ind w:left="5" w:right="10" w:firstLine="704"/>
        <w:jc w:val="both"/>
        <w:rPr>
          <w:sz w:val="28"/>
        </w:rPr>
      </w:pPr>
      <w:r>
        <w:rPr>
          <w:b/>
          <w:bCs/>
          <w:color w:val="000000"/>
          <w:sz w:val="28"/>
          <w:szCs w:val="25"/>
        </w:rPr>
        <w:t xml:space="preserve">Свидетель Гордеев В.Н. </w:t>
      </w:r>
      <w:r>
        <w:rPr>
          <w:color w:val="000000"/>
          <w:sz w:val="28"/>
          <w:szCs w:val="25"/>
        </w:rPr>
        <w:t>(житель с. Имек) суду показал, что 9 марта 2007 г. его на улице встретила незнакомая женщина, предложила выпить, сказала: «голосуй за Шулбаева», и сунула в карман четушку водки. Он сам склонялся к 3-м кандидатам: Топоевой, Карамашевой и Шулбаеву, больше к Топоевой, за нее агитировал Карамашев, но потом прочитал в газете про Шулбаева и отдал ему свой голос. Со слов сожительницы Захаровой знает, что она взяла деньги.</w:t>
      </w:r>
    </w:p>
    <w:p>
      <w:pPr>
        <w:pStyle w:val="Normal"/>
        <w:shd w:fill="FFFFFF" w:val="clear"/>
        <w:ind w:left="5" w:right="10" w:firstLine="704"/>
        <w:jc w:val="both"/>
        <w:rPr>
          <w:sz w:val="28"/>
        </w:rPr>
      </w:pPr>
      <w:r>
        <w:rPr>
          <w:b/>
          <w:bCs/>
          <w:color w:val="000000"/>
          <w:sz w:val="28"/>
          <w:szCs w:val="25"/>
        </w:rPr>
        <w:t xml:space="preserve">Свидетель Ивандаева Н.П. </w:t>
      </w:r>
      <w:r>
        <w:rPr>
          <w:color w:val="000000"/>
          <w:sz w:val="28"/>
          <w:szCs w:val="25"/>
        </w:rPr>
        <w:t>(жительница с. Имек) суду показала, что при голосовании на нее давления не было. Но из-за того, что ее с братом и сестрой знакомая Узназакова С. со своим знакомым довезли до магазина, расположенного недалеко от избирательного участка, с нее следователем Кужаковым была взята объяснительная, что она расценила как давление.</w:t>
      </w:r>
    </w:p>
    <w:p>
      <w:pPr>
        <w:pStyle w:val="Normal"/>
        <w:shd w:fill="FFFFFF" w:val="clear"/>
        <w:ind w:left="5" w:right="10" w:firstLine="704"/>
        <w:jc w:val="both"/>
        <w:rPr>
          <w:sz w:val="28"/>
        </w:rPr>
      </w:pPr>
      <w:r>
        <w:rPr>
          <w:color w:val="000000"/>
          <w:sz w:val="28"/>
          <w:szCs w:val="25"/>
        </w:rPr>
        <w:t xml:space="preserve">Однако показания вышеуказанного свидетеля противоречат показаниям </w:t>
      </w:r>
      <w:r>
        <w:rPr>
          <w:b/>
          <w:bCs/>
          <w:color w:val="000000"/>
          <w:sz w:val="28"/>
          <w:szCs w:val="25"/>
        </w:rPr>
        <w:t xml:space="preserve">свидетеля Чистанова А.П. </w:t>
      </w:r>
      <w:r>
        <w:rPr>
          <w:color w:val="000000"/>
          <w:sz w:val="28"/>
          <w:szCs w:val="25"/>
        </w:rPr>
        <w:t>(брата свидетеля), пояснившего, что по дороге на избирательный участок около них остановилась иномарка, водитель спросил: «идете голосовать?». Они ответили: «да», и водитель подвез их до магазина, в связи с чем до голосования его допросила Бугаева, при этом спросила, за кого он будет голосовать, он ответил, что за Тюмерекова, на что Бугаева ему сказала, что лучше за Шулбаева, и он проголосовал за Шулбаева, а сам обоих кандидатов не знает, проголосовал за того, за которого сказали.</w:t>
      </w:r>
    </w:p>
    <w:p>
      <w:pPr>
        <w:pStyle w:val="Normal"/>
        <w:shd w:fill="FFFFFF" w:val="clear"/>
        <w:ind w:left="5" w:right="10" w:firstLine="704"/>
        <w:jc w:val="both"/>
        <w:rPr>
          <w:sz w:val="28"/>
        </w:rPr>
      </w:pPr>
      <w:r>
        <w:rPr>
          <w:b/>
          <w:bCs/>
          <w:color w:val="000000"/>
          <w:sz w:val="28"/>
          <w:szCs w:val="25"/>
        </w:rPr>
        <w:t xml:space="preserve">Свидетель Шулбаева О.В. </w:t>
      </w:r>
      <w:r>
        <w:rPr>
          <w:color w:val="000000"/>
          <w:sz w:val="28"/>
          <w:szCs w:val="25"/>
        </w:rPr>
        <w:t>(жительница с. В-Таштып) суду показала, что 11 марта 2007 г. она на улице увидела Шулбаева Э., который сказал: «иди голосуй», что ему дали 100 рублей и ей дадут. Позднее от Шаренко С. узнала, что всей семье Шулбаева Э. (жене и вроде матери) за Шулбаева В.И. дали 300 руб., но сама она лично этого не видела. Сама она проголосовала за Тюмерекова, т.к. не считает, что 100 рублей могли повлиять на ее волеизъявление.</w:t>
      </w:r>
    </w:p>
    <w:p>
      <w:pPr>
        <w:pStyle w:val="Normal"/>
        <w:shd w:fill="FFFFFF" w:val="clear"/>
        <w:ind w:left="5" w:right="10" w:firstLine="704"/>
        <w:jc w:val="both"/>
        <w:rPr>
          <w:sz w:val="28"/>
        </w:rPr>
      </w:pPr>
      <w:r>
        <w:rPr>
          <w:b/>
          <w:bCs/>
          <w:color w:val="000000"/>
          <w:sz w:val="28"/>
          <w:szCs w:val="25"/>
        </w:rPr>
        <w:t xml:space="preserve">Свидетель Токмашова В.А. </w:t>
      </w:r>
      <w:r>
        <w:rPr>
          <w:color w:val="000000"/>
          <w:sz w:val="28"/>
          <w:szCs w:val="25"/>
        </w:rPr>
        <w:t>(жительница пос. М-Арбаты) суду показала, что 4 марта 2007 г. у них в СДК проводились посиделки «Кому за 60», после которых был накрыт стол, началось чаепитие, видела штуки 3 торта, которые, как сказала худрук Мохонько, привез кандидат в главы Тюмереков А.С., эти посиделки на ее волеизъявление не повлияли, проголосовала, за кого хотела. Кроме того, в день голосования Тиспиреков, действующий в интересах кандидата Тюмерекова, подвозил людей к избирательному участку, на что она ему указала, но жалоб по этому поводу никуда не подавала.</w:t>
      </w:r>
    </w:p>
    <w:p>
      <w:pPr>
        <w:pStyle w:val="Normal"/>
        <w:shd w:fill="FFFFFF" w:val="clear"/>
        <w:ind w:left="5" w:right="10" w:firstLine="704"/>
        <w:jc w:val="both"/>
        <w:rPr>
          <w:sz w:val="28"/>
        </w:rPr>
      </w:pPr>
      <w:r>
        <w:rPr>
          <w:b/>
          <w:bCs/>
          <w:color w:val="000000"/>
          <w:sz w:val="28"/>
          <w:szCs w:val="25"/>
        </w:rPr>
        <w:t xml:space="preserve">Свидетель Кужаков С.И. </w:t>
      </w:r>
      <w:r>
        <w:rPr>
          <w:color w:val="000000"/>
          <w:sz w:val="28"/>
          <w:szCs w:val="25"/>
        </w:rPr>
        <w:t>(житель с. Анчул) суду показал, что зимой, в январе или феврале 2007 г., число и месяц точно не помнит, но предвыборной агитации еще не было, он остановил в центре с. Таштып Шулбаева В.И., у которого попросил 30 рублей, чтобы опохмелиться, пообещав за это проголосовать за него. И действительно проголосовал за Шулбаева, хотя хотел за Кужакова, но голосовать за него не стал, т.к. все понимали, что он не пройдет.</w:t>
      </w:r>
    </w:p>
    <w:p>
      <w:pPr>
        <w:pStyle w:val="Normal"/>
        <w:shd w:fill="FFFFFF" w:val="clear"/>
        <w:ind w:left="5" w:right="10" w:firstLine="704"/>
        <w:jc w:val="both"/>
        <w:rPr>
          <w:sz w:val="28"/>
        </w:rPr>
      </w:pPr>
      <w:r>
        <w:rPr>
          <w:b/>
          <w:bCs/>
          <w:color w:val="000000"/>
          <w:sz w:val="28"/>
          <w:szCs w:val="25"/>
        </w:rPr>
        <w:t xml:space="preserve">Свидетель Неклюдова Н.А. </w:t>
      </w:r>
      <w:r>
        <w:rPr>
          <w:color w:val="000000"/>
          <w:sz w:val="28"/>
          <w:szCs w:val="25"/>
        </w:rPr>
        <w:t>(жительница с. Таштып) суду показала, что 9 марта 2007 г. к ней домой приходили незнакомые люди, предлагали за то, что она проголосует за Шулбаева, 100 рублей, деньги она взяла, т.к. нуждается материально, но голосовать не пошла, т.к. хотела голосовать за Тюмерекова.</w:t>
      </w:r>
    </w:p>
    <w:p>
      <w:pPr>
        <w:pStyle w:val="Normal"/>
        <w:shd w:fill="FFFFFF" w:val="clear"/>
        <w:ind w:left="5" w:right="10" w:firstLine="704"/>
        <w:jc w:val="both"/>
        <w:rPr>
          <w:sz w:val="28"/>
        </w:rPr>
      </w:pPr>
      <w:r>
        <w:rPr>
          <w:b/>
          <w:bCs/>
          <w:color w:val="000000"/>
          <w:sz w:val="28"/>
          <w:szCs w:val="25"/>
        </w:rPr>
        <w:t xml:space="preserve">Свидетель Сипкин </w:t>
      </w:r>
      <w:r>
        <w:rPr>
          <w:b/>
          <w:color w:val="000000"/>
          <w:sz w:val="28"/>
          <w:szCs w:val="25"/>
        </w:rPr>
        <w:t>А.Е.</w:t>
      </w:r>
      <w:r>
        <w:rPr>
          <w:color w:val="000000"/>
          <w:sz w:val="28"/>
          <w:szCs w:val="25"/>
        </w:rPr>
        <w:t xml:space="preserve"> суду показал, что он проводил агитацию в пользу кандидата Тюмерекова. В Арбатах им был выявлен факт распространения запрещенного агитационного материала в пользу кандидата Шулбаева со стороны Лебедева, который вручил их 3-м лицам. Он присутствовал на посиделках в с. М-Арбаты и может подтвердить, что они с собой ничего не привозили. Считает, что сотрудники милиции при обеспечении безопасности фактически продемонстрировали свою силу, т.к. без всяких на то оснований задерживали сторонников кандидата Тюмерекова, которых доставляли в РОВД и там держали какое-то время.</w:t>
      </w:r>
    </w:p>
    <w:p>
      <w:pPr>
        <w:pStyle w:val="Normal"/>
        <w:shd w:fill="FFFFFF" w:val="clear"/>
        <w:ind w:left="5" w:right="10" w:firstLine="704"/>
        <w:jc w:val="both"/>
        <w:rPr>
          <w:sz w:val="28"/>
        </w:rPr>
      </w:pPr>
      <w:r>
        <w:rPr>
          <w:b/>
          <w:bCs/>
          <w:color w:val="000000"/>
          <w:sz w:val="28"/>
          <w:szCs w:val="25"/>
        </w:rPr>
        <w:t xml:space="preserve">Свидетели Торбастаева В.Т. и Бутонаева О.М. </w:t>
      </w:r>
      <w:r>
        <w:rPr>
          <w:color w:val="000000"/>
          <w:sz w:val="28"/>
          <w:szCs w:val="25"/>
        </w:rPr>
        <w:t>(жительницы с. Таштып) суду показали, что по дороге на избирательный участок для голосования их остановили незнакомые люди, предложили сесть в машину, где дали выпить спиртного, предложили проголосовать за Шулбаева, пообещав дать выпить еще, и они проголосовали за Шулбаева, хотя шли голосовать за Тюмерекова.</w:t>
      </w:r>
    </w:p>
    <w:p>
      <w:pPr>
        <w:pStyle w:val="Normal"/>
        <w:shd w:fill="FFFFFF" w:val="clear"/>
        <w:ind w:left="5" w:right="10" w:firstLine="704"/>
        <w:jc w:val="both"/>
        <w:rPr>
          <w:sz w:val="28"/>
        </w:rPr>
      </w:pPr>
      <w:r>
        <w:rPr>
          <w:b/>
          <w:bCs/>
          <w:color w:val="000000"/>
          <w:sz w:val="28"/>
          <w:szCs w:val="25"/>
        </w:rPr>
        <w:t xml:space="preserve">Свидетель Сакова К.Н. </w:t>
      </w:r>
      <w:r>
        <w:rPr>
          <w:color w:val="000000"/>
          <w:sz w:val="28"/>
          <w:szCs w:val="25"/>
        </w:rPr>
        <w:t>(жительница с. Таштып) суду показала, что она агитировала за Тюмерекова, а кандидат Шулбаев примерно 6 марта ей угрожал, что если пройдет он, то не будет подписывать аренду на помещение для ее аптечного киоска в больнице, этого она испугалась и агитировать перестала. Этот разговор с Шулбаевьм повлиял на ее выбор, т.к. она проголосовала не за того, за кого хотела.</w:t>
      </w:r>
    </w:p>
    <w:p>
      <w:pPr>
        <w:pStyle w:val="Normal"/>
        <w:shd w:fill="FFFFFF" w:val="clear"/>
        <w:ind w:left="5" w:right="10" w:firstLine="704"/>
        <w:jc w:val="both"/>
        <w:rPr>
          <w:sz w:val="28"/>
        </w:rPr>
      </w:pPr>
      <w:r>
        <w:rPr>
          <w:b/>
          <w:bCs/>
          <w:color w:val="000000"/>
          <w:sz w:val="28"/>
          <w:szCs w:val="25"/>
        </w:rPr>
        <w:t xml:space="preserve">Свидетель Мураенко Р.С. </w:t>
      </w:r>
      <w:r>
        <w:rPr>
          <w:color w:val="000000"/>
          <w:sz w:val="28"/>
          <w:szCs w:val="25"/>
        </w:rPr>
        <w:t>(житель с. Таштып) суду показал, что 10 марта к нему домой приехали незнакомые люди, дали ему с женой 200 рублей, чтобы они проголосовали за Шулбаева. Он деньги взял, но проголосовал за Тюмерекова.</w:t>
      </w:r>
    </w:p>
    <w:p>
      <w:pPr>
        <w:pStyle w:val="Normal"/>
        <w:shd w:fill="FFFFFF" w:val="clear"/>
        <w:ind w:left="5" w:right="10" w:firstLine="704"/>
        <w:jc w:val="both"/>
        <w:rPr>
          <w:sz w:val="28"/>
        </w:rPr>
      </w:pPr>
      <w:r>
        <w:rPr>
          <w:b/>
          <w:bCs/>
          <w:color w:val="000000"/>
          <w:sz w:val="28"/>
          <w:szCs w:val="25"/>
        </w:rPr>
        <w:t xml:space="preserve">Свидетель Осипова Е.Г. </w:t>
      </w:r>
      <w:r>
        <w:rPr>
          <w:color w:val="000000"/>
          <w:sz w:val="28"/>
          <w:szCs w:val="25"/>
        </w:rPr>
        <w:t>(жительница с. Таштып) суду показала, что 9 марта она от незнакомого мужчины получила 100 рублей за то, что она проголосует за Шулбаева, она деньги взяла, но проголосовала, за кого хотела.</w:t>
      </w:r>
    </w:p>
    <w:p>
      <w:pPr>
        <w:pStyle w:val="Normal"/>
        <w:shd w:fill="FFFFFF" w:val="clear"/>
        <w:ind w:left="5" w:right="10" w:firstLine="704"/>
        <w:jc w:val="both"/>
        <w:rPr>
          <w:sz w:val="28"/>
        </w:rPr>
      </w:pPr>
      <w:r>
        <w:rPr>
          <w:b/>
          <w:bCs/>
          <w:color w:val="000000"/>
          <w:sz w:val="28"/>
          <w:szCs w:val="25"/>
        </w:rPr>
        <w:t xml:space="preserve">Свидетель Лисина Н.И. </w:t>
      </w:r>
      <w:r>
        <w:rPr>
          <w:color w:val="000000"/>
          <w:sz w:val="28"/>
          <w:szCs w:val="25"/>
        </w:rPr>
        <w:t>(жительница с. Таштып) суду показала, что 11 марта она с супругом на личном автомобиле поехали голосовать, но были остановлены сотрудниками ГИБДД, доставлены в РОВД, где находились минут 20 и только после ее угрозы пожаловаться в прокуратуру, с ними начали беседовать. Жалобу в прокуратуру она подала, пробегала часа 3 по инстанциям, у нее поднялось давление, и она проголосовала не за того, за кого хотела. Кроме того, при голосовании она побоялась за мужа и сыновей, что будет на них давление, и это давление уже началось, т.к. с ее сыном перестали здороваться знакомые сотрудники милиции.</w:t>
      </w:r>
    </w:p>
    <w:p>
      <w:pPr>
        <w:pStyle w:val="Normal"/>
        <w:shd w:fill="FFFFFF" w:val="clear"/>
        <w:ind w:left="5" w:right="10" w:firstLine="704"/>
        <w:jc w:val="both"/>
        <w:rPr/>
      </w:pPr>
      <w:r>
        <w:rPr>
          <w:b/>
          <w:bCs/>
          <w:color w:val="000000"/>
          <w:sz w:val="28"/>
          <w:szCs w:val="25"/>
        </w:rPr>
        <w:t xml:space="preserve">Свидетель Канзычаков Н.А. </w:t>
      </w:r>
      <w:r>
        <w:rPr>
          <w:color w:val="000000"/>
          <w:sz w:val="28"/>
          <w:szCs w:val="25"/>
        </w:rPr>
        <w:t>(житель с. Таштып) суду показал, что 11 марта 2007 г. он собрался ехать в с. Имек для голосования, т.к. там прописан. В районе автовокзала встретил Шулбаева В.И., который спросил, за кого он будет голосовать, получив ответ, что за Тюмерекова, сказал: «смотри, если попадешь ко мне, закрою», в результате чего он при голосовании свою волю поменял, проголосовал не за того, кого хотел.</w:t>
      </w:r>
    </w:p>
    <w:p>
      <w:pPr>
        <w:pStyle w:val="Normal"/>
        <w:shd w:fill="FFFFFF" w:val="clear"/>
        <w:ind w:left="5" w:right="10" w:firstLine="704"/>
        <w:jc w:val="both"/>
        <w:rPr>
          <w:sz w:val="28"/>
        </w:rPr>
      </w:pPr>
      <w:r>
        <w:rPr>
          <w:b/>
          <w:bCs/>
          <w:color w:val="000000"/>
          <w:sz w:val="28"/>
          <w:szCs w:val="25"/>
        </w:rPr>
        <w:t xml:space="preserve">Свидетель Бабенышева Е.В. </w:t>
      </w:r>
      <w:r>
        <w:rPr>
          <w:color w:val="000000"/>
          <w:sz w:val="28"/>
          <w:szCs w:val="25"/>
        </w:rPr>
        <w:t xml:space="preserve">(жительница с. Имек) суду показала, что 10 марта она от незнакомого парня получила 100 рублей за то, что проголосует за Шулбаева. И она проголосовала за Шулбаева, хотя ей разницы не было, за кого голосовать, в феврале, когда с ней работали агитаторы Тюмерекова, думала, что будет голосовать за него. </w:t>
      </w:r>
      <w:r>
        <w:rPr>
          <w:color w:val="000000"/>
          <w:sz w:val="28"/>
          <w:szCs w:val="25"/>
          <w:lang w:val="en-US"/>
        </w:rPr>
        <w:t>Pe</w:t>
      </w:r>
      <w:r>
        <w:rPr>
          <w:color w:val="000000"/>
          <w:sz w:val="28"/>
          <w:szCs w:val="25"/>
        </w:rPr>
        <w:t>шение голосовать за Шулбаева непосредственно связано с получением денег.</w:t>
      </w:r>
    </w:p>
    <w:p>
      <w:pPr>
        <w:pStyle w:val="Normal"/>
        <w:shd w:fill="FFFFFF" w:val="clear"/>
        <w:ind w:left="5" w:right="10" w:firstLine="704"/>
        <w:jc w:val="both"/>
        <w:rPr>
          <w:sz w:val="28"/>
        </w:rPr>
      </w:pPr>
      <w:r>
        <w:rPr>
          <w:b/>
          <w:bCs/>
          <w:color w:val="000000"/>
          <w:sz w:val="28"/>
          <w:szCs w:val="25"/>
        </w:rPr>
        <w:t xml:space="preserve">Свидетель Сазанакова В.Д. - </w:t>
      </w:r>
      <w:r>
        <w:rPr>
          <w:color w:val="000000"/>
          <w:sz w:val="28"/>
          <w:szCs w:val="25"/>
        </w:rPr>
        <w:t>глава МО Больше-Сейский сельсовет суду показала, что выборы прошли спокойно, считает, что на волеизъявление граждан никто не повлиял. До выборов у нее были беседы с Тюмерековым А.С., который просил поддержать его на выборах, она отказалась, сославшись на равенство кандидатов, на что Тюмереков заявил, что это скажется на бюджете.</w:t>
      </w:r>
    </w:p>
    <w:p>
      <w:pPr>
        <w:pStyle w:val="Normal"/>
        <w:shd w:fill="FFFFFF" w:val="clear"/>
        <w:ind w:left="5" w:right="10" w:firstLine="704"/>
        <w:jc w:val="both"/>
        <w:rPr>
          <w:sz w:val="28"/>
        </w:rPr>
      </w:pPr>
      <w:r>
        <w:rPr>
          <w:b/>
          <w:bCs/>
          <w:color w:val="000000"/>
          <w:sz w:val="28"/>
          <w:szCs w:val="25"/>
        </w:rPr>
        <w:t>Свидетели Карамашева И.В. и Топоева </w:t>
      </w:r>
      <w:r>
        <w:rPr>
          <w:b/>
          <w:color w:val="000000"/>
          <w:sz w:val="28"/>
          <w:szCs w:val="25"/>
        </w:rPr>
        <w:t xml:space="preserve">А.А. </w:t>
      </w:r>
      <w:r>
        <w:rPr>
          <w:color w:val="000000"/>
          <w:sz w:val="28"/>
          <w:szCs w:val="25"/>
        </w:rPr>
        <w:t>- кандидаты на должность главы МО Таштыпский район суду показали, что нарушений при проведении голосования участковыми избирательными комиссиями допущено не было, жалоб о подкупе избирателей, угрозах со стороны милиции не было. Однако с ними беседовали Тюмереков А.С. и их вышестоящие руководители, предлагали снять свои кандидатуры, при этом Тюмереков заявил, что если он пройдет, то они работать не будут.</w:t>
      </w:r>
    </w:p>
    <w:p>
      <w:pPr>
        <w:pStyle w:val="Normal"/>
        <w:shd w:fill="FFFFFF" w:val="clear"/>
        <w:ind w:left="5" w:right="10" w:firstLine="704"/>
        <w:jc w:val="both"/>
        <w:rPr>
          <w:sz w:val="28"/>
        </w:rPr>
      </w:pPr>
      <w:r>
        <w:rPr>
          <w:b/>
          <w:bCs/>
          <w:color w:val="000000"/>
          <w:sz w:val="28"/>
          <w:szCs w:val="25"/>
        </w:rPr>
        <w:t xml:space="preserve">Свидетель Кривчиков А.А. </w:t>
      </w:r>
      <w:r>
        <w:rPr>
          <w:color w:val="000000"/>
          <w:sz w:val="28"/>
          <w:szCs w:val="25"/>
        </w:rPr>
        <w:t>суду показал, что он работал руководителем штаба кандидата Топоевой. До окончания агитационного периода были 2 сигнала с Матура и Арбатов о том, что имеют место выпивки с агитатором Тиспирековым, он об этом поставил в известность председателя избиркома.</w:t>
      </w:r>
    </w:p>
    <w:p>
      <w:pPr>
        <w:pStyle w:val="Normal"/>
        <w:shd w:fill="FFFFFF" w:val="clear"/>
        <w:ind w:left="5" w:right="10" w:firstLine="704"/>
        <w:jc w:val="both"/>
        <w:rPr>
          <w:sz w:val="28"/>
        </w:rPr>
      </w:pPr>
      <w:r>
        <w:rPr>
          <w:b/>
          <w:bCs/>
          <w:color w:val="000000"/>
          <w:sz w:val="28"/>
          <w:szCs w:val="25"/>
        </w:rPr>
        <w:t xml:space="preserve">Свидетель Шулбаева К.Е. </w:t>
      </w:r>
      <w:r>
        <w:rPr>
          <w:color w:val="000000"/>
          <w:sz w:val="28"/>
          <w:szCs w:val="25"/>
        </w:rPr>
        <w:t>(жительница с. В-Таштып) суду показала, что после выборов она видела, как по деревне ездила сестра Тюмерекова А.С. с сыном. От Шулбаевой Э. узнала, что они расспрашивали, давал</w:t>
      </w:r>
      <w:r>
        <w:rPr>
          <w:i/>
          <w:iCs/>
          <w:color w:val="000000"/>
          <w:sz w:val="28"/>
          <w:szCs w:val="25"/>
        </w:rPr>
        <w:t xml:space="preserve"> </w:t>
      </w:r>
      <w:r>
        <w:rPr>
          <w:color w:val="000000"/>
          <w:sz w:val="28"/>
          <w:szCs w:val="25"/>
        </w:rPr>
        <w:t xml:space="preserve">ли им Шулбаев В.И. деньги. </w:t>
      </w:r>
      <w:r>
        <w:rPr>
          <w:color w:val="000000"/>
          <w:sz w:val="28"/>
          <w:szCs w:val="25"/>
          <w:lang w:val="en-US"/>
        </w:rPr>
        <w:t>O</w:t>
      </w:r>
      <w:r>
        <w:rPr>
          <w:color w:val="000000"/>
          <w:sz w:val="28"/>
          <w:szCs w:val="25"/>
        </w:rPr>
        <w:t>на сама агитировала за кандидата Шулбаева, но никого при этом пивом не поила и денег не давала.</w:t>
      </w:r>
    </w:p>
    <w:p>
      <w:pPr>
        <w:pStyle w:val="Normal"/>
        <w:shd w:fill="FFFFFF" w:val="clear"/>
        <w:ind w:left="5" w:right="10" w:firstLine="704"/>
        <w:jc w:val="both"/>
        <w:rPr>
          <w:sz w:val="28"/>
        </w:rPr>
      </w:pPr>
      <w:r>
        <w:rPr>
          <w:b/>
          <w:bCs/>
          <w:color w:val="000000"/>
          <w:sz w:val="28"/>
          <w:szCs w:val="25"/>
        </w:rPr>
        <w:t xml:space="preserve">Свидетель Боргояков И.И. </w:t>
      </w:r>
      <w:r>
        <w:rPr>
          <w:color w:val="000000"/>
          <w:sz w:val="28"/>
          <w:szCs w:val="25"/>
        </w:rPr>
        <w:t>(житель с. Таштып) суду показал, что вчера (т.е. 17 марта 2007 г.) утром к нему приехал Чильчигешев Л.Д. и незнакомый мужчина, они спрашивали, голосовал он или нет, он ответил, что вообще не голосовал, т.к. закалымил и загулял. Ему сказали ехать проголосовать и в суд, где он должен дать показания, что Шулбаев его подкупал, сказали, что объяснят, что нужно говорить, за это обещали дать пива и водки, немного денег, устроить на работу, и он согласился. По дороге заехали к его другу Чучумакову, где он встретился с работниками милиции, которые его пригласили к себе в машину, спрашивали, куда он поехал. Он объяснил, что едет в суд и зачем. Цыганков ему сказал, что поедем в суд, и что он там должен рассказать, как было.</w:t>
      </w:r>
    </w:p>
    <w:p>
      <w:pPr>
        <w:pStyle w:val="Normal"/>
        <w:shd w:fill="FFFFFF" w:val="clear"/>
        <w:ind w:left="5" w:right="10" w:firstLine="704"/>
        <w:jc w:val="both"/>
        <w:rPr>
          <w:sz w:val="28"/>
        </w:rPr>
      </w:pPr>
      <w:r>
        <w:rPr>
          <w:color w:val="000000"/>
          <w:sz w:val="28"/>
          <w:szCs w:val="25"/>
        </w:rPr>
        <w:t xml:space="preserve">Вышеприведенные показания свидетеля Боргоякова И.И. подтвердил </w:t>
      </w:r>
      <w:r>
        <w:rPr>
          <w:b/>
          <w:bCs/>
          <w:color w:val="000000"/>
          <w:sz w:val="28"/>
          <w:szCs w:val="25"/>
        </w:rPr>
        <w:t>свидетель Цыганков А.И.</w:t>
      </w:r>
    </w:p>
    <w:p>
      <w:pPr>
        <w:pStyle w:val="Normal"/>
        <w:shd w:fill="FFFFFF" w:val="clear"/>
        <w:ind w:left="5" w:right="10" w:firstLine="704"/>
        <w:jc w:val="both"/>
        <w:rPr>
          <w:sz w:val="28"/>
        </w:rPr>
      </w:pPr>
      <w:r>
        <w:rPr>
          <w:b/>
          <w:bCs/>
          <w:color w:val="000000"/>
          <w:sz w:val="28"/>
          <w:szCs w:val="25"/>
        </w:rPr>
        <w:t xml:space="preserve">Свидетель Чанчиков Л.И. </w:t>
      </w:r>
      <w:r>
        <w:rPr>
          <w:color w:val="000000"/>
          <w:sz w:val="28"/>
          <w:szCs w:val="25"/>
        </w:rPr>
        <w:t>(житель с. Арбаты) суду показал, что 24 февраля он принимал участие в посиделках тех, кому за шестьдесят, там выступала директор школы, чтобы голосовали за Тюмерекова. После выступлений организовался круглый стол, завклубом сказала, что на спиртное и закуски Тюмереков дал 500 рублей. Он проголосовал за Тюмерекова, участие в посиделках на его выбор не повлияло.</w:t>
      </w:r>
    </w:p>
    <w:p>
      <w:pPr>
        <w:pStyle w:val="Normal"/>
        <w:shd w:fill="FFFFFF" w:val="clear"/>
        <w:ind w:left="5" w:right="10" w:firstLine="704"/>
        <w:jc w:val="both"/>
        <w:rPr>
          <w:sz w:val="28"/>
        </w:rPr>
      </w:pPr>
      <w:r>
        <w:rPr>
          <w:b/>
          <w:bCs/>
          <w:color w:val="000000"/>
          <w:sz w:val="28"/>
          <w:szCs w:val="25"/>
        </w:rPr>
        <w:t xml:space="preserve">Свидетель Комина Л.И. </w:t>
      </w:r>
      <w:r>
        <w:rPr>
          <w:color w:val="000000"/>
          <w:sz w:val="28"/>
          <w:szCs w:val="25"/>
        </w:rPr>
        <w:t>(жительница с. Арбаты) суду показала, что по просьбе Тюмерекова 24 февраля собрали пенсионеров, провели «круглый» стол, Тюмереков привез торты и дал завклубом Медведевой 500 рублей, та купила водки, вина, закуски. Считает, что «круглый» стол не повлиял на итоги голосования.</w:t>
      </w:r>
    </w:p>
    <w:p>
      <w:pPr>
        <w:pStyle w:val="Normal"/>
        <w:shd w:fill="FFFFFF" w:val="clear"/>
        <w:ind w:left="5" w:right="10" w:firstLine="704"/>
        <w:jc w:val="both"/>
        <w:rPr>
          <w:sz w:val="28"/>
        </w:rPr>
      </w:pPr>
      <w:r>
        <w:rPr>
          <w:b/>
          <w:bCs/>
          <w:color w:val="000000"/>
          <w:sz w:val="28"/>
          <w:szCs w:val="25"/>
        </w:rPr>
        <w:t xml:space="preserve">Свидетель Лебедева А.А. </w:t>
      </w:r>
      <w:r>
        <w:rPr>
          <w:color w:val="000000"/>
          <w:sz w:val="28"/>
          <w:szCs w:val="25"/>
        </w:rPr>
        <w:t>(жительница с. Арбаты) суду показала, что в день голосования она была наблюдателем от Шулбаева на избирательном участке № 185, там все прошло хорошо. Ей известен один факт подвоза старой больной женщины, которая, как она знает с ее слов, будет голосовать за Тюмерекова.</w:t>
      </w:r>
    </w:p>
    <w:p>
      <w:pPr>
        <w:pStyle w:val="Normal"/>
        <w:shd w:fill="FFFFFF" w:val="clear"/>
        <w:ind w:left="5" w:right="10" w:firstLine="704"/>
        <w:jc w:val="both"/>
        <w:rPr>
          <w:sz w:val="28"/>
        </w:rPr>
      </w:pPr>
      <w:r>
        <w:rPr>
          <w:b/>
          <w:bCs/>
          <w:color w:val="000000"/>
          <w:sz w:val="28"/>
          <w:szCs w:val="25"/>
        </w:rPr>
        <w:t xml:space="preserve">Свидетель Шулбаев Г.Г. - </w:t>
      </w:r>
      <w:r>
        <w:rPr>
          <w:color w:val="000000"/>
          <w:sz w:val="28"/>
          <w:szCs w:val="25"/>
        </w:rPr>
        <w:t xml:space="preserve">и.о. начальника Таштыпского РОВД суду показал, что привлечение дополнительных экипажей ГИБДД в день выборов было вызвано необходимостью обеспечения безопасности дорожного движения, т.к. в январе 2007 г. в </w:t>
      </w:r>
      <w:r>
        <w:rPr>
          <w:color w:val="000000"/>
          <w:sz w:val="28"/>
        </w:rPr>
        <w:t>ГИБДД РОВД было сокращено 9 единиц ДПС. Деятельность всех сотрудников милиции была направлена на охрану общественного порядка и обеспечение безопасности дорожного движения, в РОВД была создана группа разбора из 3-х человек, в задачу которой входила организация работы по поступившим заявлениям и сообщениям о нарушениях. Расстановка сотрудников милиции осуществлялась в соответствии с утвержденным планом. Автомобиль для выезда избирательной комиссии для досрочного голосования в д. Б-Бор им был выделен сразу после звонка председателя ТИК Герасимовой. В период нахождения в отпуске начальник РОВД Шулбаев В.И. в РОВД не появлялся и никаких указаний не давал.</w:t>
      </w:r>
    </w:p>
    <w:p>
      <w:pPr>
        <w:pStyle w:val="Normal"/>
        <w:shd w:fill="FFFFFF" w:val="clear"/>
        <w:ind w:left="5" w:right="10" w:firstLine="704"/>
        <w:jc w:val="both"/>
        <w:rPr>
          <w:sz w:val="28"/>
        </w:rPr>
      </w:pPr>
      <w:r>
        <w:rPr>
          <w:color w:val="000000"/>
          <w:sz w:val="28"/>
        </w:rPr>
        <w:t>Показания свидетеля Шулбаева Г.Г. подтверждаются планом расстановки личного состава Таштыпского РОВД при подготовке и проведении выборов главы МО Таштыпский район и депутатов Совета депутатов МО Таштыпский район на территории Таштыпского района 11 марта 2007 г., из которого видно, что личный состав РОВД заступил на избирательные участки с 18.00 07 марта 2007 г.. Количество личного состава, заступающего на избирательные участки с 18.00 часов 10 марта 2007 г. и до окончания выборов 11 марта 2007 года, составило в общей сложности 46 человек, и 4 автомашины ГИБДД Таштыпского РОВД с двумя сотрудниками в каждой.</w:t>
      </w:r>
    </w:p>
    <w:p>
      <w:pPr>
        <w:pStyle w:val="Normal"/>
        <w:shd w:fill="FFFFFF" w:val="clear"/>
        <w:ind w:left="5" w:right="10" w:firstLine="704"/>
        <w:jc w:val="both"/>
        <w:rPr>
          <w:sz w:val="28"/>
        </w:rPr>
      </w:pPr>
      <w:r>
        <w:rPr>
          <w:color w:val="000000"/>
          <w:sz w:val="28"/>
        </w:rPr>
        <w:t>А также распоряжением Министра МВД РХ № 48-р от 7 марта 2007 г., согласно которому в целях оказания практической помощи ГРУОВД по охране общественного порядка, обеспечению безопасности граждан и дорожного движения в период подготовки и проведения 11 марта 2007 г. выборов на территории РХ УГИБДД надлежит оказать практическую помощь в обеспечении безопасности дорожного движения Саяногорскому, Боградскому, Бейскому и Таштыпскому ОВД согласно поданной заявке. Усилить с 8 по 11 марта 2007 г. дежурные части и СОГ ГРУОВД, принять меры по охране общественного порядка, профилактике, выявлению и пресечению нарушений законодательства о выборах, препятствующих проведению избирательной кампании, в т.ч. недопущению нарушений предвыборной агитации.</w:t>
      </w:r>
    </w:p>
    <w:p>
      <w:pPr>
        <w:pStyle w:val="Normal"/>
        <w:shd w:fill="FFFFFF" w:val="clear"/>
        <w:ind w:left="5" w:right="10" w:firstLine="704"/>
        <w:jc w:val="both"/>
        <w:rPr>
          <w:sz w:val="28"/>
        </w:rPr>
      </w:pPr>
      <w:r>
        <w:rPr>
          <w:color w:val="000000"/>
          <w:sz w:val="28"/>
        </w:rPr>
        <w:t>Изложенные в приведенном выше приказе Министра МВД РХ требования вытекают из задач органов внутренних дел (милиции), изложенных в ст. 10 Закона «О милиции».</w:t>
      </w:r>
    </w:p>
    <w:p>
      <w:pPr>
        <w:pStyle w:val="Normal"/>
        <w:shd w:fill="FFFFFF" w:val="clear"/>
        <w:ind w:left="5" w:right="10" w:firstLine="704"/>
        <w:jc w:val="both"/>
        <w:rPr>
          <w:sz w:val="28"/>
        </w:rPr>
      </w:pPr>
      <w:r>
        <w:rPr>
          <w:b/>
          <w:bCs/>
          <w:color w:val="000000"/>
          <w:sz w:val="28"/>
        </w:rPr>
        <w:t xml:space="preserve">Свидетель Сипкин А.П. - </w:t>
      </w:r>
      <w:r>
        <w:rPr>
          <w:color w:val="000000"/>
          <w:sz w:val="28"/>
        </w:rPr>
        <w:t>начальник МОБ Таштыпского РОВД суду показал, что списка автомашин, привлеченных к работе в штабе кандидата Тюмерекова, не имелось, указания экипажам ГИБДД об остановке транспортных средств, их досмотре и доставлении в РОВД он не давал.</w:t>
      </w:r>
    </w:p>
    <w:p>
      <w:pPr>
        <w:pStyle w:val="Normal"/>
        <w:shd w:fill="FFFFFF" w:val="clear"/>
        <w:ind w:left="5" w:right="10" w:firstLine="704"/>
        <w:jc w:val="both"/>
        <w:rPr>
          <w:sz w:val="28"/>
        </w:rPr>
      </w:pPr>
      <w:r>
        <w:rPr>
          <w:b/>
          <w:bCs/>
          <w:color w:val="000000"/>
          <w:sz w:val="28"/>
        </w:rPr>
        <w:t xml:space="preserve">Свидетель Цыганков А.И. </w:t>
      </w:r>
      <w:r>
        <w:rPr>
          <w:color w:val="000000"/>
          <w:sz w:val="28"/>
        </w:rPr>
        <w:t>суду показал, что он работает в Таштыпском РОВД, является доверенным лицом кандидата Шулбаева В.И. и находится в отпуске. О проведении досрочного голосования в д. Б-Бор ему ничего известно не было, поэтому 9 марта он вместе с Алексеенко и двумя женщинами выехал туда для проведения агитации, однако начать агитацию не успел, т.к. встретился с</w:t>
      </w:r>
      <w:r>
        <w:rPr>
          <w:i/>
          <w:iCs/>
          <w:color w:val="000000"/>
          <w:sz w:val="28"/>
        </w:rPr>
        <w:t xml:space="preserve"> </w:t>
      </w:r>
      <w:r>
        <w:rPr>
          <w:color w:val="000000"/>
          <w:sz w:val="28"/>
        </w:rPr>
        <w:t>членами избирательной комиссии, от которых узнал о досрочном голосовании.</w:t>
      </w:r>
    </w:p>
    <w:p>
      <w:pPr>
        <w:pStyle w:val="Normal"/>
        <w:shd w:fill="FFFFFF" w:val="clear"/>
        <w:ind w:left="5" w:right="10" w:firstLine="704"/>
        <w:jc w:val="both"/>
        <w:rPr>
          <w:sz w:val="28"/>
        </w:rPr>
      </w:pPr>
      <w:r>
        <w:rPr>
          <w:b/>
          <w:bCs/>
          <w:color w:val="000000"/>
          <w:sz w:val="28"/>
        </w:rPr>
        <w:t xml:space="preserve">Свидетель Лихачев М.П. </w:t>
      </w:r>
      <w:r>
        <w:rPr>
          <w:color w:val="000000"/>
          <w:sz w:val="28"/>
        </w:rPr>
        <w:t>суду показал, что работает следователем СО при Таштыпском РОВД. 11 марта он дежурил на избирательном участке в РДК, находился в стороне от избирательной комиссии, подошел туда только когда увидел, что какой- то мужчина зашел за спины членов избирательной комиссии и стал разговаривать на повышенных тонах. Подойдя ближе, увидел, что это был Тюмереков А.С., которому он не препятствовал в получении избирательного бюллетеня и голосовании.</w:t>
      </w:r>
    </w:p>
    <w:p>
      <w:pPr>
        <w:pStyle w:val="Normal"/>
        <w:shd w:fill="FFFFFF" w:val="clear"/>
        <w:ind w:left="5" w:right="10" w:firstLine="704"/>
        <w:jc w:val="both"/>
        <w:rPr>
          <w:sz w:val="28"/>
        </w:rPr>
      </w:pPr>
      <w:r>
        <w:rPr>
          <w:b/>
          <w:bCs/>
          <w:color w:val="000000"/>
          <w:sz w:val="28"/>
        </w:rPr>
        <w:t>Свидетель Тахтобин </w:t>
      </w:r>
      <w:r>
        <w:rPr>
          <w:b/>
          <w:color w:val="000000"/>
          <w:sz w:val="28"/>
        </w:rPr>
        <w:t>Е.Е.</w:t>
      </w:r>
      <w:r>
        <w:rPr>
          <w:color w:val="000000"/>
          <w:sz w:val="28"/>
        </w:rPr>
        <w:t xml:space="preserve"> суду показал, что работает ИДПС ОГИБДД Таштыпского РОВД. 11 марта он совместно с Чучумаковым в патрульной машине находились на перекрестке ул. Ленина - Луначарского недалеко от РДК. Им с дежурной части поступила информация о том, что Лисин на автомобиле Хонда занимается подвозом к избирательному участку. Начальник ГИБДД дал указание доставить Лисина в РОВД, что ими и было сделано: водитель остановлен на подъезде в РДК, у него проверены </w:t>
      </w:r>
      <w:r>
        <w:rPr>
          <w:color w:val="000000"/>
          <w:sz w:val="28"/>
          <w:szCs w:val="25"/>
        </w:rPr>
        <w:t>документы, досмотр автомобиля не производился, и водителю предложено проехать в дежурную часть РОВД.</w:t>
      </w:r>
    </w:p>
    <w:p>
      <w:pPr>
        <w:pStyle w:val="Normal"/>
        <w:shd w:fill="FFFFFF" w:val="clear"/>
        <w:ind w:left="5" w:right="10" w:firstLine="704"/>
        <w:jc w:val="both"/>
        <w:rPr>
          <w:sz w:val="28"/>
        </w:rPr>
      </w:pPr>
      <w:r>
        <w:rPr>
          <w:color w:val="000000"/>
          <w:sz w:val="28"/>
          <w:szCs w:val="25"/>
        </w:rPr>
        <w:t>Из представленных суду прокуратурой Таштыпского района материалов проверок, проведенных на основании поступивших заявлений, следует, что:</w:t>
      </w:r>
    </w:p>
    <w:p>
      <w:pPr>
        <w:pStyle w:val="Normal"/>
        <w:shd w:fill="FFFFFF" w:val="clear"/>
        <w:ind w:left="5" w:right="10" w:firstLine="704"/>
        <w:jc w:val="both"/>
        <w:rPr>
          <w:sz w:val="28"/>
        </w:rPr>
      </w:pPr>
      <w:r>
        <w:rPr>
          <w:color w:val="000000"/>
          <w:sz w:val="28"/>
          <w:szCs w:val="25"/>
        </w:rPr>
        <w:t>11 марта 2007 г. кандидатом на должность главы МО Таштыпский район</w:t>
      </w:r>
      <w:r>
        <w:rPr>
          <w:i/>
          <w:iCs/>
          <w:color w:val="000000"/>
          <w:sz w:val="28"/>
          <w:szCs w:val="25"/>
        </w:rPr>
        <w:t xml:space="preserve"> </w:t>
      </w:r>
      <w:r>
        <w:rPr>
          <w:color w:val="000000"/>
          <w:sz w:val="28"/>
          <w:szCs w:val="25"/>
        </w:rPr>
        <w:t>Шулбаевым В.И. подано заявление о том, что в день голосования 11 марта 2007 Казыханов Х.Х. занимался подвозом граждан и агитацией, что подтверждается объяснениями избирателей Чистанова А.П. и Ивандаевой Н.П..</w:t>
      </w:r>
    </w:p>
    <w:p>
      <w:pPr>
        <w:pStyle w:val="Normal"/>
        <w:shd w:fill="FFFFFF" w:val="clear"/>
        <w:ind w:left="5" w:right="10" w:firstLine="704"/>
        <w:jc w:val="both"/>
        <w:rPr>
          <w:sz w:val="28"/>
        </w:rPr>
      </w:pPr>
      <w:r>
        <w:rPr>
          <w:color w:val="000000"/>
          <w:sz w:val="28"/>
          <w:szCs w:val="25"/>
        </w:rPr>
        <w:t>Аналогичное заявление было одновременно подано в ТИК Таштыпского района, которым в тот же день принято решение о направлении его в прокуратуру Таштыпского района для рассмотрения и принятия решения по существу; в Таштыпский РОВД, где принято решение: 15 марта 2007 г. УУМ Таштыпского РОВД в отношении Казыханова Х.Х. составлен протокол об административном правонарушении по ст. 5.10 КоАП РФ.</w:t>
      </w:r>
    </w:p>
    <w:p>
      <w:pPr>
        <w:pStyle w:val="Normal"/>
        <w:shd w:fill="FFFFFF" w:val="clear"/>
        <w:ind w:left="5" w:right="10" w:firstLine="704"/>
        <w:jc w:val="both"/>
        <w:rPr>
          <w:sz w:val="28"/>
        </w:rPr>
      </w:pPr>
      <w:r>
        <w:rPr>
          <w:color w:val="000000"/>
          <w:sz w:val="28"/>
          <w:szCs w:val="25"/>
        </w:rPr>
        <w:t>Прокуратурой Таштыпского района заявителю Шулбаеву В.И. 11 марта 2007 г. дан ответ от отсутствии оснований для принятия мер прокурорского реагирования.</w:t>
      </w:r>
    </w:p>
    <w:p>
      <w:pPr>
        <w:pStyle w:val="Normal"/>
        <w:shd w:fill="FFFFFF" w:val="clear"/>
        <w:ind w:left="5" w:right="10" w:firstLine="704"/>
        <w:jc w:val="both"/>
        <w:rPr>
          <w:sz w:val="28"/>
        </w:rPr>
      </w:pPr>
      <w:r>
        <w:rPr>
          <w:color w:val="000000"/>
          <w:sz w:val="28"/>
          <w:szCs w:val="25"/>
        </w:rPr>
        <w:t>11 марта 2007 г. доверенным лицом кандидата на должность главы МО Таштыпский район Тюмерекова А.С. Карповой Н.В. в адрес МВД РХ направлено заявление о пресечении противоправных действий сотрудников Таштыпского РОВД республиканского ГИБДД, выразившихся в остановке, досмотре транспортных средств под управлением Якунина, Лисина и Казыханова, доставлении первых двух в РОВД, чем оказывается давление на избирателей.</w:t>
      </w:r>
    </w:p>
    <w:p>
      <w:pPr>
        <w:pStyle w:val="Normal"/>
        <w:shd w:fill="FFFFFF" w:val="clear"/>
        <w:ind w:left="5" w:right="10" w:firstLine="704"/>
        <w:jc w:val="both"/>
        <w:rPr>
          <w:sz w:val="28"/>
        </w:rPr>
      </w:pPr>
      <w:r>
        <w:rPr>
          <w:color w:val="000000"/>
          <w:sz w:val="28"/>
          <w:szCs w:val="25"/>
        </w:rPr>
        <w:t>Аналогичного содержания заявления доверенным лицом кандидата на должность главы МО Таштыпский район Тюмерекова А.С. Карповой Н.В. 11 марта 2007 г. были направлены в ТИК Таштыпского района, которой в тот же день принято решение о направлении его в прокуратуру Таштыпского района для рассмотрения и принятия решения по существу, которой дан ответ заявителю и в ТИК Таштыпского района о проведении доследственной проверки по факту задержания гр. Якунина, по остальным фактам, указанным в заявлении оснований для применения мер прокурорского реагирования не усмотрено.</w:t>
      </w:r>
    </w:p>
    <w:p>
      <w:pPr>
        <w:pStyle w:val="Normal"/>
        <w:shd w:fill="FFFFFF" w:val="clear"/>
        <w:ind w:left="5" w:right="10" w:firstLine="704"/>
        <w:jc w:val="both"/>
        <w:rPr>
          <w:sz w:val="28"/>
        </w:rPr>
      </w:pPr>
      <w:r>
        <w:rPr>
          <w:color w:val="000000"/>
          <w:sz w:val="28"/>
          <w:szCs w:val="25"/>
        </w:rPr>
        <w:t>Согласно материалам, представленным Таштыпским РОВД как в прокуратуру Таштыпского района, так и суду, 11 марта 2007 г. ст. УУМ Таштыпского РОВД возбуждено дело об административном правонарушении и проведении административного расследования в отношении Якунина М.А. по факту обнаружения у него в автомобиле агитационных листовок кандидата Тюмерекова по ст. 5.12 КоАП РФ, в тот же день в отношении водителя Якунина М.А. ИДПС ОБ ДПС ГИБДД МВД РХ Табаевым В.А. составлен протокол об административном правонарушении.</w:t>
      </w:r>
    </w:p>
    <w:p>
      <w:pPr>
        <w:pStyle w:val="Normal"/>
        <w:shd w:fill="FFFFFF" w:val="clear"/>
        <w:ind w:left="5" w:right="10" w:firstLine="704"/>
        <w:jc w:val="both"/>
        <w:rPr>
          <w:sz w:val="28"/>
        </w:rPr>
      </w:pPr>
      <w:r>
        <w:rPr>
          <w:color w:val="000000"/>
          <w:sz w:val="28"/>
          <w:szCs w:val="25"/>
        </w:rPr>
        <w:t>По заявлению Якунина М.А. от 11 марта 2007 года о привлечении сотрудников ГИБДД МВД РХ к уголовной ответственности за превышение служебных полномочий, в настоящее время следователем прокуратуры Таштыпского района проводится доследственная проверка, что подтверждается представленными материалами, решение в настоящее время не принято.</w:t>
      </w:r>
    </w:p>
    <w:p>
      <w:pPr>
        <w:pStyle w:val="Normal"/>
        <w:shd w:fill="FFFFFF" w:val="clear"/>
        <w:ind w:left="5" w:right="10" w:firstLine="704"/>
        <w:jc w:val="both"/>
        <w:rPr>
          <w:sz w:val="28"/>
        </w:rPr>
      </w:pPr>
      <w:r>
        <w:rPr>
          <w:color w:val="000000"/>
          <w:sz w:val="28"/>
          <w:szCs w:val="25"/>
        </w:rPr>
        <w:t>По заявлению Лисиной Н.И., поступившему 11 марта 2007 г., о привлечении к установленной законом ответственности должностных лиц Таштыпского РОВД прокуратурой Таштыпского района проведена проверка и в тот же день заявителю дан ответ. Аналогичного содержания заявление Лисиной Н.И. было подано 11 марта 2007 г. и в Таштыпский РОВД, которое зарегистрировано в КУСП за № 779 от 11.03.2007 г.</w:t>
      </w:r>
    </w:p>
    <w:p>
      <w:pPr>
        <w:pStyle w:val="Normal"/>
        <w:shd w:fill="FFFFFF" w:val="clear"/>
        <w:ind w:left="5" w:right="10" w:firstLine="704"/>
        <w:jc w:val="both"/>
        <w:rPr>
          <w:sz w:val="28"/>
        </w:rPr>
      </w:pPr>
      <w:r>
        <w:rPr>
          <w:color w:val="000000"/>
          <w:sz w:val="28"/>
          <w:szCs w:val="25"/>
        </w:rPr>
        <w:t>Согласно материалам, представленным Таштыпским РОВД как в прокуратуру Таштыпского района, так и суду, 11 марта 2007 г. по телефону доверия в ГИБДД Таштыпского РОВД поступило анонимное сообщение о том, что Лисин на автомашине иностранного производства подвозит для голосования народ к избирательным участкам, проводит голосование. Факт регистрации данного сообщения в соответствующем журнале Таштыпского РОВД судом проверен и нашел свое подтверждение. На основании поступившего сообщения начальником ГИБДД Таштыпского РОВД Бугаевым А.К. составлен рапорт, который зарегистрирован в КУСП, что также нашло свое подтверждение в ходе судебного разбирательства по делу при изучении данного журнала. В соответствии с поступившим сообщением сотрудниками Таштыпского РОВД начата проверка, в ходе которой были получены объяснения, составлен протокол досмотра транспортного средства от 11.03.2007 г. 12 марта 2007 г. ст. УММ Таштыпского РОВД возбуждено дело об административном правонарушении и проведении административного расследования по признакам административного правонарушения, предусмотренного ст. 5.10 КоАП РФ, решение по которому не принято.</w:t>
      </w:r>
    </w:p>
    <w:p>
      <w:pPr>
        <w:pStyle w:val="Normal"/>
        <w:shd w:fill="FFFFFF" w:val="clear"/>
        <w:ind w:left="5" w:right="10" w:firstLine="704"/>
        <w:jc w:val="both"/>
        <w:rPr>
          <w:sz w:val="28"/>
        </w:rPr>
      </w:pPr>
      <w:r>
        <w:rPr>
          <w:color w:val="000000"/>
          <w:sz w:val="28"/>
          <w:szCs w:val="25"/>
        </w:rPr>
        <w:t>11 марта 2007 г. кандидатом на должность главы МО Таштыпский район Шулбаевым В.И. в ТИК Таштыпского района, прокуратуру Таштыпского района и Таштыпский РОВД подано заявление о том, что в день голосования 11 марта 2007 г. от его доверенных лиц поступили сообщения о наличии в почтовых ящиках практически всех жилых домов с. Таштып и других населенных пунктов района листовки под названием «Взываю тебя к совести, Василий!», изготовленной с нарушением требований федерального и республиканского избирательного законодательства.</w:t>
      </w:r>
    </w:p>
    <w:p>
      <w:pPr>
        <w:pStyle w:val="Normal"/>
        <w:shd w:fill="FFFFFF" w:val="clear"/>
        <w:ind w:left="5" w:right="10" w:firstLine="704"/>
        <w:jc w:val="both"/>
        <w:rPr>
          <w:sz w:val="28"/>
        </w:rPr>
      </w:pPr>
      <w:r>
        <w:rPr>
          <w:color w:val="000000"/>
          <w:sz w:val="28"/>
          <w:szCs w:val="25"/>
        </w:rPr>
        <w:t>Решением ТИК Таштыпского района от 11 марта 2007 г. № 191/96-2 распространение данного агитационного материала признано незаконным, принято решение направить ходатайство в Таштыпский РОВД о проведении проверки по данному факту, установлении факта распространения Канзычаковой М.А. печатных агитационных материалов, источника распространения и изготовления, при обнаружении данных печатных материалов - их изъятии с последующим представлением в избирательную комиссию.</w:t>
      </w:r>
    </w:p>
    <w:p>
      <w:pPr>
        <w:pStyle w:val="Normal"/>
        <w:shd w:fill="FFFFFF" w:val="clear"/>
        <w:ind w:left="5" w:right="10" w:firstLine="704"/>
        <w:jc w:val="both"/>
        <w:rPr>
          <w:sz w:val="28"/>
        </w:rPr>
      </w:pPr>
      <w:r>
        <w:rPr>
          <w:color w:val="000000"/>
          <w:sz w:val="28"/>
          <w:szCs w:val="25"/>
        </w:rPr>
        <w:t>Определением ст. УУМ Таштыпского РОВД от 11 марта 2007 г. по указанному выше факту возбуждено дело об административном правонарушении по ст.ст. 5.10, 5.12 КоАП РФ, и назначено административное расследование. По данному делу проводится административное расследование, в ходе которого получены объяснения от ряда граждан, в т.ч. Канзычаковой М.А., от имени которой изготовлен вышеуказанный агитационный материал.</w:t>
      </w:r>
    </w:p>
    <w:p>
      <w:pPr>
        <w:pStyle w:val="Normal"/>
        <w:shd w:fill="FFFFFF" w:val="clear"/>
        <w:ind w:left="5" w:right="10" w:firstLine="704"/>
        <w:jc w:val="both"/>
        <w:rPr>
          <w:sz w:val="28"/>
        </w:rPr>
      </w:pPr>
      <w:r>
        <w:rPr>
          <w:color w:val="000000"/>
          <w:sz w:val="28"/>
          <w:szCs w:val="25"/>
        </w:rPr>
        <w:t>Кроме того, факт распространения вышеуказанного агитационного материала был установлен УУМ Таштыпского РОВД Коктояковым Н.Т. 11 марта 2007 г. в 7.15 часов в д. Печегол, который в тот же день зарегистрирован в КУСП за № 773. 13 марта 2007 г. тем же участковым уполномоченным милиции возбуждено дело об административном правонарушении по ст. 5.10 КоАП РФ, и начато административное расследование, в ходе которого получены объяснения от граждан.</w:t>
      </w:r>
    </w:p>
    <w:p>
      <w:pPr>
        <w:pStyle w:val="Normal"/>
        <w:shd w:fill="FFFFFF" w:val="clear"/>
        <w:ind w:left="5" w:right="10" w:firstLine="704"/>
        <w:jc w:val="both"/>
        <w:rPr>
          <w:sz w:val="28"/>
        </w:rPr>
      </w:pPr>
      <w:r>
        <w:rPr>
          <w:color w:val="000000"/>
          <w:sz w:val="28"/>
          <w:szCs w:val="25"/>
        </w:rPr>
        <w:t>Прокуратурой Таштыпского района проведена проверка по факту публикации в газете «Хакас-инфо» статьи «Выборы-2007», по результатам которой указанная информация 12.02.07 г. направлена в ТИК МО Таштыпский район, которым сообщено прокурору о поступлении в ТИК заявления кандидата на должность главы МО Тюмерекова А.С. о том, что в указанной газете опубликована агитационная листовка, которую он не изготовлял и не распространял, в связи с чем принято решение обратиться с представлением в Таштыпский РОВД о проведении проверки по данному факту, установлении, имел ли место факт распространения печатных агитационных материалов, источника распространения и изготовления, при обнаружении данных печатных материалов - их изъятии с последующим представлением в избирательную комиссию. Кроме того, в адрес комиссии поступил материал в отношении Якунина М.А., в действиях которого усматриваются признаки административного правонарушения по ст. 5.10 КоАП РФ для рассмотрения и принятия решения по существу.</w:t>
      </w:r>
    </w:p>
    <w:p>
      <w:pPr>
        <w:pStyle w:val="Normal"/>
        <w:shd w:fill="FFFFFF" w:val="clear"/>
        <w:ind w:left="5" w:right="10" w:firstLine="704"/>
        <w:jc w:val="both"/>
        <w:rPr>
          <w:color w:val="000000"/>
          <w:sz w:val="28"/>
          <w:szCs w:val="25"/>
        </w:rPr>
      </w:pPr>
      <w:r>
        <w:rPr>
          <w:color w:val="000000"/>
          <w:sz w:val="28"/>
          <w:szCs w:val="25"/>
        </w:rPr>
        <w:t>На основании представленных Таштыпским РОВД материалов ТИК Таштыпского района 14 февраля 2007 г. за № 14/87-1-2 принято решение об отказе в возбуждении дела об административном правонарушении, предусмотренном ст. 5.10 КоАП РФ, в отношении Якунина М.А. за отсутствием состава административного правонарушения.</w:t>
      </w:r>
    </w:p>
    <w:p>
      <w:pPr>
        <w:pStyle w:val="Normal"/>
        <w:shd w:fill="FFFFFF" w:val="clear"/>
        <w:ind w:left="5" w:right="10" w:firstLine="704"/>
        <w:jc w:val="both"/>
        <w:rPr>
          <w:sz w:val="28"/>
        </w:rPr>
      </w:pPr>
      <w:r>
        <w:rPr>
          <w:color w:val="000000"/>
          <w:sz w:val="28"/>
          <w:szCs w:val="25"/>
        </w:rPr>
        <w:t>12 марта 2007 г. УУМ Таштыпского РОВД в отношении Шулбаева В.В. составлен протокол об административном правонарушении (проведение предвыборной агитации за кандидата на должность главы Таштыпского района в запрещенный период времени) по ст. 5.10 КоАП РФ. Основанием для составления протокола об административном правонарушении явился рапорт помощника оперативного дежурного Таштыпского Р0ВД о поступившем сообщении от Шулбаевой К.Е. от 11.03.2007 г. и объяснения свидетелей.</w:t>
      </w:r>
    </w:p>
    <w:p>
      <w:pPr>
        <w:pStyle w:val="Normal"/>
        <w:shd w:fill="FFFFFF" w:val="clear"/>
        <w:ind w:left="5" w:right="10" w:firstLine="704"/>
        <w:jc w:val="both"/>
        <w:rPr>
          <w:sz w:val="28"/>
        </w:rPr>
      </w:pPr>
      <w:r>
        <w:rPr>
          <w:color w:val="000000"/>
          <w:sz w:val="28"/>
          <w:szCs w:val="25"/>
        </w:rPr>
        <w:t>Кроме указанного выше, 12.03.2007 г. ст. УУМ Таштыпского РОВД возбуждено дело об административном правонарушении по ст. 5.25 КоАП РФ по заявлению кандидата на должность главы МО Таштыпский район Шулбаева В.И., зарегистрированного в КУСП за № 785; 01.03.07 г. на основании поступившего по телефону доверия сообщения было возбуждено дело об административном правонарушении по ст. 5.14, по которому проводится административное расследование; 9.03.2007 г. возбуждено дело об административном правонарушении по ст. 5.14 КоАП, по которому проводится административное расследование; 28.02.2007 г. было возбуждено дело об административном правонарушении по ст. 5.12 КоАП РФ, по которому проводится административное расследование; проводится проверка и по поступившему по телефону доверия 15.03.2007 г. сообщению гр. Токмашовой В.А. о проведении 4.03.2007 г. мероприятия «Кому за 60»; 12.03.2007 г. по поступившему сообщению УУМ Таштыпского РОВД Сазанакова В.А. возбуждено дело об административном правонарушении по ст. 5.12 КоАП РФ и проводится административное расследование; проведена проверка и по сообщению председателя ТИК Герасимовой Н.В. относительно распространения агитационного материала, не соответствующего требованиям ст. 54 Федерального закона «Об основных гарантиях избирательных прав и права на участие в референдуме граждан Российской Федерации», по которому 07.03.2007 г. принято решение об отказе в возбуждении уголовного дела.</w:t>
      </w:r>
    </w:p>
    <w:p>
      <w:pPr>
        <w:pStyle w:val="Normal"/>
        <w:shd w:fill="FFFFFF" w:val="clear"/>
        <w:ind w:left="5" w:right="10" w:firstLine="704"/>
        <w:jc w:val="both"/>
        <w:rPr>
          <w:sz w:val="28"/>
        </w:rPr>
      </w:pPr>
      <w:r>
        <w:rPr>
          <w:color w:val="000000"/>
          <w:sz w:val="28"/>
          <w:szCs w:val="25"/>
        </w:rPr>
        <w:t>Исследовав вышеуказанные документы, проверив журналы учета сообщений, поступивших по телефонам доверия Таштыпского РОВД, КУСП Таштыпского РОВД, суд приходит к выводу о том, что все поступившие (вышеуказанные) заявления и сообщения граждан зарегистрированы в установленном порядке, по ним приняты решения в соответствии с КоАП РФ и УПК РФ. Оснований полагать, что все указанные выше проверки сотрудниками Таштыпского РОВД проводятся по указанию кандидата на должность главы МО Таштыпский район Шулбаева В.И. с целью воздействия на сторонников кандидата на должность главы МО Таштыпский район Тюмерекова А.С. судом не найдено. Как не имеется у суда и оснований в рамках настоящего дела давать правовую оценку правомерности действий либо бездействий сотрудников Таштыпского РОВД и ОБ ГИБДД МВД РХ. В связи с чем доводы заявителя Тюмерекова А.С. и его представителей в этой части, по мнению суда, носят предположительный характер, не подтверждены объективными доказательствами и не могут быть приняты судом как достоверные.</w:t>
      </w:r>
    </w:p>
    <w:p>
      <w:pPr>
        <w:pStyle w:val="Normal"/>
        <w:shd w:fill="FFFFFF" w:val="clear"/>
        <w:ind w:left="5" w:right="10" w:firstLine="704"/>
        <w:jc w:val="both"/>
        <w:rPr>
          <w:sz w:val="28"/>
        </w:rPr>
      </w:pPr>
      <w:r>
        <w:rPr>
          <w:color w:val="000000"/>
          <w:sz w:val="28"/>
          <w:szCs w:val="25"/>
        </w:rPr>
        <w:t>Суд находит неубедительными и доводы заявителя Тюмерекова А.С. и его представителей в части того, что сотрудниками Таштыпского РОВД не предпринималось аналогичных мер и к защите его интересов, пресечению правонарушений, в частности, при распространении листовки под заголовком «Люди одумайтесь!», поскольку суду не представлено доказательств того, что сотрудникам милиции было известно о распространении указанной листовки, а также повреждении агитационного материала кандидата Тюмерекова.</w:t>
      </w:r>
    </w:p>
    <w:p>
      <w:pPr>
        <w:pStyle w:val="Normal"/>
        <w:shd w:fill="FFFFFF" w:val="clear"/>
        <w:ind w:left="5" w:right="10" w:firstLine="704"/>
        <w:jc w:val="both"/>
        <w:rPr>
          <w:sz w:val="28"/>
        </w:rPr>
      </w:pPr>
      <w:r>
        <w:rPr>
          <w:color w:val="000000"/>
          <w:sz w:val="28"/>
          <w:szCs w:val="25"/>
        </w:rPr>
        <w:t>Как следует из представленных представителем заинтересованного лица - избирательной комиссии муниципального образования Таштыпский район, в лице Территориальной избирательной комиссии Таштыпского района, Герасимовой Н.В., в адрес ТИК также поступали заявления граждан, кандидатов на должность главы МО Таштыпский район Шулбаева В.И. и Тюмерекова А.С., по которым принимались соответствующие решения. Председатель ТИК Таштыпского района 27.02.2007 г. обращалась и в прокуратуру Таштыпского района с тем, что несмотря на обращение в РОВД, продолжает распространяться агитационный материал кандидата Шулбаева В.И. Вместе с тем, без надлежащего реагирования оставлено сообщение председателя УИК № 204 Кичеевой Э.В. о появлении в д. Б-Бор до начала досрочного голосования людей из Таштыпа, которые прошли по домам.</w:t>
      </w:r>
    </w:p>
    <w:p>
      <w:pPr>
        <w:pStyle w:val="Normal"/>
        <w:shd w:fill="FFFFFF" w:val="clear"/>
        <w:ind w:left="5" w:right="10" w:firstLine="704"/>
        <w:jc w:val="both"/>
        <w:rPr>
          <w:sz w:val="28"/>
        </w:rPr>
      </w:pPr>
      <w:r>
        <w:rPr>
          <w:color w:val="000000"/>
          <w:sz w:val="28"/>
          <w:szCs w:val="25"/>
        </w:rPr>
        <w:t>Деятельность Территориальной избирательной комиссии Таштыпского района регламентируется Положением о территориальной избирательной комиссии, утвержденным решением той же Комиссии от 2 октября 2006 года № 2/4-2.</w:t>
      </w:r>
    </w:p>
    <w:p>
      <w:pPr>
        <w:pStyle w:val="Normal"/>
        <w:shd w:fill="FFFFFF" w:val="clear"/>
        <w:ind w:left="5" w:right="10" w:firstLine="704"/>
        <w:jc w:val="both"/>
        <w:rPr>
          <w:sz w:val="28"/>
        </w:rPr>
      </w:pPr>
      <w:r>
        <w:rPr>
          <w:color w:val="000000"/>
          <w:sz w:val="28"/>
          <w:szCs w:val="25"/>
        </w:rPr>
        <w:t>Решением Избирательной комиссии Республики Хакасия от 20 февраля 2003 года № 88/697-3 полномочия избирательной комиссии муниципального образования Таштыпский район возложены на территориальную избирательную комиссию Таштыпского района.</w:t>
      </w:r>
    </w:p>
    <w:p>
      <w:pPr>
        <w:pStyle w:val="Normal"/>
        <w:shd w:fill="FFFFFF" w:val="clear"/>
        <w:ind w:left="5" w:right="10" w:firstLine="704"/>
        <w:jc w:val="both"/>
        <w:rPr>
          <w:sz w:val="28"/>
        </w:rPr>
      </w:pPr>
      <w:r>
        <w:rPr>
          <w:color w:val="000000"/>
          <w:sz w:val="28"/>
          <w:szCs w:val="25"/>
        </w:rPr>
        <w:t>В соответствии с предоставленными избирательной комиссией муниципального образования Таштыпский район, в лице ТИК Таштыпского района, последней 2 февраля 2007 года приняты решения (№ 12/55-2 - 12/78-2) о формировании участковых избирательных комиссий по избирательным участкам с № 181 по № 204 по выборам главы муниципального образования и депутатов Совета депутатов муниципального образования Таштыпский район с указанием членов комиссии с правом решающего голоса.</w:t>
      </w:r>
    </w:p>
    <w:p>
      <w:pPr>
        <w:pStyle w:val="Normal"/>
        <w:shd w:fill="FFFFFF" w:val="clear"/>
        <w:ind w:left="5" w:right="10" w:firstLine="704"/>
        <w:jc w:val="both"/>
        <w:rPr>
          <w:sz w:val="28"/>
        </w:rPr>
      </w:pPr>
      <w:r>
        <w:rPr>
          <w:color w:val="000000"/>
          <w:sz w:val="28"/>
          <w:szCs w:val="25"/>
        </w:rPr>
        <w:t xml:space="preserve">Согласно решению № 12/56-2 от 02.02.07 г. сформирована участковая избирательная комиссия избирательного участка № 182 в количестве 9 членов комиссии с правом решающего голоса в составе: Алексеева Е.А., Бутонаева Т.В., Зырянов </w:t>
      </w:r>
      <w:r>
        <w:rPr>
          <w:color w:val="000000"/>
          <w:sz w:val="28"/>
          <w:szCs w:val="25"/>
          <w:lang w:val="en-US"/>
        </w:rPr>
        <w:t>P</w:t>
      </w:r>
      <w:r>
        <w:rPr>
          <w:color w:val="000000"/>
          <w:sz w:val="28"/>
          <w:szCs w:val="25"/>
        </w:rPr>
        <w:t>.</w:t>
      </w:r>
      <w:r>
        <w:rPr>
          <w:color w:val="000000"/>
          <w:sz w:val="28"/>
          <w:szCs w:val="25"/>
          <w:lang w:val="en-US"/>
        </w:rPr>
        <w:t>P</w:t>
      </w:r>
      <w:r>
        <w:rPr>
          <w:color w:val="000000"/>
          <w:sz w:val="28"/>
          <w:szCs w:val="25"/>
        </w:rPr>
        <w:t>., Костычаков С.С., Лебедева Л.К., Майнагашев В.Н., Попова Л.Р., Ратманова Н.В., Федюшко Н.Г. Последний член комиссии выведен из состава участковой избирательной комиссии на основании решения ТИК Таштыпского района № 14/86-1-2 от 14.02.2007 г., в состав указанной комиссии введена Ткаченко А.Н.</w:t>
      </w:r>
    </w:p>
    <w:p>
      <w:pPr>
        <w:pStyle w:val="Normal"/>
        <w:shd w:fill="FFFFFF" w:val="clear"/>
        <w:ind w:left="5" w:right="10" w:firstLine="704"/>
        <w:jc w:val="both"/>
        <w:rPr>
          <w:sz w:val="28"/>
        </w:rPr>
      </w:pPr>
      <w:r>
        <w:rPr>
          <w:color w:val="000000"/>
          <w:sz w:val="28"/>
          <w:szCs w:val="25"/>
        </w:rPr>
        <w:t>Решениями ТИК Таштыпского района от 14 февраля 2007 г. №№ 14/86-2 и 14/86-2-2 произведены изменения в составе участковых избирательных комиссий избирательных участков №№ 181 и 186 по одному члену комиссии соответственно.</w:t>
      </w:r>
    </w:p>
    <w:p>
      <w:pPr>
        <w:pStyle w:val="Normal"/>
        <w:shd w:fill="FFFFFF" w:val="clear"/>
        <w:ind w:left="5" w:right="10" w:firstLine="704"/>
        <w:jc w:val="both"/>
        <w:rPr>
          <w:sz w:val="28"/>
        </w:rPr>
      </w:pPr>
      <w:r>
        <w:rPr>
          <w:color w:val="000000"/>
          <w:sz w:val="28"/>
          <w:szCs w:val="25"/>
        </w:rPr>
        <w:t>Протоколами участковых избирательных комиссий №№ 181-204 подтверждается, что голосование по выборам главы муниципального образования Таштыпский район 11 марта 2007 года состоялось.</w:t>
      </w:r>
    </w:p>
    <w:p>
      <w:pPr>
        <w:pStyle w:val="Normal"/>
        <w:shd w:fill="FFFFFF" w:val="clear"/>
        <w:ind w:left="5" w:right="10" w:firstLine="704"/>
        <w:jc w:val="both"/>
        <w:rPr>
          <w:sz w:val="28"/>
        </w:rPr>
      </w:pPr>
      <w:r>
        <w:rPr>
          <w:color w:val="000000"/>
          <w:sz w:val="28"/>
          <w:szCs w:val="25"/>
        </w:rPr>
        <w:t>Решением избирательной комиссии муниципального образования Таштыпский район от 12 марта 2007 г. № 14/19 утвержден протокол о результатах выборов главы МО Таштыпский район; выборы главы МО Таштыпский район признаны состоявшимися и действительными; повторное голосование назначено на 25 марта 2007 года, в избирательный бюллетень включаются Тюмереков А.С. и Шулбаев В.И.</w:t>
      </w:r>
    </w:p>
    <w:p>
      <w:pPr>
        <w:pStyle w:val="Normal"/>
        <w:shd w:fill="FFFFFF" w:val="clear"/>
        <w:ind w:left="5" w:right="10" w:firstLine="704"/>
        <w:jc w:val="both"/>
        <w:rPr>
          <w:sz w:val="28"/>
        </w:rPr>
      </w:pPr>
      <w:r>
        <w:rPr>
          <w:color w:val="000000"/>
          <w:sz w:val="28"/>
          <w:szCs w:val="25"/>
        </w:rPr>
        <w:t>Оперативной сводной таблицей избирательной комиссии МО Таштыпский район о результатах выборов по единому избирательному округу МО Таштыпский район по данным на 15.03.2007 г. 20:35 подтверждается то, что за кандидатов подано следующее количество голосов избирателей: Карамашеву И.В. - 509, Кужакова А.А. - 360, Топоеву А.А. - 951, Тюмерекова А.С.- 1520, Шулбаева В.И. - 3282, всего 6622, что соответствует числу действительных бюллетеней. Вследствие чего оснований не доверять итогам голосования у суда не имеется, кроме того, эти результаты не оспариваются и сторонами, а также свидетелями Карамашевой И.В. и Топоевой А.А., являвшимися кандидатами на должность главы МО Таштыпский район.</w:t>
      </w:r>
    </w:p>
    <w:p>
      <w:pPr>
        <w:pStyle w:val="Normal"/>
        <w:shd w:fill="FFFFFF" w:val="clear"/>
        <w:ind w:left="5" w:right="10" w:firstLine="704"/>
        <w:jc w:val="both"/>
        <w:rPr>
          <w:sz w:val="28"/>
        </w:rPr>
      </w:pPr>
      <w:r>
        <w:rPr>
          <w:color w:val="000000"/>
          <w:sz w:val="28"/>
          <w:szCs w:val="25"/>
        </w:rPr>
        <w:t xml:space="preserve">Из заявлений, расписок членов комиссии с правом совещательного голоса, наблюдателей в количестве 98 человек (из них 97 от 11.03.2007 г. и 1 - от 9.03.2007 г.) следует, что они претензий к работе участковых избирательных комиссий не имеют, из чего следует, что каких-либо нарушений участковыми избирательными комиссиями допущено не было. Лишь одним наблюдателем от кандидата на должность главы МО Таштыпский район – Кызылчаковой Н.В. 9.03.2007 г. указано, что имеются претензии к </w:t>
      </w:r>
      <w:r>
        <w:rPr>
          <w:color w:val="000000"/>
          <w:sz w:val="28"/>
        </w:rPr>
        <w:t>наблюдателям от Кужакова А.А. и Шулбаева В.И., которые приехали ранее участковой избирательной комиссии и провели агитацию.</w:t>
      </w:r>
    </w:p>
    <w:p>
      <w:pPr>
        <w:pStyle w:val="Normal"/>
        <w:shd w:fill="FFFFFF" w:val="clear"/>
        <w:ind w:left="5" w:right="10" w:firstLine="704"/>
        <w:jc w:val="both"/>
        <w:rPr>
          <w:sz w:val="28"/>
        </w:rPr>
      </w:pPr>
      <w:r>
        <w:rPr>
          <w:color w:val="000000"/>
          <w:sz w:val="28"/>
        </w:rPr>
        <w:t>Согласно Сведениям для опубликования полных данных по результатам выборов главы муниципального образования Таштыпский район 11.03.2007 г. участвовали в выборах 6790 избирателей (61,84%); участвовали в голосовании- 6789 (61,65%), число избирателей, внесенных в список, составляет - 10980.</w:t>
      </w:r>
    </w:p>
    <w:p>
      <w:pPr>
        <w:pStyle w:val="Normal"/>
        <w:shd w:fill="FFFFFF" w:val="clear"/>
        <w:ind w:left="5" w:right="10" w:firstLine="704"/>
        <w:jc w:val="both"/>
        <w:rPr>
          <w:sz w:val="28"/>
        </w:rPr>
      </w:pPr>
      <w:r>
        <w:rPr>
          <w:color w:val="000000"/>
          <w:sz w:val="28"/>
        </w:rPr>
        <w:t>Из представленных суду заявителем Тюмерековым А.С. и заинтересованным лицом Шулбаевым В.И. копий протоколов участковой избирательной комиссии по избирательному округу № 182 видно, что копия протокола, выданная Тюмерекову А.С. соответствует подлиннику, а в копии протокола, выданной Шулбаеву В.И. в строках 9, 11 и 17 данные занижены на 1, в каждом, что суд расценивает как техническую ошибку секретаря участковой избирательной комиссии, готовившей указанные документы для вручения их кандидатам на должность главы МО Таштыпский район или их доверенным лицам, наблюдателям.</w:t>
      </w:r>
    </w:p>
    <w:p>
      <w:pPr>
        <w:pStyle w:val="Normal"/>
        <w:shd w:fill="FFFFFF" w:val="clear"/>
        <w:ind w:left="5" w:right="10" w:firstLine="704"/>
        <w:jc w:val="both"/>
        <w:rPr>
          <w:sz w:val="28"/>
        </w:rPr>
      </w:pPr>
      <w:r>
        <w:rPr>
          <w:color w:val="000000"/>
          <w:sz w:val="28"/>
        </w:rPr>
        <w:t>Свидетель Ермолаев Ю.П. суду показал, что 13 февраля к нему домой приходила незнакомая женщина, которая предложила проголосовать за Шулбаева, сказала, что за это заплатят 100 рублей, видел, что она заходила в соседний дом, где как потом выяснил, сама не живет. Он являлся членом участковой избирательной комиссии на избирательном участке № 182 с правом совещательного голоса, однако при голосовании были допущены нарушения его прав, выразившиеся в том, что он и наблюдатели не были представлены членам участковой избирательной комиссии, не разъяснены права. Бюллетени для голосования членам комиссии выдавались бесконтрольно, т.к. находились в коробках за их спинами, по окончании голосования списки избирателей остались в доступном месте - на столе и с ними продолжала работать часть избирательной комиссии, было погашено 795 бюллетеней, что подтвердилось при проведенном дважды пересчете, но в протоколе указано 745. По его вызову в участковую избирательную комиссию прибыла председатель ТИК Герасимова, которая на его замечания не отреагировала. Итогового совещания комиссии, на котором они имели бы возможность все замечания и жалобы, не проводилось. Кроме того, он в составе выездной участковой избирательной комиссии выезжал по 32 заявкам и там слышал от граждан, что к ним и накануне и в день голосования приезжал Леша (работник милиции Цыганков) и говорил голосовать за Шулбаева. После 18 часов заметил, что в избирательный участок стали заходить группы людей по 6-8 человек определенной направленности (пьющие), на порожке стоял, как он позднее выяснил, Цыганков и наблюдал за тем, чтобы они проголосовали. Выйдя на улицу, видел, что в стороне от школы, где находился избирательный участок, стоит милицейский УАЗ, откуда выходят люди и идут голосовать. Об этом он сообщил председателю участковой избирательной комиссии, потребовал составить акт, но ответа не последовало. О выявленных нарушениях он поставил в известность кандидата Тюмерекова, тот сказал, что жалобу писать пока никуда не нужно, но он самостоятельно подал жалобу в Избирком РХ.</w:t>
      </w:r>
    </w:p>
    <w:p>
      <w:pPr>
        <w:pStyle w:val="Normal"/>
        <w:shd w:fill="FFFFFF" w:val="clear"/>
        <w:ind w:left="5" w:right="10" w:firstLine="704"/>
        <w:jc w:val="both"/>
        <w:rPr>
          <w:sz w:val="28"/>
        </w:rPr>
      </w:pPr>
      <w:r>
        <w:rPr>
          <w:color w:val="000000"/>
          <w:sz w:val="28"/>
        </w:rPr>
        <w:t>Свидетель Попова Л.Р. суду показала, что она является членом участковой избирательной комиссии на избирательном участке № 182. Избирательной комиссией было получено 2025 бланков избирательных бюллетеней и конверты с бюллетенями досрочно проголосовавших избирателей, излишков бюллетеней в избирательном участке не имелось. Из-за неопытности председателя комиссии неверно было подсчитано количество погашенных бюллетеней, что было выявлено при повторном пересчете.</w:t>
      </w:r>
    </w:p>
    <w:p>
      <w:pPr>
        <w:pStyle w:val="Normal"/>
        <w:shd w:fill="FFFFFF" w:val="clear"/>
        <w:ind w:left="5" w:right="10" w:firstLine="704"/>
        <w:jc w:val="both"/>
        <w:rPr>
          <w:sz w:val="28"/>
        </w:rPr>
      </w:pPr>
      <w:r>
        <w:rPr>
          <w:color w:val="000000"/>
          <w:sz w:val="28"/>
        </w:rPr>
        <w:t xml:space="preserve">Свидетель Мальцева Т.В. - заместитель председателя ТИК Таштыпского района суду показала, что для голосования на выборах главы МО Таштыпский район было заказано 10030 бюллетеней с учетом того, что согласно статистическим данным на 1.07.2006 г. зарегистрировано 10497 избирателей. По акту от 21 февраля 2007 г. в ТИК для досрочного голосования было оставлено 68 бюллетеней, досрочно проголосовало 47 избирателей, бюллетени досрочно проголосовавших избирателей были упакованы в </w:t>
      </w:r>
      <w:r>
        <w:rPr>
          <w:color w:val="000000"/>
          <w:sz w:val="28"/>
          <w:szCs w:val="25"/>
        </w:rPr>
        <w:t>конверты, опечатаны и по акту 7 марта в 11.10 часов переданы в участковые избирательные комиссии, в т.ч. в избирательный участок № 182 - 10 бюллетеней. Эти конверты в день голосования в участковых избирательных комиссиях показывают наблюдателям, пересчитывают, конверты вскрывают, но бюллетени не разворачиваются и в таком виде опускаются в урну. ТИК 7 марта передала в участковые избирательные комиссии бланки бюллетеней, их пересчитали, упаковали в коробки, опечатали и передали на хранение в милицию, за исключением отдаленных населенных пунктов. В субботу 10 марта обычно с утра эти бюллетени забирают из милиции, обрабатывают (ставят печать и подписи), затем либо сдают под охрану в милицию, либо хранят в сейфе, но под охраной сотрудника милиции, а в день голосования коробки с бюллетенями членами комиссии вскрываются. При проверке протоколов участковых избирательных комиссий, с учетом погашенных бюллетеней в ТИК, количество бюллетеней полностью соответствовало количеству заказанных.</w:t>
      </w:r>
    </w:p>
    <w:p>
      <w:pPr>
        <w:pStyle w:val="Normal"/>
        <w:shd w:fill="FFFFFF" w:val="clear"/>
        <w:ind w:left="5" w:right="10" w:firstLine="704"/>
        <w:jc w:val="both"/>
        <w:rPr>
          <w:sz w:val="28"/>
        </w:rPr>
      </w:pPr>
      <w:r>
        <w:rPr>
          <w:color w:val="000000"/>
          <w:sz w:val="28"/>
          <w:szCs w:val="25"/>
        </w:rPr>
        <w:t>Вышеприведенные показания свидетеля Мальцевой Т.В. подтверждаются представленными ею документами: актом передачи избирательных бюллетеней для голосования по выборам главы МО и депутатов Совета депутатов МО Таштыпский район второго созыва от 21.02.2007 г. (количество 10030 шт.), актом ТИК Таштыпского района от 21.02.2006 г. о фактическом количестве избирательных бюллетеней для голосования по выборам главы МО Таштыпский район (10030 шт.), актом о количестве избирательных бюллетеней для досрочного голосования в ТИК Таштыпского района по выборам главы МО Таштыпский район и депутатов Совета депутатов МО Таштыпский район от 21.02.2007 г. (68 шт.), актом о передаче запечатанных конвертов с бюллетенями избирателей, проголосовавших досрочно в ТИК по выборам главы МО и депутатов Совета депутатов МО Таштыпский район от 7 марта 2007 г. (в участковую избирательную комиссию избирательного участка № 182 конверты в количестве 10 штук), решением Муниципальной избирательной комиссии МО Таштыпский район от 06.03.2007 г. № 13/18 о количестве избирательных бюллетеней для голосования на выборах главы МО Таштыпский район, выдаваемых участковым избирательным комиссиям; актом передачи печатей участковой избирательной комиссии от 12.02.2007 г., актами передачи избирательных бюллетеней для голосования на выборах главы МО Таштыпский район от 07.03.2007 г. участковым избирательным комиссиям, сводными данными по использованию бланков избирательных бюллетеней для голосования по выборам главы МО Таштыпский район от 11.03.2007 г., которым подтверждается отсутствие недостачи и излишков бланков.</w:t>
      </w:r>
    </w:p>
    <w:p>
      <w:pPr>
        <w:pStyle w:val="Normal"/>
        <w:shd w:fill="FFFFFF" w:val="clear"/>
        <w:ind w:left="5" w:right="10" w:firstLine="704"/>
        <w:jc w:val="both"/>
        <w:rPr>
          <w:sz w:val="28"/>
        </w:rPr>
      </w:pPr>
      <w:r>
        <w:rPr>
          <w:color w:val="000000"/>
          <w:sz w:val="28"/>
          <w:szCs w:val="25"/>
        </w:rPr>
        <w:t>Вышеприведенными доказательствами опровергаются показания свидетеля Ермолаева Ю.П. о наличии на избирательном участке № 182 лишних бюллетеней в количестве 50 штук и сокрытии данного факта как участковой избирательной комиссией, так и ТИК Таштыпского района.</w:t>
      </w:r>
    </w:p>
    <w:p>
      <w:pPr>
        <w:pStyle w:val="Normal"/>
        <w:shd w:fill="FFFFFF" w:val="clear"/>
        <w:ind w:left="5" w:right="10" w:firstLine="704"/>
        <w:jc w:val="both"/>
        <w:rPr>
          <w:sz w:val="28"/>
        </w:rPr>
      </w:pPr>
      <w:r>
        <w:rPr>
          <w:color w:val="000000"/>
          <w:sz w:val="28"/>
          <w:szCs w:val="25"/>
        </w:rPr>
        <w:t>Права и свободы человека и гражданина признаются и гарантируются в Российской Федерации согласно общепризнанным принципам и нормам международного права, являющимся составной частью ее правовой системы, и в соответствии с Конституцией Российской Федерации (статья 15, часть 4; статья 17, часть 1, Конституции Российской Федерации).</w:t>
      </w:r>
    </w:p>
    <w:p>
      <w:pPr>
        <w:pStyle w:val="Normal"/>
        <w:shd w:fill="FFFFFF" w:val="clear"/>
        <w:ind w:left="5" w:right="10" w:firstLine="704"/>
        <w:jc w:val="both"/>
        <w:rPr>
          <w:sz w:val="28"/>
        </w:rPr>
      </w:pPr>
      <w:r>
        <w:rPr>
          <w:color w:val="000000"/>
          <w:sz w:val="28"/>
          <w:szCs w:val="25"/>
        </w:rPr>
        <w:t>Согласно Конституции Российской Федерации высшим непосредственным выражением власти народа наряду с референдумом являются свободные выборы; граждане Российской Федерации имеют право избирать и быть избранными в органы государственной власти, органы местного самоуправления (статья 3, часть 3; статья 32, часть 2).</w:t>
      </w:r>
    </w:p>
    <w:p>
      <w:pPr>
        <w:pStyle w:val="Normal"/>
        <w:shd w:fill="FFFFFF" w:val="clear"/>
        <w:ind w:left="5" w:right="10" w:firstLine="704"/>
        <w:jc w:val="both"/>
        <w:rPr>
          <w:sz w:val="28"/>
        </w:rPr>
      </w:pPr>
      <w:r>
        <w:rPr>
          <w:color w:val="000000"/>
          <w:sz w:val="28"/>
          <w:szCs w:val="25"/>
        </w:rPr>
        <w:t>В соответствии со ст.ст. 3, 7 Федерального закона № 67-ФЗ от 12 июня 2002 г. «Об основных гарантиях избирательных прав и права на участие в референдуме граждан Российской Федерации» гражданин Российской Федерации участвует в выборах на основе всеобщего равного и прямого избирательного права при тайном голосовании, на основе всеобщего равного и прямого волеизъявления при тайном голосовании. Голосование на выборах и референдуме является тайным, исключающим возможность какого-либо контроля за волеизъявлением гражданина.</w:t>
      </w:r>
    </w:p>
    <w:p>
      <w:pPr>
        <w:pStyle w:val="Normal"/>
        <w:shd w:fill="FFFFFF" w:val="clear"/>
        <w:ind w:left="5" w:right="10" w:firstLine="704"/>
        <w:jc w:val="both"/>
        <w:rPr>
          <w:sz w:val="28"/>
        </w:rPr>
      </w:pPr>
      <w:r>
        <w:rPr>
          <w:color w:val="000000"/>
          <w:sz w:val="28"/>
          <w:szCs w:val="25"/>
        </w:rPr>
        <w:t>В соответствии с п. 2 ст. 56 вышеуказанного Федерального закона (в ред. Федерального закона от 21.07.2005 № 93-ФЗ) кандидатам, избирательным объединениям, их доверенным лицам и уполномоченным представителям, инициативной группе по проведению референдума, иным группам участников референдума и их уполномоченным представителям, а также иным лицам и организациям при проведении предвыборной агитации, агитации по вопросам референдума запрещается осуществлять подкуп избирателей,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избирателей, участников референдума, агитационную работу); производить вознаграждение избирателей,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ять услуги безвозмездно или на льготных условиях, также воздействовать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 местного самоуправления.</w:t>
      </w:r>
    </w:p>
    <w:p>
      <w:pPr>
        <w:pStyle w:val="Normal"/>
        <w:shd w:fill="FFFFFF" w:val="clear"/>
        <w:ind w:left="5" w:right="10" w:firstLine="704"/>
        <w:jc w:val="both"/>
        <w:rPr>
          <w:sz w:val="28"/>
        </w:rPr>
      </w:pPr>
      <w:r>
        <w:rPr>
          <w:color w:val="000000"/>
          <w:sz w:val="28"/>
          <w:szCs w:val="25"/>
        </w:rPr>
        <w:t>В силу п. 2 статьи 77 Федерального закона от 12 июня 2002 г. № 67-ФЗ «Об основных гарантиях избирательных прав и права на участие в референдуме граждан Российской Федерации» (в ред. Федерального закона от 21.07.2005 № 93-ФЗ)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shd w:fill="FFFFFF" w:val="clear"/>
        <w:tabs>
          <w:tab w:val="clear" w:pos="708"/>
          <w:tab w:val="left" w:pos="1134" w:leader="none"/>
        </w:tabs>
        <w:ind w:left="5" w:right="10" w:firstLine="704"/>
        <w:jc w:val="both"/>
        <w:rPr>
          <w:sz w:val="28"/>
        </w:rPr>
      </w:pPr>
      <w:r>
        <w:rPr>
          <w:color w:val="000000"/>
          <w:sz w:val="28"/>
          <w:szCs w:val="25"/>
        </w:rPr>
        <w:t>а)</w:t>
        <w:tab/>
        <w:t>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с предельного размера расходования средств избирательного фонда, установленного законом;</w:t>
      </w:r>
    </w:p>
    <w:p>
      <w:pPr>
        <w:pStyle w:val="Normal"/>
        <w:shd w:fill="FFFFFF" w:val="clear"/>
        <w:tabs>
          <w:tab w:val="clear" w:pos="708"/>
          <w:tab w:val="left" w:pos="1134" w:leader="none"/>
        </w:tabs>
        <w:ind w:left="5" w:right="10" w:firstLine="704"/>
        <w:jc w:val="both"/>
        <w:rPr>
          <w:sz w:val="28"/>
        </w:rPr>
      </w:pPr>
      <w:r>
        <w:rPr>
          <w:color w:val="000000"/>
          <w:sz w:val="28"/>
          <w:szCs w:val="25"/>
        </w:rPr>
        <w:t>б)</w:t>
        <w:tab/>
        <w:t>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shd w:fill="FFFFFF" w:val="clear"/>
        <w:tabs>
          <w:tab w:val="clear" w:pos="708"/>
          <w:tab w:val="left" w:pos="1134" w:leader="none"/>
        </w:tabs>
        <w:ind w:left="5" w:right="10" w:firstLine="704"/>
        <w:jc w:val="both"/>
        <w:rPr>
          <w:sz w:val="28"/>
        </w:rPr>
      </w:pPr>
      <w:r>
        <w:rPr>
          <w:color w:val="000000"/>
          <w:sz w:val="28"/>
          <w:szCs w:val="25"/>
        </w:rPr>
        <w:t>в)</w:t>
        <w:tab/>
        <w:t>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настоящего Федерального закона, что не позволяет выявить действительную волю избирателей;</w:t>
      </w:r>
    </w:p>
    <w:p>
      <w:pPr>
        <w:pStyle w:val="Normal"/>
        <w:shd w:fill="FFFFFF" w:val="clear"/>
        <w:tabs>
          <w:tab w:val="clear" w:pos="708"/>
          <w:tab w:val="left" w:pos="1134" w:leader="none"/>
        </w:tabs>
        <w:ind w:left="5" w:right="10" w:firstLine="704"/>
        <w:jc w:val="both"/>
        <w:rPr>
          <w:sz w:val="28"/>
        </w:rPr>
      </w:pPr>
      <w:r>
        <w:rPr>
          <w:color w:val="000000"/>
          <w:sz w:val="28"/>
          <w:szCs w:val="25"/>
        </w:rPr>
        <w:t>г)</w:t>
        <w:tab/>
        <w:t>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shd w:fill="FFFFFF" w:val="clear"/>
        <w:ind w:left="5" w:right="10" w:firstLine="704"/>
        <w:jc w:val="both"/>
        <w:rPr>
          <w:sz w:val="28"/>
        </w:rPr>
      </w:pPr>
      <w:r>
        <w:rPr>
          <w:color w:val="000000"/>
          <w:sz w:val="28"/>
          <w:szCs w:val="25"/>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п. 3 ст. 77).</w:t>
      </w:r>
    </w:p>
    <w:p>
      <w:pPr>
        <w:pStyle w:val="Normal"/>
        <w:shd w:fill="FFFFFF" w:val="clear"/>
        <w:ind w:left="5" w:right="10" w:firstLine="704"/>
        <w:jc w:val="both"/>
        <w:rPr>
          <w:sz w:val="28"/>
        </w:rPr>
      </w:pPr>
      <w:r>
        <w:rPr>
          <w:color w:val="000000"/>
          <w:sz w:val="28"/>
          <w:szCs w:val="25"/>
        </w:rPr>
        <w:t>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 (п. 6 ст. 77).</w:t>
      </w:r>
    </w:p>
    <w:p>
      <w:pPr>
        <w:pStyle w:val="Normal"/>
        <w:shd w:fill="FFFFFF" w:val="clear"/>
        <w:ind w:left="5" w:right="10" w:firstLine="704"/>
        <w:jc w:val="both"/>
        <w:rPr>
          <w:sz w:val="28"/>
        </w:rPr>
      </w:pPr>
      <w:r>
        <w:rPr>
          <w:color w:val="000000"/>
          <w:sz w:val="28"/>
          <w:szCs w:val="25"/>
        </w:rPr>
        <w:t>Вместе с тем, использование кандидатом, признанным избранным, преимуществ должностного или служебного положения, если это нарушение не позволяет выявить действительную волю избирателей, является основанием для отмены решения о результатах выборов (пп. «г» п. 2 ст. 77 Федерального закона).</w:t>
      </w:r>
    </w:p>
    <w:p>
      <w:pPr>
        <w:pStyle w:val="Normal"/>
        <w:shd w:fill="FFFFFF" w:val="clear"/>
        <w:ind w:left="5" w:right="10" w:firstLine="704"/>
        <w:jc w:val="both"/>
        <w:rPr>
          <w:sz w:val="28"/>
        </w:rPr>
      </w:pPr>
      <w:r>
        <w:rPr>
          <w:color w:val="000000"/>
          <w:sz w:val="28"/>
          <w:szCs w:val="25"/>
        </w:rPr>
        <w:t>Проверяя доводы заявителя Тюмерекова А.С. об использовании кандидатом на должность главы МО Таштыпский район Шулбаева В.И. в период выборной кампании преимущества должностного и служебного положения, выразившемся в активном использовании административно- милицейского ресурса, в частности, в привлечении к агитации действующих сотрудников милиции: Цыганкова А.И., Сагалакова Н.А., Бутанаева А.Е., Алексеенко А.Ю., Тодоякова С.М., находящихся согласно приказам и.о. начальника Таштыпского РОВД №№ 28 л/с от 20.02.2007 г., 30 л/с от 02.03.2007 г. и рапорту от 06.02.07 г., соответственно, в отпусках, Алексеева Ю., также находящегося в отпуске, а также других сотрудников Таштыпского РОВД, что выразилось в нахождении на избирательных участков по 5-7 сотрудников милиции, в результате чего избиратели проходили на избирательный участок через милицейский кордон, что не нашло своего объективного подтверждения в ходе судебного разбирательства по делу, а также в задержании сотрудниками ГИБДД как Таштыпского РОВД, так и ОБ ГИБДД МВД РХ сторонников кандидата Тюмерекова А.С. – Лисина В.Ф., Якунина М.А. и Казыханова Х.Х., то на основании исследованных выше документов, показаний свидетелей, суд приходит к выводу о надуманности данных доводов, поскольку суду не представлено убедительных доказательств как того, что сотрудники милиции выполняли указание кандидата Шулбаева В.И., находящегося в указанный выше период времени в отпуске, так и того, что задержание сотрудниками ГИБДД указанных лиц связано с их поддержкой кандидата Тюмерекова А.С., а не с иными причинами. Также суду стороной заявителя не представлено доказательств того, что в связи с деятельностью сотрудников милиции 11 марта 2007 года избиратели не воспользовались своим конституционным правом на голосование. В связи с чем, суд приходит к выводу о том, что в ходе разбирательства по делу использование административного ресурса со стороны кандидата Шулбаева В.И. не нашло своего объективного подтверждения. Указание агитатора Алексеева Ю. о получении сотрудниками милиции Кужаковым и Бугаевой объяснений с избирателей Чистанова и Ивандаевой, дальнейшее получение копий указанных объяснений кандидатом Шулбаевым, получение объяснения доверенным лицом Цыганковым от свидетеля Боргоякова И.И. по окончании голосования, по мнению суда, не может расцениваться как использование кандидатом Шулбаевым административного ресурса. Кроме того, получение объяснений от избирателей не привело к нарушению их прав.</w:t>
      </w:r>
    </w:p>
    <w:p>
      <w:pPr>
        <w:pStyle w:val="Normal"/>
        <w:shd w:fill="FFFFFF" w:val="clear"/>
        <w:ind w:left="5" w:right="10" w:firstLine="704"/>
        <w:jc w:val="both"/>
        <w:rPr>
          <w:sz w:val="28"/>
        </w:rPr>
      </w:pPr>
      <w:r>
        <w:rPr>
          <w:color w:val="000000"/>
          <w:sz w:val="28"/>
          <w:szCs w:val="25"/>
        </w:rPr>
        <w:t>Проанализировав вышеприведенные показания свидетелей, суд приходит к выводу о том, что со стороны неустановленных лиц, действующих в интересах кандидатов на должность главы МО Таштыпский район, производился подкуп избирателей; также производился подкуп избирателей и кандидатом на должность главы МО Таштыпский район Тюмерековым А.С., выразившийся в передаче тортов и денежных средств для приобретения спиртного и продуктов при проведении встречи с избирателями. Вместе с тем, суд приходит к выводу о том, что данные факты не носили массовый характер и в целом не могли повлиять на волеизъявление граждан - избирателей Таштыпского района, в т.ч. принявших участие в голосовании. Кроме того, суду не представлено убедительных доказательств того, что граждане, предлагавшие голосовать за кандидата Шулбаева и выплачивающие денежные суммы, действовали от имени и по поручению указанного кандидата, а не во вред ему.</w:t>
      </w:r>
    </w:p>
    <w:p>
      <w:pPr>
        <w:pStyle w:val="Normal"/>
        <w:shd w:fill="FFFFFF" w:val="clear"/>
        <w:ind w:left="5" w:right="10" w:firstLine="704"/>
        <w:jc w:val="both"/>
        <w:rPr>
          <w:sz w:val="28"/>
        </w:rPr>
      </w:pPr>
      <w:r>
        <w:rPr>
          <w:color w:val="000000"/>
          <w:sz w:val="28"/>
          <w:szCs w:val="25"/>
        </w:rPr>
        <w:t>Заявителем суду не представлено доказательств того, что кандидатом Шулбаевым В.И. или по его поручению были изготовлены листовки негативного характера в отношении кандидата Тюмерекова А.С., как и причастности Шулбаева В.И. либо его доверенных лиц, агитаторов к их распространению. Судом таких доказательств также добыто не было. Оценив исследованные по делу доказательства в совокупности, суд приходит к выводу о том, что факт изготовления или распространения кандидатом на должность главы МО Таштыпский район Шулбаевым В.И. или по его поручению листовки «Люди одумайтесь!» подтверждения не нашел.</w:t>
      </w:r>
    </w:p>
    <w:p>
      <w:pPr>
        <w:pStyle w:val="Normal"/>
        <w:shd w:fill="FFFFFF" w:val="clear"/>
        <w:ind w:left="5" w:right="10" w:firstLine="704"/>
        <w:jc w:val="both"/>
        <w:rPr>
          <w:sz w:val="28"/>
        </w:rPr>
      </w:pPr>
      <w:r>
        <w:rPr>
          <w:color w:val="000000"/>
          <w:sz w:val="28"/>
          <w:szCs w:val="25"/>
        </w:rPr>
        <w:t>Согласно пункту 3 статьи 77 Федерального закона от 12 июня 2002 года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в случае указанных в нем нарушений избирательного законодательства, если эти нарушения не позволяют выявить действительную волю избирателей. В соответствии с подпунктом «б»</w:t>
      </w:r>
      <w:r>
        <w:rPr>
          <w:i/>
          <w:iCs/>
          <w:color w:val="000000"/>
          <w:sz w:val="28"/>
          <w:szCs w:val="25"/>
        </w:rPr>
        <w:t xml:space="preserve"> </w:t>
      </w:r>
      <w:r>
        <w:rPr>
          <w:color w:val="000000"/>
          <w:sz w:val="28"/>
          <w:szCs w:val="25"/>
        </w:rPr>
        <w:t>пункта 2 данной статьи одним из оснований для отмены судом решения избирательной комиссии о результатах соответствующих выборов после определения результатов выборов является такое установленное судом обстоятельство, как осуществление кандидатом, признанным избранным, подкупа избирателей, при том, что указанное нарушение не позволяет выявить действительную волю избирателей.</w:t>
      </w:r>
    </w:p>
    <w:p>
      <w:pPr>
        <w:pStyle w:val="Normal"/>
        <w:shd w:fill="FFFFFF" w:val="clear"/>
        <w:ind w:left="5" w:right="10" w:firstLine="704"/>
        <w:jc w:val="both"/>
        <w:rPr>
          <w:sz w:val="28"/>
        </w:rPr>
      </w:pPr>
      <w:r>
        <w:rPr>
          <w:color w:val="000000"/>
          <w:sz w:val="28"/>
          <w:szCs w:val="25"/>
        </w:rPr>
        <w:t>Положение, устанавливающее в качестве условия отмены решения избирательной комиссии об итогах голосования, результатах выборов невозможность с достоверностью определить результаты волеизъявления избирателей, содержится, кроме того, в пункте 2 статьи 64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ind w:left="5" w:right="10" w:firstLine="704"/>
        <w:jc w:val="both"/>
        <w:rPr>
          <w:color w:val="000000"/>
          <w:sz w:val="28"/>
          <w:szCs w:val="25"/>
        </w:rPr>
      </w:pPr>
      <w:r>
        <w:rPr>
          <w:color w:val="000000"/>
          <w:sz w:val="28"/>
          <w:szCs w:val="25"/>
        </w:rPr>
        <w:t>В соответствии с правовой позицией Конституционного суда, изложенной в Постановлении от 15 января 2002 года по делу о проверке конституционности отдельных положений статьи 64 Федерального закона от 19 сентября 1997 год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Конституционный Суд Российской Федерации указал, что, определяя способы и формы судебной защиты нарушенного права, закон должен гарантировать охрану как активного, так и пассивного избирательного права, а также ответственность избирательных комиссий за неправомерные действия, препятствующие надлежащему осуществлению названных прав. Решение суда о восстановлении нарушенного пассивного избирательного права не может во всех случаях интерпретироваться как нарушающее активное избирательное право граждан, принявших участие в голосовании, а, напротив, служил его защите. Такая защита должна быть эффективной не только когда нарушения права быть избранным выявляются до начала голосования, но и впоследствии, и, следовательно, не исключает также - в качестве способа восстановления права - отмену итогов голосования, результатов выборов, с тем чтобы обеспечивались подлинно свободные выборы. При этом оценка адекватности отражения в результатах выборов действительной воли избирателей не может сводиться лишь к формальной проверке характеристик подлинности бюллетеней, правильности голосования и его количественных итогов, т.е. к проверке результатов состоявшегося голосования. Отмена результатов выборов возможна также в других случаях - если не были обеспечены необходимые условия, существенно влияющие на свободное волеизъявление избирателей.</w:t>
      </w:r>
    </w:p>
    <w:p>
      <w:pPr>
        <w:pStyle w:val="Normal"/>
        <w:shd w:fill="FFFFFF" w:val="clear"/>
        <w:ind w:left="5" w:right="10" w:firstLine="704"/>
        <w:jc w:val="both"/>
        <w:rPr>
          <w:sz w:val="28"/>
        </w:rPr>
      </w:pPr>
      <w:r>
        <w:rPr>
          <w:color w:val="000000"/>
          <w:sz w:val="28"/>
          <w:szCs w:val="25"/>
        </w:rPr>
        <w:t>Совокупность исследованных выше доказательств позволяет суду прийти к выводу о том, что нарушения избирательного законодательства не носили ярко выраженного, массового характера, и не могут расцениваться как существенные нарушения законодательства о выборах. Подкуп избирателей не был массовым, а носил эпизодический характер, распространение неустановленными лицами анонимных подложных агитационных материалов в виде листовок в отношении обоих кандидатов было непродолжительным по времени воздействия на каждого избирателя. В связи с вышеизложенным судом приходит к выводу о том, что распространение листовки «Люди одумайтесь!», подкуп избирателей, имевший место со стороны обоих кандидатов на должность главы МО Таштыпский район, не повлияли на волеизъявление граждан, и принимая во внимание количественные показатели состоявшегося голосования, согласно которым разница в количестве голосов, поданных за Шулбаева В.И. и Тюмерекова А.С. составила 1762 в пользу Шулбаева В.И., результаты голосования позволили четко определить волеизъявление граждан, в силу чего требования заявителя Тюмерекова А.С. удовлетворению не подлежат.</w:t>
      </w:r>
    </w:p>
    <w:p>
      <w:pPr>
        <w:pStyle w:val="Normal"/>
        <w:shd w:fill="FFFFFF" w:val="clear"/>
        <w:ind w:left="5" w:right="10" w:firstLine="704"/>
        <w:jc w:val="both"/>
        <w:rPr>
          <w:color w:val="000000"/>
          <w:sz w:val="28"/>
          <w:szCs w:val="25"/>
        </w:rPr>
      </w:pPr>
      <w:r>
        <w:rPr>
          <w:color w:val="000000"/>
          <w:sz w:val="28"/>
          <w:szCs w:val="25"/>
        </w:rPr>
        <w:t>На основании изложенного, руководствуясь ст.ст. 194-198 ГПК РФ, суд</w:t>
      </w:r>
    </w:p>
    <w:p>
      <w:pPr>
        <w:pStyle w:val="Normal"/>
        <w:shd w:fill="FFFFFF" w:val="clear"/>
        <w:ind w:left="5" w:right="10" w:firstLine="704"/>
        <w:jc w:val="both"/>
        <w:rPr>
          <w:color w:val="000000"/>
          <w:sz w:val="28"/>
          <w:szCs w:val="25"/>
        </w:rPr>
      </w:pPr>
      <w:r>
        <w:rPr>
          <w:color w:val="000000"/>
          <w:sz w:val="28"/>
          <w:szCs w:val="25"/>
        </w:rPr>
      </w:r>
    </w:p>
    <w:p>
      <w:pPr>
        <w:pStyle w:val="Normal"/>
        <w:shd w:fill="FFFFFF" w:val="clear"/>
        <w:ind w:left="5" w:right="10" w:hanging="5"/>
        <w:jc w:val="center"/>
        <w:rPr>
          <w:color w:val="000000"/>
          <w:sz w:val="28"/>
          <w:szCs w:val="25"/>
        </w:rPr>
      </w:pPr>
      <w:r>
        <w:rPr>
          <w:color w:val="000000"/>
          <w:sz w:val="28"/>
          <w:szCs w:val="25"/>
        </w:rPr>
        <w:t>РЕШИЛ:</w:t>
      </w:r>
    </w:p>
    <w:p>
      <w:pPr>
        <w:pStyle w:val="Normal"/>
        <w:shd w:fill="FFFFFF" w:val="clear"/>
        <w:ind w:left="5" w:right="10" w:hanging="5"/>
        <w:jc w:val="center"/>
        <w:rPr>
          <w:color w:val="000000"/>
          <w:sz w:val="28"/>
          <w:szCs w:val="25"/>
        </w:rPr>
      </w:pPr>
      <w:r>
        <w:rPr>
          <w:color w:val="000000"/>
          <w:sz w:val="28"/>
          <w:szCs w:val="25"/>
        </w:rPr>
      </w:r>
    </w:p>
    <w:p>
      <w:pPr>
        <w:pStyle w:val="Normal"/>
        <w:shd w:fill="FFFFFF" w:val="clear"/>
        <w:ind w:left="5" w:right="10" w:firstLine="704"/>
        <w:jc w:val="both"/>
        <w:rPr>
          <w:sz w:val="28"/>
        </w:rPr>
      </w:pPr>
      <w:r>
        <w:rPr>
          <w:color w:val="000000"/>
          <w:sz w:val="28"/>
          <w:szCs w:val="25"/>
        </w:rPr>
        <w:t>В удовлетворении заявленных кандидатом на должность главы муниципального образования Таштыпский район Тюмерековым Алексеем Семеновичем требований о признании итогов голосования, определения результатов выборов на должность главы муниципального образования Таштыпский район недействительными отказать.</w:t>
      </w:r>
    </w:p>
    <w:p>
      <w:pPr>
        <w:pStyle w:val="Normal"/>
        <w:shd w:fill="FFFFFF" w:val="clear"/>
        <w:ind w:left="5" w:right="10" w:firstLine="704"/>
        <w:jc w:val="both"/>
        <w:rPr>
          <w:sz w:val="28"/>
        </w:rPr>
      </w:pPr>
      <w:r>
        <w:rPr>
          <w:color w:val="000000"/>
          <w:sz w:val="28"/>
          <w:szCs w:val="25"/>
        </w:rPr>
        <w:t>Настоящее решение может быть обжаловано в кассационном порядке в Верховный суд Республики Хакасия в течение 5-ти суток со дня его оглашения с подачей жалобы через Таштыпский районный суд.</w:t>
      </w:r>
    </w:p>
    <w:p>
      <w:pPr>
        <w:pStyle w:val="Normal"/>
        <w:shd w:fill="FFFFFF" w:val="clear"/>
        <w:ind w:left="5" w:right="10" w:firstLine="704"/>
        <w:jc w:val="both"/>
        <w:rPr>
          <w:sz w:val="28"/>
        </w:rPr>
      </w:pPr>
      <w:r>
        <w:rPr>
          <w:sz w:val="28"/>
        </w:rPr>
      </w:r>
    </w:p>
    <w:p>
      <w:pPr>
        <w:pStyle w:val="Normal"/>
        <w:shd w:fill="FFFFFF" w:val="clear"/>
        <w:ind w:left="5" w:right="10" w:firstLine="704"/>
        <w:jc w:val="both"/>
        <w:rPr>
          <w:sz w:val="28"/>
        </w:rPr>
      </w:pPr>
      <w:r>
        <w:rPr>
          <w:sz w:val="28"/>
        </w:rPr>
      </w:r>
    </w:p>
    <w:p>
      <w:pPr>
        <w:pStyle w:val="Normal"/>
        <w:shd w:fill="FFFFFF" w:val="clear"/>
        <w:ind w:left="5" w:right="10" w:firstLine="704"/>
        <w:jc w:val="both"/>
        <w:rPr>
          <w:sz w:val="28"/>
        </w:rPr>
      </w:pPr>
      <w:r>
        <w:rPr>
          <w:sz w:val="28"/>
        </w:rPr>
        <w:t xml:space="preserve">Председательствующий судья </w:t>
        <w:tab/>
        <w:tab/>
        <w:tab/>
        <w:tab/>
        <w:t>С.А. Кузнецова</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18:00Z</dcterms:created>
  <dc:creator>Customer</dc:creator>
  <dc:description/>
  <cp:keywords/>
  <dc:language>en-US</dc:language>
  <cp:lastModifiedBy>Customer</cp:lastModifiedBy>
  <dcterms:modified xsi:type="dcterms:W3CDTF">2010-03-05T16:18:00Z</dcterms:modified>
  <cp:revision>1</cp:revision>
  <dc:subject/>
  <dc:title>ИМЕНЕМ РОССИЙСКОЙ ФЕДЕРАЦИИ</dc:title>
</cp:coreProperties>
</file>