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imes New Roman"/>
          <w:b/>
          <w:b/>
          <w:sz w:val="24"/>
          <w:szCs w:val="24"/>
        </w:rPr>
      </w:pPr>
      <w:r>
        <w:rPr>
          <w:rFonts w:cs="Times New Roman" w:ascii="Arial Narrow" w:hAnsi="Arial Narrow"/>
          <w:b/>
          <w:sz w:val="24"/>
          <w:szCs w:val="24"/>
        </w:rPr>
        <w:t>РЕШЕНИЕ</w:t>
      </w:r>
    </w:p>
    <w:p>
      <w:pPr>
        <w:pStyle w:val="Normal"/>
        <w:jc w:val="both"/>
        <w:rPr>
          <w:rFonts w:ascii="Arial Narrow" w:hAnsi="Arial Narrow" w:cs="Times New Roman"/>
          <w:b/>
          <w:b/>
          <w:sz w:val="24"/>
          <w:szCs w:val="24"/>
        </w:rPr>
      </w:pPr>
      <w:r>
        <w:rPr>
          <w:rFonts w:cs="Times New Roman" w:ascii="Arial Narrow" w:hAnsi="Arial Narrow"/>
          <w:b/>
          <w:sz w:val="24"/>
          <w:szCs w:val="24"/>
        </w:rPr>
      </w:r>
    </w:p>
    <w:tbl>
      <w:tblPr>
        <w:tblW w:w="9698" w:type="dxa"/>
        <w:jc w:val="left"/>
        <w:tblInd w:w="-108" w:type="dxa"/>
        <w:tblLayout w:type="fixed"/>
        <w:tblCellMar>
          <w:top w:w="0" w:type="dxa"/>
          <w:left w:w="108" w:type="dxa"/>
          <w:bottom w:w="0" w:type="dxa"/>
          <w:right w:w="108" w:type="dxa"/>
        </w:tblCellMar>
      </w:tblPr>
      <w:tblGrid>
        <w:gridCol w:w="4843"/>
        <w:gridCol w:w="4855"/>
      </w:tblGrid>
      <w:tr>
        <w:trPr/>
        <w:tc>
          <w:tcPr>
            <w:tcW w:w="4843" w:type="dxa"/>
            <w:tcBorders/>
          </w:tcPr>
          <w:p>
            <w:pPr>
              <w:pStyle w:val="Normal"/>
              <w:jc w:val="both"/>
              <w:rPr>
                <w:rFonts w:ascii="Arial Narrow" w:hAnsi="Arial Narrow" w:cs="Times New Roman"/>
                <w:sz w:val="24"/>
                <w:szCs w:val="24"/>
              </w:rPr>
            </w:pPr>
            <w:r>
              <w:rPr>
                <w:rFonts w:cs="Times New Roman" w:ascii="Arial Narrow" w:hAnsi="Arial Narrow"/>
                <w:sz w:val="24"/>
                <w:szCs w:val="24"/>
              </w:rPr>
              <w:t>06 апреля 2005 г.</w:t>
            </w:r>
          </w:p>
        </w:tc>
        <w:tc>
          <w:tcPr>
            <w:tcW w:w="4855" w:type="dxa"/>
            <w:tcBorders/>
          </w:tcPr>
          <w:p>
            <w:pPr>
              <w:pStyle w:val="Normal"/>
              <w:jc w:val="right"/>
              <w:rPr>
                <w:rFonts w:ascii="Arial Narrow" w:hAnsi="Arial Narrow" w:cs="Times New Roman"/>
                <w:sz w:val="24"/>
                <w:szCs w:val="24"/>
              </w:rPr>
            </w:pPr>
            <w:r>
              <w:rPr>
                <w:rFonts w:cs="Times New Roman" w:ascii="Arial Narrow" w:hAnsi="Arial Narrow"/>
                <w:sz w:val="24"/>
                <w:szCs w:val="24"/>
              </w:rPr>
              <w:t>г. Екатеринбург</w:t>
            </w:r>
          </w:p>
        </w:tc>
      </w:tr>
    </w:tbl>
    <w:p>
      <w:pPr>
        <w:pStyle w:val="Normal"/>
        <w:ind w:firstLine="720"/>
        <w:jc w:val="both"/>
        <w:rPr>
          <w:rFonts w:ascii="Arial Narrow" w:hAnsi="Arial Narrow" w:cs="Times New Roman"/>
          <w:sz w:val="24"/>
          <w:szCs w:val="24"/>
        </w:rPr>
      </w:pPr>
      <w:r>
        <w:rPr>
          <w:rFonts w:cs="Times New Roman" w:ascii="Arial Narrow" w:hAnsi="Arial Narrow"/>
          <w:sz w:val="24"/>
          <w:szCs w:val="24"/>
        </w:rPr>
      </w:r>
    </w:p>
    <w:p>
      <w:pPr>
        <w:pStyle w:val="Normal"/>
        <w:ind w:firstLine="720"/>
        <w:jc w:val="both"/>
        <w:rPr/>
      </w:pPr>
      <w:r>
        <w:rPr>
          <w:rFonts w:cs="Times New Roman" w:ascii="Arial Narrow" w:hAnsi="Arial Narrow"/>
          <w:sz w:val="24"/>
          <w:szCs w:val="24"/>
        </w:rPr>
        <w:t>Чкаловский районный суд г. Екатеринбурга в составе председательствующего судьи Кияйкина С. Г., с участием заместителя прокурора Чкаловского района г. Екатеринбурга Гришаева М.В., при секретаре Фуртиковой Я.С., рассмотрев в открытом судебном заседании заявление Конькова Владимира Андреевича — кандидата в депутаты Палаты Представителей Законодательного Собрания Свердловской области по Чкаловскому одномандатному избирательному округу №10 об отмене решения участковой избирательной комиссии избирательного участка №1750 о результатах выборов на избирательном участке №1750 в Чкаловском одномандатном избирательном округе № 10 по выборам депутатов Палаты Представителей Законодательного Собрания Свердловской области</w:t>
      </w:r>
    </w:p>
    <w:p>
      <w:pPr>
        <w:pStyle w:val="Normal"/>
        <w:ind w:firstLine="720"/>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УСТАНОВИЛ</w:t>
      </w:r>
    </w:p>
    <w:p>
      <w:pPr>
        <w:pStyle w:val="Normal"/>
        <w:ind w:firstLine="720"/>
        <w:jc w:val="both"/>
        <w:rPr>
          <w:rFonts w:ascii="Arial Narrow" w:hAnsi="Arial Narrow" w:cs="Times New Roman"/>
          <w:sz w:val="24"/>
          <w:szCs w:val="24"/>
        </w:rPr>
      </w:pPr>
      <w:r>
        <w:rPr>
          <w:rFonts w:cs="Times New Roman" w:ascii="Arial Narrow" w:hAnsi="Arial Narrow"/>
          <w:sz w:val="24"/>
          <w:szCs w:val="24"/>
        </w:rPr>
      </w:r>
    </w:p>
    <w:p>
      <w:pPr>
        <w:pStyle w:val="Normal"/>
        <w:ind w:firstLine="720"/>
        <w:jc w:val="both"/>
        <w:rPr/>
      </w:pPr>
      <w:r>
        <w:rPr>
          <w:rFonts w:cs="Times New Roman" w:ascii="Arial Narrow" w:hAnsi="Arial Narrow"/>
          <w:sz w:val="24"/>
          <w:szCs w:val="24"/>
        </w:rPr>
        <w:t>Коньков В.А. — бывший кандидат в депутаты палаты Представителей Законодательного Собрания Свердловской области по Чкаловскому одномандатному избирательному округу № 10 обратился с заявлением в суд об отмене решения участковой избирательной комиссии избирательного участка №1750 о результатах выборов на избирательном участке №1750 в Чкаловском одномандатном избирательном округе № 10 по выборам депутатов Палаты Представителей Законодательного Собрания Свердловской области поскольку, по его мнению, при проведении голосования избирателей на этом избирательном участке были нарушены требования закона, а именно п. 1 ст. 84 Избирательного кодекса Свердловской области, поскольку члены комиссии выезжали с выездной урной в 3 частных дома без законных на то оснований, и 8 избирателей таким образом из этих домов проголосовали незаконно. Кроме того, при голосовании в каждом доме находились некие посторонние лица, которые вели агитацию за кандидата Савельева В.Б., что нарушает тайность проведения голосования. Кроме того, у одного избирателя отсутствовали в паспорте о регистрации места жительства но, несмотря на это, этому избирателю был выдан бюллетень и он проголосовал. Кроме того, в нарушение п. 11 ст. 6 Избирательного кодекса Свердловской области бюллетени из переносной урны не были отдельно просчитаны, а сразу смешаны с общим количеством бюллетеней из стационарного ящика.</w:t>
      </w:r>
    </w:p>
    <w:p>
      <w:pPr>
        <w:pStyle w:val="Normal"/>
        <w:ind w:firstLine="720"/>
        <w:jc w:val="both"/>
        <w:rPr/>
      </w:pPr>
      <w:r>
        <w:rPr>
          <w:rFonts w:cs="Times New Roman" w:ascii="Arial Narrow" w:hAnsi="Arial Narrow"/>
          <w:sz w:val="24"/>
          <w:szCs w:val="24"/>
        </w:rPr>
        <w:t>Сам заявитель Коньков В.А. в судебное заседание не явился и не прислал своего представителя в суд, сообщив по телефону суду, что, зная о времени рассмотрения дела, он в суд не явится и своего представителя не пришлет. Заинтересованные лица председатель участковой избирательной комиссии №1750, председатель Чкаловской районной территориальной избирательной комиссии г. Екатеринбурга, а также представитель депутата Палаты Представителей Законодательного Собрания Свердловской области Савельева В.Б. требования Конькова В.А. не признали, утверждая, что они бездоказательны и надуманы. Прокурор, участвующий в деле, так же просил суд в удовлетворении требований заявителя отказать, так как они надуманы и бездоказательны.</w:t>
      </w:r>
    </w:p>
    <w:p>
      <w:pPr>
        <w:pStyle w:val="Normal"/>
        <w:ind w:firstLine="720"/>
        <w:jc w:val="both"/>
        <w:rPr>
          <w:rFonts w:ascii="Arial Narrow" w:hAnsi="Arial Narrow" w:cs="Times New Roman"/>
          <w:sz w:val="24"/>
          <w:szCs w:val="24"/>
        </w:rPr>
      </w:pPr>
      <w:r>
        <w:rPr>
          <w:rFonts w:cs="Times New Roman" w:ascii="Arial Narrow" w:hAnsi="Arial Narrow"/>
          <w:sz w:val="24"/>
          <w:szCs w:val="24"/>
        </w:rPr>
        <w:t>Исследовав материалы дела, заслушав заинтересованных лиц суд находит, что требования Конькова В.А. являются необоснованными по следующим основаниям.</w:t>
      </w:r>
    </w:p>
    <w:p>
      <w:pPr>
        <w:pStyle w:val="Normal"/>
        <w:ind w:firstLine="720"/>
        <w:jc w:val="both"/>
        <w:rPr/>
      </w:pPr>
      <w:r>
        <w:rPr>
          <w:rFonts w:cs="Times New Roman" w:ascii="Arial Narrow" w:hAnsi="Arial Narrow"/>
          <w:sz w:val="24"/>
          <w:szCs w:val="24"/>
        </w:rPr>
        <w:t xml:space="preserve">Как видно из показаний председателя участковой избирательной комиссии, а также свидетеля Пикарина В.А. члены избирательной участковой комиссии действительно выезжали 20.03.2005 г. по месту жительства избирателей в соответствии с их заявлениями, которых на момент голосования было 35. Это же подтверждается и обозреваемыми судом списком избирателей данного избирательного участка, а также приложенными к ним 35 заявлениями от избирателей этого избирательного участка, где они просят провести голосование у них на дому по причине их болезни. Из заявления Конькова В.А. видно, что он указывает только один дом под №58 по ул. Шатровая г. Екатеринбурга, где избиратели голосовали по выездной урне. Суд в этой части проверил доводы заявителя и, как видно из обозреваемых судом заявлений, по этому адресу проголосовало 2 избирателя по выездной урне, фамилии которых — Ющенко Д.А., Метлицкая Л.Н. В своих заявлениях они указывали причину невозможности прибыть в помещение для голосования одну — их болезнь. В соответствии со ст. 66 ФЗ «Об основных гарантиях избирательных прав граждан и права на участие в референдуме граждан РФ» и на основании ст. 84 Избирательного кодекса Свердловской области граждане, являющиеся избирателями, имеют право заявить о своем желании проголосовать вне помещения избирательного участка а избирательная комиссия данного участка обязана предоставить возможность для реализации этого права избирателю. При этом, комиссия не правомочна ставить под сомнение причину, по которой избиратель просит предоставить ему возможность проголосовать по месту жительства. Таким образом, доводы Конькова В.А. относительно избирателей голосовавших по выездной урне по указанному выше адресу о том, что у избирательной комиссии не было причин на то, чтобы эти избиратели голосовали на дому, надуманны и не основаны на законе. Относительно других шести избирателей, указанных в заявлении Конькова В.А., суд также находит требования Конькова В.А. не основанными на законе и бездоказательными. Так Коньков В.А. в своем заявлении не указал ни одной фамилии избирателей и ни одного адреса этих избирателей, чем лишил возможность суд проверить его доводы, хотя в соответствии со ст. 56 ГПК РФ Коньков В.А. обязан был доказать те обстоятельства, на которые он ссылается. Указание в его дополнительном заявлении на то, что его доводы может подтвердить наблюдатель Бузунова Н.В., являются голословными, поскольку он не ходатайствовал перед судом о вызове ее в качестве свидетеля и не указал данных о месте жительстве этого наблюдателя, лишив суд, таким образом, возможности допросить ее в качестве свидетеля по инициативе суда. Доводы Конькова В.А. в той части, что при голосовании указанных выше избирателей находились посторонние люди, которые агитировали голосовать этих избирателей за кандидата Савельева В.Б., также не подтверждены Коньковым В.А. абсолютно никакими доказательствами и являются голословными. В то же время, допрошенные в суде свидетель Пикарин В.А. и председатель участковой избирательной комиссии такие факты отрицают, судом они также не установлены. То же самое относится и к доводу Конькова В.А. о том, что в паспорте одного из избирателей не было указано место его жительства, однако ему была предоставлена возможность голосовать. Коньков В.А. при этом не указал фамилию этого избирателя, лишив тем самым суд возможности проверить его довод. Доводы Конькова В.А. о том, что при проведении подсчета голосов из переносной урны в нарушение п. 11 ст. 86 Избирательного кодекса Свердловской области бюллетени из этой урны не были отдельно просчитаны, не основаны на законе. Так в соответствии с указанной выше нормой закона, из переносных ящиков для голосования производится подсчет избирательных бюллетеней, а не подсчет голосов, как это указано в заявлении Конькова В.А. Как видно из показаний Пикарина В.А. и председателя участковой избирательной комиссии, а также протокола участковой избирательной комиссии об итогах голосования от 20.03.2005 г. требования закона в этой части были соблюдены, поскольку число бюллетеней содержащихся в переносных ящиках для голосования было подсчитано, и оно соответствовало поданным на имя избирательной комиссии заявлениям от избирателей. После этого был произведен подсчет голосов в целом по всем бюллетеням этого избирательного участка. </w:t>
      </w:r>
    </w:p>
    <w:p>
      <w:pPr>
        <w:pStyle w:val="Normal"/>
        <w:ind w:firstLine="720"/>
        <w:jc w:val="both"/>
        <w:rPr/>
      </w:pPr>
      <w:r>
        <w:rPr>
          <w:rFonts w:cs="Times New Roman" w:ascii="Arial Narrow" w:hAnsi="Arial Narrow"/>
          <w:sz w:val="24"/>
          <w:szCs w:val="24"/>
        </w:rPr>
        <w:t>Таким образом, ни одно из требований заявителя Конькова В.А. не нашло своего подтверждения в суде, в связи с чем в их удовлетворении ему должно быть отказано.</w:t>
      </w:r>
    </w:p>
    <w:p>
      <w:pPr>
        <w:pStyle w:val="Normal"/>
        <w:ind w:firstLine="720"/>
        <w:jc w:val="both"/>
        <w:rPr>
          <w:rFonts w:ascii="Arial Narrow" w:hAnsi="Arial Narrow" w:cs="Times New Roman"/>
          <w:sz w:val="24"/>
          <w:szCs w:val="24"/>
        </w:rPr>
      </w:pPr>
      <w:r>
        <w:rPr>
          <w:rFonts w:cs="Times New Roman" w:ascii="Arial Narrow" w:hAnsi="Arial Narrow"/>
          <w:sz w:val="24"/>
          <w:szCs w:val="24"/>
        </w:rPr>
        <w:t>Учитывая изложенное и руководствуясь ст. ст. 194-198, ст. 261 ГПК РФ суд</w:t>
      </w:r>
    </w:p>
    <w:p>
      <w:pPr>
        <w:pStyle w:val="Normal"/>
        <w:ind w:firstLine="720"/>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РЕШИЛ</w:t>
      </w:r>
    </w:p>
    <w:p>
      <w:pPr>
        <w:pStyle w:val="Normal"/>
        <w:ind w:firstLine="720"/>
        <w:jc w:val="both"/>
        <w:rPr>
          <w:rFonts w:ascii="Arial Narrow" w:hAnsi="Arial Narrow" w:cs="Times New Roman"/>
          <w:sz w:val="24"/>
          <w:szCs w:val="24"/>
        </w:rPr>
      </w:pPr>
      <w:r>
        <w:rPr>
          <w:rFonts w:cs="Times New Roman" w:ascii="Arial Narrow" w:hAnsi="Arial Narrow"/>
          <w:sz w:val="24"/>
          <w:szCs w:val="24"/>
        </w:rPr>
      </w:r>
    </w:p>
    <w:p>
      <w:pPr>
        <w:pStyle w:val="Normal"/>
        <w:ind w:firstLine="720"/>
        <w:jc w:val="both"/>
        <w:rPr/>
      </w:pPr>
      <w:r>
        <w:rPr>
          <w:rFonts w:cs="Times New Roman" w:ascii="Arial Narrow" w:hAnsi="Arial Narrow"/>
          <w:sz w:val="24"/>
          <w:szCs w:val="24"/>
        </w:rPr>
        <w:t>Заявление Конькова Владимира Андреевича — кандидата в депутаты Палаты Представителей Законодательного Собрания Свердловской области по Чкаловскому одномандатному избирательному округу № 10 об отмене решения участковой избирательной комиссии избирательного участка № 1750 о результатах выборов на избирательном участке № 1750 в Чкаловском одномандатном избирательном округе № 10 по выборам депутатов Палаты Представителей Законодательного Собрания Свердловской области оставить без удовлетворения.</w:t>
      </w:r>
    </w:p>
    <w:p>
      <w:pPr>
        <w:pStyle w:val="Normal"/>
        <w:ind w:firstLine="720"/>
        <w:jc w:val="both"/>
        <w:rPr/>
      </w:pPr>
      <w:r>
        <w:rPr>
          <w:rFonts w:cs="Times New Roman" w:ascii="Arial Narrow" w:hAnsi="Arial Narrow"/>
          <w:sz w:val="24"/>
          <w:szCs w:val="24"/>
        </w:rPr>
        <w:t>Решение суда может быть обжаловано в течение пяти дней со дня ознакомления с мотивировочной частью решения в Свердловский областной суд.</w:t>
      </w:r>
    </w:p>
    <w:p>
      <w:pPr>
        <w:pStyle w:val="Normal"/>
        <w:rPr>
          <w:rFonts w:ascii="Arial Narrow" w:hAnsi="Arial Narrow" w:cs="Times New Roman"/>
          <w:sz w:val="24"/>
          <w:szCs w:val="24"/>
        </w:rPr>
      </w:pPr>
      <w:r>
        <w:rPr>
          <w:rFonts w:cs="Times New Roman" w:ascii="Arial Narrow" w:hAnsi="Arial Narrow"/>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47:00Z</dcterms:created>
  <dc:creator>Customer</dc:creator>
  <dc:description/>
  <cp:keywords/>
  <dc:language>en-US</dc:language>
  <cp:lastModifiedBy>Customer</cp:lastModifiedBy>
  <dcterms:modified xsi:type="dcterms:W3CDTF">2010-05-06T16:47:00Z</dcterms:modified>
  <cp:revision>1</cp:revision>
  <dc:subject/>
  <dc:title>РЕШЕНИЕ</dc:title>
</cp:coreProperties>
</file>