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пределение Ростовского областного суда от 11.05.2005 г.</w:t>
      </w:r>
    </w:p>
    <w:p>
      <w:pPr>
        <w:pStyle w:val="TextBody"/>
        <w:ind w:firstLine="7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 делу № 33–4199</w:t>
      </w:r>
    </w:p>
    <w:p>
      <w:pPr>
        <w:pStyle w:val="TextBody"/>
        <w:ind w:firstLine="7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ind w:firstLine="720"/>
        <w:jc w:val="left"/>
        <w:rPr>
          <w:color w:val="000000"/>
          <w:sz w:val="24"/>
        </w:rPr>
      </w:pPr>
      <w:r>
        <w:rPr>
          <w:color w:val="000000"/>
          <w:sz w:val="24"/>
        </w:rPr>
        <w:t>Судебная коллегия по гражданским делам Ростовского областного суда в составе председательствующего судьи Монако И.В., судей Охнянской Л.Н., Будаева В.В., с участием прокурора</w:t>
        <w:tab/>
        <w:t>Богачева А.А., заслушав в судебном заседании по докладу судьи Охнянской Л.Н. дело по кассационной жалобе Гасанбекова Сиражутдина Гасанбековича на решение Ворошиловского районного суда г. Ростова-на-Дону  от 29 апреля 2005 г.,</w:t>
      </w:r>
    </w:p>
    <w:p>
      <w:pPr>
        <w:pStyle w:val="TextBody"/>
        <w:ind w:firstLine="720"/>
        <w:jc w:val="center"/>
        <w:rPr>
          <w:color w:val="000000"/>
          <w:sz w:val="24"/>
        </w:rPr>
      </w:pPr>
      <w:r>
        <w:rPr>
          <w:color w:val="000000"/>
          <w:sz w:val="24"/>
        </w:rPr>
        <w:t>установила:</w:t>
      </w:r>
    </w:p>
    <w:p>
      <w:pPr>
        <w:pStyle w:val="TextBody"/>
        <w:ind w:firstLine="720"/>
        <w:rPr>
          <w:color w:val="000000"/>
          <w:sz w:val="24"/>
        </w:rPr>
      </w:pPr>
      <w:r>
        <w:rPr>
          <w:color w:val="000000"/>
          <w:sz w:val="24"/>
        </w:rPr>
        <w:t>Гасанбеков С.Г. обратился в суд с заявлением о признании незаконным постановления № 14\4 от 9.04.2005 г. окружной избирательной комиссии Ворошиловского одномандатного избирательного округа № З о формировании участковых избирательных комиссий, признании частично незаконным постановления № 22\8 от 21.04.2005 г. о формировании составов участковых избирательных комиссий, сославшись на следующие обстоятельства. Все участковые комиссии сформированы с нарушением действующего законодательства. В частности, в нарушение п. 5 ст. 27 ФЗ «Об основных гарантиях избирательных прав и права на участие в референдуме граждан РФ» число членов избирательных комиссии, назначенных на основе поступивших предложений от политических партий, избирательных блоков составило менее одной второй от общего числа членов участковых комиссий. Кроме того, решение о формировании участковых комиссий принято с нарушением определенных законом сроков. При формировании составов участковых комиссий нарушен п. 4 ст. 27 ФЗ «Об основных гарантиях...», поскольку кандидаты в члены участковых комиссий выдвинуты не собраниями избирателей по месту работы, а просто собраниями работников, без учета в каком избирательном округе находится место жительства кандидата.</w:t>
      </w:r>
    </w:p>
    <w:p>
      <w:pPr>
        <w:pStyle w:val="TextBody"/>
        <w:ind w:firstLine="720"/>
        <w:rPr>
          <w:color w:val="000000"/>
          <w:sz w:val="24"/>
        </w:rPr>
      </w:pPr>
      <w:r>
        <w:rPr>
          <w:color w:val="000000"/>
          <w:sz w:val="24"/>
        </w:rPr>
        <w:t>Заявитель полагает, что формирование составов участковых избирательных комиссий, в которых представлено по 1 представителю политической партии и по 7–8 кандидатов от якобы собраний избирателей по месту работы ущемляет права граждан РФ – членов политических партий.</w:t>
      </w:r>
    </w:p>
    <w:p>
      <w:pPr>
        <w:pStyle w:val="TextBody"/>
        <w:ind w:firstLine="720"/>
        <w:rPr>
          <w:color w:val="000000"/>
          <w:sz w:val="24"/>
        </w:rPr>
      </w:pPr>
      <w:r>
        <w:rPr>
          <w:color w:val="000000"/>
          <w:sz w:val="24"/>
        </w:rPr>
        <w:t>Представитель ОИК № 3 по Ворошиловскому району г. Ростова-на-Дону  заявленные требования считал необоснованными.</w:t>
      </w:r>
    </w:p>
    <w:p>
      <w:pPr>
        <w:pStyle w:val="TextBody"/>
        <w:ind w:firstLine="720"/>
        <w:rPr>
          <w:color w:val="000000"/>
          <w:sz w:val="24"/>
        </w:rPr>
      </w:pPr>
      <w:r>
        <w:rPr>
          <w:color w:val="000000"/>
          <w:sz w:val="24"/>
        </w:rPr>
        <w:t>Решением суда заявление в удовлетворении заявления Гасанбекова С.Г. о признании незаконным постановления № 14\4 от 9.04.2005 г. Окружной избирательной комиссии Ворошиловского одномандатного избирательного округа № 3 о формировании участковых избирательных комиссий, признании частично незаконным постановления № 22\8 от 21.04.2005 г. о формировании составов комиссий избирательных участков Ворошиловского одномандатного избирательного округа № 3 отказано.</w:t>
      </w:r>
    </w:p>
    <w:p>
      <w:pPr>
        <w:pStyle w:val="TextBody"/>
        <w:ind w:firstLine="720"/>
        <w:rPr>
          <w:color w:val="000000"/>
          <w:sz w:val="24"/>
        </w:rPr>
      </w:pPr>
      <w:r>
        <w:rPr>
          <w:color w:val="000000"/>
          <w:sz w:val="24"/>
        </w:rPr>
        <w:t>Гасанбеков С.Г. в кассационной жалобе просит отменить решение суда, считая его незаконным и необоснованным. В жалобе указывается, что суд неправильно применил закон.</w:t>
      </w:r>
    </w:p>
    <w:p>
      <w:pPr>
        <w:pStyle w:val="TextBody"/>
        <w:ind w:firstLine="720"/>
        <w:rPr>
          <w:color w:val="000000"/>
          <w:sz w:val="24"/>
        </w:rPr>
      </w:pPr>
      <w:r>
        <w:rPr>
          <w:color w:val="000000"/>
          <w:sz w:val="24"/>
        </w:rPr>
        <w:t>Рассмотрев материалы дела, обсудив доводы жалобы, выслушав объяснения председателя ОИК № 5 по Ворошиловскому району г. Ростова-на-Дону  Грынь И.В. и представителя ОИК № 5 Ерасовой Е.Н., действующей на основании доверенности, заключение прокурора, полагавшего решение оставить без изменения, судебная коллегия не находит оснований для отмены решения суда.</w:t>
      </w:r>
    </w:p>
    <w:p>
      <w:pPr>
        <w:pStyle w:val="TextBody"/>
        <w:ind w:firstLine="720"/>
        <w:rPr>
          <w:color w:val="000000"/>
          <w:sz w:val="24"/>
        </w:rPr>
      </w:pPr>
      <w:r>
        <w:rPr>
          <w:color w:val="000000"/>
          <w:sz w:val="24"/>
        </w:rPr>
        <w:t>Как видно из материалов дела и установлено судом, в связи с принятием постановления Мэра г. Ростова-на-Дону  от 30.03.2005 г. № 407 «Об образовании избирательных участков по выборам депутатов Ростовской-на-Дону городской Думы четвертого созыва на территории г. Ростова-на-Дону» окружная избирательная комиссия Ворошиловского одномандатного избирательного округа № 3 опубликовала в газете «Ростов официальный» 6.04.2005 г. сообщение о формировании участковых избирательных комиссий.</w:t>
      </w:r>
    </w:p>
    <w:p>
      <w:pPr>
        <w:pStyle w:val="TextBody"/>
        <w:ind w:firstLine="720"/>
        <w:rPr/>
      </w:pPr>
      <w:r>
        <w:rPr>
          <w:color w:val="000000"/>
          <w:sz w:val="24"/>
        </w:rPr>
        <w:t>После опубликования сообщения на заседании окружной избирательной комиссии 9.04.2005 г. был рассмотрен вопрос о количественном составе участковых комиссий. Учитывая, что избирательные участки на территории избирательного округа № 3 образованы с числом избирателей, зарегистрированных на территории участка, более 2200 избирателей, с учетом создания максимальных удобств для избирателей, в целях организации нормальных условий работы членов участковой комиссии в ходе подготовки выборов и проведения голосования, состав комиссий был определен в количестве 11 человек. Данное решение было принято членами окружной комиссии единогласно.</w:t>
      </w:r>
    </w:p>
    <w:p>
      <w:pPr>
        <w:pStyle w:val="TextBody"/>
        <w:ind w:firstLine="720"/>
        <w:rPr>
          <w:color w:val="000000"/>
          <w:sz w:val="24"/>
        </w:rPr>
      </w:pPr>
      <w:r>
        <w:rPr>
          <w:color w:val="000000"/>
          <w:sz w:val="24"/>
        </w:rPr>
        <w:t>В соответствии с п. 4 ст. 11 Областного закона «О выборах депутатов представительных органов местного самоуправления в Ростовской области» участковые комиссии формируются соответствующей окружной комиссией не ранее, чем за 30 дней, и не позднее, чем за 28 дней со дня голосования, в составе 5-11 членов с правом решающего голоса на основе предложений избирательных объединений, избирательных блоков, выдвинувших списки кандидатов, допущенные к распределению депутатских мандатов в Государственной Думе ФС РФ, в Законодательном Собрании Ростовской области, в представительном органе местного самоуправления, общественных объединений, представительного органа местного самоуправления, собраний избирателей по месту жительства, работы, службы, учебы.</w:t>
      </w:r>
    </w:p>
    <w:p>
      <w:pPr>
        <w:pStyle w:val="TextBody"/>
        <w:ind w:firstLine="720"/>
        <w:rPr>
          <w:color w:val="000000"/>
          <w:sz w:val="24"/>
        </w:rPr>
      </w:pPr>
      <w:r>
        <w:rPr>
          <w:color w:val="000000"/>
          <w:sz w:val="24"/>
        </w:rPr>
        <w:t>ФЗ РФ «Об основных гарантиях избирательных прав и права на участие в референдуме граждан РФ» и Областной закон «О выборах депутатов представительных органов местного самоуправления в Ростовской области» не предусматривают сроков принятия решения об определении количественного состава комиссий.</w:t>
      </w:r>
    </w:p>
    <w:p>
      <w:pPr>
        <w:pStyle w:val="TextBody"/>
        <w:ind w:firstLine="720"/>
        <w:rPr>
          <w:color w:val="000000"/>
          <w:sz w:val="24"/>
        </w:rPr>
      </w:pPr>
      <w:r>
        <w:rPr>
          <w:color w:val="000000"/>
          <w:sz w:val="24"/>
        </w:rPr>
        <w:t>Исходя из изложенного, правильным является вывод суда о том, что решение об определении количественного состава участковых избирательных комиссий принято без нарушения каких–либо сроков для принятия подобных решений.</w:t>
      </w:r>
    </w:p>
    <w:p>
      <w:pPr>
        <w:pStyle w:val="TextBody"/>
        <w:ind w:firstLine="720"/>
        <w:rPr>
          <w:color w:val="000000"/>
          <w:sz w:val="24"/>
        </w:rPr>
      </w:pPr>
      <w:r>
        <w:rPr>
          <w:color w:val="000000"/>
          <w:sz w:val="24"/>
        </w:rPr>
        <w:t>Постановлением окружной комиссий от 21.04.2005 г. в составы всех участковых комиссий в качестве членов комиссии с правом решающего голоса назначены по одному представителю на основе предложений избирательных объединений, избирательных блоков, выдвинувших списки кандидатов, допущенные к распределению депутатских мандатов в Государственной Думе ФС РФ: политических партий «ЛДПР», «Единая Россия», «КПРФ». Таким образом, окружная избирательная комиссия рассмотрела и удовлетворила все предложения избирательных объединений, избирательных блоков, выдвинувших списки кандидатов, допущенные к распределению депутатских мандатов.</w:t>
      </w:r>
    </w:p>
    <w:p>
      <w:pPr>
        <w:pStyle w:val="TextBody"/>
        <w:ind w:firstLine="720"/>
        <w:rPr>
          <w:color w:val="000000"/>
          <w:sz w:val="24"/>
        </w:rPr>
      </w:pPr>
      <w:r>
        <w:rPr>
          <w:color w:val="000000"/>
          <w:sz w:val="24"/>
        </w:rPr>
        <w:t>Каких–либо ограничений или запрещений по количеству кандидатов в члены участковых комиссий, выдвигаемых собранием избирателей по месту работы, законодательство не предусматривает. Собрание граждан, работающих в одном учреждении, на одном предприятии, по выдвижению кандидатов в члены избирательных комиссий любого уровня не отражает мнение трудового коллектива. Поэтому доводы жалобы о выдвижении кандидатов в члены участковых комиссий собраниями работников являются неосновательными.</w:t>
      </w:r>
    </w:p>
    <w:p>
      <w:pPr>
        <w:pStyle w:val="TextBody"/>
        <w:ind w:firstLine="720"/>
        <w:rPr>
          <w:color w:val="000000"/>
          <w:sz w:val="24"/>
        </w:rPr>
      </w:pPr>
      <w:r>
        <w:rPr>
          <w:color w:val="000000"/>
          <w:sz w:val="24"/>
        </w:rPr>
        <w:t>Доводы жалобы служили предметом рассмотрения судом первой инстанции, им дана надлежащая правовая оценка. При рассмотрении дела судом правильно применен материальный закон, нарушений процессуального закона допущено не было.</w:t>
      </w:r>
    </w:p>
    <w:p>
      <w:pPr>
        <w:pStyle w:val="TextBody"/>
        <w:ind w:firstLine="720"/>
        <w:rPr>
          <w:color w:val="000000"/>
          <w:sz w:val="24"/>
        </w:rPr>
      </w:pPr>
      <w:r>
        <w:rPr>
          <w:color w:val="000000"/>
          <w:sz w:val="24"/>
        </w:rPr>
        <w:t>На основании изложенного и руководствуясь ст.360, 361, 366 ГПК РФ, судебная коллегия</w:t>
      </w:r>
    </w:p>
    <w:p>
      <w:pPr>
        <w:pStyle w:val="TextBody"/>
        <w:ind w:firstLine="720"/>
        <w:jc w:val="center"/>
        <w:rPr>
          <w:color w:val="000000"/>
          <w:sz w:val="24"/>
        </w:rPr>
      </w:pPr>
      <w:r>
        <w:rPr>
          <w:color w:val="000000"/>
          <w:sz w:val="24"/>
        </w:rPr>
        <w:t>определила:</w:t>
      </w:r>
    </w:p>
    <w:p>
      <w:pPr>
        <w:pStyle w:val="TextBody"/>
        <w:ind w:firstLine="720"/>
        <w:rPr>
          <w:color w:val="000000"/>
          <w:sz w:val="24"/>
        </w:rPr>
      </w:pPr>
      <w:r>
        <w:rPr>
          <w:color w:val="000000"/>
          <w:sz w:val="24"/>
        </w:rPr>
        <w:t>решение Ворошиловского районного суда г. Ростова-на-Дону  от 29 апреля 2005 г. оставить без изменения, а кассационную жалобу Гасанбекова Сиражутдина Гасанбековича – без удовлетворения.</w:t>
      </w:r>
    </w:p>
    <w:p>
      <w:pPr>
        <w:pStyle w:val="TextBody"/>
        <w:ind w:firstLine="72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20"/>
        <w:jc w:val="left"/>
        <w:rPr>
          <w:color w:val="000000"/>
          <w:sz w:val="24"/>
        </w:rPr>
      </w:pPr>
      <w:r>
        <w:rPr>
          <w:color w:val="000000"/>
          <w:sz w:val="24"/>
        </w:rPr>
        <w:t>Председательствующий                                                                                Монако И.В.</w:t>
      </w:r>
    </w:p>
    <w:p>
      <w:pPr>
        <w:pStyle w:val="TextBody"/>
        <w:ind w:firstLine="720"/>
        <w:jc w:val="left"/>
        <w:rPr/>
      </w:pPr>
      <w:r>
        <w:rPr/>
        <w:t>Судьи                                                                                    Охнянская Л.Н., Будаев В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2:51:00Z</dcterms:created>
  <dc:creator>Избирательная комиссия РО</dc:creator>
  <dc:description/>
  <cp:keywords/>
  <dc:language>en-US</dc:language>
  <cp:lastModifiedBy>Избирательная комиссия РО</cp:lastModifiedBy>
  <dcterms:modified xsi:type="dcterms:W3CDTF">2007-02-05T12:54:00Z</dcterms:modified>
  <cp:revision>2</cp:revision>
  <dc:subject/>
  <dc:title>Определение Ростовского областного суда от 11</dc:title>
</cp:coreProperties>
</file>