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6745" cy="10593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6745" cy="1059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6745" cy="10593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6745" cy="1059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35pt;height:83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6745" cy="10593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6745" cy="1059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37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6415" cy="104876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1048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5780" cy="104876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1048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82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5780" cy="104876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1048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876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8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54520" cy="105930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1059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885" cy="105930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885" cy="1059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pt;height:83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3885" cy="105930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885" cy="1059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30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38595" cy="1055243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8595" cy="1055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7960" cy="105517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7960" cy="1055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5pt;height:83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7960" cy="1055179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7960" cy="1055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5243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5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6745" cy="1040638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6745" cy="1040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6910" cy="1040574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6910" cy="1040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35pt;height:81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6910" cy="1040574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6910" cy="1040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638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8780" cy="1060196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780" cy="1060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8145" cy="1060196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8145" cy="1060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pt;height:83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8145" cy="1060196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8145" cy="1060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196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49110" cy="1057529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110" cy="1057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48475" cy="1057465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8475" cy="1057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3pt;height:83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48475" cy="1057465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8475" cy="1057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529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34810" cy="1044702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810" cy="1044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34175" cy="1044702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4175" cy="1044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3pt;height:822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34175" cy="1044702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34175" cy="1044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4702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4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2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20435" cy="1006729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1006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9800" cy="864743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800" cy="864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79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9800" cy="864743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800" cy="864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867" w:h="1956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11:00Z</dcterms:created>
  <dc:creator>Customer</dc:creator>
  <dc:description/>
  <cp:keywords/>
  <dc:language>en-US</dc:language>
  <cp:lastModifiedBy>Customer</cp:lastModifiedBy>
  <dcterms:modified xsi:type="dcterms:W3CDTF">2010-02-14T17:12:00Z</dcterms:modified>
  <cp:revision>1</cp:revision>
  <dc:subject/>
  <dc:title> </dc:title>
</cp:coreProperties>
</file>