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center"/>
        <w:rPr>
          <w:b/>
          <w:b/>
          <w:bCs/>
          <w:sz w:val="20"/>
        </w:rPr>
      </w:pPr>
      <w:r>
        <w:rPr>
          <w:b/>
          <w:bCs/>
          <w:sz w:val="20"/>
        </w:rPr>
        <w:t>РЕШЕНИЕ</w:t>
      </w:r>
    </w:p>
    <w:p>
      <w:pPr>
        <w:pStyle w:val="Normal"/>
        <w:spacing w:before="0" w:after="20"/>
        <w:jc w:val="center"/>
        <w:rPr>
          <w:b/>
          <w:b/>
          <w:bCs/>
          <w:sz w:val="20"/>
        </w:rPr>
      </w:pPr>
      <w:r>
        <w:rPr>
          <w:b/>
          <w:bCs/>
          <w:sz w:val="20"/>
        </w:rPr>
      </w:r>
    </w:p>
    <w:p>
      <w:pPr>
        <w:pStyle w:val="Normal"/>
        <w:spacing w:before="0" w:after="20"/>
        <w:jc w:val="center"/>
        <w:rPr>
          <w:b/>
          <w:b/>
          <w:bCs/>
          <w:sz w:val="20"/>
        </w:rPr>
      </w:pPr>
      <w:r>
        <w:rPr>
          <w:b/>
          <w:bCs/>
          <w:sz w:val="20"/>
        </w:rPr>
      </w:r>
    </w:p>
    <w:p>
      <w:pPr>
        <w:pStyle w:val="Normal"/>
        <w:jc w:val="center"/>
        <w:rPr>
          <w:b/>
          <w:b/>
          <w:bCs/>
          <w:sz w:val="20"/>
        </w:rPr>
      </w:pPr>
      <w:r>
        <w:rPr>
          <w:sz w:val="20"/>
        </w:rPr>
        <w:t>Именем Российской Федерации</w:t>
      </w:r>
    </w:p>
    <w:p>
      <w:pPr>
        <w:pStyle w:val="Normal"/>
        <w:ind w:firstLine="720"/>
        <w:jc w:val="center"/>
        <w:rPr>
          <w:b/>
          <w:b/>
          <w:bCs/>
          <w:sz w:val="20"/>
        </w:rPr>
      </w:pPr>
      <w:r>
        <w:rPr>
          <w:b/>
          <w:bCs/>
          <w:sz w:val="20"/>
        </w:rPr>
      </w:r>
    </w:p>
    <w:p>
      <w:pPr>
        <w:pStyle w:val="2"/>
        <w:rPr>
          <w:sz w:val="20"/>
        </w:rPr>
      </w:pPr>
      <w:r>
        <w:rPr>
          <w:sz w:val="20"/>
        </w:rPr>
        <w:t>3 октября 2005 года Слюдянский районный суд Иркутской области в составе: председательствующего федерального судьи Ореховой В. В., при секретаре Колесовой А.А., с участием помощника прокурора Слюдянского района Кулагина А.В., заявителей Непомнящих   В.И.; заинтересованных лиц: Шульца А.Г. и его представителя по доверенности Бутюгова А.А., председателя территориальной избирательной комиссии Тонконог Л.И. и представителя ТИК по доверенности Сороковикова А.О.,</w:t>
      </w:r>
    </w:p>
    <w:p>
      <w:pPr>
        <w:pStyle w:val="Normal"/>
        <w:ind w:firstLine="720"/>
        <w:jc w:val="both"/>
        <w:rPr>
          <w:sz w:val="20"/>
        </w:rPr>
      </w:pPr>
      <w:r>
        <w:rPr>
          <w:sz w:val="20"/>
        </w:rPr>
        <w:t>рассмотрев единолично в открытом судебном заседании гражданское дело № 2 – 345 – 05 по заявлениям Маяренкова Валерия Ивановича, Плохотнюка Александра Владимировича, Скопинцевой Лилии Васильевны, Костюниной Нины Александровны, Смирнова Юрия Александровича, Смолыгина Геннадия Ивановича об отмене решения № 15 от 22 августа 2005 года территориальной избирательной комиссии Слюдянского района о регистрации гражданина Шульца Алексея Гербертовича кандидатом на должность главы администрации Слюдянского муниципального образования, заинтересованные лица по делу: зарегистрированный кандидат на должность главы администрации Слюдянского муниципального образования Шульц А.Г.; Территориальная избирательная комиссия Слюдянского района;</w:t>
      </w:r>
    </w:p>
    <w:p>
      <w:pPr>
        <w:pStyle w:val="Normal"/>
        <w:ind w:firstLine="720"/>
        <w:jc w:val="center"/>
        <w:rPr>
          <w:sz w:val="20"/>
        </w:rPr>
      </w:pPr>
      <w:r>
        <w:rPr>
          <w:sz w:val="20"/>
        </w:rPr>
      </w:r>
    </w:p>
    <w:p>
      <w:pPr>
        <w:pStyle w:val="Normal"/>
        <w:ind w:firstLine="720"/>
        <w:jc w:val="center"/>
        <w:rPr>
          <w:sz w:val="20"/>
        </w:rPr>
      </w:pPr>
      <w:r>
        <w:rPr>
          <w:sz w:val="20"/>
        </w:rPr>
        <w:t>УСТАНОВИЛ:</w:t>
      </w:r>
    </w:p>
    <w:p>
      <w:pPr>
        <w:pStyle w:val="Normal"/>
        <w:ind w:firstLine="720"/>
        <w:jc w:val="center"/>
        <w:rPr>
          <w:sz w:val="20"/>
        </w:rPr>
      </w:pPr>
      <w:r>
        <w:rPr>
          <w:sz w:val="20"/>
        </w:rPr>
      </w:r>
    </w:p>
    <w:p>
      <w:pPr>
        <w:pStyle w:val="TextBodyIndent"/>
        <w:ind w:firstLine="720"/>
        <w:rPr>
          <w:sz w:val="20"/>
        </w:rPr>
      </w:pPr>
      <w:r>
        <w:rPr>
          <w:sz w:val="20"/>
        </w:rPr>
        <w:t>Зарегистрированные кандидаты на должность главы администрации Слюдянского муниципального образования Иркутской области Маяренков В.И., Плохотнюк А. В., Скопинцева Л. В., Костюнина Н.А., Смирнов Ю.А., Смолыгин Г.И. и Аникин В.В. обратились в суд с заявлениями об отмене решения № 15 от 22 августа 2005 года территориальной избирательной комиссии Слюдянского района (далее «ТИК») о регистрации гражданина Шульца Алексея Гербертовича кандидатом на должность главы администрации Слюдянского муниципального образования (далее «кандидат Шульц А.Г.»). Заявления обоснованы тем, что им (заявителям) стали известны факты подкупа избирателей города Слюдянки доверенными лицами кандидата на должность главы администрации Слюдянского муниципального образования (далее «СМО») Шульца А.Г., путем предложения спиртных напитков и платы с условием досрочного голосования за данного кандидата.</w:t>
      </w:r>
    </w:p>
    <w:p>
      <w:pPr>
        <w:pStyle w:val="TextBodyIndent"/>
        <w:ind w:firstLine="720"/>
        <w:rPr>
          <w:sz w:val="20"/>
        </w:rPr>
      </w:pPr>
      <w:r>
        <w:rPr>
          <w:sz w:val="20"/>
        </w:rPr>
        <w:t>В порядке, предусмотренном ст.ст.220, 221 ГПК РФ, определением суда производство по делу по заявлению Аникина В.В. в связи с отказом от заявления прекращено.</w:t>
      </w:r>
    </w:p>
    <w:p>
      <w:pPr>
        <w:pStyle w:val="TextBodyIndent"/>
        <w:ind w:firstLine="720"/>
        <w:rPr>
          <w:sz w:val="20"/>
        </w:rPr>
      </w:pPr>
      <w:r>
        <w:rPr>
          <w:sz w:val="20"/>
        </w:rPr>
        <w:t>В порядке ст. 151 ГПК РФ определением суда дела по заявлениям Маяренкова В. И., Плохотнюка А. В., Скопинцевой Л. В., Костюниной Н. А., Смирнова Ю.А. и Смолыгина Г.И. объединены в одно производство для совместного рассмотрения и разрешения.</w:t>
      </w:r>
    </w:p>
    <w:p>
      <w:pPr>
        <w:pStyle w:val="TextBodyIndent"/>
        <w:ind w:firstLine="720"/>
        <w:rPr>
          <w:sz w:val="20"/>
        </w:rPr>
      </w:pPr>
      <w:r>
        <w:rPr>
          <w:sz w:val="20"/>
        </w:rPr>
        <w:t>В настоящее судебное заседание не явился заявитель Смолыгин Г.И., надлежащим образом извещенный о времени и месте судебного заседания, не представивший суду доказательств уважительности причин своего отсутствия.</w:t>
      </w:r>
    </w:p>
    <w:p>
      <w:pPr>
        <w:pStyle w:val="TextBodyIndent"/>
        <w:ind w:firstLine="720"/>
        <w:rPr>
          <w:sz w:val="20"/>
        </w:rPr>
      </w:pPr>
      <w:r>
        <w:rPr>
          <w:sz w:val="20"/>
        </w:rPr>
        <w:t>Таким образом у суда не имеется препятствий к рассмотрению и разрешению настоящего дела.</w:t>
      </w:r>
    </w:p>
    <w:p>
      <w:pPr>
        <w:pStyle w:val="TextBodyIndent"/>
        <w:ind w:firstLine="720"/>
        <w:rPr>
          <w:sz w:val="20"/>
        </w:rPr>
      </w:pPr>
      <w:r>
        <w:rPr>
          <w:sz w:val="20"/>
        </w:rPr>
        <w:t>В настоящем судебном заседании Маяренков В.И., Плохотнюк А.В., Скопинцева Л. В., Костюнина Н.А. и её представитель Непомнящих В.И., действующий на основании доверенности с полным объемом полномочий, поддержали доводы заявлений о факте платы и предложения спиртных напитков доверенными лицами кандидата Шульца А. Г. избирателям, с целью побуждения последних принять участие в досрочном голосовании за Шульца А.А. Заявители утверждают, что эти действия являются подкупом избирателей, в связи с чем регистрация Шульца А.Г. кандидатом на должность главы администрации Слюдянского муниципального образования должна быть отменена.</w:t>
      </w:r>
    </w:p>
    <w:p>
      <w:pPr>
        <w:pStyle w:val="TextBodyIndent"/>
        <w:ind w:firstLine="720"/>
        <w:rPr>
          <w:sz w:val="20"/>
        </w:rPr>
      </w:pPr>
      <w:r>
        <w:rPr>
          <w:sz w:val="20"/>
        </w:rPr>
        <w:t>Заявитель Костюнина Н.А. в судебном заседании пояснила, что о фактах подкупа узнала 26 сентября около 14.00 часов от зарегистрированного кандидата Скопинцевой Л.В., тогда же кандидаты на должность главы администрации СМО решили собраться в районной администрации, где расположена ТИК, с целью прекращения попытки досрочного голосования за Шульца. Со слов других кандидатов ей стало известно, что в избирательной комиссии находились четверо пьяных граждан, но голосовать им не разрешили. В тот же день от директора Слюдянской школы № 2 Семдянкиной Л.В. ей стало известно, что за голосование в пользу Шульца люди получают от молодого человека по 40 рублей. Желая прекратить такое голосование, собравшиеся кандидаты подали коллективную жалобу в ТИК, милицию и прокуратуру, однако до настоящего времени правовые решения из указанных органов не получены.</w:t>
      </w:r>
    </w:p>
    <w:p>
      <w:pPr>
        <w:pStyle w:val="TextBodyIndent"/>
        <w:ind w:firstLine="720"/>
        <w:rPr>
          <w:sz w:val="20"/>
        </w:rPr>
      </w:pPr>
      <w:r>
        <w:rPr>
          <w:sz w:val="20"/>
        </w:rPr>
        <w:t>Представитель Костюниной Н.А. – Непомнящих В.И., поддержал доводы заявления, указывая на нарушение кандидатом Шульцем А.Г. положений Закона о выборах, выразившееся в воздействии на избирателей путем подкупа.</w:t>
      </w:r>
    </w:p>
    <w:p>
      <w:pPr>
        <w:pStyle w:val="TextBodyIndent"/>
        <w:ind w:firstLine="720"/>
        <w:rPr>
          <w:sz w:val="20"/>
        </w:rPr>
      </w:pPr>
      <w:r>
        <w:rPr>
          <w:sz w:val="20"/>
        </w:rPr>
        <w:t>Заявитель Маяренков В.И. пояснил, что от гражданина Чуханова А.А. ему стало известно о том, что по микрорайону Рудоуправление ходят люди и предлагают по 40 рублей за голосование за Шульца, а кандидат Смолыгин Г.И. ему говорил о том, что на красной машине привозят людей в избирательную комиссию, и голосование идет полным ходом. 26 сентября 2005 года в его присутствии в избирательную комиссию с целью голосования приходили лица без определенного места жительства, находились в состоянии алкогольного опьянения. Он вызвал милицию, чтобы не допустить голосование этими лицами, но милиция не приехала.</w:t>
      </w:r>
    </w:p>
    <w:p>
      <w:pPr>
        <w:pStyle w:val="TextBodyIndent"/>
        <w:ind w:firstLine="720"/>
        <w:rPr>
          <w:sz w:val="20"/>
        </w:rPr>
      </w:pPr>
      <w:r>
        <w:rPr>
          <w:sz w:val="20"/>
        </w:rPr>
        <w:t>Заявитель Плохотнюк А.В. пояснил, что 25 сентября 2005 года от кандидата Маяренкова В.И. узнал о фактах спаивания избирателей с целью голосования за Шульца. Со слов других кандидатов знает, что в комиссию приходило проголосовать четыре пьяных человека.</w:t>
      </w:r>
    </w:p>
    <w:p>
      <w:pPr>
        <w:pStyle w:val="TextBodyIndent"/>
        <w:ind w:firstLine="720"/>
        <w:rPr>
          <w:sz w:val="20"/>
        </w:rPr>
      </w:pPr>
      <w:r>
        <w:rPr>
          <w:sz w:val="20"/>
        </w:rPr>
        <w:t>Заявитель Смирнов Ю.А. пояснил, что 25 сентября 2005 года от кандидата Скопинцевой Л.В. узнал о фактах подкупа. 26 сентября 2005 года он лично видел в здании администрации, где расположена избирательная комиссия, троих мужчин и одну женщину, которые находились в нетрезвом состоянии. Проголосовали они или нет ему неизвестно. От кандидата Смолыгина Г.И. узнал о фактах подкупа лиц без определенного рода занятий с целью побуждения голосования за Шульца.</w:t>
      </w:r>
    </w:p>
    <w:p>
      <w:pPr>
        <w:pStyle w:val="TextBodyIndent"/>
        <w:ind w:firstLine="720"/>
        <w:rPr>
          <w:sz w:val="20"/>
        </w:rPr>
      </w:pPr>
      <w:r>
        <w:rPr>
          <w:sz w:val="20"/>
        </w:rPr>
        <w:t>Заявитель Скопинцева Л.В. пояснила суду, что 25 сентября 2005 года от кандидата Аникина В.В. узнала о подкупе избирателей путем спаивания и покупки голосов, для чего избирателей группами привозили для голосования. Аникин пояснил, что об этих фактах ему стало известно от кандидата Смолыгина. От Семдянкиной Л.В. ей стало известно, что какие - то бабушки говорили Семдянкиной о том, что за деньги они голосовали за Шульца.</w:t>
      </w:r>
    </w:p>
    <w:p>
      <w:pPr>
        <w:pStyle w:val="TextBodyIndent"/>
        <w:ind w:firstLine="720"/>
        <w:rPr>
          <w:sz w:val="20"/>
        </w:rPr>
      </w:pPr>
      <w:r>
        <w:rPr>
          <w:sz w:val="20"/>
        </w:rPr>
        <w:t>Заявители полагали нарушение своих прав в том, что один – два голоса могут решить судьбу на выборах главы администрации СМО,  поскольку лица, проголосовавшие за плату за Шульца, могли распорядиться своим голосом другим образом.</w:t>
      </w:r>
    </w:p>
    <w:p>
      <w:pPr>
        <w:pStyle w:val="TextBodyIndent"/>
        <w:ind w:firstLine="720"/>
        <w:rPr>
          <w:sz w:val="20"/>
        </w:rPr>
      </w:pPr>
      <w:r>
        <w:rPr>
          <w:sz w:val="20"/>
        </w:rPr>
        <w:t>Заинтересованное лицо кандидат Шульц А.Г. и его представитель Бутюгов А.А., действующий на основании доверенности с полным объемом полномочий, с доводами заявителей не согласились, указывая на голословность изложенных в заявлении фактов.</w:t>
      </w:r>
    </w:p>
    <w:p>
      <w:pPr>
        <w:pStyle w:val="TextBodyIndent"/>
        <w:ind w:firstLine="720"/>
        <w:rPr>
          <w:sz w:val="20"/>
        </w:rPr>
      </w:pPr>
      <w:r>
        <w:rPr>
          <w:sz w:val="20"/>
        </w:rPr>
        <w:t>Председатель ТИК Слюдянского района Тонконог Л.И., а также представитель ТИК Сороковиков А.О., действующий на основании доверенности с полным объёмом полномочий, с доводами заявителей не согласились, указывая на соблюдение избирательного законодательства при организации и проведении досрочного голосования по выборам главы администрации СМО.</w:t>
      </w:r>
    </w:p>
    <w:p>
      <w:pPr>
        <w:pStyle w:val="TextBodyIndent"/>
        <w:ind w:firstLine="720"/>
        <w:rPr>
          <w:sz w:val="20"/>
        </w:rPr>
      </w:pPr>
      <w:r>
        <w:rPr>
          <w:sz w:val="20"/>
        </w:rPr>
        <w:t>Тонконог Л.И. пояснила, что в избирательную комиссию действительно поступило коллективное заявление от зарегистрированных кандидатов на должность главы администрации СМО Маяренкова В.И. и Плохотнюка А.В., в связи с чем она опросила членов ТИК, проводивших досрочное голосование 24 и 25 сентября 2005 года. Фактов нарушений в ходе досрочного голосования выявлено не было. Учитывая отсутствие жалоб избирателей по фактам подкупа, комиссия не нашла оснований для обстоятельной проверки и рекомендовала авторам коллективного заявления обратиться в суд.</w:t>
      </w:r>
    </w:p>
    <w:p>
      <w:pPr>
        <w:pStyle w:val="TextBodyIndent"/>
        <w:ind w:firstLine="720"/>
        <w:rPr/>
      </w:pPr>
      <w:r>
        <w:rPr>
          <w:sz w:val="20"/>
        </w:rPr>
        <w:t>Выслушав стороны, опросив свидетелей, изучив материалы дела, исследовав доказательства в их совокупности, выслушав заключение помощника прокурора Слюдянского района, полагавшего заявление не подлежащим удовлетворению, суд не находит оснований для отмены регистрации кандидата на должность главы администрации Слюдянского муниципального образования Шульца А.Г.</w:t>
      </w:r>
    </w:p>
    <w:p>
      <w:pPr>
        <w:pStyle w:val="TextBodyIndent"/>
        <w:ind w:firstLine="720"/>
        <w:rPr>
          <w:sz w:val="20"/>
        </w:rPr>
      </w:pPr>
      <w:r>
        <w:rPr>
          <w:sz w:val="20"/>
        </w:rPr>
        <w:t>К такому выводу суд пришел на основании следующего.</w:t>
      </w:r>
    </w:p>
    <w:p>
      <w:pPr>
        <w:pStyle w:val="TextBodyIndent"/>
        <w:ind w:firstLine="720"/>
        <w:rPr>
          <w:sz w:val="20"/>
        </w:rPr>
      </w:pPr>
      <w:r>
        <w:rPr>
          <w:sz w:val="20"/>
        </w:rPr>
        <w:t>В соответствии с подпунктом «г» пункта пятого статьи 76 Федерального закона «Об основных гарантиях избирательных прав и права на участие в референдуме граждан Российской Федерации» (в редакции Федеральных законов от 27.09.2002 № 119-ФЗ, от 23.06.2003 № 83-ФЗ, от 04.07.2003 № 97-ФЗ, от 04.07.2003 № 102-ФЗ, от 07.06.2004 № 46-ФЗ, от 12.08.2004 № 99-ФЗ, от 22.08.2004 № 122-ФЗ, от 11.12.2004 № 159-ФЗ, от 29.06.2005 № 69-ФЗ, от 21.07.2005 № 93-ФЗ, с изменениями, внесёнными Федеральным законом от 24.12.2002 № 176-ФЗ, Постановлением Конституционного Суда РФ от 30.10.2003 № 15-П, Федеральным законом от 23.12.2003 № 186-ФЗ, Постановлением Конституционного Суда РФ от 25.02.2004 № 4-П)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в частности, в случае установления фактов подкупа избирателей кандидатами, избирательными объединениями, их доверенными лицами и уполномоченными представителями, иными лицами и организациями, действующими по поручению кандидатов, избирательных объединений, их доверенных лиц и уполномоченных представителей (в ред. Федерального закона от 21.07.2005 № 95-ФЗ).</w:t>
      </w:r>
    </w:p>
    <w:p>
      <w:pPr>
        <w:pStyle w:val="TextBodyIndent"/>
        <w:ind w:firstLine="720"/>
        <w:rPr>
          <w:sz w:val="20"/>
        </w:rPr>
      </w:pPr>
      <w:r>
        <w:rPr>
          <w:sz w:val="20"/>
        </w:rPr>
        <w:t>Аналогичное положение закреплено в ст. 109 Закон Иркутской области «О муниципальных выборах в Иркутской области» от 11 декабря 2003 г. № 72-оз (с изменениями и дополнениями, внесёнными Законами Иркутской области от 25 марта 2004 г. № 10-оз, от 22 декабря 2004 г. № 110-оз, от 31 марта 2005 г. № 10-оз). В соответствии с пунктом вторым статьи 79 названного Закона кандидатам при проведении предвыборной агитации запрещено воздействовать на избирателей обещаниями передачи им денежных средств, ценных бумаг и иных материальных благ.</w:t>
      </w:r>
    </w:p>
    <w:p>
      <w:pPr>
        <w:pStyle w:val="TextBodyIndent"/>
        <w:ind w:firstLine="720"/>
        <w:rPr>
          <w:sz w:val="20"/>
        </w:rPr>
      </w:pPr>
      <w:r>
        <w:rPr>
          <w:sz w:val="20"/>
        </w:rPr>
        <w:t>В соответствии со ст. 60 Закона кандидат на должность главы администрации  СМО приобретает статус зарегистрированного кандидата с момента его регистрации соответствующей избирательной комиссией. Судом установлено, что каждый из заявителей и заинтересованное лицо Шульц А.Г. были зарегистрированы кандидатами на должность главы администрации Слюдянского муниципального образования, о чём суду предоставлены решения ТИК №№ 15, 16, 17, 18, 19, 31, 32, 33, 44, 45, принятые комиссией в период с 22 по 31 августа 2005 года.</w:t>
      </w:r>
    </w:p>
    <w:p>
      <w:pPr>
        <w:pStyle w:val="TextBodyIndent"/>
        <w:ind w:firstLine="720"/>
        <w:rPr>
          <w:sz w:val="20"/>
        </w:rPr>
      </w:pPr>
      <w:r>
        <w:rPr>
          <w:sz w:val="20"/>
        </w:rPr>
        <w:t>В соответствии со ст. 63 того же Закона кандидат Шульц А.Г. назначил четверых доверенных лиц: Шербатюка А.А., Тарасову В.Н., Саприну Г.В. и Бессонова А.Г.</w:t>
      </w:r>
    </w:p>
    <w:p>
      <w:pPr>
        <w:pStyle w:val="TextBodyIndent"/>
        <w:ind w:firstLine="720"/>
        <w:rPr>
          <w:sz w:val="20"/>
        </w:rPr>
      </w:pPr>
      <w:r>
        <w:rPr>
          <w:sz w:val="20"/>
        </w:rPr>
        <w:t>Следовательно, Шульц А.Г. как зарегистрированный кандидат, а также его доверенные лица должны действовать в соответствии с избирательным законодательством, которым, как указано выше, запрещено воздействовать на избирателей обещаниями передачи им денежных средств, ценных бумаг и иных материальных благ.</w:t>
      </w:r>
    </w:p>
    <w:p>
      <w:pPr>
        <w:pStyle w:val="TextBodyIndent"/>
        <w:ind w:firstLine="720"/>
        <w:rPr>
          <w:sz w:val="20"/>
        </w:rPr>
      </w:pPr>
      <w:r>
        <w:rPr>
          <w:sz w:val="20"/>
        </w:rPr>
        <w:t>В судебном заседании из показаний заявителя Костюниной Н.А. суд установил, что ей со слов Семдянкиной Л.В. – жительницы города Слюдянки стало известно об участии троих женщин пожилого возраста в досрочном голосовании за Шульца за плату в размере 40 рублей.</w:t>
      </w:r>
    </w:p>
    <w:p>
      <w:pPr>
        <w:pStyle w:val="TextBodyIndent"/>
        <w:ind w:firstLine="720"/>
        <w:rPr>
          <w:sz w:val="20"/>
        </w:rPr>
      </w:pPr>
      <w:r>
        <w:rPr>
          <w:sz w:val="20"/>
        </w:rPr>
        <w:t>Об обстоятельствах голосования свидетель Сибрикова О.Ф. суду пояснила, что по предложению своей соседки Остапенко Н.В., она согласилась проголосовать досрочно за Шульца. Находясь в автомобиле красного цвета, она видела, что рядом с водителем сидел молодой мужчина, который агитации за Шульца не проводили. После голосования их увезли домой и каждой дали по 40 рублей. Ни водителя, ни молодого мужчину она не знает.</w:t>
      </w:r>
    </w:p>
    <w:p>
      <w:pPr>
        <w:pStyle w:val="TextBodyIndent"/>
        <w:ind w:firstLine="720"/>
        <w:rPr>
          <w:sz w:val="20"/>
        </w:rPr>
      </w:pPr>
      <w:r>
        <w:rPr>
          <w:sz w:val="20"/>
        </w:rPr>
        <w:t>Свидетель Остапенко Н.В. пояснила в судебном заседании о том, что с просьбой о голосовании за Шульца за плату в размере 40 рублёй к ней обратился сосед, недавно поселившийся в их доме, и его имени не знает. Она согласилась проголосовать за Шульца А.Г., так как хорошо знает Алексея по совместному периоду работы и очень хорошо его характеризует. Сосед также предложил ей позвать с собой ещё кого -нибудь, указывая на свободные места в машине. Поэтому она позвала с собой своих соседок Сибрикову и Данилову и просила их проголосовать за Шульца, а также сказала, что им за голосование заплатят по 40 рублей. После голосования, мужчина, который сидел в машине рядом с водителем - соседом, дал им по 40 рублей, однако агитации за Шульца он не проводил.</w:t>
      </w:r>
    </w:p>
    <w:p>
      <w:pPr>
        <w:pStyle w:val="TextBodyIndent"/>
        <w:ind w:firstLine="720"/>
        <w:rPr>
          <w:sz w:val="20"/>
        </w:rPr>
      </w:pPr>
      <w:r>
        <w:rPr>
          <w:sz w:val="20"/>
        </w:rPr>
        <w:t>Из представленных суду реестров проголосовавших досрочно лиц 24 и 25 сентября 2005 года, суд установил факт голосования избирателями Сибриковой и Остапенко.</w:t>
      </w:r>
    </w:p>
    <w:p>
      <w:pPr>
        <w:pStyle w:val="TextBodyIndent"/>
        <w:ind w:firstLine="720"/>
        <w:rPr>
          <w:sz w:val="20"/>
        </w:rPr>
      </w:pPr>
      <w:r>
        <w:rPr>
          <w:sz w:val="20"/>
        </w:rPr>
        <w:t>Из представленного суду графика дежурств в период досрочного голосования следует, что 24 и 25 сентября 2005 года дежурными членами комиссии были назначены Адамян И.В., Толочин Г.П. – 24 сентября, а Семенова Л.И. и Литвинова Т.А. – 25 сентября 2005 года. Полномочия указанных лиц подтверждены постановлением избирательной комиссии Иркутской области от 3 декабря 2002 года № 65/523.</w:t>
      </w:r>
    </w:p>
    <w:p>
      <w:pPr>
        <w:pStyle w:val="TextBodyIndent"/>
        <w:ind w:firstLine="720"/>
        <w:rPr>
          <w:sz w:val="20"/>
        </w:rPr>
      </w:pPr>
      <w:r>
        <w:rPr>
          <w:sz w:val="20"/>
        </w:rPr>
        <w:t>Допрошенные в судебном заседании в качестве свидетелей указанные члены территориальной избирательной комиссии отрицали факты нарушений избирательного законодательства при обеспечении голосования избирателями и, в частности, избирателями Сибриковой и Остапенко.</w:t>
      </w:r>
    </w:p>
    <w:p>
      <w:pPr>
        <w:pStyle w:val="TextBodyIndent"/>
        <w:ind w:firstLine="720"/>
        <w:rPr>
          <w:sz w:val="20"/>
        </w:rPr>
      </w:pPr>
      <w:r>
        <w:rPr>
          <w:sz w:val="20"/>
        </w:rPr>
        <w:t>Оценивая предоставленные суду документы в совокупности с показаниями свидетелей Сибриковой и Остапенко, суд приходит к выводу, что факт подкупа избирателей Сибриковой и Остапенко путем платы в размере 40 рублей с целью побуждения голосования за кандидата Шульца А.Г. не нашел своего своё подтверждение.</w:t>
      </w:r>
    </w:p>
    <w:p>
      <w:pPr>
        <w:pStyle w:val="TextBodyIndent"/>
        <w:ind w:firstLine="720"/>
        <w:rPr>
          <w:sz w:val="20"/>
        </w:rPr>
      </w:pPr>
      <w:r>
        <w:rPr>
          <w:sz w:val="20"/>
        </w:rPr>
        <w:t>Вместе с тем, суду не представлено доказательств наличия причинной связи между неустановленными лицами, побудившими Сибрикову и Остапенко к досрочному голосованию за плату за кандидата Шульца, и действиями собственно зарегистрированного кандидата Шульца и его доверенных лиц.</w:t>
      </w:r>
    </w:p>
    <w:p>
      <w:pPr>
        <w:pStyle w:val="TextBodyIndent"/>
        <w:ind w:firstLine="720"/>
        <w:rPr>
          <w:sz w:val="20"/>
        </w:rPr>
      </w:pPr>
      <w:r>
        <w:rPr>
          <w:sz w:val="20"/>
        </w:rPr>
        <w:t>Тот факт, что в день досрочного голосования 25 сентября 2005 года в избирательную комиссию с целью досрочного голосования обратились четверо граждан, находящиеся в состоянии алкогольного опьянения, не могут быть приняты судом во внимание, поскольку из пояснений заявителя Маяренкова В.И. и председателя ТИК Тонконог Л. И. следует, что указанные граждане не принимали участия в досрочном голосовании.</w:t>
      </w:r>
    </w:p>
    <w:p>
      <w:pPr>
        <w:pStyle w:val="TextBodyIndent"/>
        <w:ind w:firstLine="720"/>
        <w:rPr>
          <w:sz w:val="20"/>
        </w:rPr>
      </w:pPr>
      <w:r>
        <w:rPr>
          <w:sz w:val="20"/>
        </w:rPr>
        <w:t>Из вышеизложенного следует, что факт подкупа избирателей при тех обстоятельствах, которые установлены в суде, нельзя расценить как подкуп избирателей доверенными лицами кандидата Шульца А.Г., каких - либо других доказательств о незаконности действий кандидата и его доверенных лиц заявителями не представлено.</w:t>
      </w:r>
    </w:p>
    <w:p>
      <w:pPr>
        <w:pStyle w:val="TextBodyIndent"/>
        <w:ind w:firstLine="720"/>
        <w:rPr>
          <w:sz w:val="20"/>
        </w:rPr>
      </w:pPr>
      <w:r>
        <w:rPr>
          <w:sz w:val="20"/>
        </w:rPr>
        <w:t>Таким образом, суд приходит к выводу, что по тем основаниям, которые указаны заявителями в качестве оснований для отмены решения территориальной избирательной комиссии о регистрации кандидата на должность главы администрации СМО Шульца А.Г., заявление удовлетворению не подлежит.</w:t>
      </w:r>
    </w:p>
    <w:p>
      <w:pPr>
        <w:pStyle w:val="TextBodyIndent"/>
        <w:ind w:firstLine="720"/>
        <w:rPr>
          <w:sz w:val="20"/>
        </w:rPr>
      </w:pPr>
      <w:r>
        <w:rPr>
          <w:sz w:val="20"/>
        </w:rPr>
        <w:t>Руководствуясь ст.ст. 194 – 198, 261 ГПК РФ, суд</w:t>
      </w:r>
    </w:p>
    <w:p>
      <w:pPr>
        <w:pStyle w:val="TextBodyIndent"/>
        <w:ind w:firstLine="720"/>
        <w:rPr>
          <w:sz w:val="20"/>
        </w:rPr>
      </w:pPr>
      <w:r>
        <w:rPr>
          <w:sz w:val="20"/>
        </w:rPr>
      </w:r>
    </w:p>
    <w:p>
      <w:pPr>
        <w:pStyle w:val="TextBodyIndent"/>
        <w:ind w:firstLine="720"/>
        <w:jc w:val="center"/>
        <w:rPr>
          <w:sz w:val="20"/>
        </w:rPr>
      </w:pPr>
      <w:r>
        <w:rPr>
          <w:sz w:val="20"/>
        </w:rPr>
        <w:t>РЕШИЛ:</w:t>
      </w:r>
    </w:p>
    <w:p>
      <w:pPr>
        <w:pStyle w:val="TextBodyIndent"/>
        <w:ind w:firstLine="720"/>
        <w:rPr>
          <w:sz w:val="20"/>
        </w:rPr>
      </w:pPr>
      <w:r>
        <w:rPr>
          <w:sz w:val="20"/>
        </w:rPr>
        <w:t>В удовлетворении заявлений Маяренкова Валерия Ивановича, Плохотнюка Александра Владимировича, Скопинцевой Лилии Васильевны, Костюниной Нины Александровны, Смирнова Юрия Александровича, Смолыгина Геннадия Ивановича об отмене решения № 15 от 22 августа 2005 года территориальной избирательной комиссии Слюдянского района о регистрации гражданина Шульца Алексея Гербертовича кандидатом на должность главы администрации Слюдянского муниципального образования отказать.</w:t>
      </w:r>
    </w:p>
    <w:p>
      <w:pPr>
        <w:pStyle w:val="TextBodyIndent"/>
        <w:ind w:firstLine="720"/>
        <w:rPr>
          <w:sz w:val="20"/>
        </w:rPr>
      </w:pPr>
      <w:r>
        <w:rPr>
          <w:sz w:val="20"/>
        </w:rPr>
        <w:t>Решение может быть обжаловано в Иркутский областной суд через Слюдянский районный суд в течение пяти дней.</w:t>
      </w:r>
    </w:p>
    <w:p>
      <w:pPr>
        <w:pStyle w:val="TextBodyIndent"/>
        <w:ind w:firstLine="720"/>
        <w:rPr>
          <w:sz w:val="20"/>
        </w:rPr>
      </w:pPr>
      <w:r>
        <w:rPr>
          <w:sz w:val="20"/>
        </w:rPr>
      </w:r>
    </w:p>
    <w:p>
      <w:pPr>
        <w:pStyle w:val="TextBodyIndent"/>
        <w:ind w:firstLine="720"/>
        <w:rPr>
          <w:sz w:val="20"/>
        </w:rPr>
      </w:pPr>
      <w:r>
        <w:rPr>
          <w:sz w:val="20"/>
        </w:rPr>
        <w:t>Судья:                                                                                               Орехова В. В.</w:t>
      </w:r>
    </w:p>
    <w:p>
      <w:pPr>
        <w:pStyle w:val="TextBodyIndent"/>
        <w:ind w:firstLine="720"/>
        <w:rPr>
          <w:sz w:val="20"/>
        </w:rPr>
      </w:pPr>
      <w:r>
        <w:rPr>
          <w:sz w:val="20"/>
        </w:rPr>
        <w:t xml:space="preserve">    </w:t>
      </w:r>
    </w:p>
    <w:p>
      <w:pPr>
        <w:pStyle w:val="TextBodyIndent"/>
        <w:ind w:firstLine="720"/>
        <w:rPr>
          <w:sz w:val="20"/>
        </w:rPr>
      </w:pPr>
      <w:r>
        <w:rPr>
          <w:sz w:val="20"/>
        </w:rPr>
        <w:t xml:space="preserve">      </w:t>
      </w:r>
    </w:p>
    <w:p>
      <w:pPr>
        <w:pStyle w:val="TextBodyIndent"/>
        <w:ind w:firstLine="720"/>
        <w:rPr>
          <w:sz w:val="20"/>
        </w:rPr>
      </w:pPr>
      <w:r>
        <w:rPr>
          <w:sz w:val="20"/>
        </w:rPr>
        <w:t xml:space="preserve">                </w:t>
      </w:r>
    </w:p>
    <w:p>
      <w:pPr>
        <w:pStyle w:val="TextBodyIndent"/>
        <w:ind w:firstLine="720"/>
        <w:rPr>
          <w:sz w:val="20"/>
        </w:rPr>
      </w:pPr>
      <w:r>
        <w:rPr>
          <w:sz w:val="20"/>
        </w:rPr>
        <w:t xml:space="preserve">       </w:t>
      </w:r>
    </w:p>
    <w:sectPr>
      <w:headerReference w:type="default" r:id="rId2"/>
      <w:headerReference w:type="first" r:id="rId3"/>
      <w:type w:val="nextPage"/>
      <w:pgSz w:w="11906" w:h="16838"/>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5:37:00Z</dcterms:created>
  <dc:creator>Пользователь</dc:creator>
  <dc:description/>
  <cp:keywords/>
  <dc:language>en-US</dc:language>
  <cp:lastModifiedBy>Customer</cp:lastModifiedBy>
  <dcterms:modified xsi:type="dcterms:W3CDTF">2009-05-14T15:13:00Z</dcterms:modified>
  <cp:revision>3</cp:revision>
  <dc:subject/>
  <dc:title>РЕШЕНИЕ</dc:title>
</cp:coreProperties>
</file>