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25 ноября 2003 года</w:t>
      </w:r>
    </w:p>
    <w:p>
      <w:pPr>
        <w:pStyle w:val="Normal"/>
        <w:shd w:fill="FFFFFF" w:val="clear"/>
        <w:jc w:val="center"/>
        <w:rPr>
          <w:b/>
          <w:b/>
          <w:bCs/>
          <w:iCs/>
        </w:rPr>
      </w:pPr>
      <w:r>
        <w:rPr>
          <w:b/>
          <w:bCs/>
          <w:iCs/>
        </w:rPr>
        <w:t xml:space="preserve">РЕШЕНИЕ </w:t>
      </w:r>
    </w:p>
    <w:p>
      <w:pPr>
        <w:pStyle w:val="Normal"/>
        <w:shd w:fill="FFFFFF" w:val="clear"/>
        <w:jc w:val="center"/>
        <w:rPr>
          <w:b/>
          <w:b/>
          <w:bCs/>
          <w:iCs/>
        </w:rPr>
      </w:pPr>
      <w:r>
        <w:rPr>
          <w:b/>
          <w:bCs/>
          <w:iCs/>
        </w:rPr>
      </w:r>
    </w:p>
    <w:p>
      <w:pPr>
        <w:pStyle w:val="Normal"/>
        <w:shd w:fill="FFFFFF" w:val="clear"/>
        <w:jc w:val="center"/>
        <w:rPr>
          <w:b/>
          <w:b/>
          <w:bCs/>
          <w:iCs/>
        </w:rPr>
      </w:pPr>
      <w:r>
        <w:rPr>
          <w:b/>
          <w:bCs/>
          <w:iCs/>
        </w:rPr>
        <w:t>ИМЕНЕМ РОССИЙСКОЙ ФЕДЕРАЦИИ</w:t>
      </w:r>
    </w:p>
    <w:p>
      <w:pPr>
        <w:pStyle w:val="Heading1"/>
        <w:rPr>
          <w:sz w:val="24"/>
          <w:szCs w:val="24"/>
        </w:rPr>
      </w:pPr>
      <w:r>
        <w:rPr>
          <w:sz w:val="24"/>
          <w:szCs w:val="24"/>
        </w:rPr>
        <w:t xml:space="preserve">                              </w:t>
      </w:r>
    </w:p>
    <w:p>
      <w:pPr>
        <w:pStyle w:val="Heading1"/>
        <w:rPr>
          <w:bCs/>
          <w:iCs/>
          <w:sz w:val="24"/>
          <w:szCs w:val="24"/>
        </w:rPr>
      </w:pPr>
      <w:r>
        <w:rPr>
          <w:bCs/>
          <w:iCs/>
          <w:sz w:val="24"/>
          <w:szCs w:val="24"/>
        </w:rPr>
        <w:t xml:space="preserve">Курганский областной суд в составе </w:t>
      </w:r>
    </w:p>
    <w:p>
      <w:pPr>
        <w:pStyle w:val="Heading1"/>
        <w:rPr>
          <w:bCs/>
          <w:iCs/>
          <w:sz w:val="24"/>
          <w:szCs w:val="24"/>
        </w:rPr>
      </w:pPr>
      <w:r>
        <w:rPr>
          <w:bCs/>
          <w:iCs/>
          <w:sz w:val="24"/>
          <w:szCs w:val="24"/>
        </w:rPr>
        <w:t>председательствующего судьи Мочегаева Н.П.,</w:t>
      </w:r>
    </w:p>
    <w:p>
      <w:pPr>
        <w:pStyle w:val="TextBody"/>
        <w:rPr>
          <w:sz w:val="24"/>
          <w:szCs w:val="24"/>
        </w:rPr>
      </w:pPr>
      <w:r>
        <w:rPr>
          <w:sz w:val="24"/>
          <w:szCs w:val="24"/>
        </w:rPr>
        <w:t>с участием прокурора Баркиной Л.В.,</w:t>
      </w:r>
    </w:p>
    <w:p>
      <w:pPr>
        <w:pStyle w:val="Normal"/>
        <w:shd w:fill="FFFFFF" w:val="clear"/>
        <w:jc w:val="both"/>
        <w:rPr/>
      </w:pPr>
      <w:r>
        <w:rPr/>
        <w:t>представителя заявителя Исакаева Г.Г.,</w:t>
      </w:r>
    </w:p>
    <w:p>
      <w:pPr>
        <w:pStyle w:val="Normal"/>
        <w:shd w:fill="FFFFFF" w:val="clear"/>
        <w:jc w:val="both"/>
        <w:rPr/>
      </w:pPr>
      <w:r>
        <w:rPr/>
        <w:t>представителей заинтересованных лиц Вяткина Р.В., Стытько Л.М.,</w:t>
      </w:r>
    </w:p>
    <w:p>
      <w:pPr>
        <w:pStyle w:val="Normal"/>
        <w:shd w:fill="FFFFFF" w:val="clear"/>
        <w:jc w:val="both"/>
        <w:rPr/>
      </w:pPr>
      <w:r>
        <w:rPr/>
        <w:t xml:space="preserve">Щукиной Е.В., Литовченко Д.С., Климко А.Е., Шишкина В.Ф., Майбороды  Т.Ю., </w:t>
      </w:r>
    </w:p>
    <w:p>
      <w:pPr>
        <w:pStyle w:val="Normal"/>
        <w:shd w:fill="FFFFFF" w:val="clear"/>
        <w:jc w:val="both"/>
        <w:rPr/>
      </w:pPr>
      <w:r>
        <w:rPr/>
        <w:t>при секретаре Федоровой Е. А.</w:t>
      </w:r>
    </w:p>
    <w:p>
      <w:pPr>
        <w:pStyle w:val="Normal"/>
        <w:shd w:fill="FFFFFF" w:val="clear"/>
        <w:jc w:val="both"/>
        <w:rPr/>
      </w:pPr>
      <w:r>
        <w:rPr/>
        <w:t>рассмотрел в открытом судебном заседании в г. Кургане в зале суда</w:t>
      </w:r>
    </w:p>
    <w:p>
      <w:pPr>
        <w:pStyle w:val="TextBody"/>
        <w:rPr>
          <w:sz w:val="24"/>
          <w:szCs w:val="24"/>
        </w:rPr>
      </w:pPr>
      <w:r>
        <w:rPr>
          <w:sz w:val="24"/>
          <w:szCs w:val="24"/>
        </w:rPr>
        <w:t>25 ноября 2003 года гражданское дело по заявлению Курганского областного общественного движения «За честные выборы» о признании незаконным бездействия Курганской областной избирательной комиссии в части рассмотрения вопроса о незаконной агитации и признании незаконным проведения агитации в пользу Единой России телекомпаниями Регион-45 и КГТРК</w:t>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TextBodyIndent"/>
        <w:rPr>
          <w:sz w:val="24"/>
          <w:szCs w:val="24"/>
        </w:rPr>
      </w:pPr>
      <w:r>
        <w:rPr>
          <w:sz w:val="24"/>
          <w:szCs w:val="24"/>
        </w:rPr>
        <w:t>Курганское областное общественное движение «За честные выборы» обратилось в суд с заявлением о признании бездействия Курганской областной избирательной комиссии, выразившимся в непринятии мер к пресечению нарушений предвыборной агитации, допущенные ФГУП «Курганская государственная телевизионная и радиовещательная компания» (далее по тексту ФГУП «КГТРК») и средством массовой информации  «Регион-45» (СМИ «Регион-45)   и признании незаконными действий телекомпаний     Регион-45 и ФГУП «КГТРК» по проведению агитации в пользу политической партии «Всероссийская политическая партия «Единство и Отечество» - Единая Россия». В обосновании своих требований заявитель указал, что в период с 13 октября 2003 года по 24 октября 2003 года, когда распространение агитационного материала СМИ запрещено законом, телекомпаниями ФГУП «КГТРК» и СМИ «Регион-45» распространялись рекламные видеоролики, взятыми по аналогии из партийных листовок партии «Единая Россия» и содержащие слоганы «Сильное Зауралье - Единая Россия», «Сильный Курган - Единая Россия».</w:t>
      </w:r>
    </w:p>
    <w:p>
      <w:pPr>
        <w:pStyle w:val="Normal"/>
        <w:shd w:fill="FFFFFF" w:val="clear"/>
        <w:ind w:firstLine="720"/>
        <w:jc w:val="both"/>
        <w:rPr>
          <w:spacing w:val="-4"/>
        </w:rPr>
      </w:pPr>
      <w:r>
        <w:rPr>
          <w:spacing w:val="-4"/>
        </w:rPr>
        <w:t>24.11.2003 года Курганская областная избирательная комиссия отказалась признать видеоролики агитационным материалом. Данные видеоролики заявитель считает агитационным материалом. Бездействие избирательной комиссии заявитель считает неправомерными, поскольку оно приводит к нарушению прав неопределенного круга лиц избирателей и неопределенного круга кандидатов в депутаты Государственной Думы Федерального Собрания РФ. В судебном заседании председатель Курганского областного общественного движения «За честные выборы» Исакаев Г.Г. на заявленных требованиях настаивал.</w:t>
      </w:r>
    </w:p>
    <w:p>
      <w:pPr>
        <w:pStyle w:val="Normal"/>
        <w:shd w:fill="FFFFFF" w:val="clear"/>
        <w:ind w:firstLine="720"/>
        <w:jc w:val="both"/>
        <w:rPr/>
      </w:pPr>
      <w:r>
        <w:rPr/>
        <w:t>Представитель Курганской областной избирательной комиссии Вяткин Р.В. с требованиями заявителя не согласился, пояснив, что   23 октября 2003 года на основании поступившего от Курганского областного общественного движения «За честные выборы» заявления состоялось заседание рабочей группы по информационным спорам и иным вопросам информационного обеспечения выборов депутатов Государственной Думы Федерального собрания РФ, на котором было установлено, что заказчиком и изготовителем указанного видеоролика является телекомпания «Регион-45», политическая партия «Единая Россия» никакого отношения к заказу, изготовлению и прокату видеоролика не имеет. Рабочая группа решила внести на заседание избирательной комиссии вопрос о запросе Исакаева Г.Г. Решением окружной избирательной комиссии от 24.10.2003 года  предложено ООО «ТВ-Зауралье» изменить используемые в ролике слова «Единая Россия» на иные слова. По мнению представителя заинтересованного лица, со стороны избирательной комиссии не было бездействия, привлечь к ответственности телерадиокомпании и   политическую партию «Единая Россия»  не представлялось возможности, поскольку  в их действиях отсутствовала агитационная цель.</w:t>
      </w:r>
    </w:p>
    <w:p>
      <w:pPr>
        <w:pStyle w:val="Normal"/>
        <w:shd w:fill="FFFFFF" w:val="clear"/>
        <w:ind w:firstLine="720"/>
        <w:jc w:val="both"/>
        <w:rPr/>
      </w:pPr>
      <w:r>
        <w:rPr/>
        <w:t>Представитель ФГУП «Курганская государственная телевизионная и радиовещательная компания»   Стытько Л.М. требования заявителя не признала, указав, что   оспариваемые общественной организацией видеоролики не являются агитационным материалом, они транслировались    на канале ФГУП «КГТРК» с 17 октября 2003 года по 24 октября 2003 года, изготовителем социального проекта является СМИ «Регион -45» .</w:t>
      </w:r>
    </w:p>
    <w:p>
      <w:pPr>
        <w:pStyle w:val="Normal"/>
        <w:shd w:fill="FFFFFF" w:val="clear"/>
        <w:ind w:firstLine="720"/>
        <w:jc w:val="both"/>
        <w:rPr/>
      </w:pPr>
      <w:r>
        <w:rPr/>
        <w:t>Представители средства массовой информации «Регион-45» Литовченко Д.С. и Климко А.Е. с требованиями заявителя не согласились, считая, что указанные им видеоролики не являются агитационным материалом, это специальный социальный проект, который был показан на канале ФГУП «КГТРК» за счет   средств СМИ «Регион-45», с 13 октября 2003 года  этот проект транслировался на других каналах; отношения к этому социальному проекту   политическая партия «Единая Россия» не имеет. Данный проект ранее не транслировался на телевидении.</w:t>
      </w:r>
    </w:p>
    <w:p>
      <w:pPr>
        <w:pStyle w:val="Normal"/>
        <w:shd w:fill="FFFFFF" w:val="clear"/>
        <w:ind w:firstLine="720"/>
        <w:jc w:val="both"/>
        <w:rPr/>
      </w:pPr>
      <w:r>
        <w:rPr/>
        <w:t>Представители   политической партии «Всероссийская политическая партия «Единство и Отечество» - Единая Россия» Шишкин В.Ф. и Майборода Т.Ю. с требованиями общественной организации «За честные выборы» не согласилась, пояснив, что оспариваемые заявителем видеоролики не являются агитационным материалом, отношения к трансляции этого видеосюжета политическая партия «Единая Россия» не имеет.</w:t>
      </w:r>
    </w:p>
    <w:p>
      <w:pPr>
        <w:pStyle w:val="Normal"/>
        <w:shd w:fill="FFFFFF" w:val="clear"/>
        <w:ind w:firstLine="720"/>
        <w:jc w:val="both"/>
        <w:rPr/>
      </w:pPr>
      <w:r>
        <w:rPr/>
        <w:t>Выслушав объяснения сторон, исследовав оспариваемые заявителем видеоролики, исследовав материалы дела, заслушав заключение и.о. прокурора Курганской области Баркиной Л.В., суд находит требования заявителя подлежащими частичному удовлетворению по следующим основаниям.</w:t>
      </w:r>
    </w:p>
    <w:p>
      <w:pPr>
        <w:pStyle w:val="Normal"/>
        <w:shd w:fill="FFFFFF" w:val="clear"/>
        <w:ind w:firstLine="720"/>
        <w:jc w:val="both"/>
        <w:rPr>
          <w:spacing w:val="-4"/>
        </w:rPr>
      </w:pPr>
      <w:r>
        <w:rPr>
          <w:spacing w:val="-4"/>
        </w:rPr>
        <w:t>Согласно Указа Президента Российской Федерации «О назначении выборов депутатов Государственной Думы Федерального Собрания Российской Федерации нового созыва» от 2 сентября 2003 года  выборы в депутаты законодательного органа Российской Федерации нового созыва назначены на 7 декабря 2003 года. Со дня официального опубликования этого Указа</w:t>
        <w:br/>
        <w:t>Президента РФ, то есть с 3.09.2003 года началась избирательная кампания по</w:t>
        <w:br/>
        <w:t>выборам депутатов Государственной Думы Федерального Собрания Российской</w:t>
        <w:br/>
        <w:t>Федерации.</w:t>
      </w:r>
    </w:p>
    <w:p>
      <w:pPr>
        <w:pStyle w:val="2"/>
        <w:rPr>
          <w:sz w:val="24"/>
          <w:szCs w:val="24"/>
        </w:rPr>
      </w:pPr>
      <w:r>
        <w:rPr>
          <w:sz w:val="24"/>
          <w:szCs w:val="24"/>
        </w:rPr>
        <w:t>В соответствии с п.2 ст.49 Федерального закона «Об основных гарантиях избирательных прав и права на участие в референдуме граждан Российской Федерации» от 12 июня 2002 года (с изменениями, внесенными Федеральными законами) предвыборная агитация, агитация по вопросам референдума на каналах организаций телерадиовещания и в периодических печатных изданиях начинается за 30 дней до дня голосования.</w:t>
      </w:r>
    </w:p>
    <w:p>
      <w:pPr>
        <w:pStyle w:val="Normal"/>
        <w:shd w:fill="FFFFFF" w:val="clear"/>
        <w:ind w:firstLine="720"/>
        <w:jc w:val="both"/>
        <w:rPr/>
      </w:pPr>
      <w:r>
        <w:rPr/>
        <w:t>Применительно к выборам депутатов  Государственной думы Федерального Собрания РФ, назначенных Указом Президента РФ на 7 декабря 2003 года, предвыборная агитация на каналах телерадиовещания не допускается ранее 7 ноября 2003 года.</w:t>
      </w:r>
    </w:p>
    <w:p>
      <w:pPr>
        <w:pStyle w:val="Normal"/>
        <w:shd w:fill="FFFFFF" w:val="clear"/>
        <w:ind w:firstLine="720"/>
        <w:jc w:val="both"/>
        <w:rPr/>
      </w:pPr>
      <w:r>
        <w:rPr/>
        <w:t>Предвыборная агитация, аудиовизуальные и иные материалы, могут изготавливаться и распространяться лишь с согласия зарегистрированного кандидата, избирательного объединения, избирательного блока   (ст.ст.48, 50 указанного Закона).</w:t>
      </w:r>
    </w:p>
    <w:p>
      <w:pPr>
        <w:pStyle w:val="Normal"/>
        <w:shd w:fill="FFFFFF" w:val="clear"/>
        <w:ind w:firstLine="720"/>
        <w:jc w:val="both"/>
        <w:rPr/>
      </w:pPr>
      <w:r>
        <w:rPr/>
        <w:t>Как установлено в судебном заседании, с 17 октября 2003 года по 24 октября 2003 года на канале ФГУП «КГТРК» транслировались видеоролики, изготовленные СМИ «Регион-45» ,    сюжет которых представляет собой интервью   жителей различный районов и городов Курганской области о себе, о своей работе, о месте своего жительства, а не о Курганской области или Российской Федерации в целом.    Комментарии этих жителей носят позитивный характер.</w:t>
      </w:r>
    </w:p>
    <w:p>
      <w:pPr>
        <w:pStyle w:val="Normal"/>
        <w:shd w:fill="FFFFFF" w:val="clear"/>
        <w:ind w:firstLine="720"/>
        <w:jc w:val="both"/>
        <w:rPr/>
      </w:pPr>
      <w:r>
        <w:rPr/>
        <w:t>Перед началом и после окончания этого интервью    в данном видеоролике размещена заставка с изображением флага Российской Федерации, географического контура  Курганской области или Российской Федерации и словесных выражений «Сильное Зауралье - Единая Россия» или «Сильный Курган - Единая Россия» с прозвучиванием их диктором.</w:t>
      </w:r>
    </w:p>
    <w:p>
      <w:pPr>
        <w:pStyle w:val="Normal"/>
        <w:shd w:fill="FFFFFF" w:val="clear"/>
        <w:ind w:firstLine="720"/>
        <w:jc w:val="both"/>
        <w:rPr/>
      </w:pPr>
      <w:r>
        <w:rPr/>
        <w:t>Содержание данной заставки признается заявителем агитационным материалом, а деятельность средств массовой информации - предвыборной агитацией. Представители ФГУП «КГТРК» и СМИ «Регион-45» оспаривают эти обстоятельства.</w:t>
      </w:r>
    </w:p>
    <w:p>
      <w:pPr>
        <w:pStyle w:val="Normal"/>
        <w:shd w:fill="FFFFFF" w:val="clear"/>
        <w:ind w:firstLine="720"/>
        <w:jc w:val="both"/>
        <w:rPr/>
      </w:pPr>
      <w:r>
        <w:rPr/>
        <w:t xml:space="preserve">Указанные сторонами видеоролики транслировались средствами массовой информации (заинтересованными лицами по делу) на канале ФГУП «КГТРК» только с 17 октября 2003 года по 24 октября 2003 года, ранее  с 13 октября 2003 года они транслировались на других каналах. Трансляция оспариваемых заявителем видеороликов на других каналах телевидения не является предметом  требований заявителя и в силу ч. 3 </w:t>
      </w:r>
      <w:r>
        <w:rPr>
          <w:lang w:val="en-US"/>
        </w:rPr>
        <w:t>c</w:t>
      </w:r>
      <w:r>
        <w:rPr/>
        <w:t>т. 196 ГПК РФ, соответственно, не может быть предметом рассмотрения по настоящему делу.</w:t>
      </w:r>
    </w:p>
    <w:p>
      <w:pPr>
        <w:pStyle w:val="Normal"/>
        <w:shd w:fill="FFFFFF" w:val="clear"/>
        <w:ind w:firstLine="720"/>
        <w:jc w:val="both"/>
        <w:rPr/>
      </w:pPr>
      <w:r>
        <w:rPr/>
        <w:t>Поскольку требование заявителя о признание незаконным бездействия избирательной комиссии   затрагивает вопросы деятельности средств массовой информации (заинтересованных лиц по делу) по трансляции (выпуску) оспариваемой заявителем информации, составляющих основания второго требования общественной организации «За честные выборы» (требование о признании незаконными действий ФГУП «КГТРК» и СМИ «Регион-45» по распространению этих аудиовизуальных материалов на канале телевидения), суд полагает    невозможным разъединение  этих двух требований для рассмотрения по подсудности судами. Спор подлежит рассмотрению областным судом, так как  требование о признание незаконным бездействия избирательной комиссии, неразрывно связанного с другим   требованием заявителя, подсудно суду субъекта РФ.</w:t>
      </w:r>
    </w:p>
    <w:p>
      <w:pPr>
        <w:pStyle w:val="Normal"/>
        <w:shd w:fill="FFFFFF" w:val="clear"/>
        <w:ind w:firstLine="720"/>
        <w:jc w:val="both"/>
        <w:rPr/>
      </w:pPr>
      <w:r>
        <w:rPr/>
        <w:t>Требование заявителя о признании незаконным бездействия Курганской областной избирательной комиссии в части рассмотрения вопроса о незаконной агитации, суд находит необоснованным.</w:t>
      </w:r>
    </w:p>
    <w:p>
      <w:pPr>
        <w:pStyle w:val="Normal"/>
        <w:shd w:fill="FFFFFF" w:val="clear"/>
        <w:ind w:firstLine="720"/>
        <w:jc w:val="both"/>
        <w:rPr/>
      </w:pPr>
      <w:r>
        <w:rPr/>
        <w:t>Согласно пункта 10 «а» ст.23 Федерального закона «Об основных гарантиях избирательных прав и права на участие в референдуме граждан Российской Федерации», избирательные   комиссии осуществляют на территории субъекта РФ контроль за соблюдением избирательных прав и права на участие в референдуме граждан РФ.</w:t>
      </w:r>
    </w:p>
    <w:p>
      <w:pPr>
        <w:pStyle w:val="3"/>
        <w:ind w:firstLine="720"/>
        <w:rPr/>
      </w:pPr>
      <w:r>
        <w:rPr/>
        <w:t>В данном случае, суд полагает, что   Курганская областная избирательная комиссия приняла все необходимые меры для прекращения распространения средствами массовой информации оспариваемых заявителем агитационных материалов. На основании поступившего от общественной организации «За честные выборы» заявления, избирательная комиссия приняла решение, которым предложила заинтересованному по делу лицу (в решении имеется опечатка, указанное решение адресовано   ООО «ТВ - Зауралье» фактически имелось в виду 000 «Зауралмедиа», являющегося учредителем СМИ «Регион-45») изменить используемые в ролике слова «Единая Россия» на иные, не являющиеся составной частью политической партии «Единая Россия». Как пояснил представитель избирательной комиссии в судебном заседании, это было вызвано сомнениями членов избирательной комиссии в признании или непризнании  данного материала агитационным. После этого решения избирательной комиссии заставка видеоролика была изменена средствами массовой информации.</w:t>
      </w:r>
    </w:p>
    <w:p>
      <w:pPr>
        <w:pStyle w:val="Normal"/>
        <w:shd w:fill="FFFFFF" w:val="clear"/>
        <w:ind w:firstLine="720"/>
        <w:jc w:val="both"/>
        <w:rPr/>
      </w:pPr>
      <w:r>
        <w:rPr/>
        <w:t>Доводы заявителя об обязательном   обращении   избирательной комиссии в правоохранительные органы либо привлечении   к ответственности нарушителей, суд находит не основанными на законе.   Принятие данных мер является правом, а не обязанностью избирательной комиссии. Закон не содержит исчерпывающего перечня мер реагирования на допущенные нарушения избирательного законодательства. Решение избирательной комиссии   было исполнено средствами массовой информации. Таким образом, принятые избирательной комиссией меры не противоречат требованиям закона, а доводы заявителя о ее бездействии являются несостоятельными.</w:t>
      </w:r>
    </w:p>
    <w:p>
      <w:pPr>
        <w:pStyle w:val="Normal"/>
        <w:shd w:fill="FFFFFF" w:val="clear"/>
        <w:ind w:firstLine="720"/>
        <w:jc w:val="both"/>
        <w:rPr/>
      </w:pPr>
      <w:r>
        <w:rPr/>
        <w:t>Заявление о признании незаконными действий средств массовой информации, являющихся заинтересованными лицами по делу, по распространению с 17 октября по 24 октября 2003 года агитационных материалов в пользу политической партии «Всероссийская партия «Единство и Отечество» - Единая Россия» (далее по тексту политическая партия «Единая Россия») подлежит удовлетворению, поскольку данный факт нашел свое подтверждение в судебном заседании.</w:t>
      </w:r>
    </w:p>
    <w:p>
      <w:pPr>
        <w:pStyle w:val="Normal"/>
        <w:shd w:fill="FFFFFF" w:val="clear"/>
        <w:ind w:firstLine="720"/>
        <w:jc w:val="both"/>
        <w:rPr/>
      </w:pPr>
      <w:r>
        <w:rPr/>
        <w:t>Согласно ст. 2, 48 Федерального закона «Об основных гарантиях избирательных прав и права на участие в референдуме граждан Российской Федерации» агитационным материалом являются  печатные, аудиовизуальные и иные материалы, содержащие признаки предвыборной агитации, агитации по вопросам референдума и предназначенные для массового распространения, обнародования в период избирательной кампании, кампании референдума. Под предвыборной агитацией понимается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 а также в иных действиях, указанных в подпунктах «б-ж» пункта 2 ст.48 указанного выше Закона (п. 4.1 Постановления Конституционного Суда Российской Федерации от 30 октября 2003 года № 15-П  «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w:t>
      </w:r>
    </w:p>
    <w:p>
      <w:pPr>
        <w:pStyle w:val="Normal"/>
        <w:shd w:fill="FFFFFF" w:val="clear"/>
        <w:ind w:firstLine="720"/>
        <w:jc w:val="both"/>
        <w:rPr/>
      </w:pPr>
      <w:r>
        <w:rPr/>
        <w:t>Исследовав видеозапись оспариваемого заявителем ролика, суд пришел к выводу о том, что данный материал является агитационным, затрагивающим избирательные права граждан и общественных объединений.</w:t>
      </w:r>
    </w:p>
    <w:p>
      <w:pPr>
        <w:pStyle w:val="Normal"/>
        <w:shd w:fill="FFFFFF" w:val="clear"/>
        <w:ind w:firstLine="720"/>
        <w:jc w:val="both"/>
        <w:rPr/>
      </w:pPr>
      <w:r>
        <w:rPr/>
        <w:t>Действительно, оспариваемый сторонами видеоролик, в частности его заставка, не содержит прямых призывов к голосованию за кандидатов политической партии «Единая Россия». Однако содержание заставки видеоролика во многом схожего с использованной    по телевидению и в печатных изданиях политической партии «Единая Россия» своей символики, в частности флага Российской Федерации, своего краткого названия «Единая Россия», лозунга «Сильная Россия - Единая Россия», географического контура территории Российской Федерации; отсутствие логической и смысловой связи между указанной заставкой и тематики интервью жителей городов и районов Курганской области в этом ролике, совокупность позитивного характера комментария указанных жителей и содержания заставки; участие в интервью только жителей Курганской области, а не других регионов (из пояснений представителей СМИ Единая Россия употреблялась в роликах, по их мнению, как государство), изготовление и трансляция  этого видеоролика в период настоящей избирательной кампании и отсутствие такого проекта до проведение этой кампании, свидетельствуют   о желании создать у избирателей положительного отношения к кандидатам политической партии «Единая Россия» (пункт 4 ст.2 и подпункт «а» пункта 2 ст.48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pPr>
      <w:r>
        <w:rPr/>
        <w:t>В судебном заседании представители заинтересованных лиц не смогли объяснить смысловую нагрузку заставки и ее связь с другим содержанием видеоролика, необходимость использования оспариваемых заявителем выражений « Сильное Зауралье - Единая Россия», «Сильный Курган - Единая Россия» .</w:t>
      </w:r>
    </w:p>
    <w:p>
      <w:pPr>
        <w:pStyle w:val="Normal"/>
        <w:shd w:fill="FFFFFF" w:val="clear"/>
        <w:ind w:firstLine="720"/>
        <w:jc w:val="both"/>
        <w:rPr/>
      </w:pPr>
      <w:r>
        <w:rPr/>
        <w:t>Из содержания сюжета видеоролика следует, что действия средств массовой информации при   его прокате носили агитационный характер.</w:t>
      </w:r>
    </w:p>
    <w:p>
      <w:pPr>
        <w:pStyle w:val="Normal"/>
        <w:shd w:fill="FFFFFF" w:val="clear"/>
        <w:ind w:firstLine="720"/>
        <w:jc w:val="both"/>
        <w:rPr/>
      </w:pPr>
      <w:r>
        <w:rPr/>
        <w:t>Предметом рассмотрения Конституционного Суда Российской Федерации от 30 октября 2003 года № 15-П  «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являлись пункт 5 ст.45, и подпункты  «б-ж» пункта 2 ст.48 Федерального Закона «Об основных гарантиях избирательных прав и права на участие в референдуме граждан Российской Федерации», подпункт «а» пункта 2 ст.48 этого закона не были предметом рассмотрения Конституционным Судом РФ. Следовательно, ссылка представителей СМИ на необходимость доказывания заявителем их агитационной цели при распространении видеоролика  несостоятельна, тем более что эта направленность, как указывалось выше, просматривается из содержания видеоролика. Как указал Конституционный Суд РФ в своем постановлении от 30 октября 2003 года (п.5) по смыслу подпункта «ж» пункта 2 ст.48 в его взаимосвязи с пунктом 4 ст.2 и подпунктом «ж» пункта 7 ст.48 под иными действиями, подпадающими под понятие неправомерной агитации, подразумеваются и такие действия представителей организаций, осуществляющих выпуск средств массовой информации в процессе информационного обеспечения выборов, которые могут быть и не обусловлены умыслом, сознательной направленностью действий добиться конкретного результата на выборах, поскольку использование законодателем понятия «действия, побуждающие голосовать» допускает - вместо выявления цели склонить избирателей голосовать определенным образом - оценку побудительного эффекта агитации.</w:t>
      </w:r>
    </w:p>
    <w:p>
      <w:pPr>
        <w:pStyle w:val="Normal"/>
        <w:shd w:fill="FFFFFF" w:val="clear"/>
        <w:ind w:firstLine="720"/>
        <w:jc w:val="both"/>
        <w:rPr/>
      </w:pPr>
      <w:r>
        <w:rPr/>
        <w:t>В данном случае средствами массовой информации был  распространен через канал телевидения ФГУП «КГТРК» агитационный материал в отношении политической партии «Единая Россия» без их согласия и ведома   и с нарушением срока агитационного периода, чем нарушены требования п. 2 ст. 49, п. 7 «ж» ст. 48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pPr>
      <w:r>
        <w:rPr/>
        <w:t>Поскольку 24 октября 2003 года заинтересованными лицами были устранены нарушения правил предвыборной агитации   и законодательства об избирательных права граждан, суд полагает возможным удовлетворить требования заявителя, признав только их   действия  в указанный выше период времени незаконными (без возложения на них каких-либо обязательств по устранению допущенных ими нарушений).</w:t>
      </w:r>
    </w:p>
    <w:p>
      <w:pPr>
        <w:pStyle w:val="Normal"/>
        <w:shd w:fill="FFFFFF" w:val="clear"/>
        <w:ind w:firstLine="720"/>
        <w:jc w:val="both"/>
        <w:rPr/>
      </w:pPr>
      <w:r>
        <w:rPr/>
        <w:t>В силу ст. 98 ГПК РФ   с ответчиков подлежит взысканию в пользу заявителя государственная пошлина пропорционально удовлетворенным требованиям. Руководствуясь ст. ст. 259-261 ГПК РФ суд</w:t>
      </w:r>
    </w:p>
    <w:p>
      <w:pPr>
        <w:pStyle w:val="Normal"/>
        <w:shd w:fill="FFFFFF" w:val="clear"/>
        <w:ind w:firstLine="720"/>
        <w:jc w:val="both"/>
        <w:rPr/>
      </w:pPr>
      <w:r>
        <w:rPr/>
      </w:r>
    </w:p>
    <w:p>
      <w:pPr>
        <w:pStyle w:val="Normal"/>
        <w:shd w:fill="FFFFFF" w:val="clear"/>
        <w:jc w:val="center"/>
        <w:rPr>
          <w:b/>
          <w:b/>
          <w:bCs/>
        </w:rPr>
      </w:pPr>
      <w:r>
        <w:rPr>
          <w:b/>
          <w:bCs/>
        </w:rPr>
        <w:t>р е ш и л:</w:t>
      </w:r>
    </w:p>
    <w:p>
      <w:pPr>
        <w:pStyle w:val="Normal"/>
        <w:shd w:fill="FFFFFF" w:val="clear"/>
        <w:jc w:val="center"/>
        <w:rPr>
          <w:b/>
          <w:b/>
          <w:bCs/>
        </w:rPr>
      </w:pPr>
      <w:r>
        <w:rPr>
          <w:b/>
          <w:bCs/>
        </w:rPr>
      </w:r>
    </w:p>
    <w:p>
      <w:pPr>
        <w:pStyle w:val="Normal"/>
        <w:shd w:fill="FFFFFF" w:val="clear"/>
        <w:ind w:firstLine="567"/>
        <w:jc w:val="both"/>
        <w:rPr/>
      </w:pPr>
      <w:r>
        <w:rPr>
          <w:spacing w:val="-1"/>
        </w:rPr>
        <w:t xml:space="preserve">Заявление  Курганского областного общественного движения «За честные </w:t>
      </w:r>
      <w:r>
        <w:rPr/>
        <w:t>выборы» удовлетворить частично.</w:t>
      </w:r>
    </w:p>
    <w:p>
      <w:pPr>
        <w:pStyle w:val="Normal"/>
        <w:shd w:fill="FFFFFF" w:val="clear"/>
        <w:ind w:firstLine="567"/>
        <w:jc w:val="both"/>
        <w:rPr/>
      </w:pPr>
      <w:r>
        <w:rPr/>
        <w:t xml:space="preserve">Признать незаконными действия ФГУП «Курганская государственная </w:t>
      </w:r>
      <w:r>
        <w:rPr>
          <w:spacing w:val="1"/>
        </w:rPr>
        <w:t>телевизионная и радиовещательная компания</w:t>
      </w:r>
      <w:r>
        <w:rPr/>
        <w:t>»</w:t>
      </w:r>
      <w:r>
        <w:rPr>
          <w:spacing w:val="1"/>
        </w:rPr>
        <w:t xml:space="preserve"> и средства массовой </w:t>
      </w:r>
      <w:r>
        <w:rPr/>
        <w:t xml:space="preserve">информации   «Регион-45» по распространению в период с 17 октября 2003 года </w:t>
      </w:r>
      <w:r>
        <w:rPr>
          <w:spacing w:val="2"/>
        </w:rPr>
        <w:t xml:space="preserve">по 24 октября 2003 год на канале   ФГУП «Курганская государственная </w:t>
      </w:r>
      <w:r>
        <w:rPr/>
        <w:t xml:space="preserve">телевизионная и радиовещательная компания» агитационного материала в отношении   политической   партии «Всероссийская политическая партия </w:t>
      </w:r>
      <w:r>
        <w:rPr>
          <w:spacing w:val="-2"/>
        </w:rPr>
        <w:t>«Единство и Отечество» - Единая Россия</w:t>
      </w:r>
      <w:r>
        <w:rPr/>
        <w:t>»</w:t>
      </w:r>
      <w:r>
        <w:rPr>
          <w:spacing w:val="-2"/>
        </w:rPr>
        <w:t>.</w:t>
      </w:r>
    </w:p>
    <w:p>
      <w:pPr>
        <w:pStyle w:val="Normal"/>
        <w:shd w:fill="FFFFFF" w:val="clear"/>
        <w:ind w:firstLine="567"/>
        <w:jc w:val="both"/>
        <w:rPr/>
      </w:pPr>
      <w:r>
        <w:rPr>
          <w:spacing w:val="-1"/>
        </w:rPr>
        <w:t xml:space="preserve">В остальной части заявление Курганского областного общественного </w:t>
      </w:r>
      <w:r>
        <w:rPr>
          <w:spacing w:val="-2"/>
        </w:rPr>
        <w:t>движения «За честные выборы» оставить без удовлетворения.</w:t>
      </w:r>
    </w:p>
    <w:p>
      <w:pPr>
        <w:pStyle w:val="Normal"/>
        <w:shd w:fill="FFFFFF" w:val="clear"/>
        <w:ind w:firstLine="567"/>
        <w:jc w:val="both"/>
        <w:rPr/>
      </w:pPr>
      <w:r>
        <w:rPr>
          <w:spacing w:val="2"/>
        </w:rPr>
        <w:t xml:space="preserve">Взыскать с ФГУП «Курганская государственная телевизионная и </w:t>
      </w:r>
      <w:r>
        <w:rPr>
          <w:spacing w:val="-1"/>
        </w:rPr>
        <w:t xml:space="preserve">радиовещательная компания»   и средства массовой информации  «Регион-45» </w:t>
      </w:r>
      <w:r>
        <w:rPr>
          <w:spacing w:val="-2"/>
        </w:rPr>
        <w:t xml:space="preserve">в пользу Курганского областного общественного движения «За честные выборы»       </w:t>
      </w:r>
      <w:r>
        <w:rPr>
          <w:spacing w:val="-1"/>
        </w:rPr>
        <w:t>7 рублей 50 копеек в счет возврата государственной пошлины.</w:t>
      </w:r>
    </w:p>
    <w:p>
      <w:pPr>
        <w:pStyle w:val="Normal"/>
        <w:shd w:fill="FFFFFF" w:val="clear"/>
        <w:ind w:firstLine="567"/>
        <w:jc w:val="both"/>
        <w:rPr/>
      </w:pPr>
      <w:r>
        <w:rPr>
          <w:spacing w:val="-2"/>
        </w:rPr>
        <w:t xml:space="preserve">Решение может быть обжаловано в Верховный Суд Российской Федерации в </w:t>
      </w:r>
      <w:r>
        <w:rPr>
          <w:spacing w:val="1"/>
        </w:rPr>
        <w:t>течение  пяти  дней со дня принятия судом решения</w:t>
      </w:r>
      <w:r>
        <w:rPr>
          <w:color w:val="000000"/>
          <w:spacing w:val="1"/>
        </w:rPr>
        <w:t>.</w:t>
      </w:r>
    </w:p>
    <w:p>
      <w:pPr>
        <w:pStyle w:val="Normal"/>
        <w:shd w:fill="FFFFFF" w:val="clear"/>
        <w:ind w:firstLine="567"/>
        <w:jc w:val="both"/>
        <w:rPr>
          <w:color w:val="000000"/>
          <w:spacing w:val="1"/>
        </w:rPr>
      </w:pPr>
      <w:r>
        <w:rPr>
          <w:color w:val="000000"/>
          <w:spacing w:val="1"/>
        </w:rPr>
      </w:r>
    </w:p>
    <w:p>
      <w:pPr>
        <w:pStyle w:val="Normal"/>
        <w:shd w:fill="FFFFFF" w:val="clear"/>
        <w:ind w:firstLine="567"/>
        <w:jc w:val="both"/>
        <w:rPr>
          <w:color w:val="000000"/>
          <w:spacing w:val="1"/>
        </w:rPr>
      </w:pPr>
      <w:r>
        <w:rPr>
          <w:color w:val="000000"/>
          <w:spacing w:val="1"/>
        </w:rPr>
      </w:r>
    </w:p>
    <w:p>
      <w:pPr>
        <w:pStyle w:val="Normal"/>
        <w:shd w:fill="FFFFFF" w:val="clear"/>
        <w:jc w:val="both"/>
        <w:rPr>
          <w:color w:val="000000"/>
          <w:spacing w:val="1"/>
        </w:rPr>
      </w:pPr>
      <w:r>
        <w:rPr>
          <w:color w:val="000000"/>
          <w:spacing w:val="1"/>
        </w:rPr>
        <w:t xml:space="preserve">Судья Курганского </w:t>
      </w:r>
    </w:p>
    <w:p>
      <w:pPr>
        <w:pStyle w:val="Normal"/>
        <w:shd w:fill="FFFFFF" w:val="clear"/>
        <w:jc w:val="both"/>
        <w:rPr>
          <w:color w:val="000000"/>
          <w:spacing w:val="1"/>
        </w:rPr>
      </w:pPr>
      <w:r>
        <w:rPr>
          <w:color w:val="000000"/>
          <w:spacing w:val="1"/>
        </w:rPr>
        <w:t>областного суда                                                                                   Н.П. Мочегаев</w:t>
      </w:r>
    </w:p>
    <w:p>
      <w:pPr>
        <w:pStyle w:val="Normal"/>
        <w:rPr>
          <w:color w:val="000000"/>
          <w:spacing w:val="1"/>
        </w:rPr>
      </w:pPr>
      <w:r>
        <w:rPr>
          <w:color w:val="000000"/>
          <w:spacing w:val="1"/>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с отступом 2"/>
    <w:basedOn w:val="Normal"/>
    <w:qFormat/>
    <w:pPr>
      <w:shd w:fill="FFFFFF" w:val="clear"/>
      <w:ind w:firstLine="720"/>
      <w:jc w:val="both"/>
    </w:pPr>
    <w:rPr>
      <w:sz w:val="28"/>
      <w:szCs w:val="25"/>
    </w:rPr>
  </w:style>
  <w:style w:type="paragraph" w:styleId="3">
    <w:name w:val="Основной текст с отступом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09:00Z</dcterms:created>
  <dc:creator>Customer</dc:creator>
  <dc:description/>
  <cp:keywords/>
  <dc:language>en-US</dc:language>
  <cp:lastModifiedBy>Customer</cp:lastModifiedBy>
  <dcterms:modified xsi:type="dcterms:W3CDTF">2009-11-28T13:10:00Z</dcterms:modified>
  <cp:revision>1</cp:revision>
  <dc:subject/>
  <dc:title>25 ноября 2003 года</dc:title>
</cp:coreProperties>
</file>