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771525" cy="771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771525" cy="771525"/>
                    </a:xfrm>
                    <a:prstGeom prst="rect">
                      <a:avLst/>
                    </a:prstGeom>
                  </pic:spPr>
                </pic:pic>
              </a:graphicData>
            </a:graphic>
          </wp:anchor>
        </w:drawing>
      </w:r>
      <w:r>
        <w:rPr>
          <w:b/>
          <w:sz w:val="28"/>
          <w:szCs w:val="28"/>
        </w:rPr>
        <w:t>ВЕРХОВНЫЙ СУД РОССИЙСКОЙ ФЕДЕРАЦИИ</w:t>
      </w:r>
    </w:p>
    <w:p>
      <w:pPr>
        <w:pStyle w:val="Normal"/>
        <w:rPr>
          <w:b/>
          <w:b/>
          <w:sz w:val="28"/>
          <w:szCs w:val="28"/>
        </w:rPr>
      </w:pPr>
      <w:r>
        <w:rPr>
          <w:b/>
          <w:sz w:val="28"/>
          <w:szCs w:val="28"/>
        </w:rPr>
      </w:r>
    </w:p>
    <w:p>
      <w:pPr>
        <w:pStyle w:val="Normal"/>
        <w:jc w:val="right"/>
        <w:rPr>
          <w:i/>
          <w:i/>
          <w:sz w:val="28"/>
          <w:szCs w:val="28"/>
        </w:rPr>
      </w:pPr>
      <w:r>
        <w:rPr>
          <w:i/>
          <w:sz w:val="28"/>
          <w:szCs w:val="28"/>
        </w:rPr>
        <w:t>Дело № 45–Г03–33</w:t>
      </w:r>
    </w:p>
    <w:p>
      <w:pPr>
        <w:pStyle w:val="Normal"/>
        <w:jc w:val="center"/>
        <w:rPr>
          <w:b/>
          <w:b/>
          <w:sz w:val="28"/>
          <w:szCs w:val="28"/>
        </w:rPr>
      </w:pPr>
      <w:r>
        <w:rPr>
          <w:b/>
          <w:sz w:val="28"/>
          <w:szCs w:val="28"/>
        </w:rPr>
        <w:t>ОПРЕДЕЛЕНИЕ</w:t>
      </w:r>
    </w:p>
    <w:p>
      <w:pPr>
        <w:pStyle w:val="Normal"/>
        <w:jc w:val="center"/>
        <w:rPr>
          <w:b/>
          <w:b/>
          <w:sz w:val="28"/>
          <w:szCs w:val="28"/>
        </w:rPr>
      </w:pPr>
      <w:r>
        <w:rPr>
          <w:b/>
          <w:sz w:val="28"/>
          <w:szCs w:val="28"/>
        </w:rPr>
        <w:t>Судебная коллегия по гражданским делам</w:t>
      </w:r>
    </w:p>
    <w:p>
      <w:pPr>
        <w:pStyle w:val="Normal"/>
        <w:jc w:val="center"/>
        <w:rPr>
          <w:b/>
          <w:b/>
          <w:sz w:val="28"/>
          <w:szCs w:val="28"/>
        </w:rPr>
      </w:pPr>
      <w:r>
        <w:rPr>
          <w:b/>
          <w:sz w:val="28"/>
          <w:szCs w:val="28"/>
        </w:rPr>
        <w:t>Верховного Суда Российской Федерации</w:t>
      </w:r>
    </w:p>
    <w:p>
      <w:pPr>
        <w:pStyle w:val="Normal"/>
        <w:rPr>
          <w:b/>
          <w:b/>
          <w:sz w:val="28"/>
          <w:szCs w:val="28"/>
        </w:rPr>
      </w:pPr>
      <w:r>
        <w:rPr>
          <w:b/>
          <w:sz w:val="28"/>
          <w:szCs w:val="28"/>
        </w:rPr>
      </w:r>
    </w:p>
    <w:p>
      <w:pPr>
        <w:pStyle w:val="Normal"/>
        <w:rPr>
          <w:sz w:val="28"/>
          <w:szCs w:val="28"/>
        </w:rPr>
      </w:pPr>
      <w:r>
        <w:rPr>
          <w:sz w:val="28"/>
          <w:szCs w:val="28"/>
        </w:rPr>
        <w:t>в составе</w:t>
      </w:r>
    </w:p>
    <w:p>
      <w:pPr>
        <w:pStyle w:val="Normal"/>
        <w:rPr/>
      </w:pPr>
      <w:r>
        <w:rPr>
          <w:sz w:val="28"/>
          <w:szCs w:val="28"/>
        </w:rPr>
        <w:t xml:space="preserve">председательствующего </w:t>
        <w:tab/>
        <w:tab/>
        <w:tab/>
        <w:t>Г.В. Манохиной</w:t>
      </w:r>
    </w:p>
    <w:p>
      <w:pPr>
        <w:pStyle w:val="Normal"/>
        <w:rPr/>
      </w:pPr>
      <w:r>
        <w:rPr>
          <w:sz w:val="28"/>
          <w:szCs w:val="28"/>
        </w:rPr>
        <w:t xml:space="preserve">судей </w:t>
        <w:tab/>
        <w:tab/>
        <w:tab/>
        <w:tab/>
        <w:tab/>
        <w:tab/>
        <w:t>Т.Н. Ерёменко и В.Б. Хаменкова</w:t>
      </w:r>
    </w:p>
    <w:p>
      <w:pPr>
        <w:pStyle w:val="Normal"/>
        <w:jc w:val="both"/>
        <w:rPr>
          <w:sz w:val="28"/>
          <w:szCs w:val="28"/>
        </w:rPr>
      </w:pPr>
      <w:r>
        <w:rPr>
          <w:sz w:val="28"/>
          <w:szCs w:val="28"/>
        </w:rPr>
      </w:r>
    </w:p>
    <w:p>
      <w:pPr>
        <w:pStyle w:val="Normal"/>
        <w:jc w:val="both"/>
        <w:rPr/>
      </w:pPr>
      <w:r>
        <w:rPr>
          <w:sz w:val="28"/>
          <w:szCs w:val="28"/>
        </w:rPr>
        <w:t>рассмотрела в судебном заседании от 6 декабря 2003 года дело по заявлению окружной избирательной комиссии по выборам депутатов Государственной Думы Федерального Собрания Российской Федерации по Первоуральскому одномандатному избирательному округу № 166 об отмене регистрации кандидата в депутаты Государственной Думы Федерального Собрания Российской Федерации по Первоуральскому одномандатному избирательному округу № 166 Дмитриева Владимира Анатольевича по кассационной жалобе Окружной избирательной комиссии по выборам депутатов Государственной Думы Федерального собрания РФ Первоуральского одномандатного избирательного округа №166 на решение Свердловского областного суда от 27 ноября 2003 года, которым постановлено: Отказать в удовлетворении заявления окружной избирательной комиссии по выборам депутатов Государственной Думы Федерального Собрания Российской Федерации по Первоуральскому одномандатному избирательному округу № 166 об отмене регистрации кандидата в депутаты Государственной Думы Федерального Собрания Российской Федерации по Первоуральскому одномандатному избирательному округу № 166 Дмитриева Владимира Анатольевича.</w:t>
      </w:r>
    </w:p>
    <w:p>
      <w:pPr>
        <w:pStyle w:val="Normal"/>
        <w:ind w:firstLine="720"/>
        <w:jc w:val="both"/>
        <w:rPr/>
      </w:pPr>
      <w:r>
        <w:rPr>
          <w:sz w:val="28"/>
          <w:szCs w:val="28"/>
        </w:rPr>
        <w:t>Обязать окружную избирательную комиссию по выборам депутатов Государственной Думы Федерального Собрания Российской Федерации по Первоуральскому одномандатному избирательному округу № 166 направить в территориальные и участковые избирательные комиссии сведения о наличии у зарегистрированного кандидата Дмитриева Владимира Анатольевича неснятой и непогашенной судимости по статье 116 Уголовного кодекса Российской Федерации (побои) для информирования избирателей о факте недостоверности ведений, представленных кандидатом Дмитриевым Владимиром Анатольевичем. Решение суда в указанной части обратить к немедленному исполнению.</w:t>
      </w:r>
    </w:p>
    <w:p>
      <w:pPr>
        <w:pStyle w:val="Normal"/>
        <w:ind w:firstLine="720"/>
        <w:jc w:val="both"/>
        <w:rPr/>
      </w:pPr>
      <w:r>
        <w:rPr>
          <w:sz w:val="28"/>
          <w:szCs w:val="28"/>
        </w:rPr>
        <w:t>Заслушав доклад судьи Верховного Суда Российской Федерации Т.И. Ерёменко, Судебная коллегия по гражданским делам Верховного Суда Российской Федераци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УСТАНОВИЛА:</w:t>
      </w:r>
    </w:p>
    <w:p>
      <w:pPr>
        <w:pStyle w:val="Normal"/>
        <w:ind w:firstLine="720"/>
        <w:jc w:val="both"/>
        <w:rPr>
          <w:b/>
          <w:b/>
          <w:sz w:val="28"/>
          <w:szCs w:val="28"/>
        </w:rPr>
      </w:pPr>
      <w:r>
        <w:rPr>
          <w:b/>
          <w:sz w:val="28"/>
          <w:szCs w:val="28"/>
        </w:rPr>
      </w:r>
    </w:p>
    <w:p>
      <w:pPr>
        <w:pStyle w:val="Normal"/>
        <w:ind w:firstLine="720"/>
        <w:jc w:val="both"/>
        <w:rPr/>
      </w:pPr>
      <w:r>
        <w:rPr>
          <w:sz w:val="28"/>
          <w:szCs w:val="28"/>
        </w:rPr>
        <w:t>Указом Президента Российской Федерации от 2 сентября 2003 года № 1030, опубликованном в «Российской газете» от 3 сентября 2003 года № 174, назначены выборы депутатов Государственной Думы Федерального Собрания Российской Федерации нового созыва на 7 декабря 2003 года, а 25 октября 2003 года окружной избирательной комиссией по выборам депутатов Государственной Думы Федерального Собрания Российской Федерации по Первоуральскому одномандатному избирательному округу № 166 было принято решение «О регистрации Дмитриева В.А. кандидатом в депутаты Государственной Думы Федерального Собрания Российской Федерации по Первоуральекому одномандатному избирательному округу № 166».</w:t>
      </w:r>
    </w:p>
    <w:p>
      <w:pPr>
        <w:pStyle w:val="Normal"/>
        <w:ind w:firstLine="720"/>
        <w:jc w:val="both"/>
        <w:rPr/>
      </w:pPr>
      <w:r>
        <w:rPr>
          <w:sz w:val="28"/>
          <w:szCs w:val="28"/>
        </w:rPr>
        <w:t>Окружная избирательная комиссия по выборам депутатов Государственной Думы Федерального Собрания Российской Федерации по Первоуральскому одномандатному избирательному округу № 166 обратилась в суд с заявлением об отмене регистрации кандидата в депутаты Государственной Думы Федерального Собрания Российской Федерации по Первоуральскому одномандатному избирательному округу № 166 Дмитриева Владимира Анатольевича на основании пп.9 п.6 ст.95 Федерального закона «О выборах депутатов Государственной Думы Федерального Собрания Российской Федерации». В обоснование заявления указала, что в результате проверки достоверности сведений, представленных кандидатом Дмитриевым В.А., было установлено, что 19.12.2002 года на основании приговора Верх-Исетского районного суда г. Екатеринбурга, вынесенного в апелляционном порядке, Дмитриев В.А. был признан виновным в совершении преступления, предусмотренного ст. 116 УК РФ и приговорен к наказанию в виде штрафа. В соответствии с ч.Л ст. 86 УК РФ срок погашения судимости в отношении Дмитриева В.А. истекает 19.12.2003 года, поскольку судимость погашается по истечении года после отбытия наказания. С заявлением в суд о досрочном погашении или снятии судимости Дмитриев В.А. не обращался. Кандидатом Дмитриевым В.А. не были выполнены требования Федерального закона «О выборах депутатов Государственной Думы Федерального Собрания Российской Федерации» об указании в заявлении о согласии баллотироваться, подписных листах сведений о наличии неснятой и непогашенной судимости. Установление факта сокрытия кандидатом сведений о своей судимости в силу пп.9 п.6 ст.95 Федерального закона «О выборах депутатов Государственной Думы Федерального Собрания Российской Федерации» является основанием для отмены регистрации кандидата судом по заявлению избирательной комиссии.</w:t>
      </w:r>
    </w:p>
    <w:p>
      <w:pPr>
        <w:pStyle w:val="Normal"/>
        <w:ind w:firstLine="720"/>
        <w:jc w:val="both"/>
        <w:rPr/>
      </w:pPr>
      <w:r>
        <w:rPr>
          <w:sz w:val="28"/>
          <w:szCs w:val="28"/>
        </w:rPr>
        <w:t>Заинтересованное лицо Дмитриев В.А. в судебном заседании заявление не признал и пояснил, что, указав на отсутствие у него неснятой и непогашенной судимости, он добросовестно заблуждался, полагая, что непосредственное исполнение приговора суда в виде уплаты штрафа влечет немедленное погашение судимости, поэтому умышленных действий по сокрытию судимости либо внесению недостоверных данных о судимости не предпринимал. Сведения, представляемые в окружную избирательную комиссию, о наличии непогашенной и неснятой судимости носят уведомительный характер и не влекут отказа в регистрации кандидата. В настоящее время постановлением мирового судьи судебного участка № 3 Верх-Исетского района г. Екатеринбурга от 26.11.2003 года судимость с него снята до истечения срока её погашения, что позволяет оставить в силе его регистрацию.</w:t>
      </w:r>
    </w:p>
    <w:p>
      <w:pPr>
        <w:pStyle w:val="Normal"/>
        <w:ind w:firstLine="720"/>
        <w:jc w:val="both"/>
        <w:rPr>
          <w:sz w:val="28"/>
          <w:szCs w:val="28"/>
        </w:rPr>
      </w:pPr>
      <w:r>
        <w:rPr>
          <w:sz w:val="28"/>
          <w:szCs w:val="28"/>
        </w:rPr>
        <w:t>По делу постановлено указанное выше решение.</w:t>
      </w:r>
    </w:p>
    <w:p>
      <w:pPr>
        <w:pStyle w:val="Normal"/>
        <w:ind w:firstLine="720"/>
        <w:jc w:val="both"/>
        <w:rPr/>
      </w:pPr>
      <w:r>
        <w:rPr>
          <w:sz w:val="28"/>
          <w:szCs w:val="28"/>
        </w:rPr>
        <w:t>Окружная избирательная комиссия по выборам депутатов Государственной Думы Федерального собрания РФ Первоуральского одномандатного избирательного округа № 166 подала кассационную жалобу, в которой просит решение отменить и принять новое, которым удовлетворить заявление.</w:t>
      </w:r>
    </w:p>
    <w:p>
      <w:pPr>
        <w:pStyle w:val="Normal"/>
        <w:ind w:firstLine="720"/>
        <w:jc w:val="both"/>
        <w:rPr/>
      </w:pPr>
      <w:r>
        <w:rPr>
          <w:sz w:val="28"/>
          <w:szCs w:val="28"/>
        </w:rPr>
        <w:t>Проверив материалы дела, обсудив доводы кассационной жалобы, Судебная коллегия по гражданским делам Верховного Суда Российской Федерации находит решение подлежащим оставлению без изменения.</w:t>
      </w:r>
    </w:p>
    <w:p>
      <w:pPr>
        <w:pStyle w:val="Normal"/>
        <w:ind w:firstLine="720"/>
        <w:jc w:val="both"/>
        <w:rPr/>
      </w:pPr>
      <w:r>
        <w:rPr>
          <w:sz w:val="28"/>
          <w:szCs w:val="28"/>
        </w:rPr>
        <w:t>В соответствии с пп.9 п.6 ст.95 Федерального закона «О выборах депутатов Государственной Думы Федерального Собрания Российской Федерации» регистрация кандидата может быть отменена судом по заявлению избирательной комиссии, зарегистрировавшей кандидата, не позднее, чем за пять дней до дня голосования в случае установления факта сокрытия кандидатом сведений о своей судимости.</w:t>
      </w:r>
    </w:p>
    <w:p>
      <w:pPr>
        <w:pStyle w:val="Normal"/>
        <w:ind w:firstLine="720"/>
        <w:jc w:val="both"/>
        <w:rPr/>
      </w:pPr>
      <w:r>
        <w:rPr>
          <w:sz w:val="28"/>
          <w:szCs w:val="28"/>
        </w:rPr>
        <w:t>В силу п.7 ст.38 Федерального закона «О выборах депутатов Государственной Думы Федерального Собрания Российской Федерации» одновременно с уведомлением о самовыдвижении в соответствующую окружную избирательную комиссию должно быть представлено заявление кандидата о его согласии баллотироваться по одномандатному избирательному округу с обязательством в случае избрания прекратить деятельность, несовместимую со статусом депутата Государственной Думы. В этом заявлении указываются сведения биографического характера. В случае наличия у кандидата неснятой и непогашенной судимости в заявлении также должны указываться сведения о судимости кандидата.</w:t>
      </w:r>
    </w:p>
    <w:p>
      <w:pPr>
        <w:pStyle w:val="Normal"/>
        <w:ind w:firstLine="720"/>
        <w:jc w:val="both"/>
        <w:rPr/>
      </w:pPr>
      <w:r>
        <w:rPr>
          <w:sz w:val="28"/>
          <w:szCs w:val="28"/>
        </w:rPr>
        <w:t>Таким образом, законодательство возлагает на кандидата обязанность указывать сведения о неснятых и непогашенных судимостях в своем заявлении о согласии баллотироваться.</w:t>
      </w:r>
    </w:p>
    <w:p>
      <w:pPr>
        <w:pStyle w:val="Normal"/>
        <w:ind w:firstLine="720"/>
        <w:jc w:val="both"/>
        <w:rPr/>
      </w:pPr>
      <w:r>
        <w:rPr>
          <w:sz w:val="28"/>
          <w:szCs w:val="28"/>
        </w:rPr>
        <w:t>Данная норма направлена на более полное информирование избирателей о личности кандидата. Сокрытие кандидатом сведений о своей судимости может послужить основанием для отмены регистрации.</w:t>
      </w:r>
    </w:p>
    <w:p>
      <w:pPr>
        <w:pStyle w:val="Normal"/>
        <w:ind w:firstLine="720"/>
        <w:jc w:val="both"/>
        <w:rPr/>
      </w:pPr>
      <w:r>
        <w:rPr>
          <w:sz w:val="28"/>
          <w:szCs w:val="28"/>
        </w:rPr>
        <w:t>Суд установил, что приговором мирового судьи судебного участка № 3 Верх-Исетского района г. Екатеринбурга, Свердловской области от 09.07.2002 года Дмитриев В.А. был признан в виновным в совершении преступления, предусмотренного ст. 116 Уголовного кодекса РФ, за причинение бывшему зятю Коротаеву О.С. телесных повреждений, не вызвавших кратковременного расстройства здоровья или незначительной стойкой утраты общей трудоспособности, и осужден к двум месяцам исправительных работ с удержанием 15% заработка в доход государства.</w:t>
      </w:r>
    </w:p>
    <w:p>
      <w:pPr>
        <w:pStyle w:val="Normal"/>
        <w:ind w:firstLine="720"/>
        <w:jc w:val="both"/>
        <w:rPr/>
      </w:pPr>
      <w:r>
        <w:rPr>
          <w:sz w:val="28"/>
          <w:szCs w:val="28"/>
        </w:rPr>
        <w:t>Приговором Верх-Исетского районного суда г. Екатеринбурга в апелляционном порядке от 19.12.2002 года приговор мирового судьи был изменен и назначено наказание в виде штрафа в размере 5000 рублей, который был уплачен Дмитриевым В.А. 19.12.2002 года, а в соответствии с ч. 3 ст.86 Уголовного кодекса РФ судимость погашается: в отношении лиц, осужденных к более мягким видам наказание, чем лишение свободы, — по истечении одного года после отбытия наказания.</w:t>
      </w:r>
    </w:p>
    <w:p>
      <w:pPr>
        <w:pStyle w:val="Normal"/>
        <w:ind w:firstLine="720"/>
        <w:jc w:val="both"/>
        <w:rPr/>
      </w:pPr>
      <w:r>
        <w:rPr>
          <w:sz w:val="28"/>
          <w:szCs w:val="28"/>
        </w:rPr>
        <w:t>С учетом изложенного суд пришел к выводу о том, что судимость Дмитриева В.А. должна быть погашена 20.12.2003 года.</w:t>
      </w:r>
    </w:p>
    <w:p>
      <w:pPr>
        <w:pStyle w:val="Normal"/>
        <w:ind w:firstLine="720"/>
        <w:jc w:val="both"/>
        <w:rPr/>
      </w:pPr>
      <w:r>
        <w:rPr>
          <w:sz w:val="28"/>
          <w:szCs w:val="28"/>
        </w:rPr>
        <w:t>Постановлением мирового судьи судебного участка № 3 Верх-Исетского района г. Екатеринбурга от 26.11.2003 года на основании ч.5 ст.86 Уголовного кодекса РФ по ходатайству Дмитриева В.А. вышеуказанная судимость с него снята до истечения срока погашения судимости. Данное постановление не вступило в законную силу.</w:t>
      </w:r>
    </w:p>
    <w:p>
      <w:pPr>
        <w:pStyle w:val="Normal"/>
        <w:ind w:firstLine="720"/>
        <w:jc w:val="both"/>
        <w:rPr/>
      </w:pPr>
      <w:r>
        <w:rPr>
          <w:sz w:val="28"/>
          <w:szCs w:val="28"/>
        </w:rPr>
        <w:t>Однако суд указал в решении, что суд принимает во внимание то обстоятельство, что отмена регистрации является мерой публично-правовой ответственности, применяемой судом к лицам, виновным в совершении определенных нарушений законодательства о выборах. Отмена регистрации применяется в целях наказания виновных лиц, которое состоит принудительном отказе в реализации этими лицами пассивного избирательного права.</w:t>
      </w:r>
    </w:p>
    <w:p>
      <w:pPr>
        <w:pStyle w:val="Normal"/>
        <w:ind w:firstLine="720"/>
        <w:jc w:val="both"/>
        <w:rPr/>
      </w:pPr>
      <w:r>
        <w:rPr>
          <w:sz w:val="28"/>
          <w:szCs w:val="28"/>
        </w:rPr>
        <w:t>Суд указал, что требования избирательного законодательства о предоставлении кандидатам сведений о судимостях (непогашенных и неснятых), касаясь юридически значимых фактов его биографии, дает избирателю более полную информацию для последующего осознанного выбора, но вместе с тем, без наличия вины кандидата в непредставлении таких сведений права избирателей на получение такой информации не могут быть защищены за счет необоснованного ограничения права и возможности кандидата быть избранным, каковым является отмена регистрации кандидата.</w:t>
      </w:r>
    </w:p>
    <w:p>
      <w:pPr>
        <w:pStyle w:val="Normal"/>
        <w:ind w:firstLine="720"/>
        <w:jc w:val="both"/>
        <w:rPr/>
      </w:pPr>
      <w:r>
        <w:rPr>
          <w:sz w:val="28"/>
          <w:szCs w:val="28"/>
        </w:rPr>
        <w:t>В связи с изложенным суд принял во внимание доводы об отсутствии со стороны Дмитриева В. А. вины в форме умысла в факте сокрытия сведений о судимости, поскольку рассмотренное уголовное дело носит характер частного обвинения, какие-либо сведения о его судимости в уполномоченных государственных органах отсутствуют, а также учел характер совершенного правонарушения и наличие вынесенного судебного постановления о снятии судимости, и пришел к выводу, что отмена регистрация кандидата как самая крайняя мера ответственности с учетом допущенного Дмитриевым В.А. нарушения избирательного законодательства применена быть не может.</w:t>
      </w:r>
    </w:p>
    <w:p>
      <w:pPr>
        <w:pStyle w:val="Normal"/>
        <w:ind w:firstLine="720"/>
        <w:jc w:val="both"/>
        <w:rPr/>
      </w:pPr>
      <w:r>
        <w:rPr>
          <w:sz w:val="28"/>
          <w:szCs w:val="28"/>
        </w:rPr>
        <w:t>При этом было принято во внимание, что не указание сведений о судимости в подписных листах Дмитриева В.А., в данном случае, не нарушает права избирателей на их достоверное информирование о биографических сведениях кандидата, поскольку Дмитриев В.А. был зарегистрирован окружной избирательной комиссией на основании внесенного избирательного залога.</w:t>
      </w:r>
    </w:p>
    <w:p>
      <w:pPr>
        <w:pStyle w:val="Normal"/>
        <w:ind w:firstLine="720"/>
        <w:jc w:val="both"/>
        <w:rPr/>
      </w:pPr>
      <w:r>
        <w:rPr>
          <w:sz w:val="28"/>
          <w:szCs w:val="28"/>
        </w:rPr>
        <w:t>Было также учтено, что, обнаружив в процессе проверки не представление кандидатом каких-либо достоверных сведений о наличии судимости, окружная избирательная комиссия, преследуя цель предоставления такой информации избирателям, располагает необходимой возможностью для информирования их об этом путем размещения соответствующих сведений в информационных материалах в территориальных и участковых избирательных комиссиях, что предусмотрено и пп.7 п.3, п.4 ст.74 Федерального закона «О выборах депутатов Государственной Думы Федерального Собрания Российской Федерации». И в случае наличия у зарегистрированного кандидата неснятой и непогашенной судимости в информационных материалах должны указываться сведения о судимости кандидата.</w:t>
      </w:r>
    </w:p>
    <w:p>
      <w:pPr>
        <w:pStyle w:val="Normal"/>
        <w:ind w:firstLine="720"/>
        <w:jc w:val="both"/>
        <w:rPr/>
      </w:pPr>
      <w:r>
        <w:rPr>
          <w:sz w:val="28"/>
          <w:szCs w:val="28"/>
        </w:rPr>
        <w:t>Поскольку действующее избирательное законодательство предусматривает возможность информирования избирателей о фактах недостоверности представленных кандидатом сведений, в том числе и о судимости, не применяя к кандидату санкцию в виде отмены регистрации и учитывая, что окружной избирательной комиссией на данный период не предприняты какие-либо действия по информированию избирателей об установленном факте, суд пришел к выводу о необходимости возложить на окружную избирательную комиссию по выборам депутатов Государственной Думы Федерального Собрания Российской Федерации по Первоуральскому одномандатному избирательному округу № 166 обязанность по направлению в территориальные и участковые избирательные комиссии сведений о наличии у зарегистрированного кандидата Дмитриева В.А. неснятой и непогашенной судимости по статье 116 Уголовного кодекса Российской Федерации (побои) для информирования избирателей о факте недостоверности сведений, представленных кандидатом Дмитриевым В.А., обратив решение суда в указанной части к немедленному исполнению на основании ст.212 ГПК РФ, принимая во внимание назначенную дату выборов.</w:t>
      </w:r>
    </w:p>
    <w:p>
      <w:pPr>
        <w:pStyle w:val="Normal"/>
        <w:ind w:firstLine="720"/>
        <w:jc w:val="both"/>
        <w:rPr/>
      </w:pPr>
      <w:r>
        <w:rPr>
          <w:sz w:val="28"/>
          <w:szCs w:val="28"/>
        </w:rPr>
        <w:t>При таком положении суд правильно пришел к выводу о том, что оснований для отмены регистрации кандидата в депутаты Государственной Думы Федерального Собрания Российской Федерации по Первоуральскому одномандатному избирательному округу № 166 Дмитриева В.А. не имеется, поскольку в судебном заседании не были установлены факты умышленного сокрытия им сведений о наличии судимости, что в силу пп.9 п.6 ст.95 Федерального закона «О выборах депутатов Государственной Думы Федерального Собрания Российской Федерации» может являться основанием для отмены регистрации кандидата.</w:t>
      </w:r>
    </w:p>
    <w:p>
      <w:pPr>
        <w:pStyle w:val="Normal"/>
        <w:ind w:firstLine="720"/>
        <w:jc w:val="both"/>
        <w:rPr/>
      </w:pPr>
      <w:r>
        <w:rPr>
          <w:sz w:val="28"/>
          <w:szCs w:val="28"/>
        </w:rPr>
        <w:t>Руководствуясь ст. 361 ГПК РФ, Судебная коллегия по гражданским делам Верховного Суда Российской Федераци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ПРЕДЕЛИЛА:</w:t>
      </w:r>
    </w:p>
    <w:p>
      <w:pPr>
        <w:pStyle w:val="Normal"/>
        <w:ind w:firstLine="720"/>
        <w:jc w:val="both"/>
        <w:rPr>
          <w:sz w:val="28"/>
          <w:szCs w:val="28"/>
        </w:rPr>
      </w:pPr>
      <w:r>
        <w:rPr>
          <w:sz w:val="28"/>
          <w:szCs w:val="28"/>
        </w:rPr>
        <w:t>решение Свердловского областного суда от 27 ноября 2003 года оставить без изменения, а кассационную жалобу Окружной избирательной комиссии по выборам депутатов Государственной Думы Федерального собрания РФ Первоуральского одномандатного избирательного округа №166 — без удовлетворения.</w:t>
      </w:r>
    </w:p>
    <w:p>
      <w:pPr>
        <w:pStyle w:val="Normal"/>
        <w:rPr>
          <w:sz w:val="28"/>
          <w:szCs w:val="28"/>
        </w:rPr>
      </w:pPr>
      <w:r>
        <w:rPr>
          <w:sz w:val="28"/>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26:00Z</dcterms:created>
  <dc:creator>Customer</dc:creator>
  <dc:description/>
  <cp:keywords/>
  <dc:language>en-US</dc:language>
  <cp:lastModifiedBy>Customer</cp:lastModifiedBy>
  <dcterms:modified xsi:type="dcterms:W3CDTF">2010-05-06T15:26:00Z</dcterms:modified>
  <cp:revision>1</cp:revision>
  <dc:subject/>
  <dc:title>ВЕРХОВНЫЙ СУД РОССИЙСКОЙ ФЕДЕРАЦИИ</dc:title>
</cp:coreProperties>
</file>