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пределение Ростовского областного суда от 16.03.2005 г. по делу № 33–249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Судебная коллегия по гражданским делам Ростовского областного суда в составе председательствующего судьи Монако И.В., судей Охнянской Л.И., Порутчикова И.В., с участием прокурора Богачева А.А., заслушав в судебном заседании по докладу судьи Охнянской Л.Н. дело по кассационной жалобе Сухаревского Виктора Павловича на решение Константиновского районного суда Ростовской области от 9 марта 2005 г.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становила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ухаревский В.П. обратился в суд с заявлением об отмене постановления территориальной избирательной комиссии Константиновского района Ростовской области № 126 от 11.02.2005 г. о регистрации кандидатом в депутаты представительного органа местного самоуправления Константиновского района Костроминой Т.В., сославшись на то, что при её регистрации ТИК допустила нарушение Областного закона № 21–ЗС «О выборах депутатов представительных органов местного самоуправления в Ростовской области. Уведомление о самовыдвижении кандидатом в депутаты представительного органа местного самоуправления Константиновского района было подано Костроминой Т.В. 4.02.2005 г., то есть и последний день возможной регистрации в качестве кандидата в депутаты. В соответствии с п. 2 ст. 24 Областного закона сбор подписей избирателей может производиться со дня, следующего за днём получения ТИК уведомления о выдвижении кандидата. Таким образом, Костромина Т.В. не имела времени и законного права на сбор подписей в свою поддержку и её регистрация произведена незаконно.</w:t>
      </w:r>
    </w:p>
    <w:p>
      <w:pPr>
        <w:pStyle w:val="Normal"/>
        <w:ind w:firstLine="540"/>
        <w:jc w:val="both"/>
        <w:rPr/>
      </w:pPr>
      <w:r>
        <w:rPr/>
        <w:t>Представитель ТИК заявленные требования считал необоснованными, сославшись на пропуск 10 дневного срока для обжалования решения ТИК о регистрации кандидата.</w:t>
      </w:r>
    </w:p>
    <w:p>
      <w:pPr>
        <w:pStyle w:val="Normal"/>
        <w:ind w:firstLine="540"/>
        <w:jc w:val="both"/>
        <w:rPr/>
      </w:pPr>
      <w:r>
        <w:rPr/>
        <w:t>Решением суда в удовлетворении заявления Сухаревского В.П. об отмене постановления территориальной избирательной комиссии Константиновского района № 126 от 11.02.2005 г. отказано.</w:t>
      </w:r>
    </w:p>
    <w:p>
      <w:pPr>
        <w:pStyle w:val="Normal"/>
        <w:ind w:firstLine="540"/>
        <w:jc w:val="both"/>
        <w:rPr/>
      </w:pPr>
      <w:r>
        <w:rPr/>
        <w:t>Сухаревский В.П. в кассационной жалобе просит отменить решение суда, считая его незаконным и необоснованным. В жалобе указывается, что судом не принято во внимание то обстоятельство, что о факте регистрации Костроминой Т.В. заявителю стало известно 25.02.2005 г. из газеты «Донские Огни», следовательно, срок на обжалование им не пропущен.</w:t>
      </w:r>
    </w:p>
    <w:p>
      <w:pPr>
        <w:pStyle w:val="Normal"/>
        <w:ind w:firstLine="540"/>
        <w:jc w:val="both"/>
        <w:rPr/>
      </w:pPr>
      <w:r>
        <w:rPr/>
        <w:t>Рассмотрев материалы дела, обсудив доводы жалобы, выслушав заключение прокурора, полагавшего решение суда правильным, судебная коллегия не находит оснований для отмены решения суда.</w:t>
      </w:r>
    </w:p>
    <w:p>
      <w:pPr>
        <w:pStyle w:val="Normal"/>
        <w:ind w:firstLine="540"/>
        <w:jc w:val="both"/>
        <w:rPr/>
      </w:pPr>
      <w:r>
        <w:rPr/>
        <w:t>Как видно из материалов дела, постановлением территориальной избирательной комиссии Константиновского района № 126 от 11.02.2005 г. Костромина Т.В. зарегистрирована кандидатом в депутаты представительного органа местного самоуправления Константиновского района. Постановлением ТИК Константиновского района № 126/5 от 11.02.2005 г. Сухаревскому В.П. отказано в регистрации кандидатом в депутаты представительного органа местного самоуправления Константиновского района.</w:t>
      </w:r>
    </w:p>
    <w:p>
      <w:pPr>
        <w:pStyle w:val="Normal"/>
        <w:ind w:firstLine="540"/>
        <w:jc w:val="both"/>
        <w:rPr/>
      </w:pPr>
      <w:r>
        <w:rPr/>
        <w:t>В соответствии с п. 2 ст. 78 ФЗ «Об основных гарантиях избирательных прав и права на участие в референдуме граждан РФ» жалоба на решение комиссии о регистрации может быть подана в течение десяти дней со дня принятия обжалуемого решения.</w:t>
      </w:r>
    </w:p>
    <w:p>
      <w:pPr>
        <w:pStyle w:val="Normal"/>
        <w:ind w:firstLine="540"/>
        <w:jc w:val="both"/>
        <w:rPr/>
      </w:pPr>
      <w:r>
        <w:rPr/>
        <w:t>В соответствии со ст. 260 ГПК РФ заявление, касающееся решения избирательной комиссии об отказе в регистрации кандидата, об отмене регистрации кандидата, может быть подано в течение десяти дней со дня принятия избирательной комиссией соответствующего решения.</w:t>
      </w:r>
    </w:p>
    <w:p>
      <w:pPr>
        <w:pStyle w:val="Normal"/>
        <w:ind w:firstLine="540"/>
        <w:jc w:val="both"/>
        <w:rPr/>
      </w:pPr>
      <w:r>
        <w:rPr/>
        <w:t>Как видно из дела, Сухаревский В.П. обратился в суд с заявлением об обжаловании решения ТИК о регистрации Костроминой Т.В. кандидатом в депутаты 28.02.2005 г., то есть за пределами установленного законом 10 дневного срока. Правильным является вывод суда о том, что срок для обжалования решения избирательной комиссии о регистрации кандидата является пресекательным и восстановлению не подлежит.</w:t>
      </w:r>
    </w:p>
    <w:p>
      <w:pPr>
        <w:pStyle w:val="Normal"/>
        <w:ind w:firstLine="540"/>
        <w:jc w:val="both"/>
        <w:rPr/>
      </w:pPr>
      <w:r>
        <w:rPr/>
        <w:t>С учетом изложенного не могут быть приняты во внимание доводы жалобы о том, что о регистрации кандидатом в депутаты Костроминой Т.В. заявителю стало известно только 25.02.2005 г.</w:t>
      </w:r>
    </w:p>
    <w:p>
      <w:pPr>
        <w:pStyle w:val="Normal"/>
        <w:ind w:firstLine="540"/>
        <w:jc w:val="both"/>
        <w:rPr/>
      </w:pPr>
      <w:r>
        <w:rPr/>
        <w:t>Кроме того, заявление Сухаревского В.П. не может быть удовлетворено и на том основании, что регистрацией Костроминой Т.В. в качестве кандидата в депутаты его избирательные права не нарушены. Сухаревскому В.П. было отказано в регистрации кандидатом в депутаты представительного органа местного самоуправления Константиновского района, а как избиратель, обладающий активным избирательным правом, он вправе воспользоваться указанным правом по своему усмотрению в день выборов.</w:t>
      </w:r>
    </w:p>
    <w:p>
      <w:pPr>
        <w:pStyle w:val="Normal"/>
        <w:ind w:firstLine="540"/>
        <w:jc w:val="both"/>
        <w:rPr/>
      </w:pPr>
      <w:r>
        <w:rPr/>
        <w:t>При рассмотрении дела судом правильно применен материальный закон, нарушений процессуального закона допущено не было.</w:t>
      </w:r>
    </w:p>
    <w:p>
      <w:pPr>
        <w:pStyle w:val="Normal"/>
        <w:ind w:firstLine="540"/>
        <w:jc w:val="both"/>
        <w:rPr/>
      </w:pPr>
      <w:r>
        <w:rPr/>
        <w:t>На основании изложенного, руководствуясь ст. 360, 361, 366 ГПК РФ, судебная коллегия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/>
      </w:pPr>
      <w:r>
        <w:rPr/>
        <w:t>определила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ешение Константиновского районного суда Ростовской области от 9 марта 2005 г. оставить без изменения, а кассационную жалобу Сухаревского Виктора Павловича без удовлетворени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Председательствующий                                         </w:t>
        <w:tab/>
        <w:t xml:space="preserve">Монако И.В.               </w:t>
      </w:r>
    </w:p>
    <w:p>
      <w:pPr>
        <w:pStyle w:val="Normal"/>
        <w:ind w:firstLine="540"/>
        <w:rPr/>
      </w:pPr>
      <w:r>
        <w:rPr/>
        <w:t xml:space="preserve">Судьи                                      </w:t>
        <w:tab/>
        <w:tab/>
        <w:tab/>
        <w:tab/>
        <w:t>Охнянская Л.И., Порутчиков И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4:21:00Z</dcterms:created>
  <dc:creator>Избирательная комиссия РО</dc:creator>
  <dc:description/>
  <cp:keywords/>
  <dc:language>en-US</dc:language>
  <cp:lastModifiedBy>Избирательная комиссия РО</cp:lastModifiedBy>
  <dcterms:modified xsi:type="dcterms:W3CDTF">2007-02-05T14:22:00Z</dcterms:modified>
  <cp:revision>1</cp:revision>
  <dc:subject/>
  <dc:title>Определение Ростовского областного суда от 16</dc:title>
</cp:coreProperties>
</file>