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кутского областного суда по жалобе Котова В.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менем Российской Федера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>25 сентября 2000г. Иркутский областной суд в составе: председательствующего  судьи Степановой О.Н., заседателей Жубриной Е.Г., Соловьева И.М., при секретаре Куреновой А., рассмотрев в открытом судебном заседании гражданское дело №3-56 по жалобе КОТОВА Валерия Николаевича, представителя кандидата в депутаты Законодательного Собрания Иркутской области Шандрука Олега Ивановича об отмене регистрации кандидата в депутаты За</w:t>
        <w:softHyphen/>
        <w:t>конодательного  Собрания Иркутской  области  Боровского Виктора Митрофановича,  по представлению окружной избирательной комиссии по повторными выборам депутатов Законодательного собрания Иркутс</w:t>
        <w:softHyphen/>
        <w:t>кой области по избирательному округу №8 об установлении факта подкупа избирателей и отмене регистрации кандидата в депутаты Боровского Виктора Митрофановича,</w:t>
      </w:r>
    </w:p>
    <w:p>
      <w:pPr>
        <w:pStyle w:val="TextBodyIndent"/>
        <w:spacing w:before="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СТАНО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основание жалобы Котов В.Н. представитель кандида</w:t>
        <w:softHyphen/>
        <w:t>та в депутаты Законодательного собрания Иркутской области Шандрука О.И., указал, что в период избирательной компании кандида</w:t>
        <w:softHyphen/>
        <w:t>том в депутаты Боровским В.М.  были допущены грубые нарушения Закона Иркутской области о выборах депутатов в Законодательное собрание Иркут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, в газете "Честное слово" от 13.09.2000г. опубли</w:t>
        <w:softHyphen/>
        <w:t>кована статья "Помог только Боровский В.М.", из которой следует, что Боровский В.М. в период предвыборной кампании занимался бла</w:t>
        <w:softHyphen/>
        <w:t>готворительной деятельностью, а именно: установил 3 скамейки в городской клинической больнице №6 г. Иркутска и подарил больнице телевизор "Витязь" и ракови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й факт подтверждается пояснениями главного врача Панова, заместителя главного бухгалтера и и.о. заведующего глаз</w:t>
        <w:softHyphen/>
        <w:t>ного отделения ГКБ №6 о том, что указанные предметы были пода</w:t>
        <w:softHyphen/>
        <w:t>рены больнице кандидатом в депутаты Боровским В.М. и доставлены в больницу в конце августа 2000г., то есть, в период проведения избирательной кампа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7 ст.36 Закона Иркутской области "О выборах в Законодательное собрание Иркутской области" кандидаты в депутаты не имеют право заниматься благотворительной деятель</w:t>
        <w:softHyphen/>
        <w:t>ностью  в  ходе  избирательной кампании,  не вправе  заниматься благотворительной  деятельностью  и  организации,  учредителями, собственниками, владельцами и (или) членами руководящих органов которых является кандидаты в депута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ндидатам в депутаты и организациям запрещается обращаться и юридическим лицам с предложением об оказании материальной и финансовой помощи или услуг избирателям или организац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рушения положений, установленных настоящей статьей зарегистрированными кандидатами являются в соответствии с п.8 ст. 36 Закона Иркутской области "О выборах депутатов Законода</w:t>
        <w:softHyphen/>
        <w:t>тельного собрания Иркутской области" основанием для отмены регистрации кандидата в депутаты.</w:t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>На основании изложенного представитель заявителя Котов В.Н. просил отменить регистрацию кандидата в депутаты Боровского В.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кружная избирательная комиссия по повторным выборам депутатов Законодательного собрания Иркутской области по избира</w:t>
        <w:softHyphen/>
        <w:t>тельному округу №8 в обоснование представления об установлении факта подкупа избирателей и об обмене регистрации кандидата в депутаты Законодательного собрания Иркутской области Боровского В.М. сослалась на следующ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кружную избирательную комиссию №8 обратился с жалобой представитель кандидата в депутаты Законодательного собра</w:t>
        <w:softHyphen/>
        <w:t>ния Иркутской области Шандрука О.И., Котов В.Н., о нарушении, допущенном кандидатом в депутаты Боровским В.М. В жалобе, упомя</w:t>
        <w:softHyphen/>
        <w:t>нуто письмо избирателей,  опубликованное в специальном выпуске газеты "Честное слово" от 13 сентября 2000г. (на правах полити</w:t>
        <w:softHyphen/>
        <w:t>ческой рекламы, оплаченной Боровским В.М.), содержащее их бла</w:t>
        <w:softHyphen/>
        <w:t>годарность за подаренный телевизор, скамейки и ур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рассмотрения жалобы Котова В.Н. комис</w:t>
        <w:softHyphen/>
        <w:t>сия, затруднившись установить факт подкупа избирателей, приняла решение об обращении с представлением в суд на основании п.2, п.5 ст.44, п.4 ст.68, подп."з" п.3 ст.69 Закона Иркутской облас</w:t>
        <w:softHyphen/>
        <w:t>ти о выборах депутатов Законодательного собрания Иркутской об</w:t>
        <w:softHyphen/>
        <w:t>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вязи с изложенным окружная избирательная комиссия №8 просила суд установить факт подкупа избирателей кандидатом в депутаты Боровским В.М., а в случае установления такого факта, отменить регистрацию этого кандида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удебном заседании представитель кандидата в депутаты Законодательного собрания Иркутской области Шандрука О.И., Котов В.Н., поддержал жалобу, а также представление окружной из</w:t>
        <w:softHyphen/>
        <w:t>бирательной комиссии №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тов В.Н. пояснил, что факт занятия кандидатом в де</w:t>
        <w:softHyphen/>
        <w:t>путаты Боровским В.М. благотворительной деятельностью подтверж</w:t>
        <w:softHyphen/>
        <w:t>ден заметкой в газете «Честное слово» от 13.09.2000г., в которой пациенты  больницы  №6  пишут,  что реально  им  помог только Боровский В.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акт передачи материальных ценностей: телевизора «Витязь», фаянсовой раковины, скамеек подтвержден, кроме пояснений Панова, Городничева, Галеевой, самим Боровским В.М., так как им была оплачена публикация заметки в газете. В газете указано, что рекламные материалы оплачены из избирательного фонда В.М. Бо</w:t>
        <w:softHyphen/>
        <w:t>ровского,  газета распространена среди  избирателей.  Боровский В.М.  непосредственно  через  возглавляемое  им  предприятие  АО "Иркутскэнерго", используя свое должностное положение, осуществ</w:t>
        <w:softHyphen/>
        <w:t>ляет благотворительную деятельность в период избирательной кампа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ходя из смысла ст.2 Закона Иркутской области "О вы</w:t>
        <w:softHyphen/>
        <w:t>борах депутатов Законодательного  собрания  Иркутской области" кандидаты в депутаты не вправе осуществлять благотворительную деятельность, в период со дня официального опубликования решения о назначении выборов депутатов Законодательного собрания до дня официального опубликования результатов выб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окружной избирательной комиссии №8 Ру</w:t>
        <w:softHyphen/>
        <w:t>банов Е.В.,  поддержав представление комиссии, а также жалобу представителя кандидата в депутаты Шандрука О.И., пояснил, что ст.44 Закона Иркутской области "О выборах в Законодательное Соб</w:t>
        <w:softHyphen/>
        <w:t>рание Иркутской области" запрещает кандидатам осуществлять под</w:t>
        <w:softHyphen/>
        <w:t>куп избирателей, это является злоупотреблением правом на прове</w:t>
        <w:softHyphen/>
        <w:t>дение предвыборной агитации.</w:t>
      </w:r>
    </w:p>
    <w:p>
      <w:pPr>
        <w:pStyle w:val="TextBodyIndent"/>
        <w:spacing w:before="0" w:after="0"/>
        <w:ind w:firstLine="720"/>
        <w:rPr>
          <w:szCs w:val="24"/>
        </w:rPr>
      </w:pPr>
      <w:r>
        <w:rPr>
          <w:szCs w:val="24"/>
        </w:rPr>
        <w:t>Боровский  В.М.  злоупотребил  правом  на предвыборную агитац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азета "Честное слово" за 13.09.2000, в которой было опубликовано письмо избирателей в поддержку Боровского В.М.,  имеет тираж 22 тысяч. Тем самым можно повлиять на большое коли</w:t>
        <w:softHyphen/>
        <w:t>чество избирателей и избиратели восприняли публикацию письма в газете как агитац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кольку окружная избирательная комиссия не смогла установить факт подкупа избирателей Боровским В.М., то он от имени комиссии просит установить такой факт и отменить регис</w:t>
        <w:softHyphen/>
        <w:t>трацию кандидата в депутаты Боровского В.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кандидата в депутаты Боровского В.М., Плахотнюк В.А. не согласился с жалобой представителя кандидата в депутаты Шандрука О.И., а также с представлением окружной изби</w:t>
        <w:softHyphen/>
        <w:t>рательной комиссии №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лахотнюк В.А. пояснил, что ч.3 ст.69 Закона Иркутской области "О выборах в Законодательное собрание Иркутской области" предусматривает возможность  отмены  регистрации  кандидата не позднее, чем в день предшествующий дню голос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, кроме того, по его мнению, не может быть безусловной отмена регистрации, даже если и нарушение имело мест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.2 ст.44 Закона Иркутской области "О выборах депу</w:t>
        <w:softHyphen/>
        <w:t>татов в Законодательное собрание Иркутской области" истолковы</w:t>
        <w:softHyphen/>
        <w:t>вается представителем кандидата в депутаты Шандрука О.И. непра</w:t>
        <w:softHyphen/>
        <w:t>вильно, так как подкуп должен, иметь место в отношении избирате</w:t>
        <w:softHyphen/>
        <w:t>лей: физических лиц, а материальные ценности: телевизор, ска</w:t>
        <w:softHyphen/>
        <w:t>мейки и раковина были переданы больнице №6, телевизор установ</w:t>
        <w:softHyphen/>
        <w:t>лен в ординаторской. Больница находится  на территории дру</w:t>
        <w:softHyphen/>
        <w:t>гого избирательн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ление окружной, избирательной комиссии №8 об установлении факта подкупа избирателей не может быть удовлетво</w:t>
        <w:softHyphen/>
        <w:t>рено, так как это требование не может быть заявлено, поскольку  не предусмотрено Законом Иркутской области "О выборах депутатов в Законодательное собрание Иркутской области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заинтересованного лица, газеты "Честное слово" Баталии А.Г. не согласился с доводами жалобы представите</w:t>
        <w:softHyphen/>
        <w:t>ля кандидата в депутаты Шандрука О.И., а также с представлением окружной избирательной комиссии №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аталии А.Г.  пояснил, что заметка  газете "Честное слово" от 13.09.2000г. оплачена в соответствии с законодательст</w:t>
        <w:softHyphen/>
        <w:t>вом из избирательного фонда по установленным расценк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слушав Котова В.И. представителя кандидата в депута</w:t>
        <w:softHyphen/>
        <w:t>ты Шандрука О.И., Плахотнюка В.А.  представителя кандидата в депутаты Боровского В.М., представителя окружной избирательной  комиссии №8 Рубанова Е.В., допросив свидетелей Панова С.Н.,   Галееву В.А., Городничева Н.А., Матвеева П.Е., Ганжу О.В., изу</w:t>
        <w:softHyphen/>
        <w:t>чив материалы дела, заслушав прения, суд приходит к следующему.</w:t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>П.7 ст.36 Закона Иркутской  области предусматривает запрет на занятие благотворительной деятельностью в ходе изби</w:t>
        <w:softHyphen/>
        <w:t>рательной кампании зарегистрированными кандидатами, а также ор</w:t>
        <w:softHyphen/>
        <w:t>ганизациями, учредителями,  собственниками,  владельцами и (или) членами руководящих органов которых являются указанные лица и организации, а равно иными физическими и юридическими лицами, действующими  по  просьбе  или  по поручению указанных лиц или организа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о ст.33 Закона Иркутской области "О выборах депутатов Законодательного собрания Иркутской области" кандидат в депутаты Законодательного собрания приобретает ста</w:t>
        <w:softHyphen/>
        <w:t>тус  зарегистрированного  кандидата с  момента  его  регистрации соответствующей избирательной комисси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дом установлено, что Боровский В.М. был зарегистри</w:t>
        <w:softHyphen/>
        <w:t>рован кандидатом в депутаты Законодательного собрания Иркутской области 24.08.2000г. (решение окружной избирательной комиссии №10 от 24.08.2000г. №3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овательно, Боровский В.М. как зарегистрированный кандидат в депутаты не вправе был заниматься благотворительной деятельностью с 24.08.2000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представленного в дело заявления пациентов глазного отделения городской больницы №6,  адресованного генеральному директору АО  Иркутскэнерго Боровскому В.М., об оказании помощи больнице и её пациентам, а именно: установке раковин в туалете больницы, ремонте телевизора, изготовлении 3-4-х скамеек в огра</w:t>
        <w:softHyphen/>
        <w:t>де больницы, видно, что оно поступило в АО "Иркутскэнерго" 21.07.2000г. т.е. до регистрации Боровского В.М. кандидатом в депута</w:t>
        <w:softHyphen/>
        <w:t>ты Законодательного собрания Иркут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олюция Боровского В.М. на этом заявлении, содержа</w:t>
        <w:softHyphen/>
        <w:t>щая распоряжения об организации приобретении телевизора, замене сломанных раковин, изготовлении 3-4 скамеек и оплате расходов за счёт благотворительной помощи, сделана им 24.07.2000г. Это обс</w:t>
        <w:softHyphen/>
        <w:t>тоятельство также подтверждает, что помощь по заявлению пациен</w:t>
        <w:softHyphen/>
        <w:t>тов больницы №6 была оказана до регистрации Боровского В.М. кандидатом в депутаты Законодательного собр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представленного в дело АО "Иркутскэнерго" требова</w:t>
        <w:softHyphen/>
        <w:t>ния - накладной №27 на выдачу через отдел жилищного фонда и социального развития стола умывального в количестве 1 шт., теле</w:t>
        <w:softHyphen/>
        <w:t>визора  "Витязь"  в  количестве  1  шт.,  деревянных  скамеек  в качестве 3 шт.,   видно, что требование - накладная выписано 31.07.2000г. То есть, также до регистрации Боровского В.М. кан</w:t>
        <w:softHyphen/>
        <w:t>дидатом в депутаты Законодательного собр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идетель  Матвеев  В.Е.,  работающий заместителем на</w:t>
        <w:softHyphen/>
        <w:t>чальника отдела жилфонда и социального развития АО "Иркутскэнерго" подтвердил в судебном заседании,  что письмо от пациентов городской клинической больницы №8  на имя Боровского В.М. пос</w:t>
        <w:softHyphen/>
        <w:t>тупило в конце июля 2000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камейки были установлены в больнице рабочими ГЭС в конце июля 2000г., тогда же в больницу была передана фаянсовая раков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елевизором из больницы долго не приезжали, фактическая передача телевизора в больницу состоялась позж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идетель Панов С.Н., главный врач городской клини</w:t>
        <w:softHyphen/>
        <w:t>ческой больницы №6, Галеева В.А., врач - офтальмолог больницы, Городничев  И.А.,  и.о. заведующего  глазным  отделением больницы показали в судебном заседании,  что содействие по приобретению телевизора  для  больницы,  установке  скамеек  и  раковины было произведено по просьбе пациентов глазного отделения в адрес Бо</w:t>
        <w:softHyphen/>
        <w:t>ровского В.М.</w:t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>При этом свидетель Панов С.Н. показал, что в сентябре 2000г. по просьбе заместителя главы администрации Свердловского округа Сабуровой Г.Ф. он выдал справку о том, что в конце ав</w:t>
        <w:softHyphen/>
        <w:t>густа 2000г. на территории больницы была установлены 3 скамейки, а в глазное отделение куплен телевизор "Витязь.". Тем самым он подтвердил обстоятельства, о которых написано в заметке в газете "Честное слово" за 13.09.2000г. В июле-августе 2000г. он нахо</w:t>
        <w:softHyphen/>
        <w:t>дился в отпус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идетель Галеева В.А. показала, что она вышла на ра</w:t>
        <w:softHyphen/>
        <w:t>боту из отпуска 1.08.2000г., через неделю из "Иркутскэнерго"  в больницу привезли лавочки,  раковину доставили примерно за 4-5 дней до 22 августа 2000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обретением телевизора для больницы занималась она, счет на оплату стоимости телевизора был выписан "Иркутскэнерго", куплен телевизор ею в магазине "Электрошик"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идетель Городничев И.А., показал, что больные глаз</w:t>
        <w:softHyphen/>
        <w:t>ного отделения написали заявление в "Иркутскэнерго" с просьбой подарить телевизор.  В конце июля из  "Иркутскэнерго" поступил ответ о том, что вопрос разрешен положитель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 конца июля по 1.09.2000г. он находился в отпуске. Выйдя после отпуска на работу, увидел телевизор в ординаторской, от сотрудников больницы узнал, что телевизор установили в конце августа.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ентябре  2000г.  в  больницу пришел  представитель кандидата в депутаты Шандрука и показал ему статью в газете, попросил  подтвердить  сведения,  изложенные  в  этой  статье. Он написал, что раковина, 3 скамейки и телевизор были получены в конце августа 2000г.</w:t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 xml:space="preserve">В  действительности,  о  времени  получения  больницей указанных вещей ему стало известно от сотрудников больницы, т.к. с конца июля до 1 сентября он был в отпуск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справки за подписью заместителя главного бухгалтера ГКБ №6 Коваль (л.д. 23), представленной в дело окружной избира</w:t>
        <w:softHyphen/>
        <w:t>тельной комиссией №8, следует, что в книге выдачи доверенностей ГКБ №6 имеется запись от 22.08.2000г. с доверенности №210 на имя и.о. старшей медсестры глазного отделения Галеевой В.А. на получение от ЧП «Побежимов» телевизора в количестве 1 ш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ив данный документ в совокупности с показаниями свидетелей Панова С.Н., Галеевой В.А., Городничева И.А., Мат</w:t>
        <w:softHyphen/>
        <w:t>веева В.Е. и другими письменными доказательствами (заявлением пациентов глазного отделения ГКБ №6, требованием - накладной №27 от 31.07.2000г.),  суд приходит к выводу, что благотвори</w:t>
        <w:softHyphen/>
        <w:t>тельная деятельность Боровского В.М. в отношении ГКБ №6 имела место до регистрации его кандидатом в депутаты Законодательного собрания Иркут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,  все свидетели показали, что в первую очередь в больнице были установлены скамейки и раковина, а затем доставлен телевизо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ний был куплен Галеевой В.А. в магазине по до</w:t>
        <w:softHyphen/>
        <w:t>веренности от 22.08.2000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еречисленные материальные ценности бы</w:t>
        <w:softHyphen/>
        <w:t>ли переданы ГКБ №6 до 24.08.2000г., то есть, до регистрации кандидата в депутаты Боровского В.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 обстоятельство, что в заявлении на имя Боровского В.М. об оказании помощи пациенты глазного отделения больницы №6 обращаются  к нему как избиратели,  суд считает,  нельзя рас</w:t>
        <w:softHyphen/>
        <w:t>ценивать как доказательство  нарушения кандидатом  в депутаты Боровским В.М. п.7 ст.36 Закона Иркутской области "О выборах  депутатов Законодательного собрания Иркутской области", так как это заявление поступило в АО "Иркутскэнерго" 21.07.2000г., что подтверждается штампом регистрации входящей корреспонденции, а на этот момент Боровский В.М. не являлся зарегистрированным кан</w:t>
        <w:softHyphen/>
        <w:t>дидатом в депута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убликованное в газете "Честное слово" за 13.09.2000г. письмо пациентов глазного отделения ГКБ №6, содержащее выраже</w:t>
        <w:softHyphen/>
        <w:t>ние благодарности кандидату Законодательного собрания Иркутской области за установку скамеек, урн, замену раковины, дарение те</w:t>
        <w:softHyphen/>
        <w:t>левизора больнице, суд считает, не является доказательством фак</w:t>
        <w:softHyphen/>
        <w:t>та занятия благотворительной деятельностью зарегистрированным кандидатом в депутаты Боровским В.М., т.к. время и обстоятельст</w:t>
        <w:softHyphen/>
        <w:t>ва передачи  перечисленных материальных ценностей относятся к периоду, когда Боровский В.М. не был зарегистрированном канди</w:t>
        <w:softHyphen/>
        <w:t>датом в депута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ании изложенного суд приходит к выводу, что по тем основаниям, которые указаны, в письменной жалобе Котова В.Н. в  интересах  кандидата  в  депутаты  Законодательного собрания Иркутской области Шандрука О.И. об отмене регистрации кандидата в депутаты Законодательного собрания Иркутской области Боровско</w:t>
        <w:softHyphen/>
        <w:t>го В.М., со ссылкой на п.7, п.8 ст.36 Закона Иркутской области «О выборах депутатов Законодательного собрания Иркутской облас</w:t>
        <w:softHyphen/>
        <w:t>ти», жалоба удовлетворению не подлежи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судив представление окружной избирательной комиссии по избирательному округу №8 об установлении факта подкупа изби</w:t>
        <w:softHyphen/>
        <w:t>рателей кандидатом в депутаты Боровским В.М. и отмене его ре</w:t>
        <w:softHyphen/>
        <w:t>гистрации, суд приходит к следующем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смыслу п.2 ст.44 Закона Иркутской области "О вы</w:t>
        <w:softHyphen/>
        <w:t>борах депутатов Законодательного  собрания Иркутской области" подкуп избирателей предполагает вручение им денежных средств, подарков и иных материальных ценностей за совершение голосования за конкретного кандидата в депутаты, который вручил эти мате</w:t>
        <w:softHyphen/>
        <w:t>риальные цен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 обоснование  представления  окружная  избирательная комиссия №8 сослалась на то, что передача АО "Иркутскэнерго", руководителем которого является Боровский В.М., телевизора "Ви</w:t>
        <w:softHyphen/>
        <w:t>тязь", 3-х скамеек, раковины городской клинической больнице №6 является подкупом избира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жду тем, избирателями в соответствии со ст.2 Закона Иркутской области "О выборах депутатов Законодательного собрания Иркутской области" являются граждане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атериальные ценности: телевизор, 3 скамейки и ракови</w:t>
        <w:softHyphen/>
        <w:t>на,  были переданы не конкретным гражданам, то есть физическим лицам, а городской клинической больнице №6, то есть юридическо</w:t>
        <w:softHyphen/>
        <w:t>му лиц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роме того, по смыслу п.2 ст.44 Закона Иркутской об</w:t>
        <w:softHyphen/>
        <w:t>ласти "О выборах депутатов Законодательного собрания Иркутской области" подкуп избирателей может иметь место в отношении изби</w:t>
        <w:softHyphen/>
        <w:t>рателей,  проживающих на территории конкретного избирательн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ородская клиническая больница №6, которой были пере</w:t>
        <w:softHyphen/>
        <w:t>даны вышеуказанные материальные ценности, расположена на терри</w:t>
        <w:softHyphen/>
        <w:t>тории другого избирательного о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чего следует, суд полагает, что передачу материаль</w:t>
        <w:softHyphen/>
        <w:t>ных ценностей при тех обстоятельствах,  которые установлены в суде,  нельзя расценить как подкуп избирателей избирательного округа №8, по которому выдвинут кандидат в депутаты Боровский В.М.</w:t>
      </w:r>
    </w:p>
    <w:p>
      <w:pPr>
        <w:pStyle w:val="TextBodyIndent"/>
        <w:spacing w:before="0" w:after="0"/>
        <w:ind w:firstLine="720"/>
        <w:rPr/>
      </w:pPr>
      <w:r>
        <w:rPr>
          <w:szCs w:val="24"/>
        </w:rPr>
        <w:t>На  основании  изложенного  суд  приходит  к  выводу о необоснованности представления окружной избирательной комиссии по избирательному округу №8 об установлении, факта подкупа из</w:t>
        <w:softHyphen/>
        <w:t>бирателей и отмене регистрации кандидата в депутаты Боровского В.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.ст.192-197 ГПК РСФСР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Жалобу Котова Валерия Николаевича, представителя кан</w:t>
        <w:softHyphen/>
        <w:t>дидата в депутаты Законодательного Собрания Иркутской области Шандрука  Олега Ивановича об  отмене  регистрации кандидата в депутаты Законодательного Собрания Иркутской области Боровского Виктора Митрофановича, представление окружной избирательной ко</w:t>
        <w:softHyphen/>
        <w:t>миссии по повторным выборам депутатов Законодательного Собрания Иркутской области по избирательному округу №8 об установлении факта  подкупа избирателей и  отмене  регистрации кандидата в депутаты Боровского Виктора Митрофановича оставить без удовлет</w:t>
        <w:softHyphen/>
        <w:t xml:space="preserve">ворения.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может быть обжаловано и опротестовано в Вер</w:t>
        <w:softHyphen/>
        <w:t>ховный  Суд  Российской  Федерации  в  течение  10 дней  со  дня 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ий: </w:t>
      </w:r>
    </w:p>
    <w:p>
      <w:pPr>
        <w:pStyle w:val="TextBodyIndent"/>
        <w:spacing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before="0" w:after="0"/>
        <w:ind w:firstLine="720"/>
        <w:rPr>
          <w:szCs w:val="24"/>
        </w:rPr>
      </w:pPr>
      <w:r>
        <w:rPr>
          <w:szCs w:val="24"/>
        </w:rPr>
        <w:t>Заседатели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0"/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16:00Z</dcterms:created>
  <dc:creator>Казантип</dc:creator>
  <dc:description/>
  <dc:language>en-US</dc:language>
  <cp:lastModifiedBy>ТИК</cp:lastModifiedBy>
  <dcterms:modified xsi:type="dcterms:W3CDTF">2004-06-11T04:38:00Z</dcterms:modified>
  <cp:revision>5</cp:revision>
  <dc:subject/>
  <dc:title>Р Е Ш Е Н И Е</dc:title>
</cp:coreProperties>
</file>