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iCs/>
          <w:sz w:val="24"/>
        </w:rPr>
      </w:pPr>
      <w:r>
        <w:rPr>
          <w:bCs w:val="false"/>
          <w:iCs/>
          <w:sz w:val="24"/>
        </w:rPr>
        <w:t>РЕШЕНИЕ</w:t>
      </w:r>
    </w:p>
    <w:p>
      <w:pPr>
        <w:pStyle w:val="Subtitle"/>
        <w:rPr>
          <w:iCs/>
          <w:sz w:val="24"/>
          <w:szCs w:val="24"/>
        </w:rPr>
      </w:pPr>
      <w:r>
        <w:rPr>
          <w:iCs/>
          <w:sz w:val="24"/>
          <w:szCs w:val="24"/>
        </w:rPr>
        <w:t>Именем Российской Федерации</w:t>
      </w:r>
    </w:p>
    <w:p>
      <w:pPr>
        <w:pStyle w:val="Normal"/>
        <w:shd w:fill="FFFFFF" w:val="clear"/>
        <w:ind w:firstLine="720"/>
        <w:jc w:val="center"/>
        <w:rPr>
          <w:b/>
          <w:b/>
          <w:iCs/>
          <w:sz w:val="24"/>
          <w:szCs w:val="24"/>
        </w:rPr>
      </w:pPr>
      <w:r>
        <w:rPr>
          <w:b/>
          <w:iCs/>
          <w:sz w:val="24"/>
          <w:szCs w:val="24"/>
        </w:rPr>
      </w:r>
    </w:p>
    <w:p>
      <w:pPr>
        <w:pStyle w:val="Normal"/>
        <w:shd w:fill="FFFFFF" w:val="clear"/>
        <w:ind w:firstLine="720"/>
        <w:jc w:val="both"/>
        <w:rPr/>
      </w:pPr>
      <w:r>
        <w:rPr/>
        <w:t>Юргамышский районный суд Курганской области в составе председательствующего судьи Трушниковой О.С., при секретаре Баязитовой О.Ю., с участием прокурора Чувашова В.В. рассмотрел в открытом судебном заседании в п. Юргамыш 21 ноября 2003 года гражданское дело по заявлению</w:t>
      </w:r>
    </w:p>
    <w:p>
      <w:pPr>
        <w:pStyle w:val="Normal"/>
        <w:shd w:fill="FFFFFF" w:val="clear"/>
        <w:ind w:firstLine="720"/>
        <w:jc w:val="both"/>
        <w:rPr/>
      </w:pPr>
      <w:r>
        <w:rPr/>
        <w:t>Соколова Александра Савельевича к Юргамышской районной территориальной избирательной комиссии о признании недействительным решения Юргамышской районной территориальной избирательной комиссии о признании выборов 25 мая 2003 года депутата в Юргамышскую районную Думу по избирательному округу № 17 состоявшимися, и о</w:t>
      </w:r>
    </w:p>
    <w:p>
      <w:pPr>
        <w:pStyle w:val="Normal"/>
        <w:shd w:fill="FFFFFF" w:val="clear"/>
        <w:ind w:firstLine="720"/>
        <w:jc w:val="both"/>
        <w:rPr/>
      </w:pPr>
      <w:r>
        <w:rPr/>
        <w:t>признании выборов 25 мая 2003 года в Юргамышскую районную Думу по избирательному округу № 17 недействительными,</w:t>
      </w:r>
    </w:p>
    <w:p>
      <w:pPr>
        <w:pStyle w:val="Normal"/>
        <w:shd w:fill="FFFFFF" w:val="clear"/>
        <w:ind w:firstLine="720"/>
        <w:jc w:val="both"/>
        <w:rPr>
          <w:b/>
          <w:b/>
          <w:bCs/>
        </w:rPr>
      </w:pPr>
      <w:r>
        <w:rPr>
          <w:b/>
          <w:bCs/>
        </w:rPr>
      </w:r>
    </w:p>
    <w:p>
      <w:pPr>
        <w:pStyle w:val="Normal"/>
        <w:shd w:fill="FFFFFF" w:val="clear"/>
        <w:ind w:firstLine="720"/>
        <w:jc w:val="center"/>
        <w:rPr>
          <w:b/>
          <w:b/>
          <w:bCs/>
        </w:rPr>
      </w:pPr>
      <w:r>
        <w:rPr>
          <w:b/>
          <w:bCs/>
        </w:rPr>
        <w:t>у с т а н о в и л:</w:t>
      </w:r>
    </w:p>
    <w:p>
      <w:pPr>
        <w:pStyle w:val="Normal"/>
        <w:shd w:fill="FFFFFF" w:val="clear"/>
        <w:ind w:firstLine="720"/>
        <w:jc w:val="center"/>
        <w:rPr/>
      </w:pPr>
      <w:r>
        <w:rPr/>
      </w:r>
    </w:p>
    <w:p>
      <w:pPr>
        <w:pStyle w:val="Normal"/>
        <w:shd w:fill="FFFFFF" w:val="clear"/>
        <w:ind w:firstLine="720"/>
        <w:jc w:val="both"/>
        <w:rPr/>
      </w:pPr>
      <w:r>
        <w:rPr/>
        <w:t>Соколов А.С., являясь избирателем избирательного округа № 17, членом Юргамышской районной территориальной избирательной комиссии, обратился в суд с заявлением о признании решения Юргамышской районной территориальной избирательной комиссии от 25 мая 2003 года о результатах выборов депутата районной Думы по избирательному округу № 17 недействительным и признании выборов депутата районной Думы по избирательному округу №17 на избирательном участке № 1165 от 25 мая 2003 года недействительными.</w:t>
      </w:r>
    </w:p>
    <w:p>
      <w:pPr>
        <w:pStyle w:val="Style15"/>
        <w:spacing w:lineRule="auto" w:line="240"/>
        <w:ind w:left="0" w:right="0" w:firstLine="720"/>
        <w:rPr>
          <w:sz w:val="24"/>
          <w:szCs w:val="24"/>
        </w:rPr>
      </w:pPr>
      <w:r>
        <w:rPr>
          <w:sz w:val="24"/>
          <w:szCs w:val="24"/>
        </w:rPr>
        <w:t>Указывает, что грубые нарушения избирательного законодательства, имевшие место со стороны Юргамышской районной избирательной комиссии, участковой избирательной комиссии на всех стадиях избирательного процесса, начиная с момента формирования избирательных комиссий и до определения результатов выборов, нарушают его избирательное право, предусмотренное ст.32 Конституции РФ и не позволяют выявить действительную волю избирателей.</w:t>
      </w:r>
    </w:p>
    <w:p>
      <w:pPr>
        <w:pStyle w:val="Normal"/>
        <w:shd w:fill="FFFFFF" w:val="clear"/>
        <w:ind w:firstLine="720"/>
        <w:jc w:val="both"/>
        <w:rPr/>
      </w:pPr>
      <w:r>
        <w:rPr/>
        <w:t>В обосновании своих требований заявитель приводит доводы, что Юргамышская районная избирательная комиссия и участковая избирательная комиссия на всех стадиях избирательного процесса путем бездействия и незаконных действий, не выполнили возложенные на них обязанности Федеральным Законом РФ от 12 июня 2002 года№ 67-ФЗ «Об основных гарантиях избирательных прав и права на участие в референдуме граждан Российской Федерации» (далее, Федеральный Закон о выборах) и Законом Курганской области от 31 марта 2003 года № 288 «О выборах выборных лиц местного самоуправления Курганской области» (далее, Закон Курганской области о выборах).</w:t>
      </w:r>
    </w:p>
    <w:p>
      <w:pPr>
        <w:pStyle w:val="Normal"/>
        <w:shd w:fill="FFFFFF" w:val="clear"/>
        <w:ind w:firstLine="720"/>
        <w:jc w:val="both"/>
        <w:rPr/>
      </w:pPr>
      <w:r>
        <w:rPr/>
        <w:t>В частности, в нарушении ст. 29 ч.1 п. «л» Федерального закона о выборах, членом участковой избирательной комиссии была избрана Тляшева Н.В., бригадир швейного цеха ООО «Служба быта», находящаяся в непосредственном подчинении у кандидата в депутаты Бахматова Н.В., директора ООО «Служба быта».</w:t>
      </w:r>
    </w:p>
    <w:p>
      <w:pPr>
        <w:pStyle w:val="Normal"/>
        <w:shd w:fill="FFFFFF" w:val="clear"/>
        <w:ind w:firstLine="720"/>
        <w:jc w:val="both"/>
        <w:rPr/>
      </w:pPr>
      <w:r>
        <w:rPr/>
        <w:t>В нарушении ст.30 Федерального Закона о выборах и ст.8 Закона Курганской области о выборах не была обеспечена гласность как в работе районной территориальной избирательной комиссии, так и участковой избирательной комиссии, на которые возложена обязанность обеспечить оповещение и возможность свободного доступа кандидата в депутаты или его доверенного лица на свои заседания, к работе с избирательными документами - списками избирателей, с бюллетенями, открепительными удостоверениями, протоколами об итогах голосования.</w:t>
      </w:r>
    </w:p>
    <w:p>
      <w:pPr>
        <w:pStyle w:val="Normal"/>
        <w:shd w:fill="FFFFFF" w:val="clear"/>
        <w:ind w:firstLine="720"/>
        <w:jc w:val="both"/>
        <w:rPr/>
      </w:pPr>
      <w:r>
        <w:rPr/>
        <w:t>Это привело к грубому нарушению требования избирательного законодательства (ст.63 Федерального Закона о выборах и ст. ЗЗ Закона Курганской области о выборах) изготовления бюллетеня для голосования полиграфической организацией, которые фактически были отпечатаны индивидуальным предпринимателем, нарушению порядка утверждения формы и текста бюллетеня, сроков изготовления бюллетеней и их количества, порядка и сроков передачи их комиссиям.</w:t>
      </w:r>
    </w:p>
    <w:p>
      <w:pPr>
        <w:pStyle w:val="Normal"/>
        <w:shd w:fill="FFFFFF" w:val="clear"/>
        <w:ind w:firstLine="720"/>
        <w:jc w:val="both"/>
        <w:rPr/>
      </w:pPr>
      <w:r>
        <w:rPr/>
        <w:t>Также привело к грубому нарушению избирательного законодательства (ст. ст. 16,17 Федерального Закона о выборах, ст. 10 Закона Курганской области о выборах) правил составления списков избирателей, выразившееся в нарушении сроков их изготовления, отсутствие второго экземпляра списка избирателей, времени передачи участковой избирательной комиссии, в не предоставлении возможности гражданам ознакомления со списком избирателей, в отсутствии проверки списков избирателей членами участковой избирательной комиссии в соответствии со сведениями органов регистрационного учета граждан РФ по месту пребывания и месту жительства в пределах РФ, что явилось причиной искажения числа лиц, внесенных в списки для голосования, ничем необоснованному и произвольному исключению членами участковой избирательной комиссией в день выборов граждан из списков, включению в дополнительных список проголосовавших лиц, не числящихся по данным органов регистрационного учета проживающими на избирательном округе № 17 и не позволяет с достоверностью определить результаты волеизъявления избирателей.</w:t>
      </w:r>
    </w:p>
    <w:p>
      <w:pPr>
        <w:pStyle w:val="Normal"/>
        <w:shd w:fill="FFFFFF" w:val="clear"/>
        <w:ind w:firstLine="720"/>
        <w:jc w:val="both"/>
        <w:rPr/>
      </w:pPr>
      <w:r>
        <w:rPr/>
        <w:t>Вопреки требованиям ст.61 Федерального Закона о выборах, ст.32 Закона Курганской области о выборах не были реализованы гарантии прав граждан при организации голосования, так как в помещении для голосования либо непосредственно перед указанным помещением участковой комиссией не был оборудован информационный стенд с указанием биографических данных кандидатов в депутаты, об основаниях регистрации кандидатов, отсутствовали образцы заполненных избирательных бюллетеней, не содержащие фамилии кандидатов, зарегистрированные в данном избирательном округе, что является грубым нарушением избирательного законодательства, поскольку эти нарушения существенно влияли на свободное волеизъявление граждан и не позволяют выявить их действительную волю.</w:t>
      </w:r>
    </w:p>
    <w:p>
      <w:pPr>
        <w:pStyle w:val="Normal"/>
        <w:shd w:fill="FFFFFF" w:val="clear"/>
        <w:ind w:firstLine="720"/>
        <w:jc w:val="both"/>
        <w:rPr/>
      </w:pPr>
      <w:r>
        <w:rPr/>
        <w:t>О времени и месте голосования в соответствии с требованиями ст.64 Федерального Закона о выборах, ст.34 Закона Курганской области о выборах, территориальные и участков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и повторного голосования - не позднее чем за 5 дней до дня голосования. Фактически оповещение о времени и месте голосования было опубликовано в районной газете «Рассвет» 23 мая 2003 года, то есть за 2 дня до голосования, а приглашение на выборы, изготовленные в количестве 400 штук при общем числе избирателей 944 человека - разносились членами участковой комиссии накануне голосования. Эти нарушения избирательного законодательства являются существенными, поскольку необеспечение гарантий прав граждан при организации голосования, несвоевременное извещение о времени и месте голосования лишило возможности граждан проголосовать досрочно, повлияло на явку избирателей, результаты выборов и не позволяет выявить их волю.</w:t>
      </w:r>
    </w:p>
    <w:p>
      <w:pPr>
        <w:pStyle w:val="Normal"/>
        <w:shd w:fill="FFFFFF" w:val="clear"/>
        <w:ind w:firstLine="720"/>
        <w:jc w:val="both"/>
        <w:rPr/>
      </w:pPr>
      <w:r>
        <w:rPr/>
        <w:t>Существенные и грубые нарушения избирательного законодательства допущены участковой избирательной комиссией порядка голосования на избирательном округе, которые выразились в массовом голосовании одних избирателей за других, чем нарушен принцип прямого избирательного права, закрепленный ст. 18 Конституции РФ, ст.6, п.4 ст.64 Федерального Закона о выборах, п. 4 ст.34 Закона Курганской области о выборах, не позволяет выявить действительную волю избирателей и повлияло на результаты выборов.</w:t>
      </w:r>
    </w:p>
    <w:p>
      <w:pPr>
        <w:pStyle w:val="Normal"/>
        <w:shd w:fill="FFFFFF" w:val="clear"/>
        <w:ind w:firstLine="720"/>
        <w:jc w:val="both"/>
        <w:rPr/>
      </w:pPr>
      <w:r>
        <w:rPr/>
        <w:t>Вопреки требованиям ст. 64 п.6 Федерального Закона о выборах, п.6 ст.34 Закона Курганской области о выборах, член участковой избирательной комиссии, выдавший избирателю бюллетень, должен расписаться в соответствующей графе списка избирателей, однако, указанные подписи в списках избирателей отсутствуют, как и отсутствует в списке сама графа о подписи члена комиссии, что является грубым нарушением избирательного законодательства, так как не подтверждается факт выдачи бюллетеня, лишает возможности персонифицировать ответственность членов комиссии за допущенные нарушения порядка голосования при проведении выборов.</w:t>
      </w:r>
    </w:p>
    <w:p>
      <w:pPr>
        <w:pStyle w:val="Normal"/>
        <w:shd w:fill="FFFFFF" w:val="clear"/>
        <w:ind w:firstLine="720"/>
        <w:jc w:val="both"/>
        <w:rPr/>
      </w:pPr>
      <w:r>
        <w:rPr/>
        <w:t>По мнению заявителя Соколова А.С. существенным нарушением избирательного законодательства, установленным во время проведения выборов является установленный факт присутствия постороннего лица на месте заполнения бюллетеня в кабине, что прямо запрещено ст.64 п.8 Федерального закона о выборах, ст.34 п.8 Закона Курганской области о выборах, что непосредственно влияет на волю избирателей и не позволяет с достоверностью определить результаты волеизъявления граждан.</w:t>
      </w:r>
    </w:p>
    <w:p>
      <w:pPr>
        <w:pStyle w:val="Normal"/>
        <w:shd w:fill="FFFFFF" w:val="clear"/>
        <w:ind w:firstLine="720"/>
        <w:jc w:val="both"/>
        <w:rPr/>
      </w:pPr>
      <w:r>
        <w:rPr/>
        <w:t>При проведении выборов участковая избирательная комиссия грубо нарушила требования избирательного законодательства о порядке проведения голосования избирателей вне помещения для голосования, предусмотренные ст.66 Федерального Закона о выборах и ст.36 Закона Курганской области о выборах. Требования закона об обеспечении возможности участия в голосовании избирателям, которые по состоянию здоровья и инвалидности не могут самостоятельно прибыть в помещение для голосования были игнорированы: предложения гражданам проголосовать вне помещения исходили от членов комиссии накануне выборов, реестр заполнялся после проведения голосования вне помещения и представляет собой два списка, вместо одного, которые составлены не в хронологическом порядке поступления обращений, а по улицам избирательного участка, в него включены лица, имевшие возможность самостоятельно прибыть в помещение для голосования, которым членами участковой комиссии не было отказано в проведении голосования вне помещения для голосования, отсутствуют доказательства уважительности причин невозможности прибыть избирателям в помещение для голосования, в реестрах отсутствуют подписи членов комиссии, принявших обращение избирателей, отсутствуют документы, подтверждающие получение членами участковой избирательной комиссии бюллетеней для выезда к избирателям, отсутствуют подписи членов участковой избирательной комиссии, предоставивших возможность проголосовать вне помещения на заявлениях избирателей и в списках избирателей, что свидетельствует об организации голосования вне помещения участковой избирательной комиссией с целью обеспечения необходимого количества проголосовавших на выборах избирателей для признания выборов состоявшимися.</w:t>
      </w:r>
    </w:p>
    <w:p>
      <w:pPr>
        <w:pStyle w:val="Normal"/>
        <w:shd w:fill="FFFFFF" w:val="clear"/>
        <w:ind w:firstLine="720"/>
        <w:jc w:val="both"/>
        <w:rPr/>
      </w:pPr>
      <w:r>
        <w:rPr/>
        <w:t>При подведении итогов голосования Юргамышская районная избирательная комиссия своим решением от 25 мая 2003 года при явке избирателей в 23,7% признала выборы состоявшимися в нарушении требований ст.40 п.2 п.п. «а» Закона Курганской области о выборах, в соответствии с которой выборы должны быть признаны соответствующей избирательной комиссией несостоявшимися в случае, если в них приняло участие менее 25% от числа избирателей, внесенных в списки избирателей, что является грубым существенным нарушением избирательного законодательства.</w:t>
      </w:r>
    </w:p>
    <w:p>
      <w:pPr>
        <w:pStyle w:val="Normal"/>
        <w:shd w:fill="FFFFFF" w:val="clear"/>
        <w:ind w:firstLine="720"/>
        <w:jc w:val="both"/>
        <w:rPr/>
      </w:pPr>
      <w:r>
        <w:rPr/>
        <w:t>Юргамышской районной избирательной комиссией не проводились надлежащим образом заседания комиссии в ходе подготовки выборов, что подтверждается отсутствием надлежаще оформленных протоколов заседаний комиссии и решений комиссии, необоснованно переданы полномочия всей комиссии председателю, члены территориальной избирательной комиссии и члены участковой избирательной комиссии не были ознакомлены с Федеральным Законом о выборах и Законом Курганской области о выборах, членам комиссии не был даже передан текст Закона Курганской области о выборах, что лишало возможности членов обоих комиссий знания избирательного законодательства, способствовало нарушениям требований закона.</w:t>
      </w:r>
    </w:p>
    <w:p>
      <w:pPr>
        <w:pStyle w:val="Normal"/>
        <w:shd w:fill="FFFFFF" w:val="clear"/>
        <w:ind w:firstLine="720"/>
        <w:jc w:val="both"/>
        <w:rPr/>
      </w:pPr>
      <w:r>
        <w:rPr/>
        <w:t>В совокупности указанные грубые нарушения избирательного законодательства не позволяют выявить действительную волю избирателей, поэтому заявитель Соколов А.С. просит суд признать недействительным решение Юргамышской районной избирательной комиссии от 25 мая 2003 года о признании выборов 25 мая 2003 года депутата в Юргамышскую районную Думу по избирательному округу № 17 состоявшимися и признать выборы 25 мая 2003 года депутата в Юргамышскую районную Думу по избирательному округу № 17 недействительными.</w:t>
      </w:r>
    </w:p>
    <w:p>
      <w:pPr>
        <w:pStyle w:val="Normal"/>
        <w:shd w:fill="FFFFFF" w:val="clear"/>
        <w:ind w:firstLine="720"/>
        <w:jc w:val="both"/>
        <w:rPr/>
      </w:pPr>
      <w:r>
        <w:rPr/>
        <w:t>В судебном заседании заявитель Соколов А.С., его представители Фомин В.М., адвокат Кокорин И.В. поддержали заявленные требования по изложенным основаниям, дополнив, что при исключении из числа лиц, принявших участие в голосовании, граждан не принимавших участие в голосовании, необоснованно принявших участие в голосовании, включение в списки избирателей граждан, необоснованно исключенных из списка избирателей, число лиц, принявших участие в голосовании является менее 20% от числа избирателей, внесенных в списки избирателей, что влечет безусловное признание выборов 25 мая 2003 года недействительными.</w:t>
      </w:r>
    </w:p>
    <w:p>
      <w:pPr>
        <w:pStyle w:val="Normal"/>
        <w:shd w:fill="FFFFFF" w:val="clear"/>
        <w:ind w:firstLine="720"/>
        <w:jc w:val="both"/>
        <w:rPr/>
      </w:pPr>
      <w:r>
        <w:rPr/>
        <w:t>Третье лицо на стороне заявителя Бахматов Н.В. и его представитель Воинов Е.И. поддержали требования Соколова А.С. по изложенным выше основаниям.</w:t>
      </w:r>
    </w:p>
    <w:p>
      <w:pPr>
        <w:pStyle w:val="Normal"/>
        <w:shd w:fill="FFFFFF" w:val="clear"/>
        <w:ind w:firstLine="720"/>
        <w:jc w:val="both"/>
        <w:rPr/>
      </w:pPr>
      <w:r>
        <w:rPr/>
        <w:t>Председатель Юргамышской районной территориальной избирательной комиссии Фадюшин Н.В., представитель участковой избирательной комиссии Коровина М.А., представитель третьего лица Ошнурова О.Н. адвокат Галушка Н.В. признали выше перечисленные факты нарушения избирательного законодательства, согласились на исключение из числа проголосовавших лиц, не принимавших участие в голосовании, но считают, что все нарушения не являются существенными и в конечном итоге не повлияли на свободное волеизъявление граждан и результаты выборов. Указанный в ст.40 Закона Курганской области о выборах 25% барьер явки избирателей для признания выборов состоявшимися противоречил Федеральному закону о выборах (ст.70 ч.2), поэтому при определении результатов выборов необходимо руководствоваться федеральным законом.</w:t>
      </w:r>
    </w:p>
    <w:p>
      <w:pPr>
        <w:pStyle w:val="Normal"/>
        <w:shd w:fill="FFFFFF" w:val="clear"/>
        <w:ind w:firstLine="720"/>
        <w:jc w:val="both"/>
        <w:rPr/>
      </w:pPr>
      <w:r>
        <w:rPr/>
        <w:t>Представитель Курганской областной избирательной комиссии Скажутина О.А. поддержала доводы заявителя Соколова А.С. и считает, что допущенные районной избирательной комиссией и участковой избирательной комиссией нарушения правил составления списка избирателей, порядка голосования не обеспечили условия для свободного волеизъявления избирателей, нарушения избирательного законодательства являются существенными, в связи с чем имеются основания для отмены решения районной избирательной комиссии об итогах голосования и результатах выборов на избирательном участке и признания результатов выборов по избирательному округу № 17 по выборам депутата районной Думы недействительными.</w:t>
      </w:r>
    </w:p>
    <w:p>
      <w:pPr>
        <w:pStyle w:val="Normal"/>
        <w:shd w:fill="FFFFFF" w:val="clear"/>
        <w:ind w:firstLine="720"/>
        <w:jc w:val="both"/>
        <w:rPr/>
      </w:pPr>
      <w:r>
        <w:rPr/>
        <w:t>Исследовав материалы дела, заслушав объяснения заявителя Соколова А.С., его представителей Фомина В.М., адвоката Кокорина И.В., третьего лица Бахматова Н.В., его представителя Воинова Е.И., представителя Юргамышской районной избирательной комиссии Фадюшина Н.В., представителя участковой избирательной комиссии Коровиной М.А.. представителя третьего лица Галушка Н.В., заключение прокурора Чувашова В.В.. полагавшего в удовлетворении заявления Соколова А.С. отказать, мнение представителя Курганской областной избирательной комиссии Скажутиной О.А., полагавшей требования заявителя Соколова А.С. удовлетворить, показания свидетелей, суд приходит к следующему.</w:t>
      </w:r>
    </w:p>
    <w:p>
      <w:pPr>
        <w:pStyle w:val="TextBodyIndent"/>
        <w:rPr>
          <w:sz w:val="24"/>
          <w:szCs w:val="24"/>
        </w:rPr>
      </w:pPr>
      <w:r>
        <w:rPr>
          <w:sz w:val="24"/>
          <w:szCs w:val="24"/>
        </w:rPr>
        <w:t>Согласно ст.77 ч. 3 Федерального Закона Российской Федерации «Об основных гарантиях избирательных прав и права на участие в референдуме граждан Российской Федерации» от 12 июня 2002 года № 67-ФЗ,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кроме оснований, указанных в ч.2 ст.77 ФЗ,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я за их проведением), определения результатов выборов, незаконного отказа в регистрации кандидата, списка кандидатов, признанного таковым после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720"/>
        <w:jc w:val="both"/>
        <w:rPr/>
      </w:pPr>
      <w:r>
        <w:rPr/>
        <w:t>Таким образом, если в ходе избирательного процесса на всех его стадиях не были обеспечены необходимые условия, существенно влияющие на свободное волеизъявление избирателей, может иметь место признание выборов недействительными.</w:t>
      </w:r>
    </w:p>
    <w:p>
      <w:pPr>
        <w:pStyle w:val="Normal"/>
        <w:shd w:fill="FFFFFF" w:val="clear"/>
        <w:ind w:firstLine="720"/>
        <w:jc w:val="both"/>
        <w:rPr/>
      </w:pPr>
      <w:r>
        <w:rPr/>
        <w:t>Суд считает, что в ходе судебного разбирательства было установлено, что при подготовке и проведении дополнительных выборов депутата Юргамышской районной Думы по избирательному округу № 17 имели место существенные нарушения избирательного законодательства, влияющие на адекватное отражение воли избирателей в итогах голосования.</w:t>
      </w:r>
    </w:p>
    <w:p>
      <w:pPr>
        <w:pStyle w:val="Normal"/>
        <w:shd w:fill="FFFFFF" w:val="clear"/>
        <w:ind w:firstLine="720"/>
        <w:jc w:val="both"/>
        <w:rPr/>
      </w:pPr>
      <w:r>
        <w:rPr/>
        <w:t>Так судом установлено, что в ходе подготовки проведения выборов Юргамышская районная избирательная комиссия не выполняла в полном объеме возложенные на нее избирательным законодательством обязанности: в частности, в нарушении требований ст.63 п.4 Федерального Закона о выборах утвержденный территориальной избирательной комиссией форма и текст бюллетеня не соответствует тексту отпечатанного бюллетеня, отсутствуют протоколы проведенных заседаний комиссии по принятым решениям, что не позволяет суду сделать вывод о кворуме заседания комиссии, правомочности вынесенных решений, решения комиссии оформлены небрежно, без указания порядковых номеров, надлежащей ссылки на нормативные акты, с нарушением требований ст.ст.26, 29 Федерального закона о выборах. Представленный суду акт от 8 мая 2003 года на передачу бюллетеней от изготовителя Гнездилова Г.В. территориальной избирательной комиссии в лице Весниной Г.С. вызывает сомнение и суд к нему относится критически, поскольку как видно из накладной за № 88 от 21 мая 2003 года, счет № 88 от 21 мая 2003 года, квитанции к приходному кассовому ордеру № 48 от 21 мая 2003 года, книги учета доходов и расходов запись за № 109 от 21 мая 2003 года частным предпринимателем Гнездиловым Г.В отпущен заказ на бюллетени и приглашения и приняты деньги от участковой комиссии 21 мая 2003 года. Кроме этого, 7 мая 2003 года ТИК своим решением утвердила форму и текст избирательного бюллетеня, 7 мая 2003 года ТИК вынесла решение об обращении к Администрации Юргамышского района о выделении денег на проведение выборов, в том числе и на бланки бюллетеня, поэтому факт отпечатывания избирательных бюллетеней другого содержания, приглашений 8 мая 2003 года, по мнению суда является не соответствующим действительности, свидетельствует о подложности доказательства и не может быть принят судом таковым. Данное обстоятельство косвенно подтверждается фактом предоставления суду делопроизводства ТИК после неоднократных запросов только 25 августа 2003 года вместо 16 июля 2003 года. Требования ст.63 Федерального Закона о выборах, ст.33 Закона Курганской области о выборах об изготовлении бюллетеня для голосования полиграфической организацией Юргамышской ТИК игнорированы, бюллетени изготовлены у частного предпринимателя Гнездилова Г.В., не имеющего права на изготовление бюллетеней для голосования.</w:t>
      </w:r>
    </w:p>
    <w:p>
      <w:pPr>
        <w:pStyle w:val="Normal"/>
        <w:shd w:fill="FFFFFF" w:val="clear"/>
        <w:ind w:firstLine="720"/>
        <w:jc w:val="both"/>
        <w:rPr/>
      </w:pPr>
      <w:r>
        <w:rPr/>
        <w:t>Юргамышской районной территориальной комиссией вопреки требованиям ст.26 п.9 Федерального Закона о выборах не осуществлялся контроль за соблюдением избирательных прав граждан Российской Федерации на всех стадиях избирательного процесса.</w:t>
      </w:r>
    </w:p>
    <w:p>
      <w:pPr>
        <w:pStyle w:val="Normal"/>
        <w:shd w:fill="FFFFFF" w:val="clear"/>
        <w:ind w:firstLine="720"/>
        <w:jc w:val="both"/>
        <w:rPr/>
      </w:pPr>
      <w:r>
        <w:rPr/>
        <w:t>Так, при составлении списков избирателей были нарушены сроки изготовления списков, не соблюдена предусмотренная законом форма списка избирателей, так как отсутствует графа для подписи члена участковой комиссии, выдавшего бюллетень, гражданам избирательного округа не была предоставлена возможность ознакомления со списками, отсутствовала проверка списка избирателей членами участковой избирательной комиссии в соответствии со сведениями органов регистрационного учета граждан РФ по месту пребывания и месту жительства в пределах РФ в соответствии с требованиями ст. 16 ч.2 Федерального Закона о выборах.</w:t>
      </w:r>
    </w:p>
    <w:p>
      <w:pPr>
        <w:pStyle w:val="Normal"/>
        <w:shd w:fill="FFFFFF" w:val="clear"/>
        <w:ind w:firstLine="720"/>
        <w:jc w:val="both"/>
        <w:rPr/>
      </w:pPr>
      <w:r>
        <w:rPr/>
        <w:t>В судебном заседании было установлено, что 54 человека были исключены из списка в день голосования членами участковой комиссии без какой-либо проверки сведений о лицах, исключенных из списка, что подтверждено оригиналом списка избирателей, представленным суду и показаниями представителя участковой избирательной комиссии Коровиной М.А. 24 человека внесены в дополнительный список для голосования, из которых, как видно из ответа Юргамышского РОВД (л.д.151-152, т.</w:t>
      </w:r>
      <w:r>
        <w:rPr>
          <w:lang w:val="en-US"/>
        </w:rPr>
        <w:t>II</w:t>
      </w:r>
      <w:r>
        <w:rPr/>
        <w:t>) 4 человека по сведениям регистрационного учета проживающими на территории избирательного округа на день проведения выборов не значились. Кроме этого, в судебном заседании установлено, что список избирателей в количестве 944 человека был подписан председателем и секретарем ТИК, заверен печатью ТИК, после чего в нарушении требований ст. 17 п. 16 Федерального Закона о выборах, ст. 10 п. 14 Закона Курганской области о выборах, члены участковой комиссии в день выборов произвольно производили исключение граждан из списков, что допустимо только на основании официальных документов. При подсчете голосов постранично имеются арифметические ошибки (на листах № № 3, 24, 25, 30, 44 списка избирателей), что привело к искажению общих результатов выборов при подведении итогов голосования.</w:t>
      </w:r>
    </w:p>
    <w:p>
      <w:pPr>
        <w:pStyle w:val="Normal"/>
        <w:shd w:fill="FFFFFF" w:val="clear"/>
        <w:ind w:firstLine="720"/>
        <w:jc w:val="both"/>
        <w:rPr/>
      </w:pPr>
      <w:r>
        <w:rPr/>
        <w:t>Указанные нарушения избирательного законодательства суд считает существенными, поскольку они привели в изменению числа лиц, внесенных в списки избирателей, что не позволяет с достоверностью определить результаты выборов и действительную волю избирателей.</w:t>
      </w:r>
    </w:p>
    <w:p>
      <w:pPr>
        <w:pStyle w:val="Normal"/>
        <w:shd w:fill="FFFFFF" w:val="clear"/>
        <w:ind w:firstLine="720"/>
        <w:jc w:val="both"/>
        <w:rPr/>
      </w:pPr>
      <w:r>
        <w:rPr/>
        <w:t xml:space="preserve">Суд считает, что в судебном заседании нашел подтверждение факт несоблюдения Юргамышской ТИК, участковой избирательной комиссией гарантий прав граждан при организации и осуществлении голосования, подсчете голосов избирателей, установлении результатов выборов и их опубликовании, предусмотренные Главой </w:t>
      </w:r>
      <w:r>
        <w:rPr>
          <w:lang w:val="en-US"/>
        </w:rPr>
        <w:t>IX</w:t>
      </w:r>
      <w:r>
        <w:rPr/>
        <w:t xml:space="preserve"> Федерального Закона РФ о выборах, Главой УП Закона Курганской области о выборах, что не оспаривается представителями комиссий.</w:t>
      </w:r>
    </w:p>
    <w:p>
      <w:pPr>
        <w:pStyle w:val="Normal"/>
        <w:shd w:fill="FFFFFF" w:val="clear"/>
        <w:ind w:firstLine="720"/>
        <w:jc w:val="both"/>
        <w:rPr/>
      </w:pPr>
      <w:r>
        <w:rPr/>
        <w:t>В частности, в нарушении требований ст.61 ФЗ о выборах, ст.32 Закона Курганской области о выборах, в помещении для голосования, либо непосредственно перед указанным помещением участковой комиссией не был оборудован информационный стенд с размещением информации о кандидатах в депутаты, об основаниях регистрации кандидатов, с образцами заполненных избирательных бюллетеней, что по мнению суда должно было оказывать воздействие на формирование волеизъявления избирателей и что не позволяет в настоящее время выявить их действительную волю.</w:t>
      </w:r>
    </w:p>
    <w:p>
      <w:pPr>
        <w:pStyle w:val="Normal"/>
        <w:shd w:fill="FFFFFF" w:val="clear"/>
        <w:ind w:firstLine="720"/>
        <w:jc w:val="both"/>
        <w:rPr/>
      </w:pPr>
      <w:r>
        <w:rPr/>
        <w:t>В ходе избирательного процесса избирательными комиссиями были допущены нарушения требований ст.64 Федерального Закона о выборах, ст.34 Закона Курганской области о выборах о своевременном, не позднее чем за 5 дней, оповещении избирателей о времени и месте голосования через средства массовой информации или иным способом.</w:t>
      </w:r>
    </w:p>
    <w:p>
      <w:pPr>
        <w:pStyle w:val="Normal"/>
        <w:shd w:fill="FFFFFF" w:val="clear"/>
        <w:ind w:firstLine="720"/>
        <w:jc w:val="both"/>
        <w:rPr/>
      </w:pPr>
      <w:r>
        <w:rPr/>
        <w:t>Как видно из публикации в районной газете «Рассвет» № 41- 42 от 23 мая 2003 года извещение о времени и месте голосования было опубликовано 23 мая 2003 года, при этом необходимо учесть, что газета подписана в печать в 17 часов (сведения на 8 стр.), накануне выходных, что вызывает сомнение в получении информации избирателями округа. Приглашение на выборы разносились членами участковой комиссии накануне выборов, изготовлены были 21 мая 2003 года в объеме меньше половины числа избирателей на участке, и доказательств, что все 400 приглашений были розданы избирателям, участковой комиссией суду не было представлено.</w:t>
      </w:r>
    </w:p>
    <w:p>
      <w:pPr>
        <w:pStyle w:val="Normal"/>
        <w:shd w:fill="FFFFFF" w:val="clear"/>
        <w:ind w:firstLine="720"/>
        <w:jc w:val="both"/>
        <w:rPr/>
      </w:pPr>
      <w:r>
        <w:rPr/>
        <w:t>Неизвещение либо несвоевременное извещение избирателей о времени и месте голосования, по мнению суда, существенно повлияло на явку избирателей, лишило возможности граждан проголосовать досрочно, что не позволило выявить действительную волю избирателей и является грубым нарушением избирательного законодательства.</w:t>
      </w:r>
    </w:p>
    <w:p>
      <w:pPr>
        <w:pStyle w:val="Normal"/>
        <w:shd w:fill="FFFFFF" w:val="clear"/>
        <w:ind w:firstLine="720"/>
        <w:jc w:val="both"/>
        <w:rPr/>
      </w:pPr>
      <w:r>
        <w:rPr/>
        <w:t>В силу ст. 18 Конституции РФ права и свободы человека и гражданина являются непосредственно действующими.</w:t>
      </w:r>
    </w:p>
    <w:p>
      <w:pPr>
        <w:pStyle w:val="Normal"/>
        <w:shd w:fill="FFFFFF" w:val="clear"/>
        <w:ind w:firstLine="720"/>
        <w:jc w:val="both"/>
        <w:rPr/>
      </w:pPr>
      <w:r>
        <w:rPr/>
        <w:t>Однако, в судебном заседании, при выборочном вызове в судебное заседание 20 избирателей, принявших участие в голосовании, было установлено, что участковой комиссией было допущено многократное голосование одних избирателей за других, что является грубым, существенным нарушением избирательного законодательства - ст.ст.6, 64 Федерального Закона о выборах, п.4 ст.34 Закона Курганской области о выборах, запрещающих голосование за других избирателей, что не позволяет выявить действительную волю избирателей.</w:t>
      </w:r>
    </w:p>
    <w:p>
      <w:pPr>
        <w:pStyle w:val="Normal"/>
        <w:shd w:fill="FFFFFF" w:val="clear"/>
        <w:ind w:firstLine="720"/>
        <w:jc w:val="both"/>
        <w:rPr/>
      </w:pPr>
      <w:r>
        <w:rPr/>
        <w:t>Так, свидетель Вятчина Л.Ф. суду показала, что 25 мая 2003 года она проголосовала на избирательном участке № 1165 и спросила у члена участковой комиссии, которая выдавала ей бюллетень, что может ли она проголосовать за дочь и зятя Ларкиных, на что получила согласие. Сходила домой, взяла паспорта дочери и зятя, который был в командировке и секретарь участковой комиссии (как установлено судом - Черепанова З.А.) внесла сведения о Ларкиных в дополнительный список, Вятчина расписалась за них, и она проголосовала за них по своему усмотрению.</w:t>
      </w:r>
    </w:p>
    <w:p>
      <w:pPr>
        <w:pStyle w:val="Normal"/>
        <w:shd w:fill="FFFFFF" w:val="clear"/>
        <w:ind w:firstLine="720"/>
        <w:jc w:val="both"/>
        <w:rPr/>
      </w:pPr>
      <w:r>
        <w:rPr/>
        <w:t>Допрошенные в судебном заседании свидетель Черепанова Т.А. подтвердила суду, что она проголосовала на избирательном участке за себя и мужа Черепанова А.П.; свидетель Борисов Н.Н. суду показал, что он проголосовал за себя и дочь Борисову (Толмачеву) О.Н.: свидетель Клыгин Н.Г. суду показал, что в день выборов он проголосовал за себя и за жену с разрешения членов комиссии; свидетель Тляшева Н.В., член участковой избирательной комиссии суду показала, что проголосовала за себя, своего мужа Тляшева Р.Н. и свою мать Гнездилову Н.Ф., никто из членов комиссии этому не препятствовал: свидетель Алина Н.М. суду показала, что в день выборов проголосовала за себя и за мужа, что разрешила ей сделать член участковой комиссии Лаврентьева; свидетели Степаненко суду показали, что принимали участие в выборах обои, но за получение бюллетеней расписался за обоих Степаненко А.П.; свидетели Сухановы суду пояснили, что принимали участие в выборах обои, но за получение бюллетеней расписался за обоих Суханов Н.Ф.; свидетель Алин А.А. суду показал, что ни он, ни его жена Алина В.Ф. участия в выборах не принимали, сведения о паспортах никому не давали, кто расписался напротив их фамилий, не знает, подписи в списке не Алиных.</w:t>
      </w:r>
    </w:p>
    <w:p>
      <w:pPr>
        <w:pStyle w:val="Normal"/>
        <w:shd w:fill="FFFFFF" w:val="clear"/>
        <w:ind w:firstLine="720"/>
        <w:jc w:val="both"/>
        <w:rPr/>
      </w:pPr>
      <w:r>
        <w:rPr/>
        <w:t>В судебном заседании установлено, что при проведении выборов 25 мая 2003 года участковой избирательной комиссией были допущены грубые существенные нарушения порядка голосования вне помещения для голосования, предусмотренные ст. 66 Федерального Закона о выборах и ст.36 Закона Курганской области о выборах, которые также в совокупности с указанными выше нарушениями не позволяют выявить действительную волю избирателей.</w:t>
      </w:r>
    </w:p>
    <w:p>
      <w:pPr>
        <w:pStyle w:val="Normal"/>
        <w:shd w:fill="FFFFFF" w:val="clear"/>
        <w:ind w:firstLine="720"/>
        <w:jc w:val="both"/>
        <w:rPr/>
      </w:pPr>
      <w:r>
        <w:rPr/>
        <w:t>В силу ст.56 ГПК РФ каждая сторона должна доказать те обстоятельства, на которые она ссылается, как на основание своих требований и возражений.</w:t>
      </w:r>
    </w:p>
    <w:p>
      <w:pPr>
        <w:pStyle w:val="Normal"/>
        <w:shd w:fill="FFFFFF" w:val="clear"/>
        <w:ind w:firstLine="720"/>
        <w:jc w:val="both"/>
        <w:rPr/>
      </w:pPr>
      <w:r>
        <w:rPr/>
        <w:t>Суд считает, что представителем участковой избирательной комиссии не были представлены суду достоверные и допустимые доказательства, что все 31 избиратель, указанные в 2-х реестрах проголосовавших вне помещения не могли самостоятельно по уважительным причинам прибыть в помещение для голосования, о чем они обратились в участковую избирательную комиссию с письменным заявлением или устно.</w:t>
      </w:r>
    </w:p>
    <w:p>
      <w:pPr>
        <w:pStyle w:val="Normal"/>
        <w:shd w:fill="FFFFFF" w:val="clear"/>
        <w:ind w:firstLine="720"/>
        <w:jc w:val="both"/>
        <w:rPr/>
      </w:pPr>
      <w:r>
        <w:rPr/>
        <w:t>В судебном заседании установлено, что специального реестра для регистрации поданных письменных заявлений и устных обращений граждан о предоставлении им возможности проголосовать вне помещения, в день выборов у участковой избирательной комиссии не было. Представленные суду два реестра были составлены по факту после проведения голосования вне помещения, что подтвердила суду представитель участковой избирательной комиссии Коровина М.А.</w:t>
      </w:r>
    </w:p>
    <w:p>
      <w:pPr>
        <w:pStyle w:val="Normal"/>
        <w:shd w:fill="FFFFFF" w:val="clear"/>
        <w:ind w:firstLine="720"/>
        <w:jc w:val="both"/>
        <w:rPr/>
      </w:pPr>
      <w:r>
        <w:rPr/>
        <w:t>Допрошенные в судебном заседании свидетели Мозговой В.И., Притчина Л.П. суду пояснили, что не делали никаких заявок в участковую комиссию о голосовании вне помещения, Мозговой В.И. был здоров и имел возможность проголосовать на участке.</w:t>
      </w:r>
    </w:p>
    <w:p>
      <w:pPr>
        <w:pStyle w:val="Normal"/>
        <w:shd w:fill="FFFFFF" w:val="clear"/>
        <w:ind w:firstLine="720"/>
        <w:jc w:val="both"/>
        <w:rPr/>
      </w:pPr>
      <w:r>
        <w:rPr/>
        <w:t>Свидетель Коротовских В.Н. суду показал, что день выборов был день его рождения, он в течение дня распивал спиртные напитки, на избирательный участок не ходил, никого на дом не вызывал, участие в голосовании не принимал, ничего не помнит по причине опьянения, почему указано, что он проголосовал дома, пояснить не может.</w:t>
      </w:r>
    </w:p>
    <w:p>
      <w:pPr>
        <w:pStyle w:val="Normal"/>
        <w:shd w:fill="FFFFFF" w:val="clear"/>
        <w:ind w:firstLine="720"/>
        <w:jc w:val="both"/>
        <w:rPr/>
      </w:pPr>
      <w:r>
        <w:rPr/>
        <w:t>Свидетель Притчина Л.П. суду показала, что в день выборов она не делала заявки в участковую избирательную комиссию, чтобы к ней приехали, член комиссии Жирохова сама к ней приехала, написала от ее имени заявление, которое за Притчину подписала 14-летняя внучка, так как она неграмотная. Жирохова спросила, что за кого она будет голосовать, за дороги или за тряпки, она сказала за дороги, отметку в бюллетене делала внучка, куда показала Жирохова.</w:t>
      </w:r>
    </w:p>
    <w:p>
      <w:pPr>
        <w:pStyle w:val="Normal"/>
        <w:shd w:fill="FFFFFF" w:val="clear"/>
        <w:ind w:firstLine="720"/>
        <w:jc w:val="both"/>
        <w:rPr/>
      </w:pPr>
      <w:r>
        <w:rPr/>
        <w:t>Свидетели Волкова В.В., Дейнеко А.А., не явившиеся в судебное заседание в виду болезни, в телефонограммах на имя суда сообщили, что не делали заявки проголосовать вне помещения, члены комиссии приехали к ним по своей инициативе (л.д. 190,191 т.</w:t>
      </w:r>
      <w:r>
        <w:rPr>
          <w:lang w:val="en-US"/>
        </w:rPr>
        <w:t>II</w:t>
      </w:r>
      <w:r>
        <w:rPr/>
        <w:t>).</w:t>
      </w:r>
    </w:p>
    <w:p>
      <w:pPr>
        <w:pStyle w:val="Normal"/>
        <w:shd w:fill="FFFFFF" w:val="clear"/>
        <w:ind w:firstLine="720"/>
        <w:jc w:val="both"/>
        <w:rPr/>
      </w:pPr>
      <w:r>
        <w:rPr/>
        <w:t>Свидетели Евсевьева Т.В., Колупаев В.Л., Касатов И.Ю., Курочкина М.П. суду показали, что заявки проголосовать вне помещения делал один из супругов, а по приезду членов комиссии, проголосовали обои, при этом, время обращения в комиссию с заявкой у всех не совпадает с указанными в реестре.</w:t>
      </w:r>
    </w:p>
    <w:p>
      <w:pPr>
        <w:pStyle w:val="Normal"/>
        <w:shd w:fill="FFFFFF" w:val="clear"/>
        <w:ind w:firstLine="720"/>
        <w:jc w:val="both"/>
        <w:rPr/>
      </w:pPr>
      <w:r>
        <w:rPr/>
        <w:t>Согласно письменных ответов от Юргамышской ЦРБ № 336 от 04 августа 2003 года и №364 от 26 августа 2003 года никто из избирателей, проголосовавших вне помещения, до дня голосования и после дня голосования 25 мая 2003 года за медицинской помощью в ЦРБ не обращался, на больничном листе работающие не находились, в связи с чем суд критически относится к показаниям свидетелей Курочкиной М.П., Евсевьевой, Касатова И.Ю., работающего Главой Администрации Юргамышского поссовета и проживающих на незначительном расстоянии от избирательного участка, что они болели, ввиду чего не смогли прийти на избирательный участок.</w:t>
      </w:r>
    </w:p>
    <w:p>
      <w:pPr>
        <w:pStyle w:val="Normal"/>
        <w:shd w:fill="FFFFFF" w:val="clear"/>
        <w:ind w:firstLine="720"/>
        <w:jc w:val="both"/>
        <w:rPr/>
      </w:pPr>
      <w:r>
        <w:rPr/>
        <w:t xml:space="preserve">Свидетель Туснолобов В.С. - председатель участковой избирательной комиссии, суду пояснил, что он выезжал по заявкам избирателей на дом, люди болели, одна женщина даже не смогла проголосовать. Однако, как видно из материалов представленных суду, вне помещения проголосовали все, кто были внесены в реестры. Указанное обстоятельство также вызывает у суда сомнение в достоверности представленных участковой избирательной комиссией, территориальной избирательной комиссией суду </w:t>
      </w:r>
      <w:r>
        <w:rPr>
          <w:smallCaps/>
        </w:rPr>
        <w:t xml:space="preserve"> </w:t>
      </w:r>
      <w:r>
        <w:rPr/>
        <w:t>доказательств.</w:t>
      </w:r>
    </w:p>
    <w:p>
      <w:pPr>
        <w:pStyle w:val="Normal"/>
        <w:shd w:fill="FFFFFF" w:val="clear"/>
        <w:ind w:firstLine="720"/>
        <w:jc w:val="both"/>
        <w:rPr/>
      </w:pPr>
      <w:r>
        <w:rPr/>
        <w:t>Учитывая, что свидетель Жирохова Л.К., член участковой избирательной комиссии суду подтвердила факт проявления инициативы со стороны членов участковой комиссии для проведения голосования вне помещения, представитель участковой комиссии Коровина М.А. в судебном заседании не отрицала, что к избирателю Коротовских В.Н. они заехали попутно, проезжая мимо дома, в судебном заседании не было добыто доказательств уважительности причины неявки избирателей в помещение для голосования, суд считает, что голосование вне помещения было проведено членами участковой избирательной комиссией с целью увеличения количества избирателей, принявших участие в голосовании. Тем более, допрошенные в судебном заседании члены участковой избирательной комиссии Туснолобов, Коровина, Жирохова, не отрицали, что в день выборов и накануне территориальная избирательная комиссия ориентировала их на процент явки избирателей в 20%.</w:t>
      </w:r>
    </w:p>
    <w:p>
      <w:pPr>
        <w:pStyle w:val="Normal"/>
        <w:shd w:fill="FFFFFF" w:val="clear"/>
        <w:ind w:firstLine="720"/>
        <w:jc w:val="both"/>
        <w:rPr/>
      </w:pPr>
      <w:r>
        <w:rPr/>
        <w:t>Суд считает, что установленные судом грубые нарушения избирательного законодательства при проведении голосования вне помещения не позволяют выявить действительную волю избирателей, свидетельствуют об искажении воли избирателей и результатов голосования.</w:t>
      </w:r>
    </w:p>
    <w:p>
      <w:pPr>
        <w:pStyle w:val="Normal"/>
        <w:shd w:fill="FFFFFF" w:val="clear"/>
        <w:ind w:firstLine="720"/>
        <w:jc w:val="both"/>
        <w:rPr/>
      </w:pPr>
      <w:r>
        <w:rPr/>
        <w:t>В судебном заседании нашел подтверждение факт присутствия при голосовании избирателя на избирательном участке в кабине голосования вместе с избирателем постороннего лица, что не оспаривалось представителем участковой избирательной комиссией Коровиной М.А., подтверждено свидетелем Обласовой Л.И., что также является грубым нарушением избирательного законодательства, поскольку влияет на волю избирателей и не позволяет с достоверностью определить действительную волю избирателей.</w:t>
      </w:r>
    </w:p>
    <w:p>
      <w:pPr>
        <w:pStyle w:val="Normal"/>
        <w:shd w:fill="FFFFFF" w:val="clear"/>
        <w:ind w:firstLine="720"/>
        <w:jc w:val="both"/>
        <w:rPr/>
      </w:pPr>
      <w:r>
        <w:rPr/>
        <w:t>При подсчете голосов участковой избирательной комиссией были допущены грубые существенные нарушения избирательного законодательства, которые выразились в том, что необоснованно и неизвестно кем, без каких-либо официальных документов были исключены из списка для голосования 54 человека, включено в дополнительный список 24 человека, из которых четверо по данным регистрационного учета не числятся проживающими на территории избирательного округа, в список проголосовавших включены избиратели, за которых проголосовали другие избиратели, в число избирателей, принявших участие в голосовании были включены все 31 человек, проголосовавших вне помещения, хотя в судебном заседании только свидетели Садовы, Иванова, имеющие преклонный возраст подтвердили факт заявки на голосование вне помещения. Кроме этого, членами участковой избирательной комиссии допущено необоснованное, по мнению суда, признание 4 бюллетеней недействительными (3 за Бахматова, 1 за Ошнурова), поскольку избирательное законодательство (ст.64 п.7 Федерального Закона о выборах, ст.34 п.7 Закона Курганской области о выборах) допускает проставление любого знака в квадрате избирательного бюллетеня, относящемся к тому из вариантов волеизъявления, в отношении которого сделан выбор. При подсчете допущены указанные выше арифметические ошибки.</w:t>
      </w:r>
    </w:p>
    <w:p>
      <w:pPr>
        <w:pStyle w:val="Normal"/>
        <w:shd w:fill="FFFFFF" w:val="clear"/>
        <w:ind w:firstLine="720"/>
        <w:jc w:val="both"/>
        <w:rPr/>
      </w:pPr>
      <w:r>
        <w:rPr/>
        <w:t>Юргамышская районная территориальная избирательная комиссия, как было установлено в судебном заседании,  вопреки требованиям закона (ст.26 Федерального закона РФ о выборах), не осуществляла надлежащего контроля за деятельностью участковой избирательной комиссии, допустившей многочисленные грубые нарушения избирательного законодательства в ходе всего избирательного процесса, не проводила проверку результатов голосования, о чем свидетельствует время подписания протокола об итогах голосования - 25 мая 2003 года, 21 час.50 мин., то есть через 20 минут после подписания протокола об итогах голосования участковой избирательной комиссией. Решение Юргамышской районной территориальной избирательной комиссии от 25 мая 2003 года вынесено с нарушением требований избирательного законодательства, так как не имеет номера, отсутствует вывод о признании выборов состоявшимися и кто избран депутатом Юргамышской районной Думы.</w:t>
      </w:r>
    </w:p>
    <w:p>
      <w:pPr>
        <w:pStyle w:val="Normal"/>
        <w:shd w:fill="FFFFFF" w:val="clear"/>
        <w:ind w:firstLine="720"/>
        <w:jc w:val="both"/>
        <w:rPr/>
      </w:pPr>
      <w:r>
        <w:rPr/>
        <w:t>Конституционный Суд РФ в своем постановлении от 11 июня 2002 года указал, что отмена итогов голосования, результатов выборов связана с обнаружением таких существенных нарушений избирательного процесса, вследствие которых не были обеспечены надлежащие условия для подлинно свободного волеизъявления избирателей, и которые тем самым привели к неадекватному отражению действительной воли избирателей в итогах голосования.</w:t>
      </w:r>
    </w:p>
    <w:p>
      <w:pPr>
        <w:pStyle w:val="Normal"/>
        <w:shd w:fill="FFFFFF" w:val="clear"/>
        <w:ind w:firstLine="720"/>
        <w:jc w:val="both"/>
        <w:rPr/>
      </w:pPr>
      <w:r>
        <w:rPr/>
        <w:t>Суд, оценивая исследованные в судебном заседании доказательства в совокупности, считает, что их было добыто достаточно и они позволяют сделать вывод, что при проведении выборов 25 мая 2003 года депутата в Юргамышскую районную Думу Юргамышской районной территориальной избирательной комиссией, участковой избирательной комиссией в ходе всего избирательного процесса были допущены многочисленные, грубые, существенные нарушения избирательного законодательства, которые не позволяют выявить действительную волю избирателей. Поэтому, решение Юргамышской районной территориальной избирательной комиссии от 25 мая 2003 года о признании выборов 25 мая 2003 года депутата Юргамышской районной Думы состоявшимися является недействительным и подлежит отмене, а выборы 25 мая 2003 года по избирательному округу № 17 должны быть признаны недействительными.</w:t>
      </w:r>
    </w:p>
    <w:p>
      <w:pPr>
        <w:pStyle w:val="Normal"/>
        <w:shd w:fill="FFFFFF" w:val="clear"/>
        <w:ind w:firstLine="720"/>
        <w:jc w:val="both"/>
        <w:rPr/>
      </w:pPr>
      <w:r>
        <w:rPr/>
        <w:t>Суд считает, что доводы заявителя Соколова А.С., что при подведении итогов голосования они не могут быть признаны состоявшимися при участии в голосовании менее 25% от числа избирателей, необоснованны, поскольку ст.40 ч.2 Закона Курганской области о выборах от 31 марта 2003 года № 288 в редакции, действовавшей на день проведения выборов, противоречит ст.70 ч.2 Федерального Закона РФ о выборах, имеющего большую юридическую силу.</w:t>
      </w:r>
    </w:p>
    <w:p>
      <w:pPr>
        <w:pStyle w:val="Normal"/>
        <w:shd w:fill="FFFFFF" w:val="clear"/>
        <w:ind w:firstLine="720"/>
        <w:jc w:val="both"/>
        <w:rPr/>
      </w:pPr>
      <w:r>
        <w:rPr/>
        <w:t>Руководствуясь ст.ст.12, 56, 194-199 ГПК РФ, суд</w:t>
      </w:r>
    </w:p>
    <w:p>
      <w:pPr>
        <w:pStyle w:val="Normal"/>
        <w:shd w:fill="FFFFFF" w:val="clear"/>
        <w:ind w:firstLine="720"/>
        <w:jc w:val="both"/>
        <w:rPr/>
      </w:pPr>
      <w:r>
        <w:rPr/>
      </w:r>
    </w:p>
    <w:p>
      <w:pPr>
        <w:pStyle w:val="Normal"/>
        <w:shd w:fill="FFFFFF" w:val="clear"/>
        <w:ind w:firstLine="720"/>
        <w:jc w:val="center"/>
        <w:rPr>
          <w:b/>
          <w:b/>
          <w:bCs/>
        </w:rPr>
      </w:pPr>
      <w:r>
        <w:rPr>
          <w:b/>
          <w:bCs/>
        </w:rPr>
        <w:t>р е ш и л:</w:t>
      </w:r>
    </w:p>
    <w:p>
      <w:pPr>
        <w:pStyle w:val="Normal"/>
        <w:shd w:fill="FFFFFF" w:val="clear"/>
        <w:ind w:firstLine="720"/>
        <w:jc w:val="center"/>
        <w:rPr>
          <w:b/>
          <w:b/>
          <w:bCs/>
        </w:rPr>
      </w:pPr>
      <w:r>
        <w:rPr>
          <w:b/>
          <w:bCs/>
        </w:rPr>
      </w:r>
    </w:p>
    <w:p>
      <w:pPr>
        <w:pStyle w:val="Normal"/>
        <w:shd w:fill="FFFFFF" w:val="clear"/>
        <w:ind w:firstLine="720"/>
        <w:jc w:val="both"/>
        <w:rPr/>
      </w:pPr>
      <w:r>
        <w:rPr/>
        <w:t>Заявление Соколова Александра Савельевича - удовлетворить.</w:t>
      </w:r>
    </w:p>
    <w:p>
      <w:pPr>
        <w:pStyle w:val="Normal"/>
        <w:shd w:fill="FFFFFF" w:val="clear"/>
        <w:ind w:firstLine="720"/>
        <w:jc w:val="both"/>
        <w:rPr/>
      </w:pPr>
      <w:r>
        <w:rPr/>
        <w:t>Признать решение Юргамышской районной территориальной избирательной комиссии без номера от 25 мая 2003 года об итогах голосования по Юргамышскому одномандатному избирательному округу № 17 на избирательном участке № 1165 о признании выборов 25 мая 2003 года депутата в Юргамышскую районную Думу состоявшимися, которым утвержден протокол участковой избирательной комиссии № 1165 и считается избран депутатом районной Думу Ошнуров Олег Николаевич, набравшего 151 голос, Бахматов Николай Васильевич, 52 голоса - недействительным.</w:t>
      </w:r>
    </w:p>
    <w:p>
      <w:pPr>
        <w:pStyle w:val="Normal"/>
        <w:shd w:fill="FFFFFF" w:val="clear"/>
        <w:ind w:firstLine="720"/>
        <w:jc w:val="both"/>
        <w:rPr/>
      </w:pPr>
      <w:r>
        <w:rPr/>
        <w:t>Признать выборы 25 мая 2003 года по Юргамышскому одномандатному избирательному округу № 17 на избирательном участке № 1165 по выборам депутата в Юргамышскую районную Думу - недействительными.</w:t>
      </w:r>
    </w:p>
    <w:p>
      <w:pPr>
        <w:pStyle w:val="TextBodyIndent"/>
        <w:rPr>
          <w:sz w:val="24"/>
          <w:szCs w:val="24"/>
        </w:rPr>
      </w:pPr>
      <w:r>
        <w:rPr>
          <w:sz w:val="24"/>
          <w:szCs w:val="24"/>
        </w:rPr>
        <w:t>Решение может быть обжаловано в срок 10 дней в Курганский областной суд через Юргамышский районный суд.</w:t>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r>
    </w:p>
    <w:p>
      <w:pPr>
        <w:pStyle w:val="Normal"/>
        <w:shd w:fill="FFFFFF" w:val="clear"/>
        <w:ind w:firstLine="720"/>
        <w:jc w:val="both"/>
        <w:rPr/>
      </w:pPr>
      <w:r>
        <w:rPr/>
        <w:t>Судья                                                                               Трушникова О.С.</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Style15">
    <w:name w:val="Цитата"/>
    <w:basedOn w:val="Normal"/>
    <w:qFormat/>
    <w:pPr>
      <w:widowControl w:val="false"/>
      <w:shd w:fill="FFFFFF" w:val="clear"/>
      <w:autoSpaceDE w:val="false"/>
      <w:spacing w:lineRule="exact" w:line="322"/>
      <w:ind w:left="48" w:right="5" w:firstLine="514"/>
      <w:jc w:val="both"/>
    </w:pPr>
    <w:rPr>
      <w:sz w:val="28"/>
      <w:szCs w:val="29"/>
    </w:rPr>
  </w:style>
  <w:style w:type="paragraph" w:styleId="Subtitle">
    <w:name w:val="Subtitle"/>
    <w:basedOn w:val="Normal"/>
    <w:next w:val="TextBody"/>
    <w:qFormat/>
    <w:pPr>
      <w:widowControl w:val="false"/>
      <w:shd w:fill="FFFFFF" w:val="clear"/>
      <w:autoSpaceDE w:val="false"/>
      <w:jc w:val="center"/>
    </w:pPr>
    <w:rPr>
      <w:b/>
      <w:bCs/>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13:00Z</dcterms:created>
  <dc:creator>Customer</dc:creator>
  <dc:description/>
  <cp:keywords/>
  <dc:language>en-US</dc:language>
  <cp:lastModifiedBy>Customer</cp:lastModifiedBy>
  <dcterms:modified xsi:type="dcterms:W3CDTF">2009-11-28T14:13:00Z</dcterms:modified>
  <cp:revision>1</cp:revision>
  <dc:subject/>
  <dc:title>РЕШЕНИЕ</dc:title>
</cp:coreProperties>
</file>