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Дело№ 2-1030/2002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Решение.</w:t>
      </w:r>
    </w:p>
    <w:p>
      <w:pPr>
        <w:pStyle w:val="Heading3"/>
        <w:rPr>
          <w:spacing w:val="0"/>
        </w:rPr>
      </w:pPr>
      <w:r>
        <w:rPr>
          <w:spacing w:val="0"/>
        </w:rPr>
        <w:t>Именем Российской Федерации</w:t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25 сентября 2002 года Советский городской суд Калининградской области в состав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ствующего Е.Зайцевой,</w:t>
        <w:br/>
        <w:t xml:space="preserve">народных заседателей:                                         А. Безуглова и Ю. Крамар,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и секретаре                                                                                  Т. Марусовой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рассмотрев в открытом судебном заседании гражданское дело по жалобе Светлова Вячеслава Николаевича на решение избирательной комиссии муниципального образования «город Советск»,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заявитель обратился в суд по тем основаниям, что решением избирательной комиссии муниципального образовавши «город Советск» от 5.09.02 г. №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28 было удовлетворено заявление кандидата на должность главы муниципального образования «город Советск» В. Лисовина. В этой связи его редакционная статья «Обращение главы города Светлова В.Н. к жителям города»» опубликованная к газете «Вестник» №93 от 20.08.02 от 20.08.02 и «Тильзитский курьер» №34 от 20.08.02 была расценена как факт использования им преимуществ своего должностного или служебного положения в период избирательной компаний. Данное решение избирательной комиссии заявитель посчитал незаконным и необоснованным, в связи с чем - подлежащим безусловной отмене. Подобное утверждение основано, по мнению заявителя, на том обстоятельстве что, во-первых, в обоих печатных изданиях им публиковался не отчет о проделанной работе в качестве главы муниципального образования за истёкший период времени, а обращение к жителям города. Соответственно, содержание опубликованной им газетной статьи составляли не статистические данные жизни города за четырёхлетний период времени, а его личная концепция развитии города на будущее. Кроме того, составление данной статьи, подготовка ее к публикации и сам факт ее опубликования были произведены им как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частным лицом на общих основаниях, без какого-либо использования преимуществ своего должностного положения. И, наконец, как таковой, отчет о проделанной Светловым работе действительно был опубликован в газете «Вестник», однако сделано это было задолго до начала избирательной комната, а именно, 2.04.02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В судебном заседании представитель заявителя Г. Благинин поддержал требования Светлова по тем же основаниям ж пояснил, что не усматривает по факту публикации «Обращения главы города Светлова В.Н. к жителям Советска» в действиях Светлова нарушения Федерального законодательства, регламентирующего процедуру выборов, поскольку данная публикаций хотя и </w:t>
      </w:r>
      <w:r>
        <w:rPr>
          <w:color w:val="000000"/>
          <w:sz w:val="28"/>
          <w:szCs w:val="26"/>
        </w:rPr>
        <w:t xml:space="preserve">была проведена в период прохождения предвыборной компании однако издана </w:t>
      </w:r>
      <w:r>
        <w:rPr>
          <w:color w:val="000000"/>
          <w:sz w:val="28"/>
        </w:rPr>
        <w:t xml:space="preserve">она была тогда, когда Светлов ещё же подавал заявления в избирательную комиссию о своей регистрации в качестве кандидата на должность главы муниципального образования. Кроме того, из смысла и содержания сам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5615</wp:posOffset>
                </wp:positionH>
                <wp:positionV relativeFrom="paragraph">
                  <wp:posOffset>-247015</wp:posOffset>
                </wp:positionV>
                <wp:extent cx="0" cy="1106170"/>
                <wp:effectExtent l="23495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19.45pt" to="-37.45pt,67.6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статьи не усматривается агитационных мотивов, вообще, и в отношении какого-либо конкретного лица, в частности.</w:t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итель избирательной комиссии муниципального образования «город Советск», председатель комиссии И.Н. Барсков, не согласился с обоснованностью заявленных Светловым требований и пояснил в суде, что факт публикации Светловым обращения к жителям города избирательной комиссией вполне обоснованно был расценен как отчет о проделанной им работе, поскольку в этой статье содержалось достаточное количество статистических данных, позволяющих судить о результатах деятельности Светлова на посту главы муниципального образования. Кроме того, поскольку эта публикация имела место в период проходящей в городе избирательной компании, то у избирательной комиссии были все основания усмотреть в действиях Светлова нарушение ст. 40 Федерального закона «Об основных гарантиях избирательных прав и права на участие в референдуме граждан Российской Федерации», запрещающей обнародование в период избирательной компании отчетов о проделанной работ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Выслушав пояснения представителя заявителя Светлова - Благинина Г. А. ж председателя избирательной комиссии муниципального образования «город Советск»  Барскова И.Н., исследовав письменные материалы, имеющиеся в деле, суд находит заявление Светлова подлежащим удовлетворению по следующим основаниям. При рассмотрении данного дела судом с достоверностью установлено, что в соответствии с решением городского Совета города Советска от 24.07.02 была определена дата выборов главы муниципального образования «город Советск», назначенных на 6.10.02., и, таким образом, с 24.07.02. имело место начало избирательной кампании. В то же время в рамках проходящей избирательной компании газетная публикация обращения Светлова к жителям города была произведена 20.08.02.- когда им еще не было подано никакого заявления в избирательную комиссию муниципального образования «город Советск». И только 26.08.02. Светлов, согласно представленного избирательной комиссией заявления, обратился с просьбой зарегистрировать его в качестве кандидата на должность главы муниципального образования. Само же решение избирательной комиссии о регистрации кандидата на должность главы муниципального образования Светлова состоялось ещё позже — лишь 5.09.02. Таким образом в период опубликованных указанной выше газеткой публикации, имевшей место за 14 дней до официального решения избирательной комиссии о регистрации кандидата Светлова, у населения города Советска не было достаточных оснований для утверждения о наличии у Светлова желания балатироваться на предстоящих выборах в местный орган исполнительной власти. По этой причине суд не может согласиться с доводами представители избирательной комиссии в той части, что публикация данной статьи была произведена Светловым, в первую очередь, в целях выдвижения кандидата оказания влияния на сбор подписей населения в его пользу, а так же в целях поддержки его кандидатуры на предстоящих выборах. Таким образом, несмотря на то, что в исследуемой судом газетной публикации содержаться сведения о проделанной главой города работе за определенный период, и по своему содержанию публикация может быть расценена как отчет о проделанной работе, тем не менее, судом не установлено из представленных 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исследованных доказательств   того,   что   данная   публикация   была произведена   в   целях выдвижения конкретного кандидата, оказания влияния на сбор подписей в его пользу, а так же в целях поддержки его кандидатуры на предстоящих выборах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Таким образом, в содержании статьи суд не усматривает обстоятельств, связанных с агитацией в пользу того или иного кандидата как в части сбора подписей, необходимых для его регистрации, так и в части его поддержки на предстоящих выборах. По этой причине избирательная комиссия муниципального образования «город Советск» без достаточных оснований пришла к выводу о нарушении Светловым п. 4 ст. 40 Федерального закона «Об основных гарантиях избирательных прав и права на участие в референдуме граждан РФ» в части использования им преимущества своего должностного или служебного положения в целях выдвижения или избрания кандидата. Суд расценивает обжалуемое Светловым решение как не соответствующее требованиям названного Федерального законодательства и находит его подлежащим безусловной отме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изложенного и руководствуясь ст. ст. 191 - 197, 234, 235 ГПК РСФСР, суд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Жалобу Светлова Вячеслава Николаевича удовлетворить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менить   решение   №   28   Муниципальной   избирательной   комиссии</w:t>
        <w:br/>
        <w:t>муниципального образования «город Советск» от 5 сентября 2002 года о</w:t>
        <w:br/>
        <w:t>признании опубликования редакционных статей «Обращения главы города</w:t>
        <w:br/>
        <w:t>Светлова В.Н. к жителям города» в газетах    «Весник» и «Тильзитский</w:t>
        <w:br/>
        <w:t>курьер» как факт использования лицом преимуществ должностного или</w:t>
        <w:br/>
        <w:t>служебного положения в период предвыборной компа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Решение вступает в законную силу немедленно после его провозглашения, и не подлежит обжалованию и опротестованию в Калининградский областной суд через Советский городской суд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Решение отпечатано в совещательной комнат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ствующий                                              </w:t>
      </w:r>
      <w:r>
        <w:rPr>
          <w:color w:val="000000"/>
          <w:sz w:val="28"/>
        </w:rPr>
        <w:t>Е.Зайце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седатели                                                                   А. Безугл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Ю.Крамар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1:00Z</dcterms:created>
  <dc:creator>FREE-01</dc:creator>
  <dc:description/>
  <cp:keywords/>
  <dc:language>en-US</dc:language>
  <cp:lastModifiedBy>Customer</cp:lastModifiedBy>
  <dcterms:modified xsi:type="dcterms:W3CDTF">2009-11-14T11:31:00Z</dcterms:modified>
  <cp:revision>2</cp:revision>
  <dc:subject/>
  <dc:title>Дело№ 2-1030/2002</dc:title>
</cp:coreProperties>
</file>