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9"/>
        <w:gridCol w:w="4740"/>
      </w:tblGrid>
      <w:tr>
        <w:trPr/>
        <w:tc>
          <w:tcPr>
            <w:tcW w:w="4739" w:type="dxa"/>
            <w:tcBorders/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25 мая 1997 года</w:t>
            </w:r>
          </w:p>
        </w:tc>
        <w:tc>
          <w:tcPr>
            <w:tcW w:w="4740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г.Певек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FF00FF"/>
        </w:rPr>
        <w:t>РЕШЕНИЕ</w:t>
        <w:br/>
      </w:r>
      <w:r>
        <w:rPr>
          <w:color w:val="FF00FF"/>
        </w:rPr>
        <w:t>Именем Российской Федерации</w:t>
      </w:r>
    </w:p>
    <w:p>
      <w:pPr>
        <w:pStyle w:val="Style15"/>
        <w:jc w:val="center"/>
        <w:rPr/>
      </w:pPr>
      <w:r>
        <w:rPr/>
        <w:t>Чаунский районный суд Чукотского автономного округа</w:t>
      </w:r>
    </w:p>
    <w:p>
      <w:pPr>
        <w:pStyle w:val="Style15"/>
        <w:rPr/>
      </w:pPr>
      <w:r>
        <w:rPr/>
        <w:t>председательствующий       Тимофеева А.Н.</w:t>
        <w:br/>
        <w:t>при секретаре                        Курагин Т.А.</w:t>
        <w:br/>
        <w:t>с участием прокурора           Карлиамовой Р.В.</w:t>
      </w:r>
    </w:p>
    <w:p>
      <w:pPr>
        <w:pStyle w:val="Style15"/>
        <w:jc w:val="right"/>
        <w:rPr>
          <w:color w:val="000000"/>
        </w:rPr>
      </w:pPr>
      <w:r>
        <w:rPr>
          <w:color w:val="000000"/>
        </w:rPr>
        <w:t>25 мая 1997 года</w:t>
      </w:r>
    </w:p>
    <w:p>
      <w:pPr>
        <w:pStyle w:val="Style15"/>
        <w:rPr/>
      </w:pPr>
      <w:r>
        <w:rPr/>
        <w:t>Дело по жалобе Рыжкиной Любови Владимировны на действия участковой избирательной комиссии №57/3 и №57/4 Чаунского района,</w:t>
      </w:r>
    </w:p>
    <w:p>
      <w:pPr>
        <w:pStyle w:val="Style15"/>
        <w:jc w:val="center"/>
        <w:rPr/>
      </w:pPr>
      <w:r>
        <w:rPr/>
        <w:t>установил:</w:t>
      </w:r>
    </w:p>
    <w:p>
      <w:pPr>
        <w:pStyle w:val="Style15"/>
        <w:rPr/>
      </w:pPr>
      <w:r>
        <w:rPr/>
        <w:t>Рыжкина Л.В. обратилась с жалобой на действия участковой избирательной комиссии №57/3 и 57/4 обосновав свои требования тем, что при проведении выборов главы администрации Чаунского района и органов местного самоуправления Чаунского района ей были обнаружены следующие нарушения.</w:t>
      </w:r>
    </w:p>
    <w:p>
      <w:pPr>
        <w:pStyle w:val="Style15"/>
        <w:rPr/>
      </w:pPr>
      <w:r>
        <w:rPr/>
        <w:t>Она являлась членом участковой избирательной комиссии №57/3, №57/4, поэтому в ходе выборов она обнаружила, что участковая избирательная комиссия №57/3-4 не имеет сейфа для хранения конвертов с избирательными бюллетенями по досрочному голосованию. В время досрочного голосования на территориальном избирательном участке - в старательской артели "Минерал", на 18 км имел место случай, когда избирателю выдали избирательный бюллетень без предъявления паспорта или другого удостоверения личности. Так был выдан бюллетень без предъявления паспорта Наровскому Л.И. и Егоровой. Также выдавались избирательные бюллетени избирателям не являющимися постоянными жителями Чаунского района. Поэтому она просит признать недействительными все бюллетени досрочного голосования, а также бюллетени по досрочному голосованию на труднодоступных участках, которые хранятся в почтовых конвертах, с нарушением ст.36 Временного положения, в связи с отсутствием сейфов для их хранения.</w:t>
      </w:r>
    </w:p>
    <w:p>
      <w:pPr>
        <w:pStyle w:val="Style15"/>
        <w:rPr/>
      </w:pPr>
      <w:r>
        <w:rPr/>
        <w:t>В судебном заседании Рыжкина Л.В. полностью поддержала свои требования и пояснила, что на избирательном участке №57/3-4 конверты с избирательными бюллетенями по досрочному голосованию хранились не в сейфе, т.к. сейфа не было на участке.</w:t>
      </w:r>
    </w:p>
    <w:p>
      <w:pPr>
        <w:pStyle w:val="Style15"/>
        <w:rPr/>
      </w:pPr>
      <w:r>
        <w:rPr/>
        <w:t>При проведении досрочного голосования на 18 км старательской артели "Минерал" были допущены нарушения. Т.к. были случаи, когда избирателям выдавались избирательные бюллетени без паспорта и без предъявления удостоверения личности. Так был выдан бюллетень Наровскому и Егоровой. Выдавались бюллетени лицам не подтвердившим Российское гражданство, не имеющих постоянной прописки в Чаунском районе, т.е. не проживающим постоянно на территории Чаунского района.</w:t>
      </w:r>
    </w:p>
    <w:p>
      <w:pPr>
        <w:pStyle w:val="Style15"/>
        <w:rPr/>
      </w:pPr>
      <w:r>
        <w:rPr/>
        <w:t>Поэтому просит признать недействительными избирательные бюллетени по досрочному голосованию, проведенному участковой избирательной комиссией №57/3-4 на труднодоступных участках, т.к. на избирательном участке №57/3-4 не было сейфов для хранения бюллетеней.</w:t>
      </w:r>
    </w:p>
    <w:p>
      <w:pPr>
        <w:pStyle w:val="Style15"/>
        <w:rPr/>
      </w:pPr>
      <w:r>
        <w:rPr/>
        <w:t>Представитель избирательной комиссии избирательного участка №57/3-4 в судебном заседании пояснила, что требования Рыжкиной Л.В. не  признает, т.к. все конверты с избирательными бюллетенями по досрочному голосованию всегда хранились в сейфе в помещении Чаунского территориально-медицинского объединения, где она работает. Сейф находился в опечатанном виде, ключи от сейфа хранились только у нее. При голосовании досрочно на 18 км, в старательской артели "Минерал" нарушений не было. Бюллетени выдавались только при предъявлении паспорта или документа, удостоверяющего личность и обязательно постоянно проживающим на территории Чаунского района.</w:t>
      </w:r>
    </w:p>
    <w:p>
      <w:pPr>
        <w:pStyle w:val="Style15"/>
        <w:rPr/>
      </w:pPr>
      <w:r>
        <w:rPr/>
        <w:t>Судом, в качестве третьих лиц были привлечены избирательная комиссия Чаунского района и Объединенная администрация Чаунского района и г.Певека.</w:t>
      </w:r>
    </w:p>
    <w:p>
      <w:pPr>
        <w:pStyle w:val="Style15"/>
        <w:rPr/>
      </w:pPr>
      <w:r>
        <w:rPr/>
        <w:t>Представитель избирательной комиссии Чаунского района в судебном заседании требования Рыжкиной не признал и пояснил, что конверты с избирательными бюллетенями по досрочному голосованию в избирательной участковой комиссии №57/3-4 хранились в сейфе в ЧТМО, сейф был закрыт на ключ, который находился у Гладких Т.Ф. При досрочном голосовании в старательской артели "Минерал" нарушений Временного положения о проведении выборов не было.</w:t>
      </w:r>
    </w:p>
    <w:p>
      <w:pPr>
        <w:pStyle w:val="Style15"/>
        <w:rPr/>
      </w:pPr>
      <w:r>
        <w:rPr/>
        <w:t>Аналогичные пояснения в суде дал представитель Объединенной администрации Чаунского района и г.Певек.</w:t>
      </w:r>
    </w:p>
    <w:p>
      <w:pPr>
        <w:pStyle w:val="Style15"/>
        <w:rPr/>
      </w:pPr>
      <w:r>
        <w:rPr/>
        <w:t>Исследовав доказательства, выслушав мнения сторон, заслушав мнение прокурора, полагавшего в жалобе Рыжкиной Л.В. отказать, суд считает, что в требованиях по жалобе Рыжкиной следует отказать по следующим основаниям.</w:t>
      </w:r>
    </w:p>
    <w:p>
      <w:pPr>
        <w:pStyle w:val="Style15"/>
        <w:rPr/>
      </w:pPr>
      <w:r>
        <w:rPr/>
        <w:t>Согласно ст.36 Временного положения о проведении выборов депутатов представительных органов местного самоуправления в субъектах РФ, не обеспечивающих реализацию конституционных прав граждан РФ избирать и быть избранными в органы местного самоуправления - которое является Приложением к ФЗ РФ "Об обеспечении конституционных прав граждан РФ избирать и быть избранными в органы местного самоуправления" принятого Государственной Думой 23 октября 1996 года, сказано, что конверты с бюллетенями избирателей, проголосовавших досрочно, хранятся в сейфах.</w:t>
      </w:r>
    </w:p>
    <w:p>
      <w:pPr>
        <w:pStyle w:val="Style15"/>
        <w:rPr/>
      </w:pPr>
      <w:r>
        <w:rPr/>
        <w:t>Как установлено в судебном заседании из пояснений представителя избирательной комиссии избирательного участка №57/3-4 и из пояснений представителя избирательной комиссии Чаунского района на избирательном участке №57/3-4 конверты с избирательными бюллетенями хранились в сейфе помещения Чаунского территориального объединения, где работает представитель комиссии этого избирательного участка Гладких Т.Ф.. Сейф был закрыт на ключ, который находился у Гладких Т.Ф.</w:t>
      </w:r>
    </w:p>
    <w:p>
      <w:pPr>
        <w:pStyle w:val="Style15"/>
        <w:rPr/>
      </w:pPr>
      <w:r>
        <w:rPr/>
        <w:t>Поскольку в ст.36 Временного положения не указано, что сейф обязательно должен находится в комнате участковой избирательной комиссии, то суд считает, что требования ст.36 Временного положения были полностью соблюдены на участковой избирательной комиссии №57/3-4, где конверты с избирательными бюллетенями по досрочному голосованию хранились в сейфе.</w:t>
      </w:r>
    </w:p>
    <w:p>
      <w:pPr>
        <w:pStyle w:val="Style15"/>
        <w:rPr/>
      </w:pPr>
      <w:r>
        <w:rPr/>
        <w:t>Таким образом, суд считает, что в жалобе Рыжкиной Л.В. о нарушении ст.36 Временного положения избирательной участковой комиссией №57/3-4 следует отказать.</w:t>
      </w:r>
    </w:p>
    <w:p>
      <w:pPr>
        <w:pStyle w:val="Style15"/>
        <w:rPr/>
      </w:pPr>
      <w:r>
        <w:rPr/>
        <w:t>Согласно ст.1 и 3 Временного положения, выборы депутатов представительных органов местного самоуправления и выборных должностных лиц местного самоуправления осуществляются гражданами РФ, постоянно проживающими на территории соответствующих муниципальных образований.</w:t>
      </w:r>
    </w:p>
    <w:p>
      <w:pPr>
        <w:pStyle w:val="Style15"/>
        <w:rPr/>
      </w:pPr>
      <w:r>
        <w:rPr/>
        <w:t>Заслушав требования Рыжкиной Л.В. мнение представителей участковой избирательной комиссии №57/3-4, мнение представителя избирательной комиссии Чаунского района, мнение представителя объединенной администрации, исследовав дополнительный список по досрочному голосованию по избирательному участку №57/3-4, суд считает, что не имеются нарушений ст.ст.1 и 3 Временного положения.</w:t>
      </w:r>
    </w:p>
    <w:p>
      <w:pPr>
        <w:pStyle w:val="Style15"/>
        <w:rPr/>
      </w:pPr>
      <w:r>
        <w:rPr/>
        <w:t>В суде не установлены факты выдачи избирательных бюллетеней лицам не проживающим постоянно на территории Чаунского района, а также лицам, не подтвердившим гражданство Российской Федерации.</w:t>
      </w:r>
    </w:p>
    <w:p>
      <w:pPr>
        <w:pStyle w:val="Style15"/>
        <w:rPr/>
      </w:pPr>
      <w:r>
        <w:rPr/>
        <w:t>Согласно ст.36 Временного положения при досрочном голосовании при получении избирательных бюллетеней избиратель предъявляет члену избирательной комиссии паспорт или заменяющий его документ и расписывается в списке избирателей.</w:t>
      </w:r>
    </w:p>
    <w:p>
      <w:pPr>
        <w:pStyle w:val="Style15"/>
        <w:rPr/>
      </w:pPr>
      <w:r>
        <w:rPr/>
        <w:t>Суд также считает, что в ходе судебного заседания не установлены при досрочном голосовании факты выдачи избирательных бюллетеней без предъявления паспорта или заменяющего его документа.</w:t>
      </w:r>
    </w:p>
    <w:p>
      <w:pPr>
        <w:pStyle w:val="Style15"/>
        <w:rPr/>
      </w:pPr>
      <w:r>
        <w:rPr/>
        <w:t>Поэтому суд считает, что в жалобе Рыжкиной Л.В. о признании недействительными всех избирательных бюллетеней, проголосовавших досрочно, следует отказать.</w:t>
      </w:r>
    </w:p>
    <w:p>
      <w:pPr>
        <w:pStyle w:val="Style15"/>
        <w:rPr/>
      </w:pPr>
      <w:r>
        <w:rPr/>
        <w:t>На основании изложенного и руководствуясь ст. ст 14, 50, 197 ГПК РФ. суд.</w:t>
      </w:r>
    </w:p>
    <w:p>
      <w:pPr>
        <w:pStyle w:val="Style15"/>
        <w:jc w:val="center"/>
        <w:rPr/>
      </w:pPr>
      <w:r>
        <w:rPr/>
        <w:t>решил:</w:t>
      </w:r>
    </w:p>
    <w:p>
      <w:pPr>
        <w:pStyle w:val="Style15"/>
        <w:rPr/>
      </w:pPr>
      <w:r>
        <w:rPr/>
        <w:t>В жалобе Рыжкиной Любовь Владимировны на действия участковой избирательной комиссии №57/3 и 57/4 отказать.</w:t>
      </w:r>
    </w:p>
    <w:p>
      <w:pPr>
        <w:pStyle w:val="Style15"/>
        <w:rPr/>
      </w:pPr>
      <w:r>
        <w:rPr/>
        <w:t>Решение может быть обжаловано в Чукотский окружной суд через Чаунский районный суд в течении 10 д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12:00Z</dcterms:created>
  <dc:creator>Customer</dc:creator>
  <dc:description/>
  <cp:keywords/>
  <dc:language>en-US</dc:language>
  <cp:lastModifiedBy>Customer</cp:lastModifiedBy>
  <dcterms:modified xsi:type="dcterms:W3CDTF">2010-02-18T15:12:00Z</dcterms:modified>
  <cp:revision>1</cp:revision>
  <dc:subject/>
  <dc:title>25 мая 1997 года</dc:title>
</cp:coreProperties>
</file>