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3 октября 2005года</w:t>
        <w:tab/>
        <w:t>г. Грайв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Грайворонский районный суд Белгородской области в составе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председательствующего судьи </w:t>
      </w:r>
      <w:r>
        <w:rPr>
          <w:sz w:val="28"/>
          <w:szCs w:val="28"/>
        </w:rPr>
        <w:t>Герасименко И.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с участием прокурора </w:t>
      </w:r>
      <w:r>
        <w:rPr>
          <w:sz w:val="28"/>
          <w:szCs w:val="28"/>
        </w:rPr>
        <w:t>Власенко Н.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представителя </w:t>
      </w:r>
      <w:r>
        <w:rPr>
          <w:sz w:val="28"/>
          <w:szCs w:val="28"/>
        </w:rPr>
        <w:t>Суркова А.А.- Черкашина С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>представителя Грайворонской территориальной избирательной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комиссии </w:t>
      </w:r>
      <w:r>
        <w:rPr>
          <w:sz w:val="28"/>
          <w:szCs w:val="28"/>
        </w:rPr>
        <w:t>Крамчаниновой О.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при секретаре </w:t>
      </w:r>
      <w:r>
        <w:rPr>
          <w:sz w:val="28"/>
          <w:szCs w:val="28"/>
        </w:rPr>
        <w:t>Анохиной О.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рассмотрев в открытом судебном заседании гражданское дело по заявлению</w:t>
      </w:r>
      <w:r>
        <w:rPr>
          <w:sz w:val="28"/>
        </w:rPr>
        <w:t xml:space="preserve"> </w:t>
      </w:r>
      <w:r>
        <w:rPr>
          <w:sz w:val="28"/>
          <w:szCs w:val="28"/>
        </w:rPr>
        <w:t>кандидата на должность главы местного самоуправления Грайворонского</w:t>
      </w:r>
      <w:r>
        <w:rPr>
          <w:sz w:val="28"/>
        </w:rPr>
        <w:t xml:space="preserve"> </w:t>
      </w:r>
      <w:r>
        <w:rPr>
          <w:sz w:val="28"/>
          <w:szCs w:val="28"/>
        </w:rPr>
        <w:t>района Коваленко Елены Ивановны об отмене регистрации кандидата на</w:t>
      </w:r>
      <w:r>
        <w:rPr>
          <w:sz w:val="28"/>
        </w:rPr>
        <w:t xml:space="preserve"> </w:t>
      </w:r>
      <w:r>
        <w:rPr>
          <w:sz w:val="28"/>
          <w:szCs w:val="28"/>
        </w:rPr>
        <w:t>должность главы местного самоуправления Грайворонского района Суркова</w:t>
      </w:r>
      <w:r>
        <w:rPr>
          <w:sz w:val="28"/>
        </w:rPr>
        <w:t xml:space="preserve"> </w:t>
      </w:r>
      <w:r>
        <w:rPr>
          <w:sz w:val="28"/>
          <w:szCs w:val="28"/>
        </w:rPr>
        <w:t>Анатолия Алексеевича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ИЛ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Коваленко Е.И. обратилась в суд с заявлением об отмене регистрации кандидата на должность главы местного самоуправления Грайворонского района Суркова А.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 судебном заседании Коваленко Е.И. в обоснование заявленного требования пояснила, что Сурков А.А. занимая должность главы местного самоуправления Грайворонского района, в нарушении Федерального закона «Об основах муниципальной службы в Российской Федерации», Устава Грайворонского района являлся учредителем обществ с ограниченной ответственностью «Надежда», «Заречье», «Новь», а также президентом некоммечерской организации «Ассоциация коммерческих организаций» «Родной Край», что подтверждается справкой - сведения об имуществе кандидата, представленной им в территориальную избирательную комиссию. По мнению заявителя, Сурков А.А., занимая выборную должность в муниципальном образовании не имел права заниматься коммерческой деятельностью, являться учредителем и соучредителем указанных выше обществ и организаций, а следовательно его регистрации в качестве кандидата на должность главы местного самоуправления Грайворонского района должна быть отмене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Представитель кандидата на должность главы местного самоуправления Грайворонского района Суркова А.А. - Черкашин СИ. с доводами заявления не согласился, пояснив, что в заявлении Коваленко Е.И. не указано законных оснований для отмены регистрации его доверителя в качестве кандидата на должность главы местного самоуправл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Аналогичного мнения придерживалась представитель территориальной избирательной комиссии Крамчанинова О.А. и прокурор Власенко Н.М.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уд не находит оснований для удовлетворения заявления Коваленко Е.И. по следующим причина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 судебном заседании установлено, что Сурков А.А., являясь кандидатом на должность главы местного самоуправления Грайворонского района, является соучредителем ООО «Надежда», «Заречье», «Новь» и президентом некоммерческой организации «Ассоциация коммерческих организаций» «Родной Край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татьей 76 Федерального закона от 12 июня 2002года №67 - ФЗ «Об основных гарантиях избирательных прав и права на участие в референдуме граждан Российской Федерации», а также ст.114 Избирательного кодекса Белгородской области предусмотрен исчерпывающий перечень оснований для отмены, аннулирование регистрации кандидата на должность главы местного самоуправл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реди названного перечня, участие кандидата на должность главы местного самоуправления в коммерческой деятельности, а также его соучредительство в различного рода обществах не предусмотрено как основание для отмены регистрации его в качестве кандидата на должность главы местного самоуправл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Каких- либо других законных оснований для удовлетворения требований Коваленко Е.И. в судебном заседании не установлено, и заявителем не представле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Руководствуясь ст. ст. 194-198, 261 ГПК РФ, суд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Отказать Коваленко Елене Ивановне в удовлетворении заявления об отмене регистрации кандидата на должность главы местного самоуправления Грайворонского района Суркова Анатолия Алексеевич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может быть обжаловано в Белгородский областной суд в течение 5 дней со дня изготовления мотивированного решения су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удья</w:t>
        <w:tab/>
        <w:tab/>
        <w:tab/>
        <w:tab/>
        <w:tab/>
        <w:tab/>
        <w:t>И.И. Герас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jc w:val="center"/>
      <w:outlineLvl w:val="0"/>
    </w:pPr>
    <w:rPr>
      <w:b/>
      <w:bCs/>
      <w:color w:val="000000"/>
      <w:spacing w:val="-2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19:00Z</dcterms:created>
  <dc:creator>Customer</dc:creator>
  <dc:description/>
  <cp:keywords/>
  <dc:language>en-US</dc:language>
  <cp:lastModifiedBy>Customer</cp:lastModifiedBy>
  <dcterms:modified xsi:type="dcterms:W3CDTF">2009-12-04T11:20:00Z</dcterms:modified>
  <cp:revision>1</cp:revision>
  <dc:subject/>
  <dc:title>РЕШЕНИЕ</dc:title>
</cp:coreProperties>
</file>