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rPr>
      </w:pPr>
      <w:r>
        <w:rPr>
          <w:rFonts w:cs="Times New Roman" w:ascii="Times New Roman" w:hAnsi="Times New Roman"/>
          <w:sz w:val="24"/>
        </w:rPr>
        <w:t>РЕШЕНИЕ</w:t>
      </w:r>
    </w:p>
    <w:p>
      <w:pPr>
        <w:pStyle w:val="TextBody"/>
        <w:rPr>
          <w:rFonts w:ascii="Times New Roman" w:hAnsi="Times New Roman" w:cs="Times New Roman"/>
          <w:sz w:val="24"/>
        </w:rPr>
      </w:pPr>
      <w:r>
        <w:rPr>
          <w:rFonts w:cs="Times New Roman" w:ascii="Times New Roman" w:hAnsi="Times New Roman"/>
          <w:sz w:val="24"/>
        </w:rPr>
        <w:t>Иркутского областного суда от 25 ноября 2003 года</w:t>
      </w:r>
    </w:p>
    <w:p>
      <w:pPr>
        <w:pStyle w:val="TextBody"/>
        <w:rPr/>
      </w:pPr>
      <w:r>
        <w:rPr>
          <w:rFonts w:cs="Times New Roman" w:ascii="Times New Roman" w:hAnsi="Times New Roman"/>
          <w:sz w:val="24"/>
        </w:rPr>
        <w:t xml:space="preserve">по заявлению Сафроновой И.А. об отмене регистрации кандидата в депутаты Государственной Думы Колесникова С.И. </w:t>
      </w:r>
    </w:p>
    <w:p>
      <w:pPr>
        <w:pStyle w:val="Normal"/>
        <w:widowControl w:val="false"/>
        <w:autoSpaceDE w:val="false"/>
        <w:jc w:val="center"/>
        <w:rPr>
          <w:rFonts w:ascii="Times New Roman" w:hAnsi="Times New Roman" w:cs="Times New Roman"/>
          <w:b/>
          <w:b/>
          <w:sz w:val="24"/>
        </w:rPr>
      </w:pPr>
      <w:r>
        <w:rPr>
          <w:rFonts w:cs="Times New Roman"/>
          <w:b/>
          <w:sz w:val="24"/>
        </w:rPr>
      </w:r>
    </w:p>
    <w:p>
      <w:pPr>
        <w:pStyle w:val="Normal"/>
        <w:widowControl w:val="false"/>
        <w:autoSpaceDE w:val="false"/>
        <w:jc w:val="center"/>
        <w:rPr>
          <w:lang w:val="en-US"/>
        </w:rPr>
      </w:pPr>
      <w:r>
        <w:rPr/>
        <w:t>ИМЕНЕМ РОССИЙСКОЙ ФЕДЕРАЦИИ</w:t>
      </w:r>
    </w:p>
    <w:p>
      <w:pPr>
        <w:pStyle w:val="Normal"/>
        <w:widowControl w:val="false"/>
        <w:autoSpaceDE w:val="false"/>
        <w:jc w:val="center"/>
        <w:rPr>
          <w:lang w:val="en-US"/>
        </w:rPr>
      </w:pPr>
      <w:r>
        <w:rPr>
          <w:lang w:val="en-US"/>
        </w:rPr>
      </w:r>
    </w:p>
    <w:p>
      <w:pPr>
        <w:pStyle w:val="Normal"/>
        <w:widowControl w:val="false"/>
        <w:autoSpaceDE w:val="false"/>
        <w:rPr/>
      </w:pPr>
      <w:r>
        <w:rPr/>
        <w:t>25 ноября 2003г. Иркутский областной суд в составе:</w:t>
      </w:r>
    </w:p>
    <w:p>
      <w:pPr>
        <w:pStyle w:val="Normal"/>
        <w:widowControl w:val="false"/>
        <w:autoSpaceDE w:val="false"/>
        <w:rPr/>
      </w:pPr>
      <w:r>
        <w:rPr/>
        <w:t>Председательствующего судьи Бурдуковой С.В.</w:t>
      </w:r>
    </w:p>
    <w:p>
      <w:pPr>
        <w:pStyle w:val="Normal"/>
        <w:widowControl w:val="false"/>
        <w:autoSpaceDE w:val="false"/>
        <w:rPr/>
      </w:pPr>
      <w:r>
        <w:rPr/>
        <w:t>При секретаре Беломестновой Ю.</w:t>
      </w:r>
    </w:p>
    <w:p>
      <w:pPr>
        <w:pStyle w:val="Normal"/>
        <w:widowControl w:val="false"/>
        <w:autoSpaceDE w:val="false"/>
        <w:rPr/>
      </w:pPr>
      <w:r>
        <w:rPr/>
        <w:t>С участием:</w:t>
      </w:r>
    </w:p>
    <w:p>
      <w:pPr>
        <w:pStyle w:val="Normal"/>
        <w:widowControl w:val="false"/>
        <w:autoSpaceDE w:val="false"/>
        <w:rPr/>
      </w:pPr>
      <w:r>
        <w:rPr/>
        <w:t>Прокурора Рокотовой Т.Г.,</w:t>
      </w:r>
    </w:p>
    <w:p>
      <w:pPr>
        <w:pStyle w:val="Normal"/>
        <w:widowControl w:val="false"/>
        <w:autoSpaceDE w:val="false"/>
        <w:rPr/>
      </w:pPr>
      <w:r>
        <w:rPr/>
        <w:t>Представителей:</w:t>
      </w:r>
    </w:p>
    <w:p>
      <w:pPr>
        <w:pStyle w:val="Normal"/>
        <w:widowControl w:val="false"/>
        <w:autoSpaceDE w:val="false"/>
        <w:rPr/>
      </w:pPr>
      <w:r>
        <w:rPr/>
        <w:t>-заявителя Сафроновой И.А. – Наумова В.И.,</w:t>
      </w:r>
    </w:p>
    <w:p>
      <w:pPr>
        <w:pStyle w:val="Normal"/>
        <w:widowControl w:val="false"/>
        <w:autoSpaceDE w:val="false"/>
        <w:rPr/>
      </w:pPr>
      <w:r>
        <w:rPr/>
        <w:t>-заинтересованного лица Колесникова С.И. - Миронова А.В.</w:t>
      </w:r>
    </w:p>
    <w:p>
      <w:pPr>
        <w:pStyle w:val="Normal"/>
        <w:widowControl w:val="false"/>
        <w:autoSpaceDE w:val="false"/>
        <w:rPr/>
      </w:pPr>
      <w:r>
        <w:rPr/>
        <w:t>-избирательной комиссии округа №82 Войткова В.С.</w:t>
      </w:r>
    </w:p>
    <w:p>
      <w:pPr>
        <w:pStyle w:val="2"/>
        <w:rPr>
          <w:lang w:val="en-US"/>
        </w:rPr>
      </w:pPr>
      <w:r>
        <w:rPr/>
        <w:t>рассмотрев в открытом судебном заседании  заявление Сафроновой Ирины Акимовны об отмене регистрации кандидата в депутаты Государственной Думы Федерального Собрания Российской Федерации Колесникова Сергея Ивановича.</w:t>
      </w:r>
    </w:p>
    <w:p>
      <w:pPr>
        <w:pStyle w:val="Normal"/>
        <w:widowControl w:val="false"/>
        <w:autoSpaceDE w:val="false"/>
        <w:jc w:val="both"/>
        <w:rPr>
          <w:lang w:val="en-US"/>
        </w:rPr>
      </w:pPr>
      <w:r>
        <w:rPr>
          <w:lang w:val="en-US"/>
        </w:rPr>
      </w:r>
    </w:p>
    <w:p>
      <w:pPr>
        <w:pStyle w:val="Normal"/>
        <w:widowControl w:val="false"/>
        <w:autoSpaceDE w:val="false"/>
        <w:jc w:val="center"/>
        <w:rPr>
          <w:lang w:val="en-US"/>
        </w:rPr>
      </w:pPr>
      <w:r>
        <w:rPr/>
        <w:t>УСТАНОВИЛ:</w:t>
      </w:r>
    </w:p>
    <w:p>
      <w:pPr>
        <w:pStyle w:val="Normal"/>
        <w:widowControl w:val="false"/>
        <w:autoSpaceDE w:val="false"/>
        <w:jc w:val="center"/>
        <w:rPr>
          <w:lang w:val="en-US"/>
        </w:rPr>
      </w:pPr>
      <w:r>
        <w:rPr>
          <w:lang w:val="en-US"/>
        </w:rPr>
      </w:r>
    </w:p>
    <w:p>
      <w:pPr>
        <w:pStyle w:val="Normal"/>
        <w:widowControl w:val="false"/>
        <w:autoSpaceDE w:val="false"/>
        <w:jc w:val="both"/>
        <w:rPr/>
      </w:pPr>
      <w:r>
        <w:rPr/>
        <w:tab/>
        <w:t>Сафронова И. А., кандидат в депутаты Государственной Думы Федерального Собрания Российской Федерации (далее по тексту - кандидат), зарегистрированный по Ангарскому одномандатному избирательному округу № 82, обратилась с заявлением об отмене регистрации кандидата Колесникова С.И., зарегистрированного по этому же избирательному округу, обосновывая его тем, что кандидат Колесников С.И. для ведения своей предвыборной кампании использовал денежные средства, подлежащие возврату, поскольку были перечислены в его избирательный фонд с нарушением п.1 и п.2 ст. 69 Федерального Закона «О выборах депутатов Государственной Думы Федерального Собрания Российской Федерации» (далее по тексту - ФЗ «О выборах..»</w:t>
      </w:r>
    </w:p>
    <w:p>
      <w:pPr>
        <w:pStyle w:val="Normal"/>
        <w:widowControl w:val="false"/>
        <w:autoSpaceDE w:val="false"/>
        <w:jc w:val="both"/>
        <w:rPr/>
      </w:pPr>
      <w:r>
        <w:rPr/>
        <w:tab/>
        <w:t>Так, гражданин Рукавишников В.С., перечисливший 100000 рублей в платежном документе при написании адреса места проживания не указал субъект РФ. Гражданин Небера С.А. дважды перечислил по 25000 рублей и в платежных документах не указал ни дату своего рождения, ни адрес места жительства. ООО «Актив Лайн» при перечислении пожертвования в сумме 3 000 000 рублей в платежном документе указало дату регистрации юридического лица - 07.09.1994 г. и наличие в уставном капитале 20% доли государства, в то время как ООО зарегистрировано в декабре 2000 г. и доля государства в уставном капитале отсутствует. Аналогичные недостоверные сведения о себе указало и ООО «Перматекс», перечислив пожертвование в размере 2 500 000 рублей.</w:t>
      </w:r>
    </w:p>
    <w:p>
      <w:pPr>
        <w:pStyle w:val="Normal"/>
        <w:widowControl w:val="false"/>
        <w:autoSpaceDE w:val="false"/>
        <w:jc w:val="both"/>
        <w:rPr/>
      </w:pPr>
      <w:r>
        <w:rPr/>
        <w:tab/>
        <w:t>Все вышеуказанные денежные средства подлежали возврату, как внесенные анонимными жертвователями и с нарушением п. 2 ст. 69 ФЗ «О выборах..». Однако, кандидат Колесников С.И. данные деньги в сумме 5 650 000 рублей не возвратил и по состоянию на 09 ноября 2003 г. потратил на проведение предвыборной кампании 877 601 рубль.</w:t>
      </w:r>
    </w:p>
    <w:p>
      <w:pPr>
        <w:pStyle w:val="Normal"/>
        <w:widowControl w:val="false"/>
        <w:autoSpaceDE w:val="false"/>
        <w:jc w:val="both"/>
        <w:rPr/>
      </w:pPr>
      <w:r>
        <w:rPr/>
        <w:tab/>
        <w:t>В соответствии с п.3 ст.66 ФЗ «О выборах...» предельная сумма всех расходов из средств избирательного фонда кандидата не может превышать 6 миллионов рублей. В соответствии с п. 6 ст. 95 ФЗ « О выборах..» регистрация кандидата может быть отменена в случае использования кандидатом в целях получения определенного результата на выборах помимо средств собственного избирательного фонда иных денежных средств, составляющих более 5% от установленной законом предельной суммы всех расходов из средств избирательного фонда.</w:t>
      </w:r>
    </w:p>
    <w:p>
      <w:pPr>
        <w:pStyle w:val="Normal"/>
        <w:widowControl w:val="false"/>
        <w:autoSpaceDE w:val="false"/>
        <w:jc w:val="both"/>
        <w:rPr/>
      </w:pPr>
      <w:r>
        <w:rPr/>
        <w:tab/>
        <w:t>Поскольку Колесниковым С.И. использованы суммы иных средств более чем 5%, заявитель полагает, что данное нарушение является основанием к отмене его регистрации.</w:t>
      </w:r>
    </w:p>
    <w:p>
      <w:pPr>
        <w:pStyle w:val="Normal"/>
        <w:widowControl w:val="false"/>
        <w:autoSpaceDE w:val="false"/>
        <w:jc w:val="both"/>
        <w:rPr/>
      </w:pPr>
      <w:r>
        <w:rPr/>
        <w:tab/>
        <w:t>В судебном заседании доводы заявления в полном объеме поддерживал представитель Сафроновой И.А. - Наумов В.И., действующий на основании доверенности.</w:t>
      </w:r>
    </w:p>
    <w:p>
      <w:pPr>
        <w:pStyle w:val="Normal"/>
        <w:widowControl w:val="false"/>
        <w:autoSpaceDE w:val="false"/>
        <w:jc w:val="both"/>
        <w:rPr/>
      </w:pPr>
      <w:r>
        <w:rPr/>
        <w:tab/>
        <w:t>Представитель Колесникова С.И. - Миронов А.В., действующий на основании доверенности, с доводами заявления не согласился.</w:t>
      </w:r>
    </w:p>
    <w:p>
      <w:pPr>
        <w:pStyle w:val="Normal"/>
        <w:widowControl w:val="false"/>
        <w:autoSpaceDE w:val="false"/>
        <w:jc w:val="both"/>
        <w:rPr/>
      </w:pPr>
      <w:r>
        <w:rPr/>
        <w:tab/>
        <w:t>Представитель Окружной избирательной комиссии Ангарского одномандатного избирательного округа № 82 ( далее ОИК-82) Войтков В.А., являющийся председателем Контрольно-ревизионной службы, высказал нейтральную позицию ОИК по данному делу, полагая, что имеет место спор двух кандидатов. При этом пояснил, что ОИК-82 не рассматривала никаких вопросов о нарушениях в части формирования и использования избирательных фондов кандидатов.</w:t>
      </w:r>
    </w:p>
    <w:p>
      <w:pPr>
        <w:pStyle w:val="Normal"/>
        <w:widowControl w:val="false"/>
        <w:autoSpaceDE w:val="false"/>
        <w:jc w:val="both"/>
        <w:rPr/>
      </w:pPr>
      <w:r>
        <w:rPr/>
        <w:tab/>
        <w:t>Оценив доводы лиц, участвующих в деле, в совокупности с письменными доказательствами, исследованными в судебном заседании, заслушав заключение прокурора Рокотовой Т.Г., полагавшей заявление Сафроновой И.А. не подлежащим удовлетворению, суд приходит к выводу об отсутствии законных оснований к отмене регистрации кандидата Колесникова С.И.</w:t>
      </w:r>
    </w:p>
    <w:p>
      <w:pPr>
        <w:pStyle w:val="Normal"/>
        <w:widowControl w:val="false"/>
        <w:autoSpaceDE w:val="false"/>
        <w:jc w:val="both"/>
        <w:rPr/>
      </w:pPr>
      <w:r>
        <w:rPr/>
        <w:tab/>
        <w:t>В соответствии с п. 2 ст. 66 Федерального закона «О выборах депутатов Государственной Думы Федерального Собрания Российской Федерации «( далее по тексту- ФЗ « О выборах...») избирательный фонд кандидата формируется за счет собственных средств кандидата, средств, выделенных кандидату выдвинувшей его партией и за счет добровольных пожертвований юридических лиц и граждан.</w:t>
      </w:r>
    </w:p>
    <w:p>
      <w:pPr>
        <w:pStyle w:val="Normal"/>
        <w:widowControl w:val="false"/>
        <w:autoSpaceDE w:val="false"/>
        <w:jc w:val="both"/>
        <w:rPr/>
      </w:pPr>
      <w:r>
        <w:rPr/>
        <w:tab/>
        <w:t>Довод Сафроновой И.А. об анонимности пожертвования гражданина Рукавишникова В.С. был основан на сведениях, указанных в выписке из лицевого счета кандидата Колесникова С.И. В ходе судебного разбирательства по данному факту путем исследования подлинных платежных документов, на основании которых были внесены денежные средства в сумме 100 000 рублей 30 сентября 2003г. а также путем допроса Рукавишникова В.С. в качестве свидетеля, судом установлено, что данная сумма является собственными средствами кандидата, внесенными на счет избирательного фонда Рукавишниковым В.С. по поручению кандидата Колесникова В.С. Рукавишников В.С. является уполномоченным представителем по финансовым вопросам кандидата и имеет доверенность от 30.09.2003г. с правом открытия избирательного счета. Согласно квитанции 1 406 884 и приходного ордера № 394 от 30 сентября 2003 г. отделение Сбербанка приняло данную сумму от Колесникова С.И., уплаченную по доверенности Рукавишниковым В.С. Таким образом, судом достоверно установлено, что 100 000 рублей, внесенных в качестве первой суммы в избирательный фонд, являются собственными средствами кандидата Колесникова С.И. При таких обстоятельствах доводы заявления о том, что в платежном документе неполно указан адрес места жительства Рукавишникова В.С., в частности, отсутствует субъект РФ, не имеют правового значения, т.к. Рукавишников В.С. не является жертвователем, а ФЗ « О выборах...» не предусматривает особой процедуры внесения кандидатом собственных средств.</w:t>
      </w:r>
    </w:p>
    <w:p>
      <w:pPr>
        <w:pStyle w:val="Normal"/>
        <w:widowControl w:val="false"/>
        <w:autoSpaceDE w:val="false"/>
        <w:jc w:val="both"/>
        <w:rPr/>
      </w:pPr>
      <w:r>
        <w:rPr/>
        <w:tab/>
        <w:t>В отношении пожертвований двух юридических лиц: ООО «Перматекс» и ООО «Актив-Лайн» судом установлено, что денежные средства в сумме 2,5 и 3 миллиона рублей соответственно, перечислялись в избирательный фонд кандидата Колесникова С.И. через Московский филиал ООО КБ «Смоленский банк» платежными поручениями № 65 и № 96 от 14 октября 2003г. Оба юридических лица в платежных поручениях указали дату регистрации 07.09.1994г. и наличие в уставном капитале доли государственной собственности в размере 20 %. 15 октября 2003г. оба плательщика обратились в Московский филиал банка и внесли изменения в сведения, касающиеся даты регистрации юридических лиц - ООО «Перматекс» 20.06.2002 г. и ООО «Актив-Лайн» - 14.12.2000г. и уточнили об отсутствии государственной доли в уставном капитале.</w:t>
      </w:r>
    </w:p>
    <w:p>
      <w:pPr>
        <w:pStyle w:val="Normal"/>
        <w:widowControl w:val="false"/>
        <w:autoSpaceDE w:val="false"/>
        <w:jc w:val="both"/>
        <w:rPr/>
      </w:pPr>
      <w:r>
        <w:rPr/>
        <w:tab/>
        <w:t>Данные сведения Московский филиал ООО КБ «Смоленский банк» сообщил получателю - Байкальскому банку Сбербанка. РФ. 16 октября 2003г. денежные средства в размере 5 500 000 рублей поступили на счет избирательного фонда кандидата Колесникова С.И. Вышеизложенные факты подтверждены платежными поручениями, соответствующими письмами Московского филиала КБ, выпиской из лицевого счета кандидата и выписками из Единого государственного реестра юридических лиц. Данные события не опровергаются никем из лиц, участвующих в деле.</w:t>
      </w:r>
    </w:p>
    <w:p>
      <w:pPr>
        <w:pStyle w:val="Normal"/>
        <w:widowControl w:val="false"/>
        <w:autoSpaceDE w:val="false"/>
        <w:jc w:val="both"/>
        <w:rPr/>
      </w:pPr>
      <w:r>
        <w:rPr/>
        <w:tab/>
        <w:t>Оценивая данные обстоятельства, суд не находит оснований полагать, что имеет место нарушение избирательного законодательства, влекущее отмену регистрации кандидата. П. 2 ст. 69 ФЗ « О выборах..» обязывает юридических лиц при внесении пожертвований правильно указывать сведения о себе: идентификационный номер налогоплательщика, наименование, дату регистрации банковские реквизиты, наличие государственной или муниципальной собственности в уставном капитале. В противном случае денежные средства согласно п.4 ст. 69 ФЗ « О выборах...» подлежат возврату жертвователю. Однако, в соответствии с этой же правовой нормой кандидат не несет ответственности за принятие пожертвований при переводе которых жертвователи указали неверные сведения, предусмотренные пунктами 1 и 2 ст. 69, если они своевременно не получили сведений о неправомерности данных пожертвований.</w:t>
      </w:r>
    </w:p>
    <w:p>
      <w:pPr>
        <w:pStyle w:val="Normal"/>
        <w:widowControl w:val="false"/>
        <w:autoSpaceDE w:val="false"/>
        <w:jc w:val="both"/>
        <w:rPr/>
      </w:pPr>
      <w:r>
        <w:rPr/>
        <w:tab/>
        <w:t>В данном случае денежные средства поступили на счет избирательного фонда 16 октября 2003 г., когда жертвователи сообщили о себе банку-плательщику все необходимые сведения, предусмотренные п.2 ст.69 ФЗ «О выборах...», следовательно, вины кандидата в принятии и использовании данных средств не имеется. При этом суд принимает во внимание и то, обстоятельство, что изменение сведений 15 октября 2003г в отношении дат регистрации юридических лиц и отсутствия у них государственной доли в уставном капитале, не порождает для данных юридических лиц запрета быть жертвователями, поскольку в соответствии с п.7 ст. 66 ФЗ « О выборах..» запрещается вносить пожертвования только тем юридическим лицам, доля государства в уставном капитале которых превышает 30%, либо юридическое лицо зарегистрировано менее чем за один год до дня голосования. Таковыми оба юридических лица в данном случае не являются.</w:t>
      </w:r>
    </w:p>
    <w:p>
      <w:pPr>
        <w:pStyle w:val="Normal"/>
        <w:widowControl w:val="false"/>
        <w:autoSpaceDE w:val="false"/>
        <w:jc w:val="both"/>
        <w:rPr/>
      </w:pPr>
      <w:r>
        <w:rPr/>
        <w:tab/>
        <w:t>Судом установлено, что контрольно-ревизионная служба при ОИК-82 никаких предупреждений по поводу неправомерного использования данных пожертвований по причине нарушения жертвователями п.2 ст. 69 ФЗ « О выборах...» в адрес кандидата Колесникова С.И. не направляла и до настоящего времени таких нарушений не усматривает. Письмо Контрольно-ревизионной службы от 29.10.03 г., приобщенное Сафроновой И.А. к данному заявлению, юридического значения для предмета настоящего судебного разбирательства не имеет, поскольку замечание по данным платежам вызвало лишь неправильное указание идентификационного номера налогоплательщика. Подлинники платежных поручений подтверждают, что жертвователи указали ИНН правильно, но при передаче данных электронной почтой оператором банка была допущена опечатка и ИНН стал равен 12-значному числу. Данный факт подтвержден письмом Московского филиала КБ « Смоленский банк» от 10 ноября 2003г.</w:t>
      </w:r>
    </w:p>
    <w:p>
      <w:pPr>
        <w:pStyle w:val="Normal"/>
        <w:widowControl w:val="false"/>
        <w:autoSpaceDE w:val="false"/>
        <w:jc w:val="both"/>
        <w:rPr/>
      </w:pPr>
      <w:r>
        <w:rPr/>
        <w:tab/>
        <w:t>Ссылка заявителя на то, что внесение изменений в платежные поручения жертвователями и принятие этих изменений Московским филиалом КБ осуществлены с нарушением Положения о безналичных расчетах в Российской Федерации, утвержденного Центральным банком РФ 3 октября 2002 г. имеют отношение к правоотношениям, возникшим между плательщиком и банком и не могут порождать ответственность кандидата в виде отмены его регистрации.</w:t>
      </w:r>
    </w:p>
    <w:p>
      <w:pPr>
        <w:pStyle w:val="Normal"/>
        <w:widowControl w:val="false"/>
        <w:autoSpaceDE w:val="false"/>
        <w:jc w:val="both"/>
        <w:rPr/>
      </w:pPr>
      <w:r>
        <w:rPr/>
        <w:tab/>
        <w:t>В отношении довода о неправомерности использования кандидатом денежных средств, поступивших от гражданина Неберы С.А., судом установлено, что данный гражданин вносил пожертвования дважды: по квитанции от 13 октября 2003 г. – 25 000 рублей и по платежному поручению 382 от 9 октября 2003г также 25 000 рублей. В обоих случаях жертвователь не указал в платежных документах сведения, предусмотренные п. 1 ст.69 ФЗ « О выборах...», как то: дату рождения, адрес места жительства, номер и серию паспорта. 15 октября 2003 г. он обратился с заявлениями в соответствующие отделения банков о внесении дополнений в платежные документы., что подтверждается письмами Филиала ОАО Внешторгбанка в г. Иркутске и филиала 8586/092 АКБ ОАО «Сбербанк», исследованными в судебном заседании Однако, и при внесении дополнений гр. Небера С.А. указал адрес места жительства как: г. Иркутск, ул. Ржанова д. 15 кв. 49. В соответствии с п. 5 ст. 2 Федерального закона « Об основных гарантиях избирательных прав и прав на участие в референдуме граждан РФ» адрес места жительства это-наименование субъекта Российской Федерации, района, города, улицы, номера дома и квартиры. В данном случае адрес места жительства жертвователя указан неполно - отсутствует указание на субъект РФ, что в соответствии с п.п. 13 п.7 ст. 66 ФЗ «О выборах...» относит его к анонимным жертвователям.</w:t>
      </w:r>
    </w:p>
    <w:p>
      <w:pPr>
        <w:pStyle w:val="Normal"/>
        <w:widowControl w:val="false"/>
        <w:autoSpaceDE w:val="false"/>
        <w:jc w:val="both"/>
        <w:rPr/>
      </w:pPr>
      <w:r>
        <w:rPr/>
        <w:tab/>
        <w:t>Однако, данное обстоятельство не может повлечь для кандидата Колесникова С.И. ответственности в виде отмены его регистрации поскольку ст. 95 ФЗ « О выборах..» такого основания как использование денежных средств анонимных жертвователей не предусматривает, а расценить данный факт как использование иных денежных средств помимо средств собственного избирательного фонда в размере, превышающем 5% от предельно допустимого размера фонда, (что влечет отмену регистрации по пп.6 п.6 ст. 95 ФЗ « О Выборах...») нет оснований т.к. сумма в 50 000 рублей не превышает 5%.</w:t>
      </w:r>
    </w:p>
    <w:p>
      <w:pPr>
        <w:pStyle w:val="Normal"/>
        <w:widowControl w:val="false"/>
        <w:autoSpaceDE w:val="false"/>
        <w:jc w:val="both"/>
        <w:rPr/>
      </w:pPr>
      <w:r>
        <w:rPr/>
        <w:tab/>
        <w:t>Таким образом, оснований для удовлетворения заявления Сафроновой И.А. об отмене регистрации кандидата Колесникова С.И. не установлено.</w:t>
      </w:r>
    </w:p>
    <w:p>
      <w:pPr>
        <w:pStyle w:val="Normal"/>
        <w:widowControl w:val="false"/>
        <w:autoSpaceDE w:val="false"/>
        <w:jc w:val="both"/>
        <w:rPr>
          <w:lang w:val="en-US"/>
        </w:rPr>
      </w:pPr>
      <w:r>
        <w:rPr/>
        <w:t>Руководствуясь ст.ст. 194-199 , 261 ГПК РФ, суд</w:t>
      </w:r>
    </w:p>
    <w:p>
      <w:pPr>
        <w:pStyle w:val="Normal"/>
        <w:widowControl w:val="false"/>
        <w:autoSpaceDE w:val="false"/>
        <w:jc w:val="both"/>
        <w:rPr>
          <w:lang w:val="en-US"/>
        </w:rPr>
      </w:pPr>
      <w:r>
        <w:rPr>
          <w:lang w:val="en-US"/>
        </w:rPr>
      </w:r>
    </w:p>
    <w:p>
      <w:pPr>
        <w:pStyle w:val="Normal"/>
        <w:widowControl w:val="false"/>
        <w:autoSpaceDE w:val="false"/>
        <w:jc w:val="center"/>
        <w:rPr>
          <w:lang w:val="en-US"/>
        </w:rPr>
      </w:pPr>
      <w:r>
        <w:rPr/>
        <w:t>РЕШИЛ:</w:t>
      </w:r>
    </w:p>
    <w:p>
      <w:pPr>
        <w:pStyle w:val="Normal"/>
        <w:widowControl w:val="false"/>
        <w:autoSpaceDE w:val="false"/>
        <w:jc w:val="center"/>
        <w:rPr>
          <w:lang w:val="en-US"/>
        </w:rPr>
      </w:pPr>
      <w:r>
        <w:rPr>
          <w:lang w:val="en-US"/>
        </w:rPr>
      </w:r>
    </w:p>
    <w:p>
      <w:pPr>
        <w:pStyle w:val="Normal"/>
        <w:widowControl w:val="false"/>
        <w:autoSpaceDE w:val="false"/>
        <w:jc w:val="both"/>
        <w:rPr/>
      </w:pPr>
      <w:r>
        <w:rPr/>
        <w:tab/>
        <w:t>Заявление Сафроновой Ирины Акимовны об отмене регистрации кандидата Колесникова Сергея Ивановича оставить без удовлетворения.</w:t>
      </w:r>
    </w:p>
    <w:p>
      <w:pPr>
        <w:pStyle w:val="Normal"/>
        <w:widowControl w:val="false"/>
        <w:autoSpaceDE w:val="false"/>
        <w:jc w:val="both"/>
        <w:rPr/>
      </w:pPr>
      <w:r>
        <w:rPr/>
        <w:tab/>
        <w:t>Решение может быть обжаловано в течение пяти дней в Верховный Суд РФ через Иркутский областной суд.</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СУДЬЯ</w:t>
        <w:tab/>
        <w:tab/>
        <w:tab/>
        <w:tab/>
        <w:tab/>
        <w:tab/>
        <w:tab/>
        <w:tab/>
        <w:tab/>
        <w:tab/>
        <w:t>Бурдукова С.В.</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Verdana" w:hAnsi="Verdana"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46:00Z</dcterms:created>
  <dc:creator>user</dc:creator>
  <dc:description/>
  <cp:keywords/>
  <dc:language>en-US</dc:language>
  <cp:lastModifiedBy>Customer</cp:lastModifiedBy>
  <dcterms:modified xsi:type="dcterms:W3CDTF">2009-11-11T13:46:00Z</dcterms:modified>
  <cp:revision>2</cp:revision>
  <dc:subject/>
  <dc:title>Решение Иркутского областного суда по заявлению Сафроновой И</dc:title>
</cp:coreProperties>
</file>