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 w:ascii="Times New Roman" w:hAnsi="Times New Roman"/>
          <w:i/>
          <w:szCs w:val="20"/>
        </w:rPr>
        <w:t>Дело № 2-416/200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rFonts w:ascii="Arial Black" w:hAnsi="Arial Black" w:cs="Tahoma"/>
          <w:b/>
          <w:b/>
          <w:sz w:val="22"/>
          <w:szCs w:val="22"/>
        </w:rPr>
      </w:pPr>
      <w:r>
        <w:rPr>
          <w:rFonts w:cs="Tahoma" w:ascii="Arial Black" w:hAnsi="Arial Black"/>
          <w:b/>
          <w:sz w:val="22"/>
          <w:szCs w:val="22"/>
        </w:rPr>
        <w:t>Именем Российской Федерации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iCs/>
          <w:sz w:val="22"/>
          <w:szCs w:val="22"/>
        </w:rPr>
        <w:t>11 сентября 2009 года</w:t>
        <w:tab/>
        <w:tab/>
        <w:tab/>
        <w:tab/>
        <w:t xml:space="preserve">          город Светлый Калининградской области</w:t>
      </w:r>
    </w:p>
    <w:p>
      <w:pPr>
        <w:pStyle w:val="Normal"/>
        <w:jc w:val="both"/>
        <w:rPr>
          <w:rFonts w:ascii="Franklin Gothic Demi" w:hAnsi="Franklin Gothic Demi" w:cs="Tahoma"/>
          <w:iCs/>
          <w:sz w:val="22"/>
          <w:szCs w:val="22"/>
        </w:rPr>
      </w:pPr>
      <w:r>
        <w:rPr>
          <w:rFonts w:cs="Tahoma" w:ascii="Franklin Gothic Demi" w:hAnsi="Franklin Gothic Dem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sz w:val="22"/>
          <w:szCs w:val="22"/>
        </w:rPr>
        <w:t>Светловский городской суд Калининградской области в составе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едательствующего судьи Довгаля А.А.,</w:t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bCs/>
          <w:sz w:val="22"/>
          <w:szCs w:val="22"/>
        </w:rPr>
        <w:t>при секретаре Карасёвой Е.Н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с участием прокурора Иванцова Е.И.,</w:t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bCs/>
          <w:sz w:val="22"/>
          <w:szCs w:val="22"/>
        </w:rPr>
        <w:t>заявителя Семионова А.И. и его представителя Кузьминова А.А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тавителя Светловской территориальной избирательной комиссии Калининградской области Быковой И.В.,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cs="Franklin Gothic Demi" w:ascii="Franklin Gothic Demi" w:hAnsi="Franklin Gothic Demi"/>
          <w:sz w:val="22"/>
          <w:szCs w:val="22"/>
        </w:rPr>
        <w:t xml:space="preserve">рассмотрев в открытом судебном заседании гражданское дело по заявлению Семионова Александра Ивановича об оспаривании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Светловской территориальной избирательной комиссии Калининградской области от 01 сентября 2009 года №88 об отказе в регистрации кандидата в депутаты окружного Совета депутатов муниципального образования «Светловский городской округ», </w:t>
      </w:r>
    </w:p>
    <w:p>
      <w:pPr>
        <w:pStyle w:val="TextBody"/>
        <w:jc w:val="center"/>
        <w:rPr>
          <w:rFonts w:ascii="Franklin Gothic Demi" w:hAnsi="Franklin Gothic Demi" w:cs="Franklin Gothic Demi"/>
          <w:b/>
          <w:b/>
          <w:sz w:val="22"/>
          <w:szCs w:val="22"/>
        </w:rPr>
      </w:pPr>
      <w:r>
        <w:rPr>
          <w:rFonts w:cs="Franklin Gothic Demi" w:ascii="Franklin Gothic Demi" w:hAnsi="Franklin Gothic Demi"/>
          <w:b/>
          <w:sz w:val="22"/>
          <w:szCs w:val="22"/>
        </w:rPr>
        <w:t>у с т а н о в и л :</w:t>
      </w:r>
    </w:p>
    <w:p>
      <w:pPr>
        <w:pStyle w:val="TextBody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Семионов А.И. обратился в суд с заявлением об отмене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01 сентября 2009 года №88 об отказе ему в регистрации кандидатом в депутаты окружного Совета депутатов муниципального образования «Светловский городской округ» и возложении обязанности на</w:t>
      </w:r>
      <w:r>
        <w:rPr>
          <w:rFonts w:cs="Franklin Gothic Demi" w:ascii="Franklin Gothic Demi" w:hAnsi="Franklin Gothic Demi"/>
          <w:sz w:val="22"/>
          <w:szCs w:val="22"/>
        </w:rPr>
        <w:t xml:space="preserve">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ую территориальную избирательную комиссию Калининградской области зарегистрировать его кандидатом в депутаты окружного Совета депутатов муниципального образования «Светловский городской округ» по одномандатному избирательному округу №5, так как полагает, что ему незаконно было отказано в регистрации по основаниям, что в подписных листах он дополнительно в графе «адрес места жительства» избирателей указал наименование субъекта Российской Федерации «Калининградская область», а также в сведениях о кандидате дополнительно указал номер квартиры, номер дома и название улицы, где проживает кандидат,</w:t>
      </w:r>
      <w:r>
        <w:rPr>
          <w:rFonts w:cs="Franklin Gothic Demi" w:ascii="Franklin Gothic Demi" w:hAnsi="Franklin Gothic Demi"/>
          <w:sz w:val="22"/>
          <w:szCs w:val="22"/>
        </w:rPr>
        <w:t xml:space="preserve"> в связи с этим все подписи избирателей в подписных листах признаны недействительными.</w:t>
      </w:r>
    </w:p>
    <w:p>
      <w:pPr>
        <w:pStyle w:val="Normal"/>
        <w:jc w:val="both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В судебном заседании заявитель </w:t>
      </w:r>
      <w:r>
        <w:rPr>
          <w:rFonts w:cs="Tahoma" w:ascii="Franklin Gothic Demi" w:hAnsi="Franklin Gothic Demi"/>
          <w:bCs/>
          <w:sz w:val="22"/>
          <w:szCs w:val="22"/>
        </w:rPr>
        <w:t>Семионов А.И. и его представитель Кузьминов А.А.,</w:t>
      </w:r>
      <w:r>
        <w:rPr>
          <w:rFonts w:cs="Franklin Gothic Demi" w:ascii="Franklin Gothic Demi" w:hAnsi="Franklin Gothic Demi"/>
          <w:sz w:val="22"/>
          <w:szCs w:val="22"/>
        </w:rPr>
        <w:t xml:space="preserve"> поддержали заявление и доводы, изложенные в нем. Семионов А.И. дополнительно пояснил, что дополнительное указание в сведениях о кандидате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номера квартиры, номера дома и название улицы, где проживает кандидат, могло повлиять на волеизъявление избирателей и они могли предоставить предпочтение ему, как кандидату, проживающему в их избирательном округе, перед кандидатом, который проживает неизвестно в каком избирательном округе г.Светлого Калининградской области (л.д.27,28,29).</w:t>
      </w:r>
    </w:p>
    <w:p>
      <w:pPr>
        <w:pStyle w:val="TextBody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Представитель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Быкова И.В. не согласна с заявлением и полагала, что доводы заявителя необоснованны, так как форма подписного листа указана в законе и все графы должны быть заполнены в соответствии с требованиями закона л.д.27,28,29)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Заслушав заявителя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Семионова А.И. и его представителя Кузьминова А.А.</w:t>
      </w:r>
      <w:r>
        <w:rPr>
          <w:rFonts w:cs="Franklin Gothic Demi" w:ascii="Franklin Gothic Demi" w:hAnsi="Franklin Gothic Demi"/>
          <w:sz w:val="22"/>
          <w:szCs w:val="22"/>
        </w:rPr>
        <w:t xml:space="preserve">, представителя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Светловской территориальной избирательной комиссии Калининградской области Быкову И.В., </w:t>
      </w:r>
      <w:r>
        <w:rPr>
          <w:rFonts w:cs="Franklin Gothic Demi" w:ascii="Franklin Gothic Demi" w:hAnsi="Franklin Gothic Demi"/>
          <w:sz w:val="22"/>
          <w:szCs w:val="22"/>
        </w:rPr>
        <w:t>прокурора Иванцова Е.И., полагавшего, что заявление не подлежит удовлетворению,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исследовав материалы дела, суд приходит к следующем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i/>
          <w:sz w:val="22"/>
          <w:szCs w:val="22"/>
        </w:rPr>
        <w:t>Согласно подпункту 11 пункта 10 статьи 27 Закона Калининградской области от 18 марта 2008 года №231 «О муниципальных выборах в Калининградской области»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 недействительными подписями, то есть подписями, собранными с нарушением порядка сбора подписей избирателей и (или) оформления подписного листа, считаются все подписи в подписном листе, изготовленном с несоблюдением требований, предусмотренных пунктом 3 статьи 77 либо пунктом 3 статьи 93 настоящего Закона, и (или) оформленном не в соответствии с приложениями 1-3 к настоящему Закон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Пунктом 3 статьи 77 данного закона установлено, что подписные листы изготавливаются по форме, установленной в приложениях 1 и 2 к настоящему Закон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В каждом подписном листе указываются фамилия, имя, отчество, число, месяц и год рождения, основное место работы или службы и занимаемая должность (в случае отсутствия основного места работы или службы - род занятий), если кандидат является депутатом и осуществляет свои полномочия на непостоянной основе, - сведения об этом с указанием наименования соответствующего представительного органа, наименование субъекта Российской Федерации, района, города, иного населенного пункта, где находится место жительства кандидата, и наименование избирательного округа, в котором он выдвигается. В случае наличия у кандидата неснятой и непогашенной судимости в подписном листе должны указываться сведения о судимости кандидата. В подписном листе указываются также сведения о принадлежности кандидата к общественному объединению и о его статусе в этом общественном объединении, если о членстве в нем он указал в заявлении о согласии баллотироваться в соответствии с пунктом 2 статьи 24 настоящего Закона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Если кандидат выдвинут от избирательного объединения, то в подписном листе указывается наименование избирательного объединения, выдвинувшего кандидата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Запрещается включение в подписной лист дополнительных сведений о кандидате, не предусмотренных настоящим пунктом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Кроме того, в силу пункта 4 статьи 27 </w:t>
      </w:r>
      <w:r>
        <w:rPr>
          <w:rFonts w:cs="Tahoma" w:ascii="Franklin Gothic Demi" w:hAnsi="Franklin Gothic Demi"/>
          <w:i/>
          <w:sz w:val="22"/>
          <w:szCs w:val="22"/>
        </w:rPr>
        <w:t xml:space="preserve">Закона Калининградской области от 18 марта 2008 года №231 «О муниципальных выборах в Калининградской области» </w:t>
      </w:r>
      <w:r>
        <w:rPr>
          <w:rFonts w:cs="Franklin Gothic Demi" w:ascii="Franklin Gothic Demi" w:hAnsi="Franklin Gothic Demi"/>
          <w:i/>
          <w:iCs/>
          <w:sz w:val="22"/>
          <w:szCs w:val="22"/>
        </w:rPr>
        <w:t>внесение каких-либо исправлений в подписные листы, принятые избирательной комиссией, не допускается. Избирательная комиссия не вправе восполнять и (или) устранять нарушения, допущенные кандидатами, уполномоченными представителями избирательных объединений, иными лицами при оформлении подписных листов и иных документов, представляемых при выдвижении и регистрации кандидата, муниципального списка кандидатов.</w:t>
      </w:r>
    </w:p>
    <w:p>
      <w:pPr>
        <w:pStyle w:val="TextBody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Для регистрации </w:t>
      </w:r>
      <w:r>
        <w:rPr>
          <w:rFonts w:cs="Franklin Gothic Demi" w:ascii="Franklin Gothic Demi" w:hAnsi="Franklin Gothic Demi"/>
          <w:bCs/>
          <w:sz w:val="22"/>
          <w:szCs w:val="22"/>
        </w:rPr>
        <w:t>кандидатом в депутаты окружного Совета депутатов муниципального образования «Светловский городской округ» Семионов А.И.. представил три подписных листа, в которых в графе «адрес места жительства» избирателей дополнительно указан субъект Российской Федерации, а именно «Калининградская область» (л.д.21-26). Вывод территориальной избирательной комиссии, что все подписи избирателей в представленных подписных листах являются недействительными в связи с указанием в графе «адрес места жительства» избирателей сведения «Калининградская область», является незаконным, так как действующим законодательством не запрещено включать в подписной лист дополнительные сведения об избирателе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bCs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 xml:space="preserve">Кроме того, согласно пункту 5 статьи 2 Федерального закона «Об основных гарантиях избирательных прав и права на участие в референдуме граждан Российской Федерации» от 12 июня 2002 года №67-ФЗ </w:t>
      </w:r>
      <w:r>
        <w:rPr>
          <w:rFonts w:cs="Franklin Gothic Demi" w:ascii="Franklin Gothic Demi" w:hAnsi="Franklin Gothic Demi"/>
          <w:i/>
          <w:sz w:val="22"/>
          <w:szCs w:val="22"/>
        </w:rPr>
        <w:t>адрес места жительства -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  <w:r>
        <w:rPr>
          <w:rFonts w:cs="Franklin Gothic Demi" w:ascii="Franklin Gothic Demi" w:hAnsi="Franklin Gothic Demi"/>
          <w:sz w:val="22"/>
          <w:szCs w:val="22"/>
        </w:rPr>
        <w:t xml:space="preserve"> Следовательно,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в графе «адрес места жительства» избирателей наименования субъекта Российской Федерации не противоречит действующему законодательству.</w:t>
      </w:r>
    </w:p>
    <w:p>
      <w:pPr>
        <w:pStyle w:val="Normal"/>
        <w:autoSpaceDE w:val="false"/>
        <w:jc w:val="both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Однако указание Семионовым А.И. в предъявленных подписных листах дополнительных сведений о кандидате, а именно номера квартиры, номера дома и название улицы, где проживает кандидат (л.д.21-26), является нарушением требований, предъявляемых к подписному листу, установленных пунктом 3 статьи 77 </w:t>
      </w:r>
      <w:r>
        <w:rPr>
          <w:rFonts w:cs="Tahoma" w:ascii="Franklin Gothic Demi" w:hAnsi="Franklin Gothic Demi"/>
          <w:sz w:val="22"/>
          <w:szCs w:val="22"/>
        </w:rPr>
        <w:t xml:space="preserve">Закона Калининградской области от 18 марта 2008 года №231 «О муниципальных выборах в Калининградской области». </w:t>
      </w:r>
      <w:r>
        <w:rPr>
          <w:rFonts w:cs="Franklin Gothic Demi" w:ascii="Franklin Gothic Demi" w:hAnsi="Franklin Gothic Demi"/>
          <w:sz w:val="22"/>
          <w:szCs w:val="22"/>
        </w:rPr>
        <w:t>На основании данного нарушения все подписи избирателей в представленных подписных листах являются недействительными, а, следовательно, отказ территориальной избирательной комиссии в регистрации Семионова А.И. кандидатом в депутаты окружного Совета депутатов муниципального образования «Светловский городской округ» является законным и обоснованным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уководствуясь статьями 194-199, 261 Гражданского процессуального кодекса Российской Федерации, суд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  <w:t>р е ш и л :</w:t>
      </w:r>
    </w:p>
    <w:p>
      <w:pPr>
        <w:pStyle w:val="TextBody"/>
        <w:rPr>
          <w:rFonts w:ascii="Franklin Gothic Demi" w:hAnsi="Franklin Gothic Demi" w:cs="Franklin Gothic Demi"/>
          <w:i/>
          <w:i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В удовлетворении заявления Семионова Александра Ивановича об оспаривании решения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>Светловской территориальной избирательной комиссии Калининградской области от 01 сентября 2009 года №88 об отказе в регистрации кандидата в депутаты окружного Совета депутатов муниципального образования «Светловский городской округ», отказать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Мотивированное решение изготовлено 16 сентября 2009 года. 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ешение может быть обжаловано в Калининградский областной суд через Светловский городской суд в течение пяти дней, начиная с 17 сентября 2009 года.</w:t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sz w:val="22"/>
          <w:szCs w:val="22"/>
        </w:rPr>
        <w:t>Судья</w:t>
        <w:tab/>
        <w:tab/>
        <w:tab/>
        <w:tab/>
        <w:tab/>
        <w:tab/>
        <w:tab/>
        <w:tab/>
        <w:tab/>
        <w:tab/>
        <w:tab/>
        <w:t xml:space="preserve">      Довгаль А.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Dem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Tahoma"/>
      <w:b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Franklin Gothic Demi" w:hAnsi="Franklin Gothic Demi" w:eastAsia="Times New Roman" w:cs="Franklin Gothic Dem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6:37:00Z</dcterms:created>
  <dc:creator>User</dc:creator>
  <dc:description/>
  <cp:keywords/>
  <dc:language>en-US</dc:language>
  <cp:lastModifiedBy>Customer</cp:lastModifiedBy>
  <cp:lastPrinted>2009-09-17T09:40:00Z</cp:lastPrinted>
  <dcterms:modified xsi:type="dcterms:W3CDTF">2010-04-03T06:37:00Z</dcterms:modified>
  <cp:revision>2</cp:revision>
  <dc:subject/>
  <dc:title>Дело № 2-416/2009</dc:title>
</cp:coreProperties>
</file>