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03 марта 2005 года Верх-Исетский районный суд г. Екатеринбурга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: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едседательствующего судьи Осокина А. А.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 участием прокурора Кусакиной Н.В.,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Дикой О.А.,</w:t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рассмотрев в открытом судебном заседании гражданское дело по заявлению Константинова Вячеслава Юрьевича об отмене решения Окружной избирательной комиссии по выборам депутатов Екатеринбургской городской Думы по одномандатному избирательному округу №2, 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Екатеринбургской городской Думы третьего созыва № 68/1 от 30.12.2004 года на 20.03.2005 года были назначены выборы депутатов Екатеринбургской городской Думы четвёрт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кружной избирательной комиссии по выборам Екатеринбургской городской думы по одномандатному избирательному округу №2 (в дальнейшем избирательная комиссия) № 26 от 13.02.2005 года Константинов В.Ю. был зарегистрирован кандидатом в депутаты по данному избирательному округу (л.д. 11-12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вышеуказанной избирательной комиссии № 13 от 10.02.2005 года Никифоров СВ., был зарегистрирован в качестве кандидата в депутаты по данному округу (л.д. 13-14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е согласившись с данным решением и считая его незаконным, Константинов В.Ю. обратился в суд с заявлением в порядке, предусмотренном Главой 26 ГПК РФ, и просит признать незаконным и отменить вышеуказанное решение № 13 от 10.02.05 года и отменить регистрацию Никифорова СВ. в качестве кандидата в депутаты по указанному округ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бирательная комиссия и Никифоров СВ. просили суд отказать в удовлетворении данного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курор в заключении по делу просил суд отказать в удовлетворении этого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объяснения лиц, участвующих по делу, изучив материалы дела и выслушав заключение прокурора, суд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38 п. 23 «Д» Закона РФ «Об основных гарантиях избирательных прав и права на участие в референдуме граждан РФ» основанием для отказа в регистрации кандидата в депутаты помимо прочего является недостаточное количество представленных достоверных и действительных подписей избирателей, собранных в поддержку кандидата (если для регистрации кандидата не внесён избирательный залог)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Аналогичные положения содержатся ив ст. 33 (п. 5 подп. 5) ИК С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менно по указанному основанию по мнению заявителя должно было быть отказано в регистрации Никифорова СВ. в качестве кандидата в депутаты, поскольку все подписи избирателей, представленные Никифоровым СВ. в свою поддержку недействительны в силу неправильного оформления соответствующих подписных листов (в адресе места жительства сборщика подписей отсутствуют сведения о субъекте федерации, на территории которого проживает этот сборщик подписей). В связи с этим заявитель считает, что в силу подт1.1 п.5 ст. 98 ИК СО имеются основания для отмены регистрации Никифорова С.В. в качестве кандидата в депутаты по указанному избирательному округу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збирательная комиссия и Никифоров СВ. не соглашаются с указанной позицией заявителя и при этом ссылаются на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данной избирательной комиссии № 14 от 25.01.2005 года в соответствии со ст. 48 п. 1 под. 2 и ст. 51 п.1 подп. 1 ИК СО установлено число зарегистрированных избирателей на территории округа № 2 в количестве 30940 человек, установлено, что число необходимых подписей избирателей для регистрации кандидата в депутаты составляет — 233 (0,75% от 30940), а предельное количество подписей составляет 291 (л.д. 15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икифоровым СВ. были сданы в избирательную комиссию подписные листы с 291 подписью избирателей в поддержку его выдвижения кандидатом в депутаты Екатеринбургской городской Думы (на 65 подписных листах) (л.д. 17-18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сле проверки данных подписных листов рабочей группой по подсчёту и проверке этих подписных листов указанной избирательной комиссии был составлен протокол от 07.02.05 г., по которому из 291 заявленной подписи избирателей признано достоверными и действительными 288 подписей, а 3 подписи признано недостоверными и недействительными (л.д. 17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согласно сводной ведомости по проверке и подсчёту данных подписных листов 3 подписи избирателей признаны недействительными по причине того, что данные избиратели не проживают в данном избирательном округе (л.д. 18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казанные обстоятельства подтверждаются материалами дела и в принципе не оспариваются лицами, участвующими в дел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этом заявитель оспаривает законность признания действительными 288 подписей избирателей по причине не указания сборщиком подписей в подписном листе в своём адресе места жительства наименования субъекта РФ, на территории которого он проживае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остальной части заявитель выводы избирательной комиссии не оспаривае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итель считает, что указанное упущение в заполнении подписных листов является существенным и должно влечь за собой признание этих подписей избирателей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бирательная комиссия с этим не соглашается и считает позицию заявительницы ошибочной, не основанной на законе. Суд соглашается с такой позицией избирательной комиссии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этом суд исходит из следующег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52 п. 5 подп. 7 ИК СО недействительными подписями считаются все подписи избирателей на подписных листах, заверенные лицами, собиравшими подписи, в отношении которых установлено, что сведения о них, предусмотренные в п.п. 2 и 3 ст. 50 настоящего Кодекса, отсутствуют либо внесены не собственноруч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 2 ст. 50 ИК СО при сборе подписей избирателей в поддержку кандидата, выдвинутого по одномандатному избирательному округу, подписной лист удостоверяется лицом, собиравшим подписи, которое собственноручно указывает свои фамилию, имя, отчество, адрес места жительства, серию и номер паспорта, дату его выдачи, ставит свою подпись и дату её внес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. 5 ст. 2 Закона РФ «Об основных гарантиях избирательных прав и права на участие в референдуме граждан РФ» под адресом места жительства понимается адрес (наименование субъекта РФ, района, города, иного населённого пункта, улицы, номера дома и квартиры), по которому гражданин РФ зарегистрирован по месту жительства в органах регистрационного учёта граждан по месту пребывания и по месту жительства в пределах РФ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данном случае во всех вышеуказанных подписных листах, представленных Никифоровым СВ. в избирательную комиссию, в адресе места жительства сборщика подписей отсутствовало указание на субъект РФ, на территории которого проживает этот сборщик (л.д. 64-81)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днако, это совсем не означает формальное нарушение тех требований, предъявляемых к форме и порядку заполнения подписных листов законом (п. 2 ст. 50 ИК СО), которые в силу подп. 7 п. 5 ст. 52 ИК СО означают недействительность этих подписных лис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се сборщики подписей избирателей проживают в г. Екатеринбурге, т.е. административном центре Свердловской области. Согласно вышеуказанных норм закона под адресом места жительства сборщика подписей понимается адрес, по которому этот сборщик зарегистрирован в органах регистрационного учета. Согласно представленных в суд копий паспортов указанных сборщиков подписей избирателей (л.д.28-50) в адресе места жительства, по которому зарегистрированы эти сборщики, отсутствует указание на субъект РФ, на территории которого проживают эти сборщики. Такой порядок регистрации предусмотрен и Инструкцией о применении правил регистрации и снятия граждан РФ с регистрационного учета по месту пребывания и по месту жительства в пределах РФ, утвержденной Приказом МВД РФ №393 от 23.10.1996 год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ледовательно, указание в адресе места жительства сборщиков подписей избирателей на субъект РФ, на территории которого они проживают, не требуется в смысле, предусмотренном указанным избирательным законодательством. Поэтому отсутствии такого указания не означает нарушения положений, предусмотренных п.2 ст. 50 ИК С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итывая изложенное, суд не находит оснований для отмены регистрации кандидата в депутаты Никифорова СВ., предусмотренных подп. 1 п.5 ст.98 ИК С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ругих оснований для отмены указанного решения избирательной комиссии и отменны регистрации кандидата в депутаты Никифорова СВ. заявителем не заявлялос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аким образом, суд отказывает в удовлетворении данного заявления в полном объеме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ных требований заявителем не заявлялос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12, 56, 194-198, 259-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удовлетворении заявления Константинова Вячеслава Юрьевича об отмене решения Окружной избирательной комиссии по выборам депутатов Екатеринбургской городской Думы по одномандатному избирательному округу № 2 отказ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в пятидневный срок обжаловано в Свердловский областной суд через суд, вынесший решение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9:00Z</dcterms:created>
  <dc:creator>Customer</dc:creator>
  <dc:description/>
  <cp:keywords/>
  <dc:language>en-US</dc:language>
  <cp:lastModifiedBy>Customer</cp:lastModifiedBy>
  <dcterms:modified xsi:type="dcterms:W3CDTF">2010-05-06T16:19:00Z</dcterms:modified>
  <cp:revision>1</cp:revision>
  <dc:subject/>
  <dc:title>РЕШЕНИЕ</dc:title>
</cp:coreProperties>
</file>