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hanging="0"/>
        <w:rPr/>
      </w:pPr>
      <w:r>
        <w:rPr/>
        <w:t>РЕШЕНИЕ</w:t>
      </w:r>
    </w:p>
    <w:p>
      <w:pPr>
        <w:pStyle w:val="Subtitle"/>
        <w:rPr/>
      </w:pPr>
      <w:r>
        <w:rPr/>
        <w:t>ИМЕНЕМ РОССИЙСКОЙ ФЕДЕРАЦИ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г. Грайворон</w:t>
        <w:tab/>
        <w:tab/>
        <w:tab/>
        <w:tab/>
        <w:tab/>
        <w:tab/>
        <w:t>26 сентября 2005 года</w:t>
      </w:r>
    </w:p>
    <w:p>
      <w:pPr>
        <w:pStyle w:val="14"/>
        <w:widowControl w:val="false"/>
        <w:overflowPunct w:val="true"/>
        <w:spacing w:lineRule="auto" w:line="240"/>
        <w:textAlignment w:val="auto"/>
        <w:rPr/>
      </w:pPr>
      <w:r>
        <w:rPr/>
        <w:t>Грайворонский районный суд Белгородской области в составе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Председательствующего судьи </w:t>
        <w:tab/>
        <w:tab/>
        <w:tab/>
        <w:t>Ковалевского А.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при секретаре </w:t>
        <w:tab/>
        <w:tab/>
        <w:tab/>
        <w:tab/>
        <w:tab/>
        <w:tab/>
        <w:t>Анохиной О.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 открытом судебном заседании рассмотрел дело по заявлению Грайворонской территориальной избирательной комиссии об отмене регистрации кандидата на должность главы местного самоуправления Грайворонского района Головина Александра Ивановича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с участием: прокурора</w:t>
        <w:tab/>
        <w:tab/>
        <w:tab/>
        <w:tab/>
        <w:tab/>
        <w:t>Трушенко А.Н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представителя территориальной избирательной комиссии Крамчаниновой О.А.,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едставителей заинтересованных лиц: Финогентова А.А., Игнатенко В.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УСТАНОВИЛ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Территориальная избирательная комиссия Грайворонского района обратилась в суд с заявлением об отмене регистрации кандидата на должность главы местного самоуправления Грайворонского района Головина Александра Иванович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 судебном заседании представитель территориальной избирательной комиссии (далее – ТИК) Крамчанинова О.А. пояснила, что Головин А.И., являясь зарегистрированным кандидатом на должность главы местного самоуправления района, допускает злоупотребление свободой массовой информации при проведении предвыборной агитаци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 районное газете «Родной край» от 17 сентября 2005 года № 77 размещена публикация «Власть для народа», которая, по мнению избирательной комиссии, содержит выражения, наносящие ущерб органам местного самоуправления района, разжигающие социальную рознь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о мнению представителя ТИК в указанное публикации Головин А.И. безосновательно, не приводя никаких доказательств, указывает на «беззаконие» и «тоталитарный режим» сегодняшней власти района, тем самым манипулирует общественным сознание, употребляя выражение «народ устал от страха и бесправия, вчерашняя власть исчерпала себя» разжигает в обществе социальную вражду, поскольку противопоставляет население района органам местного самоуправления, как виновника бед каждого человек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Головин А.И., указывая, что законодательные органы района работают на какую-то структуру или человека, порочит честь и достоинство своих коллег – других депутатов, избранных населением Грайворонского район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 публикации Головиным А.И. допущено и другое нарушение избирательного закона, предусматривающее возможность использования положительных высказываний физического лица о кандидате только с письменного согласия данного физического лица. Такового согласия от губернатора Белгородской области Савченко Е.С. не получено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редставитель заинтересованного лица Головина А.И. Финогентов А.А. с заявлением не согласен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о мнению представителя, территориальной избирательной комиссией не представлено доказательств возбуждения его доверителем социальной ненависти при проведении предвыборной агитации. Отсутствие письменного согласия губернатора на публикацию положительного высказывания в адрес его доверителя не является основанием для отмены регистрации кандидата, как это предусмотрено избирательным законом Белгородской област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Исполняющая обязанности главного редактора газеты «Родной край» Игнатенко В.И. с заявлением не согласна, суду пояснила, что на основании данных жеребьевки о предоставлении зарегистрированным кандидатам на должность главы местного самоуправления района, Головину А.И. в номере газеты от 17 сентября 2005 года был предоставлена площадь для размещения агитационного материала. Текст статьи «Власть для народа» был предоставлен лично кандидатом, за его подписью в 15.00 часов 16 сентября 2005 года. Она его изучила, каких-либо препятствий, в том числе по содержанию, в статье не имелось, и она была подписана в печать. Редакция мнение автора статьи не разделяет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Суд, выслушав доводы участников судебного разбирательства, исследовав материалы дела, заслушав заключение прокурора, полагавшего в удовлетворении заявления отказать, считает, что заявление удовлетворению не подлежит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 соответствии с пунктом 5 части 5 статьи 114 Избирательного кодекса Белгородской области регистрация кандидат может быть отменена судом по заявлению избирательной комиссии  случае нарушения кандидатом части 2 статьи 64 указанного Кодекса, предусматривающей недопустимость злоупотребления правом при проведении предвыборной агитаци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редвыборные программы кандидатов, иные агитационные материалы не должны содержать призывы к насильственному захвату власти, насильственному изменению конституционного строя и нарушению целостности РФ, а также не должны быть направлены на пропаганду войны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Запрещается агитация, возбуждающая социальную, расовую, национальную, религиозную ненависть и вражду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Законом Российской Федерации № 2121-1 от 27 декабря 1991 года с последующими изменениями, его статьей 4 установлено, что к недопустимым злоупотреблениям свободой массовой информации  относится использование средств массовой информации в целях совершения уголовно наказуемых деяний, для разглашения сведений, составляющих государственную тайну, для осуществления экстремистской деятельност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Статьей 1 Закона РФ № 114-ФЗ от 25 июля 2002 года «О противодействии экстремистской деятельности» экстремистская деятельность (экстремизм) определяется как деятельность, в том числе физических лиц, по планированию, организации, подготовке и совершению действий, направленных на возбуждение расовой, национальной или религиозной розни, а также социальной розни, связанной с насилием или призывами к насилию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Анализируя текст статьи «Власть для народа», опубликованной кандидатом Головиным А.И., суд установил, что в ней отсутствуют призывы к насилию либо указанию на насилие, как на способ разрешения социальных конфликтов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Суд считает, что использование автором выражений «покончить с беззаконием и тоталитарным режимом сегодняшней власти района», «народ устал от страха и бесправия, вчерашняя власть исчерпала себя», свидетельствует о субъективном восприятии автором социальной обстановки на территории района, желании добиваться социальной справедливости путем участия в выборах главы местного самоуправления. Выражение «чтобы законодательные органы района не работали на какую-то структуру, а выражали мнение жителей района» также свидетельствует, по мнению суда, об агитации автора, направленной на защиту идей социальной справедливост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Частью 2 статьи 64 Избирательного кодекса Белгородской области установлено, что не может рассматриваться как разжигание социальной розни агитация, направленная на защиту идей социальной справедливост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Суд считает, что Головиным А.И. допущено нарушение части 9 статьи 56 Избирательного кодекса Белгородской области в части использования положительных высказываний губернатора Белгородской области Савченко Е.С. о своей поддержке кандидата Головина А.И. без письменного согласия губернатор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Указанное нарушение предвыборной агитации не является основанием для отмены регистрации кандидата, так как не предусмотрено частью 5 статьи 114 Избирательного кодекса Белгородской области, установившей исчерпывающий перечень оснований для отмены регистрации кандидат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Руководствуясь статьями 194-194 ГПК РФ, суд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ЕШИЛ:</w:t>
      </w:r>
    </w:p>
    <w:p>
      <w:pPr>
        <w:pStyle w:val="TextBodyIndent"/>
        <w:rPr/>
      </w:pPr>
      <w:r>
        <w:rPr/>
        <w:t>Отказать Грайворонской территориальной избирательной комиссии в удовлетворении заявления об отмене регистрации кандидата на должность лавы местного самоуправления Грайворонского района Головина Александра Иванович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Решение может быть обжаловано в Белгородский областной суд в течение 5 дней через районный суд. </w:t>
      </w:r>
    </w:p>
    <w:p>
      <w:pPr>
        <w:pStyle w:val="Normal"/>
        <w:shd w:fill="FFFFFF" w:val="clear"/>
        <w:jc w:val="center"/>
        <w:rPr>
          <w:b/>
          <w:b/>
          <w:sz w:val="28"/>
        </w:rPr>
      </w:pPr>
      <w:r>
        <w:rPr>
          <w:sz w:val="28"/>
        </w:rPr>
        <w:t>Судья</w:t>
        <w:tab/>
        <w:tab/>
        <w:tab/>
        <w:tab/>
        <w:tab/>
        <w:tab/>
        <w:t>А.А. Ковалевский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117" w:right="1310" w:gutter="0" w:header="0" w:top="144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ind w:left="5040" w:hanging="0"/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08"/>
        <w:tab w:val="left" w:pos="1142" w:leader="none"/>
      </w:tabs>
      <w:ind w:firstLine="720"/>
      <w:jc w:val="both"/>
    </w:pPr>
    <w:rPr>
      <w:sz w:val="28"/>
      <w:szCs w:val="24"/>
    </w:rPr>
  </w:style>
  <w:style w:type="paragraph" w:styleId="14">
    <w:name w:val="Текст14"/>
    <w:basedOn w:val="Normal"/>
    <w:qFormat/>
    <w:pPr>
      <w:widowControl/>
      <w:overflowPunct w:val="false"/>
      <w:spacing w:lineRule="auto" w:line="360"/>
      <w:ind w:firstLine="709"/>
      <w:jc w:val="both"/>
      <w:textAlignment w:val="baseline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11:14:00Z</dcterms:created>
  <dc:creator>Customer</dc:creator>
  <dc:description/>
  <cp:keywords/>
  <dc:language>en-US</dc:language>
  <cp:lastModifiedBy>Customer</cp:lastModifiedBy>
  <dcterms:modified xsi:type="dcterms:W3CDTF">2009-12-04T11:15:00Z</dcterms:modified>
  <cp:revision>1</cp:revision>
  <dc:subject/>
  <dc:title>РЕШЕНИЕ</dc:title>
</cp:coreProperties>
</file>