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3"/>
          <w:szCs w:val="23"/>
        </w:rPr>
      </w:pPr>
      <w:r>
        <w:rPr>
          <w:sz w:val="23"/>
          <w:szCs w:val="23"/>
        </w:rPr>
        <w:t>РЕШЕНИЕ</w:t>
      </w:r>
    </w:p>
    <w:p>
      <w:pPr>
        <w:pStyle w:val="Normal"/>
        <w:jc w:val="center"/>
        <w:rPr>
          <w:sz w:val="23"/>
          <w:szCs w:val="23"/>
        </w:rPr>
      </w:pPr>
      <w:r>
        <w:rPr>
          <w:sz w:val="23"/>
          <w:szCs w:val="23"/>
        </w:rPr>
        <w:t>ИМЕНЕМ РОССИЙСКОЙ ФЕДЕРАЦИИ</w:t>
      </w:r>
    </w:p>
    <w:p>
      <w:pPr>
        <w:pStyle w:val="Normal"/>
        <w:jc w:val="both"/>
        <w:rPr>
          <w:sz w:val="23"/>
          <w:szCs w:val="23"/>
        </w:rPr>
      </w:pPr>
      <w:r>
        <w:rPr>
          <w:sz w:val="23"/>
          <w:szCs w:val="23"/>
        </w:rPr>
        <w:t>16 сентября 2008 года</w:t>
        <w:tab/>
        <w:tab/>
        <w:tab/>
        <w:tab/>
        <w:tab/>
        <w:tab/>
        <w:tab/>
        <w:t>г. Ставрополь</w:t>
      </w:r>
    </w:p>
    <w:p>
      <w:pPr>
        <w:pStyle w:val="Normal"/>
        <w:jc w:val="both"/>
        <w:rPr>
          <w:sz w:val="23"/>
          <w:szCs w:val="23"/>
        </w:rPr>
      </w:pPr>
      <w:r>
        <w:rPr>
          <w:sz w:val="23"/>
          <w:szCs w:val="23"/>
        </w:rPr>
        <w:t>Октябрьский районный суд в составе:</w:t>
      </w:r>
    </w:p>
    <w:p>
      <w:pPr>
        <w:pStyle w:val="Normal"/>
        <w:jc w:val="both"/>
        <w:rPr>
          <w:sz w:val="23"/>
          <w:szCs w:val="23"/>
        </w:rPr>
      </w:pPr>
      <w:r>
        <w:rPr>
          <w:sz w:val="23"/>
          <w:szCs w:val="23"/>
        </w:rPr>
        <w:t>Председательствующей судьи Шевченко Ю.И.</w:t>
      </w:r>
    </w:p>
    <w:p>
      <w:pPr>
        <w:pStyle w:val="Normal"/>
        <w:jc w:val="both"/>
        <w:rPr>
          <w:sz w:val="23"/>
          <w:szCs w:val="23"/>
        </w:rPr>
      </w:pPr>
      <w:r>
        <w:rPr>
          <w:sz w:val="23"/>
          <w:szCs w:val="23"/>
        </w:rPr>
        <w:t>При секретаре  Радченко Н.В.</w:t>
      </w:r>
    </w:p>
    <w:p>
      <w:pPr>
        <w:pStyle w:val="Normal"/>
        <w:jc w:val="both"/>
        <w:rPr>
          <w:sz w:val="23"/>
          <w:szCs w:val="23"/>
        </w:rPr>
      </w:pPr>
      <w:r>
        <w:rPr>
          <w:sz w:val="23"/>
          <w:szCs w:val="23"/>
        </w:rPr>
        <w:t>С участием прокурора Протасовой О.Б.,</w:t>
      </w:r>
    </w:p>
    <w:p>
      <w:pPr>
        <w:pStyle w:val="Normal"/>
        <w:jc w:val="both"/>
        <w:rPr>
          <w:sz w:val="23"/>
          <w:szCs w:val="23"/>
        </w:rPr>
      </w:pPr>
      <w:r>
        <w:rPr>
          <w:sz w:val="23"/>
          <w:szCs w:val="23"/>
        </w:rPr>
        <w:t>Рассмотрев в открытом судебном заседании гражданское дело по заявлению Димитрова Алексея Анатольевича   о признании действий избирательной комиссии  г. Ставрополя   незаконными,  отмене постановления избирательной комиссии г. Ставрополя, восстановлении нарушенных прав, обязании избирательной комиссии г. Ставрополя повторно  рассмотреть представленные документы и решить вопрос о регистрации в качестве кандидата, восстановлении срока на подачу изменений и дополнений в документы, поданные для выдвижения и регистрации в качестве кандидата,</w:t>
      </w:r>
    </w:p>
    <w:p>
      <w:pPr>
        <w:pStyle w:val="Normal"/>
        <w:jc w:val="both"/>
        <w:rPr>
          <w:sz w:val="23"/>
          <w:szCs w:val="23"/>
        </w:rPr>
      </w:pPr>
      <w:r>
        <w:rPr>
          <w:sz w:val="23"/>
          <w:szCs w:val="23"/>
        </w:rPr>
      </w:r>
    </w:p>
    <w:p>
      <w:pPr>
        <w:pStyle w:val="Normal"/>
        <w:jc w:val="center"/>
        <w:rPr>
          <w:sz w:val="23"/>
          <w:szCs w:val="23"/>
        </w:rPr>
      </w:pPr>
      <w:r>
        <w:rPr>
          <w:sz w:val="23"/>
          <w:szCs w:val="23"/>
        </w:rPr>
        <w:t>УСТАНОВИЛ:</w:t>
      </w:r>
    </w:p>
    <w:p>
      <w:pPr>
        <w:pStyle w:val="Normal"/>
        <w:jc w:val="center"/>
        <w:rPr>
          <w:sz w:val="23"/>
          <w:szCs w:val="23"/>
        </w:rPr>
      </w:pPr>
      <w:r>
        <w:rPr>
          <w:sz w:val="23"/>
          <w:szCs w:val="23"/>
        </w:rPr>
      </w:r>
    </w:p>
    <w:p>
      <w:pPr>
        <w:pStyle w:val="Normal"/>
        <w:jc w:val="both"/>
        <w:rPr>
          <w:sz w:val="23"/>
          <w:szCs w:val="23"/>
        </w:rPr>
      </w:pPr>
      <w:r>
        <w:rPr>
          <w:sz w:val="23"/>
          <w:szCs w:val="23"/>
        </w:rPr>
        <w:tab/>
        <w:t>Димитров А.А. обратилась в районный суд с заявлением о признании незаконными действий избирательной комиссии  г. Ставрополя по отмене регистрации Димитрова А.А. кандидатом на должность главы г. Ставрополя-мэра г. Ставрополя;  отмене постановления избирательной комиссии г. Ставрополя № 943/10 от 4 сентября 2008 года «Об отказе Димитрову А.А  в регистрации кандидатом  на должность  главы г. Ставрополя-мэра г. Ставрополя как незаконное и вынесенное с нарушением установленном законом порядка; о восстановлении нарушенных избирательных прав, обязании избирательной комиссии               г. Ставрополя повторно  рассмотреть представленные документы и решить вопрос о регистрации Димитрова А.А. в качестве кандидата; о восстановлении срока на подачу изменений и дополнений в документы, поданные в избирательную комиссию г. Ставрополя  для выдвижения и регистрации в качестве кандидата на должность  главы г. Ставрополя –мэра г. Ставрополя.</w:t>
      </w:r>
    </w:p>
    <w:p>
      <w:pPr>
        <w:pStyle w:val="Normal"/>
        <w:ind w:firstLine="708"/>
        <w:jc w:val="both"/>
        <w:rPr>
          <w:sz w:val="23"/>
          <w:szCs w:val="23"/>
        </w:rPr>
      </w:pPr>
      <w:r>
        <w:rPr>
          <w:sz w:val="23"/>
          <w:szCs w:val="23"/>
        </w:rPr>
        <w:t>В судебном заседании  заявитель Димитров А.А., его представитель по доверенности Овчинникова С.Л. поддержали доводы заявления,  уточнив, что  Димитров А.А. просит признать  незаконными действия Избирательной комиссии г. Ставрополя по отказу в регистрации Димитрова А.А. кандидатом  на должность главы города Ставрополя-мэра города Ставрополя. Димитров А.А. и его представитель Овчинникова С.Л. пояснили, что в соответствии со ст.33,38 ФЗ «Об основных гарантиях избирательных прав и права на участие в референдуме граждан РФ», ст.8, 9 Закона Ставропольского края «О некоторых вопросах проведения выборов в органы местного самоуправления в Ставропольском крае», Димитровым А.А. в Избирательную комиссию города Ставрополя были предоставлены документы (о чем свидетельствуют справки от 26.08.08 года, 27.08.2008 года о приеме документов, выданные Избирательной комиссией г.Ставрополя). Постановлением от 04.09.2008 года № 12\88 Избирательная комиссия г.Ставрополя отказала Димитрову А.А. в регистрации кандидатом на должность главы г.Ставрополя – мэра города Ставрополя, ссылаясь на то, что Димитровым А.А. не представлены сведения о размере и источниках доходов, а также об имуществе, принадлежащем кандидату на праве собственности, о вкладах в банках, ценных бумагах по форме, установленной ФЗ «Об основных гарантиях избирательных прав и права на участие в референдуме граждан РФ», а также на то, что Димитров А.А. представленным ему указанным законом правом не воспользовался и не внес в установленный законом срок уточнения и дополнения в представленные в Избирательную комиссию города Ставрополя документы. Действия Избирательной комиссии незаконными, а внесенное в результате них Постановление «Об отказе Димитрову А.А. в регистрации кандидатом на должность главы г.Ставрополя – мэра города Ставрополя подлежащим отмене по следующим основаниям.</w:t>
      </w:r>
    </w:p>
    <w:p>
      <w:pPr>
        <w:pStyle w:val="Normal"/>
        <w:ind w:firstLine="708"/>
        <w:jc w:val="both"/>
        <w:rPr>
          <w:sz w:val="23"/>
          <w:szCs w:val="23"/>
        </w:rPr>
      </w:pPr>
      <w:r>
        <w:rPr>
          <w:sz w:val="23"/>
          <w:szCs w:val="23"/>
        </w:rPr>
        <w:t>Согласно п.3 Постановления ЦИК РФ от 23.03.2007 года №203\1272-4 «О разъяснении порядка применения п.11, подпункта в.1, в.2, п.24, подпункта б.1, б.2, п.25 подпункта з, и, п.26 ст.38 ФЗ  ««Об основных гарантиях избирательных прав и права на участие в референдуме граждан РФ», Избирательная комиссия города Ставрополя обязана была пригласить Димитрова А.А., либо его доверенных лиц на заседание комиссии, на котором рассматривался вопрос об извещении кандидата о выявленных недостатках в предоставленных документах, а также незамедлительно после проведения такого заседания вручить присутствующему на заседании кандидату либо его доверенному лицу Решение Избирательной комиссии. Однако, ни Димитров А.А., ни кто-либо из его доверенных лиц, не были приглашены Избирательной комиссией г.Ставрополя на заседание, состоявшееся 30.08.2008 года. Решение Избирательной комиссии об извещении кандидата о выявленной неполноте представленных сведений, в нарушение закона, принято в отсутствие кандидата, ни ему, ни его доверенным лицам не вручалось, о чем свидетельствует отсутствие в справках от 26 и 27 августа 2008 года о приеме документов, предоставляемых для выдвижения и для регистрации кандидата отметки (необходимой по форме) об уведомлении кандидата о неполном комплекте документов. По утверждениям Избирательной комиссии г.Ставрополя – 30.08.2008 года в адрес Димитрова А.А. по почте было направлено извещение о заседании комиссии 04 сентября 2008 года, на котором должен был рассматриваться вопрос о регистрации кандидата на должность главы города Ставрополя –мэра города Ставрополя Димитрова А.А., где указывалось на право кандидата внести изменения и дополнения в предоставленные документы. Данное извещение было направлено Избирательной комиссией г.Ставрополя в адрес Димитрова А.А. 142190 Московская область, Подольский район, г.Троицк, ул.Радужная дом 13 кв.15. О том, что такое извещение направлялось по почте, Димитров А.А. узнал только 05 сентября 2008 года, когда получал уже вынесенное Постановление избирательной комиссии г.Ставрополя от 04.09.08 года №12\88 «Об отказе Димитрову А.А. в регистрации кандидатом на должность главы города Ставрополя – мэра города Ставрополя».Извещение Избирательной комиссии от 30.08.2008 года направленное по почте, Димитров А.А. не получал, и объективно не мог получать, поскольку очевидно, что предоставленного комиссией времени – четыре дня не достаточно для доставки почтового отправления адресату в другой регион РФ и для прибытия адресата к указанному времени.</w:t>
      </w:r>
    </w:p>
    <w:p>
      <w:pPr>
        <w:pStyle w:val="Normal"/>
        <w:jc w:val="both"/>
        <w:rPr>
          <w:sz w:val="23"/>
          <w:szCs w:val="23"/>
        </w:rPr>
      </w:pPr>
      <w:r>
        <w:rPr>
          <w:sz w:val="23"/>
          <w:szCs w:val="23"/>
        </w:rPr>
        <w:t>Так, согласно ст.16 ФЗ от 17.07.1999 года №176 «О почтовой связи», операторы почтовой связи, операторы почтовой связи обязаны обеспечить пересылку письменной корреспонденции пользователям услуг почтовой связи в контрольные сроки, разрабатываемые федеральным органом исполнительной власти, осуществляющим управление деятельностью в области почтовой связи, и утверждаются Правительством РФ. Из п.6 Нормативов, утвержденных Постановлением Правительства РФ от 24.03.2006 года, следует, что контрольный срок пересылки письменной корреспонденции (без учета дня приема) может составлять 11 дней. Кроме того, следует учесть тот факт, что Избирательная комиссия располагала иными способами оперативного уведомления кандидата об обнаруженных замечаниях. И принимая во внимание,  важность оперативного решения вопроса, могла уведомить истца посредством телеграммы, либо телефонограммой (телефонный номер Димитрова А.А. был предоставлен 26 августа 2008 года, записан сотрудником Избирательной комиссии г.Ставрополя – Прохода М.Н. со слов Димитрова А.А. в момент подачи документов в избирательную комиссию). Исходя из сложившейся судебной практики, лицо считается уведомленным надлежащим образом только в том случае, если оно получило документы (информацию) лично и под роспись. Таким образом, Избирательная комиссия города Ставрополя, своими незаконными действиями фактически лишила истца возможности давать пояснения по поводу поданных документов, воспользоваться законными правами на внесение изменений и дополнений в поданные документы и сведения о себе, как о кандидате и реализовать  предусмотренную п.1.1 ст.38 ФЗ«Об основных гарантиях избирательных прав и права на участие в референдуме граждан РФ», возможность внести в установленный законом срок уточнения и дополнения в документы, предоставленные в Избирательную комиссию города Ставрополя для уведомления о выдвижении кандидата и его регистрации, в целях приведения указанных документов в соответствие с требованиями закона, а также право на замену предоставленных документов в случае, если они подготовлены с нарушением требований закона. Требования, указанные в пункте 3 и 4 заявления заявлены на перспективу, на будущее. Заявитель не оспаривает наличие неполноты и неправильности сведений в представленных документах, однако,  ему избирательной комиссией г. Ставрополя не была предоставлена возможность  внести исправления в данные документы. А поэтому в силу абз. 2 пункта 5 вышеуказанных Разъяснений избирательная комиссия не вправе была отказывать Димитрову А.А. в регистрации кандидатом.</w:t>
      </w:r>
    </w:p>
    <w:p>
      <w:pPr>
        <w:pStyle w:val="Normal"/>
        <w:jc w:val="both"/>
        <w:rPr>
          <w:sz w:val="23"/>
          <w:szCs w:val="23"/>
        </w:rPr>
      </w:pPr>
      <w:r>
        <w:rPr>
          <w:sz w:val="23"/>
          <w:szCs w:val="23"/>
        </w:rPr>
        <w:tab/>
        <w:t>Председатель избирательной комиссии города Ставрополя Филиппченко В.В.  возражал против доводов заявления, пояснив, что 26.08.2008 года Димитровым А.А. в Избирательную комиссию г.Ставрополя были предоставлены документы, свидетельствующие о его самовыдвижении на выборную должность главы города Ставрополя – мэра г.Ставрополя.27.08.2008 года Димитровым А.А. в Избирательную комиссию г.Ставрополя были представлены сведения и документы, необходимые для его регистрации на выборную должность главы города Ставрополя – мэра г.Ставрополя. После  приемки документов от кандидатов на выборную должность главы города Ставрополя – мэра г.Ставрополя, Избирательная комиссия г.Ставрополя провела на основании п.1.1 ст.38 ФЗ Об основных гарантиях избирательных прав и права на участие в референдуме граждан РФ» проверку документов и сведений, представленных всеми кандидатами на выборную должность главы города Ставрополя – мэра г.Ставрополя. В ходе проверки документов и сведений, представленных Димитровым А.А., избирательная комиссия выявила, что не представлены сведения о размере и об источниках доходов кандидата Димитрова А.А., а также об имуществе, принадлежащем кандидату на праве собственности (в том числе совместной собственности), о вкладах в банках, ценных бумагах. Указанные сведения должны представляться по форме, согласно приложению к ФЗ Об основных гарантиях избирательных прав и права на участие в референдуме граждан РФ».Среди представленных Димитровым А.А. в Избирательную комиссию г.Ставрополя документов, находился документ, озаглавленный: «сведения о доходах за 2007 год и об имуществе на 01 августа 2008 года зарегистрированных кандидатов на должность главы г.Ставрополя, кандидатов, зарегистрированных в составе списка кандидатов в депутаты Ставропольской городской Думы пятого созыва». Указанный документ содержал часть сведений о доходах и имуществе Димитрова А.А., однако это документ: в части указанных сведений был составлен (оформлен) в нарушение п.3 ст.33 ФЗ «Об основных гарантиях избирательных прав и права на участие в референдуме граждан РФ». В частности – в графе о денежных средствах, находящихся на счетах в банках, были указаны сведения в нарушение имеющих нормативное значение указаний по заполнению формы, установленных Приложением к ФЗ  «Об основных гарантиях избирательных прав и права на участие в референдуме граждан РФ»; в графе об акциях и ином участии в коммерческих организациях не указано место нахождения (адрес) коммерческих организаций. Не содержал полного объема сведений, установленных Приложением к ФЗ «Об основных гарантиях избирательных прав и права на участие в референдуме граждан РФ». В частности – не содержал декларации от имени кандидата о подтверждении им достоверности и полноты сведений о его доходах и имуществе; не содержал сведений о документе, удостоверяющем личность кандидата. Вышеуказанные пороки представленного документа являются основанием, согласно подпунктам «в», «в.1», «в.2», п.24 ст.38 ФЗ «Об основных гарантиях избирательных прав и права на участие в референдуме граждан РФ» к отказу  в регистрации Димитрова А.А. кандидатом на выборную должность главы  города Ставрополя – мэра г.Ставрополя, при условии, что согласно п .1.1 ст.38 того же Федерального закона, Избирательная комиссия г.Ставрополя не позднее чем за три дня до дня заседания Избирательной комиссии, на котором должен рассматриваться вопрос о регистрации кандидата, извещает об этом кандидата. При этом, кандидат, не позднее, чем за один день до дня заседания избирательной комиссии, на котором должен рассматриваться вопрос о регистрации кандидата, вправе вносить уточнения и дополнения в документы, содержащие сведения о нем, и представленные в соответствии с п.2,3 ст.33 вышеуказанного Федерального закона, а также в иные документы (за исключением подписных листов с подписями избирателей), представленные в избирательную комиссию для уведомления о выдвижении кандидата и его регистрации, в целях приведения указанных документов в соответствие с требованиями закона, в том числе к их оформлению. Избирательная комиссия г.Ставрополя, при выявлении нарушений, опросным путем приняла Постановление от 30.08.2008 года №11\73 об извещениях о неполноте сведения кандидатов на должность главы города Ставрополя – мэра г.Ставрополя и избирательных объединений, выдвинувших списки кандидатов в депутаты Ставропольской городской думы пятого созыва. П.1 указанного постановления, избирательная комиссия г.Ставрополя утвердила Извещение о неполноте сведений о кандидате и несоблюдении требований закона к оформлению, представленных в избирательную комиссию города Ставрополя кандидатом на должность главы города Ставрополя – мэра г.Ставрополя Димитровым А.А.. В тот же день Избирательная комиссия города Ставрополя, в установленный Федеральным Законом срок, направила на единственный известный комиссии адрес Димитрова А.А. ценным почтовым отправлением извещение от 30.08.2008 года №885\10 о необходимости устранения Димитровым А.А. допущенных нарушений при оформлении документов необходимых для его регистрации кандидатом на выборную должность главы города Ставрополя – мэра г.Ставрополя (почтовая квитанция №00972 от 30.08.08 года).2 сентября 2008 года в газете «Вечерний Ставрополь», являющейся официальным публикатором муниципальных актов в городе Ставрополе, в том числе Избирательной комиссии г.Ставрополя был опубликован текст Постановления Избирательной комиссии города Ставрополя от 30.08.2008 года №11\72 о датах и времени заседаний комиссии для рассмотрения вопросов о регистрации кандидатов на должность главы города Ставрополя – мэра г.Ставрополя. В указанном постановлении рассмотрение вопроса о регистрации Димитрова А.А. было назначено на 4 сентября 2008 года на 11.00 часов. Однако в указанный срок Димитров А.А. не явился на рассмотрение вопроса Избирательной комиссией г.Ставрополя о его  регистрации кандидатом на  должность главы города Ставрополя – мэра г. Ставрополя. Ни в установленный Федеральным законом срок, не позднее, до отказа в регистрации Димитрова А.А. кандидатом на должность главы города Ставрополя – мэра г.Ставрополя, Димитров А.А. нарушений не устранил. При таких обстоятельствах Избирательная комиссия города Ставрополя имела правовые основания отказать Димитрову А.А. в регистрации кандидатом на должность главы города Ставрополя – мэра г.Ставрополя, руководствуясь подпунктами «в», «в.1», п.24 ст.38 ФЗ «Об основных гарантиях избирательных прав и права на участие в референдуме граждан РФ». Иной возможности , кроме отправки по почте извещения от 30 августа 2008 года на почтовый адрес заявителя, у избирательной комиссии г. Ставрополя не имелось, поскольку  при сдаче документом заявитель не оставил  иную контактную информацию,   он сам, его финансовый уполномоченный отсутствовали в г. Ставрополе,  газету «Вечерний Ставрополь», где официально публикуются постановления избирательной комиссии г. Ставрополя не читали,    самостоятельно заявитель не предпринимал мер к устранению  недостатков в представленных документах.</w:t>
      </w:r>
    </w:p>
    <w:p>
      <w:pPr>
        <w:pStyle w:val="Normal"/>
        <w:jc w:val="both"/>
        <w:rPr>
          <w:sz w:val="23"/>
          <w:szCs w:val="23"/>
        </w:rPr>
      </w:pPr>
      <w:r>
        <w:rPr>
          <w:sz w:val="23"/>
          <w:szCs w:val="23"/>
        </w:rPr>
        <w:tab/>
        <w:t>Выслушав лиц, участвующих в деле, допросив свидетелей,  исследовав материалы дела, выслушав заключение прокурора, полагавшего необходимым заявления Димитрова А.А. оставить без удовлетворения, суд приходит к следующему.</w:t>
      </w:r>
    </w:p>
    <w:p>
      <w:pPr>
        <w:pStyle w:val="Normal"/>
        <w:tabs>
          <w:tab w:val="clear" w:pos="708"/>
          <w:tab w:val="left" w:pos="0" w:leader="none"/>
        </w:tabs>
        <w:jc w:val="both"/>
        <w:rPr>
          <w:sz w:val="23"/>
          <w:szCs w:val="23"/>
        </w:rPr>
      </w:pPr>
      <w:r>
        <w:rPr>
          <w:sz w:val="23"/>
          <w:szCs w:val="23"/>
        </w:rPr>
        <w:tab/>
        <w:t xml:space="preserve">В соответствии с п.1 ст. 259 ГПК РФ кандидаты, их доверенные лица, считающие, что  решениями или действиями( бездействием)   избирательной комиссии нарушаются избирательные  права,  вправе  обратиться  с заявлением  в суд.  </w:t>
      </w:r>
    </w:p>
    <w:p>
      <w:pPr>
        <w:pStyle w:val="Normal"/>
        <w:jc w:val="both"/>
        <w:rPr>
          <w:sz w:val="23"/>
          <w:szCs w:val="23"/>
        </w:rPr>
      </w:pPr>
      <w:r>
        <w:rPr>
          <w:sz w:val="23"/>
          <w:szCs w:val="23"/>
        </w:rPr>
        <w:tab/>
        <w:t xml:space="preserve">В соответствии с пп.1.1 ст.38  Федерального закона № 67-ФЗ от 12 июня 2002 года «Об основных гарантиях избирательных прав и права на участие в референдума граждан РФ» ( в редакции ФЗ от 26 апреля 2007 года)  избирательная комиссия при выявлении в результате проверки представленных кандидатом, избирательным объединением документов неполноты сведений о кандидате (кандидатах)  или несоблюдения требований закона к оформлению документов не позднее чем за три дня до дня рассмотрения вопроса о регистрации кандидата,  списка кандидатов  на своем заседании принимает решение об извещении кандидата,  избирательного объединения о выявленных недостатках представленных документов, которым утверждается документ, извещающий кандидата, избирательное объединение об отсутствии в представленных документах сведений, необходимых для  уведомления о выдвижении и регистрации кандидата, списка кандидатов, и (или) о несоблюдении требований закона к оформлению таких документов. </w:t>
      </w:r>
    </w:p>
    <w:p>
      <w:pPr>
        <w:pStyle w:val="Normal"/>
        <w:jc w:val="both"/>
        <w:rPr>
          <w:sz w:val="23"/>
          <w:szCs w:val="23"/>
        </w:rPr>
      </w:pPr>
      <w:r>
        <w:rPr>
          <w:sz w:val="23"/>
          <w:szCs w:val="23"/>
        </w:rPr>
        <w:tab/>
        <w:t xml:space="preserve">Судом установлено, что 26 августа 2008 года  избирательной комиссией города Ставрополя   приняты документы, представленные Димитровым А.А. при выдвижении кандидата на должность главы г. Ставрополя-мэра г. Ставрополя , а именно:  заявление кандидата в письменной форме о согласии баллотироваться, копия паспорта или иного документа, удостоверяющего личность,  копия трудовой книжки, либо справка с основного места работы, либо сведений о роде занятий, либо о статусе неработающего кандидата, сведения о размере и об источниках доходов. О принятии данных документов избирательной комиссией г. Ставрополя выдана справка. </w:t>
      </w:r>
    </w:p>
    <w:p>
      <w:pPr>
        <w:pStyle w:val="Normal"/>
        <w:jc w:val="both"/>
        <w:rPr>
          <w:sz w:val="23"/>
          <w:szCs w:val="23"/>
        </w:rPr>
      </w:pPr>
      <w:r>
        <w:rPr>
          <w:sz w:val="23"/>
          <w:szCs w:val="23"/>
        </w:rPr>
        <w:tab/>
        <w:t>27 августа 2008 года избирательной комиссией г. Ставрополя  выдана справка о приеме документов, представленных Димитровым А.А.  для регистрации кандидата на должность главы г. Ставрополя-мэра г. Ставрополя, а именно: справка об открытии специального избирательного счета, избирательного фонда кандидата; копия платежного документа о перечислении средств избирательного залога с отметкой Сбербанка СФ о принятии к исполнению; две фотографии кандидата,  одна цветная  фотография, автобиография. Согласно представленных документов  место жительства Димитрова А.А. Московская область, г. Троицк, ул. Радужная, дом 13, кв.15.</w:t>
      </w:r>
    </w:p>
    <w:p>
      <w:pPr>
        <w:pStyle w:val="Normal"/>
        <w:jc w:val="both"/>
        <w:rPr>
          <w:sz w:val="23"/>
          <w:szCs w:val="23"/>
        </w:rPr>
      </w:pPr>
      <w:r>
        <w:rPr>
          <w:sz w:val="23"/>
          <w:szCs w:val="23"/>
        </w:rPr>
        <w:tab/>
        <w:t>Постановлением избирательной комиссии г. Ставрополя № 10/65 от 28 августа 2008 года зарегистрирован уполномоченный представитель по финансовым вопросам кандидата на должность главы г. Ставрополя-мэра г. Ставрополя Димитрова А.А. Бочков К.В.</w:t>
      </w:r>
    </w:p>
    <w:p>
      <w:pPr>
        <w:pStyle w:val="Normal"/>
        <w:jc w:val="both"/>
        <w:rPr>
          <w:sz w:val="23"/>
          <w:szCs w:val="23"/>
        </w:rPr>
      </w:pPr>
      <w:r>
        <w:rPr>
          <w:sz w:val="23"/>
          <w:szCs w:val="23"/>
        </w:rPr>
        <w:tab/>
        <w:t xml:space="preserve">Постановлением избирательной комиссии г. Ставрополя № 11/72 от 30 августа 2008 года утверждена дата и время заседания избирательной комиссии г. Ставрополя для рассмотрения вопроса  о регистрации кандидата на должность главы г. Ставрополя – мэра г. Ставрополя : 4 сентября 2008 года – 11 часов- рассмотрение вопросов о регистрации кандидатов на должность  главы г. Ставрополя –мэра г. Ставрополя: Гончарова В.И., Димитрова А.А., Марченко Р.А., Пальцева Н.И., Хурцилава М.Ш. 2 сентября 2008 года в газете «Вечерний Ставрополь» № 157  официально опубликовано данное постановление избирательной комиссии г. Ставрополя. </w:t>
      </w:r>
    </w:p>
    <w:p>
      <w:pPr>
        <w:pStyle w:val="Normal"/>
        <w:jc w:val="both"/>
        <w:rPr/>
      </w:pPr>
      <w:r>
        <w:rPr>
          <w:sz w:val="23"/>
          <w:szCs w:val="23"/>
        </w:rPr>
        <w:tab/>
        <w:t xml:space="preserve">Постановлением избирательной комиссии г. Ставрополя № 11/73 от 30 августа 2008 года утверждено извещение о неполноте сведений о кандидате и несоблюдении требований закона к оформлению документов  представленных в избирательную комиссию г. Ставрополя кандидатом на должность  главы г. Ставрополя  -мэра г. Ставрополя Димитровым А.А.,  направить ему извещение в установленный законом срок, не позднее 31 августа 2008 года. </w:t>
      </w:r>
    </w:p>
    <w:p>
      <w:pPr>
        <w:pStyle w:val="Normal"/>
        <w:jc w:val="both"/>
        <w:rPr>
          <w:sz w:val="23"/>
          <w:szCs w:val="23"/>
        </w:rPr>
      </w:pPr>
      <w:r>
        <w:rPr>
          <w:sz w:val="23"/>
          <w:szCs w:val="23"/>
        </w:rPr>
        <w:tab/>
        <w:t>30 августа 2008 года  избирательной комиссией г. Ставрополя направлено Димитрову А.А. извещение № 885/10  о неполноте сведений  о кандидате и несоблюдении требований закона к оформлению документов  представленных в избирательную комиссию г. Ставрополя кандидатом на должность  главы г. Ставрополя  -мэра г. Ставрополя Димитровым А.А.  Этим же извещением Димитрову А.А. направлено сообщение о  заседании избирательной комиссии г. Ставрополя, назначенное на 4 сентября 2008 года на 11 часов, на котором  будет рассматриваться вопрос  о регистрации кандидата на должность главы г. Ставрополя-мэра г. Ставрополя.  30 августа 2008 года председателем комиссии Филипченко В.В.  составлена опись на данное ценное письмо.  Согласно представленной квитанции  отделения почтовой связи  Ставрополь-8 30 августа 2008 года данное ценное письмо  направлено на почтовый адрес Димитрова А.А. – Московская область, г.Троицк.</w:t>
      </w:r>
    </w:p>
    <w:p>
      <w:pPr>
        <w:pStyle w:val="Normal"/>
        <w:jc w:val="both"/>
        <w:rPr>
          <w:sz w:val="23"/>
          <w:szCs w:val="23"/>
        </w:rPr>
      </w:pPr>
      <w:r>
        <w:rPr>
          <w:sz w:val="23"/>
          <w:szCs w:val="23"/>
        </w:rPr>
        <w:tab/>
        <w:t>Постановлением избирательной комиссии г. Ставрополя от 4 сентября 2008 года № 12/88  отказано Димитрову А.А. о регистрации кандидатом на  должность главы г. Ставрополя-мэра г. Ставрополя.  4 сентября 2008 года  копия данного постановления направлена ценным письмом Димитрову А.А. на его почтовый адрес по месту жительства.</w:t>
      </w:r>
    </w:p>
    <w:p>
      <w:pPr>
        <w:pStyle w:val="Normal"/>
        <w:jc w:val="both"/>
        <w:rPr>
          <w:sz w:val="23"/>
          <w:szCs w:val="23"/>
        </w:rPr>
      </w:pPr>
      <w:r>
        <w:rPr>
          <w:sz w:val="23"/>
          <w:szCs w:val="23"/>
        </w:rPr>
        <w:tab/>
        <w:t>Данное постановление избирательной комиссии г.Ставрополя, а также извещение № 885/10 от 30 августа 2008 года получено лично Димитровым А.А. под роспись 5 сентября 2008 года.</w:t>
        <w:tab/>
      </w:r>
    </w:p>
    <w:p>
      <w:pPr>
        <w:pStyle w:val="Normal"/>
        <w:jc w:val="both"/>
        <w:rPr>
          <w:sz w:val="23"/>
          <w:szCs w:val="23"/>
        </w:rPr>
      </w:pPr>
      <w:r>
        <w:rPr>
          <w:sz w:val="23"/>
          <w:szCs w:val="23"/>
        </w:rPr>
        <w:tab/>
        <w:t>Заявитель в обоснование  доводов своего заявления ссылается на пункт третий  Разъяснений о  порядка  применения пункта 1.1 подпунктов «В.1» и «В.2» пункта 24,  подпунктов «Б.1», «Б.2» пункта 25, подпунктов «З», «И» пункта 26 статьи 38 Федерального закона «Об основных гарантиях избирательных прав и права на участие в референдуме граждан РФ», утвержденного Постановлением Центральной избирательной комиссии РФ № 203/1272-4. Из данного пункта следует, что на заседание избирательной комиссии, на котором рассматривается вопрос об извещении кандидата, избирательного объединения о выявленных недостатках представленных документов, приглашается кандидат либо его представитель, уполномоченный представитель избирательного объединения. Незамедлительно  после проведения заседания избирательной комиссии решение избирательной комиссии вручается присутствующего на заседании кандидату, его представителю, уполномоченному представителю избирательного объединения либо направляется в адрес кандидата, его представителю уполномоченного представителя избирательного  объединения. Пункт четвертый данных Разъяснений  указывает, что устранение кандидатом, избирательным объединением недостатков в документах, представленных для уведомления о выдвижении и регистрации кандидата, списка кандидатов( уточнение и дополнение сведений  о кандидате (кандидатах), приведение  документов в соответствии с требованиями федерального закона, иного закона, в том числе в части их оформления, может  осуществляться неоднократно, но не позднее чем за день до дня рассмотрения вопроса о регистрации кандидата, списка кандидатов.</w:t>
        <w:tab/>
        <w:t xml:space="preserve"> Из абзаца второго пункта пятого указанных Разъяснений следует, что если избирательная комиссия в срок, установленный пунктом 1.1 статьи 38 Федерального закона, не известила кандидата о выявленных недостатках в представленных для уведомления о выдвижении и регистрации кандидата  документах, либо если в соответствующем извещении   не было указано, какие конкретные сведений о кандидате отсутствуют в документах, представленных для уведомления о выдвижении и регистрации кандидата конкретно какие из представленных документов оформлены с нарушением требований Федерального закона, иного закона, и в чем состоит данное нарушение, избирательная комиссия не вправе принимать решение об отказе в регистрации кандидата, исключении кандидатов из списка кандидатов по основаниям, предусмотренным подпунктов «в.1» и (или) «в.2» пункта 24, подпунктом «б.1» и (или) «б.2» пункта 25, подпунктом «з» и (или) «и» пункта 26 статьи 38 Федерального закона.</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tab/>
        <w:t>В силу пункта 13  ст. 21 Федерального закона  «Об основных гарантиях избирательных прав и права на участие в референдуме граждан РФ»  центральная избирательная комиссия Российской Федерации в пределах своей компетенции вправе издавать инструкции по вопросам единообразного применения настоящего Федерального закона, обязательные для исполнения. Согласно статьи 3 Регламента избирательной комиссии г. Ставрополя  в своей деятельности комиссия руководствуется … в том числе  решениями и постановлениями Центральной избирательной комиссии. Таким образом, вышеприведенное Разъяснение  обязательно для исполнения   нижестоящими избирательными комиссиями, в частности – избирательной комиссией г. Ставрополя.</w:t>
      </w:r>
    </w:p>
    <w:p>
      <w:pPr>
        <w:pStyle w:val="Normal"/>
        <w:jc w:val="both"/>
        <w:rPr>
          <w:sz w:val="23"/>
          <w:szCs w:val="23"/>
        </w:rPr>
      </w:pPr>
      <w:r>
        <w:rPr>
          <w:sz w:val="23"/>
          <w:szCs w:val="23"/>
        </w:rPr>
        <w:tab/>
        <w:t xml:space="preserve">Действительно, избирательной комиссией г. Ставрополя не представлено суду сведений об извещении  Димитрова А.А. о рассмотрении 30 августа 2008 года вопроса об утверждении извещения о неполноте сведений  о кандидате и несоблюдении требований закона к оформлению документов  представленных в избирательную комиссию г. Ставрополя кандидатом на должность  главы г. Ставрополя  - мэра г. Ставрополя Димитровым А.А. </w:t>
      </w:r>
    </w:p>
    <w:p>
      <w:pPr>
        <w:pStyle w:val="Normal"/>
        <w:jc w:val="both"/>
        <w:rPr>
          <w:sz w:val="23"/>
          <w:szCs w:val="23"/>
        </w:rPr>
      </w:pPr>
      <w:r>
        <w:rPr>
          <w:sz w:val="23"/>
          <w:szCs w:val="23"/>
        </w:rPr>
        <w:tab/>
        <w:t xml:space="preserve">Как пояснил председатель избирательной комиссии г. Ставрополя Филиппченко  В.В.,  30 августа 2008 года заседания избирательной комиссии г. Ставрополя с личным присутствием ее членов не проводилось,  решения   были приняты путем  телефонных переговоров  с членами избирательной комиссии, что предусмотрено регламентом работы Избирательной комиссии г. Ставрополя, в связи с изложенным,  известить Димитрова А.А. о заседании избирательной комиссии г. Ставрополя 30 августа 2008 года  не представлялось возможным. </w:t>
      </w:r>
    </w:p>
    <w:p>
      <w:pPr>
        <w:pStyle w:val="ConsPlusNormal"/>
        <w:widowControl/>
        <w:ind w:firstLine="540"/>
        <w:jc w:val="both"/>
        <w:rPr/>
      </w:pPr>
      <w:r>
        <w:rPr>
          <w:rFonts w:cs="Times New Roman" w:ascii="Times New Roman" w:hAnsi="Times New Roman"/>
          <w:sz w:val="23"/>
          <w:szCs w:val="23"/>
        </w:rPr>
        <w:tab/>
        <w:t>Статьей 35 Регламента Избирательной комиссии г. Ставрополя, утвержденного постановлением избирательной комиссии г. Ставрополя от 21 июля 2008 года № 2/5 предусмотрено, что в случаях , требующих безотлагательного решения Комиссии, а также не вызывающих особой необходимости коллегиального обсуждения вопроса, решения Комиссии могут приниматься путем опроса без созыва заседания Комиссии.  В суде нашло свое подтверждение, что  документы   для уведомления о выдвижении и регистрации кандидата в избирательную комиссию г. Ставрополя  были  представлены Димитровым А.А.  26 и 27 августа 2008 года. В соответствии с Законом Ставропольского края № 37-кз от 26 июня 2008 года «О некоторых вопросах проведения выборов в органы местного самоуправления в Ставропольском крае» самовыдвижение кандидата по одномандатному (многомандатному) избирательному округу может производиться после официального опубликования (публикации) решения о назначении выборов и не позднее чем через 25 дней после официального опубликования (публикации) решения о назначении выборов.</w:t>
      </w:r>
      <w:r>
        <w:rPr>
          <w:rFonts w:cs="Times New Roman" w:ascii="Times New Roman" w:hAnsi="Times New Roman"/>
          <w:b/>
          <w:sz w:val="23"/>
          <w:szCs w:val="23"/>
        </w:rPr>
        <w:t xml:space="preserve"> </w:t>
      </w:r>
      <w:r>
        <w:rPr>
          <w:rFonts w:cs="Times New Roman" w:ascii="Times New Roman" w:hAnsi="Times New Roman"/>
          <w:sz w:val="23"/>
          <w:szCs w:val="23"/>
        </w:rPr>
        <w:t xml:space="preserve">Постановление Избирательной комиссии г. Ставрополя  № 3/9 от 30 июля 2008 года о назначении выборов  главы города Ставрополя-мэра г. Ставрополя на 12 октября 2008 года опубликовано  в газете «Вечерний Ставрополь»2 августа 2008 года ( № 140(4100).  То есть, Димитровым А.А.  были представлены документы в избирательную комиссию г. Ставрополя  непосредственно перед истечением  установленного законом срока. Согласно п. 10 ст. 15 вышеуказанного Закона Ставропольского края  соответствующая избирательная комиссия обязана проверить соответствие порядка выдвижения кандидата, списка кандидатов требованиям Федерального закона и настоящего Закона в течение 10 дней и принять решение о регистрации кандидата, списка кандидатов либо решение об отказе в регистрации.  </w:t>
      </w:r>
    </w:p>
    <w:p>
      <w:pPr>
        <w:pStyle w:val="ConsPlusTitle"/>
        <w:widowControl/>
        <w:jc w:val="both"/>
        <w:rPr>
          <w:rFonts w:ascii="Times New Roman" w:hAnsi="Times New Roman" w:cs="Times New Roman"/>
          <w:b w:val="false"/>
          <w:b w:val="false"/>
          <w:sz w:val="23"/>
          <w:szCs w:val="23"/>
        </w:rPr>
      </w:pPr>
      <w:r>
        <w:rPr>
          <w:rFonts w:cs="Times New Roman" w:ascii="Times New Roman" w:hAnsi="Times New Roman"/>
          <w:b w:val="false"/>
          <w:sz w:val="23"/>
          <w:szCs w:val="23"/>
        </w:rPr>
        <w:tab/>
        <w:t>Таким образом,  избирательная комиссия, принимая 30 августа 2008 года постановление об утверждении извещения кандидата о выявленных недостатках представленных  документов  путем опроса, действовала в рамках регламента, так как  данный вопрос требовал безотлагательного решения. Данный вопрос не требовал особой необходимости коллегиального обсуждения,  поскольку  в подписном листе от 30 августа 2008 года  для принятия  данного постановления  высказали свое мнение «за» и расписались 9 из 11 членов избирательной комиссии г. Ставрополя. Согласно выписки из протокола  заседания №11 от 2 сентября 2008 года,  в соответствии со ст. 35  Регламента избирательной комиссии г. Ставрополя принятое путем опроса постановление подтверждено на очередном заседании Комиссии.</w:t>
      </w:r>
    </w:p>
    <w:p>
      <w:pPr>
        <w:pStyle w:val="Normal"/>
        <w:jc w:val="both"/>
        <w:rPr>
          <w:sz w:val="23"/>
          <w:szCs w:val="23"/>
        </w:rPr>
      </w:pPr>
      <w:r>
        <w:rPr>
          <w:sz w:val="23"/>
          <w:szCs w:val="23"/>
        </w:rPr>
        <w:tab/>
        <w:t>По вышеизложенным основаниям суд не может принять во внимание доводы заявителя и его представителя о том, что  избирательной комиссией при принятии постановления от 30 августа 2008 года № 11/73 нарушен пункт 3 Разъяснений , утвержденное постановлением  ЦИК РФ № 203/127-4 от 23 марта 2007 года.</w:t>
      </w:r>
    </w:p>
    <w:p>
      <w:pPr>
        <w:pStyle w:val="Normal"/>
        <w:jc w:val="both"/>
        <w:rPr>
          <w:sz w:val="23"/>
          <w:szCs w:val="23"/>
        </w:rPr>
      </w:pPr>
      <w:r>
        <w:rPr>
          <w:sz w:val="23"/>
          <w:szCs w:val="23"/>
        </w:rPr>
        <w:tab/>
        <w:t>Суду представлена квитанция об отправлении извещения  от 30 августа 2008 года по почте ценным письмом на почтовый адрес Димитрова А.А.  о неполноте сведений в представленных сведениях в установленный п.1.1 ст. 38 Федерального закона «Об основных гарантиях  избирательных прав и права на участие в референдуме  граждан РФ» срок. В этом же извещении сообщено Димитрову А.А. о рассмотрении 4 сентября 2008 года  о заседании избирательной комиссии г. Ставрополя  вопроса о регистрации кандидата на должность главы г. Ставрополя-мэра г. Ставрополя Димитрова А.А.(постановление № 11/72 от 30 августа 2008 года).</w:t>
      </w:r>
    </w:p>
    <w:p>
      <w:pPr>
        <w:pStyle w:val="Normal"/>
        <w:jc w:val="both"/>
        <w:rPr>
          <w:sz w:val="23"/>
          <w:szCs w:val="23"/>
        </w:rPr>
      </w:pPr>
      <w:r>
        <w:rPr>
          <w:sz w:val="23"/>
          <w:szCs w:val="23"/>
        </w:rPr>
        <w:tab/>
        <w:t>Официальная публикация постановления от 30 августа 2008 год № 11/72 «О датах и времени заседаний избирательной комиссии  для рассмотрения вопросов о регистрации  кандидатов на должность главы города Ставрополя – мэра г. Ставрополя» состоялась в газете «Вечерний Ставрополь», данная информация размещена в сети общего пользования Интернет, в связи с чем суд не может принять во внимание доводы заявителя о том, что на официальном сайте  газеты данное  постановление размещено не было.</w:t>
      </w:r>
    </w:p>
    <w:p>
      <w:pPr>
        <w:pStyle w:val="Normal"/>
        <w:jc w:val="both"/>
        <w:rPr>
          <w:sz w:val="23"/>
          <w:szCs w:val="23"/>
        </w:rPr>
      </w:pPr>
      <w:r>
        <w:rPr>
          <w:sz w:val="23"/>
          <w:szCs w:val="23"/>
        </w:rPr>
        <w:tab/>
        <w:t xml:space="preserve">Доводы заявителя и его представителя о том, что  избирательная комиссия г. Ставрополя имела иную возможность кроме отправления  по почте ценным письмом извещения от 30 августа 2008 года, в частности  телеграммой , авиапочтой или по телефону, суд не может принять во внимание о следующим основаниям. </w:t>
      </w:r>
    </w:p>
    <w:p>
      <w:pPr>
        <w:pStyle w:val="Normal"/>
        <w:jc w:val="both"/>
        <w:rPr>
          <w:sz w:val="23"/>
          <w:szCs w:val="23"/>
        </w:rPr>
      </w:pPr>
      <w:r>
        <w:rPr>
          <w:sz w:val="23"/>
          <w:szCs w:val="23"/>
        </w:rPr>
        <w:tab/>
        <w:t>Суду представлены постановления избирательной комиссии № 6/28 и № 6/26 от 8 августа 2008 года, из данных постановлений и сметы расходов избирательной комиссии г. Ставрополя по подготовке и проведению выборов главы г. Ставрополя  расходы на связь предусмотрены в сумме 1200 рублей. Исходя из изложенного и , учитывая обширность  текста извещения № 885/10 от 30 августа 2008 года ( л.д. 74-75), отправление его телеграммой   не представлялось возможным.  Такого вида   почтового отправления как авиапочта Правила оказания услуг почтовой связи, утвержденные постановлением Правительства  РФ № 221 от 15 апреля 2005 года, не предусматривает. Из ответа и.о. главы  г. Ставрополя  Зайцева А.В. № 01/4-326-5 от 16 сентября 2008 года  и представленных сведений избирательной комиссии г. Ставрополя № 989/04 от 16 сентября 2008 года  следует, что кроме телефонных линий с подключением факсимильного аппарата с междугородней и городской связью и подключением через локальную сеть к международной сети Интернет иных средств связи, в том числе договоров на оказание услуг экспересс-почтой, избирательной комиссии г. Ставрополя не предоставлено.</w:t>
      </w:r>
    </w:p>
    <w:p>
      <w:pPr>
        <w:pStyle w:val="Normal"/>
        <w:jc w:val="both"/>
        <w:rPr>
          <w:sz w:val="23"/>
          <w:szCs w:val="23"/>
        </w:rPr>
      </w:pPr>
      <w:r>
        <w:rPr>
          <w:sz w:val="23"/>
          <w:szCs w:val="23"/>
        </w:rPr>
        <w:tab/>
        <w:t>Доводы заявителя о том, что при приеме документов 26 августа 2008 года он сообщил о себе контактную информацию члену избирательной комиссии, осуществлявшей прием документов – Прохода М.Н.,  опровергаются показаниями допрошенных в суде свидетелей Прохода М.Н. и Харсекиной С.И., давших подробные и обстоятельные показания об обстоятельствах  приема документов от Димитрова А.А. 26 и 27 августа 2008 года. В частности, данные свидетели показали, что Димитров А.А.  никакой контактной информации, кроме своего почтового адреса по месту жительства и регистрации, им не сообщил. Данные обстоятельства подтвердил и сам Димитров А.А., пояснивший при допросе данных свидетелей, что  при подаче  им документов в избирательной комиссии г. Ставрополя присутствовало третье лицо, которое ему не представилось, как не представились Прохода М.Н. и Харсекина С.И. После того, как документы были поданы,  Харсекина С.И. пересела за стол, где подавали документы представители парии «Единая Россия», Прохода М.Н. с поданными документами вышла видимо в кабинет председателя комиссии, Димитров А.А. спросил у присутствовавшего третьего лица( женщины), как с ним будут связываться, после чего именно эта женщина записала все контактные телефоны Димитрова А.А.</w:t>
      </w:r>
    </w:p>
    <w:p>
      <w:pPr>
        <w:pStyle w:val="Normal"/>
        <w:jc w:val="both"/>
        <w:rPr>
          <w:sz w:val="23"/>
          <w:szCs w:val="23"/>
        </w:rPr>
      </w:pPr>
      <w:r>
        <w:rPr>
          <w:sz w:val="23"/>
          <w:szCs w:val="23"/>
        </w:rPr>
        <w:tab/>
        <w:t>Доводы председателя избирательной комиссии города Ставрополя Филиппченко В.В. о том, что  Димитров А.А. имел возможность самостоятельно устранить недостатки представленных в избирательную комиссию г. Ставрополя документов, поскольку заявитель пояснил, что при сдаче документов  он понял, что представил не ту форму, однако исправлений не внес, а ожидал пока  о недостатках  ему сообщит избирательная комиссия,  нашли свое подтверждение в судебном заседании.  В соответствии требованиями федерального закона «Об  основных гарантиях избирательных прав и права на участие в референдуме граждан РФ» и Разъяснений, утвержденных постановлением ЦИК РФ № 203/1272-4 от 23 марта 2007 года, ответственность за представление документов, указанных в пп.2 и 3 ст. 33 данного федерального закона, за полноту содержащихся в них сведений,  также за соответствие оформления представляемых документов требованиям федерального закона, иного закона, возложена на кандидата. Устранение кандидатом  недостатков в документах, представленных для уведомления о выдвижении и регистрации кандидата(уточнение и дополнение сведений о кандидате,  приведение документов в соответствии с требованиями федерального закона, иного закона, в том числе в части их оформления), может осуществляться неоднократно, но не позднее чем за день до дня рассмотрения вопроса о регистрации кандидата.</w:t>
      </w:r>
    </w:p>
    <w:p>
      <w:pPr>
        <w:pStyle w:val="Normal"/>
        <w:jc w:val="both"/>
        <w:rPr>
          <w:sz w:val="23"/>
          <w:szCs w:val="23"/>
        </w:rPr>
      </w:pPr>
      <w:r>
        <w:rPr>
          <w:sz w:val="23"/>
          <w:szCs w:val="23"/>
        </w:rPr>
        <w:tab/>
        <w:t>Как следует из пояснений заявителя и его представителя,   Димитров А.А. при подаче документов в избирательную комиссию, понял, что вместо формы «Сведения о размере и об источниках доходов, имущества, принадлежащих кандидату(супругу кандидата) на праве собственности, о вкладах в банках, ценных бумагах», им представлена ошибочно форма «Сведения о  доходах за 2007 год и об имуществе на 1 августа 2008 года зарегистрированных кандидатов на должность  главы г. Ставрополя-мэра г. Ставрополя», однако,  никаких действий по самостоятельному устранению недостатков он не предпринял.</w:t>
      </w:r>
    </w:p>
    <w:p>
      <w:pPr>
        <w:pStyle w:val="Normal"/>
        <w:jc w:val="both"/>
        <w:rPr>
          <w:sz w:val="23"/>
          <w:szCs w:val="23"/>
        </w:rPr>
      </w:pPr>
      <w:r>
        <w:rPr>
          <w:sz w:val="23"/>
          <w:szCs w:val="23"/>
        </w:rPr>
        <w:tab/>
        <w:t>Доводы заявителя и его представителя о том, что  обязанность по выявлению недостатков в поданных документах возлагается на избирательную комиссию, поэтому он ожидал  такое уведомление, квалификация работников избирательной комиссии  является недостаточной, поскольку они не смогли проверить представленные документы в момент приема документов от Димитрова А.А., суд принять во внимание не может, поскольку положениями федерального закона   «Об  основных гарантиях избирательных прав и права на участие в референдуме граждан РФ»  и закона Ставропольского края года «О некоторых вопросах проведения выборов в органы местного самоуправления в Ставропольском крае» обязанность по проверке представленных документов в момент их подаче на  избирательную комиссию не возложена.</w:t>
      </w:r>
    </w:p>
    <w:p>
      <w:pPr>
        <w:pStyle w:val="Normal"/>
        <w:jc w:val="both"/>
        <w:rPr>
          <w:sz w:val="23"/>
          <w:szCs w:val="23"/>
        </w:rPr>
      </w:pPr>
      <w:r>
        <w:rPr>
          <w:sz w:val="23"/>
          <w:szCs w:val="23"/>
        </w:rPr>
        <w:tab/>
        <w:t>Доводы заявителя и его представителя о том, что официальная публикация постановления от 30 августа 2008 года  о назначении даты заседании для решения вопроса о регистрации Димитрова А.А. кандидатом на должность главы г. Ставрополя  состоялось 2 сентября 2008 года, чем  был нарушен предусмотренный пп.1.1 ст. 38 федерального закона  «Об  основных гарантиях избирательных прав и права на участие в референдуме граждан РФ»  срок, извещение от 30 августа 2008 года о выявленных недостатках представленных Димитровым А.А. документов не было получено по почте Димитровым А.А.  до настоящего времени, суд принять во внимание не может, поскольку положения ст. 38 указанного федерального закона  возлагает на избирательную комиссию обязанность  об извещении кандидата о выявленных в результате проверки недостатках не позднее чем за три дня до дня рассмотрения вопроса о регистрации кандидата. В суде установлено, что данное  требование федерального закона  избирательной комиссией г. Ставрополя выполнено в полном объеме.</w:t>
      </w:r>
    </w:p>
    <w:p>
      <w:pPr>
        <w:pStyle w:val="Normal"/>
        <w:jc w:val="both"/>
        <w:rPr>
          <w:sz w:val="23"/>
          <w:szCs w:val="23"/>
        </w:rPr>
      </w:pPr>
      <w:r>
        <w:rPr>
          <w:sz w:val="23"/>
          <w:szCs w:val="23"/>
        </w:rPr>
        <w:tab/>
        <w:t xml:space="preserve">Таким образом, постановление избирательной комиссии г. Ставрополя № 12/88 от 4 сентября 2008 года «Об отказе Димитрову А.А. в регистрации кандидатом  на должность главы г. Ставрополя-мэра   г. Ставрополя»   является законным и обоснованным, в связи с чем  требования Димитрова А.А. в части признания указанного постановления избирательной комиссии г. Ставрополя незаконного и его отмене, а также в части признания незаконными действий избирательной комиссии  г. Ставрополя  по отмене регистрации Димитрова А.А. кандидатом на должность главы г. Ставрополя-мэра г. Ставрополя подлежат отклонению.   </w:t>
      </w:r>
    </w:p>
    <w:p>
      <w:pPr>
        <w:pStyle w:val="Normal"/>
        <w:jc w:val="both"/>
        <w:rPr>
          <w:sz w:val="23"/>
          <w:szCs w:val="23"/>
        </w:rPr>
      </w:pPr>
      <w:r>
        <w:rPr>
          <w:sz w:val="23"/>
          <w:szCs w:val="23"/>
        </w:rPr>
        <w:tab/>
        <w:t>Что же касается требований Димитрова А.А. о восстановлении нарушенных избирательных прав- обязании избирательной комиссии г. Ставрополя повторно  рассмотреть представленные документы и решить вопрос о регистрации Димитрова А.А. в качестве кандидата; о восстановлении срока на подачу изменений и дополнений в документы, поданные в избирательную комиссию г. Ставрополя  для выдвижения и регистрации в качестве кандидата на должность  главы г. Ставрополя –мэра г. Ставрополя, то у суда также не имеется оснований для их удовлетворения, поскольку как пояснил Димитров А.А. и его представитель данные требования заявлены на будущее.</w:t>
      </w:r>
    </w:p>
    <w:p>
      <w:pPr>
        <w:pStyle w:val="Normal"/>
        <w:jc w:val="both"/>
        <w:rPr>
          <w:sz w:val="23"/>
          <w:szCs w:val="23"/>
        </w:rPr>
      </w:pPr>
      <w:r>
        <w:rPr>
          <w:sz w:val="23"/>
          <w:szCs w:val="23"/>
        </w:rPr>
        <w:tab/>
        <w:t xml:space="preserve">Руководствуясь ст. 38 Федерального закона «Об основных гарантиях избирательных прав и права на участие в референдуме граждан РФ», ст. ст. 194-199, 259-261 ГПК РФ, </w:t>
      </w:r>
    </w:p>
    <w:p>
      <w:pPr>
        <w:pStyle w:val="Normal"/>
        <w:jc w:val="both"/>
        <w:rPr>
          <w:sz w:val="23"/>
          <w:szCs w:val="23"/>
        </w:rPr>
      </w:pPr>
      <w:r>
        <w:rPr>
          <w:sz w:val="23"/>
          <w:szCs w:val="23"/>
        </w:rPr>
      </w:r>
    </w:p>
    <w:p>
      <w:pPr>
        <w:pStyle w:val="Normal"/>
        <w:jc w:val="center"/>
        <w:rPr>
          <w:sz w:val="23"/>
          <w:szCs w:val="23"/>
        </w:rPr>
      </w:pPr>
      <w:r>
        <w:rPr>
          <w:sz w:val="23"/>
          <w:szCs w:val="23"/>
        </w:rPr>
        <w:t>РЕШИЛ:</w:t>
      </w:r>
    </w:p>
    <w:p>
      <w:pPr>
        <w:pStyle w:val="Normal"/>
        <w:jc w:val="center"/>
        <w:rPr>
          <w:sz w:val="23"/>
          <w:szCs w:val="23"/>
        </w:rPr>
      </w:pPr>
      <w:r>
        <w:rPr>
          <w:sz w:val="23"/>
          <w:szCs w:val="23"/>
        </w:rPr>
      </w:r>
    </w:p>
    <w:p>
      <w:pPr>
        <w:pStyle w:val="Normal"/>
        <w:jc w:val="both"/>
        <w:rPr>
          <w:sz w:val="23"/>
          <w:szCs w:val="23"/>
        </w:rPr>
      </w:pPr>
      <w:r>
        <w:rPr>
          <w:sz w:val="23"/>
          <w:szCs w:val="23"/>
        </w:rPr>
        <w:tab/>
        <w:t>Заявление  Димитрова Алексея Анатольевича о признании действий избирательной комиссии  г. Ставрополя по отмене регистрации Димитрова А.А. кандидатом на должность главы города Ставрополя- мэра города Ставрополя  незаконными;  об  отмене постановления избирательной комиссии г. Ставрополя  от 4 сентября 2008 года № 12/88  «Об отказе Димитрову Алексею Анатольевичу в регистрации кандидатом на должность главы города  Ставрополя-мэра города Ставрополя» как незаконного и вынесенного с нарушениями установленного законом порядка; о восстановлении в полном объеме нарушенных избирательных прав,  обязав избирательную комиссию г. Ставрополя повторно  рассмотреть представленные документы и решить вопрос о регистрации Димитрова А.А. кандидатом  на должность главы города Ставрополя- мэра города Ставрополя; о восстановлении срока на подачу изменений и дополнений в документы, поданные в избирательную комиссию г. Ставрополя  для выдвижения и регистрации в качестве кандидата на должность  главы г. Ставрополя –мэра г. Ставрополя – оставить без удовлетворения.</w:t>
      </w:r>
    </w:p>
    <w:p>
      <w:pPr>
        <w:pStyle w:val="Normal"/>
        <w:jc w:val="both"/>
        <w:rPr>
          <w:sz w:val="23"/>
          <w:szCs w:val="23"/>
        </w:rPr>
      </w:pPr>
      <w:r>
        <w:rPr>
          <w:sz w:val="23"/>
          <w:szCs w:val="23"/>
        </w:rPr>
        <w:tab/>
        <w:t>Мотивированное решение  составлено 19 сентября 2008  года.</w:t>
      </w:r>
    </w:p>
    <w:p>
      <w:pPr>
        <w:pStyle w:val="Normal"/>
        <w:ind w:firstLine="720"/>
        <w:jc w:val="both"/>
        <w:rPr>
          <w:sz w:val="23"/>
          <w:szCs w:val="23"/>
        </w:rPr>
      </w:pPr>
      <w:r>
        <w:rPr>
          <w:sz w:val="23"/>
          <w:szCs w:val="23"/>
        </w:rPr>
        <w:t>Решение может быть обжаловано в Ставропольский краевой суд через Октябрьский районный суд в течение 5 дней со дня его принятия.</w:t>
      </w:r>
    </w:p>
    <w:p>
      <w:pPr>
        <w:pStyle w:val="Normal"/>
        <w:jc w:val="both"/>
        <w:rPr>
          <w:sz w:val="23"/>
          <w:szCs w:val="23"/>
        </w:rPr>
      </w:pPr>
      <w:r>
        <w:rPr>
          <w:sz w:val="23"/>
          <w:szCs w:val="23"/>
        </w:rPr>
      </w:r>
    </w:p>
    <w:p>
      <w:pPr>
        <w:pStyle w:val="Normal"/>
        <w:jc w:val="both"/>
        <w:rPr>
          <w:sz w:val="23"/>
          <w:szCs w:val="23"/>
        </w:rPr>
      </w:pPr>
      <w:r>
        <w:rPr>
          <w:sz w:val="23"/>
          <w:szCs w:val="23"/>
        </w:rPr>
        <w:t>Судья</w:t>
        <w:tab/>
        <w:t>Ю.И.Шевченко</w:t>
      </w:r>
    </w:p>
    <w:p>
      <w:pPr>
        <w:pStyle w:val="Normal"/>
        <w:jc w:val="both"/>
        <w:rPr>
          <w:sz w:val="23"/>
          <w:szCs w:val="23"/>
        </w:rPr>
      </w:pPr>
      <w:r>
        <w:rPr>
          <w:sz w:val="23"/>
          <w:szCs w:val="23"/>
        </w:rPr>
        <w:t>КОПИЯ ВЕРНА.</w:t>
      </w:r>
    </w:p>
    <w:p>
      <w:pPr>
        <w:pStyle w:val="Normal"/>
        <w:jc w:val="both"/>
        <w:rPr>
          <w:sz w:val="23"/>
          <w:szCs w:val="23"/>
        </w:rPr>
      </w:pPr>
      <w:r>
        <w:rPr>
          <w:sz w:val="23"/>
          <w:szCs w:val="23"/>
        </w:rPr>
        <w:t xml:space="preserve">Судья </w:t>
        <w:tab/>
        <w:tab/>
        <w:tab/>
        <w:tab/>
        <w:tab/>
        <w:tab/>
        <w:tab/>
        <w:t>Ю.И.Шевченко</w:t>
      </w:r>
    </w:p>
    <w:p>
      <w:pPr>
        <w:pStyle w:val="Normal"/>
        <w:jc w:val="both"/>
        <w:rPr>
          <w:sz w:val="23"/>
          <w:szCs w:val="23"/>
        </w:rPr>
      </w:pPr>
      <w:r>
        <w:rPr>
          <w:sz w:val="23"/>
          <w:szCs w:val="23"/>
        </w:rPr>
        <w:t xml:space="preserve"> </w:t>
      </w:r>
    </w:p>
    <w:p>
      <w:pPr>
        <w:pStyle w:val="Normal"/>
        <w:jc w:val="both"/>
        <w:rPr>
          <w:sz w:val="23"/>
          <w:szCs w:val="23"/>
        </w:rPr>
      </w:pPr>
      <w:r>
        <w:rPr>
          <w:sz w:val="23"/>
          <w:szCs w:val="23"/>
        </w:rPr>
      </w:r>
    </w:p>
    <w:p>
      <w:pPr>
        <w:pStyle w:val="Normal"/>
        <w:jc w:val="both"/>
        <w:rPr>
          <w:sz w:val="23"/>
          <w:szCs w:val="23"/>
        </w:rPr>
      </w:pPr>
      <w:r>
        <w:rPr>
          <w:sz w:val="23"/>
          <w:szCs w:val="23"/>
        </w:rPr>
        <w:tab/>
      </w:r>
    </w:p>
    <w:p>
      <w:pPr>
        <w:pStyle w:val="Normal"/>
        <w:jc w:val="both"/>
        <w:rPr>
          <w:sz w:val="23"/>
          <w:szCs w:val="23"/>
        </w:rPr>
      </w:pPr>
      <w:r>
        <w:rPr>
          <w:sz w:val="23"/>
          <w:szCs w:val="23"/>
        </w:rPr>
        <w:tab/>
      </w:r>
    </w:p>
    <w:p>
      <w:pPr>
        <w:pStyle w:val="Normal"/>
        <w:jc w:val="both"/>
        <w:rPr>
          <w:sz w:val="23"/>
          <w:szCs w:val="23"/>
        </w:rPr>
      </w:pPr>
      <w:r>
        <w:rPr>
          <w:sz w:val="23"/>
          <w:szCs w:val="23"/>
        </w:rPr>
      </w:r>
    </w:p>
    <w:p>
      <w:pPr>
        <w:pStyle w:val="Normal"/>
        <w:rPr>
          <w:sz w:val="23"/>
          <w:szCs w:val="23"/>
        </w:rPr>
      </w:pPr>
      <w:r>
        <w:rPr>
          <w:sz w:val="23"/>
          <w:szCs w:val="23"/>
        </w:rPr>
        <w:tab/>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9:52:00Z</dcterms:created>
  <dc:creator>1</dc:creator>
  <dc:description/>
  <cp:keywords/>
  <dc:language>en-US</dc:language>
  <cp:lastModifiedBy>Customer</cp:lastModifiedBy>
  <cp:lastPrinted>2008-09-18T17:59:00Z</cp:lastPrinted>
  <dcterms:modified xsi:type="dcterms:W3CDTF">2009-11-10T09:52:00Z</dcterms:modified>
  <cp:revision>2</cp:revision>
  <dc:subject/>
  <dc:title>РЕШЕНИЕ</dc:title>
</cp:coreProperties>
</file>