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Неклиновского районного суда Ростовской области от 30.08.200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0 августа 2005 г. судья Неклиновского районного суда Ростовской области Бруслик О.Д., с участием прокурора Мартынова Х.М., секретаря Санчуговой Е.А., рассмотрев в открытом судебном заседании гражданское дело по заявлению Евдокимова Бориса Георгиевича к территориальной избирательной комиссии Неклиновского района Ростовской области о защите избирательных прав,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вдокимов Б.Г. обратился в суд с заявлением к территориальной избирательной комиссии Неклиновского района Ростовской области о защите избирательных прав. Просит суд отменить Постановление № 37–3–2 от 22 августа 2005 г. ТИК Неклиновского района об отказе ему в регистрации кандидатом на должность главы Синявского сельского поселения, отменить результаты жеребьевки (случайной выборки подписных листов) и провести повторную жеребьевку без участия подписных листов №№ 4, 9, 21.</w:t>
      </w:r>
    </w:p>
    <w:p>
      <w:pPr>
        <w:pStyle w:val="Normal"/>
        <w:ind w:firstLine="540"/>
        <w:jc w:val="both"/>
        <w:rPr/>
      </w:pPr>
      <w:r>
        <w:rPr/>
        <w:t xml:space="preserve">В дальнейшем Евдокимов Б.Г. уточнил и дополнил заявленные требования, он просит суд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ризнать недействительным протокол от 15 августа 2005 г. заседания рабочей группы по проверке подписных листов избирателей №№ 4, 9, 21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тменить постановление № 37–5–2 от 22 августа 2005 г. об отказе ему в регистрации кандидатом на должность главы Синявского сельского поселения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обязать ТИК Неклиновского района зарегистрировать его кандидатом на пост главы Синявского сельского поселения для дальнейшего участия в выборах.</w:t>
      </w:r>
    </w:p>
    <w:p>
      <w:pPr>
        <w:pStyle w:val="Normal"/>
        <w:ind w:firstLine="540"/>
        <w:jc w:val="both"/>
        <w:rPr/>
      </w:pPr>
      <w:r>
        <w:rPr/>
        <w:t>В обоснование заявленных требований Евдокимов Б.Г в судебном заседании пояснил, что нарушение ТИК Неклиновского района выразилось в следующем: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секретарь ТИК самовольно зачеркнул в его присутствии один</w:t>
      </w:r>
    </w:p>
    <w:p>
      <w:pPr>
        <w:pStyle w:val="Normal"/>
        <w:ind w:firstLine="540"/>
        <w:jc w:val="both"/>
        <w:rPr/>
      </w:pPr>
      <w:r>
        <w:rPr/>
        <w:t>подписной лист, оформленный надлежащим образом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ТИК отобрала к проверке не 22, а 18 подписей избирателей из</w:t>
      </w:r>
    </w:p>
    <w:p>
      <w:pPr>
        <w:pStyle w:val="Normal"/>
        <w:ind w:firstLine="540"/>
        <w:jc w:val="both"/>
        <w:rPr/>
      </w:pPr>
      <w:r>
        <w:rPr/>
        <w:t>представленных им 110 подписей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ТИК провела жеребьевку в его отсутствие;</w:t>
      </w:r>
    </w:p>
    <w:p>
      <w:pPr>
        <w:pStyle w:val="Normal"/>
        <w:ind w:firstLine="540"/>
        <w:jc w:val="both"/>
        <w:rPr/>
      </w:pPr>
      <w:r>
        <w:rPr/>
        <w:t>–</w:t>
      </w:r>
      <w:r>
        <w:rPr/>
        <w:tab/>
        <w:t>в дефектную ведомость от 14 августа 2005 г. внесены подписные</w:t>
      </w:r>
    </w:p>
    <w:p>
      <w:pPr>
        <w:pStyle w:val="Normal"/>
        <w:ind w:firstLine="540"/>
        <w:jc w:val="both"/>
        <w:rPr/>
      </w:pPr>
      <w:r>
        <w:rPr/>
        <w:t>листы № 4, 9, 21, которые были отобраны согласно протоколу</w:t>
      </w:r>
    </w:p>
    <w:p>
      <w:pPr>
        <w:pStyle w:val="Normal"/>
        <w:ind w:firstLine="540"/>
        <w:jc w:val="both"/>
        <w:rPr/>
      </w:pPr>
      <w:r>
        <w:rPr/>
        <w:t>жеребьевки (случайной выборки) 15 августа 2005 г.</w:t>
      </w:r>
    </w:p>
    <w:p>
      <w:pPr>
        <w:pStyle w:val="Normal"/>
        <w:ind w:firstLine="540"/>
        <w:jc w:val="both"/>
        <w:rPr/>
      </w:pPr>
      <w:r>
        <w:rPr/>
        <w:t>В связи с изложенным, считает, что Постановление ТИК Неклиновского района № 37–3–2 от 22 августа 2005 г. об отказе в регистрации кандидатом на должность главы Синявского сельского поселения подлежит отмене.</w:t>
      </w:r>
    </w:p>
    <w:p>
      <w:pPr>
        <w:pStyle w:val="Normal"/>
        <w:ind w:firstLine="540"/>
        <w:jc w:val="both"/>
        <w:rPr/>
      </w:pPr>
      <w:r>
        <w:rPr/>
        <w:t>Просит суд удовлетворить заявленные требования в полном объеме.</w:t>
      </w:r>
    </w:p>
    <w:p>
      <w:pPr>
        <w:pStyle w:val="Normal"/>
        <w:ind w:firstLine="540"/>
        <w:jc w:val="both"/>
        <w:rPr/>
      </w:pPr>
      <w:r>
        <w:rPr/>
        <w:t>Представитель территориальной избирательной комиссии Неклиновского района Ростовской области Кондратюк С.Д., действующая по доверенности от 14 июня 2005 г., в судебном заседании пояснила, что никто из членов рабочей группы не перечеркивал подписной лист из числа подписных листов, предъявленных Евдокимовым Б.Г. в ТИК Неклиновского района. От Евдокимова Б.Г. ТИК были приняты подписные листы в таком виде, в котором Евдокимов Б.Г. их представил.</w:t>
      </w:r>
    </w:p>
    <w:p>
      <w:pPr>
        <w:pStyle w:val="Normal"/>
        <w:ind w:firstLine="540"/>
        <w:jc w:val="both"/>
        <w:rPr/>
      </w:pPr>
      <w:r>
        <w:rPr/>
        <w:t>Из 110 представленных заявителем подписей, ТИК необходимо было отобрать для проверки в соответствии с Областным законом «О выборах глав муниципальных образований в Ростовской области» 18 подписей, а не 22, как утверждает Евдокимов Б.Г. Заявитель не отрицает, что был надлежащим образом уведомлен о месте, времени и дате проведения жеребьевки, находился в ТИК, но в зал заседаний, где проводилась жеребьевка пришел по окончании проверки жеребьевки. Замечаний от Евдокимова Б.Г. не поступало, не поступало и запроса на получение протокола жеребьевки.</w:t>
      </w:r>
    </w:p>
    <w:p>
      <w:pPr>
        <w:pStyle w:val="Normal"/>
        <w:ind w:firstLine="540"/>
        <w:jc w:val="both"/>
        <w:rPr/>
      </w:pPr>
      <w:r>
        <w:rPr/>
        <w:t>При проведении проверки рабочей группой было визуально выявлено, что на подписном листе № 21 (строки 1–5) подписи избирателей не заверены подписью сборщика подписей Хмелевой Е.С. На подписном листе № 9 (строки 1–2) подписи избирателей заверены кандидатом (Евдокимовым Б.Г.) до даты заверения сборщиком подписей.</w:t>
      </w:r>
    </w:p>
    <w:p>
      <w:pPr>
        <w:pStyle w:val="Normal"/>
        <w:ind w:firstLine="540"/>
        <w:jc w:val="both"/>
        <w:rPr/>
      </w:pPr>
      <w:r>
        <w:rPr/>
        <w:t>Из 18 проверенных подписей 7 подписей (30%) являются недействительными. В соответствии с п. 14 ст. 25 Областного закона, при таких обстоятельствах регистрация кандидатов не производится и постановлением ТИК от 37–2–2 от 22.08. 2005 г. Евдокимову Б.Г. было отказано в регистрации кандидатом на должность главы Синявского сельского поселения.</w:t>
      </w:r>
    </w:p>
    <w:p>
      <w:pPr>
        <w:pStyle w:val="Normal"/>
        <w:ind w:firstLine="540"/>
        <w:jc w:val="both"/>
        <w:rPr/>
      </w:pPr>
      <w:r>
        <w:rPr/>
        <w:t>Необоснованны утверждения заявителя, что результаты жеребьевки сфальсифицированы членами ТИК, так как при изготовлении протокола проверки подписных листов и дефектной ведомости были допущены технические ошибки в дате их изготовления, которые были устранены постановлением ТИК № 42–2 от 23 августа 2005 г. «Об устранении технических ошибок в дефектных ведомостях и протоколах проверки подписных листов». Согласно постановлению ТИК, в протоколе результатов проверки подписных листов с подписями избирателей в поддержку Евдокимова Б.Г., в дефектной ведомости дату «14.08.2005 г.» считать соответственно «20.08.2005 г.».</w:t>
      </w:r>
    </w:p>
    <w:p>
      <w:pPr>
        <w:pStyle w:val="Normal"/>
        <w:ind w:firstLine="540"/>
        <w:jc w:val="both"/>
        <w:rPr/>
      </w:pPr>
      <w:r>
        <w:rPr/>
        <w:t>Просит суд в удовлетворении требований Евдокимова Б.Г. отказать.</w:t>
      </w:r>
    </w:p>
    <w:p>
      <w:pPr>
        <w:pStyle w:val="Normal"/>
        <w:ind w:firstLine="540"/>
        <w:jc w:val="both"/>
        <w:rPr/>
      </w:pPr>
      <w:r>
        <w:rPr/>
        <w:t>Представитель администрации Неклиновского района Ростовской области Беляев И.Б., действующий по доверенности от 30.06.2004 г., в судебном заседании пояснил, что действия ТИК Неклиновского района произведены в соответствии с требованиями Областного закона «О выборах глав муниципальных образований в Ростовской области», и полагает в удовлетворении требований Евдокимова Б.Г. отказать.</w:t>
      </w:r>
    </w:p>
    <w:p>
      <w:pPr>
        <w:pStyle w:val="Normal"/>
        <w:ind w:firstLine="540"/>
        <w:jc w:val="both"/>
        <w:rPr/>
      </w:pPr>
      <w:r>
        <w:rPr/>
        <w:t>Выслушав стороны, заключение прокурора Мартынова Х.М., полагавшего, что необходимо в удовлетворении заявления Евдокимова Б.Г. отказать в полном объеме, поскольку в действиях ТИК Неклиновкого района нет нарушений действующего законодательства, исследовав материалы дела, суд считает, что заявление подлежит отказу в полном объеме, исходя из следующег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удебном заседании не нашли своего подтверждения обстоятельства, на которых заявитель Евдокимов Б.Г. основывает свои требования и суду, не представлено  доказательств, подтверждающих эти обстоятельства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Так, допрошенные в судебном заседании в качестве свидетелей Третьяков  Александр  Владимирович, председатель ТИК Неклиновского района Ростовской области; Харченко Наталья Анатольевна – секретарь ТИК; Баркова Юлия Владимировна – член рабочей группы ТИК, пояснили, что Евдокимовым Б.Г. представлено в ТИК ПО подписей избирателей на 22 подписных листах, о чем свидетельствует подпись заявителя в протоколе об итогах сбора подписей. Подписной лист № 23 на момент принятия ТИК всех подписных листов уже был перечеркнут. Все действия ТИК проведены в соответствии с требованиями Областного закона № 56–ЗС от 17.12.2003 г. Основанием для отказа в регистрации Евдокимова Б.Г. кандидатом на должность главы Синявского сельского поселения служит выявление факта отсутствия подписи сборщика подписей на подписном листе № 21 и на подписном листе № 9, кандидатом заверены подписи до заверения сборщиком. Выявленные технические ошибки в дате изготовления протокола проверки подписных листов, дефектной ведомости устранены постановлением ТИК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Как установлено в судебном заседании и подтверждается материалами дела, 12 августа 2005 г. в ТИК Неклиновского района поступили от заявителя подписные листы в поддержку выдвижения Евдокимова Б.Г. кандидатом на должность главы Синявского сельского поселения. Согласно протоколу об итогах сбора подписей, заверенного лично кандидатом, было представлено 110 подписей на 22 подписных листах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. 4 ст. 25 Областного закона от 17.12.2003 г. № 56–ЗС (ред. 26.05.2005 г.) «О выборах глав муниципальных образований в Ростовской области» проверке подлежало 20% от необходимого для регистрации кандидата количества подписей, собранных в поддержку выдвижения кандидата; для проверки комиссией должно быть отобрано одинаковое количество подписей, собранных в поддержку выдвижения каждого кандидата по поселению; подписи должны быть отобраны посредством случайной выборки (жребия). Все подписи, отобранные для проверки, подлежат проверке. В соответствии с п. 4 ст. 25 вышеуказанного закона количество подписей, необходимых для регистрации кандидата, составляет 2% от числа избирателей, зарегистрированных на территории муниципального образования. Количество представленных для регистрации кандидата подписей избирателей может превышать количество подписей, необходимых для регистрации, но не более чем на 25%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риложением № 1 к постановлению ТИК от 27.07.2005 г. № 27–4 количество избирателей по Синявскому поселению составляет 4409 человек; количество подписей, необходимых для регистрации кандидатом на должность главы, 88; предельное количество подписей, предоставляемых в ТИК – 110; количество подписей, необходимых для проверки, 18. На основании изложенного, ТИК необходимо было отобрать для проверки 18 подписей из 110, а не 22, как утверждает заявитель; 15 августа 2005 г. рабочей группой по проверке подписных листов, образованной постановлением Неклиновской ТИК № 256 от 25.07.2005 г. была проведена жеребьевка (случайная выборка) подписей в поддержку самовыдвижения кандидата на должность главы Синявского сельского поселения Евдокимова Б.Г. Для проверки отобраны следующие подписи: лист № 4 подписи 1–5; лист № 2 подписи 1–5; лист № 1 подписи 1; лист № 9 подписи 1, 2; лист № 21 подписи 1–5. Итого: 18 подписей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Евдокимов Б.Г. был извещен о проведении жеребьевки, присутствовал в ТИК, но в зал заседаний, где проводилась жеребьевка, пришлел по окончанию проверки жеребьевки. Обязательное присутствие кандидата при проведении жеребьевки законом не предусмотрено, замечаний от Евдокимова Б.Г. по порядку проведения жеребьевки и запроса на получение протокола жеребьевки в ТИК не поступало.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. 2, п. 3 ст. 25 Областного закона «О выборах глав муниципальных образований в Ростовской области» № 56– ЗС от 17.12.2003 г. ТИК провела проверку соблюдения порядка сбора подписей с привлечением эксперта. При проведении проверки рабочей группой было выявлено, что на подписном листе № 21 (строки подписного листа 1–5) подписи избирателей не заверены подписью сборщика Хмелевой Е.С. В соответствии с пп. «ж» п. 10 ст. 25 вышеуказанного Областного закона все подписи избирателей в подписном листе в случаях, если подписной лист не заверен собственноручно подписью лица, осуществляющего сбор подписей, признаются недействительными. На подписном листе № 9 строки подписного листа № 1 и № 2 подписи избирателей заверены кандидатом до заверения сборщиком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. 10 ст. 25 Областного закона «О выборах глав муниципальных образований в Ростовской области» подписи избирателей, даты внесения которых проставленны позже даты заверения подписного листа лицом, собравшим подписи и (или) кандидатом, считаются недействительными. Таким образом, при проведении проверки подписных листов, которая состоялась 20.08.2005 г., было выявлено 7 недействительных подписей из 18 проверенных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В соответствии с п. 14 ст. 25 того же Областного закона в случае обнаружения  недостоверных  и  недействительных  подписей избирателей в количестве 25 и более процентов от числа проверенных регистрация кандидата не производится. 7 подписей от 18 подписей составляет 30%, что более 25%.</w:t>
      </w:r>
    </w:p>
    <w:p>
      <w:pPr>
        <w:pStyle w:val="Normal"/>
        <w:ind w:firstLine="540"/>
        <w:jc w:val="both"/>
        <w:rPr/>
      </w:pPr>
      <w:r>
        <w:rPr/>
        <w:t>Выводы рабочей группы сделаны на основании визуальной проверки подписных листов, отобранных для проверки. Утверждение Евдокимова о том, что результаты жеребьевки были сфальсифицированы членами ТИК, не обоснованы, так как при изготовлении протокола проверки подписных листов и дефектной ведомости по Евдокимову Б.Г. были допущены технические ошибки в дате их изготовления, которые были устранены постановлением ТИК № 42–2 от 23.08.2005 г. «Об устранении технических ошибок в дефектных ведомостях и протоколах проверки подписных листов», составленных рабочей группой по проверке соблюдения порядка сбора подписей оформления подписных листов, достоверности сведений об избирателях и подписей избирателей, содержащихся в этих подписных листах.</w:t>
      </w:r>
    </w:p>
    <w:p>
      <w:pPr>
        <w:pStyle w:val="Normal"/>
        <w:ind w:firstLine="540"/>
        <w:jc w:val="both"/>
        <w:rPr/>
      </w:pPr>
      <w:r>
        <w:rPr/>
        <w:t>Руководствуясь ст. 194–199 ГПК РФ, на основании Областного закона «О выборах глав муниципальных образований в Ростовской области», суд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довлетворении заявления Евдокимова Бориса Георгиевича отказать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Ростовским областным судом через Неклиновский районный суд в течение 5 дне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</w:t>
        <w:tab/>
        <w:tab/>
        <w:tab/>
        <w:tab/>
        <w:tab/>
        <w:tab/>
        <w:tab/>
        <w:tab/>
        <w:tab/>
        <w:tab/>
        <w:t xml:space="preserve"> Бруслик О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2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29:00Z</dcterms:modified>
  <cp:revision>1</cp:revision>
  <dc:subject/>
  <dc:title>Решение Неклиновского районного суда Ростовской области от 30</dc:title>
</cp:coreProperties>
</file>