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Cs/>
          <w:sz w:val="24"/>
        </w:rPr>
      </w:pPr>
      <w:r>
        <w:rPr>
          <w:bCs w:val="false"/>
          <w:iCs/>
          <w:sz w:val="24"/>
        </w:rPr>
        <w:t xml:space="preserve">РЕШЕНИЕ </w:t>
      </w:r>
    </w:p>
    <w:p>
      <w:pPr>
        <w:pStyle w:val="Subtitle"/>
        <w:rPr>
          <w:iCs/>
          <w:sz w:val="24"/>
          <w:szCs w:val="24"/>
        </w:rPr>
      </w:pPr>
      <w:r>
        <w:rPr>
          <w:iCs/>
          <w:sz w:val="24"/>
          <w:szCs w:val="24"/>
        </w:rPr>
        <w:t>ИМЕНЕМ РОССИЙСКОЙ ФЕДЕРАЦИИ</w:t>
      </w:r>
    </w:p>
    <w:p>
      <w:pPr>
        <w:pStyle w:val="Normal"/>
        <w:shd w:fill="FFFFFF" w:val="clear"/>
        <w:jc w:val="center"/>
        <w:rPr>
          <w:iCs/>
          <w:sz w:val="24"/>
          <w:szCs w:val="24"/>
        </w:rPr>
      </w:pPr>
      <w:r>
        <w:rPr>
          <w:iCs/>
          <w:sz w:val="24"/>
          <w:szCs w:val="24"/>
        </w:rPr>
      </w:r>
    </w:p>
    <w:p>
      <w:pPr>
        <w:pStyle w:val="Normal"/>
        <w:shd w:fill="FFFFFF" w:val="clear"/>
        <w:jc w:val="both"/>
        <w:rPr/>
      </w:pPr>
      <w:r>
        <w:rPr/>
        <w:t>Катайский районный суд Курганской области в составе</w:t>
      </w:r>
    </w:p>
    <w:p>
      <w:pPr>
        <w:pStyle w:val="Normal"/>
        <w:shd w:fill="FFFFFF" w:val="clear"/>
        <w:jc w:val="both"/>
        <w:rPr/>
      </w:pPr>
      <w:r>
        <w:rPr/>
        <w:t>председательствующего Поспелова И.И.,</w:t>
      </w:r>
    </w:p>
    <w:p>
      <w:pPr>
        <w:pStyle w:val="Normal"/>
        <w:shd w:fill="FFFFFF" w:val="clear"/>
        <w:jc w:val="both"/>
        <w:rPr/>
      </w:pPr>
      <w:r>
        <w:rPr/>
        <w:t>с участием прокурора Патюкова В.В.,</w:t>
      </w:r>
    </w:p>
    <w:p>
      <w:pPr>
        <w:pStyle w:val="Normal"/>
        <w:shd w:fill="FFFFFF" w:val="clear"/>
        <w:jc w:val="both"/>
        <w:rPr/>
      </w:pPr>
      <w:r>
        <w:rPr/>
        <w:t>при секретаре Павликовской Т.Б.</w:t>
      </w:r>
    </w:p>
    <w:p>
      <w:pPr>
        <w:pStyle w:val="Normal"/>
        <w:shd w:fill="FFFFFF" w:val="clear"/>
        <w:jc w:val="both"/>
        <w:rPr/>
      </w:pPr>
      <w:r>
        <w:rPr/>
        <w:t>рассмотрел в открытом судебном заседании в г. Катайске Курганской области 22 ноября 2004 года гражданское дело по заявлению Прокопьева Валерия Игоревича об отмене регистрации кандидата на должность главы МО Катайский район Курганской области Вяткина Александра Анатольевича,</w:t>
      </w:r>
    </w:p>
    <w:p>
      <w:pPr>
        <w:pStyle w:val="Normal"/>
        <w:shd w:fill="FFFFFF" w:val="clear"/>
        <w:ind w:firstLine="720"/>
        <w:jc w:val="center"/>
        <w:rPr>
          <w:bCs/>
        </w:rPr>
      </w:pPr>
      <w:r>
        <w:rPr>
          <w:bCs/>
        </w:rPr>
      </w:r>
    </w:p>
    <w:p>
      <w:pPr>
        <w:pStyle w:val="Normal"/>
        <w:shd w:fill="FFFFFF" w:val="clear"/>
        <w:ind w:firstLine="720"/>
        <w:jc w:val="center"/>
        <w:rPr>
          <w:b/>
          <w:b/>
        </w:rPr>
      </w:pPr>
      <w:r>
        <w:rPr>
          <w:b/>
        </w:rPr>
        <w:t>у с т а н о в и л:</w:t>
      </w:r>
    </w:p>
    <w:p>
      <w:pPr>
        <w:pStyle w:val="Normal"/>
        <w:shd w:fill="FFFFFF" w:val="clear"/>
        <w:ind w:firstLine="720"/>
        <w:jc w:val="center"/>
        <w:rPr>
          <w:b/>
          <w:b/>
        </w:rPr>
      </w:pPr>
      <w:r>
        <w:rPr>
          <w:b/>
        </w:rPr>
      </w:r>
    </w:p>
    <w:p>
      <w:pPr>
        <w:pStyle w:val="Normal"/>
        <w:shd w:fill="FFFFFF" w:val="clear"/>
        <w:ind w:firstLine="720"/>
        <w:jc w:val="both"/>
        <w:rPr/>
      </w:pPr>
      <w:r>
        <w:rPr/>
        <w:t>Заявитель Прокопьев В.И. обратился в суд с заявлением, в котором просит в судебном порядке отменить  регистрацию кандидата на должность главы МО Катайский район Вяткина А.А.</w:t>
      </w:r>
    </w:p>
    <w:p>
      <w:pPr>
        <w:pStyle w:val="Normal"/>
        <w:shd w:fill="FFFFFF" w:val="clear"/>
        <w:ind w:firstLine="720"/>
        <w:jc w:val="both"/>
        <w:rPr/>
      </w:pPr>
      <w:r>
        <w:rPr/>
        <w:t>Свои требования заявитель Прокопьев В.И. мотивирует тем, что он является зарегистри</w:t>
        <w:softHyphen/>
        <w:t>рованным кандидатом на должность главы МО Катайский район. Вяткин А.А. зарегистрирован в качестве кандидата по тому же избирательному округу. Избирательной комиссией МО Катай</w:t>
        <w:softHyphen/>
        <w:t>ский район 02.11.2004 года был рассмотрен вопрос о допущенных кандидатом Вяткиным А.А. нарушениях законодательства в ходе избирательной кампании. Решением избирательной ко</w:t>
        <w:softHyphen/>
        <w:t>миссии МО Катайский район № 57 от 02.11.2004 года кандидату на должность главы МО Ка</w:t>
        <w:softHyphen/>
        <w:t>тайский район Вяткину А.А. было вынесено предупреждение. Однако, кандидат на должность главы МО Катайский район Вяткин А.А. в настоящее время в ходе избирательной кампании продолжает нарушать законодательство.</w:t>
      </w:r>
    </w:p>
    <w:p>
      <w:pPr>
        <w:pStyle w:val="Normal"/>
        <w:shd w:fill="FFFFFF" w:val="clear"/>
        <w:ind w:firstLine="720"/>
        <w:jc w:val="both"/>
        <w:rPr/>
      </w:pPr>
      <w:r>
        <w:rPr/>
        <w:t>Так, кандидат на должность главы МО Катайский район Вяткин А.А. после предвыбор</w:t>
        <w:softHyphen/>
        <w:t>ных встреч с избирателями проводит концерты артистов художественной самодеятельности РДК в зданиях, находящихся в муниципальной собственности. Таким образом, оказывая бес</w:t>
        <w:softHyphen/>
        <w:t>платные услуги населению, кандидат на должность главы МО Катайский район Вяткин А.А. фактически совершает подкуп избирателей. Кроме того, концерты проводятся по указанию на</w:t>
        <w:softHyphen/>
        <w:t>чальника отдела культуры Лесниковой Т.Г., которая находится в подчинении у Вяткина А.А., являющегося главой МО Катайский район. Для перевозки артистов используется служебный транспорт, кроме того кандидатом не оплачиваются из средств избирательного фонда аренда зданий для проведения предвыборных встреч, услуги артистов, участвующих в концертах, амортизация аппаратуры.</w:t>
      </w:r>
    </w:p>
    <w:p>
      <w:pPr>
        <w:pStyle w:val="Normal"/>
        <w:shd w:fill="FFFFFF" w:val="clear"/>
        <w:ind w:firstLine="720"/>
        <w:jc w:val="both"/>
        <w:rPr/>
      </w:pPr>
      <w:r>
        <w:rPr/>
        <w:t>02.11.2004 года в программе Катайского телевидения было передано объявление о том, что 04.11.2004 года в ДДТ состоится встреча главы администрации района Вяткина А.А. с вете</w:t>
        <w:softHyphen/>
        <w:t>ранами педагогического труда, после встречи состоится концерт. В соответствии со ст. 40 ФЗ РФ «Об основных гарантиях избирательных прав и права на участие в референдуме граждан РФ» зарегистрированные кандидаты, замещающие выборные муниципальные должности осво</w:t>
        <w:softHyphen/>
        <w:t>бождаются на время их участия в выборах от выполнения должностных обязанностей. То есть Вяткин А.А. не вправе проводить какие-либо мероприятия в качестве главы Катайского района.</w:t>
      </w:r>
    </w:p>
    <w:p>
      <w:pPr>
        <w:pStyle w:val="Normal"/>
        <w:shd w:fill="FFFFFF" w:val="clear"/>
        <w:ind w:firstLine="720"/>
        <w:jc w:val="both"/>
        <w:rPr/>
      </w:pPr>
      <w:r>
        <w:rPr/>
        <w:t>29.10.2004 года на торжественном мероприятии, посвященном 50-летию Катайской дет</w:t>
        <w:softHyphen/>
        <w:t>ской музыкальной школы Вяткин А.А., будучи зарегистрированным кандидатом па должность главы МО Катайский район, принимал участие в церемонии награждения и вручения подарков в качестве главы района, что свидетельствует о том, что он продолжает осуществлять свои должностные обязанности, а кроме того может быть расценено как подкуп избирателей.</w:t>
      </w:r>
    </w:p>
    <w:p>
      <w:pPr>
        <w:pStyle w:val="Normal"/>
        <w:shd w:fill="FFFFFF" w:val="clear"/>
        <w:ind w:firstLine="720"/>
        <w:jc w:val="both"/>
        <w:rPr/>
      </w:pPr>
      <w:r>
        <w:rPr/>
        <w:t>29.10.2004 года в программе «Новости» Китайского телевидения был показан сюжет о молодой семье, у которой родилась тройня. Вяткин А.А., который был представлен как глава МО Катайский район, вручал семье подарки, то есть осуществлял подкуп избирателей.</w:t>
      </w:r>
    </w:p>
    <w:p>
      <w:pPr>
        <w:pStyle w:val="TextBodyIndent"/>
        <w:rPr>
          <w:sz w:val="24"/>
          <w:szCs w:val="24"/>
        </w:rPr>
      </w:pPr>
      <w:r>
        <w:rPr>
          <w:sz w:val="24"/>
          <w:szCs w:val="24"/>
        </w:rPr>
        <w:t>В районной газете «Знамя» за 26.10.2004 года, после регистрации Вяткина А.А. в качест</w:t>
        <w:softHyphen/>
        <w:t>ве кандидата на должность главы МО Катайский район, на первой и второй станицах содер</w:t>
        <w:softHyphen/>
        <w:t>жится информация о работе Вяткина А.А. в качестве главы района.</w:t>
      </w:r>
    </w:p>
    <w:p>
      <w:pPr>
        <w:pStyle w:val="Normal"/>
        <w:shd w:fill="FFFFFF" w:val="clear"/>
        <w:ind w:firstLine="720"/>
        <w:jc w:val="both"/>
        <w:rPr/>
      </w:pPr>
      <w:r>
        <w:rPr/>
        <w:t>В районной газете «Знамя» за 30.10.2004 года на первой странице опубликовано поздравление от имени Вяткина А.А. в качестве главы МО Катайский район.</w:t>
      </w:r>
    </w:p>
    <w:p>
      <w:pPr>
        <w:pStyle w:val="Normal"/>
        <w:shd w:fill="FFFFFF" w:val="clear"/>
        <w:ind w:firstLine="720"/>
        <w:jc w:val="both"/>
        <w:rPr/>
      </w:pPr>
      <w:r>
        <w:rPr/>
        <w:t xml:space="preserve">В нарушение законодательства кандидат на должность главы МО Катайский район Вяткин А.А. использует автомобиль УАЗ № А 228 АО 45, который не указан в списке транспортных средств, принадлежащих Вяткину А.А., представленном </w:t>
      </w:r>
      <w:r>
        <w:rPr>
          <w:iCs/>
        </w:rPr>
        <w:t xml:space="preserve">к </w:t>
      </w:r>
      <w:r>
        <w:rPr/>
        <w:t>избирательную комиссию. Та</w:t>
        <w:softHyphen/>
        <w:t>ким образом, Вяткин АА. получает дополнительную материальную помощь не из средств соб</w:t>
        <w:softHyphen/>
        <w:t>ственного избирательного фонда.</w:t>
      </w:r>
    </w:p>
    <w:p>
      <w:pPr>
        <w:pStyle w:val="Normal"/>
        <w:shd w:fill="FFFFFF" w:val="clear"/>
        <w:ind w:firstLine="720"/>
        <w:jc w:val="both"/>
        <w:rPr/>
      </w:pPr>
      <w:r>
        <w:rPr/>
        <w:t>Своими действиями кандидат на должность главы МО Катайский район Вяткин А.А. грубо нарушает действующее законодательство, в связи с чем заявитель просит в судебном порядке отменить его регистрацию в качестве кандидата на должность главы района.</w:t>
      </w:r>
    </w:p>
    <w:p>
      <w:pPr>
        <w:pStyle w:val="Normal"/>
        <w:shd w:fill="FFFFFF" w:val="clear"/>
        <w:ind w:firstLine="720"/>
        <w:jc w:val="both"/>
        <w:rPr/>
      </w:pPr>
      <w:r>
        <w:rPr/>
        <w:t>В судебном заседании представитель заявителя Соколов В.Ю. поддержал заявленные требования, на их удовлетворении в полном объеме настаивает.</w:t>
      </w:r>
    </w:p>
    <w:p>
      <w:pPr>
        <w:pStyle w:val="Normal"/>
        <w:shd w:fill="FFFFFF" w:val="clear"/>
        <w:ind w:firstLine="720"/>
        <w:jc w:val="both"/>
        <w:rPr/>
      </w:pPr>
      <w:r>
        <w:rPr/>
        <w:t>Заинтересованное лицо Вяткин А.А., его представители в судебном заседании пояснили, что при проведении концертов во время встреч с избирателями Вяткиным А.А. был заключен договор с Отделом культуры МО «Катайский район», в соответствии с которым для перевозки артистов ему был предоставлен автобус, который он оплатил. Услуги артистов предоставляют</w:t>
        <w:softHyphen/>
        <w:t>ся Катайским Районным домом культуры бесплатно и воспользоваться данными услугами мо</w:t>
        <w:softHyphen/>
        <w:t>жет любой из кандидатов на должность Главы МО Катайский район. С 26 октября 2004 года Вяткин А.А. находится в отпуске, указаний начальнику отдела культуры Лесниковой Т.Г. о проведении концертов он не давал.</w:t>
      </w:r>
    </w:p>
    <w:p>
      <w:pPr>
        <w:pStyle w:val="Normal"/>
        <w:shd w:fill="FFFFFF" w:val="clear"/>
        <w:ind w:firstLine="720"/>
        <w:jc w:val="both"/>
        <w:rPr/>
      </w:pPr>
      <w:r>
        <w:rPr/>
        <w:t>Также Вяткин А.А. пояснил, что у него есть доверенность на автомобиль УАЗ № А 228 АО 45, принадлежащий Шумилову, с которым у Вяткина А.А. давние дружеские отношения и он иногда пользуется автомобилем Шумилова, заправляет его бензином, осуществляет необхо</w:t>
        <w:softHyphen/>
        <w:t>димый текущий ремонт.</w:t>
      </w:r>
    </w:p>
    <w:p>
      <w:pPr>
        <w:pStyle w:val="Normal"/>
        <w:shd w:fill="FFFFFF" w:val="clear"/>
        <w:ind w:firstLine="720"/>
        <w:jc w:val="both"/>
        <w:rPr/>
      </w:pPr>
      <w:r>
        <w:rPr/>
        <w:t>Опубликованные в газете «Знамя» за 26 и за 30 октября 2004 года материалы были под</w:t>
        <w:softHyphen/>
        <w:t>готовлены до регистрации Вяткина А.А. кандидатом на должность Главы МО «Катайский рай</w:t>
        <w:softHyphen/>
        <w:t>он». Сюжет о чествовании молодой семьи также был снят до регистрации Вяткина А.А. в каче</w:t>
        <w:softHyphen/>
        <w:t>стве кандидата на должность Главы МО «Катайский район».</w:t>
      </w:r>
    </w:p>
    <w:p>
      <w:pPr>
        <w:pStyle w:val="Normal"/>
        <w:shd w:fill="FFFFFF" w:val="clear"/>
        <w:ind w:firstLine="720"/>
        <w:jc w:val="both"/>
        <w:rPr/>
      </w:pPr>
      <w:r>
        <w:rPr/>
        <w:t>Представитель избирательной комиссии МО Катайский район Жигун В.Е. в судебном заседании пояснил, что в действиях Вяткина А.А. грубых нарушений избирательного законода</w:t>
        <w:softHyphen/>
        <w:t>тельства, являющихся основанием для отмены регистрации кандидата на должность Главы МО «Катайский район» не усматривается.</w:t>
      </w:r>
    </w:p>
    <w:p>
      <w:pPr>
        <w:pStyle w:val="Normal"/>
        <w:shd w:fill="FFFFFF" w:val="clear"/>
        <w:ind w:firstLine="720"/>
        <w:jc w:val="both"/>
        <w:rPr/>
      </w:pPr>
      <w:r>
        <w:rPr/>
        <w:t>Из показаний свидетелей Таушкановой Ю.А., Переходько О.С., Сорокиной Н.А. следует, что силами РДК проводились концерты в населенных пунктах Китайского района. Артистов на данные концерты доставляли автобусом, принадлежащим районному отделу культуры. Кем оп</w:t>
        <w:softHyphen/>
        <w:t>лачивалась перевозка артистов свидетелям не известно.</w:t>
      </w:r>
    </w:p>
    <w:p>
      <w:pPr>
        <w:pStyle w:val="Normal"/>
        <w:shd w:fill="FFFFFF" w:val="clear"/>
        <w:ind w:firstLine="720"/>
        <w:jc w:val="both"/>
        <w:rPr/>
      </w:pPr>
      <w:r>
        <w:rPr/>
        <w:t>Из показаний свидетеля Лесниковой Т.Г. следует, что между кандидатом на должность Главы МО Катайский район Вяткиным А.А., и отделом культуры был заключен договор аренды автомобиля УАЗ 65-06 КНМ для перевозки артистов, выступающих на концертах. Расчеты по данному договору произведены в полном объеме. С просьбой о проведении концертов в под</w:t>
        <w:softHyphen/>
        <w:t>держку кандидата на должность главы МО Катайский район Вяткина А.А. к ней никто не обращался.</w:t>
      </w:r>
    </w:p>
    <w:p>
      <w:pPr>
        <w:pStyle w:val="Normal"/>
        <w:shd w:fill="FFFFFF" w:val="clear"/>
        <w:ind w:firstLine="720"/>
        <w:jc w:val="both"/>
        <w:rPr/>
      </w:pPr>
      <w:r>
        <w:rPr/>
        <w:t>Заслушав представителя заявителя, заинтересованных лиц, свидетелей, мнение прокурора, полагавшего в удовлетворении заявленных требований отказать ввиду их необоснованности, суд находит требования заявителя Прокопьева В.И. необоснованными и не подлежащими удов</w:t>
        <w:softHyphen/>
        <w:t>летворению.</w:t>
      </w:r>
    </w:p>
    <w:p>
      <w:pPr>
        <w:pStyle w:val="Normal"/>
        <w:shd w:fill="FFFFFF" w:val="clear"/>
        <w:ind w:firstLine="720"/>
        <w:jc w:val="both"/>
        <w:rPr/>
      </w:pPr>
      <w:r>
        <w:rPr/>
        <w:t>В судебном заседании с достоверностью установлено, что при проведении предвыборных встреч с избирателями кандидатом на должность главы Катайского района Вяткиным А.А. проводились концерты для избирателей. Данные концерты проводятся силами Катайского районного дома культуры (далее РДК) на условиях одинаковых для всех кандидатов на должность Главы МО Катайский район. Услуги артистов, выступающих на данных концертах, оказываются бесплатно, так как проведение концертов в муниципальных образованиях Катайского района входит в обязанности РДК. Оплате подлежит аренда автобуса для перевозки артистов и оплата бензина для автобуса. Вяткиным А.А. был заключен договор аренды автомобиля для перевозки артистов и произведена оплата бензина для заправки данного автомобиля.</w:t>
      </w:r>
    </w:p>
    <w:p>
      <w:pPr>
        <w:pStyle w:val="Normal"/>
        <w:shd w:fill="FFFFFF" w:val="clear"/>
        <w:ind w:firstLine="720"/>
        <w:jc w:val="both"/>
        <w:rPr/>
      </w:pPr>
      <w:r>
        <w:rPr/>
        <w:t xml:space="preserve"> </w:t>
      </w:r>
      <w:r>
        <w:rPr/>
        <w:t xml:space="preserve">В судебном заседании не нашли подтверждения факты предоставления в пользование Вяткиным А.А. помещений, занимаемых органами местного самоуправления на </w:t>
      </w:r>
      <w:r>
        <w:rPr>
          <w:bCs/>
        </w:rPr>
        <w:t xml:space="preserve">условиях </w:t>
      </w:r>
      <w:r>
        <w:rPr/>
        <w:t>иных, чем для других кандидатов на должность Главы МО «Катайский район».</w:t>
      </w:r>
    </w:p>
    <w:p>
      <w:pPr>
        <w:pStyle w:val="Normal"/>
        <w:shd w:fill="FFFFFF" w:val="clear"/>
        <w:ind w:firstLine="720"/>
        <w:jc w:val="both"/>
        <w:rPr/>
      </w:pPr>
      <w:r>
        <w:rPr/>
        <w:t>04 ноября 2004 года в Доме детского творчества состоялся концерт, посвященный празд</w:t>
        <w:softHyphen/>
        <w:t>нованию Дня согласия и примирения. На этот концерт был приглашен кандидат на должность Главы МО «Катайский район» Вяткин А.А. Сам Вяткин А.А. объявление о встрече и концерте не давал, никого об этом не просил, а был приглашен устроителями данного концерта как гость.</w:t>
      </w:r>
    </w:p>
    <w:p>
      <w:pPr>
        <w:pStyle w:val="Normal"/>
        <w:shd w:fill="FFFFFF" w:val="clear"/>
        <w:ind w:firstLine="720"/>
        <w:jc w:val="both"/>
        <w:rPr/>
      </w:pPr>
      <w:r>
        <w:rPr/>
        <w:t>В судебное заседание представлена видеокассета с записью, на которой видно, что в автомобиль УАЗ № А 228 АО на место водителя садится человек. Запись на кассету была произ</w:t>
        <w:softHyphen/>
        <w:t>ведена в темное время суток, в связи с чем опознать человека, садящегося в указанный автомо</w:t>
        <w:softHyphen/>
        <w:t>биль не представилось возможным. Убедительных доказательств использования Вяткиным А.А. автомобиля УАЗ А 228 АО 45, принадлежащего Шумилову, в судебное заседание не пред</w:t>
        <w:softHyphen/>
        <w:t>ставлено.</w:t>
      </w:r>
    </w:p>
    <w:p>
      <w:pPr>
        <w:pStyle w:val="Normal"/>
        <w:shd w:fill="FFFFFF" w:val="clear"/>
        <w:ind w:firstLine="720"/>
        <w:jc w:val="both"/>
        <w:rPr/>
      </w:pPr>
      <w:r>
        <w:rPr/>
        <w:t>На первой странице газеты «Знамя» за 26 октября 2004 года опубликована статья «Рож</w:t>
        <w:softHyphen/>
        <w:t>дение новой премии». Согласно информации, содержащейся в данной статье, памятный подарок вручал глава администрации района Вяткин А.А. В судебном заседании установлено, что дан</w:t>
        <w:softHyphen/>
        <w:t>ный подарок Вяткин вручал на праздновании дня урожая, который состоялся до регистрации Вяткина А.А. в качестве кандидата на должность Главы МО Катайский район. Утверждение заявителя Прокопьева В.И. о том, что на второй странице газеты «Знамя» опубликована инфор</w:t>
        <w:softHyphen/>
        <w:t>мация о работе Вяткина А.А. также не нашла своего подтверждения, так как заявителем не бы</w:t>
        <w:softHyphen/>
        <w:t>ли представлены доказательства того, что данная встреча проходила после регистрации Вятки</w:t>
        <w:softHyphen/>
        <w:t>на А.А. в качестве кандидата на должность Главы МО Катайский район. Материалы для публи</w:t>
        <w:softHyphen/>
        <w:t>кации были подготовлены заранее по инициативе редакции газеты «Знамя» и отданы в печать. Также данные публикации не являются отчетом о проделанной работе, распространенном от имени Вяткина А.А., являющегося кандидатом па должность Главы МО Катайский район. Со</w:t>
        <w:softHyphen/>
        <w:t>ответственно Вяткиным А.А. не нарушено положение п. ж  ч.5 ст.40 ФЗ РФ «Об основных гаран</w:t>
        <w:softHyphen/>
        <w:t>тиях избирательных прав и права на участие в референдуме граждан РФ».</w:t>
      </w:r>
    </w:p>
    <w:p>
      <w:pPr>
        <w:pStyle w:val="Normal"/>
        <w:shd w:fill="FFFFFF" w:val="clear"/>
        <w:ind w:firstLine="720"/>
        <w:jc w:val="both"/>
        <w:rPr/>
      </w:pPr>
      <w:r>
        <w:rPr/>
        <w:t>В соответствии со ст.56 ГПК РФ каждая сторона должна доказать те обстоятельства, на которые она ссылается как на основания своих требований. Заявителем в судебном заседании не представлено убедительных доказательств того был ли показан 29.10.2004 года по телевиде</w:t>
        <w:softHyphen/>
        <w:t>нию сюжет, в котором Вяткин А.А. вручал подарок и произносил речь, когда был снят данный сюжет, в котором Вяткин А.А. вручал подарок и произносил речь - до регистрации Вяткина А.А. в качестве кандидата на должность Главы МО Катайский район или после регистрации, по чьей инициативе был показан данный сюжет, в качестве кого выступал в данном сюжете Вят</w:t>
        <w:softHyphen/>
        <w:t>кин А.А. - как кандидат на должность или как глава МО Катайский район. Таким образом суд считает, что заявителем не доказано нарушение Вяткиным А.А. положений п.2 ст.56 ФЗ РФ «Об основных гарантиях избирательных прав и права на участие в референдуме граждан РФ».</w:t>
      </w:r>
    </w:p>
    <w:p>
      <w:pPr>
        <w:pStyle w:val="Normal"/>
        <w:shd w:fill="FFFFFF" w:val="clear"/>
        <w:ind w:firstLine="720"/>
        <w:jc w:val="both"/>
        <w:rPr/>
      </w:pPr>
      <w:r>
        <w:rPr/>
        <w:t>Заявителем не представлены доказательства, подтверждающие расходование кандидатом Вяткиным А.А. в целях достижения результатов на выборах денежных средств свыше пяти процентов от предельного размера расходования средств избирательного фонда, помимо средств собственного избирательного фонда.</w:t>
      </w:r>
    </w:p>
    <w:p>
      <w:pPr>
        <w:pStyle w:val="Normal"/>
        <w:shd w:fill="FFFFFF" w:val="clear"/>
        <w:ind w:firstLine="720"/>
        <w:jc w:val="both"/>
        <w:rPr/>
      </w:pPr>
      <w:r>
        <w:rPr/>
        <w:t>29.10.2004 года Вяткин А.А. принимал участие в торжественном мероприятии, посвя</w:t>
        <w:softHyphen/>
        <w:t xml:space="preserve">щенном 50-летию Катайской детской музыкальной школы. На данном мероприятии он был представлен ведущим программы как глава МО Китайский район. В судебном заседании установлено, что </w:t>
      </w:r>
      <w:r>
        <w:rPr>
          <w:bCs/>
        </w:rPr>
        <w:t xml:space="preserve">Вяткин </w:t>
      </w:r>
      <w:r>
        <w:rPr/>
        <w:t>А.А. был представлен Главой МО Катайский район по инициативе ведущего торжественного мероприятия, Вяткин А.А. ведущего об этом не просил.</w:t>
      </w:r>
    </w:p>
    <w:p>
      <w:pPr>
        <w:pStyle w:val="Normal"/>
        <w:shd w:fill="FFFFFF" w:val="clear"/>
        <w:ind w:firstLine="720"/>
        <w:jc w:val="both"/>
        <w:rPr/>
      </w:pPr>
      <w:r>
        <w:rPr/>
        <w:t>В соответствии со ст. 40 ч. 2 ФЗ РФ «Об основных гарантиях избирательных прав и права на участие в референдуме граждан РФ» зарегистрированные кандидаты, замещающие выбор</w:t>
        <w:softHyphen/>
        <w:t>ные муниципальные должности, освобождаются на время их участия в выборах от выполнения должностных обязанностей. Как установлено в судебном заседании Вяткину А.А. предоставлен ежегодный отпуск с 26 октября 2004 года по 04 декабря 2004 года.</w:t>
      </w:r>
    </w:p>
    <w:p>
      <w:pPr>
        <w:pStyle w:val="Normal"/>
        <w:shd w:fill="FFFFFF" w:val="clear"/>
        <w:ind w:firstLine="720"/>
        <w:jc w:val="both"/>
        <w:rPr/>
      </w:pPr>
      <w:r>
        <w:rPr/>
        <w:t>В ч.5 ст.76 ФЗ РФ «Об основных гарантиях избирательных прав и права на участие в ре</w:t>
        <w:softHyphen/>
        <w:t>ферендуме граждан РФ» дан исчерпывающий перечень оснований, по которым регистрация кандидата может быть отменена судом по заявлению кандидата, зарегистрированного по тому же избирательному округу. Ни одно из оснований отмены регистрации кандидата, указанных в ч.5 ст. 76 ФЗ РФ «Об основных гарантиях избирательных прав и права ни участие и референду</w:t>
        <w:softHyphen/>
        <w:t>ме граждан РФ», не нашло своего подтверждения в судебном заседании.</w:t>
      </w:r>
    </w:p>
    <w:p>
      <w:pPr>
        <w:pStyle w:val="Normal"/>
        <w:shd w:fill="FFFFFF" w:val="clear"/>
        <w:ind w:firstLine="720"/>
        <w:jc w:val="both"/>
        <w:rPr/>
      </w:pPr>
      <w:r>
        <w:rPr/>
        <w:t>Суд находит требования Прокопьева В.И. не подлежащими удовлетворению.</w:t>
      </w:r>
    </w:p>
    <w:p>
      <w:pPr>
        <w:pStyle w:val="Normal"/>
        <w:shd w:fill="FFFFFF" w:val="clear"/>
        <w:ind w:firstLine="720"/>
        <w:jc w:val="both"/>
        <w:rPr/>
      </w:pPr>
      <w:r>
        <w:rPr/>
        <w:t>На основании изложенного и руководствуясь ст.ст. 12, 67, 194 ГПК РФ, суд</w:t>
      </w:r>
    </w:p>
    <w:p>
      <w:pPr>
        <w:pStyle w:val="Normal"/>
        <w:shd w:fill="FFFFFF" w:val="clear"/>
        <w:jc w:val="center"/>
        <w:rPr>
          <w:bCs/>
        </w:rPr>
      </w:pPr>
      <w:r>
        <w:rPr>
          <w:bCs/>
        </w:rPr>
      </w:r>
    </w:p>
    <w:p>
      <w:pPr>
        <w:pStyle w:val="Normal"/>
        <w:shd w:fill="FFFFFF" w:val="clear"/>
        <w:jc w:val="center"/>
        <w:rPr/>
      </w:pPr>
      <w:r>
        <w:rPr>
          <w:b/>
        </w:rPr>
        <w:t>р е ш и л</w:t>
      </w:r>
      <w:r>
        <w:rPr>
          <w:bCs/>
        </w:rPr>
        <w:t>:</w:t>
      </w:r>
    </w:p>
    <w:p>
      <w:pPr>
        <w:pStyle w:val="Normal"/>
        <w:shd w:fill="FFFFFF" w:val="clear"/>
        <w:jc w:val="center"/>
        <w:rPr/>
      </w:pPr>
      <w:r>
        <w:rPr/>
        <w:t xml:space="preserve"> </w:t>
      </w:r>
    </w:p>
    <w:p>
      <w:pPr>
        <w:pStyle w:val="Normal"/>
        <w:shd w:fill="FFFFFF" w:val="clear"/>
        <w:ind w:firstLine="720"/>
        <w:jc w:val="both"/>
        <w:rPr/>
      </w:pPr>
      <w:r>
        <w:rPr/>
        <w:t>В удовлетворении требований Прокопьева Валерия Игоревича об отмене регистрации кандидата на должность Главы Муниципального образований «Китайский район» Вяткина Александра Анатольевича</w:t>
      </w:r>
      <w:r>
        <w:rPr>
          <w:iCs/>
        </w:rPr>
        <w:t xml:space="preserve"> </w:t>
      </w:r>
      <w:r>
        <w:rPr/>
        <w:t>отказать.</w:t>
      </w:r>
    </w:p>
    <w:p>
      <w:pPr>
        <w:pStyle w:val="Normal"/>
        <w:shd w:fill="FFFFFF" w:val="clear"/>
        <w:ind w:firstLine="720"/>
        <w:jc w:val="both"/>
        <w:rPr/>
      </w:pPr>
      <w:r>
        <w:rPr/>
        <w:t>Решение может быть обжаловано в кассационном порядке в Курганский областной суд в течение 5 дней со дня вынесения с подачей кассационной жалобы в Катайский районный суд Курганской области.</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shd w:fill="FFFFFF" w:val="clear"/>
        <w:ind w:firstLine="720"/>
        <w:jc w:val="both"/>
        <w:rPr/>
      </w:pPr>
      <w:r>
        <w:rPr/>
        <w:t>Председательствующий</w:t>
        <w:tab/>
        <w:t xml:space="preserve">                                        И.И. Поспело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4:00Z</dcterms:created>
  <dc:creator>Customer</dc:creator>
  <dc:description/>
  <cp:keywords/>
  <dc:language>en-US</dc:language>
  <cp:lastModifiedBy>Customer</cp:lastModifiedBy>
  <dcterms:modified xsi:type="dcterms:W3CDTF">2009-11-28T14:24:00Z</dcterms:modified>
  <cp:revision>1</cp:revision>
  <dc:subject/>
  <dc:title>РЕШЕНИЕ </dc:title>
</cp:coreProperties>
</file>