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pacing w:val="0"/>
        </w:rPr>
      </w:pPr>
      <w:r>
        <w:rPr>
          <w:spacing w:val="0"/>
        </w:rPr>
        <w:t>Решение Родионово–Несветайского районного суда от 29.11.2005 г.</w:t>
      </w:r>
    </w:p>
    <w:p>
      <w:pPr>
        <w:pStyle w:val="Subtitle"/>
        <w:rPr/>
      </w:pPr>
      <w:r>
        <w:rPr/>
        <w:t>Именем Российской Федерации</w:t>
      </w:r>
    </w:p>
    <w:p>
      <w:pPr>
        <w:pStyle w:val="Subtitle"/>
        <w:rPr/>
      </w:pPr>
      <w:r>
        <w:rPr/>
      </w:r>
    </w:p>
    <w:p>
      <w:pPr>
        <w:pStyle w:val="Normal"/>
        <w:ind w:firstLine="720"/>
        <w:jc w:val="both"/>
        <w:rPr/>
      </w:pPr>
      <w:r>
        <w:rPr/>
        <w:t>29 ноября 2005 г. Родионово–Несветайский районный суд Ростовской области в составе председательствующего судьи Шишкина А.Д., с участием прокурора Гавриленко Р.В. и секретаря Белой И.В., рассмотрев в открытом судебном заседании гражданское дело по заявлению Кириленко Анатолия Васильевича, Колосниковой Людмилы Николаевны об оспаривании результатов выборов,</w:t>
      </w:r>
    </w:p>
    <w:p>
      <w:pPr>
        <w:pStyle w:val="Normal"/>
        <w:ind w:firstLine="720"/>
        <w:rPr/>
      </w:pPr>
      <w:r>
        <w:rPr/>
      </w:r>
    </w:p>
    <w:p>
      <w:pPr>
        <w:pStyle w:val="Normal"/>
        <w:ind w:firstLine="720"/>
        <w:jc w:val="center"/>
        <w:rPr/>
      </w:pPr>
      <w:r>
        <w:rPr/>
        <w:t>установил:</w:t>
      </w:r>
    </w:p>
    <w:p>
      <w:pPr>
        <w:pStyle w:val="Normal"/>
        <w:ind w:firstLine="720"/>
        <w:rPr/>
      </w:pPr>
      <w:r>
        <w:rPr/>
      </w:r>
    </w:p>
    <w:p>
      <w:pPr>
        <w:pStyle w:val="Normal"/>
        <w:ind w:firstLine="720"/>
        <w:jc w:val="both"/>
        <w:rPr/>
      </w:pPr>
      <w:r>
        <w:rPr/>
        <w:t>Кириленко А.В., Колесникова Л.Н. обратились в суд с заявлением об оспаривании результатов выборов. В судебном заседании Кириленко А.В. пояснил, что 25 сентября 2005 г. на территории Родионово-Несветайского сельского поселения состоялись выборы главы поселения. Он являлся одним из семи кандидатов на место главы. Голосование проходило на пяти избирательных участках. На избирательном участке № 2528 подсчет голосов избирателей был произведен с грубым нарушением законодательства о выборах. Председатель участковой избирательной комиссии (далее – УИК) Баева Н.Г., превышая свои полномочия, после окончания времени голосования (после 22 часов) потребовала от лиц, присутствовавших при подсчете голосов, отключить мобильную связь. В то же время телефон секретаря территориальной избирательной комиссии (ТИК) Калеевой С.С. отключен не был и по нему велись переговоры с неизвестными лицами. Председатель УИК Баева Н.Г. в течение двух часов после окончания времени голосования занималась непонятной работой со списками избирателей и вносила карандашом какие-то сведения в увеличенную форму протокола, объясняя при этом, что вносимые данные могут подлежать корректировке. Члены УИК с правом решающего голоса сидели за своими столами и наблюдали за действиями председателя.</w:t>
      </w:r>
    </w:p>
    <w:p>
      <w:pPr>
        <w:pStyle w:val="Normal"/>
        <w:ind w:firstLine="720"/>
        <w:jc w:val="both"/>
        <w:rPr/>
      </w:pPr>
      <w:r>
        <w:rPr/>
        <w:t>Погашение неиспользованных бюллетеней началось после 12 часов ночи и в течение получаса было закончено, при этом данной процедурой занималась только Баева Н.Г. Погашались сразу все бюллетени: по выборам главы поселения и по выборам депутатов по одномандатным округам № 8 и № 9. По действующему законодательству погашать неиспользованные бюллетени по выборам главы Баева Н.Г. должна была совместно с членам УИК с правом решающего голоса, затем подсчитать их количество, огласить и внести нестирающейся письменной принадлежностью в увеличенную форму протокола, вывешенную на стене. С погашенными неиспользованными бюллетенями она должна была предложить ознакомиться наблюдателям, а членам УИК с правом совещательного голоса – не только ознакомиться, но и пересчитать. Затем таким же образом они должны были поступить с погашенными неиспользованными бюллетенями по одномандатным избирательным округам № 8 и № 9. Никто из лиц, присутствовавших при подсчете голосов, не видел погашенных неиспользованных бюллетеней, не знал их количества.</w:t>
      </w:r>
    </w:p>
    <w:p>
      <w:pPr>
        <w:pStyle w:val="Normal"/>
        <w:ind w:firstLine="720"/>
        <w:jc w:val="both"/>
        <w:rPr/>
      </w:pPr>
      <w:r>
        <w:rPr/>
        <w:t>Работа со списками избирателей не была проведена гласно и открыто: не было оглашены количество избирателей, внесенных в список избирателей на момент окончания голосования, а также количество избирателей, которым были выданы бюллетени в помещении для голосования. Со списком не было предложено ознакомиться ни членам УИК с правом совещательного голоса, ни наблюдателям.</w:t>
      </w:r>
    </w:p>
    <w:p>
      <w:pPr>
        <w:pStyle w:val="Normal"/>
        <w:ind w:firstLine="720"/>
        <w:jc w:val="both"/>
        <w:rPr/>
      </w:pPr>
      <w:r>
        <w:rPr/>
        <w:t>Председателем УИК грубо был нарушен порядок подсчета бюллетеней, извлеченных из переносных и стационарных ящиков. Все присутствовавшие при подсчете голосов лица были удалены от стола, где происходила сортировка и подсчет бюллетеней, на расстояние, с которого не была видна отметка в бюллетене.</w:t>
      </w:r>
    </w:p>
    <w:p>
      <w:pPr>
        <w:pStyle w:val="Normal"/>
        <w:ind w:firstLine="720"/>
        <w:jc w:val="both"/>
        <w:rPr/>
      </w:pPr>
      <w:r>
        <w:rPr/>
        <w:t>Не была соблюдена процедура подсчета голосов избирателей путем перекладывания по одному бюллетеню из одной пачки в другую так, чтобы лица, присутствовавшие при подсчете, могли увидеть отметку избирателя в каждом бюллетене. Наблюдателю Дергунову А.Н. было предложено ознакомиться лишь со стопкой бюллетеней в пользу Кириленко А.В. и Пуца В.П. Непроверенными остались недействительные и рассортированные бюллетени избирателей в пользу Бурлукова В.Н. и Алемасова Н.В.</w:t>
      </w:r>
    </w:p>
    <w:p>
      <w:pPr>
        <w:pStyle w:val="Normal"/>
        <w:ind w:firstLine="720"/>
        <w:jc w:val="both"/>
        <w:rPr/>
      </w:pPr>
      <w:r>
        <w:rPr/>
        <w:t>Опечатыванием бюллетеней занимались только члены УИК с правом решающего голоса. Никому из лиц, присутствовавших при подсчете голосов, не было предложено присутствовать при этой процедуре и поставить свои подписи на местах опечатки мешков и коробок с бюллетенями.</w:t>
      </w:r>
    </w:p>
    <w:p>
      <w:pPr>
        <w:pStyle w:val="Normal"/>
        <w:ind w:firstLine="720"/>
        <w:jc w:val="both"/>
        <w:rPr/>
      </w:pPr>
      <w:r>
        <w:rPr/>
        <w:t>Затягивание процесса подсчета голосов избирателей, нарушение порядка подсчета голосов дают основание полагать, что Баева Н.Г. не была независимым председателем УИК, ее действия направлялись телефонными звонками неизвестных людей, заинтересованных в победе Пуца В.П. Часть неиспользованных бюллетеней могла быть непогашенной, а учтенной в пользу победившего кандидата. Некоторое количество бюллетеней в его, Кириленко, пользу могли находиться в стопке бюллетеней за Бурлукова В.Н., Алемасова Н.В., а также среди недействительных бюллетеней.</w:t>
      </w:r>
    </w:p>
    <w:p>
      <w:pPr>
        <w:pStyle w:val="Normal"/>
        <w:ind w:firstLine="720"/>
        <w:jc w:val="both"/>
        <w:rPr/>
      </w:pPr>
      <w:r>
        <w:rPr/>
        <w:t>По указанным основаниям он просил отменить решение УИК избирательного участка № 2528 по выборам главы Родионово-Несветайского сельского поселения и признать результаты выборов на этом участке недействительными, а также просил отменить аналогичное решение УИК на избирательном участке № 2424 в связи с допущенной ошибкой при составлении протокола.</w:t>
      </w:r>
    </w:p>
    <w:p>
      <w:pPr>
        <w:pStyle w:val="Normal"/>
        <w:ind w:firstLine="720"/>
        <w:jc w:val="both"/>
        <w:rPr/>
      </w:pPr>
      <w:r>
        <w:rPr/>
        <w:t>Колесникова Л.Н. также поддержала доводы, изложенные в заявлении и в пояснениях Кириленко А.В., и дополнительно пояснила, что при пересчете бюллетеней в судебном заседании было обращено внимание на то, что на части бюллетеней имеется печать УИК другого цвета и значительная часть таких бюллетеней находится в стопке бюллетеней с голосами избирателей в пользу Пуца В.П.</w:t>
      </w:r>
    </w:p>
    <w:p>
      <w:pPr>
        <w:pStyle w:val="Normal"/>
        <w:ind w:firstLine="720"/>
        <w:jc w:val="both"/>
        <w:rPr/>
      </w:pPr>
      <w:r>
        <w:rPr/>
        <w:t>Кроме того, после подсчета голосов избирателей на избирательном участке № 2411 в помещении ТИК был составлен другой протокол и данные этих протоколов различны, поэтому она также просила отменить решение УИК избирательного участка № 2411 и признать результаты выборов на этом участке недействительными.</w:t>
      </w:r>
    </w:p>
    <w:p>
      <w:pPr>
        <w:pStyle w:val="Normal"/>
        <w:ind w:firstLine="720"/>
        <w:jc w:val="both"/>
        <w:rPr/>
      </w:pPr>
      <w:r>
        <w:rPr/>
        <w:t>Пуц В.П., победивший на выборах главы Родионово-Несветайского сельского поселения, считает, что выборы проходили в честной обстановке и в соответствии с действующим законодательством о выборах и просил в удовлетворении заявления отказать.</w:t>
      </w:r>
    </w:p>
    <w:p>
      <w:pPr>
        <w:pStyle w:val="Normal"/>
        <w:ind w:firstLine="720"/>
        <w:jc w:val="both"/>
        <w:rPr/>
      </w:pPr>
      <w:r>
        <w:rPr/>
        <w:t>Председатель ТИК Золотухина М.В. пояснила, что на всех избирательных участках подсчет голосов избирателей был произведен в строгом соответствии с законом о выборах. В судебном заседании были пересчитаны все бюллетени избирательного участка № 2528. Их количество соответствует данным акта о передаче бюллетеней из ТИК в УИК указанного избирательного участка и данным протокола об итогах голосования. При проверке протокола УИК избирательного участка № 2411 была выявлена ошибка, поэтому был составлен повторный протокол. При заполнении протокола на избирательном участке № 2424 была допущена описка в части количественного указания бюллетеней, полученных УИК. Указанные нарушения не повлияли на волеизъявление избирателей, поэтому она просила в удовлетворении заявления отказать.</w:t>
      </w:r>
    </w:p>
    <w:p>
      <w:pPr>
        <w:pStyle w:val="Normal"/>
        <w:ind w:firstLine="720"/>
        <w:jc w:val="both"/>
        <w:rPr/>
      </w:pPr>
      <w:r>
        <w:rPr/>
        <w:t>Председатель УИК избирательного участка № 2528 Баева Н.Г. также не согласилась с заявлением и пояснила, что ею при подсчете голосов не было нарушено законодательство о выборах. Никому из присутствовавших лиц при подсчете голосов не было создано препятствий в наблюдении за ходом подсчета голосов и в визуальном ознакомлении с бюллетенями, поэтому также просила в удовлетворении заявления отказать.</w:t>
      </w:r>
    </w:p>
    <w:p>
      <w:pPr>
        <w:pStyle w:val="Normal"/>
        <w:ind w:firstLine="720"/>
        <w:jc w:val="both"/>
        <w:rPr/>
      </w:pPr>
      <w:r>
        <w:rPr/>
        <w:t>Выслушав пояснения заявителей, заинтересованных лиц, показания свидетелей, рассмотрев материалы дела, выслушав заключение прокурора Гавриленко Р.В., полагавшего в удовлетворении заявления отказать, суд приходит к выводу об отказе в удовлетворении заявления по следующим основаниям.</w:t>
      </w:r>
    </w:p>
    <w:p>
      <w:pPr>
        <w:pStyle w:val="Normal"/>
        <w:ind w:firstLine="720"/>
        <w:jc w:val="both"/>
        <w:rPr/>
      </w:pPr>
      <w:r>
        <w:rPr/>
        <w:t>Статьей 259 ГПК РФ предусмотрена подача заявления о защите избирательных прав. Процедура проведения выборов регулируется Федеральным законом «Об основных гарантиях избирательных прав и права на участие в референдуме граждан Российской Федерации» от 12.06.2002 г. № 67-ФЗ.</w:t>
      </w:r>
    </w:p>
    <w:p>
      <w:pPr>
        <w:pStyle w:val="Normal"/>
        <w:ind w:firstLine="720"/>
        <w:jc w:val="both"/>
        <w:rPr/>
      </w:pPr>
      <w:r>
        <w:rPr/>
        <w:t>Законодательным Собранием Ростовской области были приняты два специальных закона, регулирующих проведение очередных местных выборов в 2004-2005 гг.: Областной закон «О выборах глав муниципальных образований в Ростовской области» от 17 декабря 2003 г. № 56-ЗС и Областной закон «О выборах депутатов представительных органов местного самоуправления в Ростовской области» от 24 сентября 2003 г. № 21-ЗС.</w:t>
      </w:r>
    </w:p>
    <w:p>
      <w:pPr>
        <w:pStyle w:val="Normal"/>
        <w:ind w:firstLine="720"/>
        <w:jc w:val="both"/>
        <w:rPr/>
      </w:pPr>
      <w:r>
        <w:rPr/>
        <w:t>В соответствии с п. 3 ст. 64 Областного закона № 21-ЗС в соответствии с федеральным законодательством суд соответствующего уровня может отменить решение комиссии об итогах голосования, о результатах выборов на избирательном участке, территории, в муниципальном образовании в случае нарушения правил составления списков избирателей, порядка формирования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ind w:firstLine="720"/>
        <w:jc w:val="both"/>
        <w:rPr/>
      </w:pPr>
      <w:r>
        <w:rPr/>
        <w:t>Согласно п. 5 ст. б Областного закона № 21-ЗС отмена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недействительными. Аналогичное положение о признании результатов выборов недействительными содержит и п. З ст. 77 Федерального закона «Об основных гарантиях избирательных прав...»</w:t>
      </w:r>
    </w:p>
    <w:p>
      <w:pPr>
        <w:pStyle w:val="Normal"/>
        <w:ind w:firstLine="720"/>
        <w:jc w:val="both"/>
        <w:rPr/>
      </w:pPr>
      <w:r>
        <w:rPr/>
        <w:t>Возможность отмены решения о результатах выборов допускается законом только в том случае, если допущенные нарушения не позволяют с достоверностью установить результаты волеизъявления избирателей, то есть между нарушениями, предусмотренными законом, и невозможностью с достоверностью установить результаты волеизъявления избирателей должна существовать прямая причинная связь. Само по себе нарушение отдельных избирательных процедур избирательными комиссиями, если это не повлекло серьезных, неустранимых нарушений избирательных прав граждан, не может рассматриваться как достаточный повод для отмены результатов волеизъявления избирателей.</w:t>
      </w:r>
    </w:p>
    <w:p>
      <w:pPr>
        <w:pStyle w:val="Normal"/>
        <w:ind w:firstLine="720"/>
        <w:jc w:val="both"/>
        <w:rPr/>
      </w:pPr>
      <w:r>
        <w:rPr/>
        <w:t>В судебном заседании 8 ноября 2005 г. был произведен пересчет бюллетеней с избирательного участка № 2528. В результате пересчета было установлено, что за Алемасова Н.В. проголосовал 41 избиратель, за Бурлукова В.Н. – 44 избирателя, за Гаранова В.И. – 24 избирателя, за Демичева С.Г. – 66 избирателей, за Кириленко А.В. – 206 избирателей, за Пуца В.П. – 220 избирателей, за Ясынового А.А. – 12 избирателей, против всех – 14 избирателей, недействительными оказалось 11 бюллетеней, погашенных – 613 бюллетеней. Эти данные соответствуют протоколу УИК об итогах голосования на избирательном участке № 2528 и сводной таблице ТИК Родионово-Несветайского района.</w:t>
      </w:r>
    </w:p>
    <w:p>
      <w:pPr>
        <w:pStyle w:val="Normal"/>
        <w:ind w:firstLine="720"/>
        <w:jc w:val="both"/>
        <w:rPr/>
      </w:pPr>
      <w:r>
        <w:rPr/>
        <w:t>24 августа 2005 г. между ТИК Родионово-Несветайского района и ФГУП типография «Военный вестник СКВО» был заключен договор на изготовление избирательных бюллетеней для голосования на выборах глав сельских поселений Родионово-Несветайского района в количестве, определенном в заказе (в котором их общее количество составило 18300 экземпляров). Актом от 30 августа 2005 г. установлена недостача бюллетеней в количестве 5 штук.</w:t>
      </w:r>
    </w:p>
    <w:p>
      <w:pPr>
        <w:pStyle w:val="Normal"/>
        <w:ind w:firstLine="720"/>
        <w:jc w:val="both"/>
        <w:rPr/>
      </w:pPr>
      <w:r>
        <w:rPr/>
        <w:t>Согласно другому акту от 30 августа 2005 г. Родионово-Несветайскому, сельскому поселению предназначено было для передачи 6540 бюллетеней, а реально было передано 6150 бюллетеней (приложение № 1 к постановлению ТИК от 14.09.2005 г.). УИК избирательного участка № 2528 было передано по акту от 21.09.2005 г. 1250 бюллетеней и 1 бюллетень досрочно проголосовавшего избирателя.</w:t>
      </w:r>
    </w:p>
    <w:p>
      <w:pPr>
        <w:pStyle w:val="Normal"/>
        <w:ind w:firstLine="720"/>
        <w:jc w:val="both"/>
        <w:rPr/>
      </w:pPr>
      <w:r>
        <w:rPr/>
        <w:t>Как видно из сводной таблицы ТИК Родионово–Несветайского района, число действительных избирательных бюллетеней составило 627, погашенных – 613, недействительных – 11. Такие же данные были получены и в результате пересчета избирательных бюллетеней в судебном заседании.</w:t>
      </w:r>
    </w:p>
    <w:p>
      <w:pPr>
        <w:pStyle w:val="Normal"/>
        <w:ind w:firstLine="720"/>
        <w:jc w:val="both"/>
        <w:rPr/>
      </w:pPr>
      <w:r>
        <w:rPr/>
        <w:t>Из вышеизложенного видно, что общее число избирательных бюллетеней, подсчитанных после голосования, соответствует общему числу полученных УИК Избирательного участка № 2528. Доказательств того, что при подсчете голосов избирателей могли быть использованы бюллетени, превышающие указанное число, суду не представлено.</w:t>
      </w:r>
    </w:p>
    <w:p>
      <w:pPr>
        <w:pStyle w:val="Normal"/>
        <w:ind w:firstLine="720"/>
        <w:jc w:val="both"/>
        <w:rPr/>
      </w:pPr>
      <w:r>
        <w:rPr/>
        <w:t>Таким образом, в судебном заседании с достоверностью установлено волеизъявление избирателей.</w:t>
      </w:r>
    </w:p>
    <w:p>
      <w:pPr>
        <w:pStyle w:val="Normal"/>
        <w:ind w:firstLine="720"/>
        <w:jc w:val="both"/>
        <w:rPr/>
      </w:pPr>
      <w:r>
        <w:rPr/>
        <w:t>Указанные заявителями нарушения по процедуре подсчета голосов на избирательном участке № 2528 (если они имели место) не могли повлечь серьезных, неустранимых нарушений избирательных прав граждан, поэтому не могут рассматриваться как достаточный повод для отмены результатов волеизъявления избирателей и у суда нет необходимости давать оценку этим нарушениям.</w:t>
      </w:r>
    </w:p>
    <w:p>
      <w:pPr>
        <w:pStyle w:val="Normal"/>
        <w:ind w:firstLine="720"/>
        <w:jc w:val="both"/>
        <w:rPr/>
      </w:pPr>
      <w:r>
        <w:rPr/>
        <w:t>Также заявителями не приведены доказательства аналогичных нарушений избирательных прав граждан, влекущих за собой отмену результатов выборов, на избирательных участках № 2411 и № 2424, к тому же они не оспаривали число голосов, поданных за каждого кандидата, не оспаривали процедуру подсчета голосов, поэтому решения УИК указанных избирательных участков не могут быть отменены.</w:t>
      </w:r>
    </w:p>
    <w:p>
      <w:pPr>
        <w:pStyle w:val="Normal"/>
        <w:ind w:firstLine="720"/>
        <w:jc w:val="both"/>
        <w:rPr/>
      </w:pPr>
      <w:r>
        <w:rPr/>
        <w:t>Руководствуясь ст.194-198 ГПК РФ, суд</w:t>
      </w:r>
    </w:p>
    <w:p>
      <w:pPr>
        <w:pStyle w:val="Normal"/>
        <w:ind w:firstLine="720"/>
        <w:rPr/>
      </w:pPr>
      <w:r>
        <w:rPr/>
      </w:r>
    </w:p>
    <w:p>
      <w:pPr>
        <w:pStyle w:val="Normal"/>
        <w:ind w:firstLine="720"/>
        <w:jc w:val="center"/>
        <w:rPr/>
      </w:pPr>
      <w:r>
        <w:rPr/>
        <w:t>решил:</w:t>
      </w:r>
    </w:p>
    <w:p>
      <w:pPr>
        <w:pStyle w:val="Normal"/>
        <w:ind w:firstLine="720"/>
        <w:rPr/>
      </w:pPr>
      <w:r>
        <w:rPr/>
      </w:r>
    </w:p>
    <w:p>
      <w:pPr>
        <w:pStyle w:val="Normal"/>
        <w:ind w:firstLine="720"/>
        <w:jc w:val="both"/>
        <w:rPr/>
      </w:pPr>
      <w:r>
        <w:rPr/>
        <w:t>отказать в заявлении Кириленко Анатолия Васильевича, Колесниковой Людмилы Николаевны об оспаривании результатов выборов.</w:t>
      </w:r>
    </w:p>
    <w:p>
      <w:pPr>
        <w:pStyle w:val="Normal"/>
        <w:ind w:firstLine="720"/>
        <w:jc w:val="both"/>
        <w:rPr/>
      </w:pPr>
      <w:r>
        <w:rPr/>
        <w:t>Решение может быть обжаловано в Ростовском областном суде в течение 10 дней.</w:t>
      </w:r>
    </w:p>
    <w:p>
      <w:pPr>
        <w:pStyle w:val="Normal"/>
        <w:ind w:firstLine="720"/>
        <w:rPr/>
      </w:pPr>
      <w:r>
        <w:rPr/>
      </w:r>
    </w:p>
    <w:p>
      <w:pPr>
        <w:pStyle w:val="Normal"/>
        <w:ind w:firstLine="720"/>
        <w:rPr/>
      </w:pPr>
      <w:r>
        <w:rPr/>
      </w:r>
    </w:p>
    <w:p>
      <w:pPr>
        <w:pStyle w:val="Normal"/>
        <w:ind w:firstLine="720"/>
        <w:rPr/>
      </w:pPr>
      <w:r>
        <w:rPr/>
        <w:t>Председательствующий                                                                              Шишкин А.Д.</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04:00Z</dcterms:created>
  <dc:creator>Избирательная комиссия РО</dc:creator>
  <dc:description/>
  <cp:keywords/>
  <dc:language>en-US</dc:language>
  <cp:lastModifiedBy>Избирательная комиссия РО</cp:lastModifiedBy>
  <dcterms:modified xsi:type="dcterms:W3CDTF">2007-02-05T15:05:00Z</dcterms:modified>
  <cp:revision>1</cp:revision>
  <dc:subject/>
  <dc:title>Решение Родионово–Несветайского районного суда от 29</dc:title>
</cp:coreProperties>
</file>