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  <w:t>№</w:t>
      </w:r>
      <w:r>
        <w:rPr>
          <w:color w:val="000000"/>
          <w:sz w:val="28"/>
          <w:szCs w:val="31"/>
        </w:rPr>
        <w:t>2-1060/04</w:t>
      </w:r>
    </w:p>
    <w:p>
      <w:pPr>
        <w:pStyle w:val="Normal"/>
        <w:jc w:val="right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ЕШЕНИЕ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МЕНЕМ РОССИЙСКОЙ ФЕДЕРАЦИИ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0"/>
        </w:rPr>
        <w:t>4 октября 2002 г.</w:t>
      </w:r>
      <w:r>
        <w:rPr>
          <w:color w:val="000000"/>
          <w:sz w:val="28"/>
          <w:szCs w:val="31"/>
        </w:rPr>
        <w:t xml:space="preserve"> Советский городской суд Калининградской области в составе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председательствующего – Овсянниковой Л.В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при секретаре                    - Тветинской В.В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рассмотрев в открытом судебном заседании гражданское дело по жалобе Светлова Вячеслава Николаевича на решение избирательной комиссии муниципального образования «Город Советск»,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УСТАНОВИЛ:</w:t>
      </w:r>
    </w:p>
    <w:p>
      <w:pPr>
        <w:pStyle w:val="Normal"/>
        <w:jc w:val="both"/>
        <w:rPr/>
      </w:pPr>
      <w:r>
        <w:rPr>
          <w:color w:val="000000"/>
          <w:sz w:val="28"/>
          <w:szCs w:val="30"/>
        </w:rPr>
        <w:t xml:space="preserve">Светлов В. Н. являясь "кандидатом на должность главы,   образования «город Советск» обратился в суд с жалобой на решение избирательной комиссии МО «город Советск» 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30"/>
        </w:rPr>
        <w:t xml:space="preserve">№ </w:t>
      </w:r>
      <w:r>
        <w:rPr>
          <w:color w:val="000000"/>
          <w:sz w:val="28"/>
          <w:szCs w:val="30"/>
        </w:rPr>
        <w:t xml:space="preserve">42 от 20 сентября 2002 года, которым его публичное выступление,  вручение грамот и памятных адресов на приеме у </w:t>
      </w:r>
      <w:r>
        <w:rPr>
          <w:iCs/>
          <w:color w:val="000000"/>
          <w:sz w:val="28"/>
          <w:szCs w:val="30"/>
        </w:rPr>
        <w:t>мэра 8 сентября2002 года признано фактом пользования преимуществ</w:t>
      </w:r>
      <w:r>
        <w:rPr>
          <w:sz w:val="28"/>
        </w:rPr>
        <w:t xml:space="preserve"> </w:t>
      </w:r>
      <w:r>
        <w:rPr>
          <w:color w:val="000000"/>
          <w:sz w:val="28"/>
          <w:szCs w:val="30"/>
        </w:rPr>
        <w:t>должностного положения. С решением избирательной комиссии он не согласен по тем основаниям, что им не нарушен ФЗ РФ "Об основных гарантиях избирательных прав...»  Информация о проводимом в городе массовом мероприятии в рамках празднования 450-ле-тия города заблаговременно публиковалась во всех средствах массовой информации, по городу были вывешены афиши с указанием  времени начала празднования и всех мероприятий, что позволяло</w:t>
      </w:r>
      <w:r>
        <w:rPr>
          <w:sz w:val="28"/>
        </w:rPr>
        <w:t xml:space="preserve"> </w:t>
      </w:r>
      <w:r>
        <w:rPr>
          <w:color w:val="000000"/>
          <w:sz w:val="28"/>
          <w:szCs w:val="30"/>
        </w:rPr>
        <w:t>любому кандидату провести свое публичное выступление. Таким образом, условие о необходимости  извещения всех зарегистрированных кандидатов</w:t>
      </w:r>
      <w:r>
        <w:rPr>
          <w:sz w:val="28"/>
        </w:rPr>
        <w:t xml:space="preserve"> </w:t>
      </w:r>
      <w:r>
        <w:rPr>
          <w:color w:val="000000"/>
          <w:sz w:val="28"/>
          <w:szCs w:val="30"/>
        </w:rPr>
        <w:t>было соблюдено. Кроме того, ни в администрацию города, ни в организационный комитет, ни перед проведением, ни во время праздника никто из зарегистрированных кандидатов не обращался. Его выступление на празднике сводилось не к предвыборной агитации, а к поздравлению жителей города с праздником, и напрямую было связано с его деятельностью председателя оргкомитета праздника, которую он исполнял на общественных началах. Протоколом заседания  организационного комитета праздника ему было поручено вручить от имени оргкомитета грамоты и памятные адреса уважаемым жителям города. На празднике он присутствовал не как глава города, а  как председатель оргкомитета праздника. В решении избирательной комиссии нет ни одного упоминания о занимаемой им должности, не указано преимущества какого служебного положения им использованы. Считает, что у избирательной комиссии не было никаких оснований признавать его виновным в использовании должностного положения. Просит отменить решение №42 от 20 сентября 2002 года избирательной комиссии муниципального образования «город Советск». №42 от 20 сентября 2002 года, обязать избирательную комиссию опубликовать постановленное судом решение в газете «Вестник».</w:t>
      </w:r>
    </w:p>
    <w:p>
      <w:pPr>
        <w:pStyle w:val="Normal"/>
        <w:jc w:val="both"/>
        <w:rPr/>
      </w:pPr>
      <w:r>
        <w:rPr>
          <w:color w:val="000000"/>
          <w:sz w:val="28"/>
          <w:szCs w:val="30"/>
        </w:rPr>
        <w:t>Председатель избирательной комиссии муниципального образования «город Советск» Барсков И.Н. в судебное заседание не явился, о рассмотрении жалобы извещен надлежащим образом, о чем свидетельствует расписка о вручении  судебной повестки, возражений по существу жалобы не представил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Исследовав материалы дела, выслушав представителя заявителя, суд приходит к выводу о том, что требования Светлова В.Н. об отмене решения избирательной комиссии №42 от 20 сентября 2002 года являются обоснованными и подлежат удовлетворению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соответствии с п.п «ж» п.5 ст.40 ФЗ РФ «Об основных гарантиях избирательных прав…» под использование преимуществ должностного или служебного положения кандидатами, замещающими государственные и муниципальные должности или находящиеся на этих должностях следует понимать: агитационное выступление в период избирательной кампании при проведении массовых мероприятий, организуемых государственными и муниципальными органами и организациями, за исключением предусмотренных п.6 ст. 53 ФЗ, рассылку от имени гражданина, являющегося кандидатом  поздравлений и иных материалов, не оплаченных из соответствующего избирательного фонда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соответсвии с п.6 ст. 53 условием возможности выступления указанных кандидатов на  мероприятиях является извещение всех зарегистрированных кандидатов об этих мероприятиях и предоставление им возможности выступить на этих мероприятиях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сследовав письменные доказательства, представленные суду, суд находит, что Светловым В.Н. не были нарушены требования ФЗ «Об основных гарантиях избирательных прав…», необходимые условия, предусмотренные п.6 ст.53 были выполнены, в судебном заседании не нашел подтверждения факт использования Светловым В.Н. преимуществ должностного положения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уководствуясь ст.ст. 191, 197, 235 ГПК РСФСР, суд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 Е Ш И Л: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Жалобу Светлова Вячеслава Николаевича удовлетворить. 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тменить решение избирательной комиссии муниципального образования «город Советск» №42  от 20 сентября 2002 года, которым публичное выступление, вручение грамот и памятных адресов кандидатом на должность главы муниципального образования «город Советск» Светловым В.Н. на приеме у мэра 8 сентября 2002 года признано фактом использования преимуществ должностного положения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Решение может быть обжаловано в Калининградский облсуд через Советский горсуд в течение десяти дней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ешение отпечатано в совещательной комнате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удья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ешение изготовлено 5.10.2002 г.</w:t>
      </w:r>
    </w:p>
    <w:p>
      <w:pPr>
        <w:pStyle w:val="Normal"/>
        <w:jc w:val="both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p>
      <w:pPr>
        <w:pStyle w:val="Normal"/>
        <w:rPr>
          <w:color w:val="000000"/>
          <w:sz w:val="28"/>
          <w:szCs w:val="31"/>
        </w:rPr>
      </w:pPr>
      <w:r>
        <w:rPr>
          <w:color w:val="000000"/>
          <w:sz w:val="28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35:00Z</dcterms:created>
  <dc:creator>FREE-01</dc:creator>
  <dc:description/>
  <cp:keywords/>
  <dc:language>en-US</dc:language>
  <cp:lastModifiedBy>Customer</cp:lastModifiedBy>
  <dcterms:modified xsi:type="dcterms:W3CDTF">2009-11-14T11:35:00Z</dcterms:modified>
  <cp:revision>2</cp:revision>
  <dc:subject/>
  <dc:title>№2-1060/04</dc:title>
</cp:coreProperties>
</file>