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pacing w:val="-6"/>
          <w:kern w:val="2"/>
          <w:sz w:val="24"/>
        </w:rPr>
      </w:pPr>
      <w:r>
        <w:rPr>
          <w:rFonts w:cs="Times New Roman" w:ascii="Times New Roman" w:hAnsi="Times New Roman"/>
          <w:spacing w:val="-6"/>
          <w:kern w:val="2"/>
          <w:sz w:val="24"/>
        </w:rPr>
        <w:t>ОПРЕДЕЛЕНИЕ</w:t>
      </w:r>
    </w:p>
    <w:p>
      <w:pPr>
        <w:pStyle w:val="Style14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Верховного суда Российской Федерации от 28 сентября 2005 г. по кассационной  жалобе  мэра города Братска на решение Иркутского областного суда от 4 августа 2005 г. по жалобе Кастальской Н.Г.</w:t>
      </w:r>
    </w:p>
    <w:p>
      <w:pPr>
        <w:pStyle w:val="Style14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Style14"/>
        <w:rPr>
          <w:rFonts w:ascii="Times New Roman" w:hAnsi="Times New Roman" w:cs="Times New Roman"/>
          <w:b w:val="false"/>
          <w:b w:val="false"/>
          <w:bCs w:val="false"/>
          <w:spacing w:val="-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4"/>
        </w:rPr>
        <w:t>Именем Российской Федерации</w:t>
      </w:r>
    </w:p>
    <w:p>
      <w:pPr>
        <w:pStyle w:val="Style14"/>
        <w:rPr>
          <w:rFonts w:ascii="Times New Roman" w:hAnsi="Times New Roman" w:cs="Times New Roman"/>
          <w:b w:val="false"/>
          <w:b w:val="false"/>
          <w:bCs w:val="false"/>
          <w:spacing w:val="-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4"/>
        </w:rPr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Судебная коллегия по гражданским делам Верховного Суда Российской Федерации в составе: председательствующего Пирожкова В.Н., судей Харланова А.В. и Хаменкова В.Б., рассмотрела в судебном заседании от 28.09.2005 г. дело по кассационной жалобе мэра г. Братска на решение Иркутского областного суда от 4.08.2005 г., которым удовлетворено заявление Кастальской Н.Г., прокурора Иркутской области о назначении даты выборов главы му</w:t>
        <w:softHyphen/>
        <w:t>ниципального образования городской округ г. Братс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kern w:val="2"/>
        </w:rPr>
        <w:t>Заслушав доклад судьи Верховного Суда Российской Федерации Ха</w:t>
        <w:softHyphen/>
        <w:t>менкова В.Б., объяснения представителя мэра г. Братска Наумовой В.К., поддержавшей доводы кассационной жалобы, возражения против кассаци</w:t>
        <w:softHyphen/>
        <w:t>онной жалобы представителей  Кастальской Н.Г., Николаевой А.В. и Жу</w:t>
        <w:softHyphen/>
        <w:t>ковского В.М., представителя Избирательной комиссии Иркутской области Плахотнюка В.А., заключение прокурора генеральной прокуратуры Российс</w:t>
        <w:softHyphen/>
        <w:t>кой Федерации Гончаровой Н.Ю., полагавшей, что решение суда подлежит оставлению без изменения, Судебная коллегия по гражданским делам Вер</w:t>
        <w:softHyphen/>
        <w:t>ховного Суда Российской Федерации,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>установила: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Жительница г. Братска Кастальская Н.Г. обратилась в Иркутский обла</w:t>
        <w:softHyphen/>
        <w:t>стной суд с заявлением о назначении даты выборов главы муниципального образования г. Братск, ссылаясь на то, что бездействие Братской городской  думы и её председателя, не назначающих выборы главы названного муни</w:t>
        <w:softHyphen/>
        <w:t>ципального образования в связи с сокращением срока его полномочий, на</w:t>
        <w:softHyphen/>
        <w:t>рушает её право избирать и быть избранной в органы местного самоуправ</w:t>
        <w:softHyphen/>
        <w:t>ления города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С аналогичными требованиями в защиту избирательных прав жителей г. Братска обратился исполняющий обязанности прокурора Иркутской об</w:t>
        <w:softHyphen/>
        <w:t>ласти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Решением суда от 4.08.2005 г. объединённые в одно производ</w:t>
        <w:softHyphen/>
        <w:t>ство для совместного рассмотрения заявления удовлетворены, выборы гла</w:t>
        <w:softHyphen/>
        <w:t>вы муниципального образования г. Братск (городского округа Братск) на</w:t>
        <w:softHyphen/>
        <w:t>значены на 9.10.2005 г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В кассационной жалобе мэр г. Братска Петрунько А.К., являющийся и главой данного муниципального образования, просит об отмене решения суда, ссылаясь на его незаконность и необоснованность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Проверив материалы дела, обсудив доводы кассационной жалобы, Судебная коллегия по гражданским делам Верховного Суда Российской Фе</w:t>
        <w:softHyphen/>
        <w:t>дерации не находит оснований для отмены решения суда и считает его пра</w:t>
        <w:softHyphen/>
        <w:t>вильным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В соответствии с п. 2 ч. 1 ст. 85 Федерального закона от 6.10.2003 г. № 131-ФЗ «Об общих принципах организации местного самоуправления в Российской Федерации», в целях организации местного самоуправления в Российской Федерации в соответствии с требованиями настоящего Федерального закона органы государственной власти субъектов Российской Федерации до 31.03.2005 г. определяют дату выборов в представительные органы вновь образованных муниципальных образова</w:t>
        <w:softHyphen/>
        <w:t>ний, а также обеспечивают проведение указанных выборов в период до 1.10.2005 г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Законом Иркутской области от 29.12.2004 г. № 123-оз «Об уста</w:t>
        <w:softHyphen/>
        <w:t>новлении даты выборов в представительные органы и глав вновь образован</w:t>
        <w:softHyphen/>
        <w:t>ных муниципальных образований Иркутской области» датой таких выборов определено 9.10.2005 г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Согласно ч. 1 ст. 84 указанного выше Федерального закона вы</w:t>
        <w:softHyphen/>
        <w:t>боры органов местного самоуправления, должностных лиц местного само</w:t>
        <w:softHyphen/>
        <w:t>управления в муниципальных образованиях, образованных до вступления в силу главы 12 настоящего Закона, проводятся в порядке и сроки, установ</w:t>
        <w:softHyphen/>
        <w:t>ленные уставами указанных муниципальных образований, за исключением случаев 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</w:t>
        <w:softHyphen/>
        <w:t>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, установленном Федеральным законом от 12.06.2002 г.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В силу пп. 1, 2 ст. 82 этого Федерального закона допускается не более чем на один год продление или сокращение сроков полномочий ор</w:t>
        <w:softHyphen/>
        <w:t>ганов местного самоуправления в целях совмещения дня голосования на выборах в органы местного самоуправления с днем голосования на выборах в органы местного самоуправления муниципальных образований, вновь об</w:t>
        <w:softHyphen/>
        <w:t xml:space="preserve">разованных в соответствии с Федеральным законом от 6.10.2003 г. № 131-ФЗ </w:t>
      </w:r>
      <w:r>
        <w:rPr>
          <w:iCs/>
          <w:color w:val="000000"/>
          <w:spacing w:val="-6"/>
          <w:kern w:val="2"/>
        </w:rPr>
        <w:t>«Об</w:t>
      </w:r>
      <w:r>
        <w:rPr>
          <w:i/>
          <w:iCs/>
          <w:color w:val="000000"/>
          <w:spacing w:val="-6"/>
          <w:kern w:val="2"/>
        </w:rPr>
        <w:t xml:space="preserve"> </w:t>
      </w:r>
      <w:r>
        <w:rPr>
          <w:color w:val="000000"/>
          <w:spacing w:val="-6"/>
          <w:kern w:val="2"/>
        </w:rPr>
        <w:t>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При этом продление или сокращение сроков полномочий органов ме</w:t>
        <w:softHyphen/>
        <w:t>стного самоуправления в этом случае осуществляется законом субъекта Рос</w:t>
        <w:softHyphen/>
        <w:t>сийской Федерации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Как следует из материалов дела, Петрунько А.К. был избран главой муниципального образования г. Братск, образованного до вступления в силу главы 12 Федерального закона № 131-ФЗ «Об общих принципах организа</w:t>
        <w:softHyphen/>
        <w:t>ции местного самоуправления в Российской Федерации», на четырёхлетний срок полномочий 7.04.2002 г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В связи с этим в соответствии с приведёнными выше требованиями Федеральных законов законом Иркутской области от 29.12.2004 г. № 124-оз срок полномочий главы муниципального образования г. Братск в целях совмещения дня голосования на его выборах с днём голосования на выборах в органы местного самоуправления во вновь образованных муни</w:t>
        <w:softHyphen/>
        <w:t>ципальных образованиях (9.10.2005 г.) был сокращён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Удовлетворяя требования заявительницы, прокурора, суд обоснованно исходил из того, что согласно пп. 1, 3 ст. 17 Закона Иркутской об</w:t>
        <w:softHyphen/>
        <w:t>ласти от 11.12.2003 г. № 72-оз «О муниципальных выборах в Иркут</w:t>
        <w:softHyphen/>
        <w:t>ской области» муниципальные выборы назначает уполномоченный на то ус</w:t>
        <w:softHyphen/>
        <w:t>тавом муниципального образования орган или должностное лицо местного самоуправления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Голосование на муниципальных выборах должно быть проведено не позднее чем через 80 дней и не ранее чем через 70 дней со дня принятия ре</w:t>
        <w:softHyphen/>
        <w:t>шения о назначении выборов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Положениями п. 2 ст. 14 Устава муниципального образова</w:t>
        <w:softHyphen/>
        <w:t>ния «город Братск» назначение выборов главы данного муниципального образова</w:t>
        <w:softHyphen/>
        <w:t>ния отнесено к компетенции городской думы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Согласно п. 5 ст. 3 Федерального закона от 26.11.1996 г. № 138-ФЗ «Об обеспечении конституционных прав граждан Российской Федерации избирать и быть избранными в органы местного самоуправле</w:t>
        <w:softHyphen/>
        <w:t>ния» в случаях установления нарушений конституционных прав граждан Российской Федерации избирать и быть избранными в органы местного са</w:t>
        <w:softHyphen/>
        <w:t>моуправления дата выборов депутатов представительных органов местного самоуправления и выборных должностных лиц местного самоуправления определяется решением суда общей юрисдикции в соответствии с Феде</w:t>
        <w:softHyphen/>
        <w:t>ральным законом от 12.06.2002 г.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Пункт 7 ст. 81.1 этого Федерального закона предусмотрено про</w:t>
        <w:softHyphen/>
        <w:t>ведение выборов в представительные органы первого созыва и выборов глав вновь образованных в соответствии с Федеральным законом от 6.10.2003 г. № 131-ФЗ «Об общих принципах организации местного само</w:t>
        <w:softHyphen/>
        <w:t>управления в Российской Федерации» муниципальных образований, а также выборов в органы местного самоуправления, срок полномочий которых был продлен или сокращен в соответствии со ст. 82 настоящего Федераль</w:t>
        <w:softHyphen/>
        <w:t>ного закона, в сроки, определенные законами субъектов Российской Феде</w:t>
        <w:softHyphen/>
        <w:t>рации в соответствии с ч. 1 ст. 85 Федерального закона от 6.10.2003 г. № 131-ФЗ «Об общих принципах организации местного само</w:t>
        <w:softHyphen/>
        <w:t>управления в Российской Федерации» и п. 2 ст. 82 настоящего Федерального закона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Принимая во внимание, что решение о назначении выборов главы му</w:t>
        <w:softHyphen/>
        <w:t>ниципального образования г. Братск Братской городской думой на день разрешения дела в суде не принято, суд в обеспечение конституционных прав граждан, проживающих в муниципальном образовании г. Братск, изби</w:t>
        <w:softHyphen/>
        <w:t>рать и быть избранными в его органы местного самоуправления, обоснован</w:t>
        <w:softHyphen/>
        <w:t>но удовлетворил заявленные требования, назначив дату выборов на 9.10.2005 г., как это установлено приведёнными выше положениями федеральных и областных законов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Доводы кассационной жалобы о незаконности самостоятельного уста</w:t>
        <w:softHyphen/>
        <w:t>новления судом наименования должностного лица местного самоуправле</w:t>
        <w:softHyphen/>
        <w:t>ния, структуры органов местного самоуправления являются необоснован</w:t>
        <w:softHyphen/>
        <w:t>ными.</w:t>
      </w:r>
    </w:p>
    <w:p>
      <w:pPr>
        <w:pStyle w:val="Normal"/>
        <w:shd w:fill="FFFFFF" w:val="clear"/>
        <w:ind w:firstLine="709"/>
        <w:jc w:val="both"/>
        <w:rPr>
          <w:spacing w:val="-10"/>
          <w:kern w:val="2"/>
        </w:rPr>
      </w:pPr>
      <w:r>
        <w:rPr>
          <w:color w:val="000000"/>
          <w:spacing w:val="-10"/>
          <w:kern w:val="2"/>
        </w:rPr>
        <w:t>Наименование должностного лица местного самоуправления опреде</w:t>
        <w:softHyphen/>
        <w:t>лено с учётом статуса муниципального образования г. Братск, установлен</w:t>
        <w:softHyphen/>
        <w:t>ного Законом Иркутской области от 2.12.2004 г. «О статусе и границах муниципального образования «город Братск» Иркутской области», и полно</w:t>
        <w:softHyphen/>
        <w:t>стью соответствует Федеральному закону № 131-ФЗ. Структура органов ме</w:t>
        <w:softHyphen/>
        <w:t>стного самоуправления данного муниципального образования судом не ус</w:t>
        <w:softHyphen/>
        <w:t>танавливалась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Ссылка в жалобе на то, что назначение выборов на 9.10.2005 г. противоречит приведённым судом в решении правилам определения дня голосования, не состоятельна и опровергается изложенными выше положе</w:t>
        <w:softHyphen/>
        <w:t>ниями п. 7 ст. 81.1 Федерального закона № 67-ФЗ «Об основных га</w:t>
        <w:softHyphen/>
        <w:t>рантиях 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ind w:firstLine="709"/>
        <w:jc w:val="both"/>
        <w:rPr>
          <w:spacing w:val="-6"/>
          <w:kern w:val="2"/>
        </w:rPr>
      </w:pPr>
      <w:r>
        <w:rPr>
          <w:color w:val="000000"/>
          <w:spacing w:val="-6"/>
          <w:kern w:val="2"/>
        </w:rPr>
        <w:t>Иных правовых доводов, по которым решение суда могло бы быть отменено, кассационная жалоба Петрунько А.К. не содержи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>На основании изложенного, руководствуясь ст. 360 и 361 ГПК РФ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>определила: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kern w:val="2"/>
        </w:rPr>
        <w:t>Решение Иркутского областного суда от 4.08.2005 г. оставить без изменения, а кассационную жалобу мэра г. Братска, без удовлетвор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650" w:leader="none"/>
        </w:tabs>
        <w:ind w:firstLine="709"/>
        <w:jc w:val="right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650" w:leader="none"/>
        </w:tabs>
        <w:ind w:firstLine="709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>Председательствующий:                                                                                        Пирожков В.Н.</w:t>
      </w:r>
    </w:p>
    <w:p>
      <w:pPr>
        <w:pStyle w:val="Normal"/>
        <w:shd w:fill="FFFFFF" w:val="clear"/>
        <w:tabs>
          <w:tab w:val="clear" w:pos="708"/>
          <w:tab w:val="left" w:pos="7650" w:leader="none"/>
        </w:tabs>
        <w:ind w:firstLine="709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 xml:space="preserve">Судьи:                                                                                                                        Харланов А.В. </w:t>
      </w:r>
    </w:p>
    <w:p>
      <w:pPr>
        <w:pStyle w:val="Normal"/>
        <w:shd w:fill="FFFFFF" w:val="clear"/>
        <w:tabs>
          <w:tab w:val="clear" w:pos="708"/>
          <w:tab w:val="left" w:pos="7650" w:leader="none"/>
        </w:tabs>
        <w:ind w:firstLine="709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pacing w:val="-6"/>
          <w:kern w:val="2"/>
        </w:rPr>
        <w:t>Хаменков В.Б.</w:t>
      </w:r>
    </w:p>
    <w:p>
      <w:pPr>
        <w:pStyle w:val="Heading3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станов. описание"/>
    <w:basedOn w:val="TextBody"/>
    <w:qFormat/>
    <w:pPr>
      <w:keepNext w:val="true"/>
      <w:keepLines/>
      <w:suppressAutoHyphens w:val="true"/>
      <w:spacing w:before="0" w:after="0"/>
      <w:jc w:val="center"/>
    </w:pPr>
    <w:rPr>
      <w:rFonts w:ascii="Arial" w:hAnsi="Arial" w:cs="Arial"/>
      <w:b/>
      <w:bCs/>
      <w:iCs/>
      <w:kern w:val="2"/>
      <w:sz w:val="22"/>
      <w:szCs w:val="20"/>
    </w:rPr>
  </w:style>
  <w:style w:type="paragraph" w:styleId="Style15">
    <w:name w:val="ПОСТАНОВЛЕНИЕ"/>
    <w:basedOn w:val="Normal"/>
    <w:qFormat/>
    <w:pPr>
      <w:keepNext w:val="true"/>
      <w:suppressAutoHyphens w:val="true"/>
      <w:jc w:val="center"/>
    </w:pPr>
    <w:rPr>
      <w:rFonts w:ascii="Arial" w:hAnsi="Arial" w:cs="Arial"/>
      <w:b/>
      <w:bCs/>
      <w:cap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24:00Z</dcterms:created>
  <dc:creator>NED</dc:creator>
  <dc:description/>
  <cp:keywords/>
  <dc:language>en-US</dc:language>
  <cp:lastModifiedBy>Customer</cp:lastModifiedBy>
  <dcterms:modified xsi:type="dcterms:W3CDTF">2009-11-12T13:24:00Z</dcterms:modified>
  <cp:revision>2</cp:revision>
  <dc:subject/>
  <dc:title>ОПРЕДЕЛЕНИЕ</dc:title>
</cp:coreProperties>
</file>