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4739"/>
        <w:gridCol w:w="4740"/>
      </w:tblGrid>
      <w:tr>
        <w:trPr/>
        <w:tc>
          <w:tcPr>
            <w:tcW w:w="4739" w:type="dxa"/>
            <w:tcBorders/>
            <w:vAlign w:val="center"/>
          </w:tcPr>
          <w:p>
            <w:pPr>
              <w:pStyle w:val="Style15"/>
              <w:spacing w:before="280" w:after="0"/>
              <w:rPr>
                <w:b/>
                <w:b/>
                <w:bCs/>
                <w:color w:val="FF00FF"/>
              </w:rPr>
            </w:pPr>
            <w:r>
              <w:rPr>
                <w:b/>
                <w:bCs/>
                <w:color w:val="FF00FF"/>
              </w:rPr>
              <w:t>Дело №2-155/2003</w:t>
            </w:r>
          </w:p>
        </w:tc>
        <w:tc>
          <w:tcPr>
            <w:tcW w:w="4740" w:type="dxa"/>
            <w:tcBorders/>
            <w:vAlign w:val="center"/>
          </w:tcPr>
          <w:p>
            <w:pPr>
              <w:pStyle w:val="Style15"/>
              <w:spacing w:before="280" w:after="0"/>
              <w:jc w:val="right"/>
              <w:rPr/>
            </w:pPr>
            <w:r>
              <w:rPr/>
              <w:t>2 декабря 2003 года</w:t>
            </w:r>
          </w:p>
        </w:tc>
      </w:tr>
    </w:tbl>
    <w:p>
      <w:pPr>
        <w:pStyle w:val="Style15"/>
        <w:jc w:val="center"/>
        <w:rPr/>
      </w:pPr>
      <w:r>
        <w:rPr>
          <w:b/>
          <w:bCs/>
          <w:color w:val="FF00FF"/>
        </w:rPr>
        <w:t>РЕШЕНИЕ</w:t>
        <w:br/>
        <w:t>И</w:t>
      </w:r>
      <w:r>
        <w:rPr>
          <w:color w:val="FF00FF"/>
        </w:rPr>
        <w:t>менем Российской Федерации</w:t>
      </w:r>
    </w:p>
    <w:p>
      <w:pPr>
        <w:pStyle w:val="Style15"/>
        <w:rPr/>
      </w:pPr>
      <w:r>
        <w:rPr/>
        <w:t>Анадырский районный суд Чукотского автономного округа в составе:</w:t>
        <w:br/>
        <w:t>председательствующего          Б.И. Лукичева</w:t>
        <w:br/>
        <w:t>при секретаре                             О.А. Косматенко</w:t>
        <w:br/>
        <w:t>с участием прокурора</w:t>
        <w:br/>
        <w:t>Анадырского района                 И.В. Дубовик</w:t>
        <w:br/>
        <w:t xml:space="preserve">рассмотрел в открытом судебном заседании в поселке Угольные Копи Анадырского района Чукотского автономного округа, </w:t>
      </w:r>
      <w:r>
        <w:rPr>
          <w:color w:val="000000"/>
        </w:rPr>
        <w:t xml:space="preserve">29 ноября 2003 года </w:t>
      </w:r>
      <w:r>
        <w:rPr/>
        <w:t>гражданское дело по заявлению Малова Владимира Викторовича об отмене регистрации кандидата на должность Главы муниципального образования Анадырский район.</w:t>
      </w:r>
    </w:p>
    <w:p>
      <w:pPr>
        <w:pStyle w:val="Style15"/>
        <w:jc w:val="center"/>
        <w:rPr/>
      </w:pPr>
      <w:r>
        <w:rPr/>
        <w:t>установил:</w:t>
      </w:r>
    </w:p>
    <w:p>
      <w:pPr>
        <w:pStyle w:val="Style15"/>
        <w:rPr/>
      </w:pPr>
      <w:r>
        <w:rPr/>
        <w:t>Решением избирательной комиссии муниципального образования Анадырский район № 24 от 17 октября 2003 года, Семенюк Г.С. зарегистрирована кандидатом на должность Главы муниципального образования Анадырский район, по единому одномандатному избирательному округу - муниципальное образование Анадырский район.</w:t>
      </w:r>
    </w:p>
    <w:p>
      <w:pPr>
        <w:pStyle w:val="Style15"/>
        <w:rPr/>
      </w:pPr>
      <w:r>
        <w:rPr/>
        <w:t>Малов В.В. зарегистрированный кандидатом на должность Главы Муниципального образования Анадырский район по этому же избирательному округу обратился в суд с заявлением об отмене регистрации кандидата на должность Главы муниципального образования Анадырский район Семенюк Галины Сергеевны.</w:t>
      </w:r>
    </w:p>
    <w:p>
      <w:pPr>
        <w:pStyle w:val="Style15"/>
        <w:rPr/>
      </w:pPr>
      <w:r>
        <w:rPr/>
        <w:t>Ссылаясь на то, что Семенюк Г.С. является первым заместителем Главы администрации муниципального образования Анадырский район. Должность первого заместителя Главы муниципального образования, относится к высшим муниципальным должностям муниципальной службы органов местного самоуправления, и относятся к категории «В». Статей 40 ФЗ № 67 от 12 июня 2002 года «Об основных гарантиях избирательных прав и права на участие в референдуме граждан Российской Федерации», с последующими изменениями и дополнениями, установлены ограничения связанные с должностным или служебным положением кандидатов. В соответствии с ч.1 настоящей статьи, кандидаты, занимающие муниципальные должности, или находящиеся на муниципальной службе, при проведении своей избирательной компании не вправе использовать преимущества своего должностного или служебного положения. В соответствии с ч.2 указанной выше статьи, зарегистрированные кандидаты, на время их участия в выборах освобождаются от выполнения должностных или служебных обязанностей и представляют в избирательную комиссию заверенные копии соответствующих приказов (распоряжений) не позднее чем через три дня со дня регистрации. По его мнению, Семенюк Г.С. должна быть освобождена от выполнения должностных обязанностей с 20 октября 2003 года.</w:t>
      </w:r>
    </w:p>
    <w:p>
      <w:pPr>
        <w:pStyle w:val="Style15"/>
        <w:rPr/>
      </w:pPr>
      <w:r>
        <w:rPr/>
        <w:t>Решение о проведении выборов было принято Советом депутатов МО Анадырский район 22 сентября 2003 года и опубликовано в ведомостях 26 сентября 2003 года к газете «КрайнийСевер».</w:t>
      </w:r>
    </w:p>
    <w:p>
      <w:pPr>
        <w:pStyle w:val="Style15"/>
        <w:rPr/>
      </w:pPr>
      <w:r>
        <w:rPr/>
        <w:t>Из этого он делает вывод, что избирательная кампания по выборам Главы МО Анадырский район началась с октября 2003 года, с этого числа началась предвыборная агитация, предусмотренная ст.48 ФЗ от 12 июня 2002 года № 67, а также с этого числа распространяются ограничения, предусмотренные ст. 40 этого же Федерального закона.</w:t>
      </w:r>
    </w:p>
    <w:p>
      <w:pPr>
        <w:pStyle w:val="Style15"/>
        <w:rPr/>
      </w:pPr>
      <w:r>
        <w:rPr/>
        <w:t>14 ноября 2003 года в газете «Крайний Север» № 45 (1390) на странице 17, в разделе «Перспектива» опубликована статья И. Омрувье «Как обустроить тундру» в которой Семенюк Г.С. делает заявления о перспективе оленеводства в Анадырском районе, пути развития указанной отрасли сельского хозяйства. Способах и путях решения проблем, имеющихся в оленеводстве. Приводится анализ положения оленеводства с учетом 10 месяцев 2003 года, то есть с января по октябрь сего года включительно. В статье анализируется, в том числе за один месяц (октябрь) в течение которого проходит предвыборная агитация, поэтому он считает, что указанная статья готовилась к публикации в конце октября, начале ноября 2003 года, то есть в начале предвыборной агитации. Согласно печатных агитационных материалов Семенюк Г.С, распространенных на территории муниципального образования Анадырский район, она занимается вопросами промышленности, имущественных и земельных отношений. В обязанности Семенюк Г.С. не входят вопросы сельского хозяйства. Поскольку эти вопросы входят в должностные обязанности заместителя Главы МО Анадырский район Вуквукай А.С. Ранее, в предыдущие годы Семенюк Г.С. никогда не занималась анализом оленеводства и перспективами его развития в средствах массовой информации, то есть в газете «Крайний Север», радио, телевидении.</w:t>
      </w:r>
    </w:p>
    <w:p>
      <w:pPr>
        <w:pStyle w:val="Style15"/>
        <w:rPr/>
      </w:pPr>
      <w:r>
        <w:rPr/>
        <w:t>В дополнении к заявлению Малов В.В. ссылается на то, что статья, напечатанная в газете «Крайний Север» №45 (1390) стр. 17 распространялась в селах района, как печатный, агитационный материал. Так в селе Усть-Белая ксерокопии указанной статьи вывешена вместе с другими агитационными материалами кандидатов, а именно в МУП СХП им. 1 Ревкома Чукотки, школе, администрации. По его мнению, данное обстоятельство свидетельствует об использовании Семенюк Г.С. преимуществ своего должностного или служебного положения в нарушении ч. 1 ст.40, а также ч.2 ст.48 ФЗ от 12 июня 2002 года № 67 « Об основных гарантиях избирательных прав и права на участие в референдуме граждан Российской Федерации»</w:t>
      </w:r>
    </w:p>
    <w:p>
      <w:pPr>
        <w:pStyle w:val="Style15"/>
        <w:rPr/>
      </w:pPr>
      <w:r>
        <w:rPr/>
        <w:t>Таким образом заявитель считает, что в соответствии с п.п. д, е ч.2 ст.48 ФЗ от 12 июня 2002 года статья Семенюк Г.С. относится к предвыборной агитации по следующим основаниям.</w:t>
      </w:r>
    </w:p>
    <w:p>
      <w:pPr>
        <w:pStyle w:val="Style15"/>
        <w:rPr/>
      </w:pPr>
      <w:r>
        <w:rPr/>
        <w:t>Во первых, информация изложенная в статье не связана со служебными обязанностями Семенюк Г.С. (п. д ч.2 ст. 48).</w:t>
      </w:r>
    </w:p>
    <w:p>
      <w:pPr>
        <w:pStyle w:val="Style15"/>
        <w:rPr/>
      </w:pPr>
      <w:r>
        <w:rPr/>
        <w:t>Во вторых, Анадырский район является, является крупнейшим сельскохозяйственным районом, на территории которого расположены основные сельхозпредприятия, занимающиеся оленеводством и указанная отрасль оказывает большое влияние на сельское население района (половина избирателей), указанная статья способствует созданию положительного отношения избирателей к кандидату (п. е ч. 2 ст. 48).</w:t>
      </w:r>
    </w:p>
    <w:p>
      <w:pPr>
        <w:pStyle w:val="Style15"/>
        <w:rPr/>
      </w:pPr>
      <w:r>
        <w:rPr/>
        <w:t>В третьих, она опубликована в период предвыборной агитации. Кандидатам на должность Главы МО Анадырский район не предоставлено право на бесплатную публикацию агитационных материалов в печатных изданиях, к которым относится газета «Крайний Север». В статье не указано, что ее текст опубликован как предвыборная агитация, и не указано, что статья оплачена из средств избирательного фонда кандидата, что является нарушением п.п. е, ж ч. 5 ст.40 ФЗ от 12 июня 2002 года № 67 (с изменениями и дополнениями). Поэтому он делает вывод, что заместитель главы МО Анадырский район при публикации указанной статьи, использовала преимущества своего должностного положения.</w:t>
      </w:r>
    </w:p>
    <w:p>
      <w:pPr>
        <w:pStyle w:val="Style15"/>
        <w:rPr/>
      </w:pPr>
      <w:r>
        <w:rPr/>
        <w:t>С учетом изложенного и на основании ст. 76 ФЗ от 12 июня 2002 года № 67 и ст.259, 260 ГПК РФ, он просит отменить регистрацию кандидата на должность Главы Муниципального образования Семенюк Г.С.</w:t>
      </w:r>
    </w:p>
    <w:p>
      <w:pPr>
        <w:pStyle w:val="Style15"/>
        <w:rPr/>
      </w:pPr>
      <w:r>
        <w:rPr/>
        <w:t>В суде Семенюк Г.С. заявление Малова В.В. не признала, пояснив, что использование ею должностного положения при проведении предвыборной агитации, считает не обоснованным и не подлежащим удовлетворению. Так как статья, опубликованная в газете «Крайний Север» от 14 ноября 2003 года в № 45 журналиста Омрувье «Как обустроить тундру?», в основу которой было положено интервью с ней. Интервью ею было дано 6 октября 2003 года, то есть, до момента подачи уведомления в избирательную комиссию о согласии баллотироваться на должность Главы муниципального образования Анадырский район, в тот момент она еще не решила, что будет регистрироваться в качестве кандидата. Редакция газеты без ее ведома, опубликовала вышеуказанное интервью в период избирательной компании, решение о публикации которой она не принимала и заявку на эту публикацию в редакцию газеты не давала. Просит суд учесть то, что статья опубликована не от ее имени, а от имени и за подписью журналиста Омрувье. Данная статья в период проведения выборов подлежит оплате из средств избирательного фонда. Она публикацию этой статьи не оплачивала за счет средств своего избирательного фонда, так как не была поставлена в известность о том, что готовиться выпуск какой либо статьи или интервью с ней. В момент издания статьи она имела средства на ее оплату, за счет средств избирательного фонда в соответствии с действующим законодательством, и при желании могла бы оплатить необходимый ей для агитации материал, как это и было сделано 23.11.2003 года. Статья сопровождается редакционными комментариями, в том числе и по прогнозным данным по приросту оленьего поголовья. Своего согласия как зарегистрированного кандидата на должность Главы муниципального образования Анадырский район она не давала, а так же на публикацию этого интервью в период с 10 по 25.11.2003 года.</w:t>
      </w:r>
    </w:p>
    <w:p>
      <w:pPr>
        <w:pStyle w:val="Style15"/>
        <w:rPr/>
      </w:pPr>
      <w:r>
        <w:rPr/>
        <w:t>После получения номера газеты «Крайний Север», в котором была напечатана эта статья, она в целях соблюдения своих прав как кандидата на должность Главы администрации и недопущения нарушения норм законодательства о выборах, уведомила по телефону редакцию газеты о том, что она не давала согласия на эту публикацию. А, кроме того, 15.11.2003 года направила в редакцию газеты «Крайний Север» письменное опротестование данной публикации, в связи с тем, что действиями редакции были нарушены ее избирательные права и обязанности, с требованием к редакции газеты «Крайний Север» принести ей публичные извинения, как зарегистрированному кандидату на должность Главы муниципального образования Анадырский район и дать объяснения ей и в избирательную комиссию муниципального образования Анадырский район по факту опубликования статьи «Как обустроить тундру'?», опубликованную в № 45 от 14.11.2003 года, журналиста Омрувье. Это заявления она сделала в связи с тем, что данная публикация могла послужить основой обвинения в ее адрес в нарушении правил проведения предвыборной агитации. Копия обращения в «Издательство «Крайний Север» по данному факту была направлена и в избирательную комиссию муниципального образования Анадырский район.</w:t>
      </w:r>
    </w:p>
    <w:p>
      <w:pPr>
        <w:pStyle w:val="Style15"/>
        <w:rPr/>
      </w:pPr>
      <w:r>
        <w:rPr/>
        <w:t>Письмом от 18.11.2003 года за № 01-17/509 редакция газеты «Крайний Север» принесла ей извинения за публикацию в газете статьи «Как обустроить тундру» журналиста Омрувье за 14.11.2003 год. Как видно из объяснений редакции, интервью положенное в основу публикации, было дано 06.10.2003 года, то есть еще до подачи ею в избирательную комиссию муниципального образования Анадырский район уведомления о согласии баллотироваться на должность Главы района. Задержка публикации произошла по вине редакции, в связи с возникшими объективными причинами внутреннего характера. Как из этого следует, ее вины в появлении публикации в периодическом издании в период проведения предвыборной агитации с нарушением установленного Федеральным законом «Об основных гарантиях и избирательных прав и права на участие в референдуме граждан РФ» правил проведения предвыборной агитации нет. Она не может нести ответственность за действия третьих лиц, которые совершены ими без ее ведома и участия. Так же отмечает, что ответственность за соблюдения нормы об обязательном указании сведений об источнике оплаты публикации агитационных материалов в периодических печатных изданиях несет редакция этого печатного издания.</w:t>
      </w:r>
    </w:p>
    <w:p>
      <w:pPr>
        <w:pStyle w:val="Style15"/>
        <w:rPr/>
      </w:pPr>
      <w:r>
        <w:rPr/>
        <w:t>Считает необоснованными доводы Малова В.В., что проводимая ею предвыборная агитация как кандидата на должность Главы муниципального образования Анадырский район ведется с использованием служебного и должностного положения как заместителя Главы муниципального образования Анадырский район.</w:t>
      </w:r>
    </w:p>
    <w:p>
      <w:pPr>
        <w:pStyle w:val="Style15"/>
        <w:rPr/>
      </w:pPr>
      <w:r>
        <w:rPr/>
        <w:t>Она зарегистрирована в качестве кандидата на должность Главы муниципального образования Анадырский район, решением избирательной комиссии муниципального образования Анадырский район № 24 от 17.10.2003 года. Ей как должностному лицу органа местного самоуправления, занимающему муниципальную должность муниципальной службы, в соответствии с требованиями ч. 2 ст. 40 ФЗ «Об основных гарантиях избирательных прав и права на участие в референдуме граждан РФ», распоряжением Главы муниципального образования Анадырский район от 20.10.2003 года ей был предоставлен отпуск без сохранения заработной платы с 21.10.2003 года на период подготовки и проведения выборов, то есть она была освобождена от исполнения должностных обязанностей. Копию данного распоряжения она предоставила в избирательную комиссию. Начиная, с 21.10.2003 года и по настоящее время, она не исполняла должностные обязанности, следовательно, не могла отдавать обязательные для исполнения другими должностными лицами и сотрудниками органов местного самоуправления, руководителями предприятий, учреждений и организаций, находящихся в муниципальной собственности, обязательные для исполнения распоряжения и давать какие-либо поручения.</w:t>
      </w:r>
    </w:p>
    <w:p>
      <w:pPr>
        <w:pStyle w:val="Style15"/>
        <w:rPr/>
      </w:pPr>
      <w:r>
        <w:rPr/>
        <w:t>Она не давала поручения кому-либо из руководителей муниципальных учреждений, предприятий, а так же Уполномоченному Главы района по селу Усть-Белая Будай В.А. о размещении копии вышеуказанной публикации в администрации села Усть-Белая, в здании конторы АФ ГП ЧАО «Чукоткоммунхоз», на которые указывает заявитель.</w:t>
      </w:r>
    </w:p>
    <w:p>
      <w:pPr>
        <w:pStyle w:val="Style15"/>
        <w:rPr/>
      </w:pPr>
      <w:r>
        <w:rPr/>
        <w:t>Обвинения заявителя Малова В.В. считает так же необоснованными, в части использования ею при проведении предвыборной агитации, должностного положения в связи с распространением информации о деятельности кандидата, не связанной с его профессиональной деятельностью. Так как она является начальником управления имущественных отношений, ЖКХ и промышленной политики, то сфера сельского хозяйства, в том числе и оленеводство не относятся к кругу ее должностных полномочий. С данными доводами она не согласна, так как длительное время занимала должность заместителя Главы муниципального образования Анадырский район и неоднократно оставалась исполнять обязанности Главы муниципального образования Анадырский район на период отсутствия Гаврюшенко А.Ф. Только за 9 месяцев 2003 года она исполняла обязанности Главы муниципального образования Анадырский район пять раз, за время его отсутствия. Так же она замещала его и в 2002 году.</w:t>
      </w:r>
    </w:p>
    <w:p>
      <w:pPr>
        <w:pStyle w:val="Style15"/>
        <w:rPr/>
      </w:pPr>
      <w:r>
        <w:rPr/>
        <w:t>В соответствии с распоряжением от 20.05.2002 года обязанности Главы муниципального образования Анадырский район № 246-рг «О распределении обязанностей между заместителями Главы муниципального образования Анадырский район», она как заместитель Главы, ведет вопросы: разработки программ социально-экономического развития района, прогнозирования социально-экономического развития района, инвестиционных программ, развития малого предпринимательства, малого и среднего бизнеса, труда и доходов населения, отношений муниципальной собственности, работы отраслей промышленности. Так же курирует работу муниципальных предприятий. Таким образом знать и владеть положением дел в сельском хозяйстве района, в том числе и оленеводстве ее обязанность как заместителя руководителя районной администрации.</w:t>
      </w:r>
    </w:p>
    <w:p>
      <w:pPr>
        <w:pStyle w:val="Style15"/>
        <w:rPr/>
      </w:pPr>
      <w:r>
        <w:rPr/>
        <w:t>Федеральным законом «Об основах муниципальной службы в РФ» определено, что муниципальная служба - это профессиональная деятельность, осуществляемая на постоянной основе. И согласно Кодексу муниципальной службы ЧАО, деятельность граждан РФ, замещающих должности муниципальной службы ЧАО в аппаратах органов местного самоуправления муниципальных образований ЧАО, образуемых в соответствии с Конституцией РФ, федеральными законами, Уставом ЧАО, законами ЧАО и уставами муниципальных образований для обеспечения и выполнения задач и функций этих органов, или для непосредственного обеспечения деятельности выборных должностных лиц местного самоуправления, финансируемая из местных бюджетов муниципальных образований. На основании этого, сферы деятельности Администрации района, которые отнесены к вопросам местного значения и к полномочиям Администрации района, связаны непосредственно с ее профессиональной деятельностью. Кроме того, она работает в этой сфере 11,5 лет и знает положение дел в оленеводстве и его социальные проблемы.</w:t>
      </w:r>
    </w:p>
    <w:p>
      <w:pPr>
        <w:pStyle w:val="Style15"/>
        <w:rPr/>
      </w:pPr>
      <w:r>
        <w:rPr/>
        <w:t>Статья, опубликованная Омрувье, в основу которой было положено интервью с ней, данное 6 октября 2003 года, по ее мнению, носит информационный характер в силу ее должностных обязанностей и не содержит агитационных призывов.</w:t>
      </w:r>
    </w:p>
    <w:p>
      <w:pPr>
        <w:pStyle w:val="Style15"/>
        <w:rPr/>
      </w:pPr>
      <w:r>
        <w:rPr/>
        <w:t>Считает все свои действия при проведении предвыборной агитации, законными и не нарушающими избирательные права граждан и других кандидатов.</w:t>
        <w:br/>
        <w:t>На основании изложенного и предоставленных ею доказательств, просит суд, отказать кандидату на должность Главы муниципального образования Анадырский район Малову В.В. в удовлетворении его заявления об отмене ее регистрации как кандидата на должность Главы муниципального образования Анадырский район.</w:t>
      </w:r>
    </w:p>
    <w:p>
      <w:pPr>
        <w:pStyle w:val="Style15"/>
        <w:rPr/>
      </w:pPr>
      <w:r>
        <w:rPr/>
        <w:t>Председатель избирательной комиссии Ермакова Н.А. суду пояснила, что избирательная комиссия муниципального образования Анадырский район, осуществляет всю деятельность по муниципальным выборам. То есть весь избирательный процесс, с самого начала (от момента вынесения решения о выборах) и до окончания (проведения подсчета голосов). Контроль за агитационной деятельностью, осуществляют участки избирательных комиссий на местах. Но в их обязанности не входит запретить использование агитационного материала, даже если и есть какие то нарушения. Они могут только указать кандидату, какие недостатки необходимо устранить, но запрещать они не могут. Они следят за предоплатой агитационного материала, что бы оплата была до того, как выпущены в тираж агитационные листовки. Малов В.В. заявляет, что избирательная комиссия не отреагировала на появление публикации журналиста Омрувье в газете «Крайний Север», «Как обустроить тундру?». Она не может с ним согласиться. После того, как вышла эта статья, Семенюк Г.С. 15.11.2003 года направила в редакцию газеты письменное опротестование данной статьи и одновременно направила к ним копию этого обращения. 18.11.2003 года пришел ей ответ, копию которого она так же направила в избирательную комиссию. Поэтому по данному факту избирательная комиссия была уведомлена, надлежащим образом, и не осталась в стороне, как утверждает заявитель. То, что заявитель говорит, что копии этой статьи имелись в избирательной комиссии, считает необоснованными и утверждает, что в комиссии, копий этой публикации не было, и изготовить их они не могли и не имели права этого делать. За участковые избирательные комиссии она сказать не может. А утверждения Малова, что ксерокопии могли размножить в таком количестве и формате, только в поселке Угольные Копи в администрации района или избирательной комиссии, на ее взгляд, не имеют никаких оснований. Есть еще другие организации, которые имеют ксероксы таких форматов, поэтому исходя только из этого, делать такие заявления, она считает нельзя, должны быть доказательства. У нее даже на стенде для документации, нет ни одного избирательного листка. Она имеет право вывесить только автобиографические данные.</w:t>
      </w:r>
    </w:p>
    <w:p>
      <w:pPr>
        <w:pStyle w:val="Style15"/>
        <w:rPr/>
      </w:pPr>
      <w:r>
        <w:rPr/>
        <w:t>По ее мнению статья с интервью Семенюк Г.С. не имеет агитационной направленности, а носит информационный характер.</w:t>
      </w:r>
    </w:p>
    <w:p>
      <w:pPr>
        <w:pStyle w:val="Style15"/>
        <w:rPr/>
      </w:pPr>
      <w:r>
        <w:rPr/>
        <w:t>Свидетель Аплетин П.В. - директор газеты «Крайний Север» и исполняющий обязанности главного редактора, суду пояснил, что Омрувье готовил подборку материалов по оленеводству, в том числе и по Анадырскому району, в связи, с чем 06.10.03 года взял интервью у заместителя Главы Семенюк Г.С. Задержка публикации произошла по объективным причинам. Потребовалось время на обработку материала, и для обширных публикаций по оленеводству не хватило места. 31 октября номер был посвящен 70-летию газеты. 07 ноября «Крайний Север» вышел в сокращенном объеме. И только 14.11.2003 года редакция опубликовала обширный материал по оленеводству, на нескольких полосах газеты - как и планировалось ранее, где и была напечатана статья Омрувье, «Как обустроить тундру?», с интервью Семенюк Г.С. Когда, материал был отдан в номер, они не знали, что Семенюк Г.С., является кандидатом, на должность Главы муниципального образования Анадырский район. Редакция сожалеет, что данная публикация, может создать сложности, в избирательной компании Семенюк Г.С. И от имени редакции газеты «Крайний Север» еще раз просит извинения. Агитационную направленность, данная статья не содержит, так как там нет призывов, голосовать так или иначе, а просто должностное лицо рассказывает, как идет работа. Фотографию человека, у которого берут интервью, они публикуют более чем в 60 % случаев. Если бы эта статья содержала агитационный материал, то она бы однозначно нe была опубликована в газете. Потому, что все статьи, прежде чем выйти в номер, проходят через него - главного редактора. Как журналисты, они знают, что такое агитационный материал, и знаем, как он должен публиковаться. Опровержения по этой публикации он не дал, в связи с тем, что статья Омрувье, «Как обустроить тундру?», правильная, без искажения интервью, и к тексту претензий нет. А за дату опубликования статьи и за неудобства, причиненные Семенюк Г.С, он принес свои извинения.</w:t>
      </w:r>
    </w:p>
    <w:p>
      <w:pPr>
        <w:pStyle w:val="Style15"/>
        <w:rPr/>
      </w:pPr>
      <w:r>
        <w:rPr/>
        <w:t>Выслушав доводы сторон, свидетеля, исследовав материалы дела, заключение прокурора, полагавшего в удовлетворении заявления Малова Владимира Викторовича об отмене регистрации на должность Главы муниципального образования Анадырский район Семенюк Галины Сергеевны, следует отказать, суд не находит оснований для удовлетворения заявления Малова В.В..</w:t>
      </w:r>
    </w:p>
    <w:p>
      <w:pPr>
        <w:pStyle w:val="Style15"/>
        <w:rPr/>
      </w:pPr>
      <w:r>
        <w:rPr/>
        <w:t>Судом установлено, Семенюк Г.С. является первым заместителем Главы администрации муниципального образования Анадырский район, а так же начальником Управления имущественных отношений, жилищно-коммунального хозяйства и промышленной политики. ! октября 2003 года она подала заявление в избирательную комиссию о согласии баллотироваться кандидатом на должность Главы муниципального образования Анадырский район. 17 октября 2003 года, она зарегистрирована кандидатом на должность Главы муниципального образования. Распоряжением действующего Главы муниципального образования от 20 октября 2003 года Семенюк Г.С. с 21 октября 2003 года предоставлен отпуск без сохранения заработной платы до 8 декабря 2003 года, то есть на время участия в выборах, что соответствует ч.2 ст.40 ФЗ № 67 от 12 июня 2002 года «Об основных гарантиях избирательных прав и права на участие в референдуме граждан Российской Федерации». Поэтому доводы Малова В.В. в том, что Семенюк Г.С. должна быть освобождена от выполнения обязанностей заместителя Главы МО Анадырский район 20 октября 2003 года, нe состоятельны.</w:t>
      </w:r>
    </w:p>
    <w:p>
      <w:pPr>
        <w:pStyle w:val="Style15"/>
        <w:rPr/>
      </w:pPr>
      <w:r>
        <w:rPr/>
        <w:t>В заявлении Малов В.В, правильно указывает на то, что избирательная компания по выборам Главы муниципального образования началась с момента принятия Постановления Советом депутатов МО Анадырский район от 22 сентября 2003 года опубликованной в «Ведомостях» газеты «Крайний Север» 26 сентября 2003 года, что соответствует ст. 2 п. 19 Федерального Закона № 67 от 12 июня 2002 года «Об основных гарантиях избирательных прав и права на участие в референдуме граждан Российской Федерации».</w:t>
      </w:r>
    </w:p>
    <w:p>
      <w:pPr>
        <w:pStyle w:val="Style15"/>
        <w:rPr/>
      </w:pPr>
      <w:r>
        <w:rPr/>
        <w:t>По мнению Малова В.В. с этого же момента и началась предвыборная агитация, предусмотренная ст. 48 этого же Закона. Однако с данным заявлением суд не может согласиться. На основании ст. 49 ФЗ № 67 от 12 июня 2002 года, агитационный период, начинается со дня выдвижения кандидата и прекращается в ноль часов по местному времени за одни сутки до дня голосования. Из ст. 33 п. 1 ФЗ № 67 от 12 июня 2002 года, о выдвижении кандидата, списка кандидатов в соответствующую избирательную комиссию предоставляется письменное уведомление. Форма письменного уведомления и порядок его представления устанавливается законом. Из пункта 2 этой же статьи, следует, что кандидат считается выдвинутым, приобретает права и обязанности кандидата, предусмотренные настоящим Федеральным законом, или иным законом, после поступления в соответствующую избирательную комиссию уведомления, указанного в пункте 1 настоящей статьи, и заявления в письменной форме выдвинутого лица о согласии баллотироваться по соответствующему избирательному округу. Поэтому, как следует из материалов дела агитационный период, начался для кандидата Семенюк Г.С. с 08 октября 2003 года.</w:t>
      </w:r>
    </w:p>
    <w:p>
      <w:pPr>
        <w:pStyle w:val="Style15"/>
        <w:rPr/>
      </w:pPr>
      <w:r>
        <w:rPr/>
        <w:t>Суд не может согласится с заявлением Малова В.В. в том, что Семенюк Г.С. допустила нарушение Федерального Закона № 67 от 12 июня 2002 года «Об основных гарантиях избирательных прав и права на участие в референдуме граждан Российской Федерации» п. «д», «е» ч.2 ст.48, п. «е», «ж» ч. 5 ст.40, выразившееся по его мнению в том, что статья, опубликованная Омрувье, 14 ноября 2003 года в газете «Крайний Север» в № 45 (1390) «Как обустроить тундру?», в основу которой было положено интервью с Семенюк Г.С, относится к предвыборной агитации, поскольку информация, изложенная в статье не связана со служебным положением Семенюк Г.С. и способствовала созданию ее положительного отношения, как кандидата к избирателям, и распространялась в селах района, как агитационный материал. А также использовала должностное положение в связи, с чем имела преимущественный по сравнению с другими кандидатами доступ к государственным и муниципальным средствам массовой информации. И являясь кандидатом, не оплатила из соответствующего избирательного фонда статью, обнародованную в средствах массовой информации, отчета о проделанной работе.</w:t>
      </w:r>
    </w:p>
    <w:p>
      <w:pPr>
        <w:pStyle w:val="Style15"/>
        <w:rPr/>
      </w:pPr>
      <w:r>
        <w:rPr/>
        <w:t>Судом установлено, что действительно 14 ноября 2003 года, в период предвыборной кампании, в газете «Крайний Север» в № 45 (1390) опубликована статья Омрувье, «Как обустроить тундру?», в основу которой было положено интервью с Семенюк. Интервью Семенюк Г.С. было дано журналисту Омрувье 6 октября 2003 года, как должностного лица, то есть до регистрации ее кандидатом на должность Главы муниципального образования Анадырский район, в котором идет речь об улучшении социального быта оленеводов, торговле, реализации сельхозпродукции, кадровой политике, о содержании разумного в связи с этим поголовья оленей в сельскохозяйственных предприятиях района. Из материалов дела, следует, что Семенюк Г.С. длительное время занимает должность заместителя Главы муниципального образования Анадырский район, неоднократно оставалась исполнять обязанности Главы на период его отсутствия. В ее должностные обязанности входят разработка программ социально-экономического развития района, прогнозирования социально-экономического развития района, инвестиционных программ, развития малого предпринимательства, малого и среднего бизнеса, труда и доходов населения, отношений муниципальной собственности, работы отраслей промышленности. Она же курирует работу муниципальных предприятий. Таким образом знать и владеть положением дел в сельском хозяйстве района, в том числе и оленеводстве ее обязанность как заместителя руководителя районной администрации. По этим основания суд делает вывод, что Семенюк Г.С.интервью давала, как компетентное лицо, в силу своих должностных обязанностей. Задержка публикации статьи Омрувье с интервью Семенюк Г.С, произошла по объективным причинам издательства газеты «Крайний Север». Из пояснения свидетеля Аплетина П.В., следует, что Омрувье готовил подборку материалов по оленеводству, в том числе и по Анадырскому району, в связи, с чем 06.10.03 года взял интервью у заместителя Главы Семенюк Г.С.</w:t>
      </w:r>
    </w:p>
    <w:p>
      <w:pPr>
        <w:pStyle w:val="Style15"/>
        <w:rPr/>
      </w:pPr>
      <w:r>
        <w:rPr/>
        <w:t>Задержка публикации произошла в связи с тем, что потребовалось время на обработку материала, а для обширных публикаций по оленеводству не хватило места. 31 октября номер был посвящен 70-летию газеты. 07 ноября «Крайний Север» вышел в сокращенном объеме. И только 14.11.2003 года редакция опубликовала обширный материал по оленеводству, на нескольких полосах газеты - как и планировалось ранее. Фотографию человека, у которого берут интервью, они публикуют более чем в 90 % случаев. Когда, материал был отдан в номер, они не знали, что Семенюк Г.С., является кандидатом на должность Главы муниципального образования Анадырский район.</w:t>
      </w:r>
    </w:p>
    <w:p>
      <w:pPr>
        <w:pStyle w:val="Style15"/>
        <w:rPr/>
      </w:pPr>
      <w:r>
        <w:rPr/>
        <w:t>Не является интервью Семенюк Г.С, опубликованное Омрувье в газете «Крайний Север» 14 ноября 2003 года, агитационным материалом.</w:t>
        <w:br/>
        <w:t>В соответствии со ст. 2 ч. 4 ФЗ № 67 от 12.06.2002 года, предвыборная агитация - это деятельность осуществляемая в период избирательной компании и имеющая цель побудить или побуждающая избирателей к голосованию за кандидата, кандидатов, список кандидатов или против него (них), либо против всех кандидатов (против всех списков кандидатов).</w:t>
      </w:r>
    </w:p>
    <w:p>
      <w:pPr>
        <w:pStyle w:val="Style15"/>
        <w:rPr/>
      </w:pPr>
      <w:r>
        <w:rPr/>
        <w:t>Во-первых, интервью Семенюк Г.С. давала до начала агитационного периода, поэтому и не подлежало оплате из избирательного фонда кандидата.</w:t>
      </w:r>
    </w:p>
    <w:p>
      <w:pPr>
        <w:pStyle w:val="Style15"/>
        <w:rPr/>
      </w:pPr>
      <w:r>
        <w:rPr/>
        <w:t>Во-вторых, материал не носит агитационную направленность, о чем свидетельствуют объяснения Аплетина П.В., в том, что это был обычный материал, где должностное лицо просто рассказывает, как идет работа.</w:t>
      </w:r>
    </w:p>
    <w:p>
      <w:pPr>
        <w:pStyle w:val="Style15"/>
        <w:rPr/>
      </w:pPr>
      <w:r>
        <w:rPr/>
        <w:t>В третьих, данная статья не носит агитационный характер, так как там нет призывов, голосовать за или против кандидата.</w:t>
      </w:r>
    </w:p>
    <w:p>
      <w:pPr>
        <w:pStyle w:val="Style15"/>
        <w:rPr/>
      </w:pPr>
      <w:r>
        <w:rPr/>
        <w:t>Не представлено доказательств Маловым В.В. в том, что Семенюк Г.С. использовала преимущества своего должностного или служебного положения. Поскольку Администрация Анадырского района не является учредителем газеты «Крайний Север» и не находится в ее подчинении, то Семенюк Г.С. не могла давать каких либо указаний руководству газеты или журналисту, значит и не имела преимущественный доступ к средствам массовой информации. В том, что Семенюк Г.С. не давала указаний распространять и ксерокопировать статью журналиста Омрувье, от 14 ноября 2003 года опубликованную в газете «Крайний Север» в № 45 (1390) «Как обустроить тундру?», в основу которой было положено интервью с Семенюк Г.С, свидетельствуют объяснения самой Семенюк Г.С, Ермаковой Н.А., Аплетина П.В., а так же сообщения Главы администрации села Усть-Белая Будай и начальника АФ ГП ЧАО «Чукоткоммунхоз» Белова. Кроме того, Семенюк Г.С.не могла давать таких указаний, так как с 21 октября 2003 года находилась в отпуске. Более того, статья не носит агитационный характер. При таких обстоятельствах основания для оценки указанных действий кандидата на должность Главы муниципального образования Анадырский район Семенюк Г.С, как использование преимуществ должностного или служебного положения, предусмотренного п.п. «е,ж» п. 5 дт. 40 ФЗ «Об основных гарантиях избирательных прав и права на участие в референдуме граждан РФ», нет. И основания для отмены регистрации кандидата на должность Главы муниципального образования Анадырский район отсутствуют.</w:t>
      </w:r>
    </w:p>
    <w:p>
      <w:pPr>
        <w:pStyle w:val="Style15"/>
        <w:rPr/>
      </w:pPr>
      <w:r>
        <w:rPr/>
        <w:t>Других нарушений для отмены регистрации кандидата на должность Главы муниципального образования Анадырский район Семенюк Г.С, судом не установлено.</w:t>
      </w:r>
    </w:p>
    <w:p>
      <w:pPr>
        <w:pStyle w:val="Style15"/>
        <w:rPr/>
      </w:pPr>
      <w:r>
        <w:rPr/>
        <w:t>При таких обстоятельствах в заявлении Малова В.В., следует отказать.</w:t>
      </w:r>
    </w:p>
    <w:p>
      <w:pPr>
        <w:pStyle w:val="Style15"/>
        <w:rPr/>
      </w:pPr>
      <w:r>
        <w:rPr/>
        <w:t>Руководствуясь ст. 194- 197,261 ГПК РФ, суд</w:t>
      </w:r>
    </w:p>
    <w:p>
      <w:pPr>
        <w:pStyle w:val="Style15"/>
        <w:jc w:val="center"/>
        <w:rPr/>
      </w:pPr>
      <w:r>
        <w:rPr/>
        <w:t>РЕШИЛ:</w:t>
      </w:r>
    </w:p>
    <w:p>
      <w:pPr>
        <w:pStyle w:val="Style15"/>
        <w:rPr/>
      </w:pPr>
      <w:r>
        <w:rPr/>
        <w:t>В удовлетворении заявления Малова Владимира Викторовича об отмене регистрации кандидата на должность Главы муниципального образования Анадырский район Семенюк Галины Сергеевны, отказать.</w:t>
      </w:r>
    </w:p>
    <w:p>
      <w:pPr>
        <w:pStyle w:val="Style15"/>
        <w:rPr/>
      </w:pPr>
      <w:r>
        <w:rPr/>
        <w:t>Решение может быть обжаловано в кассационном порядке в Чукотский окружной суд через Анадырский районный суд в течение пяти дней со дня принятия решения судом.</w:t>
      </w:r>
    </w:p>
    <w:p>
      <w:pPr>
        <w:pStyle w:val="Style15"/>
        <w:rPr/>
      </w:pPr>
      <w:r>
        <w:rPr/>
        <w:t>Председательствующий подпись Б.И.Лукичев</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4:30:00Z</dcterms:created>
  <dc:creator>Customer</dc:creator>
  <dc:description/>
  <cp:keywords/>
  <dc:language>en-US</dc:language>
  <cp:lastModifiedBy>Customer</cp:lastModifiedBy>
  <dcterms:modified xsi:type="dcterms:W3CDTF">2010-02-18T14:32:00Z</dcterms:modified>
  <cp:revision>1</cp:revision>
  <dc:subject/>
  <dc:title>Дело №2-155/2003</dc:title>
</cp:coreProperties>
</file>