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Решение Усть–Донецкого районного суда от 8.06.2005 г.</w:t>
      </w:r>
    </w:p>
    <w:p>
      <w:pPr>
        <w:pStyle w:val="Normal"/>
        <w:shd w:fill="FFFFFF" w:val="clear"/>
        <w:spacing w:lineRule="auto" w:line="480"/>
        <w:ind w:firstLine="720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 июня 2005 г. Усть–Донецкий</w:t>
      </w:r>
      <w:r>
        <w:rPr/>
        <w:t xml:space="preserve"> районный суд Ростовской области в составе </w:t>
      </w:r>
      <w:r>
        <w:rPr>
          <w:color w:val="000000"/>
        </w:rPr>
        <w:t>судьи Азамат А.И., с участием прокурора Усть–Донецкой прокуратуры Бабенко О.Л.</w:t>
      </w:r>
      <w:r>
        <w:rPr/>
        <w:t xml:space="preserve">, </w:t>
      </w:r>
      <w:r>
        <w:rPr>
          <w:color w:val="000000"/>
        </w:rPr>
        <w:t>адвоката Жолобовой Н.В.</w:t>
      </w:r>
      <w:r>
        <w:rPr/>
        <w:t xml:space="preserve"> </w:t>
      </w:r>
      <w:r>
        <w:rPr>
          <w:color w:val="000000"/>
        </w:rPr>
        <w:t>и секретаря Нехорошевой Г.И.,</w:t>
      </w:r>
      <w:r>
        <w:rPr/>
        <w:t xml:space="preserve"> </w:t>
      </w:r>
      <w:r>
        <w:rPr>
          <w:color w:val="000000"/>
        </w:rPr>
        <w:t xml:space="preserve">рассмотрев в открытом судебном заседании гражданское дело по заявлению Заболотного Юрия Михайловича об отмене решения территориальной избирательной комиссии Усть-Донецкого района «О результатах выборов главы муниципального образования «Усть–Донецкий район» № 21–1 от 21 марта 2005 г., 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болотный Ю.М. обратился в суд с заявлением, в котором просил признать незаконным и отменить решение ТИК Усть-Донецкого района Ростовской области № 21–1 от 21.03.2005 г. «О результатах выборов главы муниципального образования «Усть–Донецкий район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мнению заявителя, при осуществлении выборов на должность главы муниципального образования «Усть–Донецкий район» были допущены нарушения ч.ч. 2, 3 ст. 64, п.п. 4, б ст. 42, п. 5 ст. 2б Областного закона Ростовской области «О выборах глав муниципальных образований в Ростовской области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обоснование своих требований он пояснил, что кандидат на должность главы администрации Усть-Донецкого района Ткаченко В.А. использовал преимущества должностного лица, допустил следующие нарушения при проведении предвыборной агит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кануне выборов, 19 марта 2005 г., редактором газеты «Звезда Придонья», одним из учредителей которой является администрация Усть–Донецкого района, была опубликована статья, прямо восхваляющая деятельность кандидата Ткаченко В.А., тогда как агитация в день перед выборами запрещена,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17.02.2005 г. ему было отказано в публикации в данной газете открытого письма председателю ТИК Правдюковой Е.А. о незаконном изъятии у него удостоверения о регистрации на должность главы района, что лишило избирателей права на информацию о ходе предвыборной кампании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информация в газете «Звезда Придонья», касающаяся его кандидатуры, носила негативный оттенок, унижала его честь и достоинство,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использовался служебный транспорт администрации Усть-Донецкого района при проведении предвыборной помощником главы администрации Усть-Донецкого Шорстовым В.П., членами комиссий Зуйкиным В.А., Бурмистровым Н.Ф., со стороны Шорстова В.П. имела место попытка разжечь межнациональную рознь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ИК под управлением Правдюковой Е.А. отстаивала интересы кандидата Ткаченко В.А.: так незаконно было изъято удостоверение о регистрации его кандидатом на должность главы района, проводились тотальные проверки юридических лиц, внесших добровольные пожертвования в его избирательный фонд, искажена информация о доходах кандидата Ткаченко В.А., отсутствовала информация о формировании избирательного фонда Ткаченко В.А.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Кроме этого, имели место нарушения порядка голосования и подсчета голосов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тказ наблюдателям в выезде с урной для голосования вне</w:t>
      </w:r>
      <w:r>
        <w:rPr/>
        <w:t xml:space="preserve"> </w:t>
      </w:r>
      <w:r>
        <w:rPr>
          <w:color w:val="000000"/>
        </w:rPr>
        <w:t>избирательного участка /и/у № 376,377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члену комиссии с правом совещательного голоса /и/у № 2617</w:t>
      </w:r>
      <w:r>
        <w:rPr/>
        <w:t xml:space="preserve"> </w:t>
      </w:r>
      <w:r>
        <w:rPr>
          <w:color w:val="000000"/>
        </w:rPr>
        <w:t>было отказано в проставлении личной подписи при</w:t>
      </w:r>
      <w:r>
        <w:rPr/>
        <w:t xml:space="preserve"> </w:t>
      </w:r>
      <w:r>
        <w:rPr>
          <w:color w:val="000000"/>
        </w:rPr>
        <w:t>опломбировании урн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был выявлен факт двойного голосования на участке № 2617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наблюдателям и членам комиссий с правом совещательного</w:t>
      </w:r>
      <w:r>
        <w:rPr/>
        <w:t xml:space="preserve"> </w:t>
      </w:r>
      <w:r>
        <w:rPr>
          <w:color w:val="000000"/>
        </w:rPr>
        <w:t>голоса было отказано в пересчете голосо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а участке № 370 и № 2618 было отказано в пересчете бюллетен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судебном заседании заявитель Заболотный Ю.М. и его представитель Жолобова Н.В. требования поддержал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итель Жолобова Н.В. пояснила, что выборы главы муниципального образования «Усть–Донецкий район» не могут быть признаны законными, так как голосование проведено с нарушениями избирательного законодательства. Просила решение ТИК Усть-Донецкого района Ростовской области № 21-1 от 21.03.2005 г. «О результатах выборов главы муниципального образования «Усть-Донецкий район» признать незаконны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тавитель ТИК Правдюкова Е.А., Кондрашов А.Н. считают требования необоснованными и несостоятель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авдюкова Е.А. пояснила, что тезисы выступления на собрании предпринимателей в Усть-Донецком районе, опубликованные в газете «Звезда Придонья» от 19 марта 2005 г. не относятся ни к рекламной, ни к агитационной деятельности. Открытое письмо Заболотного Ю.М. от 17.02.2005 г. не было опубликовано лишь потому, что разбирательством обстоятельств дела, изложенных в письме, уже с 14.02.2005 г. занималась прокуратура Усть-Донецкого района. И.о. военного комиссара Усть-Донецкого района Власов Ю.Н. не является ни членом ТИК, ни доверенным лицом кандидата Ткаченко В. А., а потому статья в газете «Звезда Придонья» от 16 марта 2005 г. «Если исходить из фактов» по поводу увольнения Заболотного Ю.М. – это его личное субъективное мнение. Отрицательная характеристика в отношении Заболотного Ю.М., высказанная Шорстовым В.П., помощником главы администрации Усть-Донецкого района, носит лишь личностный характер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ребования Каушан о допуске ее к проставлению подписи на печати при опломбировании урн не основаны на закон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ведения об избирательном фонде всех кандидатов, в том числе и Ткаченко В.А., направлялись в газету для их опубликования ТИК, а причина их отсутствия в газете – это претензии к газет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итель ТИК Кондрашов А.Н. пояснил, что требования заявителя являются незаконными, считает их бездоказатель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уд, проанализировав указанные нормы действующего Законодательства, исследовав представленные сторонами письменные доказательства и показания свидетелей, выслушав мнение прокурора Усть-Донецкого района Бабенко О.Л., полагавшей необходимым требования заявителя признать незаконными и необоснованными, пришел к выводу о том, что требования заявителя не подлежат удовлетворению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гласно решения территориальной избирательной комиссии Усть-Донецкого района № 21-1 от 21 марта 2005 г. «О результатах выборов главы муниципального образования «Усть–Донецкий район», за Заболотного Ю.М. проголосовало 5129 человек (36,7%), за Кузнецова С.А. – 265 чел. (1,9%), за Ткаченко В.А. – 7116 чел. (50,9%), за Токарева Н.И. – 243 чел. (1,7%) от числа избирателей, принявших участие в голосовании / л.д. 31-32 т. 1/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оответствии со ст. 64 Областного закона Ростовской области «О выборах Глав муниципальных образований в Ростовской области» в качестве основания для отмены решения избирательной комиссии указано установление судом после определения результатов выборов: расходование кандидатом на проведение своей избирательной кампании, помимо средств собственного избирательного фонда, средств в размере, составляющем более чем 10 процентов от предельного размера расходования средств избирательного фонда, установленного законом, факты подкупа избирателей, злоупотребление свободой массовой информации, использования кандидатом преимущества должностного или служебного положения и указанные нарушения при этом не позволяют выявить действительную волю избирател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уд может отменить решение комиссии об итогах голосования в случае нарушения порядка голосования, подсчета голосов, определения результатов выборов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езосновательными и надуманными являются утверждения Заболотного Ю.М. о том, что публикации в газете «Звезда Придонья» от 16.03.2005 г. и 19.03.2005 г. /л.д. 41,47-48 т. 1/, отказ газеты опубликовать его открытое письмо в адрес председателя ТИК Правдюковой Е.А. от 17.02.2005 г., отсутствие в газете сведений о поступивших денежных средствах в избирательный фонд кандидата Ткаченко В.А. являются доказательством использования Ткаченко В.А. преимуществ должностного лица, злоупотребления свободой массов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видетель Усова Т.А.</w:t>
      </w:r>
      <w:r>
        <w:rPr>
          <w:i/>
          <w:color w:val="000000"/>
        </w:rPr>
        <w:t xml:space="preserve"> </w:t>
      </w:r>
      <w:r>
        <w:rPr>
          <w:color w:val="000000"/>
        </w:rPr>
        <w:t>пояснила, что статья в газете «Звезда Придонья» от 19.03.2005 г. «Тезисы выступления Дерябкина В.Е...» являлась плановой, ее нельзя назвать агитационно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и один из кандидатов данную статью не оплачивал, в указанной статье не упоминается ни об одном из кандидатов в главы муниципального образования, статья полно и объективно показывает как положительные, так и отрицательные стороны развития Усть-Донец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Статья «Если исходить из фактов» была опубликована в указанной газете от 16.03.2005 г. по просьбе многих читателей, которые интересовались кандидатом в главы администрации Заболотным Ю.М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анная статья была дана и.о. военного комиссара Власовым, и редакция газеты за данный материал ответственности не нес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уду не было представлено доказательств, что кандидат на должность главы муниципального образования Ткаченко В.А. лично или через своих доверенных лиц, или уполномоченных представителей после выдвижения его кандидатом нарушил в ходе предвыборной кампании нормы действующего законодатель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Утверждения заявителя, что использование служебного транспорта Администрации Усть-Донецкого района при проведении предвыборной кампании помощником главы Администрации Усть-Донецкого района Шорстовым В.П., членами комиссий Зуйкиным В.А. и Бурмистровым Н.Ф., попытка Шорстова В.П. разжечь межнациональную рознь говорят о нарушении закона со стороны кандидата Ткаченко В.А., являются голослов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видетель Шорстов В.П.</w:t>
      </w:r>
      <w:r>
        <w:rPr>
          <w:i/>
          <w:color w:val="000000"/>
        </w:rPr>
        <w:t xml:space="preserve"> </w:t>
      </w:r>
      <w:r>
        <w:rPr>
          <w:color w:val="000000"/>
        </w:rPr>
        <w:t>пояснил, что к Заболотному у него личные неприязненные отношения, но ни членом ТИК, ни доверенным лицом кандидата Ткаченко он не явля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видетели Иноземцева В.В., Жукова Р.И., Сергеенко И.В., Ковалева Т.А., Трифонов А.А.,</w:t>
      </w:r>
      <w:r>
        <w:rPr>
          <w:i/>
          <w:color w:val="000000"/>
        </w:rPr>
        <w:t xml:space="preserve"> </w:t>
      </w:r>
      <w:r>
        <w:rPr>
          <w:color w:val="000000"/>
        </w:rPr>
        <w:t>пояснили, что на встрече с кандидатом Заболотным Ю.М. присутствовал Шорстов В.П., который выкрикивал в его адрес оскорбления, разжигал межнациональную рознь. Однако при этом он утверждал, что действует от своего и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казания свидетеля Андриянова П.В.</w:t>
      </w:r>
      <w:r>
        <w:rPr>
          <w:i/>
          <w:color w:val="000000"/>
        </w:rPr>
        <w:t xml:space="preserve"> </w:t>
      </w:r>
      <w:r>
        <w:rPr>
          <w:color w:val="000000"/>
        </w:rPr>
        <w:t>о том, что в своей предвыборной речи на встрече с избирателями в ст. Н.Кундрюченская в конце февраля-начале марта 2005 г. кандидат Ткаченко В.А. давал ложную информацию о кандидате Заболотном Ю.М., не могут рассматриваться судом как основание для отмены итогов голос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казания свидетеля Курепина В.И.</w:t>
      </w:r>
      <w:r>
        <w:rPr>
          <w:i/>
          <w:color w:val="000000"/>
        </w:rPr>
        <w:t xml:space="preserve"> </w:t>
      </w:r>
      <w:r>
        <w:rPr>
          <w:color w:val="000000"/>
        </w:rPr>
        <w:t>в той части, что кандидат Ткаченко В.А. в день выборов 20.03.2005 г. призывал прихожан церкви голосовать за него, опровергаются показаниями свидетеля Пугачевой А.П., которая пояснила, что 20.03.2005 г. была в церкви на вечерней службе, видела Ткаченко В.А., который после службы беседовал с прихожанами, призыва голосовать за него не высказывал. Жалоб по данному факту в избирательную комиссию не поступало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думанными являются утверждения Заболотного Ю.М. о том, что повторная выдача ему ТИК удостоверения о регистрации его кандидатом на должность главы муниципального образования, деятельность контрольно–ревизионной службы по проверке источников поступления денежных средств в его избирательный фонд повлияли на результаты итогов голосов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оводы заявителя о том, что нарушение порядка голосования и подсчета голосов на избирательных участках №370, 376,3 77, 2617, 2618 не позволяет выявить действительную волю избирателей, являются несостоятельны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огласно Сводной таблице об итогах голосования на территории Усть-Донецкого района от 20.03.2005 г., усматривается, что на избирательных участках № 370, 376, 377, 2617, 2618 /л. д. 49, 50 т. 1 / разница в голосах по двум кандидатам Заболотному Ю.М. и Ткаченко В.А. составила 468 голосов, при этом общая разница по итогам голосования между двумя кандидатами Заболотным и Ткаченко составляет 1987 голос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видетели Волошина Н.В., Каушан И.С., Курепин В.И.,Пилипенко С.С., Трифонова Л.С., Мазняков С.П.,</w:t>
      </w:r>
      <w:r>
        <w:rPr>
          <w:i/>
          <w:color w:val="000000"/>
        </w:rPr>
        <w:t xml:space="preserve"> </w:t>
      </w:r>
      <w:r>
        <w:rPr>
          <w:color w:val="000000"/>
        </w:rPr>
        <w:t>Лавская Г.П. пояснили, что при проведении голосования 20 марта 2005 г. ими были выявлены нарушения порядка голосования и подсчета голосов: так бюллетени лежали на стульях, плохо просматривалась урна, наблюдателям отказали в проставлении подписи на печати при опломбировании урн, усматривался факт двойного голосования, нарушался подсчет бюллетеней, их считали, не показывая наблюдателям, просьбы пересчитать бюллетени оставлялись без удовлетворения, отказывали наблюдателям в выезде с урной для голосования вне избирательного участк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этом свидетели подтвердили, что акты о нарушении избирательного законодательства либо вообще не составлялись, а составленные акты не передавались ни в участковую, ни в территориальную комисс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седателем ТИК Правдюковой Е.А. представлены акты о ходе выборов главы муниципального образования «Усть-Донецкий район» и признании их состоявшимися. / л.д. 16-64 т. 2/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ешением ТИК Усть-Донецкого района Ростовской области №21–1 от 21.03.2005 г. «О результатах выборов главы муниципального образования «Усть-Донецкий район» подтверждена действительная воля избирателей Усть-Донец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основании вышеизложенного, руководствуясь ст. 261, 194–199 ГПК РФ, суд</w:t>
      </w:r>
    </w:p>
    <w:p>
      <w:pPr>
        <w:pStyle w:val="Normal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ставить без удовлетворения требования Заболотного Юрия Михайловича</w:t>
      </w:r>
      <w:r>
        <w:rPr>
          <w:b/>
          <w:color w:val="000000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Решение может быть обжаловано в Ростовский областной суд в течение 10 дней. 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  <w:t>Судья                                                                                                              Азамат А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52:00Z</dcterms:created>
  <dc:creator>Избирательная комиссия РО</dc:creator>
  <dc:description/>
  <cp:keywords/>
  <dc:language>en-US</dc:language>
  <cp:lastModifiedBy>Избирательная комиссия РО</cp:lastModifiedBy>
  <dcterms:modified xsi:type="dcterms:W3CDTF">2007-02-05T13:53:00Z</dcterms:modified>
  <cp:revision>1</cp:revision>
  <dc:subject/>
  <dc:title>Решение Усть–Донецкого районного суда от 8</dc:title>
</cp:coreProperties>
</file>