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2"/>
        <w:spacing w:before="0" w:after="0"/>
        <w:ind w:firstLine="720"/>
        <w:jc w:val="right"/>
        <w:rPr/>
      </w:pPr>
      <w:r>
        <w:rPr>
          <w:rStyle w:val="Font81"/>
          <w:sz w:val="27"/>
          <w:szCs w:val="27"/>
        </w:rPr>
        <w:t>44-Г07-28</w:t>
      </w:r>
    </w:p>
    <w:p>
      <w:pPr>
        <w:pStyle w:val="Heading"/>
        <w:ind w:firstLine="720"/>
        <w:jc w:val="center"/>
        <w:rPr>
          <w:b/>
          <w:b/>
        </w:rPr>
      </w:pPr>
      <w:r>
        <w:rPr>
          <w:rStyle w:val="Font101"/>
          <w:b/>
          <w:sz w:val="27"/>
          <w:szCs w:val="27"/>
        </w:rPr>
        <w:t>ВЕРХОВНЫЙ СУД</w:t>
      </w:r>
    </w:p>
    <w:p>
      <w:pPr>
        <w:pStyle w:val="Font2"/>
        <w:spacing w:before="0" w:after="0"/>
        <w:ind w:firstLine="720"/>
        <w:jc w:val="center"/>
        <w:rPr>
          <w:rStyle w:val="Font101"/>
          <w:b/>
          <w:b/>
          <w:bCs/>
          <w:sz w:val="27"/>
          <w:szCs w:val="27"/>
          <w:lang w:val="en-US"/>
        </w:rPr>
      </w:pPr>
      <w:r>
        <w:rPr>
          <w:rStyle w:val="Font101"/>
          <w:b/>
          <w:bCs/>
          <w:sz w:val="27"/>
          <w:szCs w:val="27"/>
        </w:rPr>
        <w:t>РОССИЙСКОЙ ФЕДЕРАЦИИ</w:t>
      </w:r>
    </w:p>
    <w:p>
      <w:pPr>
        <w:pStyle w:val="Font2"/>
        <w:spacing w:before="0" w:after="0"/>
        <w:ind w:firstLine="720"/>
        <w:jc w:val="center"/>
        <w:rPr>
          <w:rStyle w:val="Font101"/>
          <w:b/>
          <w:b/>
          <w:bCs/>
          <w:sz w:val="27"/>
          <w:szCs w:val="27"/>
          <w:lang w:val="en-US"/>
        </w:rPr>
      </w:pPr>
      <w:r>
        <w:rPr/>
      </w:r>
    </w:p>
    <w:p>
      <w:pPr>
        <w:pStyle w:val="Font2"/>
        <w:spacing w:before="0" w:after="0"/>
        <w:ind w:firstLine="720"/>
        <w:jc w:val="center"/>
        <w:rPr/>
      </w:pPr>
      <w:r>
        <w:rPr>
          <w:rStyle w:val="Font111"/>
          <w:b/>
          <w:bCs/>
          <w:sz w:val="27"/>
          <w:szCs w:val="27"/>
        </w:rPr>
        <w:t>ОПРЕДЕЛЕНИЕ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1 декабря 2007 года                      г. Москва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Судебная коллегия по гражданским делам Верховного Суда Российской Федерации в составе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председательствующего В.Н. Пирожкова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судей</w:t>
      </w:r>
      <w:r>
        <w:rPr>
          <w:rStyle w:val="Font21"/>
          <w:sz w:val="27"/>
          <w:szCs w:val="27"/>
        </w:rPr>
        <w:t>                                     </w:t>
      </w:r>
      <w:r>
        <w:rPr>
          <w:rStyle w:val="Font91"/>
          <w:sz w:val="27"/>
          <w:szCs w:val="27"/>
        </w:rPr>
        <w:t>Л.А. Калининой и В.П. Меркулова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рассмотрела в открытом судебном заседании дело по заявлению кандидата в депутаты Законодательного Собрания Пермского края первого созыва по одномандатному избирательному округу № 8 Тюриной Ольги Ивановны об отмене регистрации кандидата в депутаты Законодательного Собрания Пермского края первого созыва по одномандатному избирательному округу № 8 Вахрина Вячеслава Михайловича по кассационной жалобе Вахрина В.М. на решение Пермского краевого суда от 24 ноября 2007 года.</w:t>
      </w:r>
    </w:p>
    <w:p>
      <w:pPr>
        <w:pStyle w:val="TextBodyIndent"/>
        <w:rPr/>
      </w:pPr>
      <w:r>
        <w:rPr>
          <w:rStyle w:val="Font91"/>
          <w:sz w:val="27"/>
          <w:szCs w:val="27"/>
        </w:rPr>
        <w:t>Заслушав доклад судьи Верховного Суда Российской Федерации Меркулова В.П., возражения представителей Избирательной комиссии Пермского края Степанюка Д.Ю. и Окружной и избирательной комиссии по одномандатному избирательному округу № 8 Алексеевой О.В. на кассационную жалобу, заключение помощника Генерального прокурора Российской Федерации Гончаровой Н.Ю. об оставлении решения без изменения, Судебная коллегия по гражданским делам Верховного Суда Российской Федерации</w:t>
      </w:r>
    </w:p>
    <w:p>
      <w:pPr>
        <w:pStyle w:val="Normal"/>
        <w:spacing w:before="280" w:after="280"/>
        <w:ind w:firstLine="720"/>
        <w:jc w:val="center"/>
        <w:rPr/>
      </w:pPr>
      <w:r>
        <w:rPr>
          <w:rStyle w:val="Font41"/>
          <w:b/>
          <w:bCs/>
          <w:sz w:val="27"/>
          <w:szCs w:val="27"/>
        </w:rPr>
        <w:t>УСТАНОВИЛА: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Тюрина О.И., зарегистрированная кандидатом в депутаты Законодательного Собрания Пермского края первого созыва по избирательному округу № 8, обратилась в суд с заявлением об отмене регистрации кандидата в депутаты по тому же избирательному округу Вахрина В.М., ссылаясь на то, что в ходе избирательной кампании Вахриным В.М. и действующим по его поручению фондом «Патриоты Прикамья» осуществлялся подкуп избирателе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18 ноября 2007 года на встрече Вахрина В.М. с избирателями возле дома № 18 по ул. Молдавской производилась раздача продуктовых наборов в пакетах с надписью «Патриоты Прикамья». Наборы включали упаковку кофе, коробку чая, банку сгущенного молока и журнал «Вячеслав Вахрин -наш человек! В рассказах людей и картинках дочери», являющийся агитационным материалом, оплаченным за счёт средств избирательного фонда Вахрина В.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29 и 30 октября 2007 года возле Цирка по ул. Уральская, 112, г. Перми осуществлялась раздача таких же продуктовых наборов в пакетах «Патриоты Прикамья» и агитационных материалов Вахрина В.М. Председателем фонда «Патриоты Прикамья» Плотниковым В.И. велась устная агитация в поддержку кандидатуры Вахрина В.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2 и 3 ноября в ДК им. Ленина проводились мероприятия, посвященные Дню пожилого человека. Для избирателей проводились бесплатные концерты, раздавались продуктовые наборы и агитационные материалы Вахрина В.М., велась устная агитация в его поддержку. При этом Плотников В.И. заявлял о том, что фонд «Патриоты Прикамья» на выборах поддерживает кандидатуру Вахрина В.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Мероприятия фонда «Патриоты Прикамья» у Цирка и в ДК им. Ленина являлись агитационной акцией, имеющей целью создание у избирателей положительного отношения к кандидату Вахрину В.М., побуждающего поддержать его кандидатуру на выборах. Так как Вахрин В.М. является одним из руководителей фонда «Патриоты Прикамья», о чём он сам заявлял в СМИ и агитационных материалах, фонд, осуществляя подкуп избирателей, действовал от его имени и по его поручению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Кроме того, Вахриным В.М. с момента его регистрации кандидатом в депутаты путём проведения встреч людей пожилого возраста в рамках клуба «Мы - соседи» в помещении профилактория по адресу: г. Пермь, ул. Федотова, 3 проводятся бесплатные чаепития с выпечкой и кондитерскими изделиям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Решением Пермского краевого суда от 24 ноября 2007 года постановлено: отменить регистрацию кандидата в депутаты Законодательного Собрания Пермского края первого созыва по одномандатному избирательному округу № 8 Вахрина Вячеслава Михайлович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Вахрин В.М. подал кассационную жалобу, в которой просит решение отменить и прекратить производство по делу. Полагает, что суд неправильно применил материальный закон, допустил существенные нарушения норм процессуального права, дал неправильную оценку доводам заявлени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Проверив материалы дела, обсудив доводы кассационной жалобы, Судебная коллегия по гражданским делам Верховного Суда Российской Федерации не находит оснований для ее удовлетворени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Согласно части 2 статьи 56 Федерального закона «Об основных гарантиях избирательных прав и права на участие в референдуме граждан Российской Федерации» от 12 июня 2002 года N 67-ФЗ кандидатам, избирательным объединениям, их доверенным лицам и уполномоченным представителям, инициативной группе по проведению референдума, иным группам участников референдума и их уполномоченным представителям, а также иным лицам и организациям при проведении предвыборной агитации, агитации по вопросам референдума запрещается осуществлять подкуп избирателей, участников референдума: вручать им денежные средства, подарки и иные материальные ценности, кроме как за выполнение организационной работы (за сбор подписей избирателей, участников референдума, агитационную работу); производить вознаграждение избирателей, участников референдума, выполнявших указанную организационную работу, в зависимости от итогов голосования или обещать произвести такое вознаграждение; проводить льготную распродажу товаров, бесплатно распространять любые товары, за исключением печатных материалов (в том числе иллюстрированных) и значков, специально изготовленных для избирательной кампании, кампании референдума; предоставлять услуги безвозмездно или на льготных условиях, а также воздействовать на избирателей, участников референдума посредством обещаний передачи им денежных средств, ценных бумаг и других материальных благ (в том числе по итогам голосования), оказания услуг иначе чем на основании принимаемых в соответствии с законодательством решений органов государственной власти, органов местного самоуправлени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В соответствии с пунктом «г» части 7 статьи 76 данного Закона регистрация кандидата может быть отменена судом по заявлению зарегистрировавшей кандидата избирательной комиссии, кандидата, зарегистрированного по тому же избирательному округу, в случаях установления факта подкупа избирателей кандидатом, его доверенным лицом, уполномоченным представителем по финансовым вопросам, а также действующими по их поручению иным лицом или организацие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Судом установлено, что в период ведения избирательной кампании лицами, действующими по поручению Вахрина В.М., был осуществлён подкуп избирателе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Вахриным В.М. были организованы встречи с пенсионерами в рамках клуба «Мы - соседи». На этих встречах, проводимых с начала октября 2007 года в помещении профилактория по адресу: г. Пермь, ул. Федотова, 3, для приглашённых пенсионеров, проживающих на территории избирательного округа № 8, устраивались бесплатные чаепития с угощениями в виде выпечки и кондитерских изделий, и производилась агитация за кандидата в депутаты Вахрина В.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18 ноября 2007 года около 14 часов возле дома № 18 на ул. Молдавской г. Перми Вахриным В.М. проводилась встреча с избирателями, после которой в его присутствии действующие по его поручению граждане Михайлов А.В. и Педич В.А. произвели раздачу продуктовых наборов в пакетах с надписью «Патриоты Прикамья». Наборы включали упаковки кофе, коробки чая, банки сгущенного молока, а также агитационные буклеты «Вячеслав Вахрин - наш человек! В рассказах людей и картинках дочери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30 октября, 2 и 3 ноября 2007 года на мероприятиях по приглашениям фонда «Патриоты Прикамья» осуществлялась раздача бесплатных продуктовых наборов в пакетах с надписью «Патриоты Прикамья», При этом выступал Плотников В.И. и говорил, что фонд «Патриоты Прикамья» поддерживает Вахрина В.М., а не кандидата в депутаты Яшин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При таких обстоятельствах вывод суда об удовлетворении заявленных требований сделан правильно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Доводы кассационной жалобы о том, что Вахрин В.М. не организовывал встречи с целью подкупа избирателей, он не имеет отношения к фонду «Патриоты Прикамья» и никому не давал поручения по проведению предвыборной агитации и раздачи продуктовых наборов, являются несостоятельным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Факты подкупа избирателей с целью формирования их волеизъявления на предстоящих выборах в пользу кандидата Вахрина В.М. подтверждены совокупностью исследованных в судебном заседании доказательств, подробно изложенных в решении суда, отвечающих требованиям ст.ст. 59, 60 ГПК РФ, достоверность которых не вызывает сомнени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Вахрин В.М. в средствах массовой информации выступал как сопредседатель общественной организации фонда «Патриоты Прикамья», оказывающей благотворительную помощь населению города, что подтверждается видеосюжетами телевизионного канала «Авто-ТВ» от 05.06.2007 года, 06.08.2007 года, 14.08.2007 года, 24.08.2007 года, телевизионного канала «Ветта» от 06.08.2007 года и радиозаписью программы «Публичные люди» радиостанции «Эхо Перми» от 17.08.2007 года, а также информацией на страницах Интернет, Агентства «Ветта», газете «Вечерняя Пермь»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Фонд «Патриоты Прикамья» и его руководитель Плотников В.И., распространяя бесплатно наборы с продуктами и агитационными материалами на указанных выше мероприятиях, действовали по поручению Вахрина В.И. и в интересах формирования воли избирателе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Суд принял исчерпывающие меры к извещению Вахрина В.М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Так, Вахрин В.М был извещён судом по месту жительства путём направления судебной повестки 23.11.2007 года в 10 часов 50 минут, а также через его представителей - Минковича А.Л. и Мензорова А.Ю., сведения о которых представила суду избирательная комисси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От представителя Вахрина В.М. - Минковича А.Л. в суд поступило письменное заявление об отсутствии Вахрина В.М. в г. Перми до 27 ноября 2007 год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Вместе с тем, из ксерокопий железнодорожного и авиационного билетов, приобщенных Вахриным В.М. к кассационной жалобе, следует, что из г. Перми он убыл 23.11.2007 года в 15 часов 09 минут, прилетел из г. Москвы в 24.11. 2007 года, при этом дата прилета исправлена на проездном документ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При таких обстоятельствах суд правильно пришел к выводу о надлежащем извещении Вахрина В.М. о времени и месте судебного разбирательства и отсутствии процессуальных препятствий в рассмотрении дела без его участи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Факт нахождения Вахрина В.М. в краткосрочном отъезде из г. Перми в указанный период нельзя признать уважительной причиной отсутствия, поскольку в нарушении требований ч.1 ст. 167 ГПК РФ он не известил суд о причинах неявки с представлением доказательств об уважительности этих причин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Более того, подав кассационную жалобу в последний день, установленного процессуального срока, Вахрин В.М. также уклонялся от получения извещения о месте и времени рассмотрения его кассационной жалобы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С учетом того, что в период избирательной компании производство по делам о защите избирательных прав предусматривает сокращенные сроки рассмотрения дела, в том, числе и в кассационном порядке, Судебная коллегия считает, что Вахрин В.М., имея сведения о времени и месте судебного разбирательства, уклонялся от получения извещений, что свидетельствует о недобросовестном использовании им процессуальных прав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Нормы материального права применены судом правильно, процессуальных нарушений, влекущих отмену решения, не имеетс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Оснований для отмены решения суда, как о том ставится вопрос в кассационной жалобе, Судебная коллегия не усматривает.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 xml:space="preserve">Руководствуясь ст. 361 ГПК РФ, Судебная коллегия по гражданским делам Верховного Суда Российской Федерации </w:t>
      </w:r>
    </w:p>
    <w:p>
      <w:pPr>
        <w:pStyle w:val="Normal"/>
        <w:spacing w:before="280" w:after="280"/>
        <w:ind w:firstLine="720"/>
        <w:jc w:val="center"/>
        <w:rPr/>
      </w:pPr>
      <w:r>
        <w:rPr>
          <w:rStyle w:val="Font91"/>
          <w:b/>
          <w:bCs/>
          <w:sz w:val="27"/>
          <w:szCs w:val="27"/>
        </w:rPr>
        <w:t>ОПРЕДЕЛИЛА:</w:t>
      </w:r>
    </w:p>
    <w:p>
      <w:pPr>
        <w:pStyle w:val="Normal"/>
        <w:spacing w:before="280" w:after="280"/>
        <w:ind w:firstLine="720"/>
        <w:jc w:val="both"/>
        <w:rPr/>
      </w:pPr>
      <w:r>
        <w:rPr>
          <w:rStyle w:val="Font91"/>
          <w:sz w:val="27"/>
          <w:szCs w:val="27"/>
        </w:rPr>
        <w:t>решение Пермского краевого суда от 24 ноября 2007 года оставить без изменения, а кассационную жалобу Вахрина В.М- без удовлетвор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81">
    <w:name w:val="font81"/>
    <w:basedOn w:val="Style11"/>
    <w:qFormat/>
    <w:rPr/>
  </w:style>
  <w:style w:type="character" w:styleId="Font101">
    <w:name w:val="font101"/>
    <w:basedOn w:val="Style11"/>
    <w:qFormat/>
    <w:rPr/>
  </w:style>
  <w:style w:type="character" w:styleId="Font111">
    <w:name w:val="font111"/>
    <w:basedOn w:val="Style11"/>
    <w:qFormat/>
    <w:rPr/>
  </w:style>
  <w:style w:type="character" w:styleId="Font91">
    <w:name w:val="font91"/>
    <w:basedOn w:val="Style11"/>
    <w:qFormat/>
    <w:rPr/>
  </w:style>
  <w:style w:type="character" w:styleId="Font21">
    <w:name w:val="font21"/>
    <w:basedOn w:val="Style11"/>
    <w:qFormat/>
    <w:rPr/>
  </w:style>
  <w:style w:type="character" w:styleId="Font41">
    <w:name w:val="font41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bz">
    <w:name w:val="abz"/>
    <w:basedOn w:val="Normal"/>
    <w:qFormat/>
    <w:pPr>
      <w:spacing w:before="280" w:after="280"/>
    </w:pPr>
    <w:rPr/>
  </w:style>
  <w:style w:type="paragraph" w:styleId="Font2">
    <w:name w:val="font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35:00Z</dcterms:created>
  <dc:creator>Customer</dc:creator>
  <dc:description/>
  <cp:keywords/>
  <dc:language>en-US</dc:language>
  <cp:lastModifiedBy>Customer</cp:lastModifiedBy>
  <dcterms:modified xsi:type="dcterms:W3CDTF">2010-01-15T18:54:00Z</dcterms:modified>
  <cp:revision>2</cp:revision>
  <dc:subject/>
  <dc:title>ВЕРХОВНЫЙ СУД</dc:title>
</cp:coreProperties>
</file>