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center"/>
        <w:rPr>
          <w:rFonts w:ascii="Arial Narrow" w:hAnsi="Arial Narrow" w:cs="Times New Roman"/>
          <w:sz w:val="24"/>
          <w:szCs w:val="24"/>
        </w:rPr>
      </w:pPr>
      <w:r>
        <w:rPr>
          <w:rFonts w:cs="Times New Roman" w:ascii="Arial Narrow" w:hAnsi="Arial Narrow"/>
          <w:sz w:val="24"/>
          <w:szCs w:val="24"/>
        </w:rPr>
        <w:t>Именем Российской Федерации</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29 марта 2005 года Кировский районный суд г. Екатеринбурга в составе председательствующего судьи Гуськовой О.Б., с участием прокурора Баранского В.В., при секретаре Прибавкиной К.Б.,</w:t>
      </w:r>
    </w:p>
    <w:p>
      <w:pPr>
        <w:pStyle w:val="Normal"/>
        <w:ind w:firstLine="709"/>
        <w:jc w:val="both"/>
        <w:rPr/>
      </w:pPr>
      <w:r>
        <w:rPr>
          <w:rFonts w:cs="Times New Roman" w:ascii="Arial Narrow" w:hAnsi="Arial Narrow"/>
          <w:sz w:val="24"/>
          <w:szCs w:val="24"/>
        </w:rPr>
        <w:t>рассмотрев в открытом судебном заседании гражданское дело по жалобе Кикилыка Петра Ивановича о признании выборов недействительными,</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20 марта 2005 года в г.Екатеринбурге состоялись выборы депутатов Екатеринбургской городской Думы четвертого созыва.</w:t>
      </w:r>
    </w:p>
    <w:p>
      <w:pPr>
        <w:pStyle w:val="Normal"/>
        <w:ind w:firstLine="709"/>
        <w:jc w:val="both"/>
        <w:rPr/>
      </w:pPr>
      <w:r>
        <w:rPr>
          <w:rFonts w:cs="Times New Roman" w:ascii="Arial Narrow" w:hAnsi="Arial Narrow"/>
          <w:sz w:val="24"/>
          <w:szCs w:val="24"/>
        </w:rPr>
        <w:t>21 марта 2005 года окружной избирательной комиссией по выборам депутатов Екатеринбургской городской Думы по одномандатному избирательному округу № 11 было принято решение № 75 «О результатах выборов депутата Екатеринбургской городской Думы по одномандатному избирательному округу № 11», в соответствии с которым избранным депутатом был признан Рапопорт Леонид Аронович.</w:t>
      </w:r>
    </w:p>
    <w:p>
      <w:pPr>
        <w:pStyle w:val="Normal"/>
        <w:ind w:firstLine="709"/>
        <w:jc w:val="both"/>
        <w:rPr/>
      </w:pPr>
      <w:r>
        <w:rPr>
          <w:rFonts w:cs="Times New Roman" w:ascii="Arial Narrow" w:hAnsi="Arial Narrow"/>
          <w:sz w:val="24"/>
          <w:szCs w:val="24"/>
        </w:rPr>
        <w:t>Кикилык П.И., являвшийся зарегистрированным кандидатом в депутаты Екатеринбургской городской Думы по одномандатному избирательному округу № 11, обратился в суд с жалобой о признании выборов по одномандатному избирательному округу № 11 недействительными.</w:t>
      </w:r>
    </w:p>
    <w:p>
      <w:pPr>
        <w:pStyle w:val="Normal"/>
        <w:ind w:firstLine="709"/>
        <w:jc w:val="both"/>
        <w:rPr/>
      </w:pPr>
      <w:r>
        <w:rPr>
          <w:rFonts w:cs="Times New Roman" w:ascii="Arial Narrow" w:hAnsi="Arial Narrow"/>
          <w:sz w:val="24"/>
          <w:szCs w:val="24"/>
        </w:rPr>
        <w:t>В обоснование заявления заявитель указал, что 25.01.2005 года на конференции СРО ЛДПР он был выдвинут кандидатом в депутаты Екатеринбургской городской Думы по одномандатному избирательному округу № 11. 28.01.2005 года он сдал документы для регистрации его кандидатом в окружную избирательную комиссию, сообщив при этом, что он является писателем и выдвиженцем ЛДПР. 09.02.2005 года на официальном сервере Правительства Свердловской области была размещена информация о нем как о временно не работающем и самовыдвиженце. Это не соответствует фактическим обстоятельствам. Он является писателем, автором многотомного романа. Он не является членом ООО «Союз писателей России», т.к. не обязан вступать во все ООО. В избирательном бюллетене о нем указали сведения, что он является временно не работающим. Все это отразилось на его имидже и повлияло не волеизъявление избирателей. О том, что в избирательный бюллетень были внесены такие сведения, он узнал в день выборов. В результате указания о нем ложных сведений ему не была оказана спонсорская помощь. Окружная избирательная комиссия воспрепятствовала осуществлению его права быть избранным в Думу. Кроме того, избирательная комиссия не обеспечила всем кандидатам равные права, его листовки и агитационные материалы срывались сразу после расклейки, его не пустили в общежитие УГТУ-УПИ для ведения избирательной кампании. Просит признать выборы по одномандатному избирательному округу № 11 по выборам депутатов в Екатеринбургскую городскую Думу четвертого созыва недействительными.</w:t>
      </w:r>
    </w:p>
    <w:p>
      <w:pPr>
        <w:pStyle w:val="Normal"/>
        <w:ind w:firstLine="709"/>
        <w:jc w:val="both"/>
        <w:rPr/>
      </w:pPr>
      <w:r>
        <w:rPr>
          <w:rFonts w:cs="Times New Roman" w:ascii="Arial Narrow" w:hAnsi="Arial Narrow"/>
          <w:sz w:val="24"/>
          <w:szCs w:val="24"/>
        </w:rPr>
        <w:t>В судебном заседании заявитель подтвердил требования и доводы жалобы, суду пояснил, что он является писателем, автором многотомного романа, но в избирательном бюллетене о нем были указаны сведения как о временно неработающем. Писатель не может сразу получить гонорар за свои книги. Решение окружной избирательной комиссии от 21.02.2005 года он не обжаловал, он его получил 12.03.2005 года. Он собственноручно внес изменения в избирательный бюллетень, никаких решений ОИК о том, что эти поправки не были приняты, он не получал. О том, что изменения в бюллетень внесены не были, он узнал только в день голосования. Он устно обращался с жалобами на нарушения в ходе избирательной кампании — срыв его листовок, недопуск его в общежитие УПИ для ведения агитации, никаких мер комиссия не приняла. О том, что срывались его листовки, ему рассказывали соседи. Избирательная комиссия не выполнила обязанностей по извещению избирателей о дне голосования. Избирательная комиссия не выдала ему Федеральный закон «Об основных гарантиях избирательных прав и права на участие в референдуме граждан Российской Федерации» и Избирательный кодекс Свердловской области, и он не знал своих прав как кандидат. Жалоба в письменном виде в комиссию была подана 20.03.2005 года, ее рассмотрели 24.03.2005 года. Полагает, что в список избирателей были включены студенты, не имеющие местной прописки, что является незаконным. В школу № 88, отведенную ему для встреч с избирателями, он не обращался. Он встречался с избирателями около подъездов.</w:t>
      </w:r>
    </w:p>
    <w:p>
      <w:pPr>
        <w:pStyle w:val="Normal"/>
        <w:ind w:firstLine="709"/>
        <w:jc w:val="both"/>
        <w:rPr/>
      </w:pPr>
      <w:r>
        <w:rPr>
          <w:rFonts w:cs="Times New Roman" w:ascii="Arial Narrow" w:hAnsi="Arial Narrow"/>
          <w:sz w:val="24"/>
          <w:szCs w:val="24"/>
        </w:rPr>
        <w:t>Представитель заинтересованного лица — окружной избирательной комиссии по выборам депутатов Екатеринбургской городской Думы по одномандатному избирательному округу № 11 Лашко В.В., действующая по доверенности от 28.03.2005 года, с жалобой не согласна, подтвердила доводы письменного отзыва на жалобу, суду пояснила, что из записи в трудовой книжке Кикилыка П.И. следует, что он избран председателем президиума Второй коллегии адвокатов Свердловской области. 22.04.2002 года Вторая коллегия адвокатов Свердловской области снята с учета налогоплательщиков в связи с ликвидацией по решению суда. Запись об увольнении Кикилыка П.И. в связи с ликвидацией коллегии в трудовой книжке заявителя отсутствует, а потому на основании записей в трудовой книжке Кикилыка невозможно определить деятельность, которая приносит ему доход. Заявитель в сведениях о себе указал, что он является писателем, и предоставил три книги романа «В паутине времени». На основании п.41 ст.2 Избирательного кодекса Свердловской области под родом занятий понимается документально подтвержденная деятельность кандидата, приносящая ему доход, а также статус неработающего кандидата. Согласно письму ООО «Союз писателей России», Кикилык П.И. не является членом этой организации. Должности (профессии) «писатель», согласно ОКПДТР не существует. Заявитель не подтвердил документально вид деятельности, которая приносит ему доход. Окружная избирательная комиссия по выборам депутатов Екатеринбургскую городскую Думу по одномандатному избирательному округу № 11 21.02.2005 года приняла решение № 37 о регистрации заявителя как временно не работающего, автора книг «В паутине времени». Кикилык был ознакомлен с текстом информационного плаката 26.02.2005 года. Избирательная комиссия МО «Город Екатеринбург», рассмотрев жалобу заявителя на решение окружной избирательной комиссии, не усмотрела нарушений законодательства в принятом решении № 37. Нарушений в ходе выборов, которые могли бы повлиять на результаты выборов, в Округе № 11 зафиксировано не было. В окружную избирательную комиссию не поступало жалоб от наблюдателей, представителей кандидатов и граждан о каких-либо нарушениях, которые бы могли повлиять на результаты выборов. Списки избирателей составляются ПВС, окружная комиссия не имеет к этому отношения, студенты, не имеющие местной прописки, в списки не попали.</w:t>
      </w:r>
    </w:p>
    <w:p>
      <w:pPr>
        <w:pStyle w:val="Normal"/>
        <w:ind w:firstLine="709"/>
        <w:jc w:val="both"/>
        <w:rPr/>
      </w:pPr>
      <w:r>
        <w:rPr>
          <w:rFonts w:cs="Times New Roman" w:ascii="Arial Narrow" w:hAnsi="Arial Narrow"/>
          <w:sz w:val="24"/>
          <w:szCs w:val="24"/>
        </w:rPr>
        <w:t>Представитель заинтересованного лица — Избирательной комиссии МО «Город Екатеринбург» Хачатуров В.А., действующий на основании доверенности от 21.02.2005 года, с жалобой не согласен, поддержал доводы письменного отзыва на жалобу, суду пояснил, что все сведения о кандидате Кикилыке П.И. в информационном плакате и избирательном бюллетене были представлены исходя из документов, представленных ИМНС по Свердловской области, ООО «Союз писателей России» и документов, представленных кандидатом. Комиссия учла пожелания Кикилыка, включив в информационный плакат сведения о том, что он является автором романа «В паутине времени». ОИК № 11 действовала в строгом соответствии с законодательством о выборах. Заявитель не представил доказательств нарушений в части ведения другими кандидатами предвыборной агитации. Для отмены выборов заявитель должен представить доказательства невозможности достоверного определения результатов состоявшегося волеизъявления избирателей, принявших участие в голосовании. Кикилык таких доказательств не представил. Избирательная комиссия МО «Город Екатеринбург» не имеет отношения к размещению сведений о кандидатах на сайте Правительства Свердловской области.</w:t>
      </w:r>
    </w:p>
    <w:p>
      <w:pPr>
        <w:pStyle w:val="Normal"/>
        <w:ind w:firstLine="709"/>
        <w:jc w:val="both"/>
        <w:rPr/>
      </w:pPr>
      <w:r>
        <w:rPr>
          <w:rFonts w:cs="Times New Roman" w:ascii="Arial Narrow" w:hAnsi="Arial Narrow"/>
          <w:sz w:val="24"/>
          <w:szCs w:val="24"/>
        </w:rPr>
        <w:t>Представитель заинтересованного лица — Избирательной комиссии Свердловской области по доверенности от 29.03.2005 года Усольцева Е.М. с жалобой не согласна, суду пояснила, что никакие права и свободы Кикилыка П.И. действиями и решениями Избирательной комиссии Свердловской области не затрагивались.</w:t>
      </w:r>
    </w:p>
    <w:p>
      <w:pPr>
        <w:pStyle w:val="Normal"/>
        <w:ind w:firstLine="709"/>
        <w:jc w:val="both"/>
        <w:rPr/>
      </w:pPr>
      <w:r>
        <w:rPr>
          <w:rFonts w:cs="Times New Roman" w:ascii="Arial Narrow" w:hAnsi="Arial Narrow"/>
          <w:sz w:val="24"/>
          <w:szCs w:val="24"/>
        </w:rPr>
        <w:t>Заслушав стороны, заключение прокурора Баранского В.В., полагавшего необходимым отказать в удовлетворении жалобы Кикилыка П.И., исследовав материалы настоящего дела, материалы личного дела кандидата в депутаты Кикилыка П.И., информационный плакат, 3 книги романа Кикилыка П.И. «В паутине времени», суд приходит к следующему.</w:t>
      </w:r>
    </w:p>
    <w:p>
      <w:pPr>
        <w:pStyle w:val="Normal"/>
        <w:ind w:firstLine="709"/>
        <w:jc w:val="both"/>
        <w:rPr/>
      </w:pPr>
      <w:r>
        <w:rPr>
          <w:rFonts w:cs="Times New Roman" w:ascii="Arial Narrow" w:hAnsi="Arial Narrow"/>
          <w:sz w:val="24"/>
          <w:szCs w:val="24"/>
        </w:rPr>
        <w:t>В соответствии с п.3 ст.77 Федерального закона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а, признанного таковым после дня голосования, других нарушений избирательного законодательства, если эти нарушения не позволяют выявить волю избирателей.</w:t>
      </w:r>
    </w:p>
    <w:p>
      <w:pPr>
        <w:pStyle w:val="Normal"/>
        <w:ind w:firstLine="709"/>
        <w:jc w:val="both"/>
        <w:rPr/>
      </w:pPr>
      <w:r>
        <w:rPr>
          <w:rFonts w:cs="Times New Roman" w:ascii="Arial Narrow" w:hAnsi="Arial Narrow"/>
          <w:sz w:val="24"/>
          <w:szCs w:val="24"/>
        </w:rPr>
        <w:t>В соответствии со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ind w:firstLine="709"/>
        <w:jc w:val="both"/>
        <w:rPr/>
      </w:pPr>
      <w:r>
        <w:rPr>
          <w:rFonts w:cs="Times New Roman" w:ascii="Arial Narrow" w:hAnsi="Arial Narrow"/>
          <w:sz w:val="24"/>
          <w:szCs w:val="24"/>
        </w:rPr>
        <w:t>В силу ч. 3 ст. 196 ГПК РФ суд принимает решения по заявленным истцом требованиям.</w:t>
      </w:r>
    </w:p>
    <w:p>
      <w:pPr>
        <w:pStyle w:val="Normal"/>
        <w:ind w:firstLine="709"/>
        <w:jc w:val="both"/>
        <w:rPr/>
      </w:pPr>
      <w:r>
        <w:rPr>
          <w:rFonts w:cs="Times New Roman" w:ascii="Arial Narrow" w:hAnsi="Arial Narrow"/>
          <w:sz w:val="24"/>
          <w:szCs w:val="24"/>
        </w:rPr>
        <w:t>Требования заявителя не подлежат удовлетворению, поскольку в соответствии с пп. «в» п.9 ст.70 и п.6 ст.77 Федерального Закона «Об основных гарантиях избирательных прав и права на участие в референдуме граждан Российской Федерации» соответствующая комиссия признает итоги голосования, результаты выборов недействительными по решению суда.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 Таким образом, в соответствии с действующим избирательным законодательством суд не вправе признавать выборы недействительными.</w:t>
      </w:r>
    </w:p>
    <w:p>
      <w:pPr>
        <w:pStyle w:val="Normal"/>
        <w:ind w:firstLine="709"/>
        <w:jc w:val="both"/>
        <w:rPr/>
      </w:pPr>
      <w:r>
        <w:rPr>
          <w:rFonts w:cs="Times New Roman" w:ascii="Arial Narrow" w:hAnsi="Arial Narrow"/>
          <w:sz w:val="24"/>
          <w:szCs w:val="24"/>
        </w:rPr>
        <w:t>В силу положений ст. 261 ГПК РФ и п.3 ст.77 Федерального Закона «Об основных гарантиях избирательных прав и права на участие в референдуме граждан Российской Федерации» суд полномочен признать оспариваемое решение избирательной комиссии незаконным и может отменить его, а признание выборов действительными или недействительными относится к компетенции соответствующей избирательной комиссии на основании вышеуказанных норм Федерального закона.</w:t>
      </w:r>
    </w:p>
    <w:p>
      <w:pPr>
        <w:pStyle w:val="Normal"/>
        <w:ind w:firstLine="709"/>
        <w:jc w:val="both"/>
        <w:rPr/>
      </w:pPr>
      <w:r>
        <w:rPr>
          <w:rFonts w:cs="Times New Roman" w:ascii="Arial Narrow" w:hAnsi="Arial Narrow"/>
          <w:sz w:val="24"/>
          <w:szCs w:val="24"/>
        </w:rPr>
        <w:t>Требований о признании решения окружной избирательной комиссии № 75 «О результатах выборов депутата Екатеринбургской городской Думы по одномандатному избирательному округу № 11» Кикилык П.И. не заявлял, а признавать выборы недействительными суд не вправе.</w:t>
      </w:r>
    </w:p>
    <w:p>
      <w:pPr>
        <w:pStyle w:val="Normal"/>
        <w:ind w:firstLine="709"/>
        <w:jc w:val="both"/>
        <w:rPr/>
      </w:pPr>
      <w:r>
        <w:rPr>
          <w:rFonts w:cs="Times New Roman" w:ascii="Arial Narrow" w:hAnsi="Arial Narrow"/>
          <w:sz w:val="24"/>
          <w:szCs w:val="24"/>
        </w:rPr>
        <w:t>Кроме того, заявителем не представлено доказательств наличия в ходе выборов в Екатеринбургскую городскую Думу по одномандатному избирательному округу № 11 нарушений, которые бы не позволяли выявить действительную волю избирателей.</w:t>
      </w:r>
    </w:p>
    <w:p>
      <w:pPr>
        <w:pStyle w:val="Normal"/>
        <w:ind w:firstLine="709"/>
        <w:jc w:val="both"/>
        <w:rPr/>
      </w:pPr>
      <w:r>
        <w:rPr>
          <w:rFonts w:cs="Times New Roman" w:ascii="Arial Narrow" w:hAnsi="Arial Narrow"/>
          <w:sz w:val="24"/>
          <w:szCs w:val="24"/>
        </w:rPr>
        <w:t>В силу ч.1 ст.44 Избирательного кодекса Свердловской области, в соответствии с федеральным законом, устанавливающим основные гарантии избирательных прав граждан Российской Федерации, кандидат считается выдвинутым, приобретает права и обязанности кандидата, предусмотренные указанным федеральным законом, иным законом, после поступления в соответствующую избирательную комиссию указанного уведомления и заявления в письменной форме выдвинутого лица о согласии баллотироваться по соответствующему избирательному округу. В соответствии с федеральным законом, устанавливающим основные гарантии избирательных прав граждан Российской Федерации, в этом заявлении указываются сведения биографического характера (фамилия, имя, отчество, дата и место рождения, образование, основное место работы или службы, занимаемая должность (в случае отсутствия основного места работы или службы — род занятий).</w:t>
      </w:r>
    </w:p>
    <w:p>
      <w:pPr>
        <w:pStyle w:val="Normal"/>
        <w:ind w:firstLine="709"/>
        <w:jc w:val="both"/>
        <w:rPr/>
      </w:pPr>
      <w:r>
        <w:rPr>
          <w:rFonts w:cs="Times New Roman" w:ascii="Arial Narrow" w:hAnsi="Arial Narrow"/>
          <w:sz w:val="24"/>
          <w:szCs w:val="24"/>
        </w:rPr>
        <w:t>Согласно ч.2 ст.46 Избирательного кодекса Свердловской области, кандидат или иное лицо, представившее документы,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 работающим на непостоянной основе.</w:t>
      </w:r>
    </w:p>
    <w:p>
      <w:pPr>
        <w:pStyle w:val="Normal"/>
        <w:ind w:firstLine="709"/>
        <w:jc w:val="both"/>
        <w:rPr/>
      </w:pPr>
      <w:r>
        <w:rPr>
          <w:rFonts w:cs="Times New Roman" w:ascii="Arial Narrow" w:hAnsi="Arial Narrow"/>
          <w:sz w:val="24"/>
          <w:szCs w:val="24"/>
        </w:rPr>
        <w:t>В соответствии с п.41 ст.2 Избирательного Кодекса Свердловской области, род занятий — документально подтвержденная деятельность кандидата, приносящая ему доход, а также статус неработающего кандидата: пенсионер, безработный, учащийся (с указанием наименования учебного заведения), домохозяйка, временно не работающий.</w:t>
      </w:r>
    </w:p>
    <w:p>
      <w:pPr>
        <w:pStyle w:val="Normal"/>
        <w:ind w:firstLine="709"/>
        <w:jc w:val="both"/>
        <w:rPr/>
      </w:pPr>
      <w:r>
        <w:rPr>
          <w:rFonts w:cs="Times New Roman" w:ascii="Arial Narrow" w:hAnsi="Arial Narrow"/>
          <w:sz w:val="24"/>
          <w:szCs w:val="24"/>
        </w:rPr>
        <w:t>Как видно из копии трудовой книжки Кики лыка ПИ., находящейся в материалах его личного дела, 22.08.2001 года он был принят в члены Второй коллегии адвокатов Свердловской области. 29.08.2001 года Кикилык П.И. был избран председателем президиума Второй коллегии адвокатов Свердловской области.</w:t>
      </w:r>
    </w:p>
    <w:p>
      <w:pPr>
        <w:pStyle w:val="Normal"/>
        <w:ind w:firstLine="709"/>
        <w:jc w:val="both"/>
        <w:rPr/>
      </w:pPr>
      <w:r>
        <w:rPr>
          <w:rFonts w:cs="Times New Roman" w:ascii="Arial Narrow" w:hAnsi="Arial Narrow"/>
          <w:sz w:val="24"/>
          <w:szCs w:val="24"/>
        </w:rPr>
        <w:t>Из ответа Управления МНС РФ по Свердловской области видно, что Вторая коллегия адвокатов Свердловской области снята с учета налогоплательщиков 22.04.2002 года в связи с ликвидацией по решению суда.</w:t>
      </w:r>
    </w:p>
    <w:p>
      <w:pPr>
        <w:pStyle w:val="Normal"/>
        <w:ind w:firstLine="709"/>
        <w:jc w:val="both"/>
        <w:rPr/>
      </w:pPr>
      <w:r>
        <w:rPr>
          <w:rFonts w:cs="Times New Roman" w:ascii="Arial Narrow" w:hAnsi="Arial Narrow"/>
          <w:sz w:val="24"/>
          <w:szCs w:val="24"/>
        </w:rPr>
        <w:t>Запись об увольнении заявителя из коллегии в связи с ее ликвидацией в трудовой книжке Кикилыка П.И. отсутствует.</w:t>
      </w:r>
    </w:p>
    <w:p>
      <w:pPr>
        <w:pStyle w:val="Normal"/>
        <w:ind w:firstLine="709"/>
        <w:jc w:val="both"/>
        <w:rPr/>
      </w:pPr>
      <w:r>
        <w:rPr>
          <w:rFonts w:cs="Times New Roman" w:ascii="Arial Narrow" w:hAnsi="Arial Narrow"/>
          <w:sz w:val="24"/>
          <w:szCs w:val="24"/>
        </w:rPr>
        <w:t>Таким образом, окружная избирательная комиссия обоснованно пришла к выводу о том, что на основании записей в трудовой книжке Кикилыка П.И. невозможно определить род деятельности, которая приносит доход.</w:t>
      </w:r>
    </w:p>
    <w:p>
      <w:pPr>
        <w:pStyle w:val="Normal"/>
        <w:ind w:firstLine="709"/>
        <w:jc w:val="both"/>
        <w:rPr/>
      </w:pPr>
      <w:r>
        <w:rPr>
          <w:rFonts w:cs="Times New Roman" w:ascii="Arial Narrow" w:hAnsi="Arial Narrow"/>
          <w:sz w:val="24"/>
          <w:szCs w:val="24"/>
        </w:rPr>
        <w:t>Свой статус писателя Кикилык П.И. документально не подтвердил. Из письма Екатеринбургского отделения ООО «Союз писателей России» видно, что Кикилык П.И. не является членом ООО. Согласно Общероссийскому классификатору профессий рабочих, должностей служащих и тарифных разрядов, принятому и введенному в действие Постановлением Госстандарта России от 26.12.1994 года № 36, должности (профессии) «писатель» не существует. Сам заявитель не отрицал в судебном заседании, что он не получил дохода от издания своих книг.</w:t>
      </w:r>
    </w:p>
    <w:p>
      <w:pPr>
        <w:pStyle w:val="Normal"/>
        <w:ind w:firstLine="709"/>
        <w:jc w:val="both"/>
        <w:rPr/>
      </w:pPr>
      <w:r>
        <w:rPr>
          <w:rFonts w:cs="Times New Roman" w:ascii="Arial Narrow" w:hAnsi="Arial Narrow"/>
          <w:sz w:val="24"/>
          <w:szCs w:val="24"/>
        </w:rPr>
        <w:t>Следовательно, решение окружной избирательной комиссии № 11 от 21.02.2005 года № 37 о том, что род занятий кандидата Кикилыка П.И. «временно неработающий» законно и обоснованно и соответствует действительности</w:t>
      </w:r>
    </w:p>
    <w:p>
      <w:pPr>
        <w:pStyle w:val="Normal"/>
        <w:ind w:firstLine="709"/>
        <w:jc w:val="both"/>
        <w:rPr/>
      </w:pPr>
      <w:r>
        <w:rPr>
          <w:rFonts w:cs="Times New Roman" w:ascii="Arial Narrow" w:hAnsi="Arial Narrow"/>
          <w:sz w:val="24"/>
          <w:szCs w:val="24"/>
        </w:rPr>
        <w:t>В информационном бюллетене и информационном плакате в отношении Кикилык П.И. было указано, что в 2001 году являлся председателем Второй коллегии адвокатов Свердловской области, является автором многотомного романа-эпопеи «В паутине времени», доходы за 2003 год у него отсутствуют.</w:t>
      </w:r>
    </w:p>
    <w:p>
      <w:pPr>
        <w:pStyle w:val="Normal"/>
        <w:ind w:firstLine="709"/>
        <w:jc w:val="both"/>
        <w:rPr/>
      </w:pPr>
      <w:r>
        <w:rPr>
          <w:rFonts w:cs="Times New Roman" w:ascii="Arial Narrow" w:hAnsi="Arial Narrow"/>
          <w:sz w:val="24"/>
          <w:szCs w:val="24"/>
        </w:rPr>
        <w:t>Таким образом, в данных информационных документах вообще не указано, что Кикилык П.И. является безработным, а потому доводы заявителя о неправильном</w:t>
      </w:r>
      <w:r>
        <mc:AlternateContent>
          <mc:Choice Requires="wps">
            <w:drawing>
              <wp:anchor behindDoc="0" distT="0" distB="0" distL="114935" distR="114935" simplePos="0" locked="0" layoutInCell="0" allowOverlap="1" relativeHeight="2">
                <wp:simplePos x="0" y="0"/>
                <wp:positionH relativeFrom="margin">
                  <wp:posOffset>3447415</wp:posOffset>
                </wp:positionH>
                <wp:positionV relativeFrom="paragraph">
                  <wp:posOffset>7400290</wp:posOffset>
                </wp:positionV>
                <wp:extent cx="2018030" cy="0"/>
                <wp:effectExtent l="0" t="4445" r="0" b="4445"/>
                <wp:wrapNone/>
                <wp:docPr id="1" name=""/>
                <a:graphic xmlns:a="http://schemas.openxmlformats.org/drawingml/2006/main">
                  <a:graphicData uri="http://schemas.microsoft.com/office/word/2010/wordprocessingShape">
                    <wps:wsp>
                      <wps:cNvSpPr/>
                      <wps:spPr>
                        <a:xfrm>
                          <a:off x="0" y="0"/>
                          <a:ext cx="201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1.45pt,582.7pt" to="430.3pt,582.7pt" stroked="t" o:allowincell="f" style="position:absolute;mso-position-horizontal-relative:margin">
                <v:stroke color="black" weight="9000" joinstyle="miter" endcap="flat"/>
                <v:fill o:detectmouseclick="t" on="false"/>
                <w10:wrap type="none"/>
              </v:line>
            </w:pict>
          </mc:Fallback>
        </mc:AlternateContent>
      </w:r>
      <w:r>
        <w:rPr>
          <w:rFonts w:cs="Times New Roman" w:ascii="Arial Narrow" w:hAnsi="Arial Narrow"/>
          <w:sz w:val="24"/>
          <w:szCs w:val="24"/>
        </w:rPr>
        <w:t xml:space="preserve"> указании на его род занятий несостоятельны. Также необоснованны ссылки Кикилыка П.И. на то, что в период выборов он был указан в качестве самовыдвиженца, поскольку в информационном бюллетене Кикилык П.И. значится как выдвиженец СРО ЛДПР.</w:t>
      </w:r>
    </w:p>
    <w:p>
      <w:pPr>
        <w:pStyle w:val="Normal"/>
        <w:ind w:firstLine="709"/>
        <w:jc w:val="both"/>
        <w:rPr/>
      </w:pPr>
      <w:r>
        <w:rPr>
          <w:rFonts w:cs="Times New Roman" w:ascii="Arial Narrow" w:hAnsi="Arial Narrow"/>
          <w:sz w:val="24"/>
          <w:szCs w:val="24"/>
        </w:rPr>
        <w:t>Доказательств размещения на сайте Правительства каких-либо сведений о Кикилыке П.И. ничем не подтверждаются, также, как заявителем не представлено доказательств причастности ОИК № 11 к размещению сведений о кандидатах в депутаты на сайте Правительства.</w:t>
      </w:r>
    </w:p>
    <w:p>
      <w:pPr>
        <w:pStyle w:val="Normal"/>
        <w:ind w:firstLine="709"/>
        <w:jc w:val="both"/>
        <w:rPr/>
      </w:pPr>
      <w:r>
        <w:rPr>
          <w:rFonts w:cs="Times New Roman" w:ascii="Arial Narrow" w:hAnsi="Arial Narrow"/>
          <w:sz w:val="24"/>
          <w:szCs w:val="24"/>
        </w:rPr>
        <w:t>Кикилык П.И. не представил доказательств нарушений порядка проведения предвыборной кампании кем-либо из кандидатов в депутаты. Его пояснения о том, что его листовки срывались, его не допускали в общежитие УГТУ-УПИ для проведения встреч с избирателями, ничем не подтверждаются. С жалобами на действия других кандидатов в ОИК № 11 Кикилык П.И. не обращался.</w:t>
      </w:r>
    </w:p>
    <w:p>
      <w:pPr>
        <w:pStyle w:val="Normal"/>
        <w:ind w:firstLine="709"/>
        <w:jc w:val="both"/>
        <w:rPr/>
      </w:pPr>
      <w:r>
        <w:rPr>
          <w:rFonts w:cs="Times New Roman" w:ascii="Arial Narrow" w:hAnsi="Arial Narrow"/>
          <w:sz w:val="24"/>
          <w:szCs w:val="24"/>
        </w:rPr>
        <w:t>Доводы Кикилыка П.И. о том, что в списки избирателей попали граждане, не имеющие регистрации по месту жительства или месту пребывания в г. Екатеринбурге опровергаются справкой, представленной ОИК № 11, из которой следует, что в списки избирателей граждане, имеющие регистрацию за пределами г.Екатеринбурга, не включались. Кроме того, никто из кандидатов в депутаты, а также избирательные комиссии не имеют доступа к формированию списков избирателей, поскольку, сведения об избирателях передаются Главой муниципального образования в силу ст.ст. 37, 38, 39 Избирательного кодекса Свердловской области, а факт нахождения места жительства либо места временного пребывания гражданина РФ на территории избирательного участка устанавливается органами регистрационного учета граждан.</w:t>
      </w:r>
    </w:p>
    <w:p>
      <w:pPr>
        <w:pStyle w:val="Normal"/>
        <w:ind w:firstLine="709"/>
        <w:jc w:val="both"/>
        <w:rPr/>
      </w:pPr>
      <w:r>
        <w:rPr>
          <w:rFonts w:cs="Times New Roman" w:ascii="Arial Narrow" w:hAnsi="Arial Narrow"/>
          <w:sz w:val="24"/>
          <w:szCs w:val="24"/>
        </w:rPr>
        <w:t>Как видно из решения ОИК № 11, голоса избирателей, принявших участие в голосовании, распределились следующим образом: за победителя выборов Рапопорта Л.А. было подано 2 283 голоса, за Кикилыка П.И. — 163 голоса. Такая значительная разница в количестве голосов избирателей свидетельствует о действительном выборе избирателей в отношении кандидата Рапопорта Л. А.</w:t>
      </w:r>
    </w:p>
    <w:p>
      <w:pPr>
        <w:pStyle w:val="Normal"/>
        <w:ind w:firstLine="709"/>
        <w:jc w:val="both"/>
        <w:rPr>
          <w:rFonts w:ascii="Arial Narrow" w:hAnsi="Arial Narrow" w:cs="Times New Roman"/>
          <w:sz w:val="24"/>
          <w:szCs w:val="24"/>
        </w:rPr>
      </w:pPr>
      <w:r>
        <w:rPr>
          <w:rFonts w:cs="Times New Roman" w:ascii="Arial Narrow" w:hAnsi="Arial Narrow"/>
          <w:sz w:val="24"/>
          <w:szCs w:val="24"/>
        </w:rPr>
        <w:t>На основании изложенного, руководствуясь ст.ст.194-198, гл.26 ГПК РФ, суд</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09"/>
        <w:jc w:val="both"/>
        <w:rPr>
          <w:rFonts w:ascii="Arial Narrow" w:hAnsi="Arial Narrow" w:cs="Times New Roman"/>
          <w:sz w:val="24"/>
          <w:szCs w:val="24"/>
        </w:rPr>
      </w:pPr>
      <w:r>
        <w:rPr>
          <w:rFonts w:cs="Times New Roman" w:ascii="Arial Narrow" w:hAnsi="Arial Narrow"/>
          <w:sz w:val="24"/>
          <w:szCs w:val="24"/>
        </w:rPr>
      </w:r>
    </w:p>
    <w:p>
      <w:pPr>
        <w:pStyle w:val="Normal"/>
        <w:ind w:firstLine="709"/>
        <w:jc w:val="both"/>
        <w:rPr/>
      </w:pPr>
      <w:r>
        <w:rPr>
          <w:rFonts w:cs="Times New Roman" w:ascii="Arial Narrow" w:hAnsi="Arial Narrow"/>
          <w:sz w:val="24"/>
          <w:szCs w:val="24"/>
        </w:rPr>
        <w:t>Жалобу Кикилыка Петра Ивановича о признании выборов по одномандатному избирательному округу № 11 по выборам депутатов в Екатеринбургскую городскую Думу четвертого созыва недействительными оставить без удовлетворения.</w:t>
      </w:r>
    </w:p>
    <w:p>
      <w:pPr>
        <w:pStyle w:val="Normal"/>
        <w:ind w:firstLine="709"/>
        <w:jc w:val="both"/>
        <w:rPr/>
      </w:pPr>
      <w:r>
        <w:rPr>
          <w:rFonts w:cs="Times New Roman" w:ascii="Arial Narrow" w:hAnsi="Arial Narrow"/>
          <w:sz w:val="24"/>
          <w:szCs w:val="24"/>
        </w:rPr>
        <w:t>Решение может быть обжаловано в Судебную коллегию по гражданским делам Свердловского областного суда через Кировский районный суд г. Екатеринбурга в течение 5 дней со дня его вынесения.</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46:00Z</dcterms:created>
  <dc:creator>Customer</dc:creator>
  <dc:description/>
  <cp:keywords/>
  <dc:language>en-US</dc:language>
  <cp:lastModifiedBy>Customer</cp:lastModifiedBy>
  <dcterms:modified xsi:type="dcterms:W3CDTF">2010-05-06T16:46:00Z</dcterms:modified>
  <cp:revision>1</cp:revision>
  <dc:subject/>
  <dc:title>РЕШЕНИЕ</dc:title>
</cp:coreProperties>
</file>