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ПРЕДЕЛЕНИЕ</w:t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>Судебной коллегии по гражданским делам Верховного Суда Российской Федерации</w:t>
      </w:r>
    </w:p>
    <w:p>
      <w:pPr>
        <w:pStyle w:val="Heading1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жалобе Смолина М.А., Шандрука О.И.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ОВНЫЙ СУД РОССИЙСКОЙ ФЕДЕРАЦИИ</w:t>
      </w:r>
    </w:p>
    <w:p>
      <w:pPr>
        <w:pStyle w:val="Normal"/>
        <w:spacing w:lineRule="auto" w:line="240"/>
        <w:rPr/>
      </w:pPr>
      <w:r>
        <w:rPr/>
        <w:t>Дело № 66-ГОО-22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удебная коллегия по гражданским делам Верховного Суда Россий</w:t>
        <w:softHyphen/>
        <w:t>ской Федерации в составе председательствующего Кнышева В.П., судей Горохова Б.А. и Харланова А.В., рассмотрела в судебном заседании от 26 декабря 2000г. дело по жало</w:t>
        <w:softHyphen/>
        <w:t>бе Смолина М.А., Шандрука О.И. о признании факта бездействия окружной избирательной комиссии по выборам депутатов Законодательного Собрания Иркутской области по округу №8 и о признании недействительными по</w:t>
        <w:softHyphen/>
        <w:t>вторных выборов депутата Законодательного Собрания Иркутской области по избирательному округу №8 по кассационному протесту прокурора и кас</w:t>
        <w:softHyphen/>
        <w:t>сационной жалобе Шандрука О.И. на решение Иркутского областного суда от 24 октября 2000 года.</w:t>
      </w:r>
    </w:p>
    <w:p>
      <w:pPr>
        <w:pStyle w:val="Normal"/>
        <w:spacing w:lineRule="auto" w:line="240"/>
        <w:rPr/>
      </w:pPr>
      <w:r>
        <w:rPr/>
        <w:t>Заслушав доклад судьи Верховного Суда Российской Федерации Кнышева В.П., объяснения представителя Шандрука О.И. - Кузнецовой Р.В., представителя Информационного агентства «Сибтранспресс» Савинка А.А., представителя Боровского В.М. - Плахотнюка В.А. по доводам касса</w:t>
        <w:softHyphen/>
        <w:t>ционной жалобы и кассационного протеста, заключение прокурора Гене</w:t>
        <w:softHyphen/>
        <w:t>ральной прокуратуры Российской Федерации Власовой Т.А., - полагавшей решение суда отменить, судебная коллегия по гражданским делам Верхов</w:t>
        <w:softHyphen/>
        <w:t>ного Суда Российской Федер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caps/>
        </w:rPr>
        <w:t>установила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молин М.А. - избиратель и Шандрук О.И. - зарегистрированный кандидат в депутаты Законодательного Собрания Иркутской области по ок</w:t>
        <w:softHyphen/>
        <w:t>ругу №8 обратились в суд с жалобой на бездействие окружной и областной избирательных комиссий Иркутской области по выборам депутатов Законо</w:t>
        <w:softHyphen/>
        <w:t>дательного Собрания Иркутской области по округу №8 и признании недей</w:t>
        <w:softHyphen/>
        <w:t>ствительными повторных выборов депутатов, проведенных в избирательном округе №8 24 сентября 2000 г. в связи с тем, что в день голосования на из</w:t>
        <w:softHyphen/>
        <w:t>бирательных участках округа газетой «Честное слово» проводилась супер</w:t>
        <w:softHyphen/>
        <w:t>игра «Угадай победителя и выиграй приз», по условиям которой избирате</w:t>
        <w:softHyphen/>
        <w:t>лям, угадавшим имя кандидата, победившего на выборах, гарантировался материальный приз вплоть до автомашины. Визуально игровой купон напо</w:t>
        <w:softHyphen/>
        <w:t>минал избирательный бюллетень, купоны собирались в ящики, аналогичные урнам для голосования, что ассоциировалось у избирателей с самим процес</w:t>
        <w:softHyphen/>
        <w:t>сом голосования. Фамилию кандидата предлагалось вписать в пустые клет</w:t>
        <w:softHyphen/>
        <w:t>ки, количество которых совпадало с количеством букв в фамилии только одного кандидата.</w:t>
      </w:r>
    </w:p>
    <w:p>
      <w:pPr>
        <w:pStyle w:val="Normal"/>
        <w:spacing w:lineRule="auto" w:line="240"/>
        <w:rPr/>
      </w:pPr>
      <w:r>
        <w:rPr/>
        <w:t>Заявители полагают, что вышеуказанные факты свидетельствуют о нарушениях законодательства о выборах, имевших место в избирательном округе №8, в части незаконной предвыборной агитации за участие в выбо</w:t>
        <w:softHyphen/>
        <w:t>рах и голосование за конкретного кандидата, сопряженной с подкупом избирателей. Однако ни окружная, ни областная избирательные комиссии не приняли должных мер по пресечению и предотвращению нарушений изби</w:t>
        <w:softHyphen/>
        <w:t>рательного законодательства, допустив проведение суперигры в течение всего дня выборов.</w:t>
      </w:r>
    </w:p>
    <w:p>
      <w:pPr>
        <w:pStyle w:val="Normal"/>
        <w:spacing w:lineRule="auto" w:line="240"/>
        <w:rPr/>
      </w:pPr>
      <w:r>
        <w:rPr/>
        <w:t>В связи с этими обстоятельствами заявители просили установить факт бездействия этих комиссий, а также, поскольку допущенные при проведе</w:t>
        <w:softHyphen/>
        <w:t>нии голосования нарушения закона не позволяют с достоверностью устано</w:t>
        <w:softHyphen/>
        <w:t>вить результаты волеизъявления избирателей, признать выборы по округу №8 недействительными, отменив протокол окружной и постановление об</w:t>
        <w:softHyphen/>
        <w:t>ластной комиссии о результатах повторных выборов по округу №8.</w:t>
      </w:r>
    </w:p>
    <w:p>
      <w:pPr>
        <w:pStyle w:val="Normal"/>
        <w:spacing w:lineRule="auto" w:line="240"/>
        <w:rPr/>
      </w:pPr>
      <w:r>
        <w:rPr/>
        <w:t>Решением Иркутского областного суда от 24 октября 2000г. заявление Смолина Л.Л., Шандрука О.И. оставлено без удовлетворения.</w:t>
      </w:r>
    </w:p>
    <w:p>
      <w:pPr>
        <w:pStyle w:val="Normal"/>
        <w:spacing w:lineRule="auto" w:line="240"/>
        <w:rPr/>
      </w:pPr>
      <w:r>
        <w:rPr/>
        <w:t>В кассационной жалобе, поданной Шандруком О.И. и кассационном протесте поставлен вопрос об отмене решения, как вынесенного с наруше</w:t>
        <w:softHyphen/>
        <w:t>нием норм материального и процессуального права.</w:t>
      </w:r>
    </w:p>
    <w:p>
      <w:pPr>
        <w:pStyle w:val="Normal"/>
        <w:spacing w:lineRule="auto" w:line="240"/>
        <w:rPr/>
      </w:pPr>
      <w:r>
        <w:rPr/>
        <w:t>Проверив материалы дела, обсудив доводы кассационной жалобы и кассационного протеста, судебная коллегия по гражданским делам Верхов</w:t>
        <w:softHyphen/>
        <w:t>ного Суда Российской Федерации не находит оснований для их удовлетво</w:t>
        <w:softHyphen/>
        <w:t>рения и отмены решения, постановленного в соответствии с установленны</w:t>
        <w:softHyphen/>
        <w:t>ми в суде обстоятельствами и требованиями закона.</w:t>
      </w:r>
    </w:p>
    <w:p>
      <w:pPr>
        <w:pStyle w:val="Normal"/>
        <w:spacing w:lineRule="auto" w:line="240"/>
        <w:rPr/>
      </w:pPr>
      <w:r>
        <w:rPr/>
        <w:t>Принимая решение об отказе Смолину М.А. и Шандруку О.И. в удов</w:t>
        <w:softHyphen/>
        <w:t>летворении заявленных требований, суд правильно определил юридически значимые обстоятельства, надлежаще проверил все доводы заявителей, дал им в решении оценку и пришел к правильному выводу, что оснований, пре</w:t>
        <w:softHyphen/>
        <w:t>дусмотренных законом, для признания результатов повторных выборов де</w:t>
        <w:softHyphen/>
        <w:t>путатов по избирательному округу №8, проведенных 24 сентября 2000г. недействительными не имеется.</w:t>
      </w:r>
    </w:p>
    <w:p>
      <w:pPr>
        <w:pStyle w:val="Normal"/>
        <w:spacing w:lineRule="auto" w:line="240"/>
        <w:rPr/>
      </w:pPr>
      <w:r>
        <w:rPr/>
        <w:t>Этот вывод мотивирован, соответствует собранным по делу доказа</w:t>
        <w:softHyphen/>
        <w:t>тельствам, требованиям закона и оснований для признания его неправиль</w:t>
        <w:softHyphen/>
        <w:t>ным не установлено.</w:t>
      </w:r>
    </w:p>
    <w:p>
      <w:pPr>
        <w:pStyle w:val="Normal"/>
        <w:spacing w:lineRule="auto" w:line="240"/>
        <w:rPr/>
      </w:pPr>
      <w:r>
        <w:rPr/>
        <w:t>При этом суд обоснованно исходил из того, что из смысла и содержа</w:t>
        <w:softHyphen/>
        <w:t>ния ст.64 Федерального закона «Об основных гарантиях избирательных прав и права на участие в референдуме граждан Российской Федерации» и ст.ст.69, 70 Закона Иркутской области «О выборах депутатов Законодатель</w:t>
        <w:softHyphen/>
        <w:t>ного Собрания Иркутской области» следует, что одно лишь установление факга нарушения избирательного законодательства на любой стадии выбо</w:t>
        <w:softHyphen/>
        <w:t>ров не является достаточным основанием для признания этих выборов не</w:t>
        <w:softHyphen/>
        <w:t>действительными. Необходимым условием для такого решения является ус</w:t>
        <w:softHyphen/>
        <w:t>тановление невозможности с достоверностью определить волеизъявление избирателей на состоявшихся выборах в результате допущенных наруше</w:t>
        <w:softHyphen/>
        <w:t>ний.</w:t>
      </w:r>
    </w:p>
    <w:p>
      <w:pPr>
        <w:pStyle w:val="Normal"/>
        <w:spacing w:lineRule="auto" w:line="240"/>
        <w:rPr/>
      </w:pPr>
      <w:r>
        <w:rPr/>
        <w:t>Таких нарушений избирательного законодательства при рассмотрении дела судом не было установлено.</w:t>
      </w:r>
    </w:p>
    <w:p>
      <w:pPr>
        <w:pStyle w:val="Normal"/>
        <w:spacing w:lineRule="auto" w:line="240"/>
        <w:rPr/>
      </w:pPr>
      <w:r>
        <w:rPr/>
        <w:t>Как видно из материалов дела, установлено судом и не оспаривается в кассационной жалобе и кассационном протесте на территории избиратель</w:t>
        <w:softHyphen/>
        <w:t>ного округа №8 организовано 16 избирательных участков. На территории 10-ти из них действительно имела место суперигра «Угадай победителя и выиграй приз» в день проведения повторного голосования - 24 сентября 2000г. Купоны суперигры распространены по месту жительства избирате</w:t>
        <w:softHyphen/>
        <w:t>лей заблаговременно, а в день выборов производился сбор отрывных игро</w:t>
        <w:softHyphen/>
        <w:t>вых купонов.</w:t>
      </w:r>
    </w:p>
    <w:p>
      <w:pPr>
        <w:pStyle w:val="Normal"/>
        <w:spacing w:lineRule="auto" w:line="240"/>
        <w:rPr/>
      </w:pPr>
      <w:r>
        <w:rPr/>
        <w:t>Из содержания купона суперигры, обстоятельств по ее организации и проведению следует, что действительно имела место предвыборная агита</w:t>
        <w:softHyphen/>
        <w:t>ция за участие граждан в выборах депутатов Законодательного Собрания И.О. При этом избирателям, принявшим участие в суперигре 24.09.2000г. вручались призы - авторучки. После подведения итогов голосования 18 ок</w:t>
        <w:softHyphen/>
        <w:t>тября 2000г. были вручены ценные призы: автомобиль, холодильник, сти</w:t>
        <w:softHyphen/>
        <w:t>ральная машина и т.д., что подтверждается протоколом №1 жюри по подве</w:t>
        <w:softHyphen/>
        <w:t>дению итогов конкурса «Пророк в своем отечестве» и суперигры.</w:t>
      </w:r>
    </w:p>
    <w:p>
      <w:pPr>
        <w:pStyle w:val="Normal"/>
        <w:spacing w:lineRule="auto" w:line="240"/>
        <w:rPr/>
      </w:pPr>
      <w:r>
        <w:rPr/>
        <w:t>Но при рассмотрении дела не установлена  причастность кого-либо из кандидатов к организации и проведению суперигры и в данном случае ни заявители, ни заинтересованные лица не ссылались на причастность кого-либо из зарегистрированных по округу №8 кандидатов к фактам подкупа избирателей; обещания и вручения призов.</w:t>
      </w:r>
    </w:p>
    <w:p>
      <w:pPr>
        <w:pStyle w:val="Normal"/>
        <w:spacing w:lineRule="auto" w:line="240"/>
        <w:rPr/>
      </w:pPr>
      <w:r>
        <w:rPr/>
        <w:t>Данные действия, как правильно указал суд в решении, являются на</w:t>
        <w:softHyphen/>
        <w:t>рушениями избирательного законодательства, т.к. ст.44 Закона И.О. запре</w:t>
        <w:softHyphen/>
        <w:t>щает их осуществление не только кандидатам, их доверенным лицам, но и иным лицам, прямо или косвенно участвующим в предвыборной агитации, а ст.38 Закона И.О. запрещает проведение предвыборной агитации, в том чис</w:t>
        <w:softHyphen/>
        <w:t>ле и агитации за участие в голосовании, как в день голосования, так и за су</w:t>
        <w:softHyphen/>
        <w:t>тки до дня голосования.</w:t>
      </w:r>
    </w:p>
    <w:p>
      <w:pPr>
        <w:pStyle w:val="Normal"/>
        <w:spacing w:lineRule="auto" w:line="240"/>
        <w:rPr/>
      </w:pPr>
      <w:r>
        <w:rPr/>
        <w:t>Оценив установленные по делу нарушения избирательного законода</w:t>
        <w:softHyphen/>
        <w:t>тельства в совокупности со всеми материалами дела, суд пришел к правиль</w:t>
        <w:softHyphen/>
        <w:t>ному выводу, что причинно-следственной связи между участием избирате</w:t>
        <w:softHyphen/>
        <w:t>лей в суперигре и их выбором конкретного кандидата в той мере, как оно бы не позволило с достоверностью определить волеизъявление в целом по ок</w:t>
        <w:softHyphen/>
        <w:t>ругу не имеется и указанные нарушения избирательного законодательства не повлияли на результаты выборов таким образом, что невозможно устано</w:t>
        <w:softHyphen/>
        <w:t>вить достоверность волеизъявления избирателей. Этот вывод мотивирован и оснований для признания его неправильным не установлено.</w:t>
      </w:r>
    </w:p>
    <w:p>
      <w:pPr>
        <w:pStyle w:val="Normal"/>
        <w:spacing w:lineRule="auto" w:line="240"/>
        <w:rPr/>
      </w:pPr>
      <w:r>
        <w:rPr/>
        <w:t>Судом установлено, что каких-либо нарушений законодательства о выборах при голосовании и при подсчете голосов на избирательных участ</w:t>
        <w:softHyphen/>
        <w:t>ках допущено не было, голосование было организовано в соответствии с требованиями указанных законов, каждому избирателю было обеспечено право свободно определить свое волеизъявление.</w:t>
      </w:r>
    </w:p>
    <w:p>
      <w:pPr>
        <w:pStyle w:val="Normal"/>
        <w:spacing w:lineRule="auto" w:line="240"/>
        <w:rPr/>
      </w:pPr>
      <w:r>
        <w:rPr/>
        <w:t>При рассмотрении дела суд надлежащим образом проверил все дово</w:t>
        <w:softHyphen/>
        <w:t>ды заявителей, в том числе их доводы о том, что избирательные комиссии допустили бездействие, влекущее недействительность выборов по округу №8 и обоснованно по мотивам, изложенным в решении, не согласился с ними правильно указав, что окружная и областная избирательная комиссии дейст</w:t>
        <w:softHyphen/>
        <w:t>вовали в пределах своих полномочий определенных законом и факты без</w:t>
        <w:softHyphen/>
        <w:t>действия избирательных комиссий, на которые ссылались заявители, не подтверждены материалами дела.</w:t>
      </w:r>
    </w:p>
    <w:p>
      <w:pPr>
        <w:pStyle w:val="Normal"/>
        <w:spacing w:lineRule="auto" w:line="240"/>
        <w:rPr/>
      </w:pPr>
      <w:r>
        <w:rPr/>
        <w:t>Нарушение норм материального и процессуального права, повлекшее вынесение незаконного решения, в том числе и те, на которые имеется ссылка в кассационном протесте и кассационной жалобе, судом не допуще</w:t>
        <w:softHyphen/>
        <w:t>но.</w:t>
      </w:r>
    </w:p>
    <w:p>
      <w:pPr>
        <w:pStyle w:val="Normal"/>
        <w:spacing w:lineRule="auto" w:line="240"/>
        <w:rPr/>
      </w:pPr>
      <w:r>
        <w:rPr/>
        <w:t>С учетом изложенных обстоятельств, постановленное по делу реше</w:t>
        <w:softHyphen/>
        <w:t>ние следует признать законным, а доводы, изложенные в кассационном про</w:t>
        <w:softHyphen/>
        <w:t>тесте и кассационной жалобе, являются необоснованными.</w:t>
      </w:r>
    </w:p>
    <w:p>
      <w:pPr>
        <w:pStyle w:val="Normal"/>
        <w:spacing w:lineRule="auto" w:line="240"/>
        <w:rPr/>
      </w:pPr>
      <w:r>
        <w:rPr/>
        <w:t>На основании изложенного и руководствуясь п.1 ст.305 ГПК РСФСР, судебная коллегия по гражданским делам Верховного Суда Российской Фе</w:t>
        <w:softHyphen/>
        <w:t>дерации,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ПРЕДЕЛИЛА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ешение Иркутского областного суда от 24 октября 2000 года оставить без изменения, а кассационный протест прокурора и кассационную жалобу Шандрука О.И. - без удовлетвор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редседательствующий</w:t>
      </w:r>
    </w:p>
    <w:p>
      <w:pPr>
        <w:pStyle w:val="Normal"/>
        <w:spacing w:lineRule="auto" w:line="240"/>
        <w:rPr/>
      </w:pPr>
      <w:r>
        <w:rPr/>
        <w:t>Судьи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40" w:after="0"/>
      <w:ind w:left="1400" w:right="14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06:00Z</dcterms:created>
  <dc:creator>Анатсасия</dc:creator>
  <dc:description/>
  <cp:keywords/>
  <dc:language>en-US</dc:language>
  <cp:lastModifiedBy>Customer</cp:lastModifiedBy>
  <cp:lastPrinted>2003-02-05T12:40:00Z</cp:lastPrinted>
  <dcterms:modified xsi:type="dcterms:W3CDTF">2009-11-12T12:06:00Z</dcterms:modified>
  <cp:revision>2</cp:revision>
  <dc:subject/>
  <dc:title>ВЕРХОВНЫЙ СУД РОССИЙСКОЙ ФЕДЕРАЦИИ</dc:title>
</cp:coreProperties>
</file>