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1411"/>
          <w:tab w:val="left" w:pos="720" w:leader="none"/>
        </w:tabs>
        <w:rPr>
          <w:b/>
          <w:b/>
          <w:sz w:val="24"/>
        </w:rPr>
      </w:pPr>
      <w:r>
        <w:rPr>
          <w:b/>
          <w:sz w:val="24"/>
        </w:rPr>
        <w:t>РЕШЕНИЕ</w:t>
      </w:r>
    </w:p>
    <w:p>
      <w:pPr>
        <w:pStyle w:val="Heading"/>
        <w:tabs>
          <w:tab w:val="clear" w:pos="1411"/>
          <w:tab w:val="left" w:pos="7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411"/>
          <w:tab w:val="left" w:pos="720" w:leader="none"/>
        </w:tabs>
        <w:jc w:val="center"/>
        <w:rPr/>
      </w:pPr>
      <w:r>
        <w:rPr/>
        <w:t>Именем Российской Федерации</w:t>
      </w:r>
    </w:p>
    <w:p>
      <w:pPr>
        <w:pStyle w:val="Normal"/>
        <w:tabs>
          <w:tab w:val="clear" w:pos="1411"/>
          <w:tab w:val="left" w:pos="720" w:leader="none"/>
        </w:tabs>
        <w:jc w:val="center"/>
        <w:rPr/>
      </w:pPr>
      <w:r>
        <w:rPr/>
      </w:r>
    </w:p>
    <w:p>
      <w:pPr>
        <w:pStyle w:val="TextBody"/>
        <w:ind w:firstLine="706"/>
        <w:jc w:val="both"/>
        <w:rPr/>
      </w:pPr>
      <w:r>
        <w:rPr/>
        <w:t>7 марта 2002г. Тулунский городской суд Иркутской области в составе: председательствующего Казарян Т.В., с участием прокурора Потеминой М.И., заседателей Дубровиной Н.И., Евстратовой В.А., при секретаре Федоровой С.В., рассмотрев в открытом судебном заседании гражданское дело по жалобе Пушкарева Виктора Львовича на действия Избирательной комиссии муниципального образования «Тулунский район»,</w:t>
      </w:r>
    </w:p>
    <w:p>
      <w:pPr>
        <w:pStyle w:val="TextBody"/>
        <w:ind w:firstLine="706"/>
        <w:jc w:val="both"/>
        <w:rPr/>
      </w:pPr>
      <w:r>
        <w:rPr/>
      </w:r>
    </w:p>
    <w:p>
      <w:pPr>
        <w:pStyle w:val="TextBody"/>
        <w:ind w:firstLine="706"/>
        <w:rPr/>
      </w:pPr>
      <w:r>
        <w:rPr/>
        <w:t>УСТАНОВИЛ:</w:t>
      </w:r>
    </w:p>
    <w:p>
      <w:pPr>
        <w:pStyle w:val="TextBody"/>
        <w:ind w:firstLine="706"/>
        <w:rPr/>
      </w:pPr>
      <w:r>
        <w:rPr/>
      </w:r>
    </w:p>
    <w:p>
      <w:pPr>
        <w:pStyle w:val="Normal"/>
        <w:ind w:firstLine="706"/>
        <w:jc w:val="both"/>
        <w:rPr/>
      </w:pPr>
      <w:r>
        <w:rPr/>
        <w:t>В обоснование жалобы Пушкарев В.Л. указал, что 1 февраля 2002 года им в Избирательную комиссию муниципального образования «Тулунский район» было подано заявление о самовыдвижении на должность мэра муниципального образования «Тулунский район».</w:t>
      </w:r>
    </w:p>
    <w:p>
      <w:pPr>
        <w:pStyle w:val="Normal"/>
        <w:ind w:firstLine="706"/>
        <w:jc w:val="both"/>
        <w:rPr/>
      </w:pPr>
      <w:r>
        <w:rPr/>
        <w:t>1 февраля 2002 года ИК МО «Тулунский район» было выдано подтверждение о принятии от него документов.</w:t>
      </w:r>
    </w:p>
    <w:p>
      <w:pPr>
        <w:pStyle w:val="Normal"/>
        <w:ind w:firstLine="706"/>
        <w:jc w:val="both"/>
        <w:rPr/>
      </w:pPr>
      <w:r>
        <w:rPr/>
        <w:t>22 февраля 2002 года им в избирательную комиссию были представлены подписные листы в количестве 22 штук с заявленными 467 подписями избирателей, протокол об итогах сбора подписей избирателей, информация об изменениях в сведениях, первый финансовый отчет, справка о доходах за 2001 год и другие.</w:t>
      </w:r>
    </w:p>
    <w:p>
      <w:pPr>
        <w:pStyle w:val="Normal"/>
        <w:ind w:firstLine="706"/>
        <w:jc w:val="both"/>
        <w:rPr/>
      </w:pPr>
      <w:r>
        <w:rPr/>
        <w:t>25 февраля 2002 года его ознакомили с протоколом об итогах проверки подписных листов с подписями избирателей, представленных в его поддержку и 28 февраля вручили решение избирательной комиссии об отказе в регистрации.</w:t>
      </w:r>
    </w:p>
    <w:p>
      <w:pPr>
        <w:pStyle w:val="Normal"/>
        <w:ind w:firstLine="706"/>
        <w:jc w:val="both"/>
        <w:rPr/>
      </w:pPr>
      <w:r>
        <w:rPr/>
        <w:t>В протоколе об итогах проверки подписных листов были указаны следующие основания, по которым подписи избирателей, представленные в его поддержку были признаны недостоверными:</w:t>
      </w:r>
    </w:p>
    <w:p>
      <w:pPr>
        <w:pStyle w:val="Normal"/>
        <w:ind w:firstLine="706"/>
        <w:jc w:val="both"/>
        <w:rPr/>
      </w:pPr>
      <w:r>
        <w:rPr/>
        <w:t>а) подписи избирателей, выполненные от имени разных лиц одним лицом или от имени одного лица другим лицом – 3,</w:t>
      </w:r>
    </w:p>
    <w:p>
      <w:pPr>
        <w:pStyle w:val="Normal"/>
        <w:ind w:firstLine="706"/>
        <w:jc w:val="both"/>
        <w:rPr/>
      </w:pPr>
      <w:r>
        <w:rPr/>
        <w:t>б) подписи избирателей с исправлениями в дате внесения подписи в подписной лист – 1,</w:t>
      </w:r>
    </w:p>
    <w:p>
      <w:pPr>
        <w:pStyle w:val="Normal"/>
        <w:ind w:firstLine="706"/>
        <w:jc w:val="both"/>
        <w:rPr/>
      </w:pPr>
      <w:r>
        <w:rPr/>
        <w:t>в) подписи избирателей с исправлениями в соответствующих им сведениях об избирателях – 13,</w:t>
      </w:r>
    </w:p>
    <w:p>
      <w:pPr>
        <w:pStyle w:val="Normal"/>
        <w:ind w:firstLine="706"/>
        <w:jc w:val="both"/>
        <w:rPr/>
      </w:pPr>
      <w:r>
        <w:rPr/>
        <w:t>г) все подписи в подписном листе не заверены собственноручной подписью лица, проводившего сбор подписей и не заверены собственноручной подписью кандидата, либо эта подпись недостоверна, либо если в сведениях о лице, проводившем сбор подписей, имеются исправления, специально не оговоренные лицом, собравшим подписи – 129.</w:t>
      </w:r>
    </w:p>
    <w:p>
      <w:pPr>
        <w:pStyle w:val="Normal"/>
        <w:ind w:firstLine="706"/>
        <w:jc w:val="both"/>
        <w:rPr/>
      </w:pPr>
      <w:r>
        <w:rPr/>
        <w:t>С решением избирательной комиссии не согласен, так как считает, что проверка проводилась предвзято. Срок проверки исчислялся 2 днями, тогда как предусмотрено 5 дней. Он не был ознакомлен с составом рабочей группы.</w:t>
      </w:r>
    </w:p>
    <w:p>
      <w:pPr>
        <w:pStyle w:val="Normal"/>
        <w:ind w:firstLine="706"/>
        <w:jc w:val="both"/>
        <w:rPr/>
      </w:pPr>
      <w:r>
        <w:rPr/>
        <w:t>При отказе по основаниям, предусмотренным в п.«а» ему не предоставили для ознакомления заключение эксперта.</w:t>
      </w:r>
    </w:p>
    <w:p>
      <w:pPr>
        <w:pStyle w:val="Normal"/>
        <w:ind w:firstLine="706"/>
        <w:jc w:val="both"/>
        <w:rPr/>
      </w:pPr>
      <w:r>
        <w:rPr/>
        <w:t>При проверке подписных листов им лично и лицами, собиравшими подписи браковались все листы с исправлениями, либо исправления оговаривались.</w:t>
      </w:r>
    </w:p>
    <w:p>
      <w:pPr>
        <w:pStyle w:val="Normal"/>
        <w:ind w:firstLine="706"/>
        <w:jc w:val="both"/>
        <w:rPr/>
      </w:pPr>
      <w:r>
        <w:rPr/>
        <w:t>Просит отменить решение избирательной комиссии №11 от 27 февраля 2002 года. Признать достоверными подписи избирателей в количестве 129, указанных в п.«г», признать достоверными подписи избирателей в количестве 3, указанных в п.«а».</w:t>
      </w:r>
    </w:p>
    <w:p>
      <w:pPr>
        <w:pStyle w:val="Normal"/>
        <w:ind w:firstLine="706"/>
        <w:jc w:val="both"/>
        <w:rPr/>
      </w:pPr>
      <w:r>
        <w:rPr/>
        <w:t>В судебном заседании Пушкарев В.Л. поддержал свои требования.</w:t>
      </w:r>
    </w:p>
    <w:p>
      <w:pPr>
        <w:pStyle w:val="Normal"/>
        <w:ind w:firstLine="706"/>
        <w:jc w:val="both"/>
        <w:rPr/>
      </w:pPr>
      <w:r>
        <w:rPr/>
        <w:t>Председатель Избирательной комиссии муниципального образования «Тулунский район» Хаибулин А.З., представитель (по доверенности) Чернякевич А.А. требования Пушкарева В.Л. не признали и пояснили, что решение избирательной комиссии законно.</w:t>
      </w:r>
    </w:p>
    <w:p>
      <w:pPr>
        <w:pStyle w:val="Normal"/>
        <w:ind w:firstLine="706"/>
        <w:jc w:val="both"/>
        <w:rPr/>
      </w:pPr>
      <w:r>
        <w:rPr/>
        <w:t>Выслушав Пушкарева В.Л., представителей избирательной комиссии, свидетелей, мнение прокурора, полагавшего отменить решение избирательной комиссии как незаконное, изучив материалы дела, суд приходит к следующему выводу.</w:t>
      </w:r>
    </w:p>
    <w:p>
      <w:pPr>
        <w:pStyle w:val="Normal"/>
        <w:ind w:firstLine="706"/>
        <w:jc w:val="both"/>
        <w:rPr/>
      </w:pPr>
      <w:r>
        <w:rPr/>
        <w:t>В судебном заседании было представлено 2 протокола об итогах проверки подписных листов с подписями избирателей от 25 февраля 2002 года. В одном признаны недостоверными 124 подписи кандидата, в другом 146. Как пояснили представители избирательной комиссии и Пушкарев В.Л. было достигнуто соглашение о признании обоснованным протокола, в котором указано о недостоверности 146 подписей.</w:t>
      </w:r>
    </w:p>
    <w:p>
      <w:pPr>
        <w:pStyle w:val="Normal"/>
        <w:ind w:firstLine="706"/>
        <w:jc w:val="both"/>
        <w:rPr/>
      </w:pPr>
      <w:r>
        <w:rPr/>
        <w:t>Из данного протокола усматривается, что по основанию «подписи избирателей, выполненные от имени разных лиц одним лицом или от имени одного лица другим» признаны недостоверными 3 подписи. По основанию «подписи избирателей с исправлениями в дате внесения подписи в подписной лист избирателем и лицами, удостоверяющими подписные листы и подписи избирателей, даты внесения которых представлено собственноручно избирателями» - 1. Подписи избирателей с исправлениями в соответствующих им сведениях об избирателях, если эти исправления специально не оговорены избирателями или лицами, удостоверяющими подписные листы – 13; по основанию «все подписи в подписном листе не заверенные собственноручной подписью лица, проводившего сбор подписей и не заверенные собственноручной подписью кандидата, либо если эта подпись недостоверна, либо если в сведениях о лице, проводившем сбор подписей, имеются исправления, специально не оговоренные лицом, собиравшем подписи» – 129.</w:t>
      </w:r>
    </w:p>
    <w:p>
      <w:pPr>
        <w:pStyle w:val="Normal"/>
        <w:ind w:firstLine="706"/>
        <w:jc w:val="both"/>
        <w:rPr/>
      </w:pPr>
      <w:r>
        <w:rPr/>
        <w:t>Как пояснили в судебном заседании представители избирательной комиссии, данные протокола указаны на основании ведомости проверки подписных листов составленной рабочей группой 23 февраля 2002 года.</w:t>
      </w:r>
    </w:p>
    <w:p>
      <w:pPr>
        <w:pStyle w:val="Normal"/>
        <w:ind w:firstLine="706"/>
        <w:jc w:val="both"/>
        <w:rPr/>
      </w:pPr>
      <w:r>
        <w:rPr/>
        <w:t>Однако, сопоставляя эти данные, суд приходит к выводу об их несоответствии, поскольку в протоколе признаны недостоверными 146 подписей, а в ведомости – 147.</w:t>
      </w:r>
    </w:p>
    <w:p>
      <w:pPr>
        <w:pStyle w:val="Normal"/>
        <w:ind w:firstLine="706"/>
        <w:jc w:val="both"/>
        <w:rPr/>
      </w:pPr>
      <w:r>
        <w:rPr/>
        <w:t>Кроме того, в ведомости рабочей группы по основаниям ст.34 ч.8 п.«в» и «е» (Закона Иркутской области «О муниципальных выборах в Иркутской области» с изменениями и дополнениями, внесенными Законом Иркутской области №23/69–оз от 24 декабря 2001 года), т.е. «подписи избирателей, выполненные от имени разных лиц одним лицом или от имени одного лица другим лицом» и «подписи избирателей с исправлениями в соответствующих им сведениях об избирателях, если эти исправления специально не оговорены избирателем или лицами, удостоверяющими подписные листы» признаны недостоверными 13 подписей, а в протоколе указано 16 подписей.</w:t>
      </w:r>
    </w:p>
    <w:p>
      <w:pPr>
        <w:pStyle w:val="Normal"/>
        <w:ind w:firstLine="706"/>
        <w:jc w:val="both"/>
        <w:rPr/>
      </w:pPr>
      <w:r>
        <w:rPr/>
        <w:t>Согласно ведомости рабочей группы признаны недостоверными все подписи избирателей в подписном листе №5 по основанию ст.34 п.8 «л» Закона Иркутской области, т.е. в количестве 22 (поскольку 2 подписи исключены Пушкаревым В.Л.(№№23, 25 и одна избирательной комиссией (№12).</w:t>
      </w:r>
    </w:p>
    <w:p>
      <w:pPr>
        <w:pStyle w:val="Normal"/>
        <w:ind w:firstLine="706"/>
        <w:jc w:val="both"/>
        <w:rPr/>
      </w:pPr>
      <w:r>
        <w:rPr/>
        <w:t>У суда данный подписной лист (№5) не вызывает сомнение довод представителей избирательной комиссии о том, что сбором подписей избирателей по данному листу занимался другой человек, а не указанный в нем сборщик подписей Лисицина О.В., своего подтверждения в судебном заседании не нашел и опровергается показаниями самой Лисициной О.В., которая пояснила, что сбором подписей она занималась сама лично, никому не перепоручала.</w:t>
      </w:r>
    </w:p>
    <w:p>
      <w:pPr>
        <w:pStyle w:val="Normal"/>
        <w:ind w:firstLine="706"/>
        <w:jc w:val="both"/>
        <w:rPr/>
      </w:pPr>
      <w:r>
        <w:rPr/>
        <w:t>Суд также приходит к выводу о достоверности и действительности подписей в количестве 22 в подписном листе №9 (3 подписи из указанных 25 признаны недостоверными Пушкаревым В.Л.).</w:t>
      </w:r>
    </w:p>
    <w:p>
      <w:pPr>
        <w:pStyle w:val="Normal"/>
        <w:ind w:firstLine="706"/>
        <w:jc w:val="both"/>
        <w:rPr/>
      </w:pPr>
      <w:r>
        <w:rPr/>
        <w:t>Довод представителя избирательной комиссии о том, что в данных сборщика подписей Непомнящих И.Г. имеются исправления в дате выдачи паспорта суд признает необоснованным. По мнению суда в подписном листе №9 четко усматривается дата выдачи паспорта (28 мая 1981 года), аналогично как и в листе №10 того же сборщика подписей.</w:t>
      </w:r>
    </w:p>
    <w:p>
      <w:pPr>
        <w:pStyle w:val="Normal"/>
        <w:ind w:firstLine="706"/>
        <w:jc w:val="both"/>
        <w:rPr/>
      </w:pPr>
      <w:r>
        <w:rPr/>
        <w:t>Суд согласен с выводами избирательной комиссии о признании недостоверными подписей избирателей, указанных в подписных листах 1, 6, 11 и 12.</w:t>
      </w:r>
    </w:p>
    <w:p>
      <w:pPr>
        <w:pStyle w:val="Normal"/>
        <w:ind w:firstLine="706"/>
        <w:jc w:val="both"/>
        <w:rPr/>
      </w:pPr>
      <w:r>
        <w:rPr/>
        <w:t>В судебном заседании было установлено, что в подписном листе №1 в указанном месте жительства сборщика подписей Витиорец В.А. имеется исправление номера дома с «5» на «3», что является нарушением ст.34 ч.8 п.«ж» вышеуказанного Закона о муниципальных выборах в Иркутской области. В заседании было также установлено, что сбором подписей избирателей в подписных листах №№6, 11 и 12 занимались не сборщики подписей, указанные в этих листах, а другие люди. Данное обстоятельство подтверждается показаниями свидетелей Титовой Е.Л., Самсоновой С.Н., Зарковым Л.И., Бутановым Ю.И., Калашниковым А.И., Гагариной Г.П. и является нарушением требований ст.34 ч.8 п.«ж» Закона о муниципальных выборах.</w:t>
      </w:r>
    </w:p>
    <w:p>
      <w:pPr>
        <w:pStyle w:val="Normal"/>
        <w:ind w:firstLine="706"/>
        <w:jc w:val="both"/>
        <w:rPr/>
      </w:pPr>
      <w:r>
        <w:rPr/>
        <w:t>Таким образом, суд приходит к выводу о признании достоверными и действительными подписей избирателей в количестве 22 в подписном листе №5 и в количестве 22 в подписном листе №9.</w:t>
      </w:r>
    </w:p>
    <w:p>
      <w:pPr>
        <w:pStyle w:val="Normal"/>
        <w:ind w:firstLine="706"/>
        <w:jc w:val="both"/>
        <w:rPr/>
      </w:pPr>
      <w:r>
        <w:rPr/>
        <w:t>Суд не согласен с выводами избирательной комиссии о признании недостоверными подписей избирателей, указанных в строчке «17» подписного листа 11, строчке «7» подписного листа 12 и строчке «12» подписного листа 5, поскольку считает, что данные подписи уже ранее были признаны недействительными по основанию ст.34 ч.8 п.«ж» вышеуказанного Закона при признании недостоверными подписных листов полностью. В данном случае эти подписи признаны недостоверными повторно.</w:t>
      </w:r>
    </w:p>
    <w:p>
      <w:pPr>
        <w:pStyle w:val="Normal"/>
        <w:ind w:firstLine="706"/>
        <w:jc w:val="both"/>
        <w:rPr/>
      </w:pPr>
      <w:r>
        <w:rPr/>
        <w:t>Как указывается в протоколе об итогах проверки подписных листов по основанию «подписи избирателей, выполненные от имени разных лиц одним лицом или от имени одного лица другим лицом» признаны недействительными 3 подписи. Суд считает, что данные подписи признаны недостоверными незаконно, поскольку в Законе о муниципальных выборах в Иркутской области в ч.9 ст.34 указывается, что подписи по этому основанию признаются недостоверными на основании письменного заключения эксперта. Такого заключения в судебное заседание предоставлено не было. С учетом данного обстоятельства суд признает количество данных подписей достоверными.</w:t>
      </w:r>
    </w:p>
    <w:p>
      <w:pPr>
        <w:pStyle w:val="Normal"/>
        <w:ind w:firstLine="706"/>
        <w:jc w:val="both"/>
        <w:rPr/>
      </w:pPr>
      <w:r>
        <w:rPr/>
        <w:t>Решением Избирательной комиссии муниципального образования «Тулунский район» №11 от 27 февраля 2002 года в регистрации кандидатом в мэры Тулунского района Пушкареву В.Л. было отказано по основанию «проверив достоверность сведений, содержащихся в подписных листах и иных необходимых для регистрации кандидата документах, в соответствии со ст.35 «б» указанного Закона».</w:t>
      </w:r>
    </w:p>
    <w:p>
      <w:pPr>
        <w:pStyle w:val="Normal"/>
        <w:ind w:firstLine="706"/>
        <w:jc w:val="both"/>
        <w:rPr/>
      </w:pPr>
      <w:r>
        <w:rPr/>
        <w:t>У суда вызывает сомнение текст самого выше названного решения. Отказывая в регистрации, комиссия делает ссылку на ст.35 «б» Закона о муниципальных выборах в Иркутской области, в то время как данная статья содержит 13 частей и основание, указанное в решении содержится в п.«в» ч.3 ст.35 Закона.</w:t>
      </w:r>
    </w:p>
    <w:p>
      <w:pPr>
        <w:pStyle w:val="Normal"/>
        <w:ind w:firstLine="706"/>
        <w:jc w:val="both"/>
        <w:rPr/>
      </w:pPr>
      <w:r>
        <w:rPr/>
        <w:t>Суд считает, что нарушения, выявленные в судебном заседании при вынесении Избирательной комиссии МО «Тулунского района» решения об отказе в регистрации кандидатом в мэры Тулунского района Пушкареву В.Л. невосполнимы и являются основанием для его отмены.</w:t>
      </w:r>
    </w:p>
    <w:p>
      <w:pPr>
        <w:pStyle w:val="Normal"/>
        <w:ind w:firstLine="706"/>
        <w:jc w:val="both"/>
        <w:rPr/>
      </w:pPr>
      <w:r>
        <w:rPr/>
        <w:t>Довод Пушкарева В.Л. о предвзятом проведении проверки своего подтверждения в судебном заседании не нашел.</w:t>
      </w:r>
    </w:p>
    <w:p>
      <w:pPr>
        <w:pStyle w:val="Normal"/>
        <w:ind w:firstLine="706"/>
        <w:jc w:val="both"/>
        <w:rPr/>
      </w:pPr>
      <w:r>
        <w:rPr/>
        <w:t>Руководствуясь ст.ст.191, 197 ГПК РСФСР, суд,</w:t>
      </w:r>
    </w:p>
    <w:p>
      <w:pPr>
        <w:pStyle w:val="Normal"/>
        <w:ind w:firstLine="706"/>
        <w:jc w:val="both"/>
        <w:rPr/>
      </w:pPr>
      <w:r>
        <w:rPr/>
      </w:r>
    </w:p>
    <w:p>
      <w:pPr>
        <w:pStyle w:val="Normal"/>
        <w:ind w:firstLine="706"/>
        <w:jc w:val="center"/>
        <w:rPr/>
      </w:pPr>
      <w:r>
        <w:rPr/>
        <w:t>РЕШИЛ:</w:t>
      </w:r>
    </w:p>
    <w:p>
      <w:pPr>
        <w:pStyle w:val="Normal"/>
        <w:ind w:firstLine="706"/>
        <w:jc w:val="center"/>
        <w:rPr/>
      </w:pPr>
      <w:r>
        <w:rPr/>
      </w:r>
    </w:p>
    <w:p>
      <w:pPr>
        <w:pStyle w:val="Normal"/>
        <w:ind w:firstLine="706"/>
        <w:jc w:val="both"/>
        <w:rPr/>
      </w:pPr>
      <w:r>
        <w:rPr/>
        <w:t>Решение Избирательной комиссии муниципального образования «Тулунский район» №11 от 27 февраля 2002 года об отказе в регистрации кандидатом в мэры Тулунского района Пушкареву Виктору Львовичу отменить.</w:t>
      </w:r>
    </w:p>
    <w:p>
      <w:pPr>
        <w:pStyle w:val="Normal"/>
        <w:ind w:firstLine="706"/>
        <w:jc w:val="both"/>
        <w:rPr/>
      </w:pPr>
      <w:r>
        <w:rPr/>
        <w:t>Признать достоверными подписи избирателей по основанию «все подписи в подписном листе не завереные собственноручной подписью лица, проводившего сбор подписей и не заверены собственноручной подписью кандидата, либо эта подпись недостоверна, либо если в сведениях о лице, проводившем сбор подписей имеются исправления, специально не оговоренные лицом, собиравшем подписи» в количестве 44.</w:t>
      </w:r>
    </w:p>
    <w:p>
      <w:pPr>
        <w:pStyle w:val="Normal"/>
        <w:ind w:firstLine="706"/>
        <w:jc w:val="both"/>
        <w:rPr/>
      </w:pPr>
      <w:r>
        <w:rPr/>
        <w:t>Признать достоверными подписи избирателей по основанию «выполненные от имени разных лиц одним лицом или от имени одного лица другим лицом» в количестве 3.</w:t>
      </w:r>
    </w:p>
    <w:p>
      <w:pPr>
        <w:pStyle w:val="Normal"/>
        <w:ind w:firstLine="706"/>
        <w:jc w:val="both"/>
        <w:rPr/>
      </w:pPr>
      <w:r>
        <w:rPr/>
        <w:t>Решение вступает в законную силу немедленно и подлежит обжалованию в Иркутский областной суд в кассационном порядке путем подачи жалобы через Тулунский суд.</w:t>
      </w:r>
    </w:p>
    <w:p>
      <w:pPr>
        <w:pStyle w:val="Normal"/>
        <w:ind w:firstLine="706"/>
        <w:jc w:val="both"/>
        <w:rPr/>
      </w:pPr>
      <w:r>
        <w:rPr/>
      </w:r>
    </w:p>
    <w:p>
      <w:pPr>
        <w:pStyle w:val="Normal"/>
        <w:ind w:firstLine="706"/>
        <w:jc w:val="both"/>
        <w:rPr/>
      </w:pPr>
      <w:r>
        <w:rPr/>
        <w:t>Судья:</w:t>
      </w:r>
    </w:p>
    <w:p>
      <w:pPr>
        <w:pStyle w:val="Normal"/>
        <w:ind w:firstLine="706"/>
        <w:jc w:val="both"/>
        <w:rPr/>
      </w:pPr>
      <w:r>
        <w:rPr/>
      </w:r>
    </w:p>
    <w:p>
      <w:pPr>
        <w:pStyle w:val="Normal"/>
        <w:ind w:firstLine="706"/>
        <w:jc w:val="both"/>
        <w:rPr/>
      </w:pPr>
      <w:r>
        <w:rPr/>
        <w:t>Заседатели:</w:t>
      </w:r>
    </w:p>
    <w:p>
      <w:pPr>
        <w:pStyle w:val="Normal"/>
        <w:ind w:firstLine="706"/>
        <w:jc w:val="both"/>
        <w:rPr/>
      </w:pPr>
      <w:r>
        <w:rPr/>
      </w:r>
    </w:p>
    <w:p>
      <w:pPr>
        <w:pStyle w:val="Normal"/>
        <w:ind w:firstLine="706"/>
        <w:jc w:val="both"/>
        <w:rPr/>
      </w:pPr>
      <w:r>
        <w:rPr/>
        <w:t>Копия верна: (подпись, печать)</w:t>
      </w:r>
    </w:p>
    <w:p>
      <w:pPr>
        <w:pStyle w:val="Normal"/>
        <w:ind w:firstLine="706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141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4T06:33:00Z</dcterms:created>
  <dc:creator>common</dc:creator>
  <dc:description/>
  <cp:keywords/>
  <dc:language>en-US</dc:language>
  <cp:lastModifiedBy>Customer</cp:lastModifiedBy>
  <dcterms:modified xsi:type="dcterms:W3CDTF">2009-06-23T11:51:00Z</dcterms:modified>
  <cp:revision>5</cp:revision>
  <dc:subject/>
  <dc:title>Решение</dc:title>
</cp:coreProperties>
</file>