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ПРЕДЕЛЕНИЕ</w:t>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t>г. Братск                                                                                      08 декабря 2006 г.</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Братский районный суд Иркутской области в составе: председательствующего судьи Крышковец Н.В., с участием прокурора Пыткиной Л. Т., при секретаре Алексеевой Т.В., рассмотрев в открытом судебном заседании гражданское дело № 2-292-2006 по заявлению Демиденко Сергея Петровича о признании незаконными действий и бездействий участковых избирательных комиссий избирательных участков № 191, № 199,№ 202, № 203 Братского района Иркутской области, об отмене решений участковых избирательных комиссий избирательных участков № 191, № 199, № 202, № 203 о признании недействительными итогов голосования на избирательных участках № 191, № 199, № 202, № 203 Братского района и протоколов об итогах голосования участковых избирательных комиссий избирательных участков № 191, № 199, № 202, № 203 по выборам мэра Братского района Иркутской области 09.10.2005 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УСТАНОВИЛ:</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С.П. Демиденко обратился в Братский районный суд с заявлением о признании незаконными действий и бездействий участковых избирательных комиссий избирательных участков № 191, № 199, № 202, № 203 Братского района Иркутской области, об отмене решений участковых избирательных комиссий избирательных участков № 191, № 199, № 202, № 203, о признании недействительными итогов голосования на избирательных участках № 191, № 199, № 202, № 203 Братского района и протоколов об итогах голосования участковых избирательных комиссий избирательных участков № 191, № 199, № 202, № 203 по выборам мэра Братского района Иркутской области 09.10.2005 г.</w:t>
      </w:r>
    </w:p>
    <w:p>
      <w:pPr>
        <w:pStyle w:val="Normal"/>
        <w:spacing w:lineRule="auto" w:line="360"/>
        <w:ind w:firstLine="720"/>
        <w:jc w:val="both"/>
        <w:rPr>
          <w:sz w:val="28"/>
          <w:szCs w:val="28"/>
        </w:rPr>
      </w:pPr>
      <w:r>
        <w:rPr>
          <w:sz w:val="28"/>
          <w:szCs w:val="28"/>
        </w:rPr>
        <w:t>В судебном заседании представитель С.П. Демиденко по доверенности адвокат В.А. Сухорученко отказался от заявленных требований о нарушении избирательных прав по УИК № 191, № 199, № 202, пояснив, что не усматривает никаких нарушений законодательства о выборах, в подсчете голосов, составлении протоколов указанных участковых избирательных комиссий и ТИК Братского района при проведении, выборов мэра Братского района 09.10.2005 г., которые достоверно не позволяли бы определить волю избирателей на данных избирательных участках, просил прекратить производство по делу в этой части.</w:t>
      </w:r>
    </w:p>
    <w:p>
      <w:pPr>
        <w:pStyle w:val="Normal"/>
        <w:spacing w:lineRule="auto" w:line="360"/>
        <w:ind w:firstLine="720"/>
        <w:jc w:val="both"/>
        <w:rPr>
          <w:sz w:val="28"/>
          <w:szCs w:val="28"/>
        </w:rPr>
      </w:pPr>
      <w:r>
        <w:rPr>
          <w:sz w:val="28"/>
          <w:szCs w:val="28"/>
        </w:rPr>
        <w:t>Представители ТИК Братского района по доверенности Чернышов Д.В., Бартель С.В. не возражали против прекращения дела в части в связи с отказом представителя заявителя от заявленных требований.</w:t>
      </w:r>
    </w:p>
    <w:p>
      <w:pPr>
        <w:pStyle w:val="Normal"/>
        <w:spacing w:lineRule="auto" w:line="360"/>
        <w:ind w:firstLine="720"/>
        <w:jc w:val="both"/>
        <w:rPr>
          <w:sz w:val="28"/>
          <w:szCs w:val="28"/>
        </w:rPr>
      </w:pPr>
      <w:r>
        <w:rPr>
          <w:sz w:val="28"/>
          <w:szCs w:val="28"/>
        </w:rPr>
        <w:t>Представитель УИК № 203 Басгаль О.Г. не возражала прекратить производство по делу в части в связи с отказом представителя заявителя от заявленных требований.</w:t>
      </w:r>
    </w:p>
    <w:p>
      <w:pPr>
        <w:pStyle w:val="Normal"/>
        <w:spacing w:lineRule="auto" w:line="360"/>
        <w:ind w:firstLine="720"/>
        <w:jc w:val="both"/>
        <w:rPr>
          <w:sz w:val="28"/>
          <w:szCs w:val="28"/>
        </w:rPr>
      </w:pPr>
      <w:r>
        <w:rPr>
          <w:sz w:val="28"/>
          <w:szCs w:val="28"/>
        </w:rPr>
        <w:t>Прокурор Пыткина Л.Т. не возражала прекратить производство по делу в части в связи с отказом представителя заявителя Сухорученко В.А. от заявленных требований, так как отказ не противоречит закону и не затрагивает права и интересы третьих лиц.</w:t>
      </w:r>
    </w:p>
    <w:p>
      <w:pPr>
        <w:pStyle w:val="Normal"/>
        <w:spacing w:lineRule="auto" w:line="360"/>
        <w:ind w:firstLine="720"/>
        <w:jc w:val="both"/>
        <w:rPr>
          <w:sz w:val="28"/>
          <w:szCs w:val="28"/>
        </w:rPr>
      </w:pPr>
      <w:r>
        <w:rPr>
          <w:sz w:val="28"/>
          <w:szCs w:val="28"/>
        </w:rPr>
        <w:t>Судом разъяснены представителю заявителя последствия принятия отказа от заявленных требований и прекращения производства по делу, предусмотренные ст. 221 ГПК РФ.</w:t>
      </w:r>
    </w:p>
    <w:p>
      <w:pPr>
        <w:pStyle w:val="Normal"/>
        <w:spacing w:lineRule="auto" w:line="360"/>
        <w:ind w:firstLine="720"/>
        <w:jc w:val="both"/>
        <w:rPr>
          <w:sz w:val="28"/>
          <w:szCs w:val="28"/>
        </w:rPr>
      </w:pPr>
      <w:r>
        <w:rPr>
          <w:sz w:val="28"/>
          <w:szCs w:val="28"/>
        </w:rPr>
        <w:t>В соответствии со ст. 246 ГПК РФ дела, возникающие из публичных правоотношений, рассматриваются по общим правилам искового производства с особенностями, установленными главами 23-26 ГПК РФ и другими федеральными законами.</w:t>
      </w:r>
    </w:p>
    <w:p>
      <w:pPr>
        <w:pStyle w:val="Normal"/>
        <w:spacing w:lineRule="auto" w:line="360"/>
        <w:ind w:firstLine="720"/>
        <w:jc w:val="both"/>
        <w:rPr>
          <w:sz w:val="28"/>
          <w:szCs w:val="28"/>
        </w:rPr>
      </w:pPr>
      <w:r>
        <w:rPr>
          <w:sz w:val="28"/>
          <w:szCs w:val="28"/>
        </w:rPr>
        <w:t>В соответствии со ст. 220 ГПК РФ суд прекращает производство по делу, если истец отказался от иска и отказ принят судом.</w:t>
      </w:r>
    </w:p>
    <w:p>
      <w:pPr>
        <w:pStyle w:val="Normal"/>
        <w:spacing w:lineRule="auto" w:line="360"/>
        <w:ind w:firstLine="720"/>
        <w:jc w:val="both"/>
        <w:rPr>
          <w:sz w:val="28"/>
          <w:szCs w:val="28"/>
        </w:rPr>
      </w:pPr>
      <w:r>
        <w:rPr>
          <w:sz w:val="28"/>
          <w:szCs w:val="28"/>
        </w:rPr>
        <w:t>Суд, выслушав мнение участников процесса, принимает отказ представителя заявителя от заявленных требований, поскольку это не противоречит закону и не нарушает права и законные интересы других лиц.</w:t>
      </w:r>
    </w:p>
    <w:p>
      <w:pPr>
        <w:pStyle w:val="Normal"/>
        <w:spacing w:lineRule="auto" w:line="360"/>
        <w:ind w:firstLine="720"/>
        <w:jc w:val="both"/>
        <w:rPr>
          <w:sz w:val="28"/>
          <w:szCs w:val="28"/>
        </w:rPr>
      </w:pPr>
      <w:r>
        <w:rPr>
          <w:sz w:val="28"/>
          <w:szCs w:val="28"/>
        </w:rPr>
        <w:t>На основании изложенного, руководствуясь ст.ст. 39, 173, 220, 104 ГПК РФ, су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ОПРЕДЕЛИЛ:</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нять от представителя заявителя Демиденко С.П. - Сухорученко В.А. отказ от заявленных требований в части.</w:t>
      </w:r>
    </w:p>
    <w:p>
      <w:pPr>
        <w:pStyle w:val="Normal"/>
        <w:spacing w:lineRule="auto" w:line="360"/>
        <w:ind w:firstLine="720"/>
        <w:jc w:val="both"/>
        <w:rPr>
          <w:sz w:val="28"/>
          <w:szCs w:val="28"/>
        </w:rPr>
      </w:pPr>
      <w:r>
        <w:rPr>
          <w:sz w:val="28"/>
          <w:szCs w:val="28"/>
        </w:rPr>
        <w:t>Производство по делу прекратить в части заявленных Демиденко Сергеем Петровичем требований о признании незаконными действий и бездействий участковых избирательных комиссий избирательных участков № 191, № 199, № 202 ратского района Иркутской области, об отмене решений участковых избирательных комиссий избирательных участков № 191, № 199, № 202, о признании недействительными итогов голосования на избирательных участках № 191, № 199, № 202 ратского района, о признании недействительными протоколов об итогах голосования участковых избирательных комиссий избирательных участков № 191, № 199, № 202, по выборам мэра Братского района Иркутской области 09.10.2005 г.</w:t>
      </w:r>
    </w:p>
    <w:p>
      <w:pPr>
        <w:pStyle w:val="Normal"/>
        <w:spacing w:lineRule="auto" w:line="360"/>
        <w:ind w:firstLine="720"/>
        <w:jc w:val="both"/>
        <w:rPr>
          <w:sz w:val="28"/>
          <w:szCs w:val="28"/>
        </w:rPr>
      </w:pPr>
      <w:r>
        <w:rPr>
          <w:sz w:val="28"/>
          <w:szCs w:val="28"/>
        </w:rPr>
        <w:t>Определение может быть обжаловано в кассационном порядке в Иркутский областной суд через Братский районный суд в течение 10 дней со дня вынес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ение вступило в законную силу: 19.12.2006г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дья             подпись</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b/>
          <w:sz w:val="28"/>
          <w:szCs w:val="28"/>
        </w:rPr>
        <w:t>РЕШЕНИЕ</w:t>
      </w:r>
    </w:p>
    <w:p>
      <w:pPr>
        <w:pStyle w:val="Normal"/>
        <w:spacing w:lineRule="auto" w:line="360"/>
        <w:ind w:firstLine="720"/>
        <w:jc w:val="center"/>
        <w:rPr>
          <w:b/>
          <w:b/>
          <w:sz w:val="28"/>
          <w:szCs w:val="28"/>
        </w:rPr>
      </w:pPr>
      <w:r>
        <w:rPr>
          <w:b/>
          <w:sz w:val="28"/>
          <w:szCs w:val="28"/>
        </w:rPr>
        <w:t>Именем Российской Федерации</w:t>
      </w:r>
    </w:p>
    <w:p>
      <w:pPr>
        <w:pStyle w:val="Normal"/>
        <w:spacing w:lineRule="auto" w:line="360"/>
        <w:ind w:firstLine="720"/>
        <w:jc w:val="center"/>
        <w:rPr>
          <w:b/>
          <w:b/>
          <w:sz w:val="28"/>
          <w:szCs w:val="28"/>
        </w:rPr>
      </w:pPr>
      <w:r>
        <w:rPr>
          <w:b/>
          <w:sz w:val="28"/>
          <w:szCs w:val="28"/>
        </w:rPr>
      </w:r>
    </w:p>
    <w:p>
      <w:pPr>
        <w:pStyle w:val="Normal"/>
        <w:spacing w:lineRule="auto" w:line="360"/>
        <w:jc w:val="both"/>
        <w:rPr>
          <w:sz w:val="28"/>
          <w:szCs w:val="28"/>
        </w:rPr>
      </w:pPr>
      <w:r>
        <w:rPr>
          <w:sz w:val="28"/>
          <w:szCs w:val="28"/>
        </w:rPr>
        <w:t>г.Братск</w:t>
        <w:tab/>
        <w:t xml:space="preserve">                                                                               08 декабря 2006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ратский районный суд Иркутской области в составе: председательствующего судьи Крышковец Н.В., с участием прокурора Пыткиной Л.Т., при секретаре Алексеевой Т.В., рассмотрев в открытом судебном заседании гражданское дело № 2-292-2006 по заявлению Демиденко Сергея Петровича о признании незаконными действий и бездействий участковой избирательной комиссии избирательного участка № 203 Братского района Иркутской области, об отмене решения участковой избирательной комиссии избирательного участка № 203, о признании недействительными итогов голосования на избирательном участке № 203 Братского района и протокола об итогах голосования участковой избирательной комиссии избирательного участка № 203 по выборам мэра Братского района Иркутской области 09.10.2005 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УСТАНОВ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миденко С..П. обратился в суд с заявлением на нарушение его избирательных прав и нарушении законодательства о выборах, в обоснование указав, что решением Братской районной Думы № 40 от 22.07.2005 года на территории Братского района Иркутской области были назначены выборы главы Муниципального образования "Братский район" – мэра Братского района Иркутской области. На основании решения территориальной избирательной комиссии (далее по тесту – ТИК) Братского района Иркутской области № 22 от 19.08.2005 года он был зарегистрирован в качестве кандидата на должность главы муниципального образования "Братский район" - мэра Братского района. Голосование по указанным выборам состоялось 09.10.2005 г. 11 октября 2005 г. ТИК Братского района подведены итоги выборов, были составлены сводная таблица о результатах выборов и протокол об итогах голосования. Избранным на должность мэра Братского района по итогам выборов был признан Старухин А.И. В том числе итоги голосования по указанным выборам подводились по данным голосования на избирательном участке № 203 участковой избирательной комиссией. Участковой избирательной комиссией № 203 (далее по тексту –УИК № 203) были грубо нарушены нормы избирательного законодательства Российской Федерации, чем нарушены его (Демиденко) избирательные права. УИК № 203 допустила нарушение порядка проведения голосования – подсчета голосов и определения итогов голосования на избирательном участке № 203. Поступивший в ТИК Братского района первый экземпляр протокола об итогах голосования на выборах мэра Братского района Иркутской области не отвечает требованиям Федерального закона "Об основных гарантиях избирательных прав и права на участие в референдуме граждан Российской Федерации" и требованиям Закона Иркутской области "О муниципальных выборах в Иркутской области". Протокол об итогах голосования на избирательном участке № 203 подписан 3 октября 2005 г., то есть до дня голосования, состоявшегося 09.10.2005 г. Кроме того, в протоколе УИК № 203 в строках 7 - "число погашенных избирательных бюллетеней", № 9 - "число избирательных бюллетеней, содержащихся в стационарных ящиках для голосования"; А - "число утраченных избирательных бюллетеней, содержащихся в стационарных ящиках для голосования" содержатся исправления, что не допускается п. 26 ст. 68 ФЗ "Об основных гарантиях избирательных прав и права на участие в референдуме граждан Российской Федерации", п. 25 ст. 100 Закона Иркутской области "О муниципальных выборах в Иркутской области" и делает невозможным достоверно определить данные итогов голосования. Также в указанном протоколе в строке "сведения о количестве поступивших в участковую избирательную в день голосования и до окончания подсчета голосов избирателей жалоб (заявлений), прилагаемых к протоколу" содержатся данные о 15 поступивших в УИК № 203 жалоб (заявлений). Однако в строке "сведения о количестве составленных участковой избирательной комиссией в день голосования и до окончания подсчета голосов избирателей актов и иных документов, прилагаемых к протоколу" содержит данные о 10 актах и иных документах, прилагаемых к протоколу. Таким образом, до подведения итогов голосования на итоговом заседании УИК № 203 не рассмотрены все поступившие в комиссию жалобы (заявления), что является основанием для признания протокола об итогах голосования недействительным, а также основанием для проведения повторного подсчета голосов. Повторный подсчет голосов на избирательном участке № 203 не проводился. Совокупность нарушений порядка голосования и подсчета голосов, допущенных УИК № 203, не позволяют выявить действительную волю избирателей на избирательном участке № 203 при голосовании на выборах мэра Братского района 09.10.2005 г. В связи с чем, просил признать незаконными действия участковой избирателей комиссии № 203 по выборам мэра Братского района Иркутской области по составлению и подписанию протокола об итогах голосования с исправлениями, по составлению и подписанию протокола об итогах голосования не в день голосования 03.10.2005 г.; признать незаконным бездействие УИК № 203 по выборам мэра Братского района, выразившееся в не рассмотрении жалоб (заявлений) поступивших в комиссию; отменить решение № 17 от 10.10.2005 г. УИК № 203 по выборам мэра Братского района Иркутской области 09.10.2005 г.; признать недействительными итоги голосования на избирательном участке № 203 Братского района Иркутской области и протокол УИК № 203 Братского района Иркутской области об итогах голосования по выборам мэра Братского района Иркутской области 09.10.2005 г.</w:t>
      </w:r>
    </w:p>
    <w:p>
      <w:pPr>
        <w:pStyle w:val="Normal"/>
        <w:spacing w:lineRule="auto" w:line="360"/>
        <w:ind w:firstLine="720"/>
        <w:jc w:val="both"/>
        <w:rPr>
          <w:sz w:val="28"/>
          <w:szCs w:val="28"/>
        </w:rPr>
      </w:pPr>
      <w:r>
        <w:rPr>
          <w:sz w:val="28"/>
          <w:szCs w:val="28"/>
        </w:rPr>
        <w:t>Заявитель Демиденко С.П. в судебное заседание не явился, просил дело рассмотреть в его отсутствие с участием его представителя Сухорученко В.А.</w:t>
      </w:r>
    </w:p>
    <w:p>
      <w:pPr>
        <w:pStyle w:val="Normal"/>
        <w:spacing w:lineRule="auto" w:line="360"/>
        <w:ind w:firstLine="720"/>
        <w:jc w:val="both"/>
        <w:rPr>
          <w:sz w:val="28"/>
          <w:szCs w:val="28"/>
        </w:rPr>
      </w:pPr>
      <w:r>
        <w:rPr>
          <w:sz w:val="28"/>
          <w:szCs w:val="28"/>
        </w:rPr>
        <w:t>В судебном заседании представитель заявителя по доверенности Сухорученко В.А. на удовлетворении заявленных требований настаивал, поддержав доводы, изложенные в заявлении. Также в судебном заседании представитель заявителя по доверенности Сухорученко В.А. представил  дополнения к заявлению, в которых указал, что строка 2 Протокола об итогах голосования на избирательном участке № 203 содержит противоречивые данные о количестве избирательных бюллетеней, полученных избирательной комиссией, так цифрами указано число "1280", а прописью "1080", это не позволяет определить количество избирательных бюллетеней, использованных участковой избирательной комиссией при осуществлении голосования. Согласно Решению № 15 от 05.10.2005 г. окружной избирательной комиссии количество полученных участковой избирательной комиссией бюллетеней должно составлять 1216 штук. Поэтому есть основания полагать, что в день голосования УИК № 203 использовала 64 неучтенных избирательных бюллетеней для проведения голосования, которые могли быть выданы избирателям для голосования.</w:t>
      </w:r>
    </w:p>
    <w:p>
      <w:pPr>
        <w:pStyle w:val="Normal"/>
        <w:spacing w:lineRule="auto" w:line="360"/>
        <w:ind w:firstLine="720"/>
        <w:jc w:val="both"/>
        <w:rPr>
          <w:sz w:val="28"/>
          <w:szCs w:val="28"/>
        </w:rPr>
      </w:pPr>
      <w:r>
        <w:rPr>
          <w:sz w:val="28"/>
          <w:szCs w:val="28"/>
        </w:rPr>
        <w:t>Сведения строки 5 Протокола об итогах голосования не соответствует Ведомости передачи избирательных бюллетеней членам участковой избирательной комиссии, так согласно протоколу количество избирательных бюллетеней, выданных на избирательном участке № 203, составляет 579 бюллетеней, а согласно ведомости избирателям в день голосования выдано 598 избирательных бюллетеней. Таким образом, 19 избирательных бюллетеней выданы избирателям без внесения сведений в списки избирателей. Согласно сведениям строки 6 Протокола вне помещения для голосования  возможность проголосовать вне помещения была предоставлена 15 избирателям. Однако в представленной избирательной документации отсутствуют письменные заявления избирателей, отсутствует реестр обращений граждан.</w:t>
      </w:r>
    </w:p>
    <w:p>
      <w:pPr>
        <w:pStyle w:val="Normal"/>
        <w:spacing w:lineRule="auto" w:line="360"/>
        <w:ind w:firstLine="720"/>
        <w:jc w:val="both"/>
        <w:rPr>
          <w:sz w:val="28"/>
          <w:szCs w:val="28"/>
        </w:rPr>
      </w:pPr>
      <w:r>
        <w:rPr>
          <w:sz w:val="28"/>
          <w:szCs w:val="28"/>
        </w:rPr>
        <w:t>Несмотря на то, что голосование вне помещения проведено УИК № 203 с грубыми нарушениями норм избирательного законодательства, УИК № 203 учла голоса избирателей, проголосовавших вне помещения для голосования, при подведении итогов голосования на избирательном участке. Сведения, указанные в строке 6 Протокола об итогах голосования не соответствуют сведениям Ведомости о выдаче избирательных бюллетеней членам УИК: согласно ведомости избирателям вне избирательного участка выдано 16 избирательных бюллетеней, а в протоколе указано, что вне помещения для голосования выдано 16 избирательных бюллетеней. Что свидетельствует о том, что один избирательный бюллетень мог быть получен неустановленным лицом, указанный избирательный бюллетень не мог быть учтен при определении итогов голосования. В соответствии с п.1, 2 ст. 96 Закона Иркутской области "О муниципальных выборах в Иркутской области" избирателю предоставляется возможность проголосовать досрочно на основании его письменного заявления, сведения о таком избирателе должны быть занесены в список досрочно проголосовавших избирателей. Указанные документы не представлены избирательной комиссией, что свидетельствует о том, что 3 избирателям незаконно предоставлено право проголосовать досрочно, и их незаконно полученные голоса учтены при определении итогов голосования. Выявленные нарушения порядка осуществления голосования, подсчета голосов избирателей и определения итогов голосования, совершенные УИК № 203, носят системный характер и не позволяют установить количество избирательных бюллетеней, выданных избирателям, определить, выдавались ли избирателям бюллетени установленной формы, при определении итогов голосования учитывались недействительные избирательные бюллетени. При указанных обстоятельствах  невозможно  определить действительную волю избирателей на избирательном участке № 203. В связи с чем, представитель заявителя Сухорученко В.А. просил признать незаконными действия участковой избирателей комиссии № 203 по выборам мэра Братского района Иркутской области по составлению и подписанию протокола об итогах голосования с исправлениями; по составлению и подписанию протокола об итогах голосования не в день голосования 03.10.2005 г.; признать незаконным бездействие УИК № 203 по выборам мэра Братского района, выразившееся в не рассмотрении жалоб (заявлений) поступивших в комиссию; отменить решение № 17 от 10.10.2005 г. УИК № 203 по выборам мэра Братского района Иркутской области 09.10.2005 г.; признать недействительными итоги голосования на избирательном участке № 203 Братского района Иркутской области и протокол УИК № 203 Братского района Иркутской области об итогах голосования по выборам мэра Братского района Иркутской области 09.10.2005 г.</w:t>
      </w:r>
    </w:p>
    <w:p>
      <w:pPr>
        <w:pStyle w:val="Normal"/>
        <w:spacing w:lineRule="auto" w:line="360"/>
        <w:ind w:firstLine="720"/>
        <w:jc w:val="both"/>
        <w:rPr>
          <w:sz w:val="28"/>
          <w:szCs w:val="28"/>
        </w:rPr>
      </w:pPr>
      <w:r>
        <w:rPr>
          <w:sz w:val="28"/>
          <w:szCs w:val="28"/>
        </w:rPr>
        <w:t>Председатель ТИК Братского района Граков И.В. доводы заявления не признал, суду пояснил, что оснований для признания недействительными итогов голосования на избирательном участке № 203 не имеется, так как нарушений, не позволяющих достоверно выявить действительную волю избирателей при голосовании на выборах мэра Братского района, проведенных 9 октября 2005г. на указанном избирательном участке, в заявлении не указано. Какие-либо нарушения закона, ущемляющие права кандидата Демиденко С.П., отсутствуют.</w:t>
      </w:r>
    </w:p>
    <w:p>
      <w:pPr>
        <w:pStyle w:val="Normal"/>
        <w:spacing w:lineRule="auto" w:line="360"/>
        <w:ind w:firstLine="720"/>
        <w:jc w:val="both"/>
        <w:rPr>
          <w:sz w:val="28"/>
          <w:szCs w:val="28"/>
        </w:rPr>
      </w:pPr>
      <w:r>
        <w:rPr>
          <w:sz w:val="28"/>
          <w:szCs w:val="28"/>
        </w:rPr>
        <w:t>Представители ТИК Братского района по доверенности Бартель С.В. и Чернышов Д.В. доводы заявления не признали и суду пояснили, что порядок подсчета голосов и установления итогов голосования на избирательном участке установлен ст. 68 Федерального закона "Об основных гарантиях избирательных прав и права на участие в референдуме граждан Российской Федерации", а также статьей 100 Закона Иркутской области "О муниципальных выборах в Иркутской области". Правила составления протоколов участковых избирательных комиссий об итогах голосования и требования к содержанию данных протоколов содержатся в ст.ст. 67, 68 Федерального закона "Об основных гарантиях избирательных прав и права на участие в референдуме граждан Российской Федерации", а также в статьях 99, 100 Закона Иркутской области "О муниципальных выборах в Иркутской области". Требования данных нормативных актов выполнены участковой избирательной комиссии № 203 добросовестно и в полном объеме. Дата "3 октября 2005 г." в итоговом протоколе УИК № 203 проставлена ошибочно и является технической опечаткой. Фактически протокол был составлен после проведения голосования в присутствии всех членов комиссии и наблюдателей. Жалоб по этому поводу в момент подписания протокола не поступало. В строке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 содержатся данные о 15 поступивших в УИК № 203 документов. В данную строку вносятся данные обо всех обращениях в комиссию, а не только жалобы. Таких документов только 10, о чем и была сделана соответствующая запись. В соответствии с итоговым протоколом УИК № 203, в строке 5, указано количество 579 бюллетеней. Достоверность указанных данных подтверждается подписями в списке избирателей. Именно такое количество избирательных бюллетеней было выдано избирателям в день голосования. Также список избирателей содержит сведения о количестве избирательных бюллетеней выданных для голосования вне помещения для голосования. Данные, указанные в итоговом протоколе (15) соответствуют действительности. Согласно ст. 110 Закона Иркутской области "О муниципальных выборах в Иркутской области" решение избирательной комиссии может быть отменено, только если выявленное нарушение не позволяет выявить действительную волю избирателей. Между тем, указанные Демиденко С.П. и его представителем нарушения не препятствует достоверному определению воли избирателей на участке № 203.</w:t>
      </w:r>
    </w:p>
    <w:p>
      <w:pPr>
        <w:pStyle w:val="Normal"/>
        <w:spacing w:lineRule="auto" w:line="360"/>
        <w:ind w:firstLine="720"/>
        <w:jc w:val="both"/>
        <w:rPr>
          <w:sz w:val="28"/>
          <w:szCs w:val="28"/>
        </w:rPr>
      </w:pPr>
      <w:r>
        <w:rPr>
          <w:sz w:val="28"/>
          <w:szCs w:val="28"/>
        </w:rPr>
        <w:t>Представитель УИК № 203 – председатель УИК № 203 Басгаль О.Г. доводы заявления не признала, суду пояснила, что при проведении выборов, состоявшихся 09.10.2005 г., в том числе выборов мэра Братского района, на избирательном участке № 203 были соблюдены все требования избирательного законодательства. Исправления в протоколе являются техническими ошибками, все контрольные соотношения в протоколе сходятся. На избирательный участок не поступало никаких жалоб. Все изложенные заявителем доводы являются необоснованными.</w:t>
      </w:r>
    </w:p>
    <w:p>
      <w:pPr>
        <w:pStyle w:val="Normal"/>
        <w:spacing w:lineRule="auto" w:line="360"/>
        <w:ind w:firstLine="720"/>
        <w:jc w:val="both"/>
        <w:rPr>
          <w:sz w:val="28"/>
          <w:szCs w:val="28"/>
        </w:rPr>
      </w:pPr>
      <w:r>
        <w:rPr>
          <w:sz w:val="28"/>
          <w:szCs w:val="28"/>
        </w:rPr>
        <w:t>Выслушав представителя заявителя, представителей заинтересованных лиц, свидетелей, исследовав и оценив, представленные суду доказательства, выслушав заключение прокурора Пыткиной Л.Т., полагающей, что заявление Демиденко С.П. подлежит частичному удовлетворению суд приходит к следующему.</w:t>
      </w:r>
    </w:p>
    <w:p>
      <w:pPr>
        <w:pStyle w:val="Normal"/>
        <w:spacing w:lineRule="auto" w:line="360"/>
        <w:ind w:firstLine="720"/>
        <w:jc w:val="both"/>
        <w:rPr>
          <w:sz w:val="28"/>
          <w:szCs w:val="28"/>
        </w:rPr>
      </w:pPr>
      <w:r>
        <w:rPr>
          <w:sz w:val="28"/>
          <w:szCs w:val="28"/>
        </w:rPr>
        <w:t>В связи с тем, что согласно решению Братской районной Думы № 40 от 22 июля 2005г. (л.д.81 т.2) выборы мэра Братского района назначены до вступления в силу Федерального Закона № 93-ФЗ "О внесении изменений в законодательные акты Российской Федерации о выборах и референдумах и иные законодательные акты Российской Федерации" от 21.07.2005г., вступившим в силу с 06.08.2005г. при разрешении данного заявления необходимо руководствоваться Федеральным Законом № 67-ФЗ "Об основных гарантиях избирательных прав и права на участие в референдуме граждан Российской Федерации" от 12.06.2002г. (в ред. Федеральных законов от 27.09.2002г. № 119-ФЗ, от 23.06.2003г. № 83-ФЗ, от 04.07.2003 № 97-ФЗ, от 04.07.2003 № 102-ФЗ, от 07.06.2004г. № 46-ФЗ, от 12.08.2004г. № 99-ФЗ, от 22.08.2004г. № 122-ФЗ, от 11.12.2004 № 159-ФЗ, от 2 9.06.2005 № 69-ФЗ, с изменениями, внесенными Федеральным законом от 24.12.2002 № 176-ФЗ, Постановлением Конституционного Суда РФ от 30.10.2003 № 15-П, Федеральным законом от 23.12.2003 № .186-ФЗ, Постановлением Конституционного Суда РФ от 25.02.2004 № 4-П).</w:t>
      </w:r>
    </w:p>
    <w:p>
      <w:pPr>
        <w:pStyle w:val="Normal"/>
        <w:spacing w:lineRule="auto" w:line="360"/>
        <w:ind w:firstLine="720"/>
        <w:jc w:val="both"/>
        <w:rPr>
          <w:sz w:val="28"/>
          <w:szCs w:val="28"/>
        </w:rPr>
      </w:pPr>
      <w:r>
        <w:rPr>
          <w:sz w:val="28"/>
          <w:szCs w:val="28"/>
        </w:rPr>
        <w:t>Согласно ст. 259 ГПК РФ избиратели, кандидаты, их доверенные лица, избирательные объединения, избирательные блок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прокурор,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 вправе обратиться с заявлением в суд.</w:t>
      </w:r>
    </w:p>
    <w:p>
      <w:pPr>
        <w:pStyle w:val="Normal"/>
        <w:spacing w:lineRule="auto" w:line="360"/>
        <w:ind w:firstLine="720"/>
        <w:jc w:val="both"/>
        <w:rPr>
          <w:sz w:val="28"/>
          <w:szCs w:val="28"/>
        </w:rPr>
      </w:pPr>
      <w:r>
        <w:rPr>
          <w:sz w:val="28"/>
          <w:szCs w:val="28"/>
        </w:rPr>
        <w:t>В соответствии с п. 3 ст. 77 Федерального закона от 12 июня 2002г. № 67-ФЗ "Об основных гарантиях избирательных прав и права на участие в референдуме граждан Российской Федерации" и в соответствии с п. 3 ст. 110 Закона Иркутской области "О муниципальных выборах в Иркутской области" от 11.12.2003 г. (в ред. от 31.03.2005 г)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избирательном округе, в муниципальном образовании, в субъекте Российской Федерации, в Российской Федерации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spacing w:lineRule="auto" w:line="360"/>
        <w:ind w:firstLine="720"/>
        <w:jc w:val="both"/>
        <w:rPr>
          <w:sz w:val="28"/>
          <w:szCs w:val="28"/>
        </w:rPr>
      </w:pPr>
      <w:r>
        <w:rPr>
          <w:sz w:val="28"/>
          <w:szCs w:val="28"/>
        </w:rPr>
        <w:t>Следовательно, юридически значимыми обстоятельствами, подлежащими доказыванию по настоящему делу, являются обстоятельства, свидетельствующие не о любых нарушениях, а только о таких нарушениях избирательного законодательства, которые существенно повлияли на результаты волеизъявления граждан и не позволяют выявить их действительную волю.</w:t>
      </w:r>
    </w:p>
    <w:p>
      <w:pPr>
        <w:pStyle w:val="Normal"/>
        <w:spacing w:lineRule="auto" w:line="360"/>
        <w:ind w:firstLine="720"/>
        <w:jc w:val="both"/>
        <w:rPr>
          <w:sz w:val="28"/>
          <w:szCs w:val="28"/>
        </w:rPr>
      </w:pPr>
      <w:r>
        <w:rPr>
          <w:sz w:val="28"/>
          <w:szCs w:val="28"/>
        </w:rPr>
        <w:t>Рассматривая вопрос о признании действий и бездействий УИК № 203 незаконными, об отмене решения об утверждении итогов голосования и признания недействительными итогов голосования и протокола УИК об итогах голосования по выборам главы МО "Братский район" по 203 избирательному участку, суд приходит к следующему.</w:t>
      </w:r>
    </w:p>
    <w:p>
      <w:pPr>
        <w:pStyle w:val="Normal"/>
        <w:spacing w:lineRule="auto" w:line="360"/>
        <w:ind w:firstLine="720"/>
        <w:jc w:val="both"/>
        <w:rPr>
          <w:sz w:val="28"/>
          <w:szCs w:val="28"/>
        </w:rPr>
      </w:pPr>
      <w:r>
        <w:rPr>
          <w:sz w:val="28"/>
          <w:szCs w:val="28"/>
        </w:rPr>
        <w:t>В суде установлено, что 9 октября 2005 г. прошли выборы, в том числе мэра Братского района Иркутской области.</w:t>
      </w:r>
    </w:p>
    <w:p>
      <w:pPr>
        <w:pStyle w:val="Normal"/>
        <w:spacing w:lineRule="auto" w:line="360"/>
        <w:ind w:firstLine="720"/>
        <w:jc w:val="both"/>
        <w:rPr>
          <w:sz w:val="28"/>
          <w:szCs w:val="28"/>
        </w:rPr>
      </w:pPr>
      <w:r>
        <w:rPr>
          <w:sz w:val="28"/>
          <w:szCs w:val="28"/>
        </w:rPr>
        <w:t>В соответствии с решением ТИК Братского района, протоколом ТИК Братского района о результатах выборов на территории МО "Братский район" по выборам мэра муниципального образования "Братский район" 9 октября 2005г. в выборах приняло участие 48,17% избирателей; за Баловнева А.С. проголосовало 3701 избиратель, за Демиденко С.П. – 1397 избирателей, за Качана Н.И. – 7422 избирателя; за Старухина А.И. – 7 623 избирателя; в соответствии с п.2 ст. 103 Закона Иркутской области "О муниципальных выборах в Иркутской области" выборы мэра муниципального образования "Братский район" признаны состоявшимися; Старухин А.И., получивший наибольшее число голосов избирателей, избран мэром муниципального образования "Братский район" (л.д.4-6 т.2).</w:t>
      </w:r>
    </w:p>
    <w:p>
      <w:pPr>
        <w:pStyle w:val="Normal"/>
        <w:spacing w:lineRule="auto" w:line="360"/>
        <w:ind w:firstLine="720"/>
        <w:jc w:val="both"/>
        <w:rPr>
          <w:sz w:val="28"/>
          <w:szCs w:val="28"/>
        </w:rPr>
      </w:pPr>
      <w:r>
        <w:rPr>
          <w:sz w:val="28"/>
          <w:szCs w:val="28"/>
        </w:rPr>
        <w:t>Согласно решению от 19.08.2005 г. № 22 ТИК Братского района Демиденко С.П. зарегистрировал в качестве кандидата на должность мэра МО "Братский район" Братского муниципального образования (л.д.4 т.1).</w:t>
      </w:r>
    </w:p>
    <w:p>
      <w:pPr>
        <w:pStyle w:val="Normal"/>
        <w:spacing w:lineRule="auto" w:line="360"/>
        <w:ind w:firstLine="720"/>
        <w:jc w:val="both"/>
        <w:rPr>
          <w:sz w:val="28"/>
          <w:szCs w:val="28"/>
        </w:rPr>
      </w:pPr>
      <w:r>
        <w:rPr>
          <w:sz w:val="28"/>
          <w:szCs w:val="28"/>
        </w:rPr>
        <w:t>Из представленных территориальной избирательной комиссией заявления (жалобы) Баловнева, объяснительной секретаря ТИК, определения Братского районного суда от 09.08.2006 г. следует, что полномочия УИК № 203 не прекращены, так как 11.10.2005 г. в адрес ТИК Братского района поступила жалоба от кандидата на должность мэра МО "Братский район" Баловнева А. С. на нарушение избирательного законодательства УИК № 203, указанная жалоба не была рассмотрена, в связи с чем Баловнев А.С. обратился с аналогичной жалобой в суд. Заявление же Демиденко С.П. поступило в Братский районный суд 30.06.2006 г., т.е. до вынесения определения о прекращении гражданского дела по заявлению Баловнева А.С. {л.д.32-38 т.2).</w:t>
      </w:r>
    </w:p>
    <w:p>
      <w:pPr>
        <w:pStyle w:val="Normal"/>
        <w:spacing w:lineRule="auto" w:line="360"/>
        <w:ind w:firstLine="720"/>
        <w:jc w:val="both"/>
        <w:rPr>
          <w:sz w:val="28"/>
          <w:szCs w:val="28"/>
        </w:rPr>
      </w:pPr>
      <w:r>
        <w:rPr>
          <w:sz w:val="28"/>
          <w:szCs w:val="28"/>
        </w:rPr>
        <w:t>Доводы заявителя о том, что в протоколе об итогах голосования на 203 избирательном участке по выборам мэра Братского района указана дата составления 03.10.2005г., поэтому протокол, как считает заявитель, был составлен и подписан до проведения голосования, не нашли своего подтверждения в ходе судебного заседания. Так, из пояснений председателя УИК № 203 Басгаль О.Г. и свидетеля Саюк О.В. – секретаря УИК № 203, следует, что протокол был составлен и подписан после проведения выборов и подсчета голосов, избирательные бюллетени изымались из ящиков в присутствии всех членов комиссии, а также наблюдателей. Фактически протокол был составлен и подписан в 3-10 минут 10 октября 2005 г. Указание в протоколе даты 03.10.2005 г. является технической ошибкой. Суд находит данные показания достоверными, так как они объективно подтверждаются приложенными к протоколу документами. Так ведомость передачи избирательных бюллетеней членам участковых избирательных комиссий с правом решающего голоса для выдачи их избирателям в помещении для голосования (л.д.52 т.2), ведомость передачи избирательных бюллетеней членам участковой избирательной комиссии для выдачи избирателям для проведения голосования вне помещения для голосования (л.д.53 т.2), акт о проведении голосования вне помещения для голосования (л.д.54 т.2) датированы 09.10.2005 г., решение УИК № 203 об утверждении итогов голосования по выборам датировано 10.10.2005 г. Таким образом, в суде достоверно установлено, что протокол УИК № 203 об итогах голосования по выборам мэра Братского района составлен и подписан 10.10.2005 г. в 3-10 минут, указание в протоколе даты 03.10.2005 г, является технической ошибкой. Указанный недостаток протокола не влияет на установление действительной воли избирателей по данному избирательному участку и на итоги голосования.</w:t>
      </w:r>
    </w:p>
    <w:p>
      <w:pPr>
        <w:pStyle w:val="Normal"/>
        <w:spacing w:lineRule="auto" w:line="360"/>
        <w:ind w:firstLine="720"/>
        <w:jc w:val="both"/>
        <w:rPr>
          <w:sz w:val="28"/>
          <w:szCs w:val="28"/>
        </w:rPr>
      </w:pPr>
      <w:r>
        <w:rPr>
          <w:sz w:val="28"/>
          <w:szCs w:val="28"/>
        </w:rPr>
        <w:t>Доводы заявителя в той части, что до подведения итогов голосования на итоговом заседании УИК № 203 не рассмотрены все поступившие в комиссию жалобы (заявления), что не допускается п.26 ст.68 ФЗ "Об основных гарантиях избирательных прав и права на участие в референдуме граждан Российской Федерации" п.25 ст.100 Закона Иркутской области "О муниципальных выборах в Иркутской области" и является основанием для признания протокола об итогах голосования недействительным, не нашли своего подтверждения. Из пояснений председателя УИК № 203 Басгаль О.Г. следует, что на участок жалобы от избирателей не поступали, в протоколе в строке "Сведения о количестве поступивших в участковую избирательную комиссию в день голосовании и до окончания подсчета голосов избирателей жалоб (заявлений), прилагаемых к протоколу" указаны заявления избирателей о голосовании вне помещения, таких заявлений было всего 15, а в строке протокола "Сведения о количестве составленных участковой избирательной комиссией в день голосования и до окончания подсчета голосов избирателей актов и иных документов, прилагаемых к протоколу" они указали количество актов и других документов, прилагаемых к протоколу. Данные доводы нашли свое подтверждение в ходе судебного заседания: судом обозревался журнал регистрации жалоб (заявлений) УИК № 203, из которого следует, что жалоб на нарушение избирательного законодательства на УИК № 203 не поступало, в журнале указаны фамилии 15 заявителей, которые просили о голосовании вне помещения (л.д.42-43 т.2). Доводы представителя заявителя в той части, что голосование вне помещения на 203 избирательном участке по выборам мэра Братского района проходило с грубыми нарушениями норм избирательного законодательства, что не позволяет определить действительную волю избирателей, проголосовавших вне помещения для голосования, нашли свое подтверждение в ходе судебного заседания.</w:t>
      </w:r>
    </w:p>
    <w:p>
      <w:pPr>
        <w:pStyle w:val="Normal"/>
        <w:spacing w:lineRule="auto" w:line="360"/>
        <w:ind w:firstLine="720"/>
        <w:jc w:val="both"/>
        <w:rPr>
          <w:sz w:val="28"/>
          <w:szCs w:val="28"/>
        </w:rPr>
      </w:pPr>
      <w:r>
        <w:rPr>
          <w:sz w:val="28"/>
          <w:szCs w:val="28"/>
        </w:rPr>
        <w:t>Из пояснений председателя УИК № 203 Басгаль О.Г. следует, что голосование вне помещения для голосование на их избирательном участке проходило с соблюдением всех требований избирательного законодательства. Однако не смогла пояснить, какие именно документы, необходимые для проведения голосования вне помещения для голосования в соответствии с требованиями закона, составлялись.</w:t>
      </w:r>
    </w:p>
    <w:p>
      <w:pPr>
        <w:pStyle w:val="Normal"/>
        <w:spacing w:lineRule="auto" w:line="360"/>
        <w:ind w:firstLine="720"/>
        <w:jc w:val="both"/>
        <w:rPr>
          <w:sz w:val="28"/>
          <w:szCs w:val="28"/>
        </w:rPr>
      </w:pPr>
      <w:r>
        <w:rPr>
          <w:sz w:val="28"/>
          <w:szCs w:val="28"/>
        </w:rPr>
        <w:t>В соответствии с п.13 ст. 98 Закона Иркутской области "О муниципальных выборах в Иркутской области" организация вне помещения для голосования должна исключить возможность нарушения избирательных прав граждан, а равно искажения волеизъявления избирателя.</w:t>
      </w:r>
    </w:p>
    <w:p>
      <w:pPr>
        <w:pStyle w:val="Normal"/>
        <w:spacing w:lineRule="auto" w:line="360"/>
        <w:ind w:firstLine="720"/>
        <w:jc w:val="both"/>
        <w:rPr>
          <w:sz w:val="28"/>
          <w:szCs w:val="28"/>
        </w:rPr>
      </w:pPr>
      <w:r>
        <w:rPr>
          <w:sz w:val="28"/>
          <w:szCs w:val="28"/>
        </w:rPr>
        <w:t>Из представленных суду документов, приложенных к протоколу, следует, что заявления у граждан, проголосовавших вне помещения для голосования, не отбирались. Таким образом, нет основного документа, подтверждающего, что именно конкретному гражданину по его письменному заявлению под роспись выдавался избирательный бюллетень конкретными членами УИК. Отсутствует реестр граждан, проголосовавших вне помещения для голосования, заявления же указанных граждан занесены в журнал регистрации жалоб (заявлений) УИК № 203 (л.д.42-44 т.2). Из ведомости избирательных бюллетеней членам УИК для выдачи их избирателям для проведения голосования вне помещения для голосования следует, что число заявлений избирателей, проголосовавших вне помещения для голосования составило 16, выдано избирателям 16 бюллетеней, 1 испорчен (л.д.53 т.2). В акте о проведении голосования вне помещения для голосования указано, что только 2 избирательных бюллетеней было выдано избирателям вне помещения для голосования (л.д.54 т.2). В списках избирателей внесены паспортные данные 15 лиц, проголосовавших вне помещения для голосования. В протоколе об итогах голосования в строке б указано, что число избирательных бюллетеней, выданных избирателям, проголосовавшим вне помещения для голосования, составляет 15, в строке 8 "число избирательных бюллетеней, содержащихся в переносных ящиках для голосования" указано число избирательных бюллетеней 15. При таких обстоятельствах невозможно установить, сколько избирателей и какие именно граждане проголосовали вне помещения для голосования на 203 избирательном участке 09.10.2005 г. при проведении выборов мэра Братского района, т.е. невозможно определить действительную волю избирателей, проголосовавших вне помещения для голосования на указанно избирательном участке.</w:t>
      </w:r>
    </w:p>
    <w:p>
      <w:pPr>
        <w:pStyle w:val="Normal"/>
        <w:spacing w:lineRule="auto" w:line="360"/>
        <w:ind w:firstLine="720"/>
        <w:jc w:val="both"/>
        <w:rPr>
          <w:sz w:val="28"/>
          <w:szCs w:val="28"/>
        </w:rPr>
      </w:pPr>
      <w:r>
        <w:rPr>
          <w:sz w:val="28"/>
          <w:szCs w:val="28"/>
        </w:rPr>
        <w:t>Также нашли свое подтверждение доводы представителя заявителя в той части, что досрочное голосование на 203 избирательном участке проведено с нарушениями норм избирательного законодательства, поэтому незаконно полученные голоса лиц, проголосовавших досрочно, не должны были учитываться при определении воли избирателей на 203 избирательном участке.</w:t>
      </w:r>
    </w:p>
    <w:p>
      <w:pPr>
        <w:pStyle w:val="Normal"/>
        <w:spacing w:lineRule="auto" w:line="360"/>
        <w:ind w:firstLine="720"/>
        <w:jc w:val="both"/>
        <w:rPr>
          <w:sz w:val="28"/>
          <w:szCs w:val="28"/>
        </w:rPr>
      </w:pPr>
      <w:r>
        <w:rPr>
          <w:sz w:val="28"/>
          <w:szCs w:val="28"/>
        </w:rPr>
        <w:t>В соответствии с п.1, 2 ст. 96 Закона Иркутской области "О муниципальных выборах в Иркутской области" избирателю предоставляется возможность проголосовать на основании его письменного заявления, которое должно быть приобщено к списку досрочно проголосовавших избирателей.</w:t>
      </w:r>
    </w:p>
    <w:p>
      <w:pPr>
        <w:pStyle w:val="Normal"/>
        <w:spacing w:lineRule="auto" w:line="360"/>
        <w:ind w:firstLine="720"/>
        <w:jc w:val="both"/>
        <w:rPr>
          <w:sz w:val="28"/>
          <w:szCs w:val="28"/>
        </w:rPr>
      </w:pPr>
      <w:r>
        <w:rPr>
          <w:sz w:val="28"/>
          <w:szCs w:val="28"/>
        </w:rPr>
        <w:t>Избирательной комиссией не представлены заявления граждан и список граждан, проголосовавших досрочно, что не позволяет определить достоверно, обращались ли с указанными заявлениями граждане, получали ли они избирательные бюллетени, кто выдавал им эти избирательные. Из итогового протокола следует, что досрочно на 203 избирательном участке по выборам мэра Братского района, состоявшихся 09.10.2005 г., проголосовало 3 избирателя. Таким образом, в суде установлено, что досрочное голосование на 203 избирательном участке проведено с нарушениями, поэтому голоса избирателей, проголосовавших досрочно, не должны были учитываться при подведении итогов голосования.</w:t>
      </w:r>
    </w:p>
    <w:p>
      <w:pPr>
        <w:pStyle w:val="Normal"/>
        <w:spacing w:lineRule="auto" w:line="360"/>
        <w:ind w:firstLine="720"/>
        <w:jc w:val="both"/>
        <w:rPr>
          <w:sz w:val="28"/>
          <w:szCs w:val="28"/>
        </w:rPr>
      </w:pPr>
      <w:r>
        <w:rPr>
          <w:sz w:val="28"/>
          <w:szCs w:val="28"/>
        </w:rPr>
        <w:t>Проверяя доводы представителя заявителя в той части, что из протокола УИК № 203 по выборам мэра Братского района и приложенных к нему документов невозможно достоверно определить количество избирательных бюллетеней, использованных избирательной комиссией № 203 для проведения голосования, в связи с чем, невозможно достоверно определить действительную волю избирателей, суд приходит к следующему.</w:t>
      </w:r>
    </w:p>
    <w:p>
      <w:pPr>
        <w:pStyle w:val="Normal"/>
        <w:spacing w:lineRule="auto" w:line="360"/>
        <w:ind w:firstLine="720"/>
        <w:jc w:val="both"/>
        <w:rPr>
          <w:sz w:val="28"/>
          <w:szCs w:val="28"/>
        </w:rPr>
      </w:pPr>
      <w:r>
        <w:rPr>
          <w:sz w:val="28"/>
          <w:szCs w:val="28"/>
        </w:rPr>
        <w:t>В строке 2 Протокола "число избирательных бюллетеней, полученных участковой избирательной комиссией" цифрами указано 1280 (при этом в указанной строке имеются исправления), а прописью указано 1080 избирательных бюллетеней л.д.45 т.2).</w:t>
      </w:r>
    </w:p>
    <w:p>
      <w:pPr>
        <w:pStyle w:val="Normal"/>
        <w:spacing w:lineRule="auto" w:line="360"/>
        <w:ind w:firstLine="720"/>
        <w:jc w:val="both"/>
        <w:rPr>
          <w:sz w:val="28"/>
          <w:szCs w:val="28"/>
        </w:rPr>
      </w:pPr>
      <w:r>
        <w:rPr>
          <w:sz w:val="28"/>
          <w:szCs w:val="28"/>
        </w:rPr>
        <w:t>Согласно Решению окружной избирательной комиссии по выборам мэра Братского района № 15 от 05.10.2005 г. в участковую избирательную комиссию передано 1216 избирательных бюллетеней для голосования на выборах мэра Братского района (л.д.51 т.2).</w:t>
      </w:r>
    </w:p>
    <w:p>
      <w:pPr>
        <w:pStyle w:val="Normal"/>
        <w:spacing w:lineRule="auto" w:line="360"/>
        <w:ind w:firstLine="720"/>
        <w:jc w:val="both"/>
        <w:rPr>
          <w:sz w:val="28"/>
          <w:szCs w:val="28"/>
        </w:rPr>
      </w:pPr>
      <w:r>
        <w:rPr>
          <w:sz w:val="28"/>
          <w:szCs w:val="28"/>
        </w:rPr>
        <w:t>Согласно Решению ТИК Братского района от 07.09.2005 г. № 124 установлено число избирательных бюллетеней для голосования на выборах, в том числе мэра Братского района, численность по 203 избирательному участку составила 1280, в графе % указана цифра 1293 (л.д.25 т.2).</w:t>
      </w:r>
    </w:p>
    <w:p>
      <w:pPr>
        <w:pStyle w:val="Normal"/>
        <w:spacing w:lineRule="auto" w:line="360"/>
        <w:ind w:firstLine="720"/>
        <w:jc w:val="both"/>
        <w:rPr>
          <w:sz w:val="28"/>
          <w:szCs w:val="28"/>
        </w:rPr>
      </w:pPr>
      <w:r>
        <w:rPr>
          <w:sz w:val="28"/>
          <w:szCs w:val="28"/>
        </w:rPr>
        <w:t>Согласно ведомости передачи избирательных бюллетеней членам участковых избирательных комиссии с правом решающего голоса для выдачи их избирателям в помещении для голосования всего председателем УИК № 203 выдано членам комиссии с правом решающего голоса 669 избирательных бюллетеней, членами УИК № 203 выдано избирателям 598 избирательных бюллетеней, возвращено 71 (л.д.52 т.2).</w:t>
      </w:r>
    </w:p>
    <w:p>
      <w:pPr>
        <w:pStyle w:val="Normal"/>
        <w:spacing w:lineRule="auto" w:line="360"/>
        <w:ind w:firstLine="720"/>
        <w:jc w:val="both"/>
        <w:rPr>
          <w:sz w:val="28"/>
          <w:szCs w:val="28"/>
        </w:rPr>
      </w:pPr>
      <w:r>
        <w:rPr>
          <w:sz w:val="28"/>
          <w:szCs w:val="28"/>
        </w:rPr>
        <w:t>Согласно протоколу УИК № 203 об итогах голосования по выборам мэра Братского района число избирательных бюллетеней, выданных избирателям на избирательном участке № 203 в день голосования, составило 579 (строка № 5) (л.д.45 т.2).</w:t>
      </w:r>
    </w:p>
    <w:p>
      <w:pPr>
        <w:pStyle w:val="Normal"/>
        <w:spacing w:lineRule="auto" w:line="360"/>
        <w:ind w:firstLine="720"/>
        <w:jc w:val="both"/>
        <w:rPr>
          <w:sz w:val="28"/>
          <w:szCs w:val="28"/>
        </w:rPr>
      </w:pPr>
      <w:r>
        <w:rPr>
          <w:sz w:val="28"/>
          <w:szCs w:val="28"/>
        </w:rPr>
        <w:t>Согласно спискам избирателей число избирательных бюллетеней, выданных на избирательном участке в день голосования, составило также 579.</w:t>
      </w:r>
    </w:p>
    <w:p>
      <w:pPr>
        <w:pStyle w:val="Normal"/>
        <w:spacing w:lineRule="auto" w:line="360"/>
        <w:ind w:firstLine="720"/>
        <w:jc w:val="both"/>
        <w:rPr>
          <w:sz w:val="28"/>
          <w:szCs w:val="28"/>
        </w:rPr>
      </w:pPr>
      <w:r>
        <w:rPr>
          <w:sz w:val="28"/>
          <w:szCs w:val="28"/>
        </w:rPr>
        <w:t>Из пояснений представителей ТИК Братского района и председателя УИК № 203 Басгаль О.Г. следует, что в окружную избирательную комиссию Территориальной избирательной комиссией Братского района было передано 1280 избирательных бюллетеней, и в УИК № 203 из ОИК было передано также 1280 избирательных бюллетеней. Басгаль О.Г. также пояснила, что она указала в решении о передаче бюллетеней ошибочно цифру 1216, так как она думала, что ей нужно фактически указать в решении 95% от количества избирательных бюллетеней, переданных ОИК от ТИК. На самом деле она передала в УИК № 203 1280 избирательных бюллетеней. Кроме того, в ведомости передачи избирательных бюллетеней членам участковой избирательной комиссии с правом решающего голоса для выдачи их избирателям в помещении для голосования допущена техническая ошибка, так как в количество избирательных бюллетеней, выданных избирателям на избирательном участке в день голосования, они, по-видимому, ошибочно включили 15 избирательных бюллетеней, выданных избирателям вне помещения для голосования, 3 избирательных бюллетеня, выданных досрочно, 1 испорченный избирательный бюллетень, который был испорчен при проведении голосовании вне помещения для голосования.</w:t>
      </w:r>
    </w:p>
    <w:p>
      <w:pPr>
        <w:pStyle w:val="Normal"/>
        <w:spacing w:lineRule="auto" w:line="360"/>
        <w:ind w:firstLine="720"/>
        <w:jc w:val="both"/>
        <w:rPr>
          <w:sz w:val="28"/>
          <w:szCs w:val="28"/>
        </w:rPr>
      </w:pPr>
      <w:r>
        <w:rPr>
          <w:sz w:val="28"/>
          <w:szCs w:val="28"/>
        </w:rPr>
        <w:t>По ходатайству прокурора для установления фактического количества избирательных бюллетеней, а также проверки доводов представителя заявителя, что не все избирательные бюллетени были установленной формы, судом в судебном заседании были исследованы избирательные бюллетени по выборам мэра Братского района от 09.10.2005 г. по 203 избирательному участку.</w:t>
      </w:r>
    </w:p>
    <w:p>
      <w:pPr>
        <w:pStyle w:val="Normal"/>
        <w:spacing w:lineRule="auto" w:line="360"/>
        <w:ind w:firstLine="720"/>
        <w:jc w:val="both"/>
        <w:rPr>
          <w:sz w:val="28"/>
          <w:szCs w:val="28"/>
        </w:rPr>
      </w:pPr>
      <w:r>
        <w:rPr>
          <w:sz w:val="28"/>
          <w:szCs w:val="28"/>
        </w:rPr>
        <w:t>В ходе исследования указанных избирательных бюллетеней, было установлено, что фактически на УИК № 203 находилось 1280 избирательных бюллетеней (всего исследовано 1279 избирательных бюллетеней, один утрачен). Между тем, только 1216 избирательных бюллетеней были переданы УИК № 203 из ОИК № 13, что подтверждается печатью УИК № 203 и подписями председателя УИК № 203 и секретаря, проставленными на бюллетенях. На 63 избирательных бюллетенях проставлена печать окружной избирательной комиссии № 13. Указанные бюллетени выданы гражданам для голосования, были учтены при проведении итогов голосования. Количество погашенных избирательных бюллетеней составило 682 (в протоколе таких бюллетеней указано 683) . При подсчете голосов среди действительных бюллетеней были учтены б бюллетеней, имеющих более одной отметки в квадрате напротив фамилии кандидатов, т.е. при подсчете голосов были учтены 6 недействительных бюллетеней, помимо 19 выявленных недействительных бюллетеней УИК № 203 при подведении итогов голосования, указанных в протоколе. Среди 682 погашенных избирательных бюллетеней имеется 306 бюллетеней, из которых в 258 бюллетенях проставлены отметки в квадратах напротив фамилий одного из кандидатов в мэры Братского района, а в 48 бюллетенях проставлено более одной отметки в квадратах, расположенных напротив фамилий кандидатов. Указанные бюллетени не могли быть учтены как неиспользованные и не могли быть погашены.</w:t>
      </w:r>
    </w:p>
    <w:p>
      <w:pPr>
        <w:pStyle w:val="Normal"/>
        <w:spacing w:lineRule="auto" w:line="360"/>
        <w:ind w:firstLine="720"/>
        <w:jc w:val="both"/>
        <w:rPr>
          <w:sz w:val="28"/>
          <w:szCs w:val="28"/>
        </w:rPr>
      </w:pPr>
      <w:r>
        <w:rPr>
          <w:sz w:val="28"/>
          <w:szCs w:val="28"/>
        </w:rPr>
        <w:t>Таким образом, в суде установлено, что согласно протоколу об итогах голосования на УИК № 203 по выборам мэра Братского района, а также спискам избирателей избирательного участка № 203, количество выданных избирателям на указанном участке избирательных бюллетеней составляет 597 (579 – выдано в помещении для голосования, 15 – вне помещения для голосования, 03 проголосовавшим досрочно). Согласно же избирательным бюллетеням, исследованным в ходе судебного заседания, количество бюллетеней, имеющих отметки в квадратах, расположенных напротив фамилий кандидатов в мэры Братского района и строки "против всех кандидатов" составляет 903 избирательных бюллетеней. При таких обстоятельствах невозможно установить, какое именно количество избирательных бюллетеней было фактически выдано избирателям на данном избирательном участке, и, учитывая разницу в голосах между кандидатами, невозможно определить действительную волю избирателей на избирательном участке № 203</w:t>
      </w:r>
    </w:p>
    <w:p>
      <w:pPr>
        <w:pStyle w:val="Normal"/>
        <w:spacing w:lineRule="auto" w:line="360"/>
        <w:ind w:firstLine="720"/>
        <w:jc w:val="both"/>
        <w:rPr>
          <w:sz w:val="28"/>
          <w:szCs w:val="28"/>
        </w:rPr>
      </w:pPr>
      <w:r>
        <w:rPr>
          <w:sz w:val="28"/>
          <w:szCs w:val="28"/>
        </w:rPr>
        <w:t>В соответствии с п.25 ст.100 Закона Иркутской области "О муниципальных выборах в Иркутской области", п.26 ст.68 ФЗ "Об основных гарантиях избирательных прав и права на участие в референдуме граждан Российской Федерации" не допускае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Как усматривается из протокола УИК № 203 об итогах голосования по выборам мэра Братского района в строке № 2 имеется исправление в цифрах, а число, написанное прописью, не совпадает с числом, написанным цифрами, в строке № 7 имеется исправление как в цифрах, так и в данных, написанных прописью, в строке № 9 также имеется исправление в числе, написанном цифрами, в строке А имеется исправление в числе, написанном цифрами и прописью.</w:t>
      </w:r>
    </w:p>
    <w:p>
      <w:pPr>
        <w:pStyle w:val="Normal"/>
        <w:spacing w:lineRule="auto" w:line="360"/>
        <w:ind w:firstLine="720"/>
        <w:jc w:val="both"/>
        <w:rPr>
          <w:sz w:val="28"/>
          <w:szCs w:val="28"/>
        </w:rPr>
      </w:pPr>
      <w:r>
        <w:rPr>
          <w:sz w:val="28"/>
          <w:szCs w:val="28"/>
        </w:rPr>
        <w:t>По мнению суда, совокупность допущенных при проведении выборов Братского района 09.10.2005 г, на избирательном участке № 203 нарушений избирательного законодательства, выразившихся в нарушении порядка досрочного голосования и голосования вне помещения для голосования, в наличии 306 бюллетеней с отметками среди неиспользованных и погашенных, что не соответствует данным, указанным в протоколе, внесении исправлений в протокол, являются существенными и не позволяющими выявить действительную волю избирателей на данном избирательном участке.</w:t>
      </w:r>
    </w:p>
    <w:p>
      <w:pPr>
        <w:pStyle w:val="Normal"/>
        <w:spacing w:lineRule="auto" w:line="360"/>
        <w:ind w:firstLine="720"/>
        <w:jc w:val="both"/>
        <w:rPr>
          <w:sz w:val="28"/>
          <w:szCs w:val="28"/>
        </w:rPr>
      </w:pPr>
      <w:r>
        <w:rPr>
          <w:sz w:val="28"/>
          <w:szCs w:val="28"/>
        </w:rPr>
        <w:t>В связи с чем, требования заявителя о признании незаконными действий участковой избирательной комиссии № 203 по выборам мэра Братского района по составлению и подписанию протокола об итогах голосования с исправлениями, об отмене решения № 17 от 10 октября 2005 г. УИК № 203 по выборам мэра Братского района 09.10.2005 г., признании недействительными итогов голосования на избирательном участке № 203 подлежат удовлетворению.</w:t>
      </w:r>
    </w:p>
    <w:p>
      <w:pPr>
        <w:pStyle w:val="Normal"/>
        <w:spacing w:lineRule="auto" w:line="360"/>
        <w:ind w:firstLine="720"/>
        <w:jc w:val="both"/>
        <w:rPr>
          <w:sz w:val="28"/>
          <w:szCs w:val="28"/>
        </w:rPr>
      </w:pPr>
      <w:r>
        <w:rPr>
          <w:sz w:val="28"/>
          <w:szCs w:val="28"/>
        </w:rPr>
        <w:t>В удовлетворении заявленных требований о признании незаконными действий участковой избирательной комиссии № 203 по выборам мэра Братского района Иркутской области по составлению и подписанию протокола об итогах голосования не в день голосования 3 октября 2005 г., о признании незаконным бездействия участковой избирательной комиссии № 203 по выборам мэра Братского района Иркутской области, выразившееся в не рассмотрении жалоб (заявлений), поступивших в комиссию, Демиденко С.П. отказать.</w:t>
      </w:r>
    </w:p>
    <w:p>
      <w:pPr>
        <w:pStyle w:val="Normal"/>
        <w:spacing w:lineRule="auto" w:line="360"/>
        <w:ind w:firstLine="720"/>
        <w:jc w:val="both"/>
        <w:rPr>
          <w:sz w:val="28"/>
          <w:szCs w:val="28"/>
        </w:rPr>
      </w:pPr>
      <w:r>
        <w:rPr>
          <w:sz w:val="28"/>
          <w:szCs w:val="28"/>
        </w:rPr>
        <w:t>Руководствуясь ст.ст. 194 -198, 261 ГПК РФ, суд</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ШИЛ:</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Заявление Демиденко Сергея Петровича удовлетворить частично.</w:t>
      </w:r>
    </w:p>
    <w:p>
      <w:pPr>
        <w:pStyle w:val="Normal"/>
        <w:spacing w:lineRule="auto" w:line="360"/>
        <w:ind w:firstLine="720"/>
        <w:jc w:val="both"/>
        <w:rPr>
          <w:sz w:val="28"/>
          <w:szCs w:val="28"/>
        </w:rPr>
      </w:pPr>
      <w:r>
        <w:rPr>
          <w:sz w:val="28"/>
          <w:szCs w:val="28"/>
        </w:rPr>
        <w:t>Признать незаконными действия участковой избирательной комиссии № 203 по выборам мэра Братского района Иркутской области по составлению и подписанию протокола об итогах голосования с исправлениями.</w:t>
      </w:r>
    </w:p>
    <w:p>
      <w:pPr>
        <w:pStyle w:val="Normal"/>
        <w:spacing w:lineRule="auto" w:line="360"/>
        <w:ind w:firstLine="720"/>
        <w:jc w:val="both"/>
        <w:rPr>
          <w:sz w:val="28"/>
          <w:szCs w:val="28"/>
        </w:rPr>
      </w:pPr>
      <w:r>
        <w:rPr>
          <w:sz w:val="28"/>
          <w:szCs w:val="28"/>
        </w:rPr>
        <w:t>Отменить решение № 17 от 10 октября 2005 года участковой избирательной комиссии № 203 по выборам мэра Братского района Иркутской области 9 октября 2005 г.</w:t>
      </w:r>
    </w:p>
    <w:p>
      <w:pPr>
        <w:pStyle w:val="Normal"/>
        <w:spacing w:lineRule="auto" w:line="360"/>
        <w:ind w:firstLine="720"/>
        <w:jc w:val="both"/>
        <w:rPr>
          <w:sz w:val="28"/>
          <w:szCs w:val="28"/>
        </w:rPr>
      </w:pPr>
      <w:r>
        <w:rPr>
          <w:sz w:val="28"/>
          <w:szCs w:val="28"/>
        </w:rPr>
        <w:t>Признать недействительными итоги голосования на избирательном участке №203 Братского района Иркутской области и протокол участковой избирательной комиссии № 203 Братского района от 9 октября 2005 г.</w:t>
      </w:r>
    </w:p>
    <w:p>
      <w:pPr>
        <w:pStyle w:val="Normal"/>
        <w:spacing w:lineRule="auto" w:line="360"/>
        <w:ind w:firstLine="720"/>
        <w:jc w:val="both"/>
        <w:rPr>
          <w:sz w:val="28"/>
          <w:szCs w:val="28"/>
        </w:rPr>
      </w:pPr>
      <w:r>
        <w:rPr>
          <w:sz w:val="28"/>
          <w:szCs w:val="28"/>
        </w:rPr>
        <w:t>Отказать в удовлетворении заявления Демиденко Сергея Петровича о признании незаконными действий участковой избирательной комиссии № 203 по выборам мэра Братского района Иркутской области по составлению и подписанию протокола об итогах голосования не в день голосования 3 октября 2005 г., о признании незаконным бездействия участковой избирательной комиссии № 203 по выборам мэра Братского района Иркутской области, выразившееся в не рассмотрении жалоб (заявлений), поступивших в комиссию.</w:t>
      </w:r>
    </w:p>
    <w:p>
      <w:pPr>
        <w:pStyle w:val="Normal"/>
        <w:spacing w:lineRule="auto" w:line="360"/>
        <w:ind w:firstLine="720"/>
        <w:jc w:val="both"/>
        <w:rPr>
          <w:sz w:val="28"/>
          <w:szCs w:val="28"/>
        </w:rPr>
      </w:pPr>
      <w:r>
        <w:rPr>
          <w:sz w:val="28"/>
          <w:szCs w:val="28"/>
        </w:rPr>
        <w:t>Решение может быть обжаловано в Иркутский областной суд через Братский районный суд в течение 10 дней со дня принятия решения судом в окончательной форме.</w:t>
      </w:r>
    </w:p>
    <w:p>
      <w:pPr>
        <w:pStyle w:val="Normal"/>
        <w:spacing w:lineRule="auto" w:line="360"/>
        <w:ind w:firstLine="720"/>
        <w:jc w:val="both"/>
        <w:rPr>
          <w:sz w:val="28"/>
          <w:szCs w:val="28"/>
        </w:rPr>
      </w:pPr>
      <w:r>
        <w:rPr>
          <w:sz w:val="28"/>
          <w:szCs w:val="28"/>
        </w:rPr>
        <w:t>Судья    подпись.</w:t>
      </w:r>
    </w:p>
    <w:p>
      <w:pPr>
        <w:pStyle w:val="Normal"/>
        <w:spacing w:lineRule="auto" w:line="360"/>
        <w:ind w:firstLine="720"/>
        <w:jc w:val="both"/>
        <w:rPr>
          <w:sz w:val="28"/>
          <w:szCs w:val="28"/>
        </w:rPr>
      </w:pPr>
      <w:r>
        <w:rPr>
          <w:sz w:val="28"/>
          <w:szCs w:val="28"/>
        </w:rPr>
        <w:t xml:space="preserve">Решение вступило в законную силу: 26.12.2006г.         </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5:25:00Z</dcterms:created>
  <dc:creator>имя</dc:creator>
  <dc:description/>
  <dc:language>en-US</dc:language>
  <cp:lastModifiedBy>NED</cp:lastModifiedBy>
  <dcterms:modified xsi:type="dcterms:W3CDTF">2007-04-03T06:25:00Z</dcterms:modified>
  <cp:revision>13</cp:revision>
  <dc:subject/>
  <dc:title>ОПРЕДЕЛЕНИЕ</dc:title>
</cp:coreProperties>
</file>