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МЕНЕМ РОССИЙСКОЙ ФЕДЕРАЦИ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 Абаканского городского суда Республики Хакас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 17 мая 2004 года по делу № 2-2332/2004</w:t>
      </w:r>
    </w:p>
    <w:p>
      <w:pPr>
        <w:pStyle w:val="Normal"/>
        <w:shd w:fill="FFFFFF" w:val="clear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аканский городской суд Республики Хакасия в составе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ствующего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А. Царевой,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 секретаре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.Н. Лоцком,</w:t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в открытом судебном заседании гражданское дело по заявлению </w:t>
      </w:r>
      <w:r>
        <w:rPr>
          <w:bCs/>
          <w:color w:val="000000"/>
          <w:sz w:val="28"/>
          <w:szCs w:val="28"/>
        </w:rPr>
        <w:t>Кабирова Игоря Мавлитджановича на решение окружной избирательной комиссии по избирательному округу № 28 г. Абакана,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С Т А Н О В И Л: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биров И.М. обратился в суд с жалобой на решение окружной избирательной комиссии по избирательному округу № 28 за № 7 от 21.04.2004 г. о регистрации кандидатом в депутаты Абаканского городского Совета депутатов третьего созыва по одномандатному избирательному округу № 28, мотивируя свои требования тем, что избирательная комиссия неправомерно признала 99 подписи в подписных листах недействительными. Помимо этого, копия протокола об итогах проверки ему не была вруче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удебном заседании Кабиров И.М. заявление поддержал, требования уточнил, просив признать решение комиссии по избирательному округу № 28 за № 7 от 21.04.2004 г. о регистрации кандидатом в депутаты Абаканского городского Совета депутатов третьего созыва по одномандатному избирательному округу № 28 недействительным в части отказа в его регистрации на основании подписей избирателей. Суду пояснил, что 21.04.2004 г. окружная избирательная комиссия по избирательному округу № 28 г. Абакана зарегистрировала его в качестве депутата на основании избирательного залога, а из представленных им 101 подписи, 99 подписей признаны недействительны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явитель Кабиров И.М. считает указанное решение незаконным, так как был нарушен порядок вынесения решения. А именно, Кабиров И.М. не был ознакомлен с протоколом проверки подписей. Протокол был составлен в день вынесения решения, хотя в соответствие с п. 9 ст. 38 Федерального Закона РФ №67-ФЗ от 12.06.2002 г. «Об основных гарантиях избирательных прав и права на участие в референдуме граждан Российской Федерации» он должен быть составлен за два дня до вынесения реш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имо этого, Кабиров И.М. указывал, что не является нарушением неуказание в подписных листах субъекта федерации и города, в котором проживает избиратель, т.к. это является сокращением, которое не препятствует однозначному восприятию указанных данны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итель заявителя Ригель Е.Я., действующий на основании ходатайства, поддержал требования своего доверителя в связи с вышеизложенны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итель окружной избирательной комиссии по избирательному округу № 28 Сергеев В.В., действующий на основании доверенности, заявленные Кабировым И.М. требования не признал. По существу пояснил, что Кабиров И.М. 21.04.2004 г. был зарегистрирован кандидатом в депутаты Абаканского городского Совета депутатов 3 созыва по одномандатному избирательному округу № 28 на основании внесенного им избирательного залога. Помимо этого Кабировым И.М. в окружную избирательную комиссию № 28 были представлены подписные листы, при проверке которых из 101 подписи 99 признаны недействительными, в связи с тем, что собраны с нарушением порядка сбора подпис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лее Сергеев В.В. пояснил, что ошибкой Кабирова И.М. было то, что в подписях был неверно записан адрес места жительства избирателя, без указания названия субъекта Российской Федерации и названия города, что противоречит ст. 37 Федерального закона РФ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оводу протокола проверки подписных листов Сергеев В.В. пояснил, что он был составлен в день вынесения решения 21.04.2004 г. однако не вручен заявителю, т.к. последний не требовал этого. Кабирову И.М. была вручена сводная ведомость проверки подписных листов, которая является приложением к протоколу и более полно обрисовывает всю картин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ргеев В.В. считает решение окружной избирательной комиссии п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бирательному округу № 28 за № 7 от 21.04.2004 г. о регистрации кандидатом в депутаты Абаканского городского Совета депутатов третьего созыва по одномандатному избирательному округу № 28 Кабирова И.М. законным, а требования заявителя подлежащими удовлетвор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д, выслушав представителя заявителя, представителей окружной избирательной комиссии по избирательному округу № 28, исследовав материалы дела, приходит к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воду, что заявление Кабирова И.М. не подлежит удовлетворению  в  связи со следующи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установлено в ходе судебного заседания, Кабиров И.М. оплатил в территориальную избирательную комиссию г. Абакана избирательный залог в 15 000 руб. В материалах дела имеется квитанция от 14.04.2004 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имо этого, Кабиров И.М. предоставил в окружную избирательную комиссию 33 штуки подписных листов со 101 подписью избирате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решением окружной избирательной комиссии по избирательному округу № 28 за № 7 от 21.04.2004 г. Кабиров И.М. был зарегистрирован кандидатом в депутаты Абаканского городского Совета депутатов третьего созыва по одномандатному избирательному округу № 28 на основании избирательного залог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спариваемом решении указано, что из предоставленных 101 подписи избирателей 99 подписи признаны недействительны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е с п. 10 ст. 37 Закона РХ от 18.11.1998 г. №45 «О выборах депутатов представительных органов местного самоуправления в Республике Хакасия», который дублирует п. 8 ст. 38 Федерального Закона РФ №67-ФЗ от 12.06.2002 г. «Об основных гарантиях избирательных прав и права на участие в референдуме граждан Российской Федерации», при обнаружении проверяемых подписей </w:t>
      </w:r>
      <w:r>
        <w:rPr>
          <w:iCs/>
          <w:color w:val="000000"/>
          <w:sz w:val="28"/>
          <w:szCs w:val="28"/>
        </w:rPr>
        <w:t xml:space="preserve">25 и более процентов </w:t>
      </w:r>
      <w:r>
        <w:rPr>
          <w:color w:val="000000"/>
          <w:sz w:val="28"/>
          <w:szCs w:val="28"/>
        </w:rPr>
        <w:t xml:space="preserve">недостоверных и </w:t>
      </w:r>
      <w:r>
        <w:rPr>
          <w:iCs/>
          <w:color w:val="000000"/>
          <w:sz w:val="28"/>
          <w:szCs w:val="28"/>
        </w:rPr>
        <w:t xml:space="preserve">недействительных подписей </w:t>
      </w:r>
      <w:r>
        <w:rPr>
          <w:color w:val="000000"/>
          <w:sz w:val="28"/>
          <w:szCs w:val="28"/>
        </w:rPr>
        <w:t xml:space="preserve">или недостаточного для регистрации соответствующего кандидата количества достоверных подписей </w:t>
      </w:r>
      <w:r>
        <w:rPr>
          <w:iCs/>
          <w:color w:val="000000"/>
          <w:sz w:val="28"/>
          <w:szCs w:val="28"/>
        </w:rPr>
        <w:t>комиссия отказывает в регистрации кандида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ятие недействительной подписи раскрывает п. 44 ст. 2 Федерального Закона РФ №67-ФЗ от 12.06.2002 г. «Об основных гарантиях избирательных прав и права на участие в референдуме граждан Российской Федерации»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недействительная подпись - подпись, собранная с нарушением порядка сбора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подписей избирателей, участников референдума и (или) оформления подписного листа. </w:t>
      </w:r>
      <w:r>
        <w:rPr>
          <w:color w:val="000000"/>
          <w:sz w:val="28"/>
          <w:szCs w:val="28"/>
        </w:rPr>
        <w:t xml:space="preserve">В данном случае окружная избирательная комиссия по избирательному округу № 28 усмотрела </w:t>
      </w:r>
      <w:r>
        <w:rPr>
          <w:iCs/>
          <w:color w:val="000000"/>
          <w:sz w:val="28"/>
          <w:szCs w:val="28"/>
        </w:rPr>
        <w:t>нарушение оформления подписного лис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е с п. 8 ст.37 вышеназванного Закона форма подписного листа устанавливается законом. Избиратель, участник референдума ставят в подписном листе свою подпись и дату ее внесения, а также указывают свои фамилию, имя, отчество, год рождения (в возрасте 18 лет на день голосования - дополнительно день и месяц рождения), серию, номер паспорта или документа, заменяющего паспорт гражданина, а также </w:t>
      </w:r>
      <w:r>
        <w:rPr>
          <w:iCs/>
          <w:color w:val="000000"/>
          <w:sz w:val="28"/>
          <w:szCs w:val="28"/>
        </w:rPr>
        <w:t xml:space="preserve">адрес места жительства, указанный в паспорте </w:t>
      </w:r>
      <w:r>
        <w:rPr>
          <w:color w:val="000000"/>
          <w:sz w:val="28"/>
          <w:szCs w:val="28"/>
        </w:rPr>
        <w:t>или документе, заменяющем паспорт граждани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адреса места жительства также определено в п.5 ст. 2 указанного Закона: </w:t>
      </w:r>
      <w:r>
        <w:rPr>
          <w:iCs/>
          <w:color w:val="000000"/>
          <w:sz w:val="28"/>
          <w:szCs w:val="28"/>
        </w:rPr>
        <w:t>адрес места - жительства - адрес (наименование субъекта Российской Федерации, района, города, иного населенного пункта, улицы, номера дома и квартиры),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сюда ссылка заявителя на то, что отсутствие названия субъекта федерации и названия города является сокращением и в связи с этим отказ в регистрации кандидатом в депутаты Кабирова И.М. носит формальный характер несостоятельна, т.к. норма закона требует полного указания адреса </w:t>
      </w:r>
      <w:r>
        <w:rPr>
          <w:iCs/>
          <w:color w:val="000000"/>
          <w:sz w:val="28"/>
          <w:szCs w:val="28"/>
        </w:rPr>
        <w:t>с наименованием субъекта Российской Федерации, района, города, иного населенного пункта, улицы, номера дома и квартиры, по которому гражданин Российской Федерации зарегистрирован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д, исследуя представленные подписные листы, а также сводную ведомость по проверке подписей избирателей в подписных листах, приходит к мнению, что вывод избирательной комиссий верен. В подписных листах имеются адреса избирателей, без указания наименования субъекта федерации и город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 нарушения своего избирательного права и нарушения избирательного законодательства Кабиров И.М. указывает и несоблюдения окружной избирательной комиссией порядка проверки подписей в подписных лист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йствительно пункт 9 ст. 38 Федерального Закона РФ №67-ФЗ от 12.06.2002 г. указывает, что о результатах соответствующей проверки, указанной в пункте 3 настоящей статьи, кандидат должен быть извещен не менее чем за двое суток до заседания, на котором будет рассматриваться вопрос о регистрации кандидата. Если в результате соответствующей проверки установлено, что представленных подписей недостаточно для регистрации или превышена предельная величина доли недостоверных и недействительных подписей среди подписей, подвергшихся проверке, кандидату указанный срок должны быть представлены: копии протокола об итогах проверки подписных листов, копии ведомостей проверки подписных листов с указанием оснований (причин) признания подписей избирателей, недостоверными и недействительными, копии официальных документов, на основании которых соответствующие подписи были признаны недостоверными или недействительны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нкт 5 ст. 37 Закона РХ от 18.11.1998 г. №45 «О выборах депутатов представительных органов местного самоуправления в Республике Хакасия»  также говорит о том, что при проведении выборки и проверки подписных листов в избирательной комиссии вправе присутствовать кандидаты, выдвинутые по соответствующему избирательному округу, или их уполномоченные представители, Избирательная комиссия обязана заблаговременно сообщить указанным лицам о времени проведения каждой проверки подписных лис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ходе судебного заседания представитель заинтересованного лица </w:t>
        <w:br/>
        <w:t>Сергеев В.В. признал факт того, что протокол о проверки подписных листов и решение о регистрации кандидата в депутаты Абаканского городского Совета депутатов третьего созыва по одномандатному избирательному округу № 28 Кабирова И.М. были изготовлены в один день и заявителю не была вручена копия протокол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суд считает, что указанные недочеты в работе избирательной комиссии не могут повлиять на вынесенное комиссией решение о регистрации кандидата в депутаты Абаканского городского Совета депутатов третьего созыва по одномандатному избирательному округу № 28 Кабирова И.М. от 21.04.2004 г. №7. Учитывая, что Кабировым И.М. был внесен избирательный залог в размере 15 000 руб., избирательная комиссия приняла решение о регистрации его кандидатом в депутат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вышеизложенного, суд считает решение окружной избирательной комиссии по избирательному округу № 28 за № 7 от 21.04.2004 г. «О регистрации кандидатом в депутаты Абаканского городского Совета депутатов третьего созыва по одномандатному избирательному округу № 28 Кабирова И.М. на </w:t>
      </w:r>
      <w:r>
        <w:rPr>
          <w:bCs/>
          <w:color w:val="000000"/>
          <w:sz w:val="28"/>
          <w:szCs w:val="28"/>
        </w:rPr>
        <w:t xml:space="preserve">основании </w:t>
      </w:r>
      <w:r>
        <w:rPr>
          <w:color w:val="000000"/>
          <w:sz w:val="28"/>
          <w:szCs w:val="28"/>
        </w:rPr>
        <w:t>избирательного залога» законным, а требования Кабирова И.М. не подлежащими удовлетворению.</w:t>
      </w:r>
    </w:p>
    <w:p>
      <w:pPr>
        <w:pStyle w:val="Heading1"/>
        <w:spacing w:lineRule="auto" w:line="240"/>
        <w:ind w:right="0" w:firstLine="709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Руководствуясь ст. ст. 194-198, 261 ГПК РФ, суд</w:t>
      </w:r>
    </w:p>
    <w:p>
      <w:pPr>
        <w:pStyle w:val="Normal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Е Ш И Л: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довлетворении заявления Кабирова Игоря Мавлитджановича об отмене решения окружной избирательной комиссии по избирательному округу № 28 от 21.04.2004 г. за № 7 «О регистрации кандидатом в депутаты Абаканского городского Совета депутатов третьего созыва по одномандатному избирательному округу № 28 Кабирова И.М.» в части отказа в регистрации Кабирова Игоря Мавлитджановича на основании подписей - отказат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может быть обжаловано в Верховный Суд Республики Хакасия путем подачи кассационной жалобы в Абаканский городской суд в течение 5 дней.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дья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Царева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83"/>
      <w:ind w:right="1498" w:hanging="0"/>
      <w:outlineLvl w:val="0"/>
    </w:pPr>
    <w:rPr>
      <w:b/>
      <w:bCs/>
      <w:color w:val="000000"/>
      <w:spacing w:val="-10"/>
      <w:sz w:val="25"/>
      <w:szCs w:val="25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9:28:00Z</dcterms:created>
  <dc:creator>Customer</dc:creator>
  <dc:description/>
  <cp:keywords/>
  <dc:language>en-US</dc:language>
  <cp:lastModifiedBy>Customer</cp:lastModifiedBy>
  <dcterms:modified xsi:type="dcterms:W3CDTF">2010-02-27T09:28:00Z</dcterms:modified>
  <cp:revision>1</cp:revision>
  <dc:subject/>
  <dc:title>ИМЕНЕМ РОССИЙСКОЙ ФЕДЕРАЦИИ</dc:title>
</cp:coreProperties>
</file>