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-Г06-43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ОВНЫЙ СУД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коллегия по гражданским делам Верховного Суда Российской Федерации в составе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его                    Пирожкова В.Н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й                                                  Калининой Л.А., Соловьева В.Н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ла в судебном заседании 18 октября 2006 г. дело по кассационной жалобе Корочина В.А., поданной его представителем Пейхвассер Г.А., на решение Приморского краевого суда от 28 сентября 2006 г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доклад судьи Верховного Суда Российской Федерации Пирожкова В.П., объяснения Пейхвассера Г.А., поддержавшего доводы жалобы, заключение прокурора Генеральной прокуратуры РФ Власовой Т.А., полагавшей решение оставить без изменения, Судебная коллегия</w:t>
      </w:r>
    </w:p>
    <w:p>
      <w:pPr>
        <w:pStyle w:val="Normal"/>
        <w:shd w:fill="FFFFFF" w:val="clear"/>
        <w:spacing w:before="280" w:after="28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ла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регистрированный кандидат в депутаты Законодательного Собрания Приморского края по одномандатному избирательному округу № 15 Корочин В.А. обратился в суд с заявлением об отмене регистрации кандидата в депутаты по этому же избирательному округу Сулеева Д.П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основание заявленного требования Корочин ссылался на то. что основанием для отмены регистрации является нарушение кандидатом Сулеевым законодательства Российской Федерации об интеллектуальной собственности: использование в агитационном материале мультипликационных персонажей, авторские права на которые принадлежат компании ООО «Уолт Дисней Компани (Северо-Восточная Европа)»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 решением Приморского краевого суда в удовлетворении заявления отказано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сационной жалобе ставится вопрос об отмене решения и принятии по делу нового решения об удовлетворении заявл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коллегия не находит оснований для отмены реш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67 ГПК РФ суд оценивает доказательства по своему внутреннему убеждению, основанному на всестороннем, полном, объективном и непосредственном исследовании имеющихся в деле доказательст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В подтверждение заявленного требования Корочин ссылался на то, что на территории округа распространялся агитационный материал кандидата Сулеева с изображением мультипликационных героев Уолта Диснея. Суду был представлен один экземпляр указанного агитационного материала. Кроме того, по ходатайству представителя заявителя в суде были допрошены свидетели Сарнавская Т.В., подтвердившая факт распространения данного агитационного материала и Ильиных О.В., директор типографии. Первый свидетель не смог пояснить, кем распространялся агитационный материал и имеет ли к этому какое-то отношение кандидат Сулее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свидетель также не мог с уверенностью сказать, что именно этот агитационный материал печатался в типографии, каких-либо документов в подтверждение того, что именно этот агитационный материал печатался в типографии, не сохранилось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-либо иных доказательств, с достоверностью подтверждающих изготовление и распространение кандидатом в депутаты Сулеевым агитационного материала с нарушением законодательства об интеллектуальной собственности, суду представлено не было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аких обстоятельствах, оценив представленные доказательства, суд пришел к правильному выводу, что указанные обстоятельства не могут служить основанием для отмены регистрации кандидата в депутаты Сулеев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требований процессуального законодательства судом разрешены ходатайства о проведении почерковедческой экспертизы и о подложности представленного избирательной комиссией агитационного материала. Мотивы отказа изложены в решении суд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ы кассационной жалобы, которые по мнению заявителя, являются основанием для отмены решения, были предметом исследования в суде и не ставят под сомнение правильность реш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й, предусмотренных ст.362 ГПК РФ, для отмены решения не имеетс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ст.360, 361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иморского краевого суда от 28 сентября 2006 г. оставить без изменения, кассационную жалобу Пейхвассера Г.А. -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1:48:00Z</dcterms:created>
  <dc:creator>Customer</dc:creator>
  <dc:description/>
  <cp:keywords/>
  <dc:language>en-US</dc:language>
  <cp:lastModifiedBy>Customer</cp:lastModifiedBy>
  <dcterms:modified xsi:type="dcterms:W3CDTF">2010-01-16T11:49:00Z</dcterms:modified>
  <cp:revision>1</cp:revision>
  <dc:subject/>
  <dc:title>56-Г06-43</dc:title>
</cp:coreProperties>
</file>