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РЕШЕНИЕ 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Именем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30» сентября 2004 г.                                                                                   г. Иркутск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ркутский областной суд в составе: председательствующего судьи СТЕПАНОВОЙ О.Н., при секретаре Васюниной Н.М., с участием прокуроров Костылевой Е.Н., Щебетниковой Ж.В., представителей заявителей Бартель С.В., Меренкова О.В., Рендоренко Н.Н., представителей заинтересованных лиц Наумова В.И., Игнатова О.В., Алексеева А.П., Андреевой Е.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смотрев в открытом судебном заседании гражданское дело № 3-70-04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заявлению адвоката БАРТЕЛЬ С.В. в интересах кандидата в депутаты Законодательного Собрания  Иркутской области четвертого созыва по одномандатному округу № 11 КАРЧЕБНОГО Анатолия Алексеевича об отмене регистрации кандидата в депутаты Законодательного Собрания Иркутской области четвертого созыва Чернышева Андрея Владимировича, зарегистрированного 27 августа 2004 г. решением № 10 Окружной избирательной комиссии по выборам депутатов четвертого созыва одномандатного избирательного округа № 11,</w:t>
      </w:r>
    </w:p>
    <w:p>
      <w:pPr>
        <w:pStyle w:val="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заявлению кандидата в депутаты Законодательного Собрания Иркутской области четвертого созыва по одномандатному округу № 11 КАЛОЕВА Анатолия Астиковича об отмене решения Окружной избирательной комиссии по выборам депутатов четвертого созыва одномандатного избирательного округа № 11 от 27 августа 2004 г. № 10 «О регистрации кандидата в депутаты Законодательного Собрания Иркутской области четвертого созыва Чернышева Андрея Владимировича»,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УСТАНОВИЛ: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обоснование заявленных и уточненных требований адвокат Бартель С.В., действующий по доверенности от 21.09.04 г. от имени кандидата в депутаты Законодательного Собрания Иркутской области четвертого созыва Карчебного А.А. указал следующее.</w:t>
      </w:r>
    </w:p>
    <w:p>
      <w:pPr>
        <w:pStyle w:val="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7.08.2004г. Окружная избирательная комиссия одномандатного избирательного округа № 11 (далее - ОИК № 11) вынесла решение № 10 о регистрации кандидата в депутаты Законодательного Собрания Иркутской области четвертого созыва Чернышева А.В.</w:t>
      </w:r>
    </w:p>
    <w:p>
      <w:pPr>
        <w:pStyle w:val="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одписных листах, представленных Чернышевым А.В. в ОИК № 11 , он указал место проживания :г. Братск, ул. Приморская, 61-132, что не могло быть указано, т.к. кандидат зарегистрирован по адресу: г. Москва, ул. Партизанская, д.40, кв.135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едения, несоответствующие действительности о месте его жительства, Чернышев А.В. представил и в заявлении о согласии баллотироваться, что в силу подп. 23 ст.38 ФЗ «Об основных гарантиях избирательных прав и права на участие в референдуме граждан Российской Федерации» (далее - ФЗ) и п.п. 6 п. 8 ст.47, п.п. l п. 5 ст.95 Закона Иркутской области «О выборах депутатов Законодательного Собрания Иркутской области» (далее - Закон Иркутской области) является основанием для отмены его регистрации.</w:t>
      </w:r>
    </w:p>
    <w:p>
      <w:pPr>
        <w:pStyle w:val="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бирательной комиссией Иркутской области были рассмотрены жалобы члена ОИК № 11 Нежданова Ю.А. и кандидата в депутаты Ступина Д.В. на решение ОИК № 11 от 09.09.04г. № 14 «Об утверждении текста избирательного бюллетеня для голосования на выборах депутатов Законодательного собрания Иркутской области четвертого созыва».</w:t>
      </w:r>
    </w:p>
    <w:p>
      <w:pPr>
        <w:pStyle w:val="TextBody"/>
        <w:ind w:firstLine="567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В результате вынесено постановление от 15 сентября 2004 г. № 43/420, которым отменено решение ОИК № 11 от 09.09.04 г. № 14 в части указания в качестве места жительства Чернышева А.В. г. Братск, Иркутской области и постановлено включить в избирательный бюллетень для голосования в качестве места жительства указанного кандидата: г. Москва, ул. Партизанская, д.40, кв.135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ругим основанием для отмены регистрации кандидата в депутаты Чернышева А.В. является в соответствии с подп. «а» п.5 ст.76, п.23 ст.38 ФЗ недостаточное количество представленных достоверных и действительных подписей избирателей. Указание недостоверного адреса места жительства кандидата в подписном листе нарушает правила оформления подписного листа и влечет недействительность подписей, собранных в поддержку кандидат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ндидат в депутаты Законодательного Собрания Иркутской области четвертого созыва по одномандатному округу № 11 Калоев А.А. обратился в суд с заявлением об отмене того же решения ОИК № 11 о регистрации кандидата в депутаты Чернышева А.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явитель привел доводы, аналогичные доводам в заявлении Карчебного А.А. и просил суд отменить решение о регистрации кандидата Чернышева А.В. в связи с недостоверностью сведений о его месте жительства.</w:t>
      </w:r>
    </w:p>
    <w:p>
      <w:pPr>
        <w:pStyle w:val="TextBody"/>
        <w:ind w:firstLine="567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В судебном заседании представители заявителей Карчебного А.А. и Калоева А.А.: адвокат Бартель С.В., Меренков О.В. и Рендоренко Н.Н.. поддержали заявленные требования, просили учесть, что недостоверные сведения о месте жительства кандидата Чернышева А.В. являются вновь открывшимися обстоятельствами, которые стали известны заявителям при вынесении Избирательной комиссией Иркутской области постановления от 15 сентября 2004 г. № 43 /420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и заинтересованного лица: кандидата Чернышева А.В., Наумов В.И. и Игнатов О.В. не согласились с требованиями заявителей, просили отказать в их удовлетворении, ссылаясь на то, что Закон не предусматривает отмену регистрации кандидата при указании им неверного адреса места жительства. Кандидатом Чернышевым А.В. при выдвижении были указаны как место жительства, так и место пребы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Кроме того, заявителями не представлено доказательств того, что в подписных листах кандидата Чернышева А.В. указано недостоверное место жительства, к тому же законодательство не содержит такого основания признания подписи недостоверной, как указание кандидатом в подписном листе недостоверных сведений о себе.</w:t>
      </w:r>
    </w:p>
    <w:p>
      <w:pPr>
        <w:pStyle w:val="TextBody"/>
        <w:ind w:firstLine="567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Кандидатом Чернышевым А.В. для регистрации был внесен избирательный залог, что является самостоятельным основанием для регистрации кандидато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мена регистрации кандидата является конституционно-правовой ответственностью и лицо может быть привлечено к ответственности только при наличии его вины. Вины кандидата Чернышева А.В. не имеется, поскольку им выполнены все действия для его регистраци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заявлению Калоева А.А. об отмене решения ОИК № 11 о регистрации кандидата Чернышева А.В. представители заинтересованного лица Наумов В.И. и Игнатов О.В. просили суд отказать в его удовлетворении, ссылаясь на пропуск заявителем десятидневного срока для обжалования решения ОИК № 11 от 27.08.04 г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заинтересованного лица: Окружной избирательной комиссии № 11 Алексеев А.П. пояснил, что кандидатом Чернышевым А.В. были указаны и адрес, по которому он зарегистрирован и место жительства. Что же касается его мнения по требованию об отмене регистрации кандидата, то он не вправе его высказывать как член избирательной комиссии.</w:t>
      </w:r>
    </w:p>
    <w:p>
      <w:pPr>
        <w:pStyle w:val="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заинтересованного лица: Избирательной комиссии Иркутской области, привлеченной к участию в деле определением суда, Андреева Е.А., пояснила, что указанное заявителем основание для отмены регистрации кандидатов - недостоверность сведений о месте жительства, являющееся по мнению заявителя вновь открывшимся обстоятельством подлежит установлению в суде, поскольку в избирательном законодательстве понятие «вновь открывшихся обстоятельств» не раскрыто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сылка представителя заявителя как основание для отмены регистрации кандидата Чернышева А.В. на недостаточное количество представленных достоверных подписей избирателей, поскольку кандидатом в подписном листе указаны недостоверные сведения о себе, суд считает, неосновательна. Судом установлено, что кандидат Чернышев А.В. был зарегистрирован на основании внесенного избирательного залога, что в силу подп. «д» п.23 ст.38 ФЗ и подп.5 п.8 ст.47 Закона Иркутской области исключает возможность отказа в регистрации кандидата по недостаточности представленных подписей избирателей.</w:t>
      </w:r>
    </w:p>
    <w:p>
      <w:pPr>
        <w:pStyle w:val="TextBody"/>
        <w:ind w:firstLine="567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Несостоятельным суд находит довод заявителя Карчебного А.А. о том, что основанием к отмене регистрации кандидата Чернышева А.В. является недостоверность сведений о месте проживания последнего в подписных листах, так как положения п.23 ст.38 , п.5 ст.76 ФЗ и п.8 ст.47, п.5 ст.95 Закона Иркутской области не предусматривают такое основание для отказа в регистрации кандидата или ее отмены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оды заявителей о том, что срок оспаривания регистрации кандидата Чернышева А.В. следует исчислять с учетом вновь открывшихся обстоятельств, каковыми являются недостоверные сведения о месте жительства кандидата, ставшие им известными из постановления Избирательной комиссии Иркутской области от 15 сентября 2004 г. № 43/420, суд находит несостоятельным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стоятельства, являющиеся, по мнению заявителей, вновь открывшимися и относящимися к сведениями об адресе места жительства кандидата Чернышева А.В., были известны до его регистрации. Документы, подтверждающие эти обстоятельства, заявителям могли стать известными при выдвижении кандидата, поскольку в соответствии со ст.30 и п.7 и п.8 ст.33 ФЗ «Об основных гарантиях избирательных прав и права на участие в референдуме граждан Российской Федерации», ст.31, п.3 ст.54 Закона Иркутской области «О выборах депутатов Законодательного Собрания Иркутской области» деятельность избирательных комиссий является гласной и открытой. В связи с чем заявители имели возможность узнать о всех сведениях биографического характера кандидата Чернышева А.В. при реализации гарантированных законом избирательных прав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учетом изложенного, суд не находит оснований для удовлетворения заявленных требовани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уководствуясь cт.ст.194-198 ГПК РФ, суд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keepNext w:val="false"/>
        <w:autoSpaceDE w:val="true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4"/>
        </w:rPr>
      </w:pPr>
      <w:r>
        <w:rPr>
          <w:rFonts w:cs="Arial" w:ascii="Arial" w:hAnsi="Arial"/>
          <w:b/>
          <w:bCs/>
          <w:spacing w:val="20"/>
          <w:sz w:val="20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удовлетворении заявления адвоката БАРТЕЛЬ С.В. в интересах кандидата в депутаты Законодательного Собрания Иркутской области четвертого созыва по одномандатному округу № 11 КАРЧЕБНОГО Анатолия Алексеевича об отмене регистрации кандидата в депутаты Законодательного Собрания Иркутской области четвертого созыва Чернышева Андрея Владимировича, зарегистрированного 27 августа 2004г. решением № 10 Окружной избирательной комиссии по выборам депутатов четвертого созыва одномандатного избирательного округа № 11 и заявления кандидата в депутаты Законодательного Собрания Иркутской области четвертого созыва по одномандатному округу № 11 КАЛОЕВА Анатолия Астиковича об отмене решения Окружной избирательной комиссии по выборам депутатов четвертого созыва одномандатного избирательного округа № 11 от 27 августа 2004 г. № 10 «О регистрации кандидата в депутаты Законодательного Собрания Иркутской области четвертого созыва Чернышева Андрея Владимировича» отказать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шение может быть обжаловано в Верховный Суд РФ в течение пяти дней со дня его приняти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едательствующий судь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5:00Z</dcterms:created>
  <dc:creator>GAS VIBORY</dc:creator>
  <dc:description/>
  <cp:keywords/>
  <dc:language>en-US</dc:language>
  <cp:lastModifiedBy>Customer</cp:lastModifiedBy>
  <dcterms:modified xsi:type="dcterms:W3CDTF">2009-11-11T14:00:00Z</dcterms:modified>
  <cp:revision>3</cp:revision>
  <dc:subject/>
  <dc:title>РЕШЕНИЕ </dc:title>
</cp:coreProperties>
</file>