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rPr>
      </w:pPr>
      <w:r>
        <w:rPr>
          <w:rFonts w:cs="Arial" w:ascii="Arial" w:hAnsi="Arial"/>
          <w:b/>
        </w:rPr>
      </w:r>
    </w:p>
    <w:p>
      <w:pPr>
        <w:pStyle w:val="Normal"/>
        <w:shd w:fill="FFFFFF" w:val="clear"/>
        <w:jc w:val="center"/>
        <w:rPr>
          <w:sz w:val="22"/>
          <w:szCs w:val="22"/>
        </w:rPr>
      </w:pPr>
      <w:r>
        <w:rPr>
          <w:sz w:val="22"/>
          <w:szCs w:val="22"/>
        </w:rPr>
        <w:t>РЕШЕНИЕ</w:t>
      </w:r>
    </w:p>
    <w:p>
      <w:pPr>
        <w:pStyle w:val="Normal"/>
        <w:shd w:fill="FFFFFF" w:val="clear"/>
        <w:jc w:val="center"/>
        <w:rPr>
          <w:sz w:val="22"/>
          <w:szCs w:val="22"/>
        </w:rPr>
      </w:pPr>
      <w:r>
        <w:rPr>
          <w:sz w:val="22"/>
          <w:szCs w:val="22"/>
        </w:rPr>
        <w:t>Именем Российской Федерации</w:t>
      </w:r>
    </w:p>
    <w:p>
      <w:pPr>
        <w:pStyle w:val="Normal"/>
        <w:shd w:fill="FFFFFF" w:val="clear"/>
        <w:jc w:val="both"/>
        <w:rPr>
          <w:sz w:val="22"/>
          <w:szCs w:val="22"/>
        </w:rPr>
      </w:pPr>
      <w:r>
        <w:rPr>
          <w:sz w:val="22"/>
          <w:szCs w:val="22"/>
        </w:rPr>
        <w:t xml:space="preserve">13 февраля 2009 года </w:t>
      </w:r>
    </w:p>
    <w:p>
      <w:pPr>
        <w:pStyle w:val="Normal"/>
        <w:shd w:fill="FFFFFF" w:val="clear"/>
        <w:jc w:val="both"/>
        <w:rPr>
          <w:sz w:val="22"/>
          <w:szCs w:val="22"/>
        </w:rPr>
      </w:pPr>
      <w:r>
        <w:rPr>
          <w:sz w:val="22"/>
          <w:szCs w:val="22"/>
        </w:rPr>
        <w:t xml:space="preserve">Ноябрьский городской  суд Ямало-Ненецкого автономного округа  </w:t>
      </w:r>
    </w:p>
    <w:p>
      <w:pPr>
        <w:pStyle w:val="Normal"/>
        <w:shd w:fill="FFFFFF" w:val="clear"/>
        <w:jc w:val="both"/>
        <w:rPr>
          <w:sz w:val="22"/>
          <w:szCs w:val="22"/>
        </w:rPr>
      </w:pPr>
      <w:r>
        <w:rPr>
          <w:sz w:val="22"/>
          <w:szCs w:val="22"/>
        </w:rPr>
        <w:t>в составе: председательствующего судьи Мякишевой Т.А.</w:t>
      </w:r>
    </w:p>
    <w:p>
      <w:pPr>
        <w:pStyle w:val="Normal"/>
        <w:shd w:fill="FFFFFF" w:val="clear"/>
        <w:jc w:val="both"/>
        <w:rPr>
          <w:sz w:val="22"/>
          <w:szCs w:val="22"/>
        </w:rPr>
      </w:pPr>
      <w:r>
        <w:rPr>
          <w:sz w:val="22"/>
          <w:szCs w:val="22"/>
        </w:rPr>
        <w:t xml:space="preserve">                 </w:t>
      </w:r>
      <w:r>
        <w:rPr>
          <w:sz w:val="22"/>
          <w:szCs w:val="22"/>
        </w:rPr>
        <w:t>секретаря Макаровой Т.В.</w:t>
      </w:r>
    </w:p>
    <w:p>
      <w:pPr>
        <w:pStyle w:val="Normal"/>
        <w:shd w:fill="FFFFFF" w:val="clear"/>
        <w:jc w:val="both"/>
        <w:rPr/>
      </w:pPr>
      <w:r>
        <w:rPr>
          <w:sz w:val="22"/>
          <w:szCs w:val="22"/>
        </w:rPr>
        <w:tab/>
        <w:t xml:space="preserve">    с участием прокурора Докийчук Е.В. </w:t>
      </w:r>
    </w:p>
    <w:p>
      <w:pPr>
        <w:pStyle w:val="Normal"/>
        <w:jc w:val="both"/>
        <w:rPr>
          <w:sz w:val="22"/>
          <w:szCs w:val="22"/>
        </w:rPr>
      </w:pPr>
      <w:r>
        <w:rPr>
          <w:sz w:val="22"/>
          <w:szCs w:val="22"/>
        </w:rPr>
        <w:t>рассмотрев в открытом судебном заседании в помещении суда гражданское дело  по заявлению избирательного объединения  «Тюменского регионального отделения политической партии  «ПАТРИОТЫ РОССИИ» о защите избирательных прав и об оспаривании решения Избирательной комиссии муниципального образования город Ноябрьск  № 105-09 от 3 февраля 2009года</w:t>
      </w:r>
    </w:p>
    <w:p>
      <w:pPr>
        <w:pStyle w:val="2"/>
        <w:spacing w:lineRule="auto" w:line="240" w:before="0" w:after="0"/>
        <w:jc w:val="center"/>
        <w:rPr>
          <w:sz w:val="22"/>
          <w:szCs w:val="22"/>
        </w:rPr>
      </w:pPr>
      <w:r>
        <w:rPr>
          <w:sz w:val="22"/>
          <w:szCs w:val="22"/>
        </w:rPr>
        <w:t>установил:</w:t>
      </w:r>
    </w:p>
    <w:p>
      <w:pPr>
        <w:pStyle w:val="2"/>
        <w:spacing w:lineRule="auto" w:line="240" w:before="0" w:after="0"/>
        <w:jc w:val="both"/>
        <w:rPr>
          <w:sz w:val="22"/>
          <w:szCs w:val="22"/>
        </w:rPr>
      </w:pPr>
      <w:r>
        <w:rPr>
          <w:sz w:val="22"/>
          <w:szCs w:val="22"/>
        </w:rPr>
        <w:tab/>
        <w:t>Решением Избирательной комиссии муниципального образования город Ноябрьск №1-09 от 19декабря 2008года назначены досрочные выборы  депутатов Городской Думы  муниципального образования город Ноябрьск пятого созыва  на 1 марта 2009года.</w:t>
      </w:r>
    </w:p>
    <w:p>
      <w:pPr>
        <w:pStyle w:val="2"/>
        <w:spacing w:lineRule="auto" w:line="240" w:before="0" w:after="0"/>
        <w:jc w:val="both"/>
        <w:rPr>
          <w:sz w:val="22"/>
          <w:szCs w:val="22"/>
        </w:rPr>
      </w:pPr>
      <w:r>
        <w:rPr>
          <w:sz w:val="22"/>
          <w:szCs w:val="22"/>
        </w:rPr>
        <w:tab/>
        <w:t>11 января 2009года избирательное объединение  «Тюменское региональное отделение политической партии  «ПАТРИОТЫ РОССИИ»  представило в избирательную комиссию муниципального образования город Ноябрьск документы для заверения списка кандидатов в депутаты Городской Думы муниципального образования город Ноябрьск пятого созыва.</w:t>
      </w:r>
    </w:p>
    <w:p>
      <w:pPr>
        <w:pStyle w:val="2"/>
        <w:spacing w:lineRule="auto" w:line="240" w:before="0" w:after="0"/>
        <w:ind w:firstLine="708"/>
        <w:jc w:val="both"/>
        <w:rPr>
          <w:sz w:val="22"/>
          <w:szCs w:val="22"/>
        </w:rPr>
      </w:pPr>
      <w:r>
        <w:rPr>
          <w:sz w:val="22"/>
          <w:szCs w:val="22"/>
        </w:rPr>
        <w:t>Решением Избирательной комиссии муниципального образования город Ноябрьск  №21-09 от 13 января 2009года отказано в заверении списков по тем основаниям, что  избирательное объединение  отсутствует в списке зарегистрированных региональных отделений политических партий  и иных общественных объединений, имеющих право принимать участие в выборах на территории мо г.Ноябрьск опубликованному Управлением Министерства юстиции РФ по Тюменской области, Ханты-Мансийскому автономному округу-Югре и Ямало-Ненецкому автономному округу в городской общественно-политической газете «Северная вахта» №241 от 26.12.2008г.</w:t>
      </w:r>
    </w:p>
    <w:p>
      <w:pPr>
        <w:pStyle w:val="Normal"/>
        <w:ind w:firstLine="708"/>
        <w:jc w:val="both"/>
        <w:rPr>
          <w:sz w:val="22"/>
          <w:szCs w:val="22"/>
        </w:rPr>
      </w:pPr>
      <w:r>
        <w:rPr>
          <w:sz w:val="22"/>
          <w:szCs w:val="22"/>
        </w:rPr>
        <w:t>По вступившему в законную силу решению Ноябрьского городского суда  от 26 января 2009года было  удовлетворено заявление Тюменского регионального отделения политической партии «ПАТРИОТЫ РОССИИ».</w:t>
        <w:tab/>
        <w:t>Решение Избирательной комиссии муниципального образования город Ноябрьск  №21-09 от 13 января 2009года  об отказе в выдаче заверенной копии единого списка  кандидатов в депутаты выдвинутого  избирательным объединением Тюменского регионального отделения политической партии «ПАТРИОТЫ РОССИИ»  признано незаконным. Избирательная комиссия по решению суда была обязана восстановить нарушенные избирательные права избирательного объединения Тюменского регионального отделения политической партии «ПАТРИОТЫ РОССИИ»,   выдать  им заверенную копию  единого списка кандидатов в депутаты  Городской Думы муниципального образования город Ноябрьск пятого созыва, выдвинутого  избирательным объединением Тюменского регионального отделения политической партии «ПАТРИОТЫ РОССИИ».</w:t>
      </w:r>
    </w:p>
    <w:p>
      <w:pPr>
        <w:pStyle w:val="2"/>
        <w:spacing w:lineRule="auto" w:line="240" w:before="0" w:after="0"/>
        <w:ind w:firstLine="708"/>
        <w:jc w:val="both"/>
        <w:rPr>
          <w:sz w:val="22"/>
          <w:szCs w:val="22"/>
        </w:rPr>
      </w:pPr>
      <w:r>
        <w:rPr>
          <w:sz w:val="22"/>
          <w:szCs w:val="22"/>
        </w:rPr>
        <w:t>3 февраля 2009года избирательная комиссия приняла решения за №104-09 согласно которому  на основании решения суда  от 26 января 2009года заверила единый список кандидатов в депутаты Городской Думы муниципального образования город Ноябрьск  пятого созыва в количестве 15 человек, выдвинутый по единому избирательному округу избирательным объединением   «Тюменское региональное отделение политической партии «Патриоты России» и за №105-09 «О мерах по реализации избирательного права избирательного объединения Тюменского регионального отделения политической партии «ПАТРИОТЫ РОССИИ» согласно которому был установлен дополнительный срок для обеспечения возможности избирательному объединению представить в избирательную комиссию документы, необходимые для регистрации выдвинутого единого списка кандидатов в депутаты Городской думы в срок до 18часов 6 февраля 2009года.</w:t>
      </w:r>
    </w:p>
    <w:p>
      <w:pPr>
        <w:pStyle w:val="2"/>
        <w:spacing w:lineRule="auto" w:line="240" w:before="0" w:after="0"/>
        <w:ind w:firstLine="708"/>
        <w:jc w:val="both"/>
        <w:rPr>
          <w:sz w:val="22"/>
          <w:szCs w:val="22"/>
        </w:rPr>
      </w:pPr>
      <w:r>
        <w:rPr>
          <w:sz w:val="22"/>
          <w:szCs w:val="22"/>
        </w:rPr>
        <w:t>11 февраля 2009года избирательное объединение  «Тюменское региональное отделение политической партии  «ПАТРИОТЫ РОССИИ»  обратилась в суд с заявлением о защите избирательных прав и об оспаривании решения Избирательной комиссии муниципального образования город Ноябрьск  № 105-09от 3 февраля 2009года.</w:t>
      </w:r>
    </w:p>
    <w:p>
      <w:pPr>
        <w:pStyle w:val="2"/>
        <w:spacing w:lineRule="auto" w:line="240" w:before="0" w:after="0"/>
        <w:ind w:firstLine="708"/>
        <w:jc w:val="both"/>
        <w:rPr>
          <w:sz w:val="22"/>
          <w:szCs w:val="22"/>
        </w:rPr>
      </w:pPr>
      <w:r>
        <w:rPr>
          <w:sz w:val="22"/>
          <w:szCs w:val="22"/>
        </w:rPr>
        <w:t>Избирательное объединение не согласно с решением избирательной комиссии от 3 февраля 2009года, считает, что оно противоречит вступившему в законную силу решению Ноябрьского городского суда от 26 января 2009года и способствует дальнейшему нарушению прав избирательного объединения. Вследствие данного решения избирательное объединение было лишено возможности участвовать в распределении бесплатного эфирного времени и печатных площадей. Установленные сроки являются недостаточными для проведения регистрационных действий. Нарушение избирательных прав усугубились незаконными действиями сотрудников Ноябрьского отделения Сбербанка, отказавших в открытии специального избирательного счета и только после обращения в Центральную избирательную комиссию РФ 4 февраля 2009года около 18час.30мин. была произведена первая расходная операция. До этого времени избирательное объединение не имело возможности приступить к сбору подписей либо внесения залога.</w:t>
      </w:r>
    </w:p>
    <w:p>
      <w:pPr>
        <w:pStyle w:val="2"/>
        <w:spacing w:lineRule="auto" w:line="240" w:before="0" w:after="0"/>
        <w:ind w:firstLine="708"/>
        <w:jc w:val="both"/>
        <w:rPr>
          <w:sz w:val="22"/>
          <w:szCs w:val="22"/>
        </w:rPr>
      </w:pPr>
      <w:r>
        <w:rPr>
          <w:sz w:val="22"/>
          <w:szCs w:val="22"/>
        </w:rPr>
        <w:t>В судебном заседании представитель заявителя Плесовских А.С., действующий по доверенности,  поддержал и обосновал заявление. Пояснил, что избирательная комиссия установлением сроков нарушило закон, превысила свои полномочия, предусмотренные п.10 ст.24 ФЗ «Об основных гарантиях избирательных прав и права на участие в референдуме граждан Российской Федерации». Нет компетенции у избирательной комиссии устанавливать сроки и если этот срок установлен, то он должен быть не менее 7дней. В течение предоставленного им срока они длительное время решали вопрос об открытии счета, успели собрать только 1533 подписи( при минимуме 1500) Все документы в избирательную комиссию они смогли сдать только в 18час.40мин. 6 февраля, у них документы избирательной комиссией были приняты. Начиная с первого решения избирательной комиссии нарушаются их права, они поставлены в неравное положение с другими кандидатами. Считает, что суд должен защитить их избирательные права, обязать избирательную комиссию зарегистрировать их избирательное объединение.</w:t>
      </w:r>
    </w:p>
    <w:p>
      <w:pPr>
        <w:pStyle w:val="2"/>
        <w:spacing w:lineRule="auto" w:line="240" w:before="0" w:after="0"/>
        <w:ind w:firstLine="708"/>
        <w:jc w:val="both"/>
        <w:rPr/>
      </w:pPr>
      <w:r>
        <w:rPr>
          <w:sz w:val="22"/>
          <w:szCs w:val="22"/>
        </w:rPr>
        <w:t xml:space="preserve">Представитель избирательной комиссии мо г.Ноябрьск Орешкин В.В., действующий по доверенности, высказал возражения против удовлетворения заявления. Пояснил, что если бы 13 января 2009года  решением избирательной комиссии были заверены списки кандидатов заявителя, то в срок до 18час.14 января 2009 года они были бы обязаны представить все документы. Исполняя решение суда   от 26 января 2009года по вступлении его в законную силу  избирательная комиссия заверила единый список кандидатов в депутаты Городской Думы, выдвинутый по единому избирательному округу избирательным объединением   «Тюменское региональное отделение политической партии «Патриоты России» и  был установлен дополнительный срок для обеспечения возможности избирательному объединению представить в избирательную комиссию документы, необходимые для регистрации выдвинутого единого списка кандидатов в депутаты Городской думы в срок до 18часов 6 февраля 2009года. Этот срок был реальный и  у избирательного объединения  6 февраля в 18час.40мин. документы были приняты. Сейчас идет процедура проверки и решение пока не принято. Срок для принятия решения 10дней </w:t>
      </w:r>
    </w:p>
    <w:p>
      <w:pPr>
        <w:pStyle w:val="2"/>
        <w:spacing w:lineRule="auto" w:line="240" w:before="0" w:after="0"/>
        <w:ind w:firstLine="708"/>
        <w:jc w:val="both"/>
        <w:rPr>
          <w:sz w:val="22"/>
          <w:szCs w:val="22"/>
        </w:rPr>
      </w:pPr>
      <w:r>
        <w:rPr>
          <w:sz w:val="22"/>
          <w:szCs w:val="22"/>
        </w:rPr>
        <w:t>Представители сберегательного банка Российской Федерации Яневич Е.В. и Мальцева Т.Б. считают, что со стороны сберегательного банка нарушений по открытию специального избирательного счета  заявителю не допущено. Представители  сбербанка РФ при открытии счета руководствовались Инструкцией Центрального банка РФ от 14 сентября 2006года №28и « Об открытии и закрытии банковских счетов по вкладам (депозитам), согласно п.4.13 которой для открытия специального банковского счета в банк предоставляются те же документы, что и для открытия расчетного или текущего счета с учетом требований законодательства Российской Федерации. Поэтому кроме документов предусмотренных п.2.5 Инструкции ЯНАО они требовали дополнительные документы. По представлению представителем всех документов счет был открыт.</w:t>
      </w:r>
    </w:p>
    <w:p>
      <w:pPr>
        <w:pStyle w:val="2"/>
        <w:spacing w:lineRule="auto" w:line="240" w:before="0" w:after="0"/>
        <w:ind w:firstLine="708"/>
        <w:jc w:val="both"/>
        <w:rPr>
          <w:sz w:val="22"/>
          <w:szCs w:val="22"/>
        </w:rPr>
      </w:pPr>
      <w:r>
        <w:rPr>
          <w:sz w:val="22"/>
          <w:szCs w:val="22"/>
        </w:rPr>
        <w:t xml:space="preserve">Выслушав явившихся в суд лиц, изучив материалы дела и представленные в суд документы и оценив все исследованные в судебном заседании доказательства, суд приходит к следующему: </w:t>
      </w:r>
    </w:p>
    <w:p>
      <w:pPr>
        <w:pStyle w:val="2"/>
        <w:spacing w:lineRule="auto" w:line="240" w:before="0" w:after="0"/>
        <w:ind w:firstLine="708"/>
        <w:jc w:val="both"/>
        <w:rPr>
          <w:sz w:val="22"/>
          <w:szCs w:val="22"/>
        </w:rPr>
      </w:pPr>
      <w:r>
        <w:rPr>
          <w:sz w:val="22"/>
          <w:szCs w:val="22"/>
        </w:rPr>
        <w:t xml:space="preserve">Государством гарантируются свободное волеизъявление граждан Российской Федерации на выборах и референдуме, защита демократических принципов и норм избирательного прав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Согласно ч.1ст.259 ГПК РФ избирательные объединения и их доверенные лица, считающие, что решениями или действиями (бездействием) избирательной комиссии нарушаются избирательные права, вправе обратиться с заявлением в суд.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ч.3ст.20 ФЗ №67 «Об основных гарантиях избирательных прав и права на участие в референдуме граждан Российской Федерации»   избирательная комиссия  обеспечила реализацию и защиту избирательных прав  заяв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Вступившее в законную силу решение Ноябрьского городского суда  от 26января 2009года  обязательно к исполнению и исполне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Восстановление  права избирательного объединения  на участие в выборах заключается  в выдаче  избирательной комиссией заверенной копии  единого списка кандидатов в депутаты  Городской Думы муниципального образования город Ноябрьск пятого созыва, выдвинутого  избирательным объединением Тюменского регионального отделения политической партии «ПАТРИОТЫ РОССИИ». Также  избирательному объединению должна быть предоставлена возможность  представить необходимые документы  для регистрации указанного спис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Решение суда  вынесено и вступило в законную силу после завершения стадии регистрации списков кандидатов и предоставляемый срок  не должен создавать угрозу  срыва других избирательных процедур  и нарушения прав  других участников избирательной кампании. В этот дополнительный срок  должна быть обеспечена возможность  избирательному объединению  представить в комиссию документы, необходимые для регистрации выдвинутого им спис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Представленный срок не лишил избирательное объединение  возможности  представить в комиссию необходимые документы. Необходимые документы были предоставлены  в избирательную комиссию  6 февраля 2009года в 18часов 40минут  и они, несмотря на задержку в течение 40минут, были приняты избирательной комисс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Как следует из письма Ноябрьского отделения Сбербанка РФ  от 4 февраля  2009г. избирательному объединению первоначально было отказано в открытии специального избирательного счета (л.д.2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Из пояснений в судебном заседании представителей Сбербанка РФ Яневич Е.В., Мальцевой Т.Б., свидетеля Ганиной Н.И. следует, что после 15часов 3февраля представитель Плесовских А.С.  обращался  к работнику банка Ганиной Н.И., просил срочно открыть счет, но у него не было всех необходимых документов для открытия счета. Счет  был открыт  в течение 3 часов после предоставления представителем всех необходимых документов 4 февраля. Первые расходные операции были совершены около 18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йствия сбербанка по открытию счета со стороны заявителя обжалованы не были.</w:t>
      </w:r>
    </w:p>
    <w:p>
      <w:pPr>
        <w:pStyle w:val="Normal"/>
        <w:ind w:firstLine="540"/>
        <w:jc w:val="both"/>
        <w:rPr>
          <w:sz w:val="22"/>
          <w:szCs w:val="22"/>
        </w:rPr>
      </w:pPr>
      <w:r>
        <w:rPr>
          <w:sz w:val="22"/>
          <w:szCs w:val="22"/>
        </w:rPr>
        <w:t>Оспариваемое решение избирательной комиссии   не нарушило избирательные права Тюменского регионального отделения политической партии «ПАТРИОТЫ РОССИИ» и  избирательная комиссия доказала в суде законность принятого решения.</w:t>
      </w:r>
    </w:p>
    <w:p>
      <w:pPr>
        <w:pStyle w:val="Normal"/>
        <w:ind w:firstLine="540"/>
        <w:jc w:val="both"/>
        <w:rPr>
          <w:sz w:val="22"/>
          <w:szCs w:val="22"/>
        </w:rPr>
      </w:pPr>
      <w:r>
        <w:rPr>
          <w:sz w:val="22"/>
          <w:szCs w:val="22"/>
        </w:rPr>
        <w:t xml:space="preserve">Вопрос о регистрации либо об отказе в регистрации избирательного объединения Тюменского регионального отделения политической партии «ПАТРИОТЫ РОССИИ» решается избирательной комиссией в рамках предоставленных законом полномочий в пределах установленных сроков. Решение избирательной комиссии об отказе в регистрации избирательного объединения Тюменского регионального отделения политической партии «ПАТРИОТЫ РОССИИ» не принято, сроки его принятия не истекли.    Требования заявителя о защите избирательных прав путем вынесения судебного решения о регистрации избирательного объединения Тюменского регионального отделения политической партии «ПАТРИОТЫ РОССИИ»  удовлетворению не подлежат. </w:t>
      </w:r>
    </w:p>
    <w:p>
      <w:pPr>
        <w:pStyle w:val="Normal"/>
        <w:ind w:firstLine="540"/>
        <w:jc w:val="both"/>
        <w:rPr>
          <w:sz w:val="22"/>
          <w:szCs w:val="22"/>
        </w:rPr>
      </w:pPr>
      <w:r>
        <w:rPr>
          <w:sz w:val="22"/>
          <w:szCs w:val="22"/>
        </w:rPr>
        <w:t>Руководствуясь ст. 261 ГПК РФ, суд</w:t>
      </w:r>
    </w:p>
    <w:p>
      <w:pPr>
        <w:pStyle w:val="Normal"/>
        <w:jc w:val="center"/>
        <w:rPr>
          <w:sz w:val="22"/>
          <w:szCs w:val="22"/>
        </w:rPr>
      </w:pPr>
      <w:r>
        <w:rPr>
          <w:sz w:val="22"/>
          <w:szCs w:val="22"/>
        </w:rPr>
        <w:t>РЕШИЛ:</w:t>
      </w:r>
    </w:p>
    <w:p>
      <w:pPr>
        <w:pStyle w:val="Normal"/>
        <w:jc w:val="both"/>
        <w:rPr>
          <w:sz w:val="22"/>
          <w:szCs w:val="22"/>
        </w:rPr>
      </w:pPr>
      <w:r>
        <w:rPr>
          <w:sz w:val="22"/>
          <w:szCs w:val="22"/>
        </w:rPr>
        <w:tab/>
        <w:t>Отказать в удовлетворении заявление избирательного объединения Тюменского регионального отделения политической партии «ПАТРИОТЫ РОССИИ» о защите избирательных прав и об оспаривании решения Избирательной комиссии муниципального образования город Ноябрьск  № 105-09 от 3 февраля 2009года.</w:t>
      </w:r>
    </w:p>
    <w:p>
      <w:pPr>
        <w:pStyle w:val="2"/>
        <w:ind w:firstLine="708"/>
        <w:rPr>
          <w:sz w:val="22"/>
          <w:szCs w:val="22"/>
        </w:rPr>
      </w:pPr>
      <w:r>
        <w:rPr>
          <w:sz w:val="22"/>
          <w:szCs w:val="22"/>
        </w:rPr>
        <w:t>Решение может быть обжаловано в Ямало-Ненецкий окружной суд в течение пяти дней со дня принятия  путем подачи жалобы через Ноябрьский городской су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Председательствующий  судья  </w:t>
        <w:tab/>
        <w:tab/>
        <w:t>подпис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Копия верна: судья </w:t>
        <w:tab/>
        <w:tab/>
        <w:tab/>
        <w:tab/>
        <w:tab/>
        <w:t>Мякишева 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Секретарь суд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шение вступило в законную силу 27.02.2009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47:00Z</dcterms:created>
  <dc:creator>Sergei</dc:creator>
  <dc:description/>
  <cp:keywords/>
  <dc:language>en-US</dc:language>
  <cp:lastModifiedBy>Customer</cp:lastModifiedBy>
  <dcterms:modified xsi:type="dcterms:W3CDTF">2010-02-18T15:47:00Z</dcterms:modified>
  <cp:revision>2</cp:revision>
  <dc:subject/>
  <dc:title>РЕШЕНИЕ</dc:title>
</cp:coreProperties>
</file>