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Определение Ростовского областного суда от 14.09.2005 г. по делу № 33–8110</w:t>
      </w:r>
    </w:p>
    <w:p>
      <w:pPr>
        <w:pStyle w:val="Normal"/>
        <w:rPr>
          <w:b/>
          <w:b/>
        </w:rPr>
      </w:pPr>
      <w:r>
        <w:rPr>
          <w:b/>
        </w:rPr>
      </w:r>
    </w:p>
    <w:p>
      <w:pPr>
        <w:pStyle w:val="Normal"/>
        <w:ind w:firstLine="540"/>
        <w:jc w:val="both"/>
        <w:rPr/>
      </w:pPr>
      <w:r>
        <w:rPr/>
        <w:t>14 сентября 2005 г. судебная коллегия по гражданским делам Ростовского областного суда в составе председательствующего судьи Будаева В.В., судей Макаровой Е.В., Порутчикова И.В., с участием прокурора Богачева А.А., заслушав в судебном заседании по докладу Будаева В.В. дело по кассационной жалобе Скрипникова Юрия Алексеевича на решение Неклиновского районного суда от 26 августа 2005 г.,</w:t>
      </w:r>
    </w:p>
    <w:p>
      <w:pPr>
        <w:pStyle w:val="Normal"/>
        <w:ind w:firstLine="540"/>
        <w:jc w:val="center"/>
        <w:rPr/>
      </w:pPr>
      <w:r>
        <w:rPr/>
      </w:r>
    </w:p>
    <w:p>
      <w:pPr>
        <w:pStyle w:val="Normal"/>
        <w:ind w:firstLine="540"/>
        <w:jc w:val="center"/>
        <w:rPr/>
      </w:pPr>
      <w:r>
        <w:rPr/>
        <w:t>установила:</w:t>
      </w:r>
    </w:p>
    <w:p>
      <w:pPr>
        <w:pStyle w:val="Normal"/>
        <w:ind w:firstLine="540"/>
        <w:jc w:val="both"/>
        <w:rPr/>
      </w:pPr>
      <w:r>
        <w:rPr/>
      </w:r>
    </w:p>
    <w:p>
      <w:pPr>
        <w:pStyle w:val="Normal"/>
        <w:ind w:firstLine="540"/>
        <w:jc w:val="both"/>
        <w:rPr/>
      </w:pPr>
      <w:r>
        <w:rPr/>
        <w:t>Скрипников Ю.А. обратился в Неклиновский районный суд с заявлением о защите избирательных прав, в котором просил отменить Постановление ТИК Неклиновского района № 35–4–1 от 18.08.2005 г. «Об отказе в регистрации кандидатом на должность главы Синявского сельского поселения Скрипникова Ю.А.»; отменить результаты жеребьевки подписных листов, признать подписные листы № 5, 23, 24 недействительными, обязать ТИК Неклиновского района произвести его регистрацию кандидатом на должность главы Синявского сельского поселения.</w:t>
      </w:r>
    </w:p>
    <w:p>
      <w:pPr>
        <w:pStyle w:val="Normal"/>
        <w:ind w:firstLine="540"/>
        <w:jc w:val="both"/>
        <w:rPr/>
      </w:pPr>
      <w:r>
        <w:rPr/>
        <w:t>В обоснование заявления Скрипников Ю.А. указал, что 25.07.2005 г. он уведомил ТИК о своём выдвижении кандидатом на должность Синявского сельского поселения. 08.08.2005 г. ТИК выдала ему подтверждение № 15 о приеме подписных листов со 125 подписями. ТИК без его участия зачеркнула 3 подписных листа с 15 подписями избирателей, что является нарушением п. 7 ст. 25 Областного закона. ТИК должна была отобрать для проверки 23 подписи избирателей, а не 18. 15.08.2005 г. при проведении жеребьевки его мнение не опрашивалось и не учитывалось, протокол не велся. Однако 19.08.2005 г. ему был представлен протокол, в котором было две подписи членов ТИК.</w:t>
      </w:r>
    </w:p>
    <w:p>
      <w:pPr>
        <w:pStyle w:val="Normal"/>
        <w:ind w:firstLine="540"/>
        <w:jc w:val="both"/>
        <w:rPr/>
      </w:pPr>
      <w:r>
        <w:rPr/>
        <w:t>Решением Неклиновского районного суда от 26.08.2005 г. Скрипникову Ю.А. отказано в удовлетворении заявления о защите избирательных прав.</w:t>
      </w:r>
    </w:p>
    <w:p>
      <w:pPr>
        <w:pStyle w:val="Normal"/>
        <w:ind w:firstLine="540"/>
        <w:jc w:val="both"/>
        <w:rPr/>
      </w:pPr>
      <w:r>
        <w:rPr/>
        <w:t>В кассационной жалобе Скрипников Ю.А. просит решение Неклиновского районного суда от 26.08.2005 г. отменить, ссылаясь на то, что им фактически было представлено в ТИК 25 подписных листов со 125 подписями, что превысило установленный максимум подписей на 15 подписей, при этом ТИК не был осуществлен возврат лишних подписных листов, а в дальнейшем лишние подписные листы без его участия были перечеркнуты членом ТИК. 15.08.2005 г. при проведении жеребьевки были зачитаны уже ранее подготовленные номера подписных листов, мнение кандидатов и их согласие не учитывалось, протокол не велся, а озвученные номера подписных листов не соответствовали указанным в протоколе, врученном ему 19.08.2005 г. Данный протокол был подписан только двумя членами ТИК. Он не был извещен о времени и месте проведения проверки подписей.</w:t>
      </w:r>
    </w:p>
    <w:p>
      <w:pPr>
        <w:pStyle w:val="Normal"/>
        <w:ind w:firstLine="540"/>
        <w:jc w:val="both"/>
        <w:rPr/>
      </w:pPr>
      <w:r>
        <w:rPr/>
        <w:t>Ознакомившись с материалами дела, обсудив доводы жалобы, выслушав Скрипникова Ю.А., его представителя Евдокимова Б.Г., представителя ТИК Неклиновского района Кондратюк С.Д., заключение прокурора прокуратуры Ростовской области Богачева А.А., полагавшего, что решение суда подлежит оставлению без изменения, судебная коллегия полагает, что решение Неклиновского районного суда от 26 августа 2005 г. подлежит оставлению без изменения на следующем основании.</w:t>
      </w:r>
    </w:p>
    <w:p>
      <w:pPr>
        <w:pStyle w:val="Normal"/>
        <w:ind w:firstLine="540"/>
        <w:jc w:val="both"/>
        <w:rPr/>
      </w:pPr>
      <w:r>
        <w:rPr/>
        <w:t>Постановляя решение, суд сослался на то, что в нарушение п. 4 ст. 24 Областного закона Ростовской области «О выборах глав муниципальных образований в Ростовской области» Скрипниковым Ю.А. было представлено в ТИК подписных листов с подписями избирателей, превышающих предельно допустимое количество необходимых для регистрации (110) на 15 подписей, в связи с чем, по предложению самого заявителя, были вычеркнуты последние 3 подписных листа с 15 подписями избирателей. Каких–либо возражений или замечаний от заявителя не поступало.</w:t>
      </w:r>
    </w:p>
    <w:p>
      <w:pPr>
        <w:pStyle w:val="Normal"/>
        <w:ind w:firstLine="540"/>
        <w:jc w:val="both"/>
        <w:rPr/>
      </w:pPr>
      <w:r>
        <w:rPr/>
        <w:t>В соответствии с п. 4 ст. 25 Областного закона Ростовской области «О выборах глав муниципальных образований в Ростовской области», Постановлением ТИК Неклиновского района от 27.07.2005 г. № 27–4, 15.08.2005 г. рабочей группой по проверке подписных листов, образованной Постановлением ТИК Неклиновского района от 25.07.2005 г. № 256, была проведена жеребьевка (случайная выборка) подписей в поддержку кандидата Скрипникова Ю.А., для проверки отобрано 18 подписей (20% от необходимого для регистрации кандидата количества подписей – 88): лист № 1, подписи 1–5; лист № 9, подписи 1–5; лист № 12, подписи 1–5; лист № 17, подписи 2, 4. При проведении жеребьевки Скрипников Ю.А. присутствовал, замечаний или возражений не предъявлял.</w:t>
      </w:r>
    </w:p>
    <w:p>
      <w:pPr>
        <w:pStyle w:val="Normal"/>
        <w:ind w:firstLine="540"/>
        <w:jc w:val="both"/>
        <w:rPr/>
      </w:pPr>
      <w:r>
        <w:rPr/>
        <w:t>Доводы о фальсификации при проведении жеребьевки не нашли подтверждения в судебном заседании.</w:t>
      </w:r>
    </w:p>
    <w:p>
      <w:pPr>
        <w:pStyle w:val="Normal"/>
        <w:ind w:firstLine="540"/>
        <w:jc w:val="both"/>
        <w:rPr/>
      </w:pPr>
      <w:r>
        <w:rPr/>
        <w:t>15.08.2005 г. подписные листы были переданы на исследование эксперту Неклиновского Ростовской области ОВД, исследование проведено 15.08.2005 г. Из заключения специалиста следует, что обозначения даты в строке № 1 и № 5 листа № 9 в графе «дата внесения подписи» выполнены одним лицом. Обозначения № 1, 2, 3, 4, 5 листа № 5 в графе «дата внесения подписи» имеются признаки изменения путем обводки, дописки и изменения первоначального содержания.</w:t>
      </w:r>
    </w:p>
    <w:p>
      <w:pPr>
        <w:pStyle w:val="Normal"/>
        <w:ind w:firstLine="540"/>
        <w:jc w:val="both"/>
        <w:rPr/>
      </w:pPr>
      <w:r>
        <w:rPr/>
        <w:t>В соответствии с пп. «д» п. 10 ст. 25 Областного закона недействительными считаются подписи избирателей с исправлениями в дате их внесения в подписной лист, если эти исправления специально не оговорены избирателем, а также подписи избирателей, даты внесения которых проставлены избирателем не собственноручно, что устанавливается на основании письменного заключения эксперта, привлеченного к работе по проверке достоверности подписей в соответствии с п. 3 настоящей статьи.</w:t>
      </w:r>
    </w:p>
    <w:p>
      <w:pPr>
        <w:pStyle w:val="Normal"/>
        <w:ind w:firstLine="540"/>
        <w:jc w:val="both"/>
        <w:rPr/>
      </w:pPr>
      <w:r>
        <w:rPr/>
        <w:t>Согласно дефектной ведомости от 18.08.2005 г., из 18 проверенных подписей 6 признано недействительными.</w:t>
      </w:r>
    </w:p>
    <w:p>
      <w:pPr>
        <w:pStyle w:val="Normal"/>
        <w:ind w:firstLine="540"/>
        <w:jc w:val="both"/>
        <w:rPr/>
      </w:pPr>
      <w:r>
        <w:rPr/>
        <w:t>Имеющаяся у заявителя ксерокопия недооформленного протокола заседания рабочей группы по проведению жеребьевки не является основанием для признания нарушения избирательных прав заявителя, так как идентичность содержания текстов ксерокопии протокола и самого протокола не оспаривается.</w:t>
      </w:r>
    </w:p>
    <w:p>
      <w:pPr>
        <w:pStyle w:val="Normal"/>
        <w:ind w:firstLine="540"/>
        <w:jc w:val="both"/>
        <w:rPr/>
      </w:pPr>
      <w:r>
        <w:rPr/>
        <w:t>Судебная коллегия не находит оснований к отмене решения суда, так как в соответствии с протоколом об итогах проверки подписных листов дефектной ведомостью были признаны недействительными 6 из 18 проверенных подписей избирателей на основании пп. «д» ч. 10 ст. 25 Областного закона Ростовской области «О выборах глав муниципальных образований в Ростовской области».</w:t>
      </w:r>
    </w:p>
    <w:p>
      <w:pPr>
        <w:pStyle w:val="Normal"/>
        <w:ind w:firstLine="540"/>
        <w:jc w:val="both"/>
        <w:rPr/>
      </w:pPr>
      <w:r>
        <w:rPr/>
        <w:t>В соответствии с п. 14 ст. 25 Областного закона Ростовской области, в случае обнаружения недействительных и недостоверных подписей избирателей в количестве 25% и более от числа проверенных, регистрация кандидата не производится.</w:t>
      </w:r>
    </w:p>
    <w:p>
      <w:pPr>
        <w:pStyle w:val="Normal"/>
        <w:ind w:firstLine="540"/>
        <w:jc w:val="both"/>
        <w:rPr/>
      </w:pPr>
      <w:r>
        <w:rPr/>
        <w:t>Доводы кассатора о том, что им фактически было представлено в ТИК 25 подписных листов со 125 подписями, что превысило установленный максимум подписей на 15 подписей, при этом ТИК не был осуществлён возврат лишних подписных листов, а в дальнейшем, лишние подписные листы без его участия были перечеркнуты членом ТИК, не могут быть приняты, так как каких–либо возражений или заявлением по этому поводу от Скрипникова Ю.А. не поступало в ТИК.</w:t>
      </w:r>
    </w:p>
    <w:p>
      <w:pPr>
        <w:pStyle w:val="Normal"/>
        <w:ind w:firstLine="540"/>
        <w:jc w:val="both"/>
        <w:rPr/>
      </w:pPr>
      <w:r>
        <w:rPr/>
        <w:t>Доводы кассатора о том, что 15.08.2005 г. при проведении жеребьевки были зачитаны уже ранее подготовленные номера подписных листов, мнение кандидатов и их согласие не учитывалось, не могут быть приняты, поскольку ни чем не подтверждены.</w:t>
      </w:r>
    </w:p>
    <w:p>
      <w:pPr>
        <w:pStyle w:val="Normal"/>
        <w:ind w:firstLine="540"/>
        <w:jc w:val="both"/>
        <w:rPr/>
      </w:pPr>
      <w:r>
        <w:rPr/>
        <w:t>Доводы кассатора о том, что протокол не велся, а озвученные номера подписных листов не соответствовали указанным в протоколе, врученном ему 19.08.2005 г., противоречат материалам дела.</w:t>
      </w:r>
    </w:p>
    <w:p>
      <w:pPr>
        <w:pStyle w:val="Normal"/>
        <w:ind w:firstLine="540"/>
        <w:jc w:val="both"/>
        <w:rPr/>
      </w:pPr>
      <w:r>
        <w:rPr/>
        <w:t xml:space="preserve">Доводы кассатора о том, что данный протокол был подписан только двумя членами ТИК, он не был извещен о времени и месте проведения проверки подписей, не являются основанием для отмены постановления ТИК об отказе в регистрации заявителю, поскольку основания для отказа в регистрации, изложенные в постановлении, нашли свое подтверждение на судебном заседании. </w:t>
      </w:r>
    </w:p>
    <w:p>
      <w:pPr>
        <w:pStyle w:val="Normal"/>
        <w:ind w:firstLine="540"/>
        <w:jc w:val="both"/>
        <w:rPr/>
      </w:pPr>
      <w:r>
        <w:rPr/>
        <w:t>Руководствуясь ст. 361 ГПК РФ, судебная коллегия</w:t>
      </w:r>
    </w:p>
    <w:p>
      <w:pPr>
        <w:pStyle w:val="Normal"/>
        <w:ind w:firstLine="540"/>
        <w:jc w:val="both"/>
        <w:rPr/>
      </w:pPr>
      <w:r>
        <w:rPr/>
      </w:r>
    </w:p>
    <w:p>
      <w:pPr>
        <w:pStyle w:val="Normal"/>
        <w:ind w:firstLine="540"/>
        <w:jc w:val="center"/>
        <w:rPr/>
      </w:pPr>
      <w:r>
        <w:rPr/>
        <w:t>определила:</w:t>
      </w:r>
    </w:p>
    <w:p>
      <w:pPr>
        <w:pStyle w:val="Normal"/>
        <w:ind w:firstLine="540"/>
        <w:rPr/>
      </w:pPr>
      <w:r>
        <w:rPr/>
      </w:r>
    </w:p>
    <w:p>
      <w:pPr>
        <w:pStyle w:val="Normal"/>
        <w:ind w:firstLine="540"/>
        <w:jc w:val="both"/>
        <w:rPr/>
      </w:pPr>
      <w:r>
        <w:rPr/>
        <w:t>решение Неклиновского районного суда от 26 августа 2005 г. оставить без изменения, а кассационную жалобу Скрипникова Юрия Алексеевича без удовлетворения</w:t>
      </w:r>
    </w:p>
    <w:p>
      <w:pPr>
        <w:pStyle w:val="Normal"/>
        <w:rPr/>
      </w:pPr>
      <w:r>
        <w:rPr/>
      </w:r>
    </w:p>
    <w:p>
      <w:pPr>
        <w:pStyle w:val="Normal"/>
        <w:rPr/>
      </w:pPr>
      <w:r>
        <w:rPr/>
      </w:r>
    </w:p>
    <w:p>
      <w:pPr>
        <w:pStyle w:val="Normal"/>
        <w:rPr/>
      </w:pPr>
      <w:r>
        <w:rPr/>
        <w:t>Председательствующий</w:t>
        <w:tab/>
        <w:tab/>
        <w:tab/>
        <w:tab/>
        <w:tab/>
        <w:t>Будаев В.В.</w:t>
      </w:r>
    </w:p>
    <w:p>
      <w:pPr>
        <w:pStyle w:val="Normal"/>
        <w:rPr/>
      </w:pPr>
      <w:r>
        <w:rPr/>
        <w:t>Судьи</w:t>
        <w:tab/>
        <w:tab/>
        <w:tab/>
        <w:tab/>
        <w:tab/>
        <w:tab/>
        <w:tab/>
        <w:tab/>
        <w:t>Макарова Е.В., Порутчиков И.В.</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5T14:33:00Z</dcterms:created>
  <dc:creator>Избирательная комиссия РО</dc:creator>
  <dc:description/>
  <cp:keywords/>
  <dc:language>en-US</dc:language>
  <cp:lastModifiedBy>Избирательная комиссия РО</cp:lastModifiedBy>
  <dcterms:modified xsi:type="dcterms:W3CDTF">2007-02-05T14:33:00Z</dcterms:modified>
  <cp:revision>1</cp:revision>
  <dc:subject/>
  <dc:title>Определение Ростовского областного суда от 14</dc:title>
</cp:coreProperties>
</file>