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пределение Ростовского областного суда от 4 мая 2005 г.</w:t>
      </w:r>
    </w:p>
    <w:p>
      <w:pPr>
        <w:pStyle w:val="Normal"/>
        <w:jc w:val="center"/>
        <w:rPr>
          <w:b/>
          <w:b/>
        </w:rPr>
      </w:pPr>
      <w:r>
        <w:rPr>
          <w:b/>
        </w:rPr>
      </w:r>
    </w:p>
    <w:p>
      <w:pPr>
        <w:pStyle w:val="Normal"/>
        <w:ind w:firstLine="540"/>
        <w:jc w:val="both"/>
        <w:rPr/>
      </w:pPr>
      <w:r>
        <w:rPr/>
        <w:t>Судебная коллегия по гражданским делам Ростовского областного суда в составе председательствующего судьи Монако И.В., судей Будаева В.В., Порутчикова И.В., с участием прокурора Прищенко Г.И., заслушав в судебном заседании по докладу Будаева В.В. дело по кассационной жалобе Батажева Адама Ясаевича на решение Ворошиловского районного суда г. Ростова-на-Дону от 25 апреля 2005 г.,</w:t>
      </w:r>
    </w:p>
    <w:p>
      <w:pPr>
        <w:pStyle w:val="Normal"/>
        <w:ind w:firstLine="540"/>
        <w:rPr/>
      </w:pPr>
      <w:r>
        <w:rPr/>
      </w:r>
    </w:p>
    <w:p>
      <w:pPr>
        <w:pStyle w:val="Normal"/>
        <w:jc w:val="center"/>
        <w:rPr/>
      </w:pPr>
      <w:r>
        <w:rPr/>
        <w:t>установила:</w:t>
      </w:r>
    </w:p>
    <w:p>
      <w:pPr>
        <w:pStyle w:val="Normal"/>
        <w:rPr/>
      </w:pPr>
      <w:r>
        <w:rPr/>
      </w:r>
    </w:p>
    <w:p>
      <w:pPr>
        <w:pStyle w:val="Normal"/>
        <w:ind w:firstLine="540"/>
        <w:jc w:val="both"/>
        <w:rPr/>
      </w:pPr>
      <w:r>
        <w:rPr/>
        <w:t>Батажев А.Я. обратился в Ворошиловский районный суд г. Ростова-на-Дону с заявлением о признании незаконным постановления № 21/7 от 18.04.2004 г. ОИК Ворошиловского одномандатного округа № 2 об отказе ему в регистрации кандидатом в депутаты Ростовской-на-Дону городской Думы 4–го созыва по Ворошиловскому одномандатному избирательному округу № 2; обязании зарегистрировать его кандидатом в депутаты Ростовской-на-Дону городской Думы 4–го созыва по Ворошиловскому одномандатному избирательному округу № 2.</w:t>
      </w:r>
    </w:p>
    <w:p>
      <w:pPr>
        <w:pStyle w:val="Normal"/>
        <w:ind w:firstLine="540"/>
        <w:jc w:val="both"/>
        <w:rPr/>
      </w:pPr>
      <w:r>
        <w:rPr/>
        <w:t>В обоснование заявления Батажев А.Я. указал, что ему было отказано в регистрации со ссылкой на то, что в платежных поручениях отсутствуют сведения об отсутствии в числе учредителей государственных и муниципальных органов, а также сведений о юридических лицах с иностранным участием. Заявитель считает постановление ОИК незаконным, так как в платежных поручениях жертвователя – юридические лица указали: 0% – государственная доля, 0% – муниципальная доля, 0% – доля иностранного участника, то есть имелась информация об отсутствии в числе учредителей государственных и муниципальных органов, а также юридических лиц с иностранным участием. По мнению Батажева А.Я. ему отказано в регистрации из–за предвзятого отношения к нему ОИК, выразившегося в несвоевременном информировании о выявленных недостатках при оформлении платежных документов. Заявитель указывает, что ОИК неверно мотивировала решение пп «в» п.6 ст.45 Областного закона «О выборах депутатов представительных органов местного самоуправления в РО», не учла положения п. 4.3 Инструкции «О порядке формирования и расходования денежных средств избирательных фондов кандидатов при проведении выборов депутатов представительных органов местного самоуправления в РО», нарушила требования п. 3.3 «Методических с рекомендаций по организации деятельности МИК и созданных при них контрольно–ревизионных служб по контролю за целевым расходованием денежных средств, выделенных комиссиям на подготовку и проведение выборов в органы местного самоуправления, контролю за избирательными фондами кандидатов, достоверностью представленных сведений о доходах и об имуществе». ОИК была сформирована с нарушением закона, так как в её состав входит в качестве члена юрисконсульт ООО ТК «Ростов–Авто» Мирзоев И.Т., а кандидатом в депутаты зарегистрирован Щепетов – коммерческий директор ООО ТК «Ростов–Авто».</w:t>
      </w:r>
    </w:p>
    <w:p>
      <w:pPr>
        <w:pStyle w:val="Normal"/>
        <w:ind w:firstLine="540"/>
        <w:jc w:val="both"/>
        <w:rPr/>
      </w:pPr>
      <w:r>
        <w:rPr/>
        <w:t>Решением Ворошиловского районного суда г. Ростова-на-Дону от 25.04.2005 г. в удовлетворении заявления Батажева А.Я. отказано.</w:t>
      </w:r>
    </w:p>
    <w:p>
      <w:pPr>
        <w:pStyle w:val="Normal"/>
        <w:ind w:firstLine="540"/>
        <w:jc w:val="both"/>
        <w:rPr/>
      </w:pPr>
      <w:r>
        <w:rPr/>
        <w:t>В кассационной жалобе Батажев А.Я. просит решение Ворошиловского районного суда г. Ростова-на-Дону от 25.04.2005 г. отменить и вынести новое решение, которым удовлетворить его требования, ссылаясь на следующие обстоятельства. Перечень оснований к отказу в регистрации предусмотрен в п. 6 ст. 27 Областного закона «О выборах депутатов представительных органов местного самоуправления в РО», является исчерпывающим и не подлежит расширенному толкованию, поэтому утверждение о нарушении ст. 45 Областного закона, как основания к отказу в регистрации, противоречит закону. Ссылка суда на нарушение им пп. «в» п.6 ст.27 Областного закона указывает на отсутствие документа о перечислении на счет ОИК № 2 законного представительного залога, при этом искажен п. 2 ст. 25 Областного закона. Им были представлены все предусмотренные ст. 25 Областного закона документы, о чем свидетельствует выданное ему ОИК подтверждение № 237 от 08.04.2005 г. Раздел 3 п. 3.3 Методических рекомендаций обязывает избирательные комиссии незамедлительно информировать кандидата о всех случаях поступления средств на его лицевой счет с нарушением установленного порядка в письменной форме. Им были в судебном заседании представлены документы и ходатайство о представлении ОИК № 2 нотариально заверенных учредительных документов 15 организаций, внесших добровольные пожертвования в его избирательный фонд, так как он их предоставлял в ОИК. Одним из членов ОИК являлся подчиненный Щипелева И.А., зарегистрированного кандидата, что противоречит Положению о КРС п. 2.3.</w:t>
      </w:r>
    </w:p>
    <w:p>
      <w:pPr>
        <w:pStyle w:val="Normal"/>
        <w:ind w:firstLine="540"/>
        <w:jc w:val="both"/>
        <w:rPr/>
      </w:pPr>
      <w:r>
        <w:rPr/>
        <w:t>Ознакомившись с материалами дела, обсудив доводы жалобы, выслушав Батажева А.Я., его представителя Коровину Е.Н. (доверенность от 25.04.2005 г.), председателя ОИК № 2 Асташова Г.В. (доверенность от 21.04.2005 г.), Мирзоева И.Т. (доверенность от 21.04.2005 г.), заключение помощника прокурора прокуратуры Ростовской области Прищенко Г.И., полагавшего решение суда подлежащим оставлению без изменения, судебная коллегия полагает, что решение Ворошиловского районного суда г.Ростова-на-Дону от 25 апреля 2005 г. подлежит оставлению без изменения на следующем основании.</w:t>
      </w:r>
    </w:p>
    <w:p>
      <w:pPr>
        <w:pStyle w:val="Normal"/>
        <w:ind w:firstLine="540"/>
        <w:jc w:val="both"/>
        <w:rPr/>
      </w:pPr>
      <w:r>
        <w:rPr/>
        <w:t>Постановляя решение, суд сослался на то, что 08.04.2005 г. Батажевым А.Я. для регистрации кандидатом в депутаты на специальный счет ОИК Ворошиловского одномандатного избирательного округа № 2 перечислены денежные средства в сумме 375000 рублей в качестве избирательного залога. В соответствии с п. 2 ст. 27 Областного закона «О выборах депутатов представительных органов местного самоуправления в Ростовской области» ОИК Ворошиловского одномандатного избирательного округа № 2 была проведена проверка соответствия порядка выдвижения кандидата Батажева А.Я. требованиям Областного закона, в результате которой было установлено, что избирательный залог внесен из средств избирательного фонда, сформированного с нарушением Областного закона и подлежит возврату в избирательный фонд Батажева А.Я., так как пожертвования юридических лиц внесены в избирательный фонд Батажева А.Я. с нарушением п.7 ст.45 Областного закона № 21–ЗС: ни одним из них не указаны в платежных поручениях сведения об отсутствии в числе учредителей государственных и муниципальных органов, а также юридических лиц, указанных в пп. «д, «и» п. 5 ст. 45 Областного закона.</w:t>
      </w:r>
    </w:p>
    <w:p>
      <w:pPr>
        <w:pStyle w:val="Normal"/>
        <w:ind w:firstLine="540"/>
        <w:jc w:val="both"/>
        <w:rPr/>
      </w:pPr>
      <w:r>
        <w:rPr/>
        <w:t>В соответствии с п. 7 ст. 45 Областного закона «О выборах представительных органов местного самоуправления в Ростовской области», при внесении пожертвования юридическим лицом в платежном поручении указываются следующие сведения: идентификационный номер налогоплательщика, название, дата регистрации, банковские реквизиты, отметка об отсутствии государственной или муниципальной доли в уставном (складочном) капитале либо о наличии такой доли с указанием её размера, отметка об отсутствии иностранного участия в уставном (складочном) капитале либо о наличии такого участия с указанием доли этого участия, сведения об отсутствии в числе учредителей государственных и муниципальных органов, а также юридических лиц, указанных в пп. «д» и «и» п.5 настоящей статьи».</w:t>
      </w:r>
    </w:p>
    <w:p>
      <w:pPr>
        <w:pStyle w:val="Normal"/>
        <w:ind w:firstLine="540"/>
        <w:jc w:val="both"/>
        <w:rPr/>
      </w:pPr>
      <w:r>
        <w:rPr/>
        <w:t>Согласно п. 8 ст. 45 данного Областного закона, пожертвования, указанные в пункте 5 настоящей статьи, пожертвования, внесенные с нарушением требований пунктов 6 и 7 настоящей статьи, или часть пожертвования, превышающая установленный настоящим Областным законом размер, не позднее, чем через пятнадцать дней со дня поступления пожертвования на специальный избирательный счет, подлежат возврату жертвователям (за вычетом расходов на пересылку) с указанием причины возврата, а пожертвования, внесенные анонимными жертвователями, перечислению в доход местного бюджета.</w:t>
      </w:r>
    </w:p>
    <w:p>
      <w:pPr>
        <w:pStyle w:val="Normal"/>
        <w:ind w:firstLine="540"/>
        <w:jc w:val="both"/>
        <w:rPr/>
      </w:pPr>
      <w:r>
        <w:rPr/>
        <w:t>В силу пп. «в» п. 8 ст. 47 Областного закона, в случае внесения избирательного залога из средств избирательного фонда, сформированного с нарушением Областного закона, перечисленные средства возвращаются ОИК в соответствующий избирательный фонд, а избирательный залог считается не внесенным.</w:t>
      </w:r>
    </w:p>
    <w:p>
      <w:pPr>
        <w:pStyle w:val="Normal"/>
        <w:ind w:firstLine="540"/>
        <w:jc w:val="both"/>
        <w:rPr/>
      </w:pPr>
      <w:r>
        <w:rPr/>
        <w:t>Общая сумма пожертвований, внесенных с нарушением Областного закона, составила 380000 рублей, оставшаяся сумма недостаточна для внесения избирательного залога.</w:t>
      </w:r>
    </w:p>
    <w:p>
      <w:pPr>
        <w:pStyle w:val="Normal"/>
        <w:ind w:firstLine="540"/>
        <w:jc w:val="both"/>
        <w:rPr/>
      </w:pPr>
      <w:r>
        <w:rPr/>
        <w:t>В соответствии с п. 1 ст. 27 Областного закона, регистрация кандидата, выдвинувшего свою кандидатуру в порядке самовыдвижения, осуществляется при наличии заявления кандидата о его согласии баллотироваться по данному избирательному округу и сведении, представленных в соответствии с п. З ст. 21 Областного закона, а также при наличии необходимого количества собранных в поддержку выдвижения кандидата подписей избирателей, или внесенного избирательного залога.</w:t>
      </w:r>
    </w:p>
    <w:p>
      <w:pPr>
        <w:pStyle w:val="Normal"/>
        <w:ind w:firstLine="540"/>
        <w:jc w:val="both"/>
        <w:rPr/>
      </w:pPr>
      <w:r>
        <w:rPr/>
        <w:t>Батажевым А.Я. подписи избирателей не представлялись в ОИК, а среди документов, представленных им, отсутствует документ о перечислении на счет ОИК законного избирательного залога, следовательно, у ОИК Ворошиловского одномандатного избирательного округа № 2 отсутствовали правовые основания для регистрации Батажева А.Я. кандидатом, в депутаты Ростовской-на-Дону городской Думы 4–го созыва по Ворошиловскому одномандатному избирательному округу № 2.</w:t>
      </w:r>
    </w:p>
    <w:p>
      <w:pPr>
        <w:pStyle w:val="Normal"/>
        <w:ind w:firstLine="540"/>
        <w:jc w:val="both"/>
        <w:rPr/>
      </w:pPr>
      <w:r>
        <w:rPr/>
        <w:t>Судебная коллегия не находит оснований к отмене решения суда, так как судом правильно применен материальный и процессуальный закон, определены обстоятельства, имеющие значение для дела, дана правомерная оценка представленным доказательства и сделан правильный вывод.</w:t>
      </w:r>
    </w:p>
    <w:p>
      <w:pPr>
        <w:pStyle w:val="Normal"/>
        <w:ind w:firstLine="540"/>
        <w:jc w:val="both"/>
        <w:rPr/>
      </w:pPr>
      <w:r>
        <w:rPr/>
        <w:t>Доводы заявителя основаны на неправильном толковании материального закона.</w:t>
      </w:r>
    </w:p>
    <w:p>
      <w:pPr>
        <w:pStyle w:val="Normal"/>
        <w:jc w:val="both"/>
        <w:rPr/>
      </w:pPr>
      <w:r>
        <w:rPr/>
        <w:t>Доводы кассатора о том, что перечень оснований к отказу в регистрации предусмотрен в п. 6 ст. 27 Областного закона «О выборах депутатов представительных органов местного самоуправления в РО», является исчерпывающим и не подлежит расширенному толкованию, поэтому утверждение о нарушении ст. 45 Областного закона, как основания к отказу в регистрации, противоречит закону. Ссылка суда на нарушение им пп. «в» п. 6 ст. 27 Областного закона указывает на отсутствие документа о перечислении на счет ОИК № 2 законного представительного залога, при этом искажен п. 2 ст. 25 Областного закона; им были представлены все предусмотренные ст. 25 Областного закона документы, о чем свидетельствует выданное ему ОИК подтверждение № 237 от 08.04.2005 г., не могут быть приняты, так как судом дана надлежащая оценка данным доводам, Батажевым А.Я. не представлен был документ о перечислении законного избирательного залога.</w:t>
      </w:r>
    </w:p>
    <w:p>
      <w:pPr>
        <w:pStyle w:val="Normal"/>
        <w:ind w:firstLine="540"/>
        <w:jc w:val="both"/>
        <w:rPr/>
      </w:pPr>
      <w:r>
        <w:rPr/>
        <w:t>Доводы кассатора о том, что раздел 3 п. 3.3 методических рекомендаций обязывает избирательные комиссии незамедлительно информировать кандидата обо всех случаях поступления средств на его лицевой счет с нарушением установленного порядка в письменной форме, им были в судебном заседании представлены документы и ходатайство о представлении ОИК № 2 нотариально заверенных учредительных документов 15 организаций, внесших добровольные пожертвования в его избирательный фонд, так как он их предоставлял в ОИК, не могут быть приняты, поскольку Областным законом № 21–ЗС установлены определенные требования к внесению избирательного залога, в случае нарушения которых наступают основания к отказу в регистрации кандидата. В данном случае в платежных поручениях пожертвователей в нарушение требований Областного закона не были указаны сведения об отсутствии в числе учредителей государственных и муниципальных органов, а также российских юридических лиц с иностранным участием, юридических лиц, имеющих государственную или муниципальную долю в уставном капитале свыше 30%. Отметка же об отсутствии государственной или муниципальной доли в уставном капитале, об отсутствии иностранного участия в уставном капитале пожертвователя – юридического лица – не является указанием сведений об отсутствии учредителей, поскольку понятие «учредитель» и «участник» в гражданском законодательстве не идентичны.</w:t>
      </w:r>
    </w:p>
    <w:p>
      <w:pPr>
        <w:pStyle w:val="Normal"/>
        <w:ind w:firstLine="540"/>
        <w:jc w:val="both"/>
        <w:rPr/>
      </w:pPr>
      <w:r>
        <w:rPr/>
        <w:t>Доводы кассатора о том, что одним из членов ОИК являлся подчиненный Щипелева И.А., зарегистрированного кандидата, что противоречит Положению о КРС п. 2.3, не могут быть приняты, так как заявителем не ставились требования о расформировании ОИК.</w:t>
      </w:r>
    </w:p>
    <w:p>
      <w:pPr>
        <w:pStyle w:val="Normal"/>
        <w:ind w:firstLine="540"/>
        <w:jc w:val="both"/>
        <w:rPr/>
      </w:pPr>
      <w:r>
        <w:rPr/>
        <w:t>Руководствуясь ст.361 ГПК РФ, судебная коллегия</w:t>
      </w:r>
    </w:p>
    <w:p>
      <w:pPr>
        <w:pStyle w:val="Normal"/>
        <w:rPr/>
      </w:pPr>
      <w:r>
        <w:rPr/>
      </w:r>
    </w:p>
    <w:p>
      <w:pPr>
        <w:pStyle w:val="Normal"/>
        <w:jc w:val="center"/>
        <w:rPr/>
      </w:pPr>
      <w:r>
        <w:rPr/>
        <w:t>определила:</w:t>
      </w:r>
    </w:p>
    <w:p>
      <w:pPr>
        <w:pStyle w:val="Normal"/>
        <w:jc w:val="center"/>
        <w:rPr/>
      </w:pPr>
      <w:r>
        <w:rPr/>
      </w:r>
    </w:p>
    <w:p>
      <w:pPr>
        <w:pStyle w:val="Normal"/>
        <w:ind w:firstLine="540"/>
        <w:jc w:val="both"/>
        <w:rPr/>
      </w:pPr>
      <w:r>
        <w:rPr/>
        <w:t>решение Ворошиловского районного суда г. Ростова-на-Дону от 25 апреля 2005 г. оставить без изменения, а кассационную жалобу Батажева Адама Яковлевича без удовлетворения.</w:t>
      </w:r>
    </w:p>
    <w:p>
      <w:pPr>
        <w:pStyle w:val="Normal"/>
        <w:ind w:firstLine="540"/>
        <w:rPr/>
      </w:pPr>
      <w:r>
        <w:rPr/>
      </w:r>
    </w:p>
    <w:p>
      <w:pPr>
        <w:pStyle w:val="Normal"/>
        <w:ind w:firstLine="540"/>
        <w:rPr/>
      </w:pPr>
      <w:r>
        <w:rPr/>
        <w:t xml:space="preserve">Председательствующий судья                                   Монако И.В. </w:t>
      </w:r>
    </w:p>
    <w:p>
      <w:pPr>
        <w:pStyle w:val="Normal"/>
        <w:ind w:firstLine="540"/>
        <w:rPr/>
      </w:pPr>
      <w:r>
        <w:rPr/>
        <w:t xml:space="preserve">Судьи                                         </w:t>
        <w:tab/>
        <w:tab/>
        <w:tab/>
        <w:t>Будаева В.В., Порутчикова И.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39:00Z</dcterms:created>
  <dc:creator>Избирательная комиссия РО</dc:creator>
  <dc:description/>
  <cp:keywords/>
  <dc:language>en-US</dc:language>
  <cp:lastModifiedBy>Избирательная комиссия РО</cp:lastModifiedBy>
  <dcterms:modified xsi:type="dcterms:W3CDTF">2007-02-05T14:39:00Z</dcterms:modified>
  <cp:revision>1</cp:revision>
  <dc:subject/>
  <dc:title>Определение Ростовского областного суда от 4 мая 2005 г</dc:title>
</cp:coreProperties>
</file>