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8995" cy="924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885" cy="890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90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6475" cy="903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1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9965" cy="925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99" t="-3" r="-5" b="1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7:00Z</dcterms:created>
  <dc:creator>ikvaikus</dc:creator>
  <dc:description/>
  <cp:keywords/>
  <dc:language>en-US</dc:language>
  <cp:lastModifiedBy>Customer</cp:lastModifiedBy>
  <dcterms:modified xsi:type="dcterms:W3CDTF">2010-02-18T13:47:00Z</dcterms:modified>
  <cp:revision>2</cp:revision>
  <dc:subject/>
  <dc:title> </dc:title>
</cp:coreProperties>
</file>