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Cs/>
          <w:color w:val="000000"/>
          <w:sz w:val="24"/>
          <w:szCs w:val="24"/>
        </w:rPr>
      </w:pPr>
      <w:r>
        <w:rPr>
          <w:b/>
          <w:iCs/>
          <w:color w:val="000000"/>
          <w:sz w:val="24"/>
          <w:szCs w:val="24"/>
        </w:rPr>
        <w:t>РЕШЕНИЕ</w:t>
      </w:r>
    </w:p>
    <w:p>
      <w:pPr>
        <w:pStyle w:val="Heading2"/>
        <w:jc w:val="center"/>
        <w:rPr>
          <w:b/>
          <w:b/>
          <w:sz w:val="24"/>
        </w:rPr>
      </w:pPr>
      <w:r>
        <w:rPr>
          <w:b/>
          <w:bCs/>
          <w:iCs/>
          <w:sz w:val="24"/>
        </w:rPr>
        <w:t>ИМЕНЕМ РОССИЙСКОЙ ФЕДЕРАЦИИ</w:t>
      </w:r>
    </w:p>
    <w:p>
      <w:pPr>
        <w:pStyle w:val="Normal"/>
        <w:shd w:fill="FFFFFF" w:val="clear"/>
        <w:jc w:val="center"/>
        <w:rPr>
          <w:b/>
          <w:b/>
          <w:sz w:val="24"/>
        </w:rPr>
      </w:pPr>
      <w:r>
        <w:rPr>
          <w:b/>
          <w:sz w:val="24"/>
        </w:rPr>
      </w:r>
    </w:p>
    <w:p>
      <w:pPr>
        <w:pStyle w:val="Normal"/>
        <w:shd w:fill="FFFFFF" w:val="clear"/>
        <w:tabs>
          <w:tab w:val="clear" w:pos="708"/>
          <w:tab w:val="left" w:pos="5659" w:leader="none"/>
        </w:tabs>
        <w:jc w:val="center"/>
        <w:rPr/>
      </w:pPr>
      <w:r>
        <w:rPr/>
        <w:t>19 ноября   2004 года</w:t>
        <w:tab/>
        <w:tab/>
        <w:tab/>
        <w:tab/>
        <w:t>город Курган</w:t>
      </w:r>
    </w:p>
    <w:p>
      <w:pPr>
        <w:pStyle w:val="Normal"/>
        <w:shd w:fill="FFFFFF" w:val="clear"/>
        <w:tabs>
          <w:tab w:val="clear" w:pos="708"/>
          <w:tab w:val="left" w:pos="5659" w:leader="none"/>
        </w:tabs>
        <w:ind w:firstLine="680"/>
        <w:jc w:val="both"/>
        <w:rPr/>
      </w:pPr>
      <w:r>
        <w:rPr/>
      </w:r>
    </w:p>
    <w:p>
      <w:pPr>
        <w:pStyle w:val="Normal"/>
        <w:shd w:fill="FFFFFF" w:val="clear"/>
        <w:ind w:firstLine="680"/>
        <w:jc w:val="both"/>
        <w:rPr/>
      </w:pPr>
      <w:r>
        <w:rPr/>
        <w:t>Курганский областной суд в составе председательствующего судьи</w:t>
      </w:r>
    </w:p>
    <w:p>
      <w:pPr>
        <w:pStyle w:val="Normal"/>
        <w:shd w:fill="FFFFFF" w:val="clear"/>
        <w:jc w:val="both"/>
        <w:rPr/>
      </w:pPr>
      <w:r>
        <w:rPr/>
        <w:t xml:space="preserve">           </w:t>
      </w:r>
      <w:r>
        <w:rPr/>
        <w:t xml:space="preserve">Мочегаева Н.П. </w:t>
      </w:r>
    </w:p>
    <w:p>
      <w:pPr>
        <w:pStyle w:val="Normal"/>
        <w:shd w:fill="FFFFFF" w:val="clear"/>
        <w:jc w:val="both"/>
        <w:rPr/>
      </w:pPr>
      <w:r>
        <w:rPr/>
        <w:t xml:space="preserve">           </w:t>
      </w:r>
      <w:r>
        <w:rPr/>
        <w:t>при секретаре Федоровой Е. А.</w:t>
      </w:r>
    </w:p>
    <w:p>
      <w:pPr>
        <w:pStyle w:val="Normal"/>
        <w:shd w:fill="FFFFFF" w:val="clear"/>
        <w:ind w:firstLine="680"/>
        <w:jc w:val="both"/>
        <w:rPr/>
      </w:pPr>
      <w:r>
        <w:rPr/>
        <w:t>с участием прокурора Курганской области Баркиной Л.В.,</w:t>
      </w:r>
    </w:p>
    <w:p>
      <w:pPr>
        <w:pStyle w:val="Normal"/>
        <w:shd w:fill="FFFFFF" w:val="clear"/>
        <w:ind w:firstLine="680"/>
        <w:jc w:val="both"/>
        <w:rPr/>
      </w:pPr>
      <w:r>
        <w:rPr/>
        <w:t>заявителя Хлебникова И.А. и его представителя Исакаева Г.Г.,</w:t>
      </w:r>
    </w:p>
    <w:p>
      <w:pPr>
        <w:pStyle w:val="Normal"/>
        <w:shd w:fill="FFFFFF" w:val="clear"/>
        <w:ind w:firstLine="680"/>
        <w:jc w:val="both"/>
        <w:rPr/>
      </w:pPr>
      <w:r>
        <w:rPr/>
        <w:t xml:space="preserve">представителей заинтересованных лиц Вощинина </w:t>
      </w:r>
      <w:r>
        <w:rPr>
          <w:lang w:val="en-US"/>
        </w:rPr>
        <w:t>B</w:t>
      </w:r>
      <w:r>
        <w:rPr/>
        <w:t>.</w:t>
      </w:r>
      <w:r>
        <w:rPr>
          <w:lang w:val="en-US"/>
        </w:rPr>
        <w:t>C</w:t>
      </w:r>
      <w:r>
        <w:rPr/>
        <w:t>., Гавриш Ю.В.,</w:t>
      </w:r>
    </w:p>
    <w:p>
      <w:pPr>
        <w:pStyle w:val="Normal"/>
        <w:shd w:fill="FFFFFF" w:val="clear"/>
        <w:ind w:firstLine="680"/>
        <w:jc w:val="both"/>
        <w:rPr/>
      </w:pPr>
      <w:r>
        <w:rPr/>
        <w:t>Суденко Т.С, Трофимовой Л.С.,</w:t>
      </w:r>
    </w:p>
    <w:p>
      <w:pPr>
        <w:pStyle w:val="Normal"/>
        <w:shd w:fill="FFFFFF" w:val="clear"/>
        <w:ind w:firstLine="680"/>
        <w:jc w:val="both"/>
        <w:rPr/>
      </w:pPr>
      <w:r>
        <w:rPr/>
        <w:t>рассмотрел в открытом судебном заседании в г. Кургане в зале суда</w:t>
      </w:r>
    </w:p>
    <w:p>
      <w:pPr>
        <w:pStyle w:val="TextBodyIndent"/>
        <w:rPr>
          <w:sz w:val="24"/>
          <w:szCs w:val="24"/>
        </w:rPr>
      </w:pPr>
      <w:r>
        <w:rPr>
          <w:sz w:val="24"/>
          <w:szCs w:val="24"/>
        </w:rPr>
        <w:t>19 ноября  2004 года гражданское дело по заявлению Хлебникова   И.А. о признании   незаконными действия избирательной комиссии Курганской области   по регистрации Богомолова О. А. 18 октября 2004 года в связи с нарушением срока его регистрации, о признании незаконными действия избирательной комиссии Курганской области по принятию документов Богомолова О.А. в связи с нарушением срока их принятия, о признании незаконными бездействия избирательной комиссии Курганской области в части непринятия мер по пресечению распространения агитации и признании незаконными  решений избирательной комиссии Курганской области от 11 ноября 2004 года за номерами 64/544-4, 64/545-4 и 64/546-4, вынесении частного определения в отношении председателя избирательной комиссии Курганской области по фактам бездействия и направлении материала в прокуратуру, о возложении обязанности на газету «Новый мир» по опубликованию решения суда по настоящему делу,</w:t>
      </w:r>
    </w:p>
    <w:p>
      <w:pPr>
        <w:pStyle w:val="Normal"/>
        <w:shd w:fill="FFFFFF" w:val="clear"/>
        <w:jc w:val="both"/>
        <w:rPr>
          <w:sz w:val="24"/>
          <w:szCs w:val="24"/>
        </w:rPr>
      </w:pPr>
      <w:r>
        <w:rPr>
          <w:sz w:val="24"/>
          <w:szCs w:val="24"/>
        </w:rPr>
      </w:r>
    </w:p>
    <w:p>
      <w:pPr>
        <w:pStyle w:val="Normal"/>
        <w:shd w:fill="FFFFFF" w:val="clear"/>
        <w:jc w:val="center"/>
        <w:rPr>
          <w:b/>
          <w:b/>
          <w:bCs/>
        </w:rPr>
      </w:pPr>
      <w:r>
        <w:rPr>
          <w:b/>
          <w:bCs/>
        </w:rPr>
        <w:t>у с т а н о в и л:</w:t>
      </w:r>
    </w:p>
    <w:p>
      <w:pPr>
        <w:pStyle w:val="Normal"/>
        <w:shd w:fill="FFFFFF" w:val="clear"/>
        <w:jc w:val="both"/>
        <w:rPr>
          <w:b/>
          <w:b/>
          <w:bCs/>
        </w:rPr>
      </w:pPr>
      <w:r>
        <w:rPr>
          <w:b/>
          <w:bCs/>
        </w:rPr>
      </w:r>
    </w:p>
    <w:p>
      <w:pPr>
        <w:pStyle w:val="Normal"/>
        <w:shd w:fill="FFFFFF" w:val="clear"/>
        <w:ind w:firstLine="680"/>
        <w:jc w:val="both"/>
        <w:rPr/>
      </w:pPr>
      <w:r>
        <w:rPr/>
        <w:t>Постановлением Курганской областной Думы № 3650 от 7 сентября 2004 года  назначены выборы Губернатора Курганской области на 28 ноября 2004 года.</w:t>
      </w:r>
    </w:p>
    <w:p>
      <w:pPr>
        <w:pStyle w:val="Normal"/>
        <w:shd w:fill="FFFFFF" w:val="clear"/>
        <w:ind w:firstLine="680"/>
        <w:jc w:val="both"/>
        <w:rPr/>
      </w:pPr>
      <w:r>
        <w:rPr/>
        <w:t>Решением Избирательной комиссии Курганской области № 54\441-4 от 18.10.2004 года   Богомолов О.А. был зарегистрирован в качестве кандидата на должность Губернатора Курганской области.</w:t>
      </w:r>
    </w:p>
    <w:p>
      <w:pPr>
        <w:pStyle w:val="TextBodyIndent"/>
        <w:rPr>
          <w:sz w:val="24"/>
          <w:szCs w:val="24"/>
        </w:rPr>
      </w:pPr>
      <w:r>
        <w:rPr>
          <w:sz w:val="24"/>
          <w:szCs w:val="24"/>
        </w:rPr>
        <w:t>Хлебников И.А., являющийся избирателем на выборах губернатора Курганской области, обратился изначально в Курганский областной суд с заявлением о снятии с регистрации кандидата в губернаторы Курганской области Богомолова О.Л. и о возложении на газету «Новый мир» обязанности   по опубликованию решения суда по настоящему делу. В этом же заявлении он просил установить юридические факты незаконной агитации кандидата в губернаторы Курганской области Богомолова О.А., злоупотребления им должностного и служебного положения, факты подкупа избирателей и злоупотребления в средствах массовой информации.</w:t>
      </w:r>
    </w:p>
    <w:p>
      <w:pPr>
        <w:pStyle w:val="Normal"/>
        <w:shd w:fill="FFFFFF" w:val="clear"/>
        <w:ind w:firstLine="680"/>
        <w:jc w:val="both"/>
        <w:rPr/>
      </w:pPr>
      <w:r>
        <w:rPr/>
        <w:t>До судебного заседания заявитель представил дополнительное заявление, в котором просил признать незаконными решения избирательной комиссии Курганской области от 11  ноября  2004  года  за  номерами  64/544-4,  64/545-4  и 64 /546-4 .</w:t>
      </w:r>
    </w:p>
    <w:p>
      <w:pPr>
        <w:pStyle w:val="Normal"/>
        <w:shd w:fill="FFFFFF" w:val="clear"/>
        <w:ind w:firstLine="680"/>
        <w:jc w:val="both"/>
        <w:rPr/>
      </w:pPr>
      <w:r>
        <w:rPr/>
        <w:t>В судебном заседании Хлебников И.А. предъявил дополнительные требования, изложенные в письменном заявлении, в котором просил признать    незаконными действия избирательной комиссии Курганской области по регистрации Богомолова О.А. 18 октября 2004 года в связи с нарушением срока его регистрации, признать незаконными действия избирательной комиссии Курганской области по принятию документов Богомолова О.А. в связи с нарушением 25-дневного срока их принятия, признать незаконной агитацию размещения на рейсовых автобусах надписи «ГУБЕРНАТОР-ЗАУРАЛЬЦАМ» , признать подкупом избирателей установление заниженных тарифов на проезд в автобусах с надписью «ГУБЕРНАТОР - ЗАУРАЛЬЦАМ», признать незаконной агитацией размещение на автобусах надписи «ГУБЕРНАТОР-ДЕТЯМ», признать незаконной агитацией агитационный материал «Порядок и справедливость» от 17.10.04 г., где говорится о «последней осени олигархов» и неких врагах разваливших  сельское хозяйство; признать незаконной агитацией агитационный материал «Курганской нефти быть», где отвергается частная собственность, что разжигает социальную вражду; признать незаконной агитацией статью «Сегодня только Богомолов», признать незаконной агитацией распространение книги Богомолова О.А. «Олег Богомолов Зауралье на карте России», возбуждающей социальную вражду; признать вручение автомобилей «Ока», картов, газелей, наборов моделирования, музыкальных центров незаконными агитационными действиями, подкупом избирателей, как действий не входящих в прямые обязанности губернатора; признать незаконной агитацией статьи с 21 сентября по 21 октября 2004 года в учрежденной губернатором газете «Новый мир», являющихся злоупотреблением в форме использования преимуществ должностного лица, признать незаконными бездействия избирательной комиссии Курганской области в части непринятия мер по пресечению распространения указанной им агитации и признании незаконными   решений избирательной комиссии Курганской области (в судебном заседании он указал на оспаривание им решений избирательной комиссии Курганской области   от 11 ноября 2004 года за номерами 64/544-4, 64/545-4 и 64/546-4); вынесении частного определения в отношении председателя избирательной комиссии Курганской области по фактам бездействия и направлении материала в прокуратуру.</w:t>
      </w:r>
    </w:p>
    <w:p>
      <w:pPr>
        <w:pStyle w:val="Normal"/>
        <w:shd w:fill="FFFFFF" w:val="clear"/>
        <w:ind w:firstLine="680"/>
        <w:jc w:val="both"/>
        <w:rPr/>
      </w:pPr>
      <w:r>
        <w:rPr/>
        <w:t>Суд полагает, что требования об установлении юридических фактов незаконной агитации кандидата в губернаторы Курганской области Богомолова О.А., злоупотребления им должностного и служебного положения, фактов подкупа избирателей и злоупотребления в средствах массовой информации, требовании о признании незаконной агитацию размещения на рейсовых автобусах надписи «ГУБЕРНАТОР-ЗАУРАЛЬЦАМ», признании подкупом избирателей установление заниженных тарифов на проезд в автобусах с надписью «ГУБЕРНАТОР-ЗАУРАЛЬЦАМ», признать незаконной агитацией размещение на автобусах надписи «ГУБЕРНАТОР-ДЕТЯМ», признании незаконной агитацией   агитационный материал «Порядок и справедливость» от 17.10.04г., где говорится о «последней осени олигархов» и неких врагах разваливших сельское хозяйство; признании незаконной агитацией агитационный материал «Курганской нефти быть», где отвергается частная собственность,   что разжигает социальную вражду; признании незаконной агитацией статью «Сегодня только Богомолов», признании незаконной агитацией распространение книги Богомолова О.А. «Олег Богомолов Зауралье на карте России», возбуждающей социальную вражду; признании вручения автомобилей «Ока», картов, газелей, наборов моделирования, музыкальных центров незаконными агитационными действиями, подкупом   избирателей, как действий не входящих в прямые обязанности губернатора; признании незаконной агитацией статьи с 21 сентября по 21 октября 2004 года в учрежденной губернатором газете «Новый мир», являющихся    злоупотреблением в форме использования преимуществ должностного лица охватываются одним требованием заявителя о признании незаконным бездействия избирательной комиссии Курганской области в части непринятия мер по пресечению распространения агитации и признании незаконными решения избирательной комиссии Курганской области, поскольку составляют основания   этого требования и приведены заявителем как факты нарушения избирательного права граждан, по которым он просит признать действия (бездействие) избирательной комиссии Курганской области незаконными. В судебном заседании Хлебников И.А. признал данный вывод суда при выяснении его требований.</w:t>
      </w:r>
    </w:p>
    <w:p>
      <w:pPr>
        <w:pStyle w:val="Normal"/>
        <w:shd w:fill="FFFFFF" w:val="clear"/>
        <w:ind w:firstLine="680"/>
        <w:jc w:val="both"/>
        <w:rPr/>
      </w:pPr>
      <w:r>
        <w:rPr/>
        <w:t>Определением Курганского областного суда от 19 ноября 2004 года производство по делу по заявлению Хлебникова И. А. о снятии с регистрации кандидата в губернаторы Курганской области Богомолова О.Л. прекращено.</w:t>
      </w:r>
    </w:p>
    <w:p>
      <w:pPr>
        <w:pStyle w:val="Normal"/>
        <w:shd w:fill="FFFFFF" w:val="clear"/>
        <w:ind w:firstLine="680"/>
        <w:jc w:val="both"/>
        <w:rPr/>
      </w:pPr>
      <w:r>
        <w:rPr/>
        <w:t>Иных требований заявитель не заявлял.</w:t>
      </w:r>
    </w:p>
    <w:p>
      <w:pPr>
        <w:pStyle w:val="TextBodyIndent"/>
        <w:rPr>
          <w:sz w:val="24"/>
          <w:szCs w:val="24"/>
        </w:rPr>
      </w:pPr>
      <w:r>
        <w:rPr>
          <w:sz w:val="24"/>
          <w:szCs w:val="24"/>
        </w:rPr>
        <w:t>С учетом изложенного, суд полагает, что рассмотрению подлежат требования Хлебникова И.А. о признании незаконными действия избирательной комиссии Курганской области   по регистрации Богомолова О.А. 18 октября 2004 года в связи с нарушением срока его регистрации, о признании незаконными действия избирательной комиссии Курганской области по принятию документов Богомолова О.А. в связи с нарушением срока их принятия, о признании незаконными бездействия избирательной комиссии Курганской области в части непринятия мер по пресечению распространения агитации и признании незаконными решений избирательной комиссии Курганской области    от 11 ноября 2004 года за номерами 64/544-4, 64/545-4 и 64/546-4, вынесении частного определения в отношении председателя избирательной комиссии Курганской области по фактам бездействия и направлении материала в прокуратуру, о возложении обязанности на газету «Новый мир» по опубликованию решения суда. В обосновании этих требований заявитель указал на то, что кандидатом Курганской области Богомоловым О.А. в нарушении требований норм избирательного законодательства допущены нарушения правил предвыборной агитации, использовано преимущества должностного и служебного положения при проведении предвыборной агитации, совершен подкуп избирателей и злоупотребления в средствах массовой информации. В судебном заседании заявитель и его представитель на своих требованиях настаивали.</w:t>
      </w:r>
    </w:p>
    <w:p>
      <w:pPr>
        <w:pStyle w:val="Normal"/>
        <w:shd w:fill="FFFFFF" w:val="clear"/>
        <w:ind w:firstLine="680"/>
        <w:jc w:val="both"/>
        <w:rPr/>
      </w:pPr>
      <w:r>
        <w:rPr/>
        <w:t xml:space="preserve">Представитель Богомолова О.А. - Вощинин </w:t>
      </w:r>
      <w:r>
        <w:rPr>
          <w:lang w:val="en-US"/>
        </w:rPr>
        <w:t>B</w:t>
      </w:r>
      <w:r>
        <w:rPr/>
        <w:t>.</w:t>
      </w:r>
      <w:r>
        <w:rPr>
          <w:lang w:val="en-US"/>
        </w:rPr>
        <w:t>C</w:t>
      </w:r>
      <w:r>
        <w:rPr/>
        <w:t>. с требованиями заявителя не согласился, просил прекратить производство по делу. В обосновании возражений на заявленные Хлебниковым И.А. требования указал, что заявителем пропущен 10-дневный срок оспаривания  решения о регистрации кандидата Богомолова О.А. Оспаривание заявителем решений избирательной комиссии Курганской области от 11 ноября 2004 года за номерами 64/544-4, 64/ 545-4 и 64/546-4 необоснованно, поскольку жалобы Хлебникова И.А. рассмотрены избирательной комиссией и по ним приняты соответствующие решения, жалоб других граждан не поступало в избирательную комиссию.   Размещение надписи «ГУБЕРНАТОР-ЗАУРАЛЬЦАМ» на автобусах   осуществлено на основании решения коллектива ЗАО «Сибагросервис». Установление платы на проезд в этих автобусах производится их собственником. Такая же плата установлена и другими транспортными предприятиями, обслуживающими перевозку граждан. Автобусы с надписью «ГУБЕРНАТОР- ДЕТЯМ» выпускаются и обслуживаются в соответствии с областной программой развития системы образования. Освещение деятельности губернатора и администрации Курганской области в средствах массовой информации является информацией, а не агитационным материалом. Вручение   автомобилей, картов, музыкальных центров производится в рамках областной программы развития системы образования и не имеют умысла агитации. Статьи Богомолова О.А., опубликованные в газетах или информационных бюллетенях, являются его личным мнением о положении сельского хозяйства области,   суждением о реформах бывшего Президента РФ Ельцина Б.Н. и реформе действующего президента РФ Путина В.В. о назначения губернаторов субъектов РФ. Агитационным материалом статьи Богомолова О.А. и других лиц не являются, поскольку не имеют умысла кандидата на агитацию избирателей за него. Нарушений избирательного законодательства Богомоловым О.А. не допускалось. Доказательств нарушения избирательных прав не предоставлено заявителем в суд.</w:t>
      </w:r>
    </w:p>
    <w:p>
      <w:pPr>
        <w:pStyle w:val="TextBodyIndent"/>
        <w:rPr>
          <w:sz w:val="24"/>
          <w:szCs w:val="24"/>
        </w:rPr>
      </w:pPr>
      <w:r>
        <w:rPr>
          <w:sz w:val="24"/>
          <w:szCs w:val="24"/>
        </w:rPr>
        <w:t>Представитель избирательной комиссии Курганской области Гавриш Ю.В. с требованиями заявителя не согласилась, пояснив в судебном заседании о том, что Хлебников И.А. путает понятия порядок выдвижения и порядок регистрации кандидата, данные понятия различны. Срок для регистрации кандидата исчисляется с даты предоставления кандидатом всех документов в избирательную комиссию, необходимых для его регистрации. Богомолов О.А. предоставил   в избирательную комиссию документы 8 октября 2004 года, а 18 октября 2004 года, т.е. в установленный законом срок он был зарегистрирован. Нарушений срока подачи документов также не было. Заявитель ссылается на недействующую редакцию закона Курганской области «О выборах Губернатора Курганской области». По рейсовым автобусам, на которых имеются надписи «ГУБЕРНАТОР-ЗАУРАЛЬЦАМ» Богомолов договоров не заключал, инициатива такой надписи принадлежит коллективу предприятия ЗАО «Сибагросервис», а не Богомолову О.А. Автобусы «ГУБЕРНАТОР-ДЕТЯМ»   выпущены  согласно областной программы развития системы образования. Статьи в газетах и информационных бюллетенях не являются призывом голосовать за Богомолова О.А. и не содержат социальной вражды. Более того,   материал был опубликован до выдвижения Богомоловым О.А. своей кандидатуры   на должность губернатора Курганской области, регистрации кандидата и является мнением газеты «Новый мир». Вручение автомобилей не носит  умысла агитации. Бездействия избирательной комиссии Курганской области не было, поскольку все жалобы Хлебникова, за исключением тех, по которым срок дачи ответа не истек, рассмотрены избирательной комиссией. Заявитель был на всех заседаниях избирательной комиссии и ее рабочих групп.</w:t>
      </w:r>
    </w:p>
    <w:p>
      <w:pPr>
        <w:pStyle w:val="Normal"/>
        <w:shd w:fill="FFFFFF" w:val="clear"/>
        <w:ind w:firstLine="680"/>
        <w:jc w:val="both"/>
        <w:rPr/>
      </w:pPr>
      <w:r>
        <w:rPr/>
        <w:t>Представитель администрации Курганской области Суденко Т.С. требования Хлебникова И.А. не признала, пояснив, что маршруты автобусов с надписью на борту «ГУБЕРНАТОР-ЗАУРАЛЬЦАМ» были согласованы Администрацией Курганской области согласно приказа Минтранса РСФСР от 24.12.1987 года, плата за проезд установлена в размере от 5 до 7 рублей владельцем транспорта, т.е.  ЗАО «Сибагросервис». Автобусы с надписью на борту «ГУБЕРНАТОР-ДЕТЯМ» выпущены в соответствие с областной программой развития образования. Какой - либо инициативы в размещении надписей на борту автобусов Богомолов и Администрация Курганской области не имели.</w:t>
      </w:r>
    </w:p>
    <w:p>
      <w:pPr>
        <w:pStyle w:val="Normal"/>
        <w:shd w:fill="FFFFFF" w:val="clear"/>
        <w:ind w:firstLine="680"/>
        <w:jc w:val="both"/>
        <w:rPr/>
      </w:pPr>
      <w:r>
        <w:rPr/>
        <w:t>Представитель газеты «Новый Мир» Трофимова Л.С. с требованиями заявителя не согласилась, пояснив, что опубликование статей в отношении Богомолова было инициативой редакции газеты, а не Богомолова О.А.. Имело место лишь освещение деятельности Администрации Курганской области во главе ее губернатора. Агитационным материалом указанные заявителем статьи   не являются. Эти статьи носят информационный характер. Статьи были опубликованы без просьб Богомолова О.А. Всем кандидатам были предоставлены площади в газете на равных условиях, на бесплатной и платной основе.</w:t>
      </w:r>
    </w:p>
    <w:p>
      <w:pPr>
        <w:pStyle w:val="Normal"/>
        <w:shd w:fill="FFFFFF" w:val="clear"/>
        <w:ind w:firstLine="680"/>
        <w:jc w:val="both"/>
        <w:rPr/>
      </w:pPr>
      <w:r>
        <w:rPr/>
        <w:t>Выслушав объяснения заявителя, его представителя, представителей заинтересованных лиц, свидетеля, исследовав письменные материалы дела, заслушав заключение прокурора Курганской области Баркиной Л.В., полагавшей требования Хлебникова И.А. не подлежащими удовлетворению, суд приходит к следующему.</w:t>
      </w:r>
    </w:p>
    <w:p>
      <w:pPr>
        <w:pStyle w:val="Normal"/>
        <w:shd w:fill="FFFFFF" w:val="clear"/>
        <w:ind w:firstLine="680"/>
        <w:jc w:val="both"/>
        <w:rPr/>
      </w:pPr>
      <w:r>
        <w:rPr/>
        <w:t>Согласно п. 9 ст. 33 Федерального закона «Об основных гарантиях избирательных прав и права на участие в референдуме граждан Российской Федерации»   установленный   законом период, включающий в себя выдвижение кандидатов, а также сбор подписей избирателей в поддержку выдвижения кандидатов либо иные формы поддержки выдвижения   при выборах в органы государственной власти субъектов Российской Федерации составляет не менее 30 дней.</w:t>
      </w:r>
    </w:p>
    <w:p>
      <w:pPr>
        <w:pStyle w:val="Normal"/>
        <w:shd w:fill="FFFFFF" w:val="clear"/>
        <w:ind w:firstLine="680"/>
        <w:jc w:val="both"/>
        <w:rPr/>
      </w:pPr>
      <w:r>
        <w:rPr/>
        <w:t>Пунктом 8 статьи 15 Закона Курганской области «О выборах Губернатора Курганской области» период, включающий в себя выдвижение кандидатов, а также сбор подписей избирателей в поддержку выдвижения кандидатов либо иные формы поддержки выдвижения при выборах Губернатора Курганской области, начинается со дня, следующего за днем официального опубликования решения о назначении выборов, и составляет 30 дней.</w:t>
      </w:r>
    </w:p>
    <w:p>
      <w:pPr>
        <w:pStyle w:val="Normal"/>
        <w:shd w:fill="FFFFFF" w:val="clear"/>
        <w:ind w:firstLine="680"/>
        <w:jc w:val="both"/>
        <w:rPr/>
      </w:pPr>
      <w:r>
        <w:rPr/>
        <w:t>С учетом даты официального опубликования решения о назначения выборов (7 сентября 2004 года) и установленного указанными выше нормами периода выдвижения, сбора подписей избирателей в поддержку кандидатов, последний день   представления избирательных документов для регистрации кандидатов в губернаторы Курганской области приходится на 8 октября 2004 года.</w:t>
      </w:r>
    </w:p>
    <w:p>
      <w:pPr>
        <w:pStyle w:val="Normal"/>
        <w:shd w:fill="FFFFFF" w:val="clear"/>
        <w:ind w:firstLine="680"/>
        <w:jc w:val="both"/>
        <w:rPr/>
      </w:pPr>
      <w:r>
        <w:rPr/>
        <w:t>Богомоловым представлены необходимые для регистрации его на должность кандидата документы в избирательную комиссию Курганской области 8 октября 2004 года, то есть в установленный законом срок.</w:t>
      </w:r>
    </w:p>
    <w:p>
      <w:pPr>
        <w:pStyle w:val="Normal"/>
        <w:shd w:fill="FFFFFF" w:val="clear"/>
        <w:ind w:firstLine="680"/>
        <w:jc w:val="both"/>
        <w:rPr/>
      </w:pPr>
      <w:r>
        <w:rPr/>
        <w:t xml:space="preserve">Заявитель, указывая на нарушение избирательной комиссией срока принятия документов, руководствовался недействующей редакцией пункта 8 ст.15 Закона Курганской области «О выборах Губернатора Курганской области». </w:t>
      </w:r>
    </w:p>
    <w:p>
      <w:pPr>
        <w:pStyle w:val="Normal"/>
        <w:shd w:fill="FFFFFF" w:val="clear"/>
        <w:ind w:firstLine="680"/>
        <w:jc w:val="both"/>
        <w:rPr/>
      </w:pPr>
      <w:r>
        <w:rPr/>
        <w:t>Таким образом, его требование о незаконности действий избирательной комиссии Курганской области в принятии от Богомолова документов для его регистрации в качестве кандидата в губернаторы Курганской области с нарушением срока, не основаны на требованиях закона и не подлежат удовлетворению.</w:t>
      </w:r>
    </w:p>
    <w:p>
      <w:pPr>
        <w:pStyle w:val="Normal"/>
        <w:shd w:fill="FFFFFF" w:val="clear"/>
        <w:ind w:firstLine="680"/>
        <w:jc w:val="both"/>
        <w:rPr/>
      </w:pPr>
      <w:r>
        <w:rPr/>
        <w:t>Необоснованными являются также требования Хлебникова И.А. о незаконности действий избирательной комиссии Курганской области по регистрации Богомолова в качестве кандидата в губернаторы Курганской области.</w:t>
      </w:r>
    </w:p>
    <w:p>
      <w:pPr>
        <w:pStyle w:val="Normal"/>
        <w:shd w:fill="FFFFFF" w:val="clear"/>
        <w:ind w:firstLine="680"/>
        <w:jc w:val="both"/>
        <w:rPr/>
      </w:pPr>
      <w:r>
        <w:rPr/>
        <w:t>Согласно п. 18 ст. 38 Федерального закона «Об основных гарантиях избирательных прав и права на участие в референдуме   граждан Российской Федерации» и п. 1 ст.22 Закона Курганской области «О выборах Губернатора Курганской области» избирательная комиссия Курганской области   не позднее чем через 10 дней после приема необходимых для регистрации кандидата документов обязана проверить соответствие порядка выдвижения кандидата требованиям закона и принять решение о регистрации кандидата либо мотивированное решение об отказе   в его регистрации.</w:t>
      </w:r>
    </w:p>
    <w:p>
      <w:pPr>
        <w:pStyle w:val="TextBodyIndent"/>
        <w:rPr>
          <w:sz w:val="24"/>
          <w:szCs w:val="24"/>
        </w:rPr>
      </w:pPr>
      <w:r>
        <w:rPr>
          <w:sz w:val="24"/>
          <w:szCs w:val="24"/>
        </w:rPr>
        <w:t>Избирательная комиссия Курганской области своим решением от 18 октября 2004 года зарегистрировала Богомолова в установленный законом срок кандидатом в губернаторы Курганской области, в связи с чем доводы Хлебникова И.А. о продлении Богомолову срока его регистрации   суд находит несостоятельными.</w:t>
      </w:r>
    </w:p>
    <w:p>
      <w:pPr>
        <w:pStyle w:val="Normal"/>
        <w:shd w:fill="FFFFFF" w:val="clear"/>
        <w:ind w:firstLine="680"/>
        <w:jc w:val="both"/>
        <w:rPr/>
      </w:pPr>
      <w:r>
        <w:rPr/>
        <w:t>Более того, несоблюдение кандидатом и избирательной комиссией установленных законом сроков выдвижения кандидата и его регистрации не могут нарушать   активные права избирателей. О нарушении пассивных прав граждан никто из кандидатов не ставил вопроса в избирательной комиссии и суде.</w:t>
      </w:r>
    </w:p>
    <w:p>
      <w:pPr>
        <w:pStyle w:val="Normal"/>
        <w:shd w:fill="FFFFFF" w:val="clear"/>
        <w:ind w:firstLine="680"/>
        <w:jc w:val="both"/>
        <w:rPr/>
      </w:pPr>
      <w:r>
        <w:rPr/>
        <w:t>Богомолов О.А. является действующим губернатором Курганской области до окончания срока пребывания его на этом посту.</w:t>
      </w:r>
    </w:p>
    <w:p>
      <w:pPr>
        <w:pStyle w:val="Normal"/>
        <w:shd w:fill="FFFFFF" w:val="clear"/>
        <w:ind w:firstLine="680"/>
        <w:jc w:val="both"/>
        <w:rPr/>
      </w:pPr>
      <w:r>
        <w:rPr/>
        <w:t>Согласно приказа заместителя губернатора Курганской области от 19.10.2004 года Бухтоярова  Богомолов О.А. с 22 октября 2004 года до 27 ноября 2004 года находится в отпуске и вправе заниматься предвыборной агитацией.</w:t>
      </w:r>
    </w:p>
    <w:p>
      <w:pPr>
        <w:pStyle w:val="Normal"/>
        <w:shd w:fill="FFFFFF" w:val="clear"/>
        <w:ind w:firstLine="680"/>
        <w:jc w:val="both"/>
        <w:rPr/>
      </w:pPr>
      <w:r>
        <w:rPr/>
        <w:t>Заявитель считает, что в размещении на бортах автобусов надписей «ГУБЕРНАТОР-ЗАУРАЛЬЦАМ» и «ГУБЕРНАТОР-ДЕТЯМ», в размещении в информационном бюллетене и газете «Новый Мир» статей о Богомолове и его суждений о реформах в Российской Федерации по вопросу о положении экономики области, написании им книги   «Зауралье на карте России», вручении автомобилей и других материальных ценностей (картов, музыкальных центров и т.д.) ветеранам войны и инвалидам, образовательным учреждениям    усматривается проведение Богомоловым незаконной агитации, подкуп избирателей, злоупотребление своим должностным положением, злоупотребление   средствами массовой информации.</w:t>
      </w:r>
    </w:p>
    <w:p>
      <w:pPr>
        <w:pStyle w:val="Normal"/>
        <w:shd w:fill="FFFFFF" w:val="clear"/>
        <w:ind w:firstLine="680"/>
        <w:jc w:val="both"/>
        <w:rPr/>
      </w:pPr>
      <w:r>
        <w:rPr/>
        <w:t>Посредством их, по мнению заявителя, Богомолов оказывает воздействие на волеизъявление избирателей.</w:t>
      </w:r>
    </w:p>
    <w:p>
      <w:pPr>
        <w:pStyle w:val="Normal"/>
        <w:shd w:fill="FFFFFF" w:val="clear"/>
        <w:ind w:firstLine="680"/>
        <w:jc w:val="both"/>
        <w:rPr/>
      </w:pPr>
      <w:r>
        <w:rPr/>
        <w:t>С данным выводом заявителя согласиться нельзя в связи с тем, что он не основан на законе, не подтвержден доказательствами и не нарушает избирательных прав Хлебникова И.А.</w:t>
      </w:r>
    </w:p>
    <w:p>
      <w:pPr>
        <w:pStyle w:val="Normal"/>
        <w:shd w:fill="FFFFFF" w:val="clear"/>
        <w:ind w:firstLine="680"/>
        <w:jc w:val="both"/>
        <w:rPr/>
      </w:pPr>
      <w:r>
        <w:rPr/>
        <w:t>В статье 2 Федерального закона «Об основных гарантиях избирательных прав и права на участие в референдуме граждан Российской Федерации» содержатся термины и понятия, применяемые для целей данного закона.</w:t>
      </w:r>
    </w:p>
    <w:p>
      <w:pPr>
        <w:pStyle w:val="Normal"/>
        <w:shd w:fill="FFFFFF" w:val="clear"/>
        <w:ind w:firstLine="680"/>
        <w:jc w:val="both"/>
        <w:rPr/>
      </w:pPr>
      <w:r>
        <w:rPr/>
        <w:t>Согласно данной нормы Закона предвыборная агитация - это деятельность, осуществляемая в период избирательной кампании и имеющая целью побудить или побуждающая избирателей к голосованию за кандидата, кандидатов, список кандидатов или против него (них) либо против всех кандидатов (против всех списков кандидатов).</w:t>
      </w:r>
    </w:p>
    <w:p>
      <w:pPr>
        <w:pStyle w:val="Normal"/>
        <w:shd w:fill="FFFFFF" w:val="clear"/>
        <w:ind w:firstLine="680"/>
        <w:jc w:val="both"/>
        <w:rPr/>
      </w:pPr>
      <w:r>
        <w:rPr/>
        <w:t>Из смысла данной нормы закона  следует, что агитационная деятельность рассматривается как определенные действия (производство   и распространение информации, носящей агитационный характер, личные выступления субъектов избирательного процесса, других лиц, действующих по поручению этого субъекта). Данные действия должны быть направлены на достижение определенного результата   (голосования за кандидата в данном случае), а при достижении соответствующей цели - способствует выработке у избирателя определенного мнения о кандидате.</w:t>
      </w:r>
    </w:p>
    <w:p>
      <w:pPr>
        <w:pStyle w:val="Normal"/>
        <w:shd w:fill="FFFFFF" w:val="clear"/>
        <w:ind w:firstLine="680"/>
        <w:jc w:val="both"/>
        <w:rPr/>
      </w:pPr>
      <w:r>
        <w:rPr/>
        <w:t>В Постановлении Конституционного Суда Российской Федерации от 30 октября 2003 года  № 15-П «По делу о проверке конституционности отдельных положений Федерального закона «Об основных гарантиях избирательных прав и права на участие в референдуме граждан Российской Федерации» в связи с запросом группы депутатов Государственной Думы и жалобами граждан С.А. Баутмана, К.А. Катаняна и К.С. Рожкова» говорится о том, что предвыборная агитация отличается от информирования наличием в агитационной деятельности специальной цели - склонить избирателей в определенную сторону, обеспечить поддержку или напротив, противодействие конкретному кандидату, избирательному объединению. Не может быть признано агитацией информирование избирателей через средства массовой информации без выявления соответствующей непосредственно агитационной цели. Действия, не имеющие целью побудить избирателей голосовать за кандидатов или против них, т.е. не обусловленные объективно подтвержденным умыслом добиться конкретного результата на выборах, не могут рассматриваться в качестве предвыборной агитации.</w:t>
      </w:r>
    </w:p>
    <w:p>
      <w:pPr>
        <w:pStyle w:val="Normal"/>
        <w:shd w:fill="FFFFFF" w:val="clear"/>
        <w:ind w:firstLine="680"/>
        <w:jc w:val="both"/>
        <w:rPr/>
      </w:pPr>
      <w:r>
        <w:rPr/>
        <w:t>В указанных заявителем материалах и действиях не содержится призыва Богомолова О.А. голосовать за его кандидатуру. Описание его жизни, его суждения по различным вопросам сами по себе без побуждения избирателей голосовать за Богомолова не могут расцениваться как предвыборная агитация. Отсутствует в данном случае  специальная цель агитации, обуславливающая умысел кандидата на формирование волеизъявления избирателей. Оспариваемые заявителем тексты информационного бюллетеня и статей   газеты «Новый мир» являются лишь информацией, не содержащей признаков  агитации.</w:t>
      </w:r>
    </w:p>
    <w:p>
      <w:pPr>
        <w:pStyle w:val="Normal"/>
        <w:shd w:fill="FFFFFF" w:val="clear"/>
        <w:ind w:firstLine="680"/>
        <w:jc w:val="both"/>
        <w:rPr/>
      </w:pPr>
      <w:r>
        <w:rPr/>
        <w:t>Как установлено в судебном заседании инициативы и умысла у Богомолова на  распространение сведений о кандидате, статей самого кандидата, содержащих конкретную информацию о нем и его суждениях, не было у последнего. Представитель газеты «Новый мир» Трофимова Л.С. пояснила в судебном заседании о том,   что   статьи данной газеты, касающиеся кандидата Богомолова О.А.  за период с 21 сентября 2004 года по 21 октября 2004 года, напечатаны и распространены только по инициативе редакции этой газеты. Каких-либо указаний Богомолов, как действующий губернатор области, не давал редакции газеты. Доказательств обратного заявитель не представил суду.</w:t>
      </w:r>
    </w:p>
    <w:p>
      <w:pPr>
        <w:pStyle w:val="Normal"/>
        <w:shd w:fill="FFFFFF" w:val="clear"/>
        <w:ind w:firstLine="680"/>
        <w:jc w:val="both"/>
        <w:rPr/>
      </w:pPr>
      <w:r>
        <w:rPr/>
        <w:t>Как видно из письма главного редактора газеты «Новый мир» Т.А. Менщиковой публикация в газете статьи «На Усть-Уйское путь открыт» планировалась редакцией газеты, эта статья подготовлена штатным журналистом, никакой заявки на данную публикацию не было.</w:t>
      </w:r>
    </w:p>
    <w:p>
      <w:pPr>
        <w:pStyle w:val="Normal"/>
        <w:shd w:fill="FFFFFF" w:val="clear"/>
        <w:ind w:firstLine="680"/>
        <w:jc w:val="both"/>
        <w:rPr/>
      </w:pPr>
      <w:r>
        <w:rPr/>
        <w:t>Согласно п. 1.2 Устава государственного  учреждения «Редакция газеты «Новый мир» учредителями «Редакции газеты «Новый мир» являются Курганская областная Дума и Администрация Курганской области.</w:t>
      </w:r>
    </w:p>
    <w:p>
      <w:pPr>
        <w:pStyle w:val="Normal"/>
        <w:shd w:fill="FFFFFF" w:val="clear"/>
        <w:ind w:firstLine="680"/>
        <w:jc w:val="both"/>
        <w:rPr/>
      </w:pPr>
      <w:r>
        <w:rPr/>
        <w:t>Данный состав учредителей исключает возможность губернатора области воздействовать на редакцию газеты в выборе, размещении информации в газете и ее распространении.</w:t>
      </w:r>
    </w:p>
    <w:p>
      <w:pPr>
        <w:pStyle w:val="Normal"/>
        <w:shd w:fill="FFFFFF" w:val="clear"/>
        <w:ind w:firstLine="680"/>
        <w:jc w:val="both"/>
        <w:rPr/>
      </w:pPr>
      <w:r>
        <w:rPr/>
        <w:t>В силу пункта 2.3 Устава   редакция газеты обязана всесторонне освещать деятельность областной Думы и администрации Курганской области в лице ее губернатора. В данном случае информация, содержащаяся в газетах за указанный заявителем период, освещала деятельность губернатора и администрации области, в частности, о его деловых визитах губернатора в районах области, встречах с государственными деятелями, суждениях о реформах в государстве,  экономике области   и т.д.</w:t>
      </w:r>
    </w:p>
    <w:p>
      <w:pPr>
        <w:pStyle w:val="Normal"/>
        <w:shd w:fill="FFFFFF" w:val="clear"/>
        <w:ind w:firstLine="680"/>
        <w:jc w:val="both"/>
        <w:rPr/>
      </w:pPr>
      <w:r>
        <w:rPr/>
        <w:t>Более того,   публикация в агитационный период редакцией газеты статей, касающиеся кандидата, без его ведома, не может рассматриваться агитационным материалом, поскольку, как указывалось выше, не содержит умысла данного кандидата.</w:t>
      </w:r>
    </w:p>
    <w:p>
      <w:pPr>
        <w:pStyle w:val="Normal"/>
        <w:shd w:fill="FFFFFF" w:val="clear"/>
        <w:ind w:firstLine="680"/>
        <w:jc w:val="both"/>
        <w:rPr/>
      </w:pPr>
      <w:r>
        <w:rPr/>
        <w:t>Заявитель не учитывает смысловую нагрузку всего текста статей, выбирая лишь некоторые его фразы, что не может отражать   смысл и содержание статьи.</w:t>
      </w:r>
    </w:p>
    <w:p>
      <w:pPr>
        <w:pStyle w:val="Normal"/>
        <w:shd w:fill="FFFFFF" w:val="clear"/>
        <w:ind w:firstLine="680"/>
        <w:jc w:val="both"/>
        <w:rPr/>
      </w:pPr>
      <w:r>
        <w:rPr/>
        <w:t>Суждения Богомолова  в информационном бюллетене, в частности, в статье «Порядок и справедливость», «Курганской нефти быть» по своему смыслу не содержат какой-либо направленности на разжигание социальной розни, и соответственно, не являются злоупотреблением средствами массовой информации или незаконной агитацией.</w:t>
      </w:r>
    </w:p>
    <w:p>
      <w:pPr>
        <w:pStyle w:val="Normal"/>
        <w:shd w:fill="FFFFFF" w:val="clear"/>
        <w:ind w:firstLine="680"/>
        <w:jc w:val="both"/>
        <w:rPr/>
      </w:pPr>
      <w:r>
        <w:rPr/>
        <w:t>Суждения Богомолова о реформах, проводимых бывшим Президентом РФ Ельциным и реформы, проводимые действующим Президентом РФ Путиным В.В., являются личным мнением губернатора области и не содержат   нарушений избирательного законодательства.</w:t>
      </w:r>
    </w:p>
    <w:p>
      <w:pPr>
        <w:pStyle w:val="Normal"/>
        <w:shd w:fill="FFFFFF" w:val="clear"/>
        <w:ind w:firstLine="680"/>
        <w:jc w:val="both"/>
        <w:rPr/>
      </w:pPr>
      <w:r>
        <w:rPr/>
        <w:t>Кроме того, согласно ст. 49 Федерального закона «Об основных гарантиях прав и права   на участие в референдуме граждан Российской Федерации» агитационный период начинается со дня выдвижения кандидата, списка кандидатов, регистрации инициативной   группы по проведению референдума и создания соответствующего избирательного фонда, фонда референдума, агитационный период прекращается в ноль часов по местному времени за одни сутки до дня голосования. Предвыборная агитация, агитация по вопросам референдума на каналах организаций телерадиовещания и в периодических печатных изданиях  начинается за 30 дней до дня голосования.</w:t>
      </w:r>
    </w:p>
    <w:p>
      <w:pPr>
        <w:pStyle w:val="Normal"/>
        <w:shd w:fill="FFFFFF" w:val="clear"/>
        <w:ind w:firstLine="680"/>
        <w:jc w:val="both"/>
        <w:rPr/>
      </w:pPr>
      <w:r>
        <w:rPr/>
        <w:t>Агитационный период определен как период, в течение которого разрешается проводить предвыборную агитацию.</w:t>
      </w:r>
    </w:p>
    <w:p>
      <w:pPr>
        <w:pStyle w:val="Normal"/>
        <w:shd w:fill="FFFFFF" w:val="clear"/>
        <w:ind w:firstLine="680"/>
        <w:jc w:val="both"/>
        <w:rPr/>
      </w:pPr>
      <w:r>
        <w:rPr/>
        <w:t>В силу п.1 ст.58 указанного Федерального закона избирательный фонд создается после выдвижения, но до регистрации кандидата. Таким образом, начинать предвыборную агитацию можно не со дня регистрации кандидата, а со дня создания избирательного фонда и любой момент после выдвижения кандидата. Богомоловым сформирован избирательный фонд 6 октября 2004 года.</w:t>
      </w:r>
    </w:p>
    <w:p>
      <w:pPr>
        <w:pStyle w:val="Normal"/>
        <w:shd w:fill="FFFFFF" w:val="clear"/>
        <w:ind w:firstLine="680"/>
        <w:jc w:val="both"/>
        <w:rPr/>
      </w:pPr>
      <w:r>
        <w:rPr/>
        <w:t>Распространение сведений о кандидате, создание им творческих работ, написание книг до агитационного периода не может рассматриваться как агитационный материал.</w:t>
      </w:r>
    </w:p>
    <w:p>
      <w:pPr>
        <w:pStyle w:val="Normal"/>
        <w:shd w:fill="FFFFFF" w:val="clear"/>
        <w:ind w:firstLine="680"/>
        <w:jc w:val="both"/>
        <w:rPr/>
      </w:pPr>
      <w:r>
        <w:rPr/>
        <w:t>С учетом этого, написание Богомоловым книги «Зауралье на карте России» и издание этой книги в апреле 2004 года, т.е. задолго до выборов, не имеет отношения к   избирательной кампании и не может быть признана агитационным материалом.</w:t>
      </w:r>
    </w:p>
    <w:p>
      <w:pPr>
        <w:pStyle w:val="Normal"/>
        <w:shd w:fill="FFFFFF" w:val="clear"/>
        <w:ind w:firstLine="680"/>
        <w:jc w:val="both"/>
        <w:rPr/>
      </w:pPr>
      <w:r>
        <w:rPr/>
        <w:t>Кроме того, написание Богомоловым данной книги было вызвано обращением к нему ФГУИПП «Зауралье», данная книга распространена данным издательством.</w:t>
      </w:r>
    </w:p>
    <w:p>
      <w:pPr>
        <w:pStyle w:val="Normal"/>
        <w:shd w:fill="FFFFFF" w:val="clear"/>
        <w:ind w:firstLine="680"/>
        <w:jc w:val="both"/>
        <w:rPr/>
      </w:pPr>
      <w:r>
        <w:rPr/>
        <w:t>Выпуск автобусов с надписями на борту «ГУБЕРНАТОР-ДЕТЯМ» (школьные автобусы) осуществляется с 2002 года в рамках областной целевой программы развития системы образования Курганской области в 2002-2004 годах, утвержденной Курганской областной Думой от 23 октября 2001 года №719. Данное мероприятие было запланировано заранее и не может рассматриваться как незаконная агитация, подкуп избирателей, и использование Богомоловым преимуществ должностного и служебного положения.</w:t>
      </w:r>
    </w:p>
    <w:p>
      <w:pPr>
        <w:pStyle w:val="Normal"/>
        <w:shd w:fill="FFFFFF" w:val="clear"/>
        <w:ind w:firstLine="680"/>
        <w:jc w:val="both"/>
        <w:rPr/>
      </w:pPr>
      <w:r>
        <w:rPr/>
        <w:t>Подобные надписи на автобусах имеются и в других регионах  Российской Федерации, что подтверждается свидетелем Пан С.М.</w:t>
      </w:r>
    </w:p>
    <w:p>
      <w:pPr>
        <w:pStyle w:val="Normal"/>
        <w:shd w:fill="FFFFFF" w:val="clear"/>
        <w:ind w:firstLine="680"/>
        <w:jc w:val="both"/>
        <w:rPr/>
      </w:pPr>
      <w:r>
        <w:rPr/>
        <w:t>Создание этих автобусов производится за счет средств областного бюджета, расходование этих средств осуществляется   исполнительным органом    области - Администрацией  Курганской области во главе ее губернатора. Суд полагает, что надпись  на борту автобуса, в данном случае, олицетворяет в лице губернатора области, как руководителя высшего исполнительного органа субъекта РФ (ст. 18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осуществление исполнительным органом власти Курганской области целевой областной программы развития   системы образования.</w:t>
      </w:r>
    </w:p>
    <w:p>
      <w:pPr>
        <w:pStyle w:val="Normal"/>
        <w:shd w:fill="FFFFFF" w:val="clear"/>
        <w:ind w:firstLine="680"/>
        <w:jc w:val="both"/>
        <w:rPr/>
      </w:pPr>
      <w:r>
        <w:rPr/>
        <w:t>Доводы заявителя относительно нарушения Богомоловым правил предвыборной агитации и подкупа  избирателей, которые запрещены статьей 56 Федерального закона «Об основных избирательных прав и права на участие в референдуме граждан Российской Федерации», путем размещения на   автобусах   ЗАО «Сибагросервис» надписи «ГУБЕРНАТОР-ЗАУРАЛЬЦАМ» и уменьшением платы за проезд  до 5 рублей, суд находит несостоятельными по следующим причинам.</w:t>
      </w:r>
    </w:p>
    <w:p>
      <w:pPr>
        <w:pStyle w:val="Normal"/>
        <w:shd w:fill="FFFFFF" w:val="clear"/>
        <w:ind w:firstLine="680"/>
        <w:jc w:val="both"/>
        <w:rPr/>
      </w:pPr>
      <w:r>
        <w:rPr/>
        <w:t>Транспортные средства, на которых  размещена указанные выше надпись, принадлежат на праве частной собственности ЗАО «Сибагросервис», занимающегося транспортными перевозками, а не Богомолову или Администрации Курганской области.</w:t>
      </w:r>
    </w:p>
    <w:p>
      <w:pPr>
        <w:pStyle w:val="Normal"/>
        <w:shd w:fill="FFFFFF" w:val="clear"/>
        <w:ind w:firstLine="680"/>
        <w:jc w:val="both"/>
        <w:rPr/>
      </w:pPr>
      <w:r>
        <w:rPr/>
        <w:t>Согласно письма  директора ЗАО «Сибагросервис» маршруты перевозки граждан, согласованные с Администрацией Курганской области, были открыты по просьбе самих граждан. Размещение указанной надписи на автобусах было произведено по решению коллектива предприятия без предварительного согласования с Богомоловым. С предложением и гарантией обеспечить перевозку по минимальным тарифам (5 руб. по г. Кургану) и предоставлением права льготного проезда  соответствующим категориям граждан неоднократно обращалось руководство ЗАО «Сибагросервис» в различные инстанции.</w:t>
      </w:r>
    </w:p>
    <w:p>
      <w:pPr>
        <w:pStyle w:val="Normal"/>
        <w:shd w:fill="FFFFFF" w:val="clear"/>
        <w:ind w:firstLine="680"/>
        <w:jc w:val="both"/>
        <w:rPr/>
      </w:pPr>
      <w:r>
        <w:rPr/>
        <w:t>Согласно паспорта автобусного маршрута стоимость проезда по г. Кургану установлена в пределах 5-7 рублей, за пределами города Кургана до 0,85 руб. за 1 км.</w:t>
      </w:r>
    </w:p>
    <w:p>
      <w:pPr>
        <w:pStyle w:val="Normal"/>
        <w:shd w:fill="FFFFFF" w:val="clear"/>
        <w:ind w:firstLine="680"/>
        <w:jc w:val="both"/>
        <w:rPr/>
      </w:pPr>
      <w:r>
        <w:rPr/>
        <w:t>Данная оплата и маршрут движения транспортных средств установлена перевозчиком пассажиров и согласованы с Администрацией   Курганской области в соответствии   с Уставом автомобильного транспорта, утвержденного постановлением Совета Министров РСФСР от 8 января 1969 г № 12 и приказом Минтранса РСФСР от 24 декабря 1987 г. № 176 «Об утверждении Правил перевозок пассажиров и багажа автомобильным транспортом в РСФСР» и   ст.21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hd w:fill="FFFFFF" w:val="clear"/>
        <w:ind w:firstLine="680"/>
        <w:jc w:val="both"/>
        <w:rPr/>
      </w:pPr>
      <w:r>
        <w:rPr/>
        <w:t>Такой же размер оплаты перевозок пассажиров по городу Кургану имеет также и муниципальный транспорт.</w:t>
      </w:r>
    </w:p>
    <w:p>
      <w:pPr>
        <w:pStyle w:val="Normal"/>
        <w:shd w:fill="FFFFFF" w:val="clear"/>
        <w:ind w:firstLine="680"/>
        <w:jc w:val="both"/>
        <w:rPr/>
      </w:pPr>
      <w:r>
        <w:rPr/>
        <w:t>Надпись «ГУБЕРНАТОР-ЗАУРАЛЬЦАМ» на автобусах данного предприятия   не содержит агитации в поддержку кандидата  Богомолова, носит нейтральный характер, не называя фамилию кандидата, не содержит призыва голосовать за кандидата Богомолова.</w:t>
      </w:r>
    </w:p>
    <w:p>
      <w:pPr>
        <w:pStyle w:val="Normal"/>
        <w:shd w:fill="FFFFFF" w:val="clear"/>
        <w:ind w:firstLine="680"/>
        <w:jc w:val="both"/>
        <w:rPr/>
      </w:pPr>
      <w:r>
        <w:rPr/>
        <w:t>Транспортные средства с этой надписью начали осуществлять перевозку пассажиров в сентябре 2004 года, т.е. до избирательной кампании.</w:t>
      </w:r>
    </w:p>
    <w:p>
      <w:pPr>
        <w:pStyle w:val="Normal"/>
        <w:shd w:fill="FFFFFF" w:val="clear"/>
        <w:tabs>
          <w:tab w:val="clear" w:pos="708"/>
          <w:tab w:val="left" w:pos="4531" w:leader="none"/>
        </w:tabs>
        <w:ind w:firstLine="680"/>
        <w:jc w:val="both"/>
        <w:rPr/>
      </w:pPr>
      <w:r>
        <w:rPr/>
        <w:t>Доводы заявителя о незаконной агитации Богомолова посредством вручения автомобилей, картов,   музыкальных центров и другого имущества суд находит несостоятельными. Вручение  автомобилей «Ока» инвалидам войны   производится за счет средств из федерального бюджета по государственному контракту на финансирование мероприятий, предусмотренных Федеральным законом «О федеральном бюджете на 2003 год» от 28.02.2003 г. № 132-р.</w:t>
      </w:r>
    </w:p>
    <w:p>
      <w:pPr>
        <w:pStyle w:val="Normal"/>
        <w:shd w:fill="FFFFFF" w:val="clear"/>
        <w:ind w:firstLine="680"/>
        <w:jc w:val="both"/>
        <w:rPr/>
      </w:pPr>
      <w:r>
        <w:rPr/>
        <w:t>Получение инвалидами войны транспортных средств осуществляется задолго до выборов.</w:t>
      </w:r>
    </w:p>
    <w:p>
      <w:pPr>
        <w:pStyle w:val="Normal"/>
        <w:shd w:fill="FFFFFF" w:val="clear"/>
        <w:ind w:firstLine="680"/>
        <w:jc w:val="both"/>
        <w:rPr/>
      </w:pPr>
      <w:r>
        <w:rPr/>
        <w:t>Предоставление за счет областного бюджета центрами дошкольного образования картов, комплекта спортивно-технического оборудования и т.д. производится в рамках областной целевой программы развития системы образования Курганской области   в 2002-2004 годах, утвержденной Курганской областной Думой от 23 октября 2001 года № 719.</w:t>
      </w:r>
    </w:p>
    <w:p>
      <w:pPr>
        <w:pStyle w:val="Normal"/>
        <w:shd w:fill="FFFFFF" w:val="clear"/>
        <w:ind w:firstLine="680"/>
        <w:jc w:val="both"/>
        <w:rPr/>
      </w:pPr>
      <w:r>
        <w:rPr/>
        <w:t>Как указывалось выше, Богомолов указанные выше программы   не финансирует, его участие при вручении указанных материальных ценностей субъектам социальных программ, как руководителя исполнительной власти области, не может расцениваться как предвыборная агитация или подкуп избирателей.</w:t>
      </w:r>
    </w:p>
    <w:p>
      <w:pPr>
        <w:pStyle w:val="Normal"/>
        <w:shd w:fill="FFFFFF" w:val="clear"/>
        <w:ind w:firstLine="680"/>
        <w:jc w:val="both"/>
        <w:rPr/>
      </w:pPr>
      <w:r>
        <w:rPr/>
        <w:t>С учетом изложенного, суд считает, что Богомоловым не было нарушено избирательное законодательство.</w:t>
      </w:r>
    </w:p>
    <w:p>
      <w:pPr>
        <w:pStyle w:val="Normal"/>
        <w:shd w:fill="FFFFFF" w:val="clear"/>
        <w:ind w:firstLine="680"/>
        <w:jc w:val="both"/>
        <w:rPr/>
      </w:pPr>
      <w:r>
        <w:rPr/>
        <w:t>Суд полагает, что заявитель не доказал нарушение  своих избирательных прав указанными им решениями избирательной комиссии Курганской области, как этого требует ст.259 ГПК РФ.</w:t>
      </w:r>
    </w:p>
    <w:p>
      <w:pPr>
        <w:pStyle w:val="Normal"/>
        <w:shd w:fill="FFFFFF" w:val="clear"/>
        <w:ind w:firstLine="680"/>
        <w:jc w:val="both"/>
        <w:rPr/>
      </w:pPr>
      <w:r>
        <w:rPr/>
        <w:t>Поскольку избирательной комиссией Курганской области   рассмотрены поданные жалобы Хлебниковым, за исключением тех, по которым срок их рассмотрения еще не истек, по ним приняты соответствующие решения, признать их деятельность бездействием нельзя.</w:t>
      </w:r>
    </w:p>
    <w:p>
      <w:pPr>
        <w:pStyle w:val="Normal"/>
        <w:shd w:fill="FFFFFF" w:val="clear"/>
        <w:ind w:firstLine="680"/>
        <w:jc w:val="both"/>
        <w:rPr/>
      </w:pPr>
      <w:r>
        <w:rPr/>
        <w:t>Из пояснений заявителя следует, что он фактически не согласен с выводами принятых избирательной комиссией решений, имея иное суждение о них.</w:t>
      </w:r>
    </w:p>
    <w:p>
      <w:pPr>
        <w:pStyle w:val="Normal"/>
        <w:shd w:fill="FFFFFF" w:val="clear"/>
        <w:ind w:firstLine="680"/>
        <w:jc w:val="both"/>
        <w:rPr/>
      </w:pPr>
      <w:r>
        <w:rPr/>
        <w:t>Требования о возложении обязанности на редакцию «Новый мир» по опубликованию настоящего решения, вынесения частного определения (при отсутствии на то оснований)   в адрес руководителя избирательной комиссии и направлении материала в прокуратуру не предусмотрены федеральным законодательством, в частности ГПК РФ и Федеральным законом «Об основных гарантиях избирательных прав и права на участие в референдуме граждан Российской Федерации».</w:t>
      </w:r>
    </w:p>
    <w:p>
      <w:pPr>
        <w:pStyle w:val="Normal"/>
        <w:shd w:fill="FFFFFF" w:val="clear"/>
        <w:ind w:firstLine="680"/>
        <w:jc w:val="both"/>
        <w:rPr/>
      </w:pPr>
      <w:r>
        <w:rPr/>
        <w:t>Руководствуясь статьями 194-199, 261 ГПК Российской Федерации,</w:t>
      </w:r>
    </w:p>
    <w:p>
      <w:pPr>
        <w:pStyle w:val="Normal"/>
        <w:shd w:fill="FFFFFF" w:val="clear"/>
        <w:ind w:firstLine="680"/>
        <w:jc w:val="center"/>
        <w:rPr>
          <w:b/>
          <w:b/>
          <w:bCs/>
        </w:rPr>
      </w:pPr>
      <w:r>
        <w:rPr>
          <w:b/>
          <w:bCs/>
        </w:rPr>
      </w:r>
    </w:p>
    <w:p>
      <w:pPr>
        <w:pStyle w:val="Normal"/>
        <w:shd w:fill="FFFFFF" w:val="clear"/>
        <w:ind w:firstLine="680"/>
        <w:jc w:val="center"/>
        <w:rPr>
          <w:b/>
          <w:b/>
          <w:bCs/>
        </w:rPr>
      </w:pPr>
      <w:r>
        <w:rPr>
          <w:b/>
          <w:bCs/>
        </w:rPr>
        <w:t>р е ш и л:</w:t>
      </w:r>
    </w:p>
    <w:p>
      <w:pPr>
        <w:pStyle w:val="Normal"/>
        <w:shd w:fill="FFFFFF" w:val="clear"/>
        <w:ind w:firstLine="680"/>
        <w:jc w:val="center"/>
        <w:rPr>
          <w:b/>
          <w:b/>
          <w:bCs/>
        </w:rPr>
      </w:pPr>
      <w:r>
        <w:rPr>
          <w:b/>
          <w:bCs/>
        </w:rPr>
      </w:r>
    </w:p>
    <w:p>
      <w:pPr>
        <w:pStyle w:val="Normal"/>
        <w:shd w:fill="FFFFFF" w:val="clear"/>
        <w:ind w:firstLine="680"/>
        <w:jc w:val="both"/>
        <w:rPr/>
      </w:pPr>
      <w:r>
        <w:rPr/>
        <w:t>Заявление Хлебникова Иннокентия Александровича о признании незаконными действия избирательной комиссии Курганской области по регистрации Богомолова О.А. 18 октября 2004 года в связи с нарушением срока его регистрации, о признании незаконными действия избирательной комиссии Курганской области по принятию документов Богомолова О.А. в связи с нарушением срока их принятия, о признании незаконными бездействия избирательной комиссии Курганской области в части непринятия мер по пресечению распространения агитации и признании незаконными решений избирательной комиссии Курганской области от 11 ноября 2004 года за номерами 64/544-4, 64/545-4 и 64/546-4, вынесении частного определения в отношении председателя избирательной комиссии Курганской области по фактам бездействия и направлении материала в прокуратуру, о возложении обязанности на газету «Новый мир» по опубликованию решения суда по настоящему делу оставить без удовлетворения.</w:t>
      </w:r>
    </w:p>
    <w:p>
      <w:pPr>
        <w:pStyle w:val="Normal"/>
        <w:shd w:fill="FFFFFF" w:val="clear"/>
        <w:ind w:firstLine="680"/>
        <w:jc w:val="both"/>
        <w:rPr/>
      </w:pPr>
      <w:r>
        <w:rPr/>
        <w:t>Решение может быть обжаловано в судебную коллегию по гражданским делам Верховного Суда Российской Федерации в течение 5 дней со дня принятия судом решения.</w:t>
      </w:r>
    </w:p>
    <w:p>
      <w:pPr>
        <w:pStyle w:val="Normal"/>
        <w:shd w:fill="FFFFFF" w:val="clear"/>
        <w:ind w:firstLine="680"/>
        <w:jc w:val="both"/>
        <w:rPr/>
      </w:pPr>
      <w:r>
        <w:rPr/>
      </w:r>
    </w:p>
    <w:p>
      <w:pPr>
        <w:pStyle w:val="Normal"/>
        <w:shd w:fill="FFFFFF" w:val="clear"/>
        <w:ind w:firstLine="680"/>
        <w:jc w:val="both"/>
        <w:rPr/>
      </w:pPr>
      <w:r>
        <w:rPr/>
      </w:r>
    </w:p>
    <w:p>
      <w:pPr>
        <w:pStyle w:val="Normal"/>
        <w:shd w:fill="FFFFFF" w:val="clear"/>
        <w:ind w:firstLine="680"/>
        <w:jc w:val="both"/>
        <w:rPr/>
      </w:pPr>
      <w:r>
        <w:rPr/>
        <w:t xml:space="preserve">Судья Курганского </w:t>
      </w:r>
    </w:p>
    <w:p>
      <w:pPr>
        <w:pStyle w:val="Normal"/>
        <w:shd w:fill="FFFFFF" w:val="clear"/>
        <w:ind w:firstLine="680"/>
        <w:jc w:val="both"/>
        <w:rPr/>
      </w:pPr>
      <w:r>
        <w:rPr/>
        <w:t>областного суда                                                                     Н.П. Мочегаев</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28"/>
      <w:szCs w:val="28"/>
    </w:rPr>
  </w:style>
  <w:style w:type="paragraph" w:styleId="Heading2">
    <w:name w:val="Heading 2"/>
    <w:basedOn w:val="Normal"/>
    <w:next w:val="Normal"/>
    <w:qFormat/>
    <w:pPr>
      <w:keepNext w:val="true"/>
      <w:numPr>
        <w:ilvl w:val="1"/>
        <w:numId w:val="1"/>
      </w:numPr>
      <w:shd w:fill="FFFFFF" w:val="clear"/>
      <w:jc w:val="both"/>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3:33:00Z</dcterms:created>
  <dc:creator>Customer</dc:creator>
  <dc:description/>
  <cp:keywords/>
  <dc:language>en-US</dc:language>
  <cp:lastModifiedBy>Customer</cp:lastModifiedBy>
  <dcterms:modified xsi:type="dcterms:W3CDTF">2009-11-28T13:33:00Z</dcterms:modified>
  <cp:revision>1</cp:revision>
  <dc:subject/>
  <dc:title>РЕШЕНИЕ</dc:title>
</cp:coreProperties>
</file>