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ло № 3-2/2003                                                                «3» марта  2003 года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 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Р Е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Именем Российской Феде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 </w:t>
      </w:r>
    </w:p>
    <w:p>
      <w:pPr>
        <w:pStyle w:val="Style14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уд Ненецкого автономного округа в составе: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 xml:space="preserve">председательствующего судьи Давыдовой Л.П.,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bCs/>
          <w:sz w:val="28"/>
          <w:szCs w:val="28"/>
        </w:rPr>
        <w:t xml:space="preserve">секретаре Сусловой Е.А.,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 участием </w:t>
      </w:r>
      <w:r>
        <w:rPr>
          <w:bCs/>
          <w:sz w:val="28"/>
          <w:szCs w:val="28"/>
        </w:rPr>
        <w:t xml:space="preserve">старшего помощника прокурора Ненецкого автономного округа Комарова В.И.,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ссмотрев в открытом судебном заседании в г. Нарьян-Маре </w:t>
      </w:r>
      <w:r>
        <w:rPr>
          <w:bCs/>
          <w:sz w:val="28"/>
          <w:szCs w:val="28"/>
        </w:rPr>
        <w:t xml:space="preserve">«3» марта 2003 года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ражданское дело </w:t>
      </w:r>
      <w:r>
        <w:rPr>
          <w:bCs/>
          <w:sz w:val="28"/>
          <w:szCs w:val="28"/>
        </w:rPr>
        <w:t xml:space="preserve">по заявлению прокурора Ненецкого автономного округа о назначении даты проведения выборов депутатов представительного органа местного самоуправления муниципального образования «Шоинский сельсовет», </w:t>
      </w:r>
    </w:p>
    <w:p>
      <w:pPr>
        <w:pStyle w:val="Style14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ИЛА: </w:t>
      </w:r>
    </w:p>
    <w:p>
      <w:pPr>
        <w:pStyle w:val="Style14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курор Ненецкого автономного округа (далее – прокурор) обратился в суд с заявлением о назначении даты проведения выборов депутатов представительного органа местного самоуправления муниципального образования «Шоинский сельсовет» (далее – МО «Шоинский сельсовет»), ссылаясь на то, что 1 декабря 2000 года истек срок полномочий представительного органа местного самоуправления МО «Шоинский сельсовет», избранного 1 декабря 1996 года сроком на 4 года. Очередные выборы не назначены до сих пор в связи с чем нарушаются конституционные права граждан МО «Шоинский сельсовет» избирать и быть избранными в органы местного самоуправления. На основании п. 5 ст. 10 Федерального закона «Об основных гарантиях избирательных прав и права на участие в референдуме граждан Российской Федерации» выборы должны быть назначены соответствующим судом общей юрисдикции.</w:t>
      </w:r>
    </w:p>
    <w:p>
      <w:pPr>
        <w:pStyle w:val="Style14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удебном заседании старший помощник прокурора НАО Комаров В.И. заявление поддержал в полном объеме, пояснив, что в настоящее время представительный орган в МО «Шоинский сельсовет» отсутствует, в связи с чем назначение выборов компетентным органом невозможно, что приводит  не только к нарушению избирательных прав граждан, но и общих принципов местного самоуправления: не принимается бюджет МО, отсутствует контроль за деятельностью должностных лиц МО. </w:t>
      </w:r>
    </w:p>
    <w:p>
      <w:pPr>
        <w:pStyle w:val="Style14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тавитель МО «Шоинский сельсовет» - глава МО Пятибратов В.И. с заявлением согласился, дело просил рассмотреть без его участия. В письменных объяснениях ссылается на то, что срок полномочий депутатов истек, а новые выборы не прошли до сих пор, из-за отсутствия кворума сессии представительного органа не проводятся. Фактически представительный  орган местного самоуправления отсутствует.</w:t>
      </w:r>
    </w:p>
    <w:p>
      <w:pPr>
        <w:pStyle w:val="Style14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избирательной комиссии Ненецкого автономного округа Тлябичев З.М. заявление прокурора поддержал, полагая, что в связи с истечением срока полномочий представительного органа местного самоуправления выборы должны быть назначены судом.</w:t>
      </w:r>
    </w:p>
    <w:p>
      <w:pPr>
        <w:pStyle w:val="Style14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слушав объяснения  заявителя, представителя избирательной комиссии Ненецкого автономного округа, исследовав материалы дела и заслушав заключение старшего помощника прокурора Ненецкого автономного округа Комарова В.И., полагавшего заявление  удовлетворить, суд находит его подлежащим удовлетворению по следующим основаниям.  </w:t>
      </w:r>
    </w:p>
    <w:p>
      <w:pPr>
        <w:pStyle w:val="Style14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ч. 2 ст. 32 Конституции Российской Федерации  граждане Российской Федерации имеют право избирать и быть избранными в органы государственной власти и органы местного самоуправления, а также участвовать в референдуме.</w:t>
      </w:r>
    </w:p>
    <w:p>
      <w:pPr>
        <w:pStyle w:val="Style14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арантии избирательных прав граждан Российской Федерации, в том числе и на участие в выборах органов местного самоуправления, закреплены в Федеральном законе от 12 июня 2002 года № 67-ФЗ «Об основных гарантиях избирательных прав и права на участие в референдуме граждан Российской Федерации». </w:t>
      </w:r>
    </w:p>
    <w:p>
      <w:pPr>
        <w:pStyle w:val="Style14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но ст. 9 этого Закона выборы федеральных органов государственной власти, органов государственной власти субъектов Российской Федерации, органов местного самоуправления и депутатов являются обязательными, периодическими и проводятся в сроки,  установленные Конституцией Российской Федерации, федеральными законами, конституциями (уставами), законами субъектов Российской Федерации, уставами муниципальных образований.</w:t>
      </w:r>
    </w:p>
    <w:p>
      <w:pPr>
        <w:pStyle w:val="Style14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илу п.1 ст. 3 Федерального закона «Об обеспечении конституционных прав граждан Российской Федерации избирать и быть избранными в органы местного самоуправления» выборы депутатов представительных органов местного самоуправления проводятся в соответствии с уставами муниципальных образований в порядке, установленном законами субъектов Российской Федерации, принятыми в соответствии со ст. 23 Федерального закона «Об общих принципах организации местного самоуправления в Российской Федерации».  </w:t>
      </w:r>
    </w:p>
    <w:p>
      <w:pPr>
        <w:pStyle w:val="Style14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 установлено судом, выборы депутатов представительного органа местного самоуправления МО «Шоинский сельсовет» проводились 1 декабря 1996 года. 12 марта 2000 года проведены выборы главы данного МО, выборы депутатов представительного органа не проводились.</w:t>
      </w:r>
    </w:p>
    <w:p>
      <w:pPr>
        <w:pStyle w:val="Style14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казанные обстоятельства подтверждаются протоколами территориальной избирательной комиссии от 1 декабря 1996 года и 12 марта 2000 года, решением первой сессии Шоинского сельсовета от 19 февраля 1997 года,  письмом  и объяснениями главы МО «Шоинский сельсовет».</w:t>
      </w:r>
    </w:p>
    <w:p>
      <w:pPr>
        <w:pStyle w:val="Style14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 xml:space="preserve">В соответствии со ст. 8 Устава МО «Шоинский сельсовет», принятого решением  сессии Шоинского сельсовета от 25 декабря 1997 года, зарегистрированного главой администрации Ненецкого автономного округа от 2 февраля 1998 года № 45, представительным органом местного самоуправления является Собрание депутатов Шоинского сельсовета, состоящее из 7 депутатов, избираемых населением МО на основе всеобщего, равного и прямого избирательного права при тайном голосовании в соответствии с федеральными законами и законами Ненецкого автономного округа сроком на  4 года. </w:t>
      </w:r>
    </w:p>
    <w:p>
      <w:pPr>
        <w:pStyle w:val="Style14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ый устав принят после избрания депутатов представительного органа местного самоуправления МО «Шоинский сельсовет».</w:t>
      </w:r>
    </w:p>
    <w:p>
      <w:pPr>
        <w:pStyle w:val="Style14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месте с тем, согласно  ст. 3 закона Ненецкого автономного округа «О выборах депутатов представительных органов местного самоуправления» от 08.02.99 г. № 160-ОЗ (в редакции от 09.10.2000 № 257-ОЗ) срок полномочий депутатов представительного органа местного самоуправления устанавливается законом Ненецкого автономного округа, уставом муниципального образования и не может быть более четырех лет, что не противоречит ст. 8, п. 2 ст. 18 Федерального закона «Об общих принципах организации местного самоуправления в Российской Федерации» и п.1 ст.8 Федерального закона «Об основных гарантиях избирательных  прав и права на участие в референдуме граждан Российской Федерации», в соответствии с которыми срок полномочий депутатов устанавливается уставом соответствующего муниципального образования, но не может быть меньше двух и более пяти лет. </w:t>
      </w:r>
    </w:p>
    <w:p>
      <w:pPr>
        <w:pStyle w:val="Style14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им образом, предельный срок полномочий депутатов выборного органа местного самоуправления МО «Шоинский сельсовет» истек в декабре 2001 года, а новые  выборы не назначены.</w:t>
      </w:r>
    </w:p>
    <w:p>
      <w:pPr>
        <w:pStyle w:val="Style14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 xml:space="preserve">Согласно п.7 ст. 20 Федерального закона «Об основных гарантиях избирательных  прав и права на участие в референдуме граждан Российской Федерации» порядок деятельности избирательных комиссий муниципального образования устанавливается настоящим Федеральным законом, законами субъектов Российской Федерации, уставами муниципальных образований. </w:t>
      </w:r>
    </w:p>
    <w:p>
      <w:pPr>
        <w:pStyle w:val="Style14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. 23 закона Ненецкого автономного округа «О выборах депутатов представительных органов местного самоуправления»  формирование избирательной комиссии муниципального образования и окружных избирательных комиссий осуществляется представительным органом местного самоуправления.</w:t>
      </w:r>
    </w:p>
    <w:p>
      <w:pPr>
        <w:pStyle w:val="Style14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 xml:space="preserve">В силу п.5 ст. 10 Федерального закона «Об основных гарантиях избирательных  прав и права на участие в референдуме граждан Российской Федерации» если уполномоченный на то орган или должностное лицо либо соответствующая избирательная комиссия не назначит в установленный срок выборы депутатов представительного органа местного самоуправления или если соответствующая избирательная комиссия отсутствует и не может быть сформирована в порядке, предусмотренном настоящим Федеральным законом, выборы по заявлениям избирателей, избирательных объединений, избирательных блоков, органов государственной власти, органов местного самоуправления, прокурора назначаются соответствующим судом общей юрисдикции. При этом выборы организует и проводит временная избирательная комиссия, которая формируется  для подготовки и проведения данных выборов избирательной комиссией субъекта Российской Федерации в течение 7 дней со дня вступления решения суда в законную силу. </w:t>
      </w:r>
    </w:p>
    <w:p>
      <w:pPr>
        <w:pStyle w:val="Style14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этом суд соглашается с доводами председателя избирательной комиссии Ненецкого автономного округа Тлябичева З.М., что выборы должны проводиться в соответствии с законом Ненецкого автономного округа «О выборах депутатов представительных органов местного самоуправления», поскольку Федеральный закон «Об обеспечении конституционных прав граждан Российской Федерации избирать и быть избранными в органы местного самоуправления» применяется в случае, когда законы субъекта Российской Федерации, устанавливающие порядок проведения выборов представительных органов местного самоуправления, отсутствуют.</w:t>
      </w:r>
    </w:p>
    <w:p>
      <w:pPr>
        <w:pStyle w:val="Style14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 xml:space="preserve">Вместе с тем при определении даты выборов суд руководствуется ч.2 ст. 10 Федерального закона  «Об основных гарантиях избирательных  прав и права на участие в референдуме граждан Российской Федерации», устанавливающего иные по сравнению с законом Ненецкого автономного округа «О выборах депутатов представительных органов местного самоуправления» сроки проведения голосования на выборах в органы местного самоуправления, так как в силу п.п. 2, 6 ст. 1 Федерального закона он имеет прямое действие и в случае противоречия ему другого закона, в том числе закона субъекта Российской Федерации, действует данный Федеральный закон. </w:t>
      </w:r>
    </w:p>
    <w:p>
      <w:pPr>
        <w:pStyle w:val="Style14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.2 ст. 10 данного  Федерального закона голосование на выборах в органы местного самоуправления должно быть проведено не позднее чем через 80 дней и не ранее чем через 70 дней со дня принятия решения о назначении выборов.</w:t>
      </w:r>
    </w:p>
    <w:p>
      <w:pPr>
        <w:pStyle w:val="Style14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им образом, суд считает определить дату проведения выборов представительного органа местного самоуправления МО «Шоинский сельсовет» на 18 мая 2002 года.</w:t>
      </w:r>
    </w:p>
    <w:p>
      <w:pPr>
        <w:pStyle w:val="Style14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и проведение выборов должны производиться временной избирательной комиссией, обязанности по формированию которой должны быть возложены на избирательную комиссию Ненецкого автономного округа.</w:t>
      </w:r>
    </w:p>
    <w:p>
      <w:pPr>
        <w:pStyle w:val="Heading1"/>
        <w:spacing w:before="0" w:after="0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ствуясь ст.ст. 194-198, 261  ГПК РФ, суд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sz w:val="28"/>
          <w:szCs w:val="28"/>
        </w:rPr>
        <w:t> </w:t>
      </w:r>
      <w:r>
        <w:rPr>
          <w:bCs/>
          <w:sz w:val="28"/>
          <w:szCs w:val="28"/>
        </w:rPr>
        <w:t xml:space="preserve"> </w:t>
      </w:r>
    </w:p>
    <w:p>
      <w:pPr>
        <w:pStyle w:val="Style14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 Е Ш И Л: </w:t>
      </w:r>
    </w:p>
    <w:p>
      <w:pPr>
        <w:pStyle w:val="Style14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прокурора Ненецкого автономного округа о назначении даты проведения выборов депутатов представительного органа местного самоуправления муниципального образования «Шоинский сельсовет» удовлетворить.</w:t>
      </w:r>
    </w:p>
    <w:p>
      <w:pPr>
        <w:pStyle w:val="Style14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Назначить дату проведения выборов депутатов представительного органа местного самоуправления муниципального образования «Шоинский сельсовет» - 18 мая 2003 года.</w:t>
      </w:r>
    </w:p>
    <w:p>
      <w:pPr>
        <w:pStyle w:val="Style14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язать  избирательную комиссию Ненецкого автономного округа сформировать временную избирательную комиссию для подготовки и проведения выборов депутатов представительного органа местного самоуправления муниципального образования «Шоинский сельсовет» в течение 7 дней со дня вступления решения суда в законную силу.</w:t>
      </w:r>
    </w:p>
    <w:p>
      <w:pPr>
        <w:pStyle w:val="Heading1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 может быть обжаловано  в Судебную Коллегию по гражданским делам Верховного Суда Российской Федерации в течение 10 дней после вынесения решения в окончательной форме, путем подачи жалобы или представления в суд Ненецкого автономного округа.</w:t>
      </w:r>
    </w:p>
    <w:p>
      <w:pPr>
        <w:pStyle w:val="Style14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  </w:t>
      </w:r>
    </w:p>
    <w:p>
      <w:pPr>
        <w:pStyle w:val="Style14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  </w:t>
      </w:r>
    </w:p>
    <w:p>
      <w:pPr>
        <w:pStyle w:val="Style14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  </w:t>
      </w:r>
    </w:p>
    <w:p>
      <w:pPr>
        <w:pStyle w:val="Style14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  </w:t>
      </w:r>
    </w:p>
    <w:p>
      <w:pPr>
        <w:pStyle w:val="Heading1"/>
        <w:spacing w:before="0" w:after="0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ствующий                                        Л.П.Давыдова</w:t>
      </w:r>
    </w:p>
    <w:p>
      <w:pPr>
        <w:pStyle w:val="Style14"/>
        <w:spacing w:before="0" w:after="0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 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34:00Z</dcterms:created>
  <dc:creator>Customer</dc:creator>
  <dc:description/>
  <cp:keywords/>
  <dc:language>en-US</dc:language>
  <cp:lastModifiedBy>Customer</cp:lastModifiedBy>
  <dcterms:modified xsi:type="dcterms:W3CDTF">2010-01-15T18:36:00Z</dcterms:modified>
  <cp:revision>1</cp:revision>
  <dc:subject/>
  <dc:title>Дело № 3-2/2003                                                                «3» марта  2003 года</dc:title>
</cp:coreProperties>
</file>