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Решение Волгодонского городского суда от 28.01.2005 г.</w:t>
      </w:r>
    </w:p>
    <w:p>
      <w:pPr>
        <w:pStyle w:val="Normal"/>
        <w:ind w:firstLine="720"/>
        <w:jc w:val="center"/>
        <w:rPr>
          <w:b/>
          <w:b/>
        </w:rPr>
      </w:pPr>
      <w:r>
        <w:rPr>
          <w:b/>
        </w:rPr>
      </w:r>
    </w:p>
    <w:p>
      <w:pPr>
        <w:pStyle w:val="Normal"/>
        <w:ind w:firstLine="720"/>
        <w:jc w:val="center"/>
        <w:rPr/>
      </w:pPr>
      <w:r>
        <w:rPr/>
        <w:t>Именем Российской Федерации</w:t>
      </w:r>
    </w:p>
    <w:p>
      <w:pPr>
        <w:pStyle w:val="Normal"/>
        <w:ind w:firstLine="720"/>
        <w:jc w:val="center"/>
        <w:rPr/>
      </w:pPr>
      <w:r>
        <w:rPr/>
      </w:r>
    </w:p>
    <w:p>
      <w:pPr>
        <w:pStyle w:val="Normal"/>
        <w:ind w:firstLine="720"/>
        <w:jc w:val="both"/>
        <w:rPr/>
      </w:pPr>
      <w:r>
        <w:rPr/>
        <w:t>28 января 2005 г. Волгодонской городской суд Ростовской области в составе председательствующего судьи Лихачевой Е.М., с участием прокурора Волицкой Л.Н., адвоката Гукасян К.С. и секретаря Литвиненко В.Н., рассмотрев в открытом судебном заседании гражданское дело по заявлению Баскаковой Любови Ивановны об отмене регистрации кандидата в депутаты Воронько Татьяны Леонидовны,</w:t>
      </w:r>
    </w:p>
    <w:p>
      <w:pPr>
        <w:pStyle w:val="Normal"/>
        <w:ind w:firstLine="720"/>
        <w:rPr/>
      </w:pPr>
      <w:r>
        <w:rPr/>
      </w:r>
    </w:p>
    <w:p>
      <w:pPr>
        <w:pStyle w:val="Normal"/>
        <w:ind w:firstLine="720"/>
        <w:jc w:val="center"/>
        <w:rPr/>
      </w:pPr>
      <w:r>
        <w:rPr/>
        <w:t>установил:</w:t>
      </w:r>
    </w:p>
    <w:p>
      <w:pPr>
        <w:pStyle w:val="Normal"/>
        <w:ind w:firstLine="720"/>
        <w:rPr/>
      </w:pPr>
      <w:r>
        <w:rPr/>
      </w:r>
    </w:p>
    <w:p>
      <w:pPr>
        <w:pStyle w:val="Normal"/>
        <w:ind w:firstLine="720"/>
        <w:jc w:val="both"/>
        <w:rPr/>
      </w:pPr>
      <w:r>
        <w:rPr/>
        <w:t>Баскакова Л.И. обратилась в суд с настоящим заявлением, ссылаясь на то, что Воронько Т.Л. нарушает избирательное законодательство путем использования должностного положения и подкупа избирателей.</w:t>
      </w:r>
    </w:p>
    <w:p>
      <w:pPr>
        <w:pStyle w:val="Normal"/>
        <w:ind w:firstLine="720"/>
        <w:jc w:val="both"/>
        <w:rPr/>
      </w:pPr>
      <w:r>
        <w:rPr/>
        <w:t>В обоснование своих требований, заявительница указала, что Воронько Т.Л., будучи зарегистрированным кандидатом в депутаты Волгодонской городской думы, одновременно являясь её действующим депутатом и первым заместителем председателя думы, не ушла в положенный отпуск и использует служебную машину, средства связи и оргтехнику, поручает подчиненным сотрудникам в рабочее время заниматься деятельностью, способствующей её избранию, а именно – вносить пожертвования на ее избирательный счет. Кроме того, 06.01.2005 г. в газете «Волго–Донской край» были опубликованы поздравления от имени кандидата Воронько Т.Л., которые подписаны ею как «первым заместителем председателя городской Думы». При этом данная публикация не оплачена из ее избирательного фонда, несмотря на ссылку в статье на произведенную оплату.</w:t>
      </w:r>
    </w:p>
    <w:p>
      <w:pPr>
        <w:pStyle w:val="Normal"/>
        <w:ind w:firstLine="720"/>
        <w:jc w:val="both"/>
        <w:rPr/>
      </w:pPr>
      <w:r>
        <w:rPr/>
        <w:t>Баскакова Л.Ю. заявила также о факте подкупа избирателей Воронько Т.Л. через своего доверенного лица Марченко Н.Я. путем безвозмездного предоставления подписки на газеты «Волго-Донской край», календарей, авторучек и чистящего порошка. При этом данные календари и авторучки не имеют обязательных реквизитов, их изготовление не оплачено из избирательного фонда Воронько Т.Л.</w:t>
      </w:r>
    </w:p>
    <w:p>
      <w:pPr>
        <w:pStyle w:val="Normal"/>
        <w:ind w:firstLine="720"/>
        <w:jc w:val="both"/>
        <w:rPr/>
      </w:pPr>
      <w:r>
        <w:rPr/>
        <w:t>Воронько Т.Л. и представитель Муниципальной избирательной комиссии города Волгодонска Минкин М.В. заявленные требования не признали.</w:t>
      </w:r>
    </w:p>
    <w:p>
      <w:pPr>
        <w:pStyle w:val="Normal"/>
        <w:ind w:firstLine="720"/>
        <w:jc w:val="both"/>
        <w:rPr/>
      </w:pPr>
      <w:r>
        <w:rPr/>
        <w:t>Прокурор, участвующий в деле, полагал, что заявленные требования Баскаковой Л.Ю. необоснованны и не подлежат удовлетворению в полном объеме.</w:t>
      </w:r>
    </w:p>
    <w:p>
      <w:pPr>
        <w:pStyle w:val="Normal"/>
        <w:ind w:firstLine="720"/>
        <w:jc w:val="both"/>
        <w:rPr/>
      </w:pPr>
      <w:r>
        <w:rPr/>
        <w:t>Выслушав пояснения заявительницы, ее представителей по доверенности  Избаева И.Г., представителя Муниципальной избирательной комиссии города Волгодонска Минкина М.В., заинтересованного лица Воронько Т.Л., ее адвоката, прокурора, свидетелей, изучив материалы дела, суд приходит к следующему.</w:t>
      </w:r>
    </w:p>
    <w:p>
      <w:pPr>
        <w:pStyle w:val="Normal"/>
        <w:ind w:firstLine="720"/>
        <w:jc w:val="both"/>
        <w:rPr/>
      </w:pPr>
      <w:r>
        <w:rPr/>
        <w:t>Согласно ст. 261 ГПК РФ суд признает оспариваемое действие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 отказывает в удовлетворении заявления, если установит, что оспариваемое действие является законным.</w:t>
      </w:r>
    </w:p>
    <w:p>
      <w:pPr>
        <w:pStyle w:val="Normal"/>
        <w:ind w:firstLine="720"/>
        <w:jc w:val="both"/>
        <w:rPr/>
      </w:pPr>
      <w:r>
        <w:rPr/>
        <w:t>Установлено, что Воронько Т.Л. является зарегистрированным кандидатом в депутаты Волгодонской городской думы по одномандатному округу № с 18.12.2004 г.</w:t>
      </w:r>
    </w:p>
    <w:p>
      <w:pPr>
        <w:pStyle w:val="Normal"/>
        <w:ind w:firstLine="720"/>
        <w:jc w:val="both"/>
        <w:rPr/>
      </w:pPr>
      <w:r>
        <w:rPr/>
        <w:t>Баскакова Л.И., будучи также кандидатом в депутаты по указанному округу, находит действия Воронько Т.Л. нарушающими избирательное законодательство, порядок проведения предвыборной агитации, финансирования выборов и равенство условий участия в избирательной компании зарегистрированных депутатов.</w:t>
      </w:r>
    </w:p>
    <w:p>
      <w:pPr>
        <w:pStyle w:val="Normal"/>
        <w:ind w:firstLine="720"/>
        <w:jc w:val="both"/>
        <w:rPr/>
      </w:pPr>
      <w:r>
        <w:rPr/>
        <w:t>Баскакова Л.И. в своем заявлении опирается на ряд моментов, с которыми суд не может согласиться.</w:t>
      </w:r>
    </w:p>
    <w:p>
      <w:pPr>
        <w:pStyle w:val="Normal"/>
        <w:ind w:firstLine="720"/>
        <w:jc w:val="both"/>
        <w:rPr/>
      </w:pPr>
      <w:r>
        <w:rPr/>
        <w:t>Заявитель указывает, что Воронько Т.Л. в нарушение требований п. 2 ст. 29 Областного закона Ростовской области от 24.09.2003 г. № 21-ЗС «О выборах депутатов представительных органов местного самоуправления в Ростовской области» (далее – закон «О выборах депутатов...») не предоставила в избирательную комиссию доказательства освобождения от исполнения служебных или должностных обязанностей и в настоящее время использует преимущества своего служебного положения.</w:t>
      </w:r>
    </w:p>
    <w:p>
      <w:pPr>
        <w:pStyle w:val="Normal"/>
        <w:ind w:firstLine="720"/>
        <w:jc w:val="both"/>
        <w:rPr/>
      </w:pPr>
      <w:r>
        <w:rPr/>
        <w:t>Суд считает, что данный аргумент основан на неправильном понимании и истолковании правовых норм.</w:t>
      </w:r>
    </w:p>
    <w:p>
      <w:pPr>
        <w:pStyle w:val="Normal"/>
        <w:ind w:firstLine="720"/>
        <w:jc w:val="both"/>
        <w:rPr/>
      </w:pPr>
      <w:r>
        <w:rPr/>
        <w:t>Воронько Т.Л. является зарегистрированным кандидатом в депутаты Волгодонской городской Думы, одновременно являясь её действующим депутатом и первым заместителем председателя Думы. В соответствии с п. 2 ст. 40 Федерального закона от 12.06.2004 г. № 67-ФЗ «Об основных гарантиях избирательных прав и права на участие в референдуме граждан Российской Федерации» (далее федеральный закон «Об основных гарантиях….»), депутаты представительных органов местного самоуправления могут не освобождаться от выполнения должностных или служебных обязанностей на время участия в выборах. Аналогичную норму содержит и п. 2 ст. 29 Закона «О выборах депутатов...». Настоящая норма распространяется на всех депутатов представительных органов местного самоуправления независимо от того, осуществляют они свои полномочия на постоянной основе или нет, поскольку иное противоречило бы принципу непрерывности исполнения полномочий представительными органами, установленному п. 3 ст. 18 Федерального закона от 28.08.1995 г. № 154-Ф3 «Об общих принципах организации местного самоуправления в Российской Федерации» (далее – федеральный закон «Об общих принципах...»).</w:t>
      </w:r>
    </w:p>
    <w:p>
      <w:pPr>
        <w:pStyle w:val="Normal"/>
        <w:ind w:firstLine="720"/>
        <w:jc w:val="both"/>
        <w:rPr/>
      </w:pPr>
      <w:r>
        <w:rPr/>
        <w:t>Исходя из вышесказанного, суд делает вывод, что Воронько Т.Л. правомерно продолжает осуществлять свои полномочия и в соответствии со ст. 22, 24 закона «О статусе депутата...» пользоваться служебным помещением, служебным транспортом, оргтехникой и средствами связи.</w:t>
      </w:r>
    </w:p>
    <w:p>
      <w:pPr>
        <w:pStyle w:val="Normal"/>
        <w:ind w:firstLine="720"/>
        <w:jc w:val="both"/>
        <w:rPr/>
      </w:pPr>
      <w:r>
        <w:rPr/>
        <w:t>Доводы заявителя о том, что лица, находящиеся у Воронько Т.Л. в служебной зависимости, вносили пожертвования на ее специальный избирательный счет, по мнению суда, является необоснованным. Так как установлено, что данные пожертвования были внесены указанными лицами во время нахождения их в отпуске без сохранения денежного содержания, то есть в их личное, внеслужебное время. Данный факт подтверждается соответствующими распоряжениями председателя Волгодонской городской Думы.</w:t>
      </w:r>
    </w:p>
    <w:p>
      <w:pPr>
        <w:pStyle w:val="Normal"/>
        <w:ind w:firstLine="720"/>
        <w:jc w:val="both"/>
        <w:rPr/>
      </w:pPr>
      <w:r>
        <w:rPr/>
        <w:t>В заявлении Баскакова Л.И. указывает на публикацию 06.01.2005 г. в газете «Волго-Донской край» поздравления от имени кандидата Воронько Т.Л., которое подписано ею в качестве «первого заместителя председателя городской Думы». По утверждению заявителя, данная публикация не оплачена из избирательного фонда Воронько Т.Л., что также свидетельствует об использовании преимуществ служебного положения.</w:t>
      </w:r>
    </w:p>
    <w:p>
      <w:pPr>
        <w:pStyle w:val="Normal"/>
        <w:ind w:firstLine="720"/>
        <w:jc w:val="both"/>
        <w:rPr/>
      </w:pPr>
      <w:r>
        <w:rPr/>
        <w:t>Суд считает что, указанный довод заявителя не подтвержден, так как материалы дела не содержат доказательств того, что данная публикация заказывалась и оплачивалась Воронько Т.Л. Из пояснений главного редактора газеты «Волго–Донской край» В. Пожиганова установлено, что имела место ошибка в назначении платежа: платеж за изготовление листовок от 23.12.2004 г., заказанных Воронько Т.Л., был ошибочно принят за оплату публикации в газете «Волго–Донской край».</w:t>
        <w:tab/>
      </w:r>
    </w:p>
    <w:p>
      <w:pPr>
        <w:pStyle w:val="Normal"/>
        <w:ind w:firstLine="720"/>
        <w:jc w:val="both"/>
        <w:rPr/>
      </w:pPr>
      <w:r>
        <w:rPr/>
        <w:t>Баскакова Л.И., указав в своем заявлении на подкуп избирателей Воронько Т.Л., в судебном заседании доказательств, бесспорно свидетельствующих об этом, не представила.</w:t>
      </w:r>
    </w:p>
    <w:p>
      <w:pPr>
        <w:pStyle w:val="Normal"/>
        <w:ind w:firstLine="720"/>
        <w:jc w:val="both"/>
        <w:rPr/>
      </w:pPr>
      <w:r>
        <w:rPr/>
        <w:t>В судебном заседании определено, что календари с изображением Воронько Т.Л. и ручки с нанесением надписи были заказаны и изготовлены тиражом 2500 штук и 2200 штук соответственно до 18.12.2004 г., то есть до её выдвижения в кандидаты в депутаты Волгодонской городской Думы. Следовательно, довод заявителя об отсутствии необходимых реквизитов на календарях и ручках, как на агитационном материале, необоснован. Материалами, содержащимися в деле, подтверждается факт передачи в школу интернат № 14, который не находится на территории избирательного округа № 3, на закрытие декады инвалидов 10.12.2004 г. вышеуказанных ручек в количестве 2200 штук и календарей в количестве 150 штук. Остальные календари были продемонстрированы на судебном заседании.</w:t>
      </w:r>
    </w:p>
    <w:p>
      <w:pPr>
        <w:pStyle w:val="Normal"/>
        <w:ind w:firstLine="720"/>
        <w:jc w:val="both"/>
        <w:rPr/>
      </w:pPr>
      <w:r>
        <w:rPr/>
        <w:t>Установленным обстоятельствам дела не противоречат и показания свидетелей. Марченко Н.Я. пояснила суду, что не являлась доверенным лицом Воронько Т.Л. и распространением ручек, календарей и порошка не занималась. Тращенко В.А., в свою очередь, сообщила, что действительно получала порошок, но в ноябре, а подписку на газету и ручку – в конце декабря от своей соседки. Тращенко В.А. также указала, что она ранее расписывалась в какой–то ведомости за квитанцию на газету. Данные свидетельские показания, по мнению суда, не могут свидетельствовать о том, что квитанция на газету передавалась именно по поручению Воронько Т.Л. и с целью подкупа избирателя.</w:t>
      </w:r>
    </w:p>
    <w:p>
      <w:pPr>
        <w:pStyle w:val="Normal"/>
        <w:ind w:firstLine="720"/>
        <w:jc w:val="both"/>
        <w:rPr/>
      </w:pPr>
      <w:r>
        <w:rPr/>
        <w:t>Суд, давая оценку свидетельским показаниям, считает, что факт безвозмездного вручения избирателям округа № 3 Воронько Т.Л. через своего доверенного лица Марченко Н.Я. подписки на газету «Волго-Донской край», календарей, ручек и чистящего порошка не доказан.</w:t>
      </w:r>
    </w:p>
    <w:p>
      <w:pPr>
        <w:pStyle w:val="Normal"/>
        <w:ind w:firstLine="720"/>
        <w:jc w:val="both"/>
        <w:rPr/>
      </w:pPr>
      <w:r>
        <w:rPr/>
        <w:t>Суд считает, и данное подтверждается материалами, содержащимися в деле, что Воронько Т.Л. правомерно, в соответствии с Законом, осуществляла свою деятельность до 18.12.2004 г. как депутат Волгодонской городской Думы, а с 18.12.2004 г. и по настоящее время – как кандидат в депутаты.</w:t>
      </w:r>
    </w:p>
    <w:p>
      <w:pPr>
        <w:pStyle w:val="Normal"/>
        <w:ind w:firstLine="720"/>
        <w:jc w:val="both"/>
        <w:rPr/>
      </w:pPr>
      <w:r>
        <w:rPr/>
        <w:t>Исходя из вышеизложенного, оценивая в совокупности все обстоятельства дела, учитывая мнение прокурора, руководствуясь ст.194-198 ГПК РФ, суд</w:t>
      </w:r>
    </w:p>
    <w:p>
      <w:pPr>
        <w:pStyle w:val="Normal"/>
        <w:ind w:firstLine="720"/>
        <w:rPr/>
      </w:pPr>
      <w:r>
        <w:rPr/>
      </w:r>
    </w:p>
    <w:p>
      <w:pPr>
        <w:pStyle w:val="Normal"/>
        <w:ind w:firstLine="720"/>
        <w:jc w:val="center"/>
        <w:rPr/>
      </w:pPr>
      <w:r>
        <w:rPr/>
        <w:t>решил:</w:t>
      </w:r>
    </w:p>
    <w:p>
      <w:pPr>
        <w:pStyle w:val="Normal"/>
        <w:ind w:firstLine="720"/>
        <w:rPr/>
      </w:pPr>
      <w:r>
        <w:rPr/>
      </w:r>
    </w:p>
    <w:p>
      <w:pPr>
        <w:pStyle w:val="Normal"/>
        <w:ind w:firstLine="720"/>
        <w:jc w:val="both"/>
        <w:rPr/>
      </w:pPr>
      <w:r>
        <w:rPr/>
        <w:t>отказать Баскаковой Любовь Ивановны в удовлетворении заявления об отмене регистрации кандидата в депутаты Волгодонской городской Думы по избирательному округу № 3 Воронько Татьяны Леонидовны.</w:t>
      </w:r>
    </w:p>
    <w:p>
      <w:pPr>
        <w:pStyle w:val="Normal"/>
        <w:ind w:firstLine="720"/>
        <w:jc w:val="both"/>
        <w:rPr/>
      </w:pPr>
      <w:r>
        <w:rPr/>
        <w:t>Решение может быть обжаловано в Ростовский областной суд в течение 5 дней.</w:t>
      </w:r>
    </w:p>
    <w:p>
      <w:pPr>
        <w:pStyle w:val="Normal"/>
        <w:ind w:firstLine="720"/>
        <w:rPr/>
      </w:pPr>
      <w:r>
        <w:rPr/>
        <w:t xml:space="preserve"> </w:t>
      </w:r>
    </w:p>
    <w:p>
      <w:pPr>
        <w:pStyle w:val="Normal"/>
        <w:ind w:firstLine="720"/>
        <w:rPr/>
      </w:pPr>
      <w:r>
        <w:rPr/>
      </w:r>
    </w:p>
    <w:p>
      <w:pPr>
        <w:pStyle w:val="Normal"/>
        <w:ind w:firstLine="720"/>
        <w:rPr/>
      </w:pPr>
      <w:r>
        <w:rPr/>
        <w:t>Судья                                                                                                            Лихачева 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08:00Z</dcterms:created>
  <dc:creator>Избирательная комиссия РО</dc:creator>
  <dc:description/>
  <cp:keywords/>
  <dc:language>en-US</dc:language>
  <cp:lastModifiedBy>Избирательная комиссия РО</cp:lastModifiedBy>
  <dcterms:modified xsi:type="dcterms:W3CDTF">2007-02-05T13:09:00Z</dcterms:modified>
  <cp:revision>1</cp:revision>
  <dc:subject/>
  <dc:title>Решение Волгодонского городского суда от 28</dc:title>
</cp:coreProperties>
</file>