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030"/>
        <w:jc w:val="right"/>
        <w:rPr/>
      </w:pPr>
      <w:r>
        <w:rPr>
          <w:rStyle w:val="Font21"/>
          <w:sz w:val="28"/>
          <w:szCs w:val="28"/>
        </w:rPr>
        <w:t xml:space="preserve">35-Г08-12 </w:t>
      </w:r>
    </w:p>
    <w:p>
      <w:pPr>
        <w:pStyle w:val="Normal"/>
        <w:spacing w:before="280" w:after="280"/>
        <w:jc w:val="center"/>
        <w:rPr/>
      </w:pPr>
      <w:r>
        <w:rPr>
          <w:rStyle w:val="Font41"/>
          <w:b/>
          <w:bCs/>
          <w:smallCaps/>
          <w:sz w:val="28"/>
          <w:szCs w:val="28"/>
        </w:rPr>
        <w:t>ВЕРХОВНЫЙ СУД</w:t>
      </w:r>
    </w:p>
    <w:p>
      <w:pPr>
        <w:pStyle w:val="Normal"/>
        <w:spacing w:before="280" w:after="280"/>
        <w:jc w:val="center"/>
        <w:rPr/>
      </w:pPr>
      <w:r>
        <w:rPr>
          <w:rStyle w:val="Font41"/>
          <w:b/>
          <w:bCs/>
          <w:smallCaps/>
          <w:sz w:val="28"/>
          <w:szCs w:val="28"/>
        </w:rPr>
        <w:t>РОССИЙСКОЙ ФЕДЕРАЦИИ</w:t>
      </w:r>
    </w:p>
    <w:p>
      <w:pPr>
        <w:pStyle w:val="Heading1"/>
        <w:jc w:val="center"/>
        <w:rPr/>
      </w:pPr>
      <w:r>
        <w:rPr>
          <w:rStyle w:val="Font31"/>
          <w:rFonts w:cs="Times New  Roman ;;Times New Roman" w:ascii="Times New  Roman ;;Times New Roman" w:hAnsi="Times New  Roman ;;Times New Roman"/>
        </w:rPr>
        <w:t>ОПРЕДЕЛЕНИЕ</w:t>
      </w:r>
    </w:p>
    <w:p>
      <w:pPr>
        <w:pStyle w:val="Normal"/>
        <w:spacing w:before="280" w:after="280"/>
        <w:ind w:firstLine="701"/>
        <w:rPr/>
      </w:pPr>
      <w:r>
        <w:rPr>
          <w:rStyle w:val="Font21"/>
          <w:sz w:val="28"/>
          <w:szCs w:val="28"/>
        </w:rPr>
        <w:t>05 ноября 2008 года                     г. Москва</w:t>
      </w:r>
    </w:p>
    <w:p>
      <w:pPr>
        <w:pStyle w:val="TextBodyIndent"/>
        <w:rPr/>
      </w:pPr>
      <w:r>
        <w:rPr>
          <w:rStyle w:val="Font21"/>
          <w:sz w:val="28"/>
          <w:szCs w:val="28"/>
        </w:rPr>
        <w:t>Судебная коллегия по гражданским делам Верховного Суда Российской Федерации в составе:</w:t>
      </w:r>
    </w:p>
    <w:p>
      <w:pPr>
        <w:pStyle w:val="Normal"/>
        <w:spacing w:before="280" w:after="280"/>
        <w:ind w:firstLine="701"/>
        <w:rPr/>
      </w:pPr>
      <w:r>
        <w:rPr>
          <w:rStyle w:val="Font21"/>
          <w:sz w:val="28"/>
          <w:szCs w:val="28"/>
        </w:rPr>
        <w:t>председательствующего Т.И. Ерёменко</w:t>
      </w:r>
    </w:p>
    <w:p>
      <w:pPr>
        <w:pStyle w:val="Normal"/>
        <w:spacing w:before="280" w:after="280"/>
        <w:ind w:firstLine="701"/>
        <w:rPr/>
      </w:pPr>
      <w:r>
        <w:rPr>
          <w:rStyle w:val="Font21"/>
          <w:sz w:val="28"/>
          <w:szCs w:val="28"/>
        </w:rPr>
        <w:t>судей</w:t>
      </w:r>
      <w:r>
        <w:rPr>
          <w:rStyle w:val="Font11"/>
          <w:rFonts w:cs="Times  New Roman ;;Times New Roman" w:ascii="Times  New Roman ;;Times New Roman" w:hAnsi="Times  New Roman ;;Times New Roman"/>
          <w:sz w:val="28"/>
          <w:szCs w:val="28"/>
        </w:rPr>
        <w:t>                                     </w:t>
      </w:r>
      <w:r>
        <w:rPr>
          <w:rStyle w:val="Font21"/>
          <w:sz w:val="28"/>
          <w:szCs w:val="28"/>
        </w:rPr>
        <w:t>Г.В. Макарова и Л.А. Калининой</w:t>
      </w:r>
    </w:p>
    <w:p>
      <w:pPr>
        <w:pStyle w:val="Normal"/>
        <w:spacing w:before="280" w:after="280"/>
        <w:ind w:firstLine="874"/>
        <w:jc w:val="both"/>
        <w:rPr/>
      </w:pPr>
      <w:r>
        <w:rPr>
          <w:rStyle w:val="Font21"/>
          <w:rFonts w:cs="Times  New Roman ;;Times New Roman" w:ascii="Times  New Roman ;;Times New Roman" w:hAnsi="Times  New Roman ;;Times New Roman"/>
          <w:sz w:val="28"/>
          <w:szCs w:val="28"/>
        </w:rPr>
        <w:t>рассмотрела в открытом судебном заседании по заявлениям Тверского регионального отделения Всероссийской политической партии «Гражданская Сила», Тверского регионального общественного движения «По борьбе с коррупцией, оргпреступностью и саботажем» о признании противоречащим закону и отмене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по заявлению Мамонова Сергея Анатольевича о признании незаконным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по кассационным жалобам Тверского регионального отделения Всероссийской политической партии «Гражданская Сила» и Тверского регионального общественного движения «По борьбе с коррупцией, оргпреступностью и саботажем» на решение Тверского областного суда от 09 октября 2008 года, которым постановлено: В удовлетворении заявления Мамонова Сергея Анатольевича о признании незаконным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заявлений Тверского регионального отделения Всероссийской политической партии «Гражданская Сила» и Тверского регионального общественного движения «По борьбе с коррупцией, оргпреступностью и саботажем» о признании противоречащим закону и отмене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отказать.</w:t>
      </w:r>
    </w:p>
    <w:p>
      <w:pPr>
        <w:pStyle w:val="Normal"/>
        <w:spacing w:before="280" w:after="280"/>
        <w:ind w:firstLine="878"/>
        <w:jc w:val="both"/>
        <w:rPr/>
      </w:pPr>
      <w:r>
        <w:rPr>
          <w:rStyle w:val="Font21"/>
          <w:rFonts w:cs="Times  New Roman ;;Times New Roman" w:ascii="Times  New Roman ;;Times New Roman" w:hAnsi="Times  New Roman ;;Times New Roman"/>
          <w:sz w:val="28"/>
          <w:szCs w:val="28"/>
        </w:rPr>
        <w:t>Заслушав доклад судьи Верховного Суда Российской Федерации Т.И. Ерёменко, объяснения представителей</w:t>
      </w:r>
      <w:r>
        <w:rPr>
          <w:rStyle w:val="Font11"/>
          <w:sz w:val="28"/>
          <w:szCs w:val="28"/>
        </w:rPr>
        <w:t xml:space="preserve"> </w:t>
      </w:r>
      <w:r>
        <w:rPr>
          <w:rStyle w:val="Font21"/>
          <w:rFonts w:cs="Times  New Roman ;;Times New Roman" w:ascii="Times  New Roman ;;Times New Roman" w:hAnsi="Times  New Roman ;;Times New Roman"/>
          <w:sz w:val="28"/>
          <w:szCs w:val="28"/>
        </w:rPr>
        <w:t>Тверского регионального</w:t>
      </w:r>
    </w:p>
    <w:p>
      <w:pPr>
        <w:pStyle w:val="Normal"/>
        <w:spacing w:before="280" w:after="280"/>
        <w:jc w:val="both"/>
        <w:rPr/>
      </w:pPr>
      <w:r>
        <w:rPr>
          <w:rStyle w:val="Font21"/>
          <w:sz w:val="28"/>
          <w:szCs w:val="28"/>
        </w:rPr>
        <w:t>общественного движения «По борьбе с коррупцией, оргпреступностью и саботажем» В. А. Смирнова и Тверского регионального отделения Всероссийской политической партии «Гражданская Сила» Т.Н. Перминовой, поддержавших доводы кассационных жалоб, представителей по доверенностям избирательной комиссии Тверской области И.В. Григорьевой и избирательной комиссии г. Тверь И.В. Суковой, возражавших против удовлетворения кассационных жалоб, заключение прокурора Генеральной прокуратуры Российской Федерации НТО. Гончаровой, полагавшей решение подлежащим оставлению без изменения, судебная коллегия по гражданским делам Верховного Суда</w:t>
      </w:r>
    </w:p>
    <w:p>
      <w:pPr>
        <w:pStyle w:val="Normal"/>
        <w:spacing w:before="280" w:after="280"/>
        <w:jc w:val="center"/>
        <w:rPr/>
      </w:pPr>
      <w:r>
        <w:rPr>
          <w:rStyle w:val="Font21"/>
          <w:rFonts w:cs="Times New Roman ;;Times New Roman" w:ascii="Times New Roman ;;Times New Roman" w:hAnsi="Times New Roman ;;Times New Roman"/>
          <w:b/>
          <w:bCs/>
          <w:sz w:val="28"/>
          <w:szCs w:val="28"/>
        </w:rPr>
        <w:t>установила:</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Постановлением Избирательной комиссии Тверской области от 30 июля 2008 года № 01-13/492 «О назначении состава Избирательной комиссии города Твери срока полномочий 2008-2012 г.г.» постановлено в связи с принятием Центральным районным судом города Твери решения от 30.07.2008 года о признании решения Тверской городской думы от 15.07.2008 года №107 «О назначении состава избирательной комиссии города Твери» незаконным, в соответствии со статьей 18, пунктами 5, 6, 9, 10 статьи 20 Избирательного кодекса Тверской области, частью 4 статьи 44 Устава города Твери, на основании пункта 7 статьи 22 Федерального закона «Об основных гарантиях избирательных прав и права на участие в референдуме граждан Российской Федерации», пункта 7 статьи 18 Избирательного кодекса Тверской области назначить избирательную комиссию города Твери в количестве 11 членов с правом решающего голоса. Избирательной комиссии города Твери срока полномочий 2008-2012 года рекомендовано провести организационное заседание избирательной комиссии города Твери не позднее 1 августа 2008 года. Постановление опубликовано в газетах «Тверская жизнь» 31.07.2008 года, «Тверские ведомости» 8-14 августа 2008 года.</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Мамонов С.А. обратился в суд с заявлением, в котором просил признать противоречащим закону и потому недействующим со дня принятия указанное постановление избирательной комиссии Тверской области № 01-13/492.</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В тот же день с заявлениями, в которых содержится требование признать недействующим со дня принятия Постановление Избирательной комиссии Тверской области от 30 июля 2008 года «О назначении состава Избирательной комиссии Твери срока полномочий 2008-2012г.г.», обратились Тверское Региональное общественное движение «По борьбе с коррупцией, оргпреступностью и саботажем» и Тверское Региональное отделение Всероссийской политической партии «Гражданская сила» Определением судьи Тверского областного суда от 06 октября 2008 года дела, возбужденные по указанным заявлениям, объединены для совместного рассмотрения.</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В обоснование заявления Мамонов С.А. указал, что при принятии постановления избирательная комиссия Тверской области, к которой в связи с признанием незаконным решением Центрального районного суда г. Твери от 30 июля 2008 года, обращенным к немедленному исполнению, решения Тверской городской думы от 15 июля 2008 года «О назначении состава избирательней комиссии города Твери», перешли полномочия по назначению состава избирательной комиссии города Твери, допустила ряд нарушений действующего законодательства, которые, по его мнению, могут повлечь признание незаконными выборов и как следствие нарушение прав граждан.</w:t>
      </w:r>
    </w:p>
    <w:p>
      <w:pPr>
        <w:pStyle w:val="Normal"/>
        <w:spacing w:before="280" w:after="280"/>
        <w:ind w:firstLine="845"/>
        <w:jc w:val="both"/>
        <w:rPr/>
      </w:pPr>
      <w:r>
        <w:rPr>
          <w:rStyle w:val="Font21"/>
          <w:rFonts w:cs="Times  New Roman ;;Times New Roman" w:ascii="Times  New Roman ;;Times New Roman" w:hAnsi="Times  New Roman ;;Times New Roman"/>
          <w:sz w:val="28"/>
          <w:szCs w:val="28"/>
        </w:rPr>
        <w:t>Избирательной комиссией Тверской области не соблюден порядок, установленный п.п. 1, 2, 8 статьи 22, п. 7 ст. 24 Федерального Закона от 12.06.2002 года № 67, а также не соблюдена процедура, предусмотренная п.п. 7, 8 статьи 20 Избирательного Кодекса Тверской области, которые предусматривают, что представительные органы муниципальных образований обязаны не позднее, чем за два месяца до истечения срока полномочий избирательной комиссии муниципального образования, опубликовать в средствах массовой информации сообщение соответствующего представительного органа муниципального образования о предстоящем формировании избирательной комиссии муниципального образования.</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Проведение выборов депутатов Тверской городской думы на основании постановления избирательной комиссии Тверской области от 30.07.2008 года «О формировании состава избирательной комиссии города Твери срока полномочий 2008-г.г.», принятого с нарушением законодательства, может повлечь существенное нарушение избирательных прав неопределенного круга лиц избирать и быть избранными в условиях законно организованного избирательного процесса и поставить под угрозу итоги выборов.</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Мамонов С.А. также указал, что, являясь жителем города Твери, обладает активным избирательным правом и в силу п. 1 ст. 259 ГПК РФ имеет право на обращение в суд в целях оспаривания незаконного решения и в соответствии с п. 11 статьи 20 Федерального Закона от 12.06.2002 года «Об основных гарантиях избирательных прав и прав на участие в референдуме граждан Российской Федерации» решение избирательной комиссии Тверской области, как противоречащее закону, подлежит отмене судом.</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Решение суда он просил обратить к немедленному исполнению, т. к. незаконно назначенной комиссией 12 октября 2008 года проводятся выборы депутатов Тверской городской думы и замедление исполнения решения суда может привести к значительному ущербу или исполнение может оказаться невозможным.</w:t>
      </w:r>
    </w:p>
    <w:p>
      <w:pPr>
        <w:pStyle w:val="Normal"/>
        <w:spacing w:before="280" w:after="280"/>
        <w:ind w:firstLine="691"/>
        <w:jc w:val="both"/>
        <w:rPr/>
      </w:pPr>
      <w:r>
        <w:rPr>
          <w:rStyle w:val="Font21"/>
          <w:rFonts w:cs="Times  New Roman ;;Times New Roman" w:ascii="Times  New Roman ;;Times New Roman" w:hAnsi="Times  New Roman ;;Times New Roman"/>
          <w:sz w:val="28"/>
          <w:szCs w:val="28"/>
        </w:rPr>
        <w:t>Тверское региональное отделение Всероссийской политической партии «Гражданская Сила», Тверское региональное общественное движение «По борьбе с коррупцией, оргпреступностью и саботажем» также просили признать противоречащим закону и отмене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по заявлению Мамонова Сергея Анатольевича о признании незаконным постановления избирательной комиссии Тверской области от 30 июля 2008 года № 01-13/492 «О назначении состава избирательной комиссии города Твери срока полномочий 2008-2012 г.г.», утверждая, что они вынесены в нарушение требований закона.</w:t>
      </w:r>
    </w:p>
    <w:p>
      <w:pPr>
        <w:pStyle w:val="Normal"/>
        <w:spacing w:before="280" w:after="280"/>
        <w:rPr/>
      </w:pPr>
      <w:r>
        <w:rPr>
          <w:rStyle w:val="Font21"/>
          <w:sz w:val="28"/>
          <w:szCs w:val="28"/>
        </w:rPr>
        <w:t>По делу постановлено указанное выше решение.</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В кассационных жалобах ставится вопрос об отмене постановленного по делу решения по тем основаниям, что выводы суда противоречат требованиям закона.</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Судебная коллегия исследовав материалы дела и проверив доводы кассационных жалоб не находит оснований к отмене постановленного по делу решения.</w:t>
      </w:r>
    </w:p>
    <w:p>
      <w:pPr>
        <w:pStyle w:val="Normal"/>
        <w:spacing w:before="280" w:after="280"/>
        <w:ind w:firstLine="811"/>
        <w:jc w:val="both"/>
        <w:rPr/>
      </w:pPr>
      <w:r>
        <w:rPr>
          <w:rStyle w:val="Font21"/>
          <w:rFonts w:cs="Times  New Roman ;;Times New Roman" w:ascii="Times  New Roman ;;Times New Roman" w:hAnsi="Times  New Roman ;;Times New Roman"/>
          <w:sz w:val="28"/>
          <w:szCs w:val="28"/>
        </w:rPr>
        <w:t>В соответствии со статьей 39 Федерального закона от 06.10.2003 года № 131 -ФЗ «Об общих принципах организации местного самоуправления в Российской Федерации» подготовку и проведение муниципальных выборов организует избирательная комиссия муниципального образования. Порядок формирования и полномочия избирательной комиссии муниципального образования устанавливаются федеральным законом и принимаемым в соответствии с ним законом субъекта Российской Федерации, а также главами муниципальных образований.</w:t>
      </w:r>
    </w:p>
    <w:p>
      <w:pPr>
        <w:pStyle w:val="Normal"/>
        <w:spacing w:before="280" w:after="280"/>
        <w:ind w:firstLine="850"/>
        <w:jc w:val="both"/>
        <w:rPr/>
      </w:pPr>
      <w:r>
        <w:rPr>
          <w:rStyle w:val="Font21"/>
          <w:rFonts w:cs="Times  New Roman ;;Times New Roman" w:ascii="Times  New Roman ;;Times New Roman" w:hAnsi="Times  New Roman ;;Times New Roman"/>
          <w:sz w:val="28"/>
          <w:szCs w:val="28"/>
        </w:rPr>
        <w:t>Согласно пункту 1 статьи 22 Федерального закона от 12 июня 2002 года № 67-ФЗ основных гарантиях избирательных прав и права на участие в референдуме граждан Российской Федерации»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В соответствии с требованиями пункта 8 статьи 22 Федерального закона об установлении законом сроков формирования комиссий и сроков приема предложений по составу комиссий в пункте 7 ст.20 Избирательного кодекса Тверской области установлено, что представительные органы муниципального образования обязаны не позднее, чем за два месяца до истечения срока полномочий избирательной комиссии муниципального образования, опубликовать в средствах массовой информации сообщение соответствующего представительного органа муниципального образования о предстоящем формировании избирательной комиссии муниципального образования.</w:t>
      </w:r>
    </w:p>
    <w:p>
      <w:pPr>
        <w:pStyle w:val="2"/>
        <w:rPr/>
      </w:pPr>
      <w:r>
        <w:rPr>
          <w:rStyle w:val="Font21"/>
          <w:sz w:val="28"/>
          <w:szCs w:val="28"/>
        </w:rPr>
        <w:t>Разрешая заявленное требование, суд пришел выводу о том, что нарушений при формировании избирательной комиссии города срока полномочий 2008-2012 г.г. не допущено, в связи с чем оснований для отмены оспариваемого заявителями постановления не имеется.</w:t>
      </w:r>
    </w:p>
    <w:p>
      <w:pPr>
        <w:pStyle w:val="Normal"/>
        <w:spacing w:before="280" w:after="280"/>
        <w:ind w:firstLine="874"/>
        <w:jc w:val="both"/>
        <w:rPr/>
      </w:pPr>
      <w:r>
        <w:rPr>
          <w:rStyle w:val="Font21"/>
          <w:rFonts w:cs="Times  New Roman ;;Times New Roman" w:ascii="Times  New Roman ;;Times New Roman" w:hAnsi="Times  New Roman ;;Times New Roman"/>
          <w:sz w:val="28"/>
          <w:szCs w:val="28"/>
        </w:rPr>
        <w:t>Поскольку 29 июня 2008 года истекал срок полномочий избирательной комиссии города Твери, представительным органом местного самоуправления муниципального образования - город Тверь, Тверской городской думой начато формирование избирательной комиссии города Твери.</w:t>
      </w:r>
    </w:p>
    <w:p>
      <w:pPr>
        <w:pStyle w:val="Normal"/>
        <w:spacing w:before="280" w:after="280"/>
        <w:ind w:firstLine="845"/>
        <w:jc w:val="both"/>
        <w:rPr/>
      </w:pPr>
      <w:r>
        <w:rPr>
          <w:rStyle w:val="Font21"/>
          <w:rFonts w:cs="Times  New Roman ;;Times New Roman" w:ascii="Times  New Roman ;;Times New Roman" w:hAnsi="Times  New Roman ;;Times New Roman"/>
          <w:sz w:val="28"/>
          <w:szCs w:val="28"/>
        </w:rPr>
        <w:t>В период с 23 мая по 24 июня 2008 года Тверская городская дума принимала предложения о кандидатурах в состав избирательной комиссии города Твери, что не оспаривается заявителями и подтверждено исследованными в судебном заседании документами.</w:t>
      </w:r>
    </w:p>
    <w:p>
      <w:pPr>
        <w:pStyle w:val="Normal"/>
        <w:spacing w:before="280" w:after="280"/>
        <w:ind w:firstLine="821"/>
        <w:jc w:val="both"/>
        <w:rPr/>
      </w:pPr>
      <w:r>
        <w:rPr>
          <w:rStyle w:val="Font21"/>
          <w:rFonts w:cs="Times  New Roman ;;Times New Roman" w:ascii="Times  New Roman ;;Times New Roman" w:hAnsi="Times  New Roman ;;Times New Roman"/>
          <w:sz w:val="28"/>
          <w:szCs w:val="28"/>
        </w:rPr>
        <w:t>В соответствии со своими полномочиями, установленными в п.п. 4-6, 9, 10 ст.20 Избирательного кодекса Тверской области, ст.ст.32 ч.2 п. 13, 44 ч.4 Устава города Твери, Тверская городская дума 15 июля 2008 года приняла решение № 107 «О назначении состава избирательной комиссии города Твери», которым постановлено назначить избирательную комиссию города Твери в количестве 11 членов с правом решающего голоса, в следующем составе: Громова И.Б., Добродеев И.Ю., Задумова С.Ю., Камушкина Л.П., Купускин БД., Караванова Л.Ж., Копейкин М.В., Лукомник Ю.Ф., Рыжкова ЕВ., Смирнова Т.В. Сукова И.В.</w:t>
      </w:r>
    </w:p>
    <w:p>
      <w:pPr>
        <w:pStyle w:val="Normal"/>
        <w:spacing w:before="280" w:after="280"/>
        <w:ind w:firstLine="864"/>
        <w:jc w:val="both"/>
        <w:rPr/>
      </w:pPr>
      <w:r>
        <w:rPr>
          <w:rStyle w:val="Font21"/>
          <w:rFonts w:cs="Times  New Roman ;;Times New Roman" w:ascii="Times  New Roman ;;Times New Roman" w:hAnsi="Times  New Roman ;;Times New Roman"/>
          <w:sz w:val="28"/>
          <w:szCs w:val="28"/>
        </w:rPr>
        <w:t>Указанное решение Тверской городской думы подписано главой города Твери ОС. Лебедевым и 18 июля 2008 года опубликовано в газете «Муниципальные вести» №39 329).</w:t>
      </w:r>
    </w:p>
    <w:p>
      <w:pPr>
        <w:pStyle w:val="Normal"/>
        <w:spacing w:before="280" w:after="280"/>
        <w:ind w:firstLine="864"/>
        <w:jc w:val="both"/>
        <w:rPr/>
      </w:pPr>
      <w:r>
        <w:rPr>
          <w:rStyle w:val="Font21"/>
          <w:rFonts w:cs="Times  New Roman ;;Times New Roman" w:ascii="Times  New Roman ;;Times New Roman" w:hAnsi="Times  New Roman ;;Times New Roman"/>
          <w:sz w:val="28"/>
          <w:szCs w:val="28"/>
        </w:rPr>
        <w:t>В тот же день опубликовано решение Тверской городской думы от 15 июля 2008 года № 106 «О назначении выборов депутатов Тверской городской Думы».</w:t>
      </w:r>
    </w:p>
    <w:p>
      <w:pPr>
        <w:pStyle w:val="Normal"/>
        <w:spacing w:before="280" w:after="280"/>
        <w:ind w:firstLine="869"/>
        <w:jc w:val="both"/>
        <w:rPr/>
      </w:pPr>
      <w:r>
        <w:rPr>
          <w:rStyle w:val="Font21"/>
          <w:rFonts w:cs="Times  New Roman ;;Times New Roman" w:ascii="Times  New Roman ;;Times New Roman" w:hAnsi="Times  New Roman ;;Times New Roman"/>
          <w:sz w:val="28"/>
          <w:szCs w:val="28"/>
        </w:rPr>
        <w:t>Решением Центрального районного суда г. Твери от 30 июля 2008 года решение Тверской городской думы от 15 июля 2008 года №107 «О назначении состава избирательной комиссии города Твери» признано незаконным. На основании ст. 212 ГПК РФ решение суда обращено к немедленному исполнению. Суд считает установленным, что указанное решение Тверской городской думы было подписано Лебедевым ОС. как главой города Твери 15 июля 2008 года, в период действия постановления Центрального районного суда г. Твери от 3 июня 2008 года о временном отстранении Лебедева ОС, как главы города Твери от занимаемой должности.</w:t>
      </w:r>
    </w:p>
    <w:p>
      <w:pPr>
        <w:pStyle w:val="Normal"/>
        <w:spacing w:before="280" w:after="280"/>
        <w:ind w:firstLine="864"/>
        <w:jc w:val="both"/>
        <w:rPr/>
      </w:pPr>
      <w:r>
        <w:rPr>
          <w:rStyle w:val="Font21"/>
          <w:rFonts w:cs="Times  New Roman ;;Times New Roman" w:ascii="Times  New Roman ;;Times New Roman" w:hAnsi="Times  New Roman ;;Times New Roman"/>
          <w:sz w:val="28"/>
          <w:szCs w:val="28"/>
        </w:rPr>
        <w:t>Поскольку решение Тверской городской Думы подписано неправомочным лицом, оно признано незаконным.</w:t>
      </w:r>
    </w:p>
    <w:p>
      <w:pPr>
        <w:pStyle w:val="Normal"/>
        <w:spacing w:before="280" w:after="280"/>
        <w:ind w:firstLine="878"/>
        <w:jc w:val="both"/>
        <w:rPr/>
      </w:pPr>
      <w:r>
        <w:rPr>
          <w:rStyle w:val="Font21"/>
          <w:rFonts w:cs="Times  New Roman ;;Times New Roman" w:ascii="Times  New Roman ;;Times New Roman" w:hAnsi="Times  New Roman ;;Times New Roman"/>
          <w:sz w:val="28"/>
          <w:szCs w:val="28"/>
        </w:rPr>
        <w:t>Определением судебной коллегии по гражданским делам Тверского областного суда от 02 сентября 2008 года указанное решение Центрального районного суда г. Твери от 30 июня 2008 года оставлено без изменения, кассационная жалоба Тверской городской думы - без удовлетворения.</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Поскольку решением Центрального районного суда г. Твери от 30 июня 2008 года, обращенным к немедленному исполнению, постановление Тверской городской думы о назначении состава избирательной комиссии города Твери отменено, а сроки назначения состава избирательной комиссии города Твери представительным органом местного самоуправления истекли и избирательная комиссии города Твери не сформирована, в соответствии с п.7 ст.22 Федерального закона «Об основных гарантиях избирательных прав и права на участие в референдуме граждан Российской Федерации», п.7 ст. 18 Избирательного кодекса Тверской области полномочия по формированию данной избирательной комиссии перешли к Избирательной комиссии Тверской области, которая в силу указанных положения закона обязана была назначить состав избирательной комиссии города Твери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 Избирательным кодексом Тверской области, иным законом.</w:t>
      </w:r>
    </w:p>
    <w:p>
      <w:pPr>
        <w:pStyle w:val="Normal"/>
        <w:spacing w:before="280" w:after="280"/>
        <w:ind w:firstLine="850"/>
        <w:jc w:val="both"/>
        <w:rPr/>
      </w:pPr>
      <w:r>
        <w:rPr>
          <w:rStyle w:val="Font21"/>
          <w:rFonts w:cs="Times  New Roman ;;Times New Roman" w:ascii="Times  New Roman ;;Times New Roman" w:hAnsi="Times  New Roman ;;Times New Roman"/>
          <w:sz w:val="28"/>
          <w:szCs w:val="28"/>
        </w:rPr>
        <w:t>Заявители не оспаривают, что полномочия по назначению состава Избирательной комиссии города Твери 30 июня 2008 года перешли к Избирательной комиссии Тверской области.</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Дав анализ собранным по делу доказательствам суд правильно пришел к выводу о том, что в сложившейся в городе Твери ситуации, назначение состава избирательной комиссии города Твери входило в компетенцию Избирательной комиссии Тверской области, которая, принимая решение о назначении состава Избирательной комиссии города Твери, действовала в пределах предоставленных ей законом полномочий.</w:t>
      </w:r>
    </w:p>
    <w:p>
      <w:pPr>
        <w:pStyle w:val="Normal"/>
        <w:spacing w:before="280" w:after="280"/>
        <w:ind w:firstLine="835"/>
        <w:jc w:val="both"/>
        <w:rPr/>
      </w:pPr>
      <w:r>
        <w:rPr>
          <w:rStyle w:val="Font21"/>
          <w:rFonts w:cs="Times  New Roman ;;Times New Roman" w:ascii="Times  New Roman ;;Times New Roman" w:hAnsi="Times  New Roman ;;Times New Roman"/>
          <w:sz w:val="28"/>
          <w:szCs w:val="28"/>
        </w:rPr>
        <w:t>Оспаривая законность постановления Тверской избирательной комиссии города Твери, заявители указывают на то, что, приступив 30 июля 2008 года к формированию состава избирательной комиссии города Твери, избирательная комиссии Тверской области должна была сама, как орган, формирующий такую комиссию, выполнить требования пункта 8 статьи 22 Федерального закона №67-ФЗ, пунктов 7 и 8 статьи 20 Избирательного кодекса Тверской области об опубликовании в средствах массовой информации своего сообщения о предстоящем формировании избирательной комиссии муниципального образования и в течение месячного срока со дня такой публикации принимать сообщения о предстоящем формировании избирательной комиссии города Твери, и только после этого, на основании поступивших в адрес Избирательной комиссии Тверской области предложений о кандидатурах в члены избирательной комиссии города Твери, назначить состав Избирательной комиссии города Твери.</w:t>
      </w:r>
    </w:p>
    <w:p>
      <w:pPr>
        <w:pStyle w:val="Normal"/>
        <w:spacing w:before="280" w:after="280"/>
        <w:ind w:firstLine="869"/>
        <w:jc w:val="both"/>
        <w:rPr/>
      </w:pPr>
      <w:r>
        <w:rPr>
          <w:rStyle w:val="Font21"/>
          <w:rFonts w:cs="Times  New Roman ;;Times New Roman" w:ascii="Times  New Roman ;;Times New Roman" w:hAnsi="Times  New Roman ;;Times New Roman"/>
          <w:sz w:val="28"/>
          <w:szCs w:val="28"/>
        </w:rPr>
        <w:t>Однако суд с такими доводами заявителей суд не согласился т.к. из содержания указанных норм Федерального закона «Об основных гарантиях избирательных прав и права на участие в референдуме граждан Российской Федерации», Избирательного кодекса Тверской области такой вывод не вытекает.</w:t>
      </w:r>
    </w:p>
    <w:p>
      <w:pPr>
        <w:pStyle w:val="Normal"/>
        <w:spacing w:before="280" w:after="280"/>
        <w:ind w:firstLine="708"/>
        <w:jc w:val="both"/>
        <w:rPr/>
      </w:pPr>
      <w:r>
        <w:rPr>
          <w:rStyle w:val="Font21"/>
          <w:rFonts w:cs="Times  New Roman ;;Times New Roman" w:ascii="Times  New Roman ;;Times New Roman" w:hAnsi="Times  New Roman ;;Times New Roman"/>
          <w:sz w:val="28"/>
          <w:szCs w:val="28"/>
        </w:rPr>
        <w:t>Все</w:t>
      </w:r>
      <w:r>
        <w:rPr>
          <w:rStyle w:val="Font11"/>
          <w:sz w:val="28"/>
          <w:szCs w:val="28"/>
        </w:rPr>
        <w:t xml:space="preserve"> </w:t>
      </w:r>
      <w:r>
        <w:rPr>
          <w:rStyle w:val="Font21"/>
          <w:rFonts w:cs="Times  New Roman ;;Times New Roman" w:ascii="Times  New Roman ;;Times New Roman" w:hAnsi="Times  New Roman ;;Times New Roman"/>
          <w:sz w:val="28"/>
          <w:szCs w:val="28"/>
        </w:rPr>
        <w:t>обязанности, относящиеся к процессу формирования избирательной комиссии города Твери, Тверская городская Дума, как представительный орган местного самоуправления, формирующий избирательную комиссию города Твери, выполнила, а также приняла решение о назначении состава избирательной комиссии города Твери.</w:t>
      </w:r>
    </w:p>
    <w:p>
      <w:pPr>
        <w:pStyle w:val="3"/>
        <w:rPr/>
      </w:pPr>
      <w:r>
        <w:rPr>
          <w:rStyle w:val="Font21"/>
          <w:sz w:val="28"/>
          <w:szCs w:val="28"/>
        </w:rPr>
        <w:t>Однако после отмены судом данного решения Тверской городской думы в связи с отсутствием уполномоченного на подписание данного акта должностного лица местного самоуправления, полномочия по назначению избирательной комиссии города Твери от представительного органа местного самоуправления перешли к избирательной комиссии Тверской области.</w:t>
      </w:r>
    </w:p>
    <w:p>
      <w:pPr>
        <w:pStyle w:val="Normal"/>
        <w:spacing w:before="280" w:after="280"/>
        <w:ind w:firstLine="821"/>
        <w:jc w:val="both"/>
        <w:rPr/>
      </w:pPr>
      <w:r>
        <w:rPr>
          <w:rStyle w:val="Font21"/>
          <w:rFonts w:cs="Times  New Roman ;;Times New Roman" w:ascii="Times  New Roman ;;Times New Roman" w:hAnsi="Times  New Roman ;;Times New Roman"/>
          <w:sz w:val="28"/>
          <w:szCs w:val="28"/>
        </w:rPr>
        <w:t>Суд правильно указал в решении, что статья 22 Федерального закона №67-ФЗ не устанавливает обязанность каждого органа, включающегося в процесс формирования соответствующей избирательной комиссии на определенном этапе, вновь совершать действия, которые были законно завершены органом, начавшим процесс формирования избирательной комиссии в пределах предоставленных ему полномочий, а иное толкование указанной нормы закона повлекло бы неравенство субъектов прав на выдвижение кандидатур для назначения в состав избирательной комиссии муниципального образования, поскольку лицам, не принявшим участие в этом процессе в период, когда предложения о кандидатурах для назначения в состав избирательной комиссии города Твери, была бы предоставлена дополнительная за пределами предусмотренных законом сроков возможность включиться в этот процесс, а лица, реализовавшие свое право в предусмотренные законом сроки в период, установленный Тверской городской думой, были бы поставлены в более невыгодные условия, поскольку были бы вынуждены вторично совершать действия, связанные с реализацией своего права, а предложение кандидатур для назначения в состав избирательной комиссии города Твери.</w:t>
      </w:r>
    </w:p>
    <w:p>
      <w:pPr>
        <w:pStyle w:val="Normal"/>
        <w:spacing w:before="280" w:after="280"/>
        <w:ind w:firstLine="811"/>
        <w:jc w:val="both"/>
        <w:rPr/>
      </w:pPr>
      <w:r>
        <w:rPr>
          <w:rStyle w:val="Font21"/>
          <w:rFonts w:cs="Times  New Roman ;;Times New Roman" w:ascii="Times  New Roman ;;Times New Roman" w:hAnsi="Times  New Roman ;;Times New Roman"/>
          <w:sz w:val="28"/>
          <w:szCs w:val="28"/>
        </w:rPr>
        <w:t>Тем более что представительный орган местного самоуправления выполнил возложенные на него законом обязанности по формированию избирательной комиссии, вплоть до принятия решения о составе избирательной комиссии города Твери, однако не смог завершить этот процесс из-за отстранения от должности главы города, которому предоставлено право подписывать и опубликовывать решения Тверской городской думы.</w:t>
      </w:r>
    </w:p>
    <w:p>
      <w:pPr>
        <w:pStyle w:val="Normal"/>
        <w:spacing w:before="280" w:after="280"/>
        <w:ind w:firstLine="821"/>
        <w:jc w:val="both"/>
        <w:rPr/>
      </w:pPr>
      <w:r>
        <w:rPr>
          <w:rStyle w:val="Font21"/>
          <w:rFonts w:cs="Times  New Roman ;;Times New Roman" w:ascii="Times  New Roman ;;Times New Roman" w:hAnsi="Times  New Roman ;;Times New Roman"/>
          <w:sz w:val="28"/>
          <w:szCs w:val="28"/>
        </w:rPr>
        <w:t>Суд пришел к выводу о том, что назначение Избирательной комиссией Тверской области состава избирательной комиссии города Твери произведено на основании предложений, политических партий, общественных организаций, собраний избирателей, избирательной миссии Тверской области т.к. Избирательная комиссия города Твери оспариваемым постановлением назначена в том же составе, что была утверждена решением Тверской городской думы №107 от 15 июля 2008 года. Персональный состав избирательной комиссии города Твери, назначенный решением Тверской городской Думы от 15 июля 2008 года № 107, полностью совпадает с персональным составом комиссии, назначенным постановлением избирательной комиссии Тверской области от 30.07.2008 года № 01-13/492.</w:t>
      </w:r>
    </w:p>
    <w:p>
      <w:pPr>
        <w:pStyle w:val="Normal"/>
        <w:spacing w:before="280" w:after="280"/>
        <w:ind w:firstLine="816"/>
        <w:jc w:val="both"/>
        <w:rPr/>
      </w:pPr>
      <w:r>
        <w:rPr>
          <w:rStyle w:val="Font21"/>
          <w:rFonts w:cs="Times  New Roman ;;Times New Roman" w:ascii="Times  New Roman ;;Times New Roman" w:hAnsi="Times  New Roman ;;Times New Roman"/>
          <w:sz w:val="28"/>
          <w:szCs w:val="28"/>
        </w:rPr>
        <w:t>При назначении состава Избирательной комиссии города Твери соблюдены требования пункта 6 статьи 20 Избирательного кодекса Тверской области, пункта 8 статьи 24 Федерального закона и пункта 9 статьи Избирательного кодекса Тверской области и в состав назначены кандидатуры, представленные от политических партий, выдвинувших федеральные списки кандидатов.</w:t>
      </w:r>
    </w:p>
    <w:p>
      <w:pPr>
        <w:pStyle w:val="Normal"/>
        <w:spacing w:before="280" w:after="280"/>
        <w:ind w:firstLine="845"/>
        <w:jc w:val="both"/>
        <w:rPr/>
      </w:pPr>
      <w:r>
        <w:rPr>
          <w:rStyle w:val="Font21"/>
          <w:rFonts w:cs="Times  New Roman ;;Times New Roman" w:ascii="Times  New Roman ;;Times New Roman" w:hAnsi="Times  New Roman ;;Times New Roman"/>
          <w:sz w:val="28"/>
          <w:szCs w:val="28"/>
        </w:rPr>
        <w:t>Суд пришел к выводу о том, что были соблюдены требования пункта 6 ст.22 Федерального закона и письменное согласие на вхождение в состав</w:t>
      </w:r>
    </w:p>
    <w:p>
      <w:pPr>
        <w:pStyle w:val="Normal"/>
        <w:spacing w:before="280" w:after="280"/>
        <w:jc w:val="both"/>
        <w:rPr/>
      </w:pPr>
      <w:r>
        <w:rPr>
          <w:rStyle w:val="Font21"/>
          <w:sz w:val="28"/>
          <w:szCs w:val="28"/>
        </w:rPr>
        <w:t>избирательной комиссии города Твери</w:t>
      </w:r>
      <w:r>
        <w:rPr>
          <w:rStyle w:val="Font11"/>
          <w:sz w:val="28"/>
          <w:szCs w:val="28"/>
        </w:rPr>
        <w:t xml:space="preserve"> </w:t>
      </w:r>
      <w:r>
        <w:rPr>
          <w:rStyle w:val="Font21"/>
          <w:rFonts w:cs="Times  New Roman ;;Times New Roman" w:ascii="Times  New Roman ;;Times New Roman" w:hAnsi="Times  New Roman ;;Times New Roman"/>
          <w:sz w:val="28"/>
          <w:szCs w:val="28"/>
        </w:rPr>
        <w:t>граждан, предложенных на назначение в состав избирательной комиссии получены. Данное согласие было получено правомочным органом - Тверской городской думой, в период совершения им в пределах его компетенции действий по формированию избирательной комиссии города Твери и Избирательная комиссия Тверской области, вступив в процесс формирования названной комиссии, не обязана была вновь получать такое согласие.</w:t>
      </w:r>
    </w:p>
    <w:p>
      <w:pPr>
        <w:pStyle w:val="Normal"/>
        <w:spacing w:before="280" w:after="280"/>
        <w:ind w:firstLine="830"/>
        <w:jc w:val="both"/>
        <w:rPr/>
      </w:pPr>
      <w:r>
        <w:rPr>
          <w:rStyle w:val="Font21"/>
          <w:rFonts w:cs="Times  New Roman ;;Times New Roman" w:ascii="Times  New Roman ;;Times New Roman" w:hAnsi="Times  New Roman ;;Times New Roman"/>
          <w:sz w:val="28"/>
          <w:szCs w:val="28"/>
        </w:rPr>
        <w:t>Кроме того, формирование избирательной комиссии города Твери осуществлено на основе предложений политических партий, общественных объединений, собраний избирателей по месту работы, избирательной комиссии города Твери предыдущего состава.</w:t>
      </w:r>
    </w:p>
    <w:p>
      <w:pPr>
        <w:pStyle w:val="Normal"/>
        <w:spacing w:before="280" w:after="280"/>
        <w:ind w:firstLine="696"/>
        <w:jc w:val="both"/>
        <w:rPr/>
      </w:pPr>
      <w:r>
        <w:rPr>
          <w:rStyle w:val="Font21"/>
          <w:rFonts w:cs="Times  New Roman ;;Times New Roman" w:ascii="Times  New Roman ;;Times New Roman" w:hAnsi="Times  New Roman ;;Times New Roman"/>
          <w:sz w:val="28"/>
          <w:szCs w:val="28"/>
        </w:rPr>
        <w:t>Доводы кассационных жалоб по существу сводятся к несогласию с выводами решения суда, однако ссылок на каких - либо нарушения требований закона, которые могут повлечь отмену постановленного судом решения в жалобах не содержаться, а все доводы, изложенные при рассмотрении дела судом были предметом его рассмотрения и им дана правовая оценка.</w:t>
      </w:r>
    </w:p>
    <w:p>
      <w:pPr>
        <w:pStyle w:val="Normal"/>
        <w:spacing w:before="280" w:after="280"/>
        <w:ind w:firstLine="840"/>
        <w:jc w:val="both"/>
        <w:rPr/>
      </w:pPr>
      <w:r>
        <w:rPr>
          <w:rStyle w:val="Font21"/>
          <w:rFonts w:cs="Times  New Roman ;;Times New Roman" w:ascii="Times  New Roman ;;Times New Roman" w:hAnsi="Times  New Roman ;;Times New Roman"/>
          <w:sz w:val="28"/>
          <w:szCs w:val="28"/>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jc w:val="center"/>
        <w:rPr/>
      </w:pPr>
      <w:r>
        <w:rPr>
          <w:rStyle w:val="Font51"/>
          <w:rFonts w:cs="Times New Roman ;;Times New Roman" w:ascii="Times New Roman ;;Times New Roman" w:hAnsi="Times New Roman ;;Times New Roman"/>
          <w:b/>
          <w:bCs/>
          <w:sz w:val="28"/>
          <w:szCs w:val="28"/>
        </w:rPr>
        <w:t>определила:</w:t>
      </w:r>
    </w:p>
    <w:p>
      <w:pPr>
        <w:pStyle w:val="Normal"/>
        <w:spacing w:before="280" w:after="280"/>
        <w:ind w:firstLine="691"/>
        <w:jc w:val="both"/>
        <w:rPr/>
      </w:pPr>
      <w:r>
        <w:rPr>
          <w:rStyle w:val="Font21"/>
          <w:rFonts w:cs="Times  New Roman ;;Times New Roman" w:ascii="Times  New Roman ;;Times New Roman" w:hAnsi="Times  New Roman ;;Times New Roman"/>
          <w:sz w:val="28"/>
          <w:szCs w:val="28"/>
        </w:rPr>
        <w:t>решение Тверского областного суда от 09 октября 2008 года оставить без изменения, кассационные жалобы Тверского регионального отделения Всероссийской политической партии «Гражданская Сила» и Тверского регионального общественного движения «По борьбе с коррупцией, оргпреступностью и саботажем»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
    <w:charset w:val="00"/>
    <w:family w:val="roman"/>
    <w:pitch w:val="default"/>
  </w:font>
  <w:font w:name="Times  New Roman ">
    <w:charset w:val="00"/>
    <w:family w:val="roman"/>
    <w:pitch w:val="default"/>
  </w:font>
  <w:font w:name="Times New Roman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ont21">
    <w:name w:val="font21"/>
    <w:basedOn w:val="Style13"/>
    <w:qFormat/>
    <w:rPr/>
  </w:style>
  <w:style w:type="character" w:styleId="Font41">
    <w:name w:val="font41"/>
    <w:basedOn w:val="Style13"/>
    <w:qFormat/>
    <w:rPr/>
  </w:style>
  <w:style w:type="character" w:styleId="Font31">
    <w:name w:val="font31"/>
    <w:basedOn w:val="Style13"/>
    <w:qFormat/>
    <w:rPr/>
  </w:style>
  <w:style w:type="character" w:styleId="Font11">
    <w:name w:val="font11"/>
    <w:basedOn w:val="Style13"/>
    <w:qFormat/>
    <w:rPr/>
  </w:style>
  <w:style w:type="character" w:styleId="Font51">
    <w:name w:val="font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03:00Z</dcterms:created>
  <dc:creator>Customer</dc:creator>
  <dc:description/>
  <cp:keywords/>
  <dc:language>en-US</dc:language>
  <cp:lastModifiedBy>Customer</cp:lastModifiedBy>
  <dcterms:modified xsi:type="dcterms:W3CDTF">2010-04-06T15:04:00Z</dcterms:modified>
  <cp:revision>1</cp:revision>
  <dc:subject/>
  <dc:title>35-Г08-12 </dc:title>
</cp:coreProperties>
</file>