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РЕШЕНИЕ </w:t>
        <w:br/>
        <w:t xml:space="preserve">ИМЕНЕМ РОССИЙСКОЙ ФЕДЕРАЦИИ </w:t>
        <w:br/>
        <w:t xml:space="preserve">Дело № 3-216/06 </w:t>
        <w:br/>
        <w:t xml:space="preserve">28 декабря 2006 год г. Владивосток </w:t>
        <w:br/>
        <w:br/>
        <w:t xml:space="preserve">Приморский краевой суд в составе: </w:t>
        <w:br/>
        <w:t xml:space="preserve">председательствующего судьи А.А. Кадкина </w:t>
        <w:br/>
        <w:t xml:space="preserve">при секретаре Пилипенко А.Ю. </w:t>
        <w:br/>
        <w:t xml:space="preserve">с участием прокурора Василенко М.М. </w:t>
        <w:br/>
        <w:t xml:space="preserve">рассмотрев в открытом судебном заседании гражданское дело по заявлению Турмова Геннадия Петровича о признании незаконным протокола № 2 окружной избирательной комиссии по результатам выборов депутатов Законодательного Собрания Приморского края по одномандатному избирательному округу № 3 от 11 октября 2006 года, его отмене и признании результатов выборов недействительными </w:t>
        <w:br/>
        <w:t xml:space="preserve">установил: </w:t>
        <w:br/>
        <w:t xml:space="preserve">Решением Избирательной комиссии Приморского края от 17 июля 2006 года № 643/86 полномочия окружной избирательной комиссии одномандатного избирательного округа № 3 по выборам депутатов Законодательного Собрания Приморского края были возложены на территориальную избирательную комиссию Ленинского района г. Владивостока. </w:t>
        <w:br/>
        <w:t xml:space="preserve">8 октября 2006 года состоялись выборы депутатов Законодательного Собрания Приморского края. </w:t>
        <w:br/>
        <w:t xml:space="preserve">В голосовании по одномандатному избирательному округу № 3 приняло участие 22 699 избирателей. </w:t>
        <w:br/>
        <w:t xml:space="preserve">11 октября 2006 года окружной избирательной комиссией одномандатного избирательного округа № 3 был подписан протокол о результатах выборов, в соответствии с которым Г.Ахоян был признан избранным депутатом Законодательного Собрания Приморского края. </w:t>
        <w:br/>
        <w:t xml:space="preserve">По итогам выборов Г.Ахоян получил 6542 голоса избирателей или 28.8% от числа избирателей, принявших в голосовании, Г.Турмов -5290 голосов (23.35%), Д.Новиков – 4916 голосов (21.7%), Е.Оломский – 2771 голос (12.23%), П.Ашихмин – 1081 голос (4.77%), Д.Тюленев 732 голоса (3.23%), И.Лебединец – 458 голосов (2.02%). </w:t>
        <w:br/>
        <w:t xml:space="preserve">Г.Турмов обратился в суд заявлением, в котором просил отменить решение об итогах голосования и признать результаты выборов недействительными. </w:t>
        <w:br/>
        <w:t xml:space="preserve">В судебном заседании представители заявителя по доверенности В.Заикин, Э.Любарская, М.Тобольцев, М.Перфильев требования поддержали. </w:t>
        <w:br/>
        <w:t xml:space="preserve">По мнению представителей заявителя, результаты выборов следует признать незаконными по следующим основаниям: </w:t>
        <w:br/>
        <w:t xml:space="preserve">кандидат Г.Ахоян в предвыборный период израсходовал на проведение своей избирательной кампании помимо средств собственного избирательного фонда иные средства в размере, составляющем более чем 10 процентов от предельного размера расходования средств избирательного фонда, установленного законом, </w:t>
        <w:br/>
        <w:t xml:space="preserve">он же осуществлял подкуп избирателей, и это нарушение не позволяет выявить действительную волю избирателей, </w:t>
        <w:br/>
        <w:t xml:space="preserve">он же при проведении агитации вышел за рамки ограничений, предусмотренных статьей 56 Федерального закона от 12.06.2002 N 67-ФЗ "Об основных гарантиях избирательных прав и права на участие в референдуме граждан Российской Федерации», что не позволяет выявить действительную волю избирателей; </w:t>
        <w:br/>
        <w:t xml:space="preserve">он же использовал преимущества должностного или служебного положения, и указанное нарушение не позволяет выявить действительную волю избирателей. </w:t>
        <w:br/>
        <w:t xml:space="preserve">В обоснование своих доводов представители заявителя указали, что: </w:t>
        <w:br/>
        <w:t xml:space="preserve">Г.Ахояна неоднократно показывали в сюжетах телевизионных программ, совокупная стоимость эфирного времени при этом превысила 10% от предельного размера расходования средств избирательного фонда кандидата; </w:t>
        <w:br/>
        <w:t xml:space="preserve">показанные в эфире сюжеты являлись предвыборной агитацией и не оплачивались из фонда кандидата, </w:t>
        <w:br/>
        <w:t xml:space="preserve">в агитационных материалах других кандидатов проводилась предвыборная агитация за Г.Ахояна, но оплата агитационных материалов из его избирательного фонда не производилась, </w:t>
        <w:br/>
        <w:t xml:space="preserve">в агитационных материалах Г.Ахояна использовалась символика партии «Единая Россия», изображения губернатора Приморья С.Дарькина главы города Владивостока В.Николаева. </w:t>
        <w:br/>
        <w:t xml:space="preserve">проводилось благоустройство придомовых территорий, устройство детских площадок, со ссылкой на то, что эту работу проводит Г.Ахоян, при этом в финансовом отчете нет данных о том, что на указанные мероприятия были затрачены средства из избирательного фонда, </w:t>
        <w:br/>
        <w:t xml:space="preserve">к предвыборной агитации были привлечены лица не достигших на день голосования возраста 18 лет, которые распространяли агитационный материал, </w:t>
        <w:br/>
        <w:t xml:space="preserve">члены участковых избирательных комиссий с правом решающего голоса, являлись агитаторами Г.Ахояна и проводили за него агитационную работу, </w:t>
        <w:br/>
        <w:t xml:space="preserve">были разбросаны листовки с ложной информацией о снятии кандидата Г.Турмова с выборов, чем избиратели были введены в заблуждение и не проголосовали за него, </w:t>
        <w:br/>
        <w:t xml:space="preserve">велся подкуп избирателей (с гражданами заключались договоры на проведение агитационной работы с выплатой им 200 рублей до выборов и 300 рублей после выборов). </w:t>
        <w:br/>
        <w:t xml:space="preserve">Представители окружной избирательной комиссии одномандатного избирательного округа № 3 в лице председателя Т.Скобликовой и представителя по доверенности Л.Ким, заявление не признали, указав, что оснований для отмены итогов голосования нет. </w:t>
        <w:br/>
        <w:t xml:space="preserve">Представитель заинтересованного лица Г.Ахояна по доверенности Е.Коровин не признал заявления, указав, что доводы заявителя основаны на предположениях, не доказаны, а со стороны Г.Ахояна не допускалось нарушений избирательного законодательства в период выборов. </w:t>
        <w:br/>
        <w:t xml:space="preserve">Представитель избирательной комиссии Приморского края заявление не признал, указав, что заявление Г.Турмова необоснованное и удовлетворению не подлежит. </w:t>
        <w:br/>
        <w:t xml:space="preserve">Выслушав объяснения лиц, участвующих в деле, исследовав представленные доказательства и заслушав заключение прокурора М.Василенко, полагавшей заявление оставить без удовлетворения, суд считает следующее. </w:t>
        <w:br/>
        <w:t xml:space="preserve">В соответствии с частью 3 ст. 3 Федерального закона от 12.06.2002 N 67-ФЗ (в редакции Федерального закона от 25.07.2006 года) "Об основных гарантиях избирательных прав и права на участие в референдуме граждан Российской Федерации" (далее Федеральный закон № 67-ФЗ) участие гражданина Российской Федерации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 </w:t>
        <w:br/>
        <w:br/>
        <w:t xml:space="preserve">Согласно с пунктами 2 и 3 ст. 77 Федерального закона N 67-ФЗ основаниями для отмены судом решения избирательной комиссии о результатах соответствующих выборов после определения результатов выборов являются следующие, обстоятельства: </w:t>
        <w:br/>
        <w:t xml:space="preserve">а) кандидат, признанный избранным, избирательное объединение, выдвинувшее список кандидатов, допущенный к распределению своих депутатских мандатов, израсходовали на проведение своей избирательной кампании помимо собственных средств более чем 10 процентов от предельного размера расходования средств избирательного фонда, установленного законом; </w:t>
        <w:br/>
        <w:t xml:space="preserve">б)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 </w:t>
        <w:br/>
        <w:t xml:space="preserve">в)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Федерального закона N 67-ФЗ, что не позволяет выявить действительную волю избирателей; </w:t>
        <w:br/>
        <w:t xml:space="preserve">г)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 </w:t>
        <w:br/>
        <w:t xml:space="preserve">Аналогичные основания для отмены итогов голосования, о результатах выборов установлены пунктами 4, 5 статьи 89 Избирательного кодекса Приморского края (в редакции от 14 июня 2006 года). </w:t>
        <w:br/>
        <w:br/>
        <w:t xml:space="preserve">Согласно протокола № 2 окружной избирательной комиссии о результатах выборов по одномандатному избирательному округу № 3 от 11 октября 2006 года на выборах депутатов Законодательного Собрания Приморского края (далее ЗАКС Приморского края), состоявшихся 8 октября 2006 года наибольшее число голосов избирателей получил Г.Ахоян, который признан избранным депутатом ЗАКС Приморского края по одномандатному избирательному округу № 3. </w:t>
        <w:br/>
        <w:t xml:space="preserve">Из числа принявших участие в голосовании 6542 избирателя проголосовали за Г.Ахояна. За Г.Турмова проголосовало 5290 избирателей. Разница в голосах избирателей составила 1252 голоса избирателей. </w:t>
        <w:br/>
        <w:t xml:space="preserve">Г.Турмов исключил из заявления довод о нарушении избирательных прав, заключающийся в том, что Г.Ахоян предоставил в избирательную комиссию недостоверные сведения об имуществе. Данный довод оценке не подлежит. </w:t>
        <w:br/>
        <w:t xml:space="preserve">Как основание для отмены итогов голосования и признания выборов недействительными Г.Турмов указал на перерасход средств избирательного фонда более чем на 10% от предельного размера расходования, установленного законом. По мнению заявителя, фактические расходы на проведение выборов у Г.Ахояна были значительно выше тех, которые указаны в его финансовом отчете и превышают сумму, установленную законом. </w:t>
        <w:br/>
        <w:t xml:space="preserve">В соответствии с пунктом 2 части 12 статьи 66 Избирательного кодекса Приморского края предельные размеры расходования средств избирательного фонда на выборах депутатов Законодательного Собрания Приморского края по одномандатным избирательным округам не могут превышать 2 млн. рублей, следовательно, нарушением будет считаться расходование средств избирательного фонда на сумму более чем на 2 200 000 рублей. </w:t>
        <w:br/>
        <w:t xml:space="preserve">По итоговому финансовому отчету на проведение выборов Г.Ахояном было израсходовано 1 699 930,6 рублей, что не превышает предельный размер расходования средств. </w:t>
        <w:br/>
        <w:t xml:space="preserve">Заявитель указал, что кандидат Г.Ахоян неоднократно выступал с агитационными материалами в программах телекомпании «ОТВ Прим» и телекомпании «ГТРК Владивосток». Исходя из утвержденных расценок на политическую рекламу, расходы должны быть значительно больше, чем отражено в итоговом финансовом отчете. </w:t>
        <w:br/>
        <w:t xml:space="preserve">Проверив указанное основание, суд признает его необоснованным. </w:t>
        <w:br/>
        <w:t xml:space="preserve">Установлено, что из избирательного фонда Г.Ахояна на проведение предвыборной агитации по каналам телерадиовещания расходовались денежные средства. </w:t>
        <w:br/>
        <w:t xml:space="preserve">Оплата эфирного времени для размещения агитационных материалов на каналах телекомпании «ГТРК Владивосток» была произведена в сумме 317538 рублей. </w:t>
        <w:br/>
        <w:t xml:space="preserve">Расходы, подтверждены документами, приложенными к финансовому отчету, полученными по запросу суда и полученными в ходе прокурорской проверки. </w:t>
        <w:br/>
        <w:t xml:space="preserve">Представители заявителя не оспаривали правильность представленных сведений о расходах в указанной телекомпании. </w:t>
        <w:br/>
        <w:t xml:space="preserve">Доказательства, которые могли бы поставить под сомнение имеющиеся в итоговом отчете данные, представлены не были, поэтому суд исходит из той суммы, которая была установлена в ходе разбирательства дела. </w:t>
        <w:br/>
        <w:t xml:space="preserve">Оплата эфирного времени для размещения агитационных материалов на каналах телекомпании Краевого государственного учреждения (КГУ) «ОТВ Прим» была произведена в сумме 169 920 рублей. </w:t>
        <w:br/>
        <w:t xml:space="preserve">Указанные расходы подтверждены документами, приложенными к финансовому отчету, полученными по запросу суда и полученными в ходе прокурорской проверки. </w:t>
        <w:br/>
        <w:t xml:space="preserve">Довод о том, что Г. Ахоян израсходовал на предвыборную агитацию на указанном телеканале были значительно больше средств, не нашел своего подтверждения. </w:t>
        <w:br/>
        <w:t xml:space="preserve">Из материалов прокурорской проверки следует, что с Г.Ахояном заключались договоры на предоставление бесплатного и платного эфирного времени. В подтверждение представлены договоры от 7 сентября 2006 года о предоставлении бесплатного эфирного времени для размещения агитационного материала и договор № 06/11 от 18 сентября 2006 года о предоставлении платного эфирного времени. </w:t>
        <w:br/>
        <w:t xml:space="preserve">Из договора от 18 сентября 2006 года следует, что Г.Ахоян заказывал эфирное время для размещения агитационного материла (ролика) на третьем канале «ОТВ Прим» из расчета стоимости одной минуты использованного эфирного времени 169920 рублей. </w:t>
        <w:br/>
        <w:t xml:space="preserve">Актом приемки работ подтверждается, что эфирное время для размещения предвыборного агитационного ролика предоставлялось с 18 сентября по 6 октября 2006 года, за что было оплачено из избирательного фонда Г.Ахояна 169920 рублей. </w:t>
        <w:br/>
        <w:t xml:space="preserve">Из ответа на запрос суда от 21.11.2006 года № 5/180/06 следует, что для размещения предвыборных агитационных материалов Г.Ахояну предоставлялось время и указаны сюжеты: «Единый Владивосток»-18.09.2006 года и 5.10.2006 года, «Театр и Ахоян»-27.09.2006 года, «Детская площадка»-29.09.2006 года и 4.10.2006 года, «Ахоян и пожилые люди»-2.10.2006 года, «Ахоян и ветераны»-3.10.2006 года, «Единый Владивосток сбор подписей»-3.10.2006 года, «Ахоян последний»-6.10.2006 года. </w:t>
        <w:br/>
        <w:t xml:space="preserve">Из ответа на запрос суда от 26.12.2006 года № 05\211-06 следует, что Г.Ахояну предоставлялось эфирное время за плату 22 сентября 2006 года (съемка и демонстрация сюжета) и с 27.09.2006 года по 6.10.2006 года (демонстрация видео-роликов). Сумма оплаты составила 169920 рублей. По эфирной справке следует, что за участие в круглом столе 22 сентября 2006 года Г.Ахояном было оплачено 23600 рублей и за прокат двух рекламных видеороликов продолжительностью по 6 секунд было оплачено 146320 рублей. </w:t>
        <w:br/>
        <w:t xml:space="preserve">Телекомпания «ОТВ Прим» для обзора представила два агитационных видеоролика продолжительностью 6 секунд: «Ахоян -Человек проверенный делом» и «Ахоян -Единство слов и дел». </w:t>
        <w:br/>
        <w:t xml:space="preserve">Из пояснений генерального директора «ОТВ Прим», которые давались в ходе прокурорской проверки, следует, что Ахояну Г.Ц. предоставлялось эфирное время для размещения агитационных материалов: ролика, продолжительностью 30-40 секунд и заставки «Ахоян» продолжительностью 5 секунд. </w:t>
        <w:br/>
        <w:t xml:space="preserve">Представителем Турмова М.Тобольцевым была представлена видеокассета с записями агитационных материалов кандидата Г.Ахояна, которые демонстрировались по каналу «ОТВ Прим» в предвыборный период. На видеокассете имеются видеосюжеты: «Ахоян - Человек, проверенный делом» и «Ахоян - Единство слов и дела», которые являются агитационными и были представлены в суд телекомпанией «ОТВ Прим». В данных видеосюжетах помимо указанных «ОТВ Прим» видео-роликов имеются другие вставки. Так в видеосюжет «Ахоян - Человек, проверенный делом», вставлена речь ветерана И.Долгих, жильца дома № 132 по проспекту Красного Знамени О.Тюриной, педагога Э.Муратовой, священника отца Виктора, тренера футбольного клуба С.Павлова, руководителя театра Е.Звеняцкого, которые агитируют за Г.Ахояна. В видеосюжете «Ахоян - Единство слов и дела» имеется дополнение, в котором информируется о создании блока кандидатов «Единый Владивосток», агитационное выступление Г.Ахояна и информация об оказанной помощи ветеранам, детскому дому и школе. </w:t>
        <w:br/>
        <w:t xml:space="preserve">При оценке указанных обстоятельств суд исходит из того, что по договору от 18 сентября 2006 года Г.Ахоян согласовал и оплатил агитационные материалы, которые и были представлены суду телекомпанией «ОТВ Прим». </w:t>
        <w:br/>
        <w:t xml:space="preserve">Представленные заявителем на видеокассете сюжеты демонстрировались на «ОТВ Прим», но данных о том, что весь хронометраж видеосюжетов заказывал Г.Ахоян, не имеется. </w:t>
        <w:br/>
        <w:t xml:space="preserve">Из сообщения генерального директора «ОТВ Прим» от 26 декабря 2006 года следует, что редакция размещала видеосюжеты с участием Г.Ахояна с 18 сентября по 6 октября 2006 года по собственной инициативе, освещая наиболее значимые для населения события, в том числе в области общественно-политической жизни. </w:t>
        <w:br/>
        <w:t xml:space="preserve">В соответствии со статьей 59 Федерального закона N 67-ФЗ граждане и юридические лица вправе оказывать финансовую поддержку кандидату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w:t>
        <w:br/>
        <w:t xml:space="preserve">Аналогичные положения содержаться в статье 67 Избирательного кодекса Приморского края. </w:t>
        <w:br/>
        <w:t xml:space="preserve">Размещение агитационных материалов Г.Ахояна. на канале «ОТВ Прим», помимо тех, которые были оплачены им из своего избирательного фонда, суд расценивает как нарушение статьи 59 Федерального закона N 67-ФЗ, допущенное КГУ «ОТВ Прим». Исходя из тех доказательств, которые были представлены суду, следует вывод, что КГУ «ОТВ Прим» оказывало финансовую поддержку кандидату Г.Ахояну, предоставляя эфирное время для предвыборной агитации, минуя избирательный фонд кандидата. Размер израсходованных средств не установлен. Документального подтверждения согласия Г.Ахояна или его уполномоченного представителя по финансовым вопросам на размещение дополнительных агитационных материалов, не предусмотренных договором, не имеется. Согласиться с тем, что размещение агитационных материалов являлось материальной поддержкой, которая должна быть компенсирована за счет средств избирательного фонда, нельзя, так как материал размещался по инициативе средства массовой информации и без согласия кандидата. </w:t>
        <w:br/>
        <w:t xml:space="preserve">Суд считает, что доказательства того, что Г.Ахоян израсходовал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 представлены не были. </w:t>
        <w:br/>
        <w:t xml:space="preserve">Г.Турмов указал на то, что Г.Ахоян осуществлял подкуп избирателей, и это нарушение не позволяет выявить действительную волю избирателей. </w:t>
        <w:br/>
        <w:t xml:space="preserve">В обоснование такого заявления Г.Турмов указал на то, что с избирателями были заключены многочисленные договоры под предлогом агитации за Г.Ахояна. Фактически избирателям были обещаны и выплачены деньги за то, чтобы они голосовали за Г.Ахояна. </w:t>
        <w:br/>
        <w:t xml:space="preserve">Проверив указанный довод, суд, считает его необоснованным по следующим основаниям. </w:t>
        <w:br/>
        <w:t xml:space="preserve">В соответствии с частью 2 статьи 56 Федерального закона № 67-ФЗ кандидат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 </w:t>
        <w:br/>
        <w:t xml:space="preserve">Аналогичный запрет содержится в статье 63 Избирательного кодекса Приморского края. </w:t>
        <w:br/>
        <w:t xml:space="preserve">Представитель Г.Ахояна не отрицал, что с гражданами заключались договоры на проведение агитационной работы. </w:t>
        <w:br/>
        <w:t xml:space="preserve">В финансовом отчете Г.Ахояна имеется 4426 договоров на проведение агитационной работы. </w:t>
        <w:br/>
        <w:t xml:space="preserve">Оценив представленные договоры, суд, не усматривает в них нарушения избирательного законодательства. </w:t>
        <w:br/>
        <w:t xml:space="preserve">Договор заключался уполномоченным представителем Г.Ахояна с гражданином (Агитатором) с обязательством проведения гражданином агитационной работы за плату в сумме 200 рублей. Ему запрещалось осуществлять подкуп избирателей. </w:t>
        <w:br/>
        <w:t xml:space="preserve">Допрошенные в суде свидетели подтвердили, что договоры предлагалось им заключать прямо в их квартирах. </w:t>
        <w:br/>
        <w:t xml:space="preserve">Из показаний свидетелей: Крижижановской Г., Домбровой М., Самойленко С., следует, что при заключении договора им разъясняли, что они должны агитировать за Г.Ахояна, но голосовать они могли по своему желанию. Деньги они получили в размере 200 рублей, и обещаний получить деньги в размере 300 рублей в случае победы на выборах Г.Ахояна не давалось. </w:t>
        <w:br/>
        <w:t xml:space="preserve">Свидетели Журман О., Шутова Т. показали, что при заключении договора им предлагалось за 200 рублей проводить агитацию за Г.Ахояна, но голосовать по своему усмотрению за любого кандидата. Они получила 200 рублей. Им обещали выплатить после выборов 300 рублей в случае победы Г.Ахояна, но они их не получили по 300 рублей. </w:t>
        <w:br/>
        <w:t xml:space="preserve">Из показаний свидетелей Юрченко Н., Пикурина И., Кумейко А., следует, что им предлагалось проголосовать на выборах за Г.Ахояна, и за это выплатили 200 рублей. Им обещали в случае победы Г.Ахояна заплатить дополнительно по 300 рублей. Они ходили на выборы и получили по 300 рублей. </w:t>
        <w:br/>
        <w:t xml:space="preserve">Свидетели Князькина Е., Христич Н. показали, что были финансовыми уполномоченными Г.Ахояна и выдавали активистам деньги после того, как они приносили подписанные агитаторами договоры проведение агитационной работы. Вопросы о выплате вознаграждения по итогам выборов не поднимались. </w:t>
        <w:br/>
        <w:t xml:space="preserve">Оценив представленные доказательства, суд, считает, что имелись случаи, когда уполномоченные представители Г.Ахояна нарушали требования части 2 статьи 56 Федерального закона № 67-ФЗ. Не доверять показаниям свидетелей, которым обещалось или выплачивалось вознаграждение по итогам голосования, оснований нет. </w:t>
        <w:br/>
        <w:t xml:space="preserve">Договор на проведение агитационной работы не нарушает части 2 статьи 56 Федерального закона № 67-ФЗ, так как не является подкупом оплачиваемая организационная работа, в том числе агитационная работа. </w:t>
        <w:br/>
        <w:t xml:space="preserve">Исходя из принципа добросовестности сторон договора, каждая сторона в договоре должна была следовать тем условиям, которые были указаны в договоре. Подписав договор лица, указанные в договоре становились Агитаторами и обязаны были вести агитационную работу, следуя запрету на подкуп избирателей. </w:t>
        <w:br/>
        <w:t xml:space="preserve">Доказательств того, что Агитаторы вели подкуп избирателей, не имеется. Уполномоченные представители, которые подписывали агитационный договор, проводили работу, привлекая активистов, и сами не проводили разъяснительной работы. Ошибки активистов при проведении организационной работы допускались при работе с лицами, которые соглашались быть Агитаторами, и обязаны были сами не допускать подкупа избирателей. </w:t>
        <w:br/>
        <w:t xml:space="preserve">Выявленные нарушения не носили массовый характер, и не могли повлиять на волеизъявление избирателей. </w:t>
        <w:br/>
        <w:t xml:space="preserve">Заявитель Г.Турмов указал на то, что Г.Ахоян при проведении агитации вышел за рамки ограничений, предусмотренных частью 1 статьи 56 Федерального закона № 67-ФЗ, что не позволяет выявить действительную волю избирателей. </w:t>
        <w:br/>
        <w:t xml:space="preserve">В обоснование такого заявления было указано, что при проведении агитации Ахоян Г.Ц. не оплачивал из своего избирательного фонда агитацию в средствах массовой информации, использовал агитационные материалы других кандидатов в своих целях для достижения положительного результата на выборах, использовал изображения других кандидатов, изображения губернатора Приморья и главы г. Владивостока без их согласия, использовал символику партии «Единая Россия», хотя не выдвигался по партийным спискам, агитационную работу проводили члены участковых избирательных комиссий, были брошены листовки, в которых говорилось, что Турмов Г.П. снял с выборов свою кандидатуру, и это повлекло уменьшение голосов избирателей, агитацию проводили несовершеннолетние граждане. </w:t>
        <w:br/>
        <w:t xml:space="preserve">Проверив указанные доводы, суд, признает их необоснованными по следующим основаниям. </w:t>
        <w:br/>
        <w:t xml:space="preserve">Исходя из общих условий предвыборной агитации, определенных в статье 50 Федерального закона № 67-ФЗ и статье 58 Избирательного кодекса Приморского края кандидатам должны обеспечиваться равные условия проведения предвыборной агитации. </w:t>
        <w:br/>
        <w:t xml:space="preserve">Предвыборную агитацию граждане вправе проводить в допускаемых законом формах. </w:t>
        <w:br/>
        <w:t xml:space="preserve">Кандидат самостоятельно может определять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 </w:t>
        <w:br/>
        <w:t xml:space="preserve">Предвыборная агитация может проводиться: </w:t>
        <w:br/>
        <w:t xml:space="preserve">а) на каналах организаций телерадиовещания и в периодических печатных изданиях; </w:t>
        <w:br/>
        <w:t xml:space="preserve">б) посредством проведения агитационных публичных мероприятий; </w:t>
        <w:br/>
        <w:t xml:space="preserve">в) посредством выпуска и распространения печатных, аудиовизуальных и других агитационных материалов; </w:t>
        <w:br/>
        <w:t xml:space="preserve">г) иными не запрещенными законом методами (статья 48 Федерального закона № 67-ФЗ, статья 56 Избирательного кодекса Приморского края). </w:t>
        <w:br/>
        <w:t xml:space="preserve">Доводу заявителя о том, что на каналах телевидения Ахояном Г. велась незаконная агитация, судом в данном решении давалась оценка. </w:t>
        <w:br/>
        <w:t xml:space="preserve">Было установлено, что агитационные ролики на телеканалах «ГТРК Владивосток» и «ОТВ Прим» Г.Ахояном были оплачены из средств его избирательного фонда. Нарушения условий проведения предвыборной агитации, были допущены телекомпанией «ОТВ Прим», которые без согласования с Г.Ахояном, по своей инициативе, в порядке освещения значимых для населения событий в области общественно-политической жизни демонстрировали агитационный материал в пользу Ахояна Г. </w:t>
        <w:br/>
        <w:t xml:space="preserve">В суд не были представлены доказательства обращений заявителя в окружную или краевую избирательные комиссии о нарушениях предвыборной агитации на каналах телевидения. При таких обстоятельствах нет оснований для признания того, что избирательная комиссия бездействовала в пресечении нарушений избирательного законодательства. Кроме того, заявитель лишь указал на нарушение, допущенное телекомпанией «ОТВ Прим», но не привел доказательств того, что это нарушение совершено Г.Ахояном и допущенное нарушение не позволяет выявить действительную волю избирателей. </w:t>
        <w:br/>
        <w:t xml:space="preserve">Данные нарушения не являются основанием для отмены итогов голосования. </w:t>
        <w:br/>
        <w:t xml:space="preserve">По мнению заявителя в ряде печатных изданий публиковался агитационный материал других кандидатов, в которых велась агитация за Г.Ахояна, но оплата из его избирательного фонда не производилась. </w:t>
        <w:br/>
        <w:t xml:space="preserve">Как общеизвестный факт признается создание в предвыборный период на территории г. Владивостока блока кандидатов по одномандатным округам «Единый Владивосток». Ахоян Г.Ц. входил в указанный блок наряду с кандидатами Бельтюковым Л., Передня А., Рыбалко О., Николаевым В., Премингером Л., Лысаком Г. </w:t>
        <w:br/>
        <w:t xml:space="preserve">На заседании местного политсовета отделения партии «Единая Россия» Ленинского района Владивостокского городского округа от 23 августа 2006 года было решено поддержать на выборах в ЗАКС Приморского края члена этой партии Ахояна Г.Ц. </w:t>
        <w:br/>
        <w:t xml:space="preserve">Представленные заявителем образцы печатных агитационных материалов других кандидатов, входящих в блок «Единый Владивосток» не являются нарушением предвыборной агитации. </w:t>
        <w:br/>
        <w:t xml:space="preserve">Статьи, опубликованные в газетах: «Владивосток» за 19 сентября 2006 года «Вместе для города»; «Новости» за 19 сентября 2006 года «Великолепная семерка»: один в поле не воин»; «Новости» за 22 сентября 2006 года «Вместе с городом, вместе с народом»; «Комсомольская правда- Владивосток» за 19 сентября 2006 года «Единый Владивосток» будет представлять интересы жителей города», листовка «Полезная книжка» от 21 сентября 2006 года содержат сведения о блоке кандидатов «Единый Владивосток», содержат их изображения, но прямой агитации за каждого из кандидатов, входящих в данный блок печатные издания не содержат. В них не содержится прямой агитации за Г.Ахояна. Каждый кандидат блока, оплачивая агитационный материал из своего избирательного фонда, проводил свою агитацию. </w:t>
        <w:br/>
        <w:t xml:space="preserve">В части 9 статьи 48 Федерального закона № 67-ФЗ и части 10 статьи 56 Избирательного кодекса Приморского края не содержится ограничений на использование изображений кандидатов, выдвинутых на соответствующих выборах, поэтому использование в печатных агитационных материалах Ахояна Г. изображений кандидатов блока «Единый Владивосток», как и использование в агитационных материалах других кандидатов изображения Ахояна Г., не является нарушением предвыборной агитации. При этом пропорциональная оплата из избирательного фонда каждого кандидата не требовалась, так как каждый кандидат блока проводил агитацию индивидуально. </w:t>
        <w:br/>
        <w:t xml:space="preserve">Не признается нарушением предвыборной агитации и использование в агитационных материалах Ахояна Г. изображений губернатора Приморья Дарькина С., главы г. Владивостока Николаева В., символики партии «Единая Россия». </w:t>
        <w:br/>
        <w:t xml:space="preserve">Дарькин С. и Николаев В. в соответствии с решением Избирательной комиссии Приморского края от 22 августа 2006 года № 755/93 значатся в списке кандидатов в депутаты ЗАКС Приморского края, выдвинутом Приморским региональным отделением партии «Единая Россия». </w:t>
        <w:br/>
        <w:t xml:space="preserve">При таких обстоятельствах получение письменного согласия на использование их изображений и символики партии не требовалось, так как закон не содержит ограничений на такое использование. </w:t>
        <w:br/>
        <w:t xml:space="preserve">Заявитель указал, что был нарушен запрет на проведение предвыборной агитации членами избирательных комиссий. С членами участковых избирательных комиссий были заключены договоры на проведение агитационной работы, и это повлияло на результаты выборов по округу в целом. </w:t>
        <w:br/>
        <w:t xml:space="preserve">В соответствии со статьей 48 Федерального закона № 67-ФЗ запрещается проводить предвыборную агитацию членам комиссий с правом решающего голоса. </w:t>
        <w:br/>
        <w:t xml:space="preserve">По решениям территориальной избирательной комиссии Ленинского района г. Владивостока № 215/35, № 216/35, 219/35 от 8 сентября 2006 года членами участковых избирательных комиссий с правом решающего голоса были назначены Слепенчук Т.В. (избирательный участок № 141), Чечина Л.Б. (участок № 142), Пинаш Н.А., Суслова Т.А. (участок № 145). </w:t>
        <w:br/>
        <w:t xml:space="preserve">В документах, приложенных к итоговому финансовому отчету Ахояна, имеются договоры на проведение агитации, заключенные с указанными лицами. Договоры указаны в реестре № 5 от 18 сентября 2006 года часть 1- № 31 и 194, часть 2- № 463, 470. </w:t>
        <w:br/>
        <w:t xml:space="preserve">Проверив и оценив указанный довод, суд, признает, что отдельными членами участковых избирательных комиссий по одномандатному округу № 3 были допущены нарушения условий предвыборной агитации. </w:t>
        <w:br/>
        <w:t xml:space="preserve">Довод о том, что решения указанных участковых комиссий являются недействительными, нельзя признать обоснованным. </w:t>
        <w:br/>
        <w:t xml:space="preserve">Решения об итогах голосования и о результатах выборов на избирательном участке принимаются на заседании комиссии большинством голосов от установленного числа членов комиссии с правом решающего голоса (статьи 27, 28 Федерального закона № 67-ФЗ). </w:t>
        <w:br/>
        <w:t xml:space="preserve">Члены комиссий, которыми были допущены нарушения предвыборной агитации, не являются большинством, решения комиссий не обжаловались в вышестоящую комиссию по этому основанию, поэтому считать недействительными принятые решения об итогах голосования на указанных избирательных участках, оснований нет. </w:t>
        <w:br/>
        <w:t xml:space="preserve">Суд считает, что допущенные нарушения не могли повлиять на действительную волю избирателей на выборах, и поэтому основанию признавать недействительными итоги голосования по одномандатному избирательному округу № 3, нет оснований. </w:t>
        <w:br/>
        <w:t xml:space="preserve">По мнению заявителя, Ахояном в ходе предвыборной агитации была выпущена газета «Горожанин» с агитационным материалом, которая не была оплачена из избирательного фонда кандидата. </w:t>
        <w:br/>
        <w:t xml:space="preserve">Проверив данный довод, суд, признает его необоснованным. </w:t>
        <w:br/>
        <w:t xml:space="preserve">Суду были представлены два экземпляра газеты «Горожанин», которые имеют одинаковые дату выпуска и тираж. </w:t>
        <w:br/>
        <w:t xml:space="preserve">Представители избирательной комиссии представили в суд печатные агитационный материал Г.Ахояна, в котором имеется газета «Горожанин», где на первой странице имеется статья «Дорога к храму Галуста Ахояна». </w:t>
        <w:br/>
        <w:t xml:space="preserve">По мнению заявителя, другой экземпляр газеты также был напечатан в этой же типографии и подлежал оплате из избирательного фонда кандидата. </w:t>
        <w:br/>
        <w:t xml:space="preserve">Представитель Г.Ахояна подтвердил, что агитационный материал, который заказывал Г.Ахоян, был представлен в избирательную комиссию и оплачен из избирательного фонда кандидата. </w:t>
        <w:br/>
        <w:t xml:space="preserve">Этот довод подтверждается документами итогового финансового отчета, где имеются документы, подтверждающие оплату агитационного материала ЗАО «Дальпринт» (л.31 отчета). </w:t>
        <w:br/>
        <w:t xml:space="preserve">Свидетель Шиляев А. (директор типографии ЗАО «Дальпринт») подтвердил, что в типографии был отпечатан экземпляр газеты «Горожанин» со статьей на первой странице «Дорога к храму Галуста Ахояна». По его утверждению, другой экземпляр газеты был отпечатан не прокатным способом, а листовым способом, что подтверждается характерными признаками на бумаге. </w:t>
        <w:br/>
        <w:t xml:space="preserve">Заявителем не представлено достоверных доказательств того, что представленная ими газета «Горожанин» была изготовлена по заказу Г.Ахояна в типографии ЗАО «Дальпринт». </w:t>
        <w:br/>
        <w:t xml:space="preserve">Суд считает, что факт нарушения предвыборной агитации кандидатом Г.Ахояном путем выпуска газеты «Горожанин» не нашел своего подтверждения. </w:t>
        <w:br/>
        <w:t xml:space="preserve">По мнению заявителя Г.Ахоян нарушил условия предвыборной агитации, так как привлекал несовершеннолетних лиц для ведения предвыборной агитации, которые распространяли листовки во дворе дома № 50 на ул. Толстого. </w:t>
        <w:br/>
        <w:t xml:space="preserve">Проверив данный факт, суд, признает его необоснованным. </w:t>
        <w:br/>
        <w:t xml:space="preserve">Из материалов дела следует, что с заявлением о допущенном нарушении в избирательную комиссию Ленинского района г. Владивостока обращался в день выборов 8 октября 2006 года представитель Г.Турмова В.Заикин. Из его заявления следует, что информация о нарушении поступила от кандидата в депутаты Тюленева Д. </w:t>
        <w:br/>
        <w:t xml:space="preserve">Данное обращение было направлено для проверки в УВД Приморского края. </w:t>
        <w:br/>
        <w:t xml:space="preserve">По сообщению из УВД г. Владивостока следует, что по результатам проверки заявлений были вынесены постановления об отказе в возбуждении уголовного дела. </w:t>
        <w:br/>
        <w:t xml:space="preserve">Кроме того, не доказано, что агитационный материал распространяли по инициативе Г.Ахояна. </w:t>
        <w:br/>
        <w:t xml:space="preserve">Других доказательств, подтверждающих довод заявителя, суду представлено не было. </w:t>
        <w:br/>
        <w:t xml:space="preserve">Указанный довод не является основанием для отмены итогов голосования. </w:t>
        <w:br/>
        <w:t xml:space="preserve">Заявитель Турмов Г. указал, что в ночь накануне выборов в ряде жилых домов, расположенных в его округе, были разбросаны листовки от его имени, из которых следовало о снятии его кандидатуры с выборов, и призывом голосовать за кандидата Д. Новикова. По его мнению, это нарушение агитации привело к тому, что волеизъявление избирателей отражено в итогах голосования недостоверно. </w:t>
        <w:br/>
        <w:t xml:space="preserve">Проверив данный довод, суд, находит его необоснованным. </w:t>
        <w:br/>
        <w:t xml:space="preserve">В соответствии с пунктом 1 статьи 48 Федерального закона № 67-ФЗ граждане Российской Федерации, общественные объединения вправе в допускаемых законом формах и законными методами проводить предвыборную агитацию. </w:t>
        <w:br/>
        <w:t xml:space="preserve">Факт распространения листовки с информацией, указанной заявителем нашел свое подтверждение. </w:t>
        <w:br/>
        <w:t xml:space="preserve">По факту распространения листовки с ложной информацией о кандидате Г. Турмове органы внутренних дел проводили проверку на основании обращения избирательной комиссии. Лица, распространившие листовку, установлены не были. </w:t>
        <w:br/>
        <w:t xml:space="preserve">Признать тот факт, что распространение листовки повлияло на действительную волю избирателей, у суда нет оснований. </w:t>
        <w:br/>
        <w:t xml:space="preserve">Допрошенный в суде свидетель В. Селиванов указывал на то, что был членом участковой избирательной комиссии № 152. Было одно обращение избирателя о том, что он проголосовал не за своего кандидата. При этом избиратель получил бюллетень и проголосовал. Фамилия Г. Турмова значилась в бюллетене. После голосования избиратель сделал заявление. </w:t>
        <w:br/>
        <w:t xml:space="preserve">Суд считает, что лицам, заявившим о нарушении их избирательных прав, не создавались препятствия для явки на избирательный участок для выяснения подлинности информации об участии кандидата Г. Турмова в выборах. </w:t>
        <w:br/>
        <w:t xml:space="preserve">Было установлено, что граждане М.Яцкова, Е.Бобровский, А.Иванова, А.Кулагина, Т.Сергеечева, Е.Федосеева написав заявление о нарушении своих прав, в выборах участия не принимали. </w:t>
        <w:br/>
        <w:t xml:space="preserve">Суд считает, что распространение ложной информаций не препятствовало избирателям явиться на избирательный участок и выяснить действительность сведений указанных в листовке. Не участие избирателя в выборах не указывает на нарушение его волеизъявления. </w:t>
        <w:br/>
        <w:t xml:space="preserve">По мнению заявителя Г.Ахоян злоупотребляя своим положением, вводил избирателей в заблуждение, и в ходе агитации заявлял, что производил обустройство детских площадок у жилых домов и ремонт придомовых территорий. Такие заявления указывали на то, что благоустройство проводилось за его счет. Эти заявления являлись предвыборной агитацией и подлежали оплате из избирательного фонда кандидата. Данных об оплате расходов на благоустройство в финансовом отчете не имеется. Такие нарушения являются основанием для отмены итогов голосования, так как расходы из избирательного фонда значительно превысили предельный размер, установленный законом и незаконная агитация не позволяет выявить действительную волю избирателей. </w:t>
        <w:br/>
        <w:t xml:space="preserve">Проверив данный довод, суд, признает его необоснованным. </w:t>
        <w:br/>
        <w:t xml:space="preserve">Изучив видеосюжеты выступлений Г.Ахояна на открытии детской площадки во дворе жилого дома, на встрече с общественностью, заслушав показания свидетелей Л.Куликовой, С.Томиленко, А.Гаврилова, суд пришел к выводу, что Г.Ахоян проводил встречи с общественностью в период предвыборной агитации как депутат Думы г. Владивостока. Его выступления не носили агитационного характера, а указывали на результаты деятельности местной власти в благоустройстве города. </w:t>
        <w:br/>
        <w:t xml:space="preserve">Суд не считает, что указанные в заявлении выступления являются агитационными и должны были оплачиваться из избирательного фонда кандидата. </w:t>
        <w:br/>
        <w:t xml:space="preserve">Оценив представленные в заявлении доводы в совокупности, суд считает, что не имеется законных оснований для отмены итогов голосования выборов депутатов ЗАКС Приморского края по одномандатному округу № 3. Разница в голосах между кандидатами свидетельствует о том, что волеизъявление избирателей было выражено предельно ясно в пользу кандидата Г.Ахояна. Имевшие место отдельные нарушения избирательного законодательства не носили массового характера и не могли повлиять на действительную волю избирателей. </w:t>
        <w:br/>
        <w:t xml:space="preserve">По установленным в суде доказательствам требования заявителя Г.Турмова признаются необоснованными. </w:t>
        <w:br/>
        <w:t xml:space="preserve">Руководствуясь статьями 194 – 198, п. 1 ст. 253 ГПК РФ, суд </w:t>
        <w:br/>
        <w:t xml:space="preserve">решил: </w:t>
        <w:br/>
        <w:t xml:space="preserve">Заявление Турмова Геннадия Петровича об отмене протокола № 2 окружной избирательной комиссии по результатам выборов депутатов Законодательного Собрания Приморского края по одномандатному избирательному округу № 3 от 11 октября 2006 года и признании результата выборов недействительным оставить без удовлетворения. </w:t>
        <w:br/>
        <w:t xml:space="preserve">Решение может быть обжаловано в Верховный суд Российской Федерации через Приморский краевой суд в течение 10 дней со дня вынесения решения в окончательной форме. </w:t>
        <w:br/>
        <w:br/>
        <w:t>Председательствующий судья А.А. Кадкин</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09:00Z</dcterms:created>
  <dc:creator>Customer</dc:creator>
  <dc:description/>
  <cp:keywords/>
  <dc:language>en-US</dc:language>
  <cp:lastModifiedBy>Customer</cp:lastModifiedBy>
  <dcterms:modified xsi:type="dcterms:W3CDTF">2010-01-15T16:16:00Z</dcterms:modified>
  <cp:revision>2</cp:revision>
  <dc:subject/>
  <dc:title>РЕШЕНИЕ </dc:title>
</cp:coreProperties>
</file>