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ССАЦИОННОЕ ОПРЕДЕЛЕНИ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ебная коллегия по гражданским делам Белгородского областного суда в составе</w:t>
      </w:r>
    </w:p>
    <w:p>
      <w:pPr>
        <w:pStyle w:val="Normal"/>
        <w:shd w:fill="FFFFFF" w:val="clear"/>
        <w:tabs>
          <w:tab w:val="clear" w:pos="708"/>
          <w:tab w:val="left" w:pos="4522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председательствующего</w:t>
        <w:tab/>
        <w:t>Нерубенко Т.В.</w:t>
      </w:r>
    </w:p>
    <w:p>
      <w:pPr>
        <w:pStyle w:val="Normal"/>
        <w:shd w:fill="FFFFFF" w:val="clear"/>
        <w:tabs>
          <w:tab w:val="clear" w:pos="708"/>
          <w:tab w:val="left" w:pos="4507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судей</w:t>
        <w:tab/>
        <w:t>Козловой Т.И. и ГерцеваА.И.</w:t>
      </w:r>
    </w:p>
    <w:p>
      <w:pPr>
        <w:pStyle w:val="Normal"/>
        <w:shd w:fill="FFFFFF" w:val="clear"/>
        <w:tabs>
          <w:tab w:val="clear" w:pos="708"/>
          <w:tab w:val="left" w:pos="4526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прокурора</w:t>
        <w:tab/>
        <w:t>Кирилловой М.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ассмотрев в открытом судебном заседании 8 октября 2005г. дело по жалобе Грайворонской   территориальной избирательной   комиссии   об отмене  регистрации  кандидата  на должность главы  местного самоуправления Грайворонского района Коваленко Елены Ивановны по кассационной жалобе Коваленко Е.М. и</w:t>
      </w:r>
      <w:r>
        <w:rPr>
          <w:sz w:val="28"/>
        </w:rPr>
        <w:t xml:space="preserve"> </w:t>
      </w:r>
      <w:r>
        <w:rPr>
          <w:sz w:val="28"/>
          <w:szCs w:val="24"/>
        </w:rPr>
        <w:t>кассационному представлению и.о. прокурора Грайворонского района Трушенко А.Н.</w:t>
      </w:r>
      <w:r>
        <w:rPr>
          <w:sz w:val="28"/>
        </w:rPr>
        <w:t xml:space="preserve"> </w:t>
      </w:r>
      <w:r>
        <w:rPr>
          <w:sz w:val="28"/>
          <w:szCs w:val="24"/>
        </w:rPr>
        <w:t>на решение Грайворонского   районного суда от 28 сентября 2005 года, которым требования удовлетворены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слушав  доклад  судьи  Козловой  Т.И. , объяснение  КоваленкоЕ.И.   и  ее представителей - Забелина Н.Г. (по доверенности в деле) , Юрченко П.М. ( по доверенности  от 8.10.2005г.  и ордеру № 1521  от 8.10 2005г), прокурора поддержавшего кассационное представление, проверив материалы дела обсудив доводы кассационной жалобы, судебная коллегия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СТАНОВИЛА: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Грайворонская территориальная избирательная комиссия обратилась в суд с заявлением об отмене регистрации кандидата на должность главы местного самоуправления Грайворонского района Коваленко Е.И. в связи с нарушением кандидатом правил проведения предвыборной агитации, ссылаясь на допущенные нарушения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подтверждение заявленных требований указала, что 8 сентября 2005 года решением территориальной избирательной комиссии Грайворонского района Коваленко Е.И. была зарегистрирована на должность главы местного самоуправления Грайворонского района. При проведении предвыборной агитации Коваленко Е.И. в районной газете «Родной край» от 17 сентября 2005 года № 77 на второй странице размещено приглашение в ее общественную приемную, где посетителям будет предоставлена бесплатная консультация юриста , что расценивается как подкуп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омимо этого, в указанной публикации содержится номер контактного телефона общественной приёмной Коваленко Е.И., который принадлежит гражданке Козловой С.Н., не имеющей никакого отношения к деятельности кандидата Коваленко Е.И. Решением Грайворонского районного суд, Белгородской области 28.09.2005г. отменена регистрации кандидата на должность главы местного самоуправления Грайворонского  района Коваленко Е.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кассационной  жалобе Коваленко Е.И.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ставится вопрос об решения суда ввиду нарушения норм материального и процессуального пра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кассационном представлении прокурора ставится вопрос об отмене решения суда ввиду нарушения норм материального пра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ебная коллегия, проверив материалы дела, обсудив доводы кассационной жалобы и кассационного представления не находит оснований к отмене решения суда по следующим основани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2 ст. 56 Федерального закона «Об основных гарантиях избирательных прав и права на участие в референдуме граждан Российской Федерации» от 12 июня 2002 года № 67-ФЗ ( с последующими изменениями) под подкупом понимается : вручение избирателям денежных средств, подарков и иных ценностей, кроме как за выполнение организационной работы ( за сбор подписей избирателей), вручение вознаграждения избирателям, выполняющим указанную организационную работу, в зависимости от итогов голосования или обещания произвести такое вознаграждение; предоставление услуг безвозмездно или на льготных условиях, а также воздействие на избирателей посредством обещаний передачи им денежных средств, ценных бумаг и других материальных благ ( в том числе по итогам голосования), оказание услуг иначе, чем на основании принимаемых в соответствии с законодательством решений органов государственной власти,,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ом установлено и это не отрицается Коваленко Е.И., что 17 сентября 2005 года в районной газете «Родной Край» под заголовком «Уважаемые Грайворонцы» был опубликован агитационный материал кандидата Коваленко Е.И. , в котором содержится приглашение жителей Грайворонского района посетить общественную приемную кандидата с предоставлением посетителям бесплатных консультаций юрис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 обоснованно расценил эти действия кандидата на должность главы местного самоуправления Грайворонского района Коваленко Е.И. как подкуп избирателей, выразившийся в воздействии на избирателей посредством оказания им безвозмездных услуг (бесплатной консультации юриста).</w:t>
      </w:r>
    </w:p>
    <w:p>
      <w:pPr>
        <w:pStyle w:val="Normal"/>
        <w:shd w:fill="FFFFFF" w:val="clear"/>
        <w:tabs>
          <w:tab w:val="clear" w:pos="708"/>
          <w:tab w:val="left" w:pos="5405" w:leader="none"/>
          <w:tab w:val="left" w:pos="6950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п. «г» ч.5 ст.76 ФЗ № 67-ФЗ от 12.06.2002г. ( в редакции</w:t>
        <w:br/>
        <w:t>от 21.07.2005г.) и п.4 ч.5 ст. 114 Избирательного кодекса Белгородской области</w:t>
        <w:br/>
        <w:t>регистрация кандидата ( списка кандидатов) может быть отменена судом по</w:t>
        <w:br/>
        <w:t>заявлению избирательной комиссии, зарегистрировавшей кандидата в случае</w:t>
        <w:br/>
        <w:t>установления фактов подкупа избирателей кандидатами, избирательными</w:t>
        <w:br/>
        <w:t>объединениями, их доверенными лицами и уполномоченными</w:t>
      </w:r>
      <w:r>
        <w:rPr>
          <w:sz w:val="28"/>
        </w:rPr>
        <w:t xml:space="preserve"> </w:t>
      </w:r>
      <w:r>
        <w:rPr>
          <w:sz w:val="28"/>
          <w:szCs w:val="24"/>
        </w:rPr>
        <w:t>представителями, иными лицами и организациям, действующими по поручению кандидатов, избирательных объединений, их доверенных лиц и уполномоченных представи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Доводы в кассационной жалобе Коваленко Е.И. и кассационном представлении прокурора о том, что при рассмотрении дела не установлено ни одного факта получения кем-либо бесплатной юридической консультации и факты оказания услуг не исследовались, не подлежат удовлетворению Необходимости в установлении указанных фактов при рассмотрении дела не требовалось, поскольку подкуп избирателей предполагает не только совершение определенных действий в период избирательной компании, но и обещание их совершения. Из содержания статьи прямо следует, что Грайворонским избирателям будет предоставлена бесплатная консультация</w:t>
      </w:r>
      <w:r>
        <w:rPr>
          <w:sz w:val="28"/>
        </w:rPr>
        <w:t xml:space="preserve"> </w:t>
      </w:r>
      <w:r>
        <w:rPr>
          <w:sz w:val="28"/>
          <w:szCs w:val="24"/>
        </w:rPr>
        <w:t>юриста, в то время как для самой Коваленко Е.И. услуги являлись платными . Срок предоставления услуг установлен с 12 сентября 2005г. по 16 октября 2005г., т.е. по день завершения избирательной компа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Указание в кассационной жалобе Коваленко Е.И. относительно того, что из решения суда непонятно, в отношении какого кандидата на должность главы Грайворонского района отменена регистрации, не является основанием для отмены решения суда. В материалах дела имеется резолютивная часть решения суда, в которой указывается конкретная фамилия Коваленко Е.И. и она оглашалась в присутствии Коваленко Е.И. Из всех материалов дела видно, что именно в отношении неё рассматривалось данное дело. В случае неясности решения, суд , принявший его , по заявлению лиц, участвующих в деле , вправе разъяснить решение суда , не изменяя его содержания. В связи с чем Коваленко вправе обратиться с таким заявление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сылки в кассационной жалобе и кассационном представлении о неправильном применении норм материального права, неосновательны и противоречат материалам дела, которые исследованы полно и объективно. Всем установленным обстоятельствам дана надлежащая правовая оценка. Нормы материального права применены правиль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Необоснованность иных доводов кассационной жалобы Коваленко Е.И., которые сводятся к переоценке выводов суда, отражена в судебном решении с изложением соответствующих мотивов, в связи с чем отсутствует необходимость в их приведении в кассационном определ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Оснований для отмены решения суда, как о том ставится вопрос в кассационной жалобе Коваленко Е.И. и кассационном представлении и.о. прокурора Грайворонского района,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уководствуясь ст. 360-364 , ст. 364 ГПК РФ судебная коллегия 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ПРЕДЕЛИЛА: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rFonts w:cs="Arial"/>
          <w:sz w:val="28"/>
          <w:szCs w:val="24"/>
        </w:rPr>
        <w:t>Решение Грайворонского районного суда, Белгородской области от 28 сентября 2005 года оставить без изменения , а кассационную жалобу Коваленко Е.И. и кассационное представление и.о. прокурора Грайворонского района - без удовлетвор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едседательствующи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Судь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8:00Z</dcterms:created>
  <dc:creator>Customer</dc:creator>
  <dc:description/>
  <cp:keywords/>
  <dc:language>en-US</dc:language>
  <cp:lastModifiedBy>Customer</cp:lastModifiedBy>
  <dcterms:modified xsi:type="dcterms:W3CDTF">2009-12-04T11:18:00Z</dcterms:modified>
  <cp:revision>1</cp:revision>
  <dc:subject/>
  <dc:title>КАССАЦИОННОЕ ОПРЕДЕЛЕНИЕ</dc:title>
</cp:coreProperties>
</file>