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30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6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окурора Иванцова Е.И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Краева М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Краева Максима Василье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03 сентября 2009 года №118 о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Краев М.В., зарегистрированный кандидат в депутаты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окружного Совета депутатов муниципального образования «Светловский городской округ» </w:t>
      </w:r>
      <w:r>
        <w:rPr>
          <w:rFonts w:cs="Franklin Gothic Demi" w:ascii="Franklin Gothic Demi" w:hAnsi="Franklin Gothic Demi"/>
          <w:sz w:val="22"/>
          <w:szCs w:val="22"/>
        </w:rPr>
        <w:t xml:space="preserve">по одномандатному избирательному округу №14, обратился в суд с заявлением о призн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3 сентября 2009 года №118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0 Дерюгина В.А. незаконным и отменить его по тем основаниям, что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в подписных листах в поддержку самовыдвижения Дерюгина В.А. дополнительно в графе «адрес места жительства» избирателей указано наименование субъекта Российской Федерации «Калининградская область», чем нарушена форма подписного листа. В связи с этим </w:t>
      </w:r>
      <w:r>
        <w:rPr>
          <w:rFonts w:cs="Franklin Gothic Demi" w:ascii="Franklin Gothic Demi" w:hAnsi="Franklin Gothic Demi"/>
          <w:sz w:val="22"/>
          <w:szCs w:val="22"/>
        </w:rPr>
        <w:t>все подписи избирателей в подписных листах должны быть признаны недействительными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Краев М.В. поддержал заявление и доводы, изложенные в нем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действующим законодательством не запрещено включать в подписной лист дополнительные сведения об избирателе. Кроме того, указание в графе «адрес места жительства» избирателей наименования субъекта Российской Федерации не противоречит действующему законодательству, а имен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интересованное лицо Дерюгин В.А. в судебное заседание не явился. О времени и месте судебного заседания извещен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Краева М.В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у И.В</w:t>
      </w:r>
      <w:r>
        <w:rPr>
          <w:rFonts w:cs="Franklin Gothic Demi" w:ascii="Franklin Gothic Demi" w:hAnsi="Franklin Gothic Demi"/>
          <w:sz w:val="22"/>
          <w:szCs w:val="22"/>
        </w:rPr>
        <w:t>., прокурора Иванцова Е.И., полагавшего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, а также 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Дерюгин В.А. представил подписной лист, в котором в графе «адрес места жительства» избирателей дополнительно указан субъект Российской Федерации, а именно «Калининградская область». Вывод заявителя, что все подписи избирателей в представленных подписных листах являются недействительными в связи с указанием в графе «адрес места жительства» избирателей сведения «Калининградская область», является незаконным, так как действующим законодательством не запрещено включать в подписной лист дополнительные сведения об избирателе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 xml:space="preserve">Кроме того, соглас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 </w:t>
      </w:r>
      <w:r>
        <w:rPr>
          <w:rFonts w:cs="Franklin Gothic Demi" w:ascii="Franklin Gothic Demi" w:hAnsi="Franklin Gothic Demi"/>
          <w:i/>
          <w:sz w:val="22"/>
          <w:szCs w:val="22"/>
        </w:rPr>
        <w:t>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  <w:r>
        <w:rPr>
          <w:rFonts w:cs="Franklin Gothic Demi" w:ascii="Franklin Gothic Demi" w:hAnsi="Franklin Gothic Demi"/>
          <w:sz w:val="22"/>
          <w:szCs w:val="22"/>
        </w:rPr>
        <w:t xml:space="preserve"> Следовательно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указание в графе «адрес места жительства» избирателей наименования субъекта Российской Федерации не противоречит действующему законодательству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При таких обстоятельствах </w:t>
      </w:r>
      <w:r>
        <w:rPr>
          <w:rFonts w:cs="Franklin Gothic Demi" w:ascii="Franklin Gothic Demi" w:hAnsi="Franklin Gothic Demi"/>
          <w:sz w:val="22"/>
          <w:szCs w:val="22"/>
        </w:rPr>
        <w:t xml:space="preserve">решение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2 сентября 2009 года №118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4 Дерюгина В.А. является законным, а </w:t>
      </w:r>
      <w:r>
        <w:rPr>
          <w:rFonts w:cs="Franklin Gothic Demi" w:ascii="Franklin Gothic Demi" w:hAnsi="Franklin Gothic Demi"/>
          <w:bCs/>
          <w:sz w:val="22"/>
          <w:szCs w:val="22"/>
        </w:rPr>
        <w:t>требование заявителя Краева М.В. не подлежит удовлетворению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Краева Максима Василье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03 сентября 2009 года №188 о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21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22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4:00Z</dcterms:created>
  <dc:creator>User</dc:creator>
  <dc:description/>
  <cp:keywords/>
  <dc:language>en-US</dc:language>
  <cp:lastModifiedBy>Customer</cp:lastModifiedBy>
  <cp:lastPrinted>2009-09-22T15:07:00Z</cp:lastPrinted>
  <dcterms:modified xsi:type="dcterms:W3CDTF">2010-04-03T06:34:00Z</dcterms:modified>
  <cp:revision>2</cp:revision>
  <dc:subject/>
  <dc:title>Дело № 2-430/2009</dc:title>
</cp:coreProperties>
</file>