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Решение Красносулинского городского суда от 27.02.2006 г.</w:t>
      </w:r>
    </w:p>
    <w:p>
      <w:pPr>
        <w:pStyle w:val="Normal"/>
        <w:ind w:firstLine="720"/>
        <w:jc w:val="center"/>
        <w:rPr>
          <w:b/>
          <w:b/>
        </w:rPr>
      </w:pPr>
      <w:r>
        <w:rPr>
          <w:b/>
        </w:rPr>
      </w:r>
    </w:p>
    <w:p>
      <w:pPr>
        <w:pStyle w:val="Normal"/>
        <w:ind w:firstLine="720"/>
        <w:jc w:val="center"/>
        <w:rPr/>
      </w:pPr>
      <w:r>
        <w:rPr/>
        <w:t>Именем Российской Федерации</w:t>
      </w:r>
    </w:p>
    <w:p>
      <w:pPr>
        <w:pStyle w:val="Normal"/>
        <w:ind w:firstLine="720"/>
        <w:jc w:val="center"/>
        <w:rPr/>
      </w:pPr>
      <w:r>
        <w:rPr/>
      </w:r>
    </w:p>
    <w:p>
      <w:pPr>
        <w:pStyle w:val="Normal"/>
        <w:ind w:firstLine="720"/>
        <w:jc w:val="both"/>
        <w:rPr/>
      </w:pPr>
      <w:r>
        <w:rPr/>
        <w:t>27 февраля 2006 г.</w:t>
      </w:r>
      <w:r>
        <w:rPr>
          <w:b/>
        </w:rPr>
        <w:t xml:space="preserve"> </w:t>
      </w:r>
      <w:r>
        <w:rPr/>
        <w:t>Красносулинский городской суд Ростовской области в составе председательствующего судьи Галагановой О.В., с участием старшего помощника прокурора г. Красный Сулин Ребровой М.В., представителя заявителя – адвоката Гуковского филиала Ростовской областной коллегии адвокатов Корчагина С.В. и секретаря Свистуновой У.П., рассмотрев в открытом судебном заседании гражданское дело по жалобе Поповой Татьяны Семеновны об отмене Постановления территориальной избирательной комиссии Красносулинского района Ростовской области № 443 от 26 сентября 2005 г. «О результатах выборов главы Ковалевского сельского поселения Красносулинского района Ростовской области»,</w:t>
      </w:r>
    </w:p>
    <w:p>
      <w:pPr>
        <w:pStyle w:val="Normal"/>
        <w:ind w:firstLine="720"/>
        <w:jc w:val="center"/>
        <w:rPr/>
      </w:pPr>
      <w:r>
        <w:rPr/>
        <w:t>установил:</w:t>
      </w:r>
    </w:p>
    <w:p>
      <w:pPr>
        <w:pStyle w:val="Normal"/>
        <w:ind w:firstLine="720"/>
        <w:rPr/>
      </w:pPr>
      <w:r>
        <w:rPr/>
      </w:r>
    </w:p>
    <w:p>
      <w:pPr>
        <w:pStyle w:val="TextBodyIndent"/>
        <w:spacing w:before="0" w:after="0"/>
        <w:ind w:left="0" w:firstLine="720"/>
        <w:jc w:val="both"/>
        <w:rPr>
          <w:sz w:val="24"/>
        </w:rPr>
      </w:pPr>
      <w:r>
        <w:rPr>
          <w:sz w:val="24"/>
        </w:rPr>
        <w:t>25 сентября 2005 г. состоялись выборы главы Ковалевского сельского поселения Красносулинского района Ростовской области. Постановлением Территориальной избирательной комиссии Красносулинского района Ростовской области № 443 от 26 сентября 2005 г. «О результатах выборов главы Ковалевского сельского поселения Красносулинского района Ростовской области» выборы главы Ковалевского сельского поселения Красносулинского района Ростовской области признаны состоявшимися и действительными, утверждены протокол и сводная таблица территориальной избирательной комиссии, избранной на должность главы Ковалевского сельского поселения была признана Сулешко Лариса Михайловна, получившая наибольшее число голосов по отношению к другим кандидатам. Данное постановление было опубликовано в газете «Красносулинский вестник» 29.09.2005 г.</w:t>
      </w:r>
    </w:p>
    <w:p>
      <w:pPr>
        <w:pStyle w:val="TextBodyIndent"/>
        <w:spacing w:before="0" w:after="0"/>
        <w:ind w:left="0" w:firstLine="720"/>
        <w:jc w:val="both"/>
        <w:rPr>
          <w:sz w:val="24"/>
        </w:rPr>
      </w:pPr>
      <w:r>
        <w:rPr>
          <w:sz w:val="24"/>
        </w:rPr>
        <w:t>Попова Т.С., которая была зарегистрирована кандидатом на должность главы Ковалевского сельского поселения Красносулинского района Ростовской области, обратилась в суд с жалобой об отмене Постановления Территориальной избирательной комиссии № 443 от 26.09.2005 г. «О результатах выборов главы Ковалевского сельского поселения Красносулинского района Ростовской области» по тем основаниям, что кандидат Сулешко Л.М., признанная избранной, использовала преимущества своего должностного (служебного) положения. В подтверждение своих доводов заявитель указывала на то, что в период времени с 21 по 24 августа 2005 г. работник Россгостраха страхового отдела г. Красный Сулин Кондратенко В.В., рабочее место которой находится в одном кабинете с кандидатом Сулешко Л.М., выполняя подворные обходы по регистрации животных у жителей х. Платово Красносулинского района, проводила агитационную пропаганду в поддержку кандидата Сулешко Л.М., записывая избирателей в тетрадь и заставляя их расписываться, голосовать за Сулешко Л.М., которая была зарегистрирована кандидатом. 24.08.2005 г. было собрано уже более 80 подписей. Кондратенко В.В., являясь членом участковой избирательной комиссии с решающим голосом, не имела права на проведение какой–либо агитации в поддержку любого из кандидатов. Попова Т.С. и еще двое кандидатов – Соммер С.П. и Наконечный Ю.А. – обратились с заявлением в Территориальную избирательную комиссию (далее – ТИК), на которое им был дан ответ на 4 дня позже установленного законом 5–дневного срока о том, что Кондратенко В.В. не является сотрудником администрации Ковалевского сельского совета, подписи в поддержку кандидата собирала в подписных листах, что подтверждается гражданско–правовым договором об оказании услуг. Попова Т.С. считает, что председатель ТИК Фирсов А.Н. сознательно нарушил закон и ввел их в заблуждение, выдав такой ответ, способствуя Сулешко Л.М. и далее использовать свое служебное положение. Заявитель считает, что Кондратенко В.В. не могла быть членом участковой избирательной комиссии № 2318 х. Платово с правом решающего голоса, т.к. собирала подписи в подписных листах.</w:t>
      </w:r>
    </w:p>
    <w:p>
      <w:pPr>
        <w:pStyle w:val="TextBodyIndent"/>
        <w:spacing w:before="0" w:after="0"/>
        <w:ind w:left="0" w:firstLine="720"/>
        <w:jc w:val="both"/>
        <w:rPr>
          <w:sz w:val="24"/>
        </w:rPr>
      </w:pPr>
      <w:r>
        <w:rPr>
          <w:sz w:val="24"/>
        </w:rPr>
        <w:t>Заявитель считает, что участковые избирательные комиссии были сформированы под одного кандидата – Сулешко Л.М.</w:t>
      </w:r>
    </w:p>
    <w:p>
      <w:pPr>
        <w:pStyle w:val="TextBodyIndent"/>
        <w:spacing w:before="0" w:after="0"/>
        <w:ind w:left="0" w:firstLine="720"/>
        <w:jc w:val="both"/>
        <w:rPr>
          <w:sz w:val="24"/>
        </w:rPr>
      </w:pPr>
      <w:r>
        <w:rPr>
          <w:sz w:val="24"/>
        </w:rPr>
        <w:t>24 августа 2005 г. заявителем и кандидатами Соммер С.П. и Наконечным Ю.А. было подано заявление в ТИК Красносулинского района о вводе в состав участковых избирательных комиссий по Ковалевскому поселению членов комиссии с правом решающего голоса на основе предложений от кандидатов в главы администрации, на что он устно отказал, пояснив, что комиссии уже сформированы.</w:t>
      </w:r>
    </w:p>
    <w:p>
      <w:pPr>
        <w:pStyle w:val="TextBodyIndent"/>
        <w:spacing w:before="0" w:after="0"/>
        <w:ind w:left="0" w:firstLine="720"/>
        <w:jc w:val="both"/>
        <w:rPr>
          <w:sz w:val="24"/>
        </w:rPr>
      </w:pPr>
      <w:r>
        <w:rPr>
          <w:sz w:val="24"/>
        </w:rPr>
        <w:t>8 сентября 2005 г. примерно в 19–00 час. на ул. Советской хут. Платово Красносулинского района Кондратенко В.В., являясь членом участковой избирательной комиссии (далее – УИК) с правом решающего голоса, опять проводила агитацию за Сулешко Л.М.</w:t>
      </w:r>
    </w:p>
    <w:p>
      <w:pPr>
        <w:pStyle w:val="TextBodyIndent"/>
        <w:spacing w:before="0" w:after="0"/>
        <w:ind w:left="0" w:firstLine="720"/>
        <w:jc w:val="both"/>
        <w:rPr>
          <w:sz w:val="24"/>
        </w:rPr>
      </w:pPr>
      <w:r>
        <w:rPr>
          <w:sz w:val="24"/>
        </w:rPr>
        <w:t>14 сентября 2005 г. заявитель, избиратели Манохин В.В., Ковалева Н.В., Малофеева С.В. обратились с ТИК с заявлением о нарушении п. «д» ч. 7 ст. 35 Областного закона № 56-ЗС.</w:t>
      </w:r>
    </w:p>
    <w:p>
      <w:pPr>
        <w:pStyle w:val="TextBodyIndent"/>
        <w:spacing w:before="0" w:after="0"/>
        <w:ind w:left="0" w:firstLine="720"/>
        <w:jc w:val="both"/>
        <w:rPr>
          <w:sz w:val="24"/>
        </w:rPr>
      </w:pPr>
      <w:r>
        <w:rPr>
          <w:sz w:val="24"/>
        </w:rPr>
        <w:t>Председатель ТИК Фирсов А.Н. приехал разбираться по данному заявлению. Но опросил не тех людей, не взял объяснений с заявителей и Торгонской Н.В., которые были свидетелями агитации со стороны Кондратенко В.В.</w:t>
      </w:r>
    </w:p>
    <w:p>
      <w:pPr>
        <w:pStyle w:val="TextBodyIndent"/>
        <w:spacing w:before="0" w:after="0"/>
        <w:ind w:left="0" w:firstLine="720"/>
        <w:jc w:val="both"/>
        <w:rPr>
          <w:sz w:val="24"/>
        </w:rPr>
      </w:pPr>
      <w:r>
        <w:rPr>
          <w:sz w:val="24"/>
        </w:rPr>
        <w:t>31 августа 2005 г. Кондратенко В.В. и работник администрации Ковалева Т.Н. вновь ходили по ул. Пролетаркой, хут. Платово Красносулинского района, агитируя избирателей подавать голоса за Сулешко Л.М., что может подтвердить свидетель Изварин Е.С.</w:t>
      </w:r>
    </w:p>
    <w:p>
      <w:pPr>
        <w:pStyle w:val="TextBodyIndent"/>
        <w:spacing w:before="0" w:after="0"/>
        <w:ind w:left="0" w:firstLine="720"/>
        <w:jc w:val="both"/>
        <w:rPr>
          <w:sz w:val="24"/>
        </w:rPr>
      </w:pPr>
      <w:r>
        <w:rPr>
          <w:sz w:val="24"/>
        </w:rPr>
        <w:t xml:space="preserve">27 августа 2005 г. работник администрации Ковалевского сельсовета Ермоленко О.А. и сама Сулешко Л.М. проводили агитацию среди избирателей у магазина «Меркурий» х. Замчалово и одновременно выдавали жителям ИНН и медицинские полисы. Сулешко Л.М. находилась в трудовом отпуске и не имела права в тот момент использовать служебный транспорт и заставлять Ермоленко О.А. выдавать полисы и ИНН в выходной день. Сулешко Л.М. незаконно вывесила в х. Замчалово на магазине «Меркурий» объявление о выдаче у медицинского пункта медицинских полисов и ИНН, и встрече с Сулешко Л.М. </w:t>
      </w:r>
    </w:p>
    <w:p>
      <w:pPr>
        <w:pStyle w:val="TextBodyIndent"/>
        <w:spacing w:before="0" w:after="0"/>
        <w:ind w:left="0" w:firstLine="720"/>
        <w:jc w:val="both"/>
        <w:rPr>
          <w:sz w:val="24"/>
        </w:rPr>
      </w:pPr>
      <w:r>
        <w:rPr>
          <w:sz w:val="24"/>
        </w:rPr>
        <w:t>21 сентября 2005 г. Сулешко Л.М. использовала народный хор клуба х. Платово, который находится в ее подчинении, для организации встречи с избирателями ст. Замчалово без предварительного уведомления ТИК и всех кандидатов, чем нарушила равенство кандидатов по агитации. Заявитель, случайно увидев происходящее, сообщила об этом по телефону в ТИК Фирсову А.Н., рассказала ему о происходящем и спросила, есть ли разрешение на проведение данного концерта и договора на оплату этих мероприятий, так как избирательный счет Сулешко Л.М. закрыт, о чем было опубликовано в газете «Красносулинский вестник» 05.08.2005 г., 09.08.</w:t>
      </w:r>
    </w:p>
    <w:p>
      <w:pPr>
        <w:pStyle w:val="TextBodyIndent"/>
        <w:spacing w:before="0" w:after="0"/>
        <w:ind w:left="0" w:firstLine="720"/>
        <w:jc w:val="both"/>
        <w:rPr>
          <w:sz w:val="24"/>
        </w:rPr>
      </w:pPr>
      <w:r>
        <w:rPr>
          <w:sz w:val="24"/>
        </w:rPr>
        <w:t>В газете «Красносулинский вестник» от 19.09.2005 г. было опубликовано, что на счете у Сулешко Л.М. – 50 руб.</w:t>
      </w:r>
    </w:p>
    <w:p>
      <w:pPr>
        <w:pStyle w:val="TextBodyIndent"/>
        <w:spacing w:before="0" w:after="0"/>
        <w:ind w:left="0" w:firstLine="720"/>
        <w:jc w:val="both"/>
        <w:rPr>
          <w:sz w:val="24"/>
        </w:rPr>
      </w:pPr>
      <w:r>
        <w:rPr>
          <w:sz w:val="24"/>
        </w:rPr>
        <w:t>22 сентября 2005 г. заявитель обратилась к секретарю ТИК Бабичевой Р.П., последняя ответила ей, что разрешения на концерт не было.</w:t>
      </w:r>
    </w:p>
    <w:p>
      <w:pPr>
        <w:pStyle w:val="TextBodyIndent"/>
        <w:spacing w:before="0" w:after="0"/>
        <w:ind w:left="0" w:firstLine="720"/>
        <w:jc w:val="both"/>
        <w:rPr>
          <w:sz w:val="24"/>
        </w:rPr>
      </w:pPr>
      <w:r>
        <w:rPr>
          <w:sz w:val="24"/>
        </w:rPr>
        <w:t>25 сентября 2005 г. на избирательном участке в х. Платово было записано на голосование вне помещения к 9 часам 70 человек, а к 11 часам – 130 человек. Все 70 заявлений были доставлены в участок соцработниками х. Платово.</w:t>
      </w:r>
    </w:p>
    <w:p>
      <w:pPr>
        <w:pStyle w:val="TextBodyIndent"/>
        <w:spacing w:before="0" w:after="0"/>
        <w:ind w:left="0" w:firstLine="720"/>
        <w:jc w:val="both"/>
        <w:rPr>
          <w:sz w:val="24"/>
        </w:rPr>
      </w:pPr>
      <w:r>
        <w:rPr>
          <w:sz w:val="24"/>
        </w:rPr>
        <w:t>Однако всего 52 избирателя проголосовало вне помещения, а остальные не изъявили желание проголосовать, либо к ним никто не приехал. В УИК были устные заявления с просьбой предоставить возможность проголосовать вне помещения для голосования, однако к ним никто не приехал, о чем имеются свидетели.</w:t>
      </w:r>
    </w:p>
    <w:p>
      <w:pPr>
        <w:pStyle w:val="TextBodyIndent"/>
        <w:spacing w:before="0" w:after="0"/>
        <w:ind w:left="0" w:firstLine="720"/>
        <w:jc w:val="both"/>
        <w:rPr>
          <w:sz w:val="24"/>
        </w:rPr>
      </w:pPr>
      <w:r>
        <w:rPr>
          <w:sz w:val="24"/>
        </w:rPr>
        <w:t>На избирательных участках х. Н. Ковалевка и ст. Замчаловская в реестре поданных заявлений избирателей о предоставлении возможности проголосовать вне помещения для голосования графы № 7–№ 9 не были заполнены, чем были нарушены пп. 1, 2, 3 ст. 53 Областного закона № 56-ЗС.</w:t>
      </w:r>
    </w:p>
    <w:p>
      <w:pPr>
        <w:pStyle w:val="TextBodyIndent"/>
        <w:spacing w:before="0" w:after="0"/>
        <w:ind w:left="0" w:firstLine="720"/>
        <w:jc w:val="both"/>
        <w:rPr>
          <w:sz w:val="24"/>
        </w:rPr>
      </w:pPr>
      <w:r>
        <w:rPr>
          <w:sz w:val="24"/>
        </w:rPr>
        <w:t>На избирательном участке № 2275 ст. Замчалово у избирателя Поповой Ксении Павловны (по списку избирателей – 338) наблюдателями была изъята записка в присутствии члена УИК, где конкретно указывалось за кого голосовать, то есть за Сулешко Л.М., о чем был составлен акт о нарушении 25.09.2005 г. Это обстоятельство может подтвердить свидетель Изварин Сергей Александрович.</w:t>
      </w:r>
    </w:p>
    <w:p>
      <w:pPr>
        <w:pStyle w:val="TextBodyIndent"/>
        <w:spacing w:before="0" w:after="0"/>
        <w:ind w:left="0" w:firstLine="720"/>
        <w:jc w:val="both"/>
        <w:rPr>
          <w:sz w:val="24"/>
        </w:rPr>
      </w:pPr>
      <w:r>
        <w:rPr>
          <w:sz w:val="24"/>
        </w:rPr>
        <w:t>На избирательном участке ст. Замчалово телефон не работал, и у избирателей не было возможности пригласить к себе членов избиркома для голосования. Списки избирателей на этом участке не уточнялись, многие избиратели не был перепрописаны вновь, а в хут. Платово записаны в списках избирателей как живущие по другим адресам.</w:t>
      </w:r>
    </w:p>
    <w:p>
      <w:pPr>
        <w:pStyle w:val="TextBodyIndent"/>
        <w:spacing w:before="0" w:after="0"/>
        <w:ind w:left="0" w:firstLine="720"/>
        <w:jc w:val="both"/>
        <w:rPr>
          <w:sz w:val="24"/>
        </w:rPr>
      </w:pPr>
      <w:r>
        <w:rPr>
          <w:sz w:val="24"/>
        </w:rPr>
        <w:t>По всем четырем избирательным участкам было выдано намного больше число бюллетеней и превышение составило:</w:t>
      </w:r>
    </w:p>
    <w:p>
      <w:pPr>
        <w:pStyle w:val="TextBodyIndent"/>
        <w:spacing w:before="0" w:after="0"/>
        <w:ind w:left="0" w:firstLine="720"/>
        <w:jc w:val="both"/>
        <w:rPr>
          <w:sz w:val="24"/>
        </w:rPr>
      </w:pPr>
      <w:r>
        <w:rPr>
          <w:sz w:val="24"/>
        </w:rPr>
        <w:t>По избирательному участку № 2318 – на 57 бюллетеней или на 3,5%;</w:t>
      </w:r>
    </w:p>
    <w:p>
      <w:pPr>
        <w:pStyle w:val="TextBodyIndent"/>
        <w:spacing w:before="0" w:after="0"/>
        <w:ind w:left="0" w:firstLine="720"/>
        <w:jc w:val="both"/>
        <w:rPr>
          <w:sz w:val="24"/>
        </w:rPr>
      </w:pPr>
      <w:r>
        <w:rPr>
          <w:sz w:val="24"/>
        </w:rPr>
        <w:t>По избирательному участку №2275 – на 86 бюллетеней или на 14,5 %;</w:t>
      </w:r>
    </w:p>
    <w:p>
      <w:pPr>
        <w:pStyle w:val="TextBodyIndent"/>
        <w:spacing w:before="0" w:after="0"/>
        <w:ind w:left="0" w:firstLine="720"/>
        <w:jc w:val="both"/>
        <w:rPr>
          <w:sz w:val="24"/>
        </w:rPr>
      </w:pPr>
      <w:r>
        <w:rPr>
          <w:sz w:val="24"/>
        </w:rPr>
        <w:t>По избирательному участку № 2317 – на 18 бюллетеней или 9%;</w:t>
      </w:r>
    </w:p>
    <w:p>
      <w:pPr>
        <w:pStyle w:val="TextBodyIndent"/>
        <w:spacing w:before="0" w:after="0"/>
        <w:ind w:left="0" w:firstLine="720"/>
        <w:jc w:val="both"/>
        <w:rPr>
          <w:sz w:val="24"/>
        </w:rPr>
      </w:pPr>
      <w:r>
        <w:rPr>
          <w:sz w:val="24"/>
        </w:rPr>
        <w:t>По избирательному участку № 2276 – на 9 бюллетеней или на 5%,</w:t>
      </w:r>
    </w:p>
    <w:p>
      <w:pPr>
        <w:pStyle w:val="TextBodyIndent"/>
        <w:spacing w:before="0" w:after="0"/>
        <w:ind w:left="0" w:firstLine="720"/>
        <w:jc w:val="both"/>
        <w:rPr>
          <w:sz w:val="24"/>
        </w:rPr>
      </w:pPr>
      <w:r>
        <w:rPr>
          <w:sz w:val="24"/>
        </w:rPr>
        <w:t>Тогда как по п. 13 ст. 50 Областного закона № 56-ЗС число бюллетеней не может превышать более 0,5% от числа избирателей, внесенных в списки избирателей.</w:t>
      </w:r>
    </w:p>
    <w:p>
      <w:pPr>
        <w:pStyle w:val="TextBodyIndent"/>
        <w:spacing w:before="0" w:after="0"/>
        <w:ind w:left="0" w:firstLine="720"/>
        <w:jc w:val="both"/>
        <w:rPr>
          <w:sz w:val="24"/>
        </w:rPr>
      </w:pPr>
      <w:r>
        <w:rPr>
          <w:sz w:val="24"/>
        </w:rPr>
        <w:t xml:space="preserve"> </w:t>
      </w:r>
      <w:r>
        <w:rPr>
          <w:sz w:val="24"/>
        </w:rPr>
        <w:t>При подсчете голосов в х. Платово комиссией не было создано условий для наблюдателей для свободного обозрения бюллетеней при итогах из подсчета. Бюллетени не показывались наблюдателям, и они не могли их обозреть, какие из них испорченные, за кого голосовали избиратели, испорченные бюллетени не подписывались и тут же не прошивались.</w:t>
      </w:r>
    </w:p>
    <w:p>
      <w:pPr>
        <w:pStyle w:val="TextBodyIndent"/>
        <w:spacing w:before="0" w:after="0"/>
        <w:ind w:left="0" w:firstLine="720"/>
        <w:jc w:val="both"/>
        <w:rPr>
          <w:sz w:val="24"/>
        </w:rPr>
      </w:pPr>
      <w:r>
        <w:rPr>
          <w:sz w:val="24"/>
        </w:rPr>
        <w:t>При создании участковых избирательных комиссий никто из кандидатов, кроме Сулешко Л.М., не знали о их создании и вплоть до выборов не знали ее членов.</w:t>
      </w:r>
    </w:p>
    <w:p>
      <w:pPr>
        <w:pStyle w:val="TextBodyIndent"/>
        <w:spacing w:before="0" w:after="0"/>
        <w:ind w:left="0" w:firstLine="720"/>
        <w:jc w:val="both"/>
        <w:rPr>
          <w:sz w:val="24"/>
        </w:rPr>
      </w:pPr>
      <w:r>
        <w:rPr>
          <w:sz w:val="24"/>
        </w:rPr>
        <w:t>Все члены и председатели четырех УИК являлись подчиненными кандидату Сулешко Л.М. или членами их семей, что не позволяло комиссиям быть объективными и независимыми. Все это противоречит ст. 10 п. 14 и ст. 28 п. 4 пп. «а» Областного закона № 56-ЗС.</w:t>
      </w:r>
    </w:p>
    <w:p>
      <w:pPr>
        <w:pStyle w:val="TextBodyIndent"/>
        <w:spacing w:before="0" w:after="0"/>
        <w:ind w:left="0" w:firstLine="720"/>
        <w:jc w:val="both"/>
        <w:rPr>
          <w:sz w:val="24"/>
        </w:rPr>
      </w:pPr>
      <w:r>
        <w:rPr>
          <w:sz w:val="24"/>
        </w:rPr>
        <w:t>Условия проведения предвыборной агитации со стороны кандидата Сулешко Л.М. были неправомерными по отношению к другим кандидатам, и с ее стороны имели место использование своего служебного положения, а ТИК не принимала должных мер по предупреждению этих нарушений.</w:t>
      </w:r>
    </w:p>
    <w:p>
      <w:pPr>
        <w:pStyle w:val="TextBodyIndent"/>
        <w:spacing w:before="0" w:after="0"/>
        <w:ind w:left="0" w:firstLine="720"/>
        <w:jc w:val="both"/>
        <w:rPr>
          <w:sz w:val="24"/>
        </w:rPr>
      </w:pPr>
      <w:r>
        <w:rPr>
          <w:sz w:val="24"/>
        </w:rPr>
        <w:t>По мнению заявителя, допущенные многочисленные нарушения в предвыборной кампании и при проведении выборов в итоге не отразили объективного мнения избирателей при проведении голосования и подорвали авторитет избирательной комиссии и органов власти в целом.</w:t>
      </w:r>
    </w:p>
    <w:p>
      <w:pPr>
        <w:pStyle w:val="TextBodyIndent"/>
        <w:spacing w:before="0" w:after="0"/>
        <w:ind w:left="0" w:firstLine="720"/>
        <w:jc w:val="both"/>
        <w:rPr>
          <w:sz w:val="24"/>
        </w:rPr>
      </w:pPr>
      <w:r>
        <w:rPr>
          <w:sz w:val="24"/>
        </w:rPr>
        <w:t>В судебном заседании Попова Т.С. полностью поддержала свою жалобу на л.д. 9-15 по основаниям, изложенным в ней, просила ее удовлетворить. Уточнила, что в жалобе неправильно указана фамилия секретаря ТИК – это была не Бабичева Р.П., а Глухова В.П. По ее словам, может, это и не секретарь, а член рабочей группы. Заявитель настаивала на том, что бюллетени должны были быть просчитаны, упакованы и подписаны 2 членами комиссии, а не прошиваться. По словам заявителя, Кондратенко В.В. проводила агитацию среди населения, записывала избирателей в тетрадь. Так, например, в отношении Кислициной М., которая не смогла приехать в суд по состоянию здоровья. Какие конкретно записи вносились в тетрадь, заявителю неизвестно. Заявитель полагала, что протоколов собраний, на которых избирались кандидаты в участковые избирательные комиссии (далее – УИК), вообще не существует, просила суд обязать ТИК предоставить протоколы собраний на обозрение. Далее Попова Т.С. указала, что протоколы сфальсифицированы, поскольку собраний не проводили, люди, составлявшие протоколы на самом деле не участвовали в собрании и не писали этот протокол. Члены УИК не правомочны были принимать участие в работе этих комиссий. Так, Чичина М.А. не была секретарем и вообще не была на собрании жителей х. Платово 10.08.2005 г. Пайкачев А.В. также не был председателем собрания и не присутствовал на нём 10.08.2005 г. (л.д. 186). Сергиенко М.А. (л.д. 187–188) также не была на собрании. Со слов Моисеенко С.А., секретаря УИК № 2318, она не была на собрании, тогда как в протоколе указано, что она присутствовала. Это, по мнению заявителя, еще раз говорит о создании УИК под кандидата Сулешко Л.М. Члены УИК находились в косвенной зависимости от Сулешко, то есть обслуживали избирателей, находящихся на территории, на которой проходили выборы. Члены УИК могли поехать только к «своим избирателям», так, например, соцработники ездили к «своим бабушкам». Но не поехали к Сергиенко А.К., по заявлению Толкачева В.А., не поехали к его маме и тети. Заявитель полагает, что примерно 100 заявлений избирателей, содержащих просьбу выехать домой для голосования, оставлены УИК без удовлетворения. Члены комиссии являются родственниками между собой. В косвенном подчинении также находится хор клуба х. Платово, поскольку с заведующей клубом Сулешко Л.М. решала вопросы по организации досуга молодежи либо каких–то культурно–массовых мероприятий. Заинтересованное лицо Сулешко Л.М. не вправе была после закрытия своего избирательного счета вновь открывать счет, и банк не открыл бы без разрешения ТИК. После закрытия счета она должна была выбыть из предвыборной кампании. Это дает основание полагать, что Сулешко расходовала денежные средства сверх избирательного фонда, например, на оплату бензина, изготовление подписных листов. Сулешко Л.М. неправильно составила финансовый отчет, к нему не были приложены договора оказания ей услуг на безвозмездной основе, квитанции и чеки о затрате 100 руб. были на руках у Сулешко Л.М. ТИК распечатал намного больше бюллетеней, чем установлено законом. Как это повлияло на волеизъявление избирателей, можно только предполагать. Однако закон одинаков для всех, и количество бюллетеней распечатано с нарушением закона.</w:t>
      </w:r>
    </w:p>
    <w:p>
      <w:pPr>
        <w:pStyle w:val="TextBodyIndent"/>
        <w:spacing w:before="0" w:after="0"/>
        <w:ind w:left="0" w:firstLine="720"/>
        <w:jc w:val="both"/>
        <w:rPr>
          <w:sz w:val="24"/>
        </w:rPr>
      </w:pPr>
      <w:r>
        <w:rPr>
          <w:sz w:val="24"/>
        </w:rPr>
        <w:t>Представитель заявителя, адвокат Корчагин С.В., поддержал доводы своей доверительницы.</w:t>
      </w:r>
    </w:p>
    <w:p>
      <w:pPr>
        <w:pStyle w:val="TextBodyIndent"/>
        <w:spacing w:before="0" w:after="0"/>
        <w:ind w:left="0" w:firstLine="720"/>
        <w:jc w:val="both"/>
        <w:rPr/>
      </w:pPr>
      <w:r>
        <w:rPr>
          <w:sz w:val="24"/>
        </w:rPr>
        <w:t>Председатель ТИК Фирсов А.Н. с жалобой не согласился. Признал, что действительно имели место нарушения отдельных избирательных процедур в организации и проведении выборов. В частности, указанные Поповой Т.С. в проведении собраний избирателей по выдвижению кандидатур в члены УИК. В суде также было установлено, что не все заявления избирателей с просьбой выехать к ним по месту жительства для голосования были удовлетворены. Данные нарушения не должны были иметь место, ТИК примет к сведению и в будущем будет принимать меры к недопущению подобных нарушений. Однако, считает Фирсов А.Н., что заявителем не было указано ни одного нарушения избирательного права, которое бы повлияло на волеизъявление граждан, или не позволило с достоверностью установить результаты волеизъявления избирателей. От Поповой Т.С. в ходе предвыборной кампании поступали жалобы, которые указаны в рассматриваемой судом жалобе. Он выезжал, разбирался, им было установлено, что Кондратенко В.В., действительно, обходила дворы в хут. Платово с похозяйственной</w:t>
      </w:r>
      <w:r>
        <w:rPr>
          <w:color w:val="FF0000"/>
          <w:sz w:val="24"/>
        </w:rPr>
        <w:t xml:space="preserve"> </w:t>
      </w:r>
      <w:r>
        <w:rPr>
          <w:sz w:val="24"/>
        </w:rPr>
        <w:t>книгой. Никакой «мифической» тетради не было. Имеется распоряжение о проведении предварительной сельскохозяйственной переписи, согласование с руководителем Кондратенко – Павлюк А.П. Кондратенко В.В. никогда не находилась в одном кабинете с Сулешко Л.М. Кондратенко В.В. собирала подписные листы в пользу Сулешко на основании заключенного между ними договора на оказание услуг на безвозмездной основе. Но это было до 12 августа, то есть до того, как была произведена регистрация кандидатов. В период с 10 по 20 августа поступали предложения от собраний избирателей по кандидатам УИК. Кондратенко В.В. также была избрана на собрании, а затем включена в состав УИК. Он также рассматривал жалобу по поводу проведения агитации Кондратенко, данные факты не были подтверждены. Манохин В.В. – наблюдатель Поповой Т.С., Малофеева С.А. – дочь Поповой Т.С., Торгонская – ее доверенное лицо. Возникает вопрос: зачем же Кондратенко их агитировать против Поповой? Один ответ на жалобу действительно был дан по истечении 5 дней, но это связано с тем, что необходимо было выехать в х. Платово. Областной закон № 56–ЗС предусматривает, что при необходимости в дополнительном выяснении обстоятельств, срок рассмотрения жалобы продлевается до 10 дней. ТИК проконтролировал, чтобы все главы сельских администраций, которые были зарегистрированы кандидатами, находились в отпуске. Сулешко Л.М. также была в отпуске с 23.08.2005 г. по 26.09.2005 г., в ТИК представлялся приказ. Сулешко Л.М. проводила встречи с избирателями на улице, поэтому разрешения не требовалось. С водителем, который также находился в отпуске, был заключен гражданско-правовой договор на оказание услуг на безвозмездной основе. С каждым из членов хора «Сударушка» у Сулешко Л.М. были договора на оказание услуг на безвозмездной основе. ТИК не давала разрешение на закрытие избирательного счета Сулешко и на повторное открытие другого счета. В соответствии с Областным законом № 56-ЗС, поскольку численность избирателей менее 5000 человек, Сулешко могла не открывать вообще избирательный счет. Одной из причин, по которой члены УИК не выехали к избирателям по их заявлениям для голосования к ним домой, явилось поведение Поповой Т.С. и ее наблюдателей, а также наблюдателей от кандидата Соммер, которые дезорганизовали работу комиссии на участке № 2318, в результате комиссия несвоевременно выехала по заявлениям избирателей. Жалоб от избирателей о том, что к ним домой не приехала УИК по их заявлениям, не поступало в ТИК. В день выборов звонили, консультировались по поводу граф № 7-№ 9 в реестрах для голосования вне помещений. Действительно, эти графы не были заполнены, но после замечания Поповой Т.С. и консультаций ТИК исправились и стали заполнять. Избирательных бюллетеней, действительно, выпустили немного больше, но это количество официально опубликовано в газете «Красносулинский вестник», передано по актам в УИК, а затем от них в архив ТИК. Никаких нарушений, связанных с использованием лишних бюллетеней, не было. Действующее законодательство не запрещает, чтобы члены УИК были родственниками между собой. Председатель ТИК не согласен с доводами жалобы о косвенной подчиненности членов УИК Сулешко, поскольку зав. клубом подчиняется городскому отделу культуры, фельдшер состоит в штате МУЗ «ЦРБ» и т.д. В 2005 г. к Красносулинскому району было присоединено 7 населенных пунктов. В частности, одним из них является станция Замчалово. У них были разъяснения областной избирательной комиссии о предоставлении права проголосовать жителям вновь присоединенных территорий даже без регистрации в Красносулинском районе. Ранее данный населенный пункт относился к г. Гуково, у людей стояла прописка г. Гуково, ст. Замчалово, им должны были предоставить возможность принять участие в выборах. Тогда как в г. Гуково их уже не допускали к голосованию. Председатель ТИК полагал, что даже выявленные нарушения избирательных процедур не повлияли на волеизъявление избирателей, отдававших свои голоса за Сулешко Л.М. Разница между Поповой Т.С. и Сулешко Л.М. составила 102 голоса. Председатель ТИК просил в жалобе отказать.</w:t>
      </w:r>
    </w:p>
    <w:p>
      <w:pPr>
        <w:pStyle w:val="TextBodyIndent"/>
        <w:spacing w:before="0" w:after="0"/>
        <w:ind w:left="0" w:firstLine="720"/>
        <w:jc w:val="both"/>
        <w:rPr>
          <w:sz w:val="24"/>
        </w:rPr>
      </w:pPr>
      <w:r>
        <w:rPr>
          <w:sz w:val="24"/>
        </w:rPr>
        <w:t>Заинтересованное лицо Сулешко Л.М. также не согласилась с жалобой Поповой Т.С. Во многом поддержала изложенное председателем ТИК Фирсовым А.Н., пояснив также, что здание, в котором находится администрация Ковалевского сельского совета, занимает 504 кв. м. В этом же здании находится участковый, художественная школа, почтовое отделение, размещается инспектор «Россгосстраха». Они не оплачивают аренду помещения. Ее поручения они не выполняют. В штат Администрации Ковалевского сельского совета не входят. Когда она 5 лет назад пришла работать главой Ковалевской сельской администрации, то отдел госстраха уже занимал помещение в здании, и все остальные тоже. Она ничего не меняла. На предвыборную кампанию она потратила 100 руб. 03.08.2005 г. она открыла избирательный счет, а 04.08.2005 г. сняла 100 руб., купила бумагу ксероксную, 2 ручки. Подписные листы размножила в «МИДИСе». Квитанции и чеки, которые показала в суде, попросила из своего финансового отчета в ТИКе, когда готовилась к судебному заседанию. 14.09.2005 г. вновь открыла избирательный счет на всякий случай. Но эти деньги не понадобились, поскольку она, в основном, встречалась с избирателями. 27.08.2005 г. проводила встречу с избирателями, приехав на своем автомобиле под управлением Зипухо А.М., с которым заключила договор на оказание услуг на безвозмездной основе. Он также находился в трудовом отпуске. Объявление она клеила сама, а напечатал ей объявление ее сосед. Ковалева Т.С. со своим мужем ездила клеить объявление о том, что состоится встреча с работником администрации, будут выдаваться медицинские полисы и ИНН. С каждым из участников хора «Сударушка» она также заключала договор на оказание услуг на безвозмездной основе. Никто из членов УИК по всем 4 избирательным участкам не является ее родственником или подчиненным. Просила отказать в удовлетворении жалобы.</w:t>
      </w:r>
    </w:p>
    <w:p>
      <w:pPr>
        <w:pStyle w:val="TextBodyIndent"/>
        <w:spacing w:before="0" w:after="0"/>
        <w:ind w:left="0" w:firstLine="720"/>
        <w:jc w:val="both"/>
        <w:rPr>
          <w:sz w:val="24"/>
        </w:rPr>
      </w:pPr>
      <w:r>
        <w:rPr>
          <w:sz w:val="24"/>
        </w:rPr>
        <w:t>По ходатайству сторон в суде были допрошены свидетели:</w:t>
      </w:r>
    </w:p>
    <w:p>
      <w:pPr>
        <w:pStyle w:val="TextBodyIndent"/>
        <w:spacing w:before="0" w:after="0"/>
        <w:ind w:left="0" w:firstLine="720"/>
        <w:jc w:val="both"/>
        <w:rPr>
          <w:sz w:val="24"/>
        </w:rPr>
      </w:pPr>
      <w:r>
        <w:rPr>
          <w:sz w:val="24"/>
        </w:rPr>
        <w:t>Манохин В.В. пояснил, что являлся наблюдателем со стороны кандидата Поповой Т.С. В ходе предвыборной кампании к нему приходила Кондратенко В.В., агитировала его голосовать за Сулешко Л.М. с тетрадью, но он отказался от подписи, что было в тетради не знает. Это было 21 или 22 сентября 2005 г. И второй раз вечером в августе 2005 года приходила агитировать вместе с Ковалевой, но он отказался. Кондратенко В.В. говорила: «Голосуйте за Сулешко Л.М., она помогает пенсионерам». Но он сказал, что Сулешко Л.М. для него ничего хорошего не сделала. Он проголосовал на избирательном участке, от своих соседей передал просьбу, чтобы приехали к ним домой для голосования, однако избирательная комиссия к ним не приехала. Сообщил об этом устно председателю УИК, т.к. она просила к столам не подходить и ей не мешать. Он сам тоже с членами комиссии выезжал по заявлениям граждан, выяснилось, что было 2 списка, т.к. приехали к одному избирателю, а он говорит, что уже проголосовал, а его фамилия второй раз была включена в список. Фамилию этого избирателя не помнит. Однако члены УИК ему сказали «подписывай», он ничего не видит, ему показали напротив фамилии «Сулешко» поставить галочку, он поставил.</w:t>
      </w:r>
    </w:p>
    <w:p>
      <w:pPr>
        <w:pStyle w:val="TextBodyIndent"/>
        <w:spacing w:before="0" w:after="0"/>
        <w:ind w:left="0" w:firstLine="720"/>
        <w:jc w:val="both"/>
        <w:rPr>
          <w:sz w:val="24"/>
        </w:rPr>
      </w:pPr>
      <w:r>
        <w:rPr>
          <w:sz w:val="24"/>
        </w:rPr>
        <w:t>Сергиенко А.К. показал, что накануне выборов подвернул ногу, не смог дойти до избирательного участка. Его супруга ходила голосовать, он просил ее, чтобы она взяла его паспорт и за него проголосовала. Но она вернулась домой и сказала, что к нему домой приедет избирательная комиссия. Он прождал весь день, но никто так и не приехал. Так же не приехали к его соседке Каролине Зенцовой.</w:t>
      </w:r>
    </w:p>
    <w:p>
      <w:pPr>
        <w:pStyle w:val="TextBodyIndent"/>
        <w:spacing w:before="0" w:after="0"/>
        <w:ind w:left="0" w:firstLine="720"/>
        <w:jc w:val="both"/>
        <w:rPr>
          <w:sz w:val="24"/>
        </w:rPr>
      </w:pPr>
      <w:r>
        <w:rPr>
          <w:sz w:val="24"/>
        </w:rPr>
        <w:t>Свидетель Изварин С.А. пояснил, что присутствовал в качестве наблюдателя от кандидата Поповой Т.С. на избирательном участке ст. Замчалово. На выезд ездила член УИК с правом совещательного голоса Малофеева Светлана, которая привезла записку, и сказала, что ее изъяли у бабушки. Бабушка сказала, что записку принесли соцработники. В записке были написаны фамилии. Кто писал эту записку, неизвестно.</w:t>
      </w:r>
    </w:p>
    <w:p>
      <w:pPr>
        <w:pStyle w:val="TextBodyIndent"/>
        <w:spacing w:before="0" w:after="0"/>
        <w:ind w:left="0" w:firstLine="720"/>
        <w:jc w:val="both"/>
        <w:rPr/>
      </w:pPr>
      <w:r>
        <w:rPr>
          <w:sz w:val="24"/>
        </w:rPr>
        <w:t>Свидетель Кондратенко В.В., которая работает в Красносулинском страховом отделе ООО «Росгосстрах–Юг», рассказал, что с Сулешко Л.М. у нее хорошие дружеские отношения. На основании заключенного ею гражданско–правового договора на безвозмездной основе с Сулешко Л.М. в период с 5 по 7 августа 2005 г. она, действительно, собирала подписные листы за Сулешко Л.М. Затем и.о. главы администрации Ковалевского сельского совета предложила быть ей счетчиком при проведении сельскохозяйственной переписи 2006 г. С августа по ноябрь 2005 г. она проводила предварительную перепись, это было согласовано с ее руководителем Павлюк А.П. В похозяйственную книгу необходимо было внести сведения о том, кто является главой хозяйства, членов семьи, проверить прописку, сколько коров, кур, гусей и т.д. Выходили и проверяли совместно с Ковалевой Т.С., и.о. главы Ковалевского сельского совета. Предварительную перепись проводила бесплатно, а когда в 2006 г. будет сельскохозяйственная перепись по всей стране, она будет счетчиком, и ей заплатят за эту работу. Агитацией за Сулешко Л.М. не занималась. Не агитировала Манохин В.В., который был наблюдателем со стороны Поповой Т.С., Малофеева С. – ее дочь, Торгонская – тоже в команде Поповой была. Зачем ей агитировать членов команды против своего кандидата.</w:t>
      </w:r>
    </w:p>
    <w:p>
      <w:pPr>
        <w:pStyle w:val="TextBodyIndent"/>
        <w:spacing w:before="0" w:after="0"/>
        <w:ind w:left="0" w:firstLine="720"/>
        <w:jc w:val="both"/>
        <w:rPr>
          <w:sz w:val="24"/>
        </w:rPr>
      </w:pPr>
      <w:r>
        <w:rPr>
          <w:sz w:val="24"/>
        </w:rPr>
        <w:t xml:space="preserve">Свидетель Ковалева Т.Н. пояснила, что исполняла обязанности главы администрации Ковалевского сельского совета во время отпуска Сулешко Л.М. В предвыборной кампании участия никакого не принимала, за исключением того, что обязана была проконтролировать, чтобы на избирательных участках был свет, вода и другие условия, необходимые для работы. Поэтому объезжала все участки. Ни с кем из председателей и членов комиссии по вопросам, касающихся голосования за кого-либо из кандидатов не говорила. Ермоленко О.А. учится заочно в Ростове-на-Дону. Поскольку она уезжала на сессию 29.08.2005 г., а у них собрались справки, медицинские полисы, ИНН для жителей ст. Замчалово, поскольку в администрации, кроме нее самой и еще инспектора, больше никого не оставалось, то она попросила Ермоленко О.А. раздать справки и полисы в субботу. Объявление она вешала сама, ее муж возил в ст. Замчалово. В собраниях по выдвижению кандидатов в избирательные комиссии не принимала участия. </w:t>
      </w:r>
    </w:p>
    <w:p>
      <w:pPr>
        <w:pStyle w:val="TextBodyIndent"/>
        <w:spacing w:before="0" w:after="0"/>
        <w:ind w:left="0" w:firstLine="720"/>
        <w:jc w:val="both"/>
        <w:rPr>
          <w:sz w:val="24"/>
        </w:rPr>
      </w:pPr>
      <w:r>
        <w:rPr>
          <w:sz w:val="24"/>
        </w:rPr>
        <w:t xml:space="preserve">Свидетель Изварин Е. в суд не явился. </w:t>
      </w:r>
    </w:p>
    <w:p>
      <w:pPr>
        <w:pStyle w:val="TextBodyIndent"/>
        <w:spacing w:before="0" w:after="0"/>
        <w:ind w:left="0" w:firstLine="720"/>
        <w:jc w:val="both"/>
        <w:rPr>
          <w:sz w:val="24"/>
        </w:rPr>
      </w:pPr>
      <w:r>
        <w:rPr>
          <w:sz w:val="24"/>
        </w:rPr>
        <w:t xml:space="preserve">Свидетель Ермоленко О.А. пояснила, что ей надо было уехать на сессию и Ковалева Т.Н. попросила ее выдать справки жителям ст. Замчалово. Кто вешал объявление, она не знает. Поехала она туда на личном автомобиле Зипухо А.М., он же был за рулем. Она раздала справки и медицинские полисы в магазине «Меркурий» и села в машину. Агитацию не проводила. </w:t>
      </w:r>
    </w:p>
    <w:p>
      <w:pPr>
        <w:pStyle w:val="TextBodyIndent"/>
        <w:spacing w:before="0" w:after="0"/>
        <w:ind w:left="0" w:firstLine="720"/>
        <w:jc w:val="both"/>
        <w:rPr>
          <w:sz w:val="24"/>
        </w:rPr>
      </w:pPr>
      <w:r>
        <w:rPr>
          <w:sz w:val="24"/>
        </w:rPr>
        <w:t>Моисеенко С.А. пояснила, что была секретарем УИК № 2318 в х. Платово. Было принято решение выехать в 10 часов по заявлениям к избирателям для голосования вне помещения. Однако Попова и Соммер постоянно вмешивались в работу комиссии, отвлекали председателя комиссии, поэтому выехали гораздо позже намеченного времени. Не смогли охватить все поступившие заявления. Некоторые избиратели не открыли двери, кто–то отказался. О том, что ее выбрали секретарем УИК, сказала Князева, которая была председателем, в собрании избирателей участия не принимала. Ставили или нет отметки в графе 9, она не помнит. Когда началась работа на участке, Попова Т.С. мешала работать УИК, пыталась поставить подпись на внутренней стороне урны для голосования, заклеить входное отверстие скотчем.</w:t>
      </w:r>
    </w:p>
    <w:p>
      <w:pPr>
        <w:pStyle w:val="TextBodyIndent"/>
        <w:spacing w:before="0" w:after="0"/>
        <w:ind w:left="0" w:firstLine="720"/>
        <w:jc w:val="both"/>
        <w:rPr>
          <w:sz w:val="24"/>
        </w:rPr>
      </w:pPr>
      <w:r>
        <w:rPr>
          <w:sz w:val="24"/>
        </w:rPr>
        <w:t>Андреевская Н.В. показала, что была председателем УИК в х. Н.Ковалевска. Графы №7–№ 9 не были заполнены, т.к. люди звонили по телефону, некоторые передавали лично. Реестр составляли почти в течение месяца. В день голосования ехали с выписками из реестра по адресам. Сколько было указано избирателей в реестре, сказать точно не может, но не объехали примерно 20% избирателей, т.к. наблюдатель со стороны кандидата Соммер – Баринов – создал невыносимую обстановку на участке, говорил ей, что он судья в отставке, и ей дадут 6 лет, оказывал моральное давление. Она была избрана собранием, которое проходило в здании клуба х. Платово, где присутствовало примерно 20 человек.</w:t>
      </w:r>
    </w:p>
    <w:p>
      <w:pPr>
        <w:pStyle w:val="TextBodyIndent"/>
        <w:spacing w:before="0" w:after="0"/>
        <w:ind w:left="0" w:firstLine="720"/>
        <w:jc w:val="both"/>
        <w:rPr>
          <w:sz w:val="24"/>
        </w:rPr>
      </w:pPr>
      <w:r>
        <w:rPr>
          <w:sz w:val="24"/>
        </w:rPr>
        <w:t>Свидетель Чечина М.А., которая пояснила, что не была не участником собрания 10.08.2005 г. в х. Платово, не вела этот протокол. Подпись в протоколе не принадлежит ей (т. 1 л.д. 187–188).</w:t>
      </w:r>
    </w:p>
    <w:p>
      <w:pPr>
        <w:pStyle w:val="TextBodyIndent"/>
        <w:spacing w:before="0" w:after="0"/>
        <w:ind w:left="0" w:firstLine="720"/>
        <w:jc w:val="both"/>
        <w:rPr>
          <w:sz w:val="24"/>
        </w:rPr>
      </w:pPr>
      <w:r>
        <w:rPr>
          <w:sz w:val="24"/>
        </w:rPr>
        <w:t>Свидетель Пайкачев А.В. показал, что в период времени с 08.08.2005 г. по 22.08.2005 г. находился в центре восстановительной медицины и реабилитации № 2 г. Шахты, поэтому не был председателем собрания 10.08.2005 г., и вообще на нём не присутствовал. Подпись в протоколе не принадлежит ему.</w:t>
      </w:r>
    </w:p>
    <w:p>
      <w:pPr>
        <w:pStyle w:val="TextBodyIndent"/>
        <w:spacing w:before="0" w:after="0"/>
        <w:ind w:left="0" w:firstLine="720"/>
        <w:jc w:val="both"/>
        <w:rPr>
          <w:sz w:val="24"/>
        </w:rPr>
      </w:pPr>
      <w:r>
        <w:rPr>
          <w:sz w:val="24"/>
        </w:rPr>
        <w:t>Суд, выслушав лиц, участвующих в деле, свидетелей, считает, что в удовлетворении жалобы следует отказать по следующим основаниям:</w:t>
      </w:r>
    </w:p>
    <w:p>
      <w:pPr>
        <w:pStyle w:val="TextBodyIndent"/>
        <w:spacing w:before="0" w:after="0"/>
        <w:ind w:left="0" w:firstLine="720"/>
        <w:jc w:val="both"/>
        <w:rPr>
          <w:sz w:val="24"/>
        </w:rPr>
      </w:pPr>
      <w:r>
        <w:rPr>
          <w:sz w:val="24"/>
        </w:rPr>
        <w:t>Согласно п. 2 ст. 64 Областного закона Ростовской области «О выборах глав муниципальных образований в Ростовской области» от 17.12.2003 г. № 56–ЗС в редакции от 26.05.2005 г. № 318–ЗС (далее – Областной закон № 56-ЗС) основанием для отмены судом решения комиссии о результатах выборов являются следующие установленные судом обстоятельства: а) кандидат, признанный избранным, израсходовал на проведение своей избирательной компании, помимо средств собственного избирательного фонда, составляющем более 10% от предельного размера расходования средств избирательного фонда, установленный настоящим областным законом; б) кандидат, признанный избранным, осуществлял подкуп избирателей, и указанное нарушение не позволяет выявить действительную волю избирателей; в) кандидат, признанный избранным, при проведении агитации нарушил п. 1 ст. 42 Областного закона, и указанное нарушение не позволяет выявить действительную волю избирателей; г) 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 Согласно п. 3 ст. 64 этого же закона в соответствии с федеральным законодательством суд соответствующего уровня может отменить решение комиссии об итогах голосования, о результатах выборов на избирательном участке, территории, в муниципальном образовании также в случае нарушения правил составления списков избирателей, порядка формирования комиссии, порядка подсчета голосов,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Аналогичные основания для отмены судом решения избирательной комиссии о результатах соответствующих выборов предусмотрены в п. 2 и п. 3 Федерального закона РФ «Об основных гарантиях избирательных прав и права на участие в референдуме граждан Российской Федерации» (в редакции от 21.07.2005 г. № 93-ФЗ).</w:t>
      </w:r>
    </w:p>
    <w:p>
      <w:pPr>
        <w:pStyle w:val="TextBodyIndent"/>
        <w:spacing w:before="0" w:after="0"/>
        <w:ind w:left="0" w:firstLine="720"/>
        <w:jc w:val="both"/>
        <w:rPr>
          <w:sz w:val="24"/>
        </w:rPr>
      </w:pPr>
      <w:r>
        <w:rPr>
          <w:sz w:val="24"/>
        </w:rPr>
        <w:t>Из договора об оказании услуг № 2 от 03.08.2005 г. (л.д. 34, т. 2) следует, что Кондратенко В.В. обязалась собрать подписи в поддержку кандидата на должность главы Ковалевского сельского поселения Сулешко Л.М. на безвозмездной основе. Срок действия договор определен до 09.08.2005 г. ТИК Красносулинского района зарегистрировала кандидата Сулешко Л.М. 12.08.2005 г. Данная регистрация заявителем не оспаривалась.</w:t>
      </w:r>
    </w:p>
    <w:p>
      <w:pPr>
        <w:pStyle w:val="TextBodyIndent"/>
        <w:spacing w:before="0" w:after="0"/>
        <w:ind w:left="0" w:firstLine="720"/>
        <w:jc w:val="both"/>
        <w:rPr>
          <w:sz w:val="24"/>
        </w:rPr>
      </w:pPr>
      <w:r>
        <w:rPr>
          <w:sz w:val="24"/>
        </w:rPr>
        <w:t>Доводы жалобы о том, что Конратенко В.В. проводила агитацию за Сулешко Л.М. в период с 21 по 24 августа 2005 г., 31 августа 2005 г., 8 сентября 2005 г. опровергаются следующими исследованными в суде доказательствами.</w:t>
      </w:r>
    </w:p>
    <w:p>
      <w:pPr>
        <w:pStyle w:val="TextBodyIndent"/>
        <w:spacing w:before="0" w:after="0"/>
        <w:ind w:left="0" w:firstLine="720"/>
        <w:jc w:val="both"/>
        <w:rPr>
          <w:sz w:val="24"/>
        </w:rPr>
      </w:pPr>
      <w:r>
        <w:rPr>
          <w:sz w:val="24"/>
        </w:rPr>
        <w:t>Из Постановления № 23 от 21.08.2005 г. «О пробном контрольном обходе домовладений» главы Администрации Ковалевского сельсовета следует, что специалист администрации Ковалевского сельсовета Ковалева Т.Н. в целях сверки записей в похозяйственных книгах была обязана провести контрольный обход домовладений в период с августа по ноябрь 2005 г.</w:t>
      </w:r>
    </w:p>
    <w:p>
      <w:pPr>
        <w:pStyle w:val="TextBodyIndent"/>
        <w:spacing w:before="0" w:after="0"/>
        <w:ind w:left="0" w:firstLine="720"/>
        <w:jc w:val="both"/>
        <w:rPr>
          <w:sz w:val="24"/>
        </w:rPr>
      </w:pPr>
      <w:r>
        <w:rPr>
          <w:sz w:val="24"/>
        </w:rPr>
        <w:t>Из письма главы Администрации Ковалевского сельсовета Сулешко Л.М. от 21.08.2005 г. начальнику ООО «Россгострах» Павлюк А.П. следует, что вопрос о привлечении работника ООО «Росгоссрах» Кондратенко В.В. к проведению пробного контрольного обхода домовладений в х. Платово был согласован с ее руководителем.</w:t>
      </w:r>
    </w:p>
    <w:p>
      <w:pPr>
        <w:pStyle w:val="TextBodyIndent"/>
        <w:spacing w:before="0" w:after="0"/>
        <w:ind w:left="0" w:firstLine="720"/>
        <w:jc w:val="both"/>
        <w:rPr>
          <w:sz w:val="24"/>
        </w:rPr>
      </w:pPr>
      <w:r>
        <w:rPr>
          <w:sz w:val="24"/>
        </w:rPr>
        <w:t>Из штатного расписания Администрации Ковалевского сельского совета следует, что Кондратенко В.В. не является сотрудником администрации (л.д. 134–135, т. 1), а по гражданско-правовому договору работает с 01.10.2001 г. в страховом отделе ООО «Росгосстрах–Юг» г. Красный Сулин (л.д. 53, т. 1). Она не находится в подчинении у Сулешко Л.М., ее рабочее место находится в одном здании с кабинетом Сулешко Л.М., где также располагаются кабинет участкового инспектора милиции, художественная школа.</w:t>
      </w:r>
    </w:p>
    <w:p>
      <w:pPr>
        <w:pStyle w:val="TextBodyIndent"/>
        <w:spacing w:before="0" w:after="0"/>
        <w:ind w:left="0" w:firstLine="720"/>
        <w:jc w:val="both"/>
        <w:rPr>
          <w:sz w:val="24"/>
        </w:rPr>
      </w:pPr>
      <w:r>
        <w:rPr>
          <w:sz w:val="24"/>
        </w:rPr>
        <w:t>Кондратенко В.В. и Ковалева Т.Н. подтвердили в суде, что они проводили пробный контрольный обход домовладений х. Платово в период с августа по ноябрь 2005 г. Ходили иногда вместе с похозяйственной книгой по домовладениям и сверяли сведения, которые были указаны в этой книге с фактическими данными по каждому домовладению, кто глава хозяйства, состав семьи, наличие регистрации, наличие и состав подсобного хозяйства.</w:t>
      </w:r>
    </w:p>
    <w:p>
      <w:pPr>
        <w:pStyle w:val="TextBodyIndent"/>
        <w:spacing w:before="0" w:after="0"/>
        <w:ind w:left="0" w:firstLine="720"/>
        <w:jc w:val="both"/>
        <w:rPr>
          <w:sz w:val="24"/>
        </w:rPr>
      </w:pPr>
      <w:r>
        <w:rPr>
          <w:sz w:val="24"/>
        </w:rPr>
        <w:t>Кондратенко В.В. была избрана членом УИК с правом решающего голоса уже после сбора подписей.</w:t>
      </w:r>
    </w:p>
    <w:p>
      <w:pPr>
        <w:pStyle w:val="TextBodyIndent"/>
        <w:spacing w:before="0" w:after="0"/>
        <w:ind w:left="0" w:firstLine="720"/>
        <w:jc w:val="both"/>
        <w:rPr>
          <w:sz w:val="24"/>
        </w:rPr>
      </w:pPr>
      <w:r>
        <w:rPr>
          <w:sz w:val="24"/>
        </w:rPr>
        <w:t>Из показаний свидетеля Манохина В.В., назначенного наблюдателем кандидатом Поповой Т.С., следует, что Кондратенко В.В. приходила его агитировать 21–22 сентября 2005 г., а второй раз с Ковалевой Т.С. вечером в августе 2005 г., но он проголосовал за того кандидата, за которого хотел проголосовать, на его волеизъявление это не повлияло. Заявитель же указывает другие даты, когда Кондратенко В.В. проводила агитацию за Сулешко Л.М. Кондратенко В.В. факт агитации ею кого–либо отрицала, в частности, факты агитации наблюдателя от Поповой Т.С. Манохина В.В., дочери заявителя Малофеевой С.В., которая также являлась членом УИК с правом решающего голоса, а также доверенного лица заявителя Торгонской. У суда нет оснований не доверять показаниям свидетелей Кондратенко В.В. и Ковалевой Т.Н., поскольку они последовательны, логичны и соотносятся с другими доказательствами по делу.</w:t>
      </w:r>
    </w:p>
    <w:p>
      <w:pPr>
        <w:pStyle w:val="TextBodyIndent"/>
        <w:spacing w:before="0" w:after="0"/>
        <w:ind w:left="0" w:firstLine="720"/>
        <w:jc w:val="both"/>
        <w:rPr>
          <w:sz w:val="24"/>
        </w:rPr>
      </w:pPr>
      <w:r>
        <w:rPr>
          <w:sz w:val="24"/>
        </w:rPr>
        <w:t>ТИК Красносулинского района рассматривала жалобы кандидатов Наконечного Ю.А., Поповой Т.М., Соммер С.П. о том, что Кондратенко В.В. оказывает давление на избирателей (л.д. 16-17), избирателей Манохина В.В., Ковалевой Н.В., Малофеевой С.В. о том, что Кондратенко В.В. проводила агитацию за Сулешко Л.М. (л.д. 19-20), но не нашли своего подтверждения, о чем заявителям были даны ответы (л.д. 86-88, 16, 18, 20).</w:t>
      </w:r>
    </w:p>
    <w:p>
      <w:pPr>
        <w:pStyle w:val="TextBodyIndent"/>
        <w:spacing w:before="0" w:after="0"/>
        <w:ind w:left="0" w:firstLine="720"/>
        <w:jc w:val="both"/>
        <w:rPr>
          <w:sz w:val="24"/>
        </w:rPr>
      </w:pPr>
      <w:r>
        <w:rPr>
          <w:sz w:val="24"/>
        </w:rPr>
        <w:t>В соответствии с п. 3 ст. 3 Областного закона № 56-СЗ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Если факты, содержащиеся в обращениях, требуют дополнительной проверки, решения по ним принимаются не позднее, чем в десятидневный срок.</w:t>
      </w:r>
    </w:p>
    <w:p>
      <w:pPr>
        <w:pStyle w:val="TextBodyIndent"/>
        <w:spacing w:before="0" w:after="0"/>
        <w:ind w:left="0" w:firstLine="720"/>
        <w:jc w:val="both"/>
        <w:rPr>
          <w:sz w:val="24"/>
        </w:rPr>
      </w:pPr>
      <w:r>
        <w:rPr>
          <w:sz w:val="24"/>
        </w:rPr>
        <w:t>Как следует из материалов дела, председатель Красносулинской ТИК Фирсов А.Н. выезжал в х. Платово, опрашивал жителей по указанным в заявлении нарушениям закона, поэтому ответ им был дан в пределах 10–дневного срока.</w:t>
      </w:r>
    </w:p>
    <w:p>
      <w:pPr>
        <w:pStyle w:val="TextBodyIndent"/>
        <w:spacing w:before="0" w:after="0"/>
        <w:ind w:left="0" w:firstLine="720"/>
        <w:jc w:val="both"/>
        <w:rPr>
          <w:sz w:val="24"/>
        </w:rPr>
      </w:pPr>
      <w:r>
        <w:rPr>
          <w:sz w:val="24"/>
        </w:rPr>
        <w:t>Свидетель Изварин Е. в суд не явился.</w:t>
      </w:r>
    </w:p>
    <w:p>
      <w:pPr>
        <w:pStyle w:val="TextBodyIndent"/>
        <w:spacing w:before="0" w:after="0"/>
        <w:ind w:left="0" w:firstLine="720"/>
        <w:jc w:val="both"/>
        <w:rPr>
          <w:sz w:val="24"/>
        </w:rPr>
      </w:pPr>
      <w:r>
        <w:rPr>
          <w:sz w:val="24"/>
        </w:rPr>
        <w:t>В соответствие с п. 4 ст. 10 Областного закона № 56-СЗ участковые комиссии формируются муниципальной (территориальной комиссией не ранее, чем за 30 дней, и не позднее, чем за 28 дней, до дня голосования в составе 5-11 членов с правом решающего голоса на основе предложений избирательных объединений, избирательных блоков, выдвинувших списки кандидатов, допущенные к распределению депутатских мандатов в Государственной Думе Федерального Собрания РФ, в Законодательном Собрании Ростовской области, в представительном органе местного самоуправления, общественных объединений, представительного органа местного самоуправления, общественных объединений, собраний избирателей по месту жительства, работы, службы, учебы.</w:t>
      </w:r>
    </w:p>
    <w:p>
      <w:pPr>
        <w:pStyle w:val="TextBodyIndent"/>
        <w:spacing w:before="0" w:after="0"/>
        <w:ind w:left="0" w:firstLine="720"/>
        <w:jc w:val="both"/>
        <w:rPr>
          <w:sz w:val="24"/>
        </w:rPr>
      </w:pPr>
      <w:r>
        <w:rPr>
          <w:sz w:val="24"/>
        </w:rPr>
        <w:t>В газете «Красносулинский вестник» от 9 августа 2005 г. было опубликовано объявление ТИК Красносулинского района о том, что в период с 11 по 20 августа 2005 г. принимаются предложения по выдвижению кандидатур в УИК. Законом не предусмотрено выдвижение кандидатур в избирательные комиссии зарегистрированными кандидатами в главы сельских поселений, поэтому председатель ТИК Фирсов А.Н. правомерно отказал заявителю в ее просьбе 24.08.2005 г. включить в состав УИК членов комиссии по предложению зарегистрированных кандидатов.</w:t>
      </w:r>
    </w:p>
    <w:p>
      <w:pPr>
        <w:pStyle w:val="TextBodyIndent"/>
        <w:spacing w:before="0" w:after="0"/>
        <w:ind w:left="0" w:firstLine="720"/>
        <w:jc w:val="both"/>
        <w:rPr>
          <w:sz w:val="24"/>
        </w:rPr>
      </w:pPr>
      <w:r>
        <w:rPr>
          <w:sz w:val="24"/>
        </w:rPr>
        <w:t>В соответствии с п. 1 ст. 28 Областного закона № 56-СЗ кандидаты, замещающие государственные или муниципальные должности, кандидаты, находящиеся на государственной или муниципальной службе, при проведении своей избирательной кампании не вправе использовать преимущества своего должностного или служебного положения. В п. 4 ст. 28 этого же закона разъяснено, что следует понимать под использованием должностного (служебного) положения. Так, в пп. «а» п. 4 ст. 28 того же закона под использованием преимуществ должностного (служебного) положения следует понимать привлечение лиц, находящихся в подчинении или в иной служебной зависимости, иных государственных и муниципальных служащих, к осуществлению в служебное время деятельности, способствующей выдвижению и (или) избранию кандидатов.</w:t>
      </w:r>
    </w:p>
    <w:p>
      <w:pPr>
        <w:pStyle w:val="TextBodyIndent"/>
        <w:spacing w:before="0" w:after="0"/>
        <w:ind w:left="0" w:firstLine="720"/>
        <w:jc w:val="both"/>
        <w:rPr>
          <w:sz w:val="24"/>
        </w:rPr>
      </w:pPr>
      <w:r>
        <w:rPr>
          <w:sz w:val="24"/>
        </w:rPr>
        <w:t>На основании заявления Сулешко Л.М. о предоставлении ей очередного трудового отпуска от 18.08.2005 г., был издан приказ главы администрации Красносулинского района от 30.08.2005 г. № 92-Л о предоставлении ей трудового отпуска с 23.08.2005 г. по 26.09.2005 г. (л.д. 133, т. 1). Из распоряжения № 25 от 22.08.2005 г. главы администрации Ковалевского сельсовета водителю Зипухо А.М. был предоставлен очередной трудовой отпуск с 23.08.2005 г. (л.д.37-38, т. 2). Таким образом, Сулешко Л.М. не могла использовать преимущества своего должностного (служебного) положения, проводя встречу с избирателями станции Замчалово 27.08.2005 г., поскольку, будучи в отпуске, не имела возможности отдавать распоряжений Ермоленко О.А. выдавать жителям справки, медицинские полисы, ИНН, приехала на встречу на своей автомашине под управлением Зипухо А.М. на основании заключенного с ним договора на оказание услуг на безвозмездной основе договора № 3 от 23.08.2005 г. (л.д. 35. т. 2). Данные обстоятельства были подтверждены в суде показаниям Ермоленко О.А., которая также показала, что в связи с тем, что она должна была уехать на экзаменационную сессию в г. Ростов-на-Дону 29.08.2005 г., по просьбе Ковалевой Т.Н., и.о. главы Ковалевского сельсовета, выехала 27.08.2005 г. в ст. Замчалово выдать жителям справки, ИНН, медицинские полисы. Работники администрации периодически выезжают в ст. Замчалово для выдачи данных документов в связи с отдаленностью населенного пункта от администрации. Агитацию она не проводила, выдавала жителям документы в помещении магазина «Меркурий». Сулешко Л.М. встречалась с избирателями на улице.</w:t>
      </w:r>
    </w:p>
    <w:p>
      <w:pPr>
        <w:pStyle w:val="TextBodyIndent"/>
        <w:spacing w:before="0" w:after="0"/>
        <w:ind w:left="0" w:firstLine="720"/>
        <w:jc w:val="both"/>
        <w:rPr>
          <w:sz w:val="24"/>
        </w:rPr>
      </w:pPr>
      <w:r>
        <w:rPr>
          <w:sz w:val="24"/>
        </w:rPr>
        <w:t>Свидетели Беркутов, Матроненко, Кузнецова в суд не явились по состоянию здоровья (со слов заявителя).</w:t>
      </w:r>
    </w:p>
    <w:p>
      <w:pPr>
        <w:pStyle w:val="TextBodyIndent"/>
        <w:spacing w:before="0" w:after="0"/>
        <w:ind w:left="0" w:firstLine="720"/>
        <w:jc w:val="both"/>
        <w:rPr>
          <w:sz w:val="24"/>
        </w:rPr>
      </w:pPr>
      <w:r>
        <w:rPr>
          <w:sz w:val="24"/>
        </w:rPr>
        <w:t xml:space="preserve">Не нашли своего подтверждение и доводы заявителя об использовании Сулешко Л.М. своего должностного (служебного) положения по привлечению хора х. Платово для организации встречи с избирателями 21.09.2005 г. Поскольку с каждым участником хора «Сударушка» Сулешко Л.М. заключала договора на оказание услуг на безвозмездной основе (л.д. 36,39-47, т. 2). Поскольку Сулешко Л.М. проводила встречу с избирателями на улице ст. Замчалово, поэтому не обращалась с заявлением о выделении помещения, данное мероприятие не проводилось органом государственной власти, поэтому остальные кандидаты не извещались, как это предусмотрено ст. 40 Областного закона № 56-СЗ. </w:t>
      </w:r>
    </w:p>
    <w:p>
      <w:pPr>
        <w:pStyle w:val="TextBodyIndent"/>
        <w:spacing w:before="0" w:after="0"/>
        <w:ind w:left="0" w:firstLine="720"/>
        <w:jc w:val="both"/>
        <w:rPr>
          <w:sz w:val="24"/>
        </w:rPr>
      </w:pPr>
      <w:r>
        <w:rPr>
          <w:sz w:val="24"/>
        </w:rPr>
        <w:t>В соответствии с п. 1 ст. 44 Областного закона № 56-СЗ при проведении выборов глав поселений при численности избирателей в муниципальном образовании не более пяти тысяч создание кандидатом избирательного фонда необязательно при условии, что финансирование кандидатом своей кампании не производится. В этом случае кандидат уведомляет муниципальную комиссию об указанных обстоятельствах.</w:t>
      </w:r>
    </w:p>
    <w:p>
      <w:pPr>
        <w:pStyle w:val="TextBodyIndent"/>
        <w:spacing w:before="0" w:after="0"/>
        <w:ind w:left="0" w:firstLine="720"/>
        <w:jc w:val="both"/>
        <w:rPr>
          <w:sz w:val="24"/>
        </w:rPr>
      </w:pPr>
      <w:r>
        <w:rPr>
          <w:sz w:val="24"/>
        </w:rPr>
        <w:t>Как следует из письма № 23–08 от 15.02.2006 г. заведующей Дополнительным офисом 5190/043 Родионово–Несветаевского ОСБ 5190, Сулешко Л.М. 03.08.2005 г. открыла избирательный счет, на который поступило 100 руб., 04.08.2005 г. сняла 100 руб. и закрыла счет. 14.09.2005 г. Сулешко Л.М. открыла другой избирательный счет, на который ею было зачислено 50 руб., которые в последствии списаны на счет местного бюджета. Банк не сообщает о том, что закрытие первого избирательного счета Сулешко и открытие ею второго счета происходило с согласия ТИК Красносулинского района. Численность избирателей Ковалевского сельского поселения менее 5000 избирателей, однако Сулешко Л.М. открыла избирательный счет, потратила 100 руб. на изготовление подписных листов и закрыла его без ведома ТИК, затем снова открыла другой счет. Выявленное нарушение процедуры открытия и закрытия избирательного счета кандидата не повлекло серьезных нарушений избирательных прав граждан и не является основанием для отмены результатов голосования.</w:t>
      </w:r>
    </w:p>
    <w:p>
      <w:pPr>
        <w:pStyle w:val="TextBodyIndent"/>
        <w:spacing w:before="0" w:after="0"/>
        <w:ind w:left="0" w:firstLine="720"/>
        <w:jc w:val="both"/>
        <w:rPr>
          <w:sz w:val="24"/>
        </w:rPr>
      </w:pPr>
      <w:r>
        <w:rPr>
          <w:sz w:val="24"/>
        </w:rPr>
        <w:t>Доводы заявителя о том, что на избирательном участке № 2318 в х. Платово не было создано условий наблюдателям обозреть бюллетени опровергаются показаниями секретаря УИК Моисеевой С. о том, что наблюдатели от всех кандидатов обозревали бюллетени, которые признавались недействительными.</w:t>
      </w:r>
    </w:p>
    <w:p>
      <w:pPr>
        <w:pStyle w:val="TextBodyIndent"/>
        <w:spacing w:before="0" w:after="0"/>
        <w:ind w:left="0" w:firstLine="720"/>
        <w:jc w:val="both"/>
        <w:rPr>
          <w:sz w:val="24"/>
        </w:rPr>
      </w:pPr>
      <w:r>
        <w:rPr>
          <w:sz w:val="24"/>
        </w:rPr>
        <w:t>Не могут служить основанием для отмены результатов голосования доводы Поповой Т.С. о том, что списки избирателей не уточнялись, многие избиратели не были перепрописаны вновь. Согласно Постановлению Законодательного собрания Ростовской области от 26.11.2004 г. № 712 «О внесении изменений в административно-территориальное устройство Ростовской области», станция Замчалово и хутор Ясный Углеродовского поссовета г. Гуково включены в состав Ковалевского сельсовета г. Красный Сулин и Красносулинского района. Избирателям данных населенных пунктов была предоставлена возможность принять участие в голосовании, несмотря на то, что у них не было ещё регистрации в Красносулинском районе.</w:t>
      </w:r>
    </w:p>
    <w:p>
      <w:pPr>
        <w:pStyle w:val="TextBodyIndent"/>
        <w:spacing w:before="0" w:after="0"/>
        <w:ind w:left="0" w:firstLine="720"/>
        <w:jc w:val="both"/>
        <w:rPr>
          <w:sz w:val="24"/>
        </w:rPr>
      </w:pPr>
      <w:r>
        <w:rPr>
          <w:sz w:val="24"/>
        </w:rPr>
        <w:t>Суд соглашается с доводами жалобы о том, что количество бюллетеней на каждом из избирательных участках Ковалевского сельского поселения установленные законом 0,5% от числа избирателей, внесенных в списки избирателей (п. 13 ст. 50 Областного закона № 56-СЗ), что также было отражено в приложении 16 постановления ТИК Красносулинского района от 25.08.2005 г. № 422, передано по актам в участковые избирательные комиссии (л.д.136-139), а затем вновь возвращено в ТИК. Однако это не свидетельствует о нарушении воли избирателей.</w:t>
      </w:r>
    </w:p>
    <w:p>
      <w:pPr>
        <w:pStyle w:val="TextBodyIndent"/>
        <w:spacing w:before="0" w:after="0"/>
        <w:ind w:left="0" w:firstLine="720"/>
        <w:jc w:val="both"/>
        <w:rPr>
          <w:sz w:val="24"/>
        </w:rPr>
      </w:pPr>
      <w:r>
        <w:rPr>
          <w:sz w:val="24"/>
        </w:rPr>
        <w:t xml:space="preserve">Суд признает несостоятельными доводы заявителя о том, что все члены УИК были подобраны под одного кандидата – Сулешко Л.М., поскольку члены этих комиссий находятся в косвенном ее подчинении, например, соцработники, заведующая клубом, некоторые члены комиссий являются родственниками друг другу. В суде было установлено, что ни один из членов комиссии не состоит в штате администрации Ковалевского сельского совета (л.д. 95-96, 134-135 т. 1), действующее избирательное законодательство не ограничивает возможности родственникам быть членами УИК. </w:t>
      </w:r>
    </w:p>
    <w:p>
      <w:pPr>
        <w:pStyle w:val="TextBodyIndent"/>
        <w:spacing w:before="0" w:after="0"/>
        <w:ind w:left="0" w:firstLine="720"/>
        <w:jc w:val="both"/>
        <w:rPr>
          <w:sz w:val="24"/>
        </w:rPr>
      </w:pPr>
      <w:r>
        <w:rPr>
          <w:sz w:val="24"/>
        </w:rPr>
        <w:t>Следует отметить, что при рассмотрении данной жалобы в суде были выявлены нарушения отдельных процедур по выдвижению кандидатов в состав участковых избирательных комиссий (далее – УИК). Так, Пайкачев А.В., Чечина М.А. не присутствовали ни на каких собраниях, не составляли и не подписывали никаких документов, однако, как следует из протоколов по выдвижению кандидатур в состав УИК, указаны их фамилии, паспортные данные, росписи. Однако протокол собрания избирателей не является актом органа государственной или муниципальной власти. Каких–либо нарушений избирательного законодательства со стороны членов УИК Моисеенко С.А., Берешвили И.П., либо кого-то другого не установлено. УИК являлся временным органом и в настоящее время перестал действовать.</w:t>
      </w:r>
    </w:p>
    <w:p>
      <w:pPr>
        <w:pStyle w:val="TextBodyIndent"/>
        <w:spacing w:before="0" w:after="0"/>
        <w:ind w:left="0" w:firstLine="720"/>
        <w:jc w:val="both"/>
        <w:rPr>
          <w:sz w:val="24"/>
        </w:rPr>
      </w:pPr>
      <w:r>
        <w:rPr>
          <w:sz w:val="24"/>
        </w:rPr>
        <w:t xml:space="preserve">При исследовании списков избирателей, реестров и выписок из реестров избирателей для голосования вне помещения по всем 4 избирательным участка Ковалевского сельского поселения было установлено, что на избирательном участке № 2318 х. Платово в реестр были включены 105 избирателей, из которых 40 – не проголосовали, заявления включены в реестр. Как следует из акта членов УИК (л.д. 84), одной из причин этого является то, что наблюдатели от кандидата Поповой Т.С. и сама Попова Т.С. мешали работе УИК № 2318. </w:t>
      </w:r>
    </w:p>
    <w:p>
      <w:pPr>
        <w:pStyle w:val="TextBodyIndent"/>
        <w:spacing w:before="0" w:after="0"/>
        <w:ind w:left="0" w:firstLine="720"/>
        <w:jc w:val="both"/>
        <w:rPr>
          <w:sz w:val="24"/>
        </w:rPr>
      </w:pPr>
      <w:r>
        <w:rPr>
          <w:sz w:val="24"/>
        </w:rPr>
        <w:t>На избирательном участке № 2275 из 33 избирателей, включенных в реестр, проголосовали 3. В реестре поданных заявлений избирателей в УИК для голосования вне помещения не заполнены графы 7, 8, 10.</w:t>
      </w:r>
    </w:p>
    <w:p>
      <w:pPr>
        <w:pStyle w:val="TextBodyIndent"/>
        <w:spacing w:before="0" w:after="0"/>
        <w:ind w:left="0" w:firstLine="720"/>
        <w:jc w:val="both"/>
        <w:rPr>
          <w:sz w:val="24"/>
        </w:rPr>
      </w:pPr>
      <w:r>
        <w:rPr>
          <w:sz w:val="24"/>
        </w:rPr>
        <w:t>Доводы Поповой Т.С. о том, что выписка реестра по избирательному участку № 2317 Н.Ковалевка с № 1 по № 33 является подложной, поскольку на 15 часов 25.09.2005 г. графы № 7-№ 9 не были заполнены, а в настоящее время все графы заполнены. В доказательство ею был приведен список избирателей (л.д. 35) и заявление о нарушении законодательства от наблюдателей ее и кандидата Соммер (л.д. 29). В заявлении не указано, что к нему прилагается какой–либо документ. Список (л.д. 35) не имеет никаких реквизитов, соответствующих документу.</w:t>
      </w:r>
    </w:p>
    <w:p>
      <w:pPr>
        <w:pStyle w:val="TextBodyIndent"/>
        <w:spacing w:before="0" w:after="0"/>
        <w:ind w:left="0" w:firstLine="720"/>
        <w:jc w:val="both"/>
        <w:rPr>
          <w:sz w:val="24"/>
        </w:rPr>
      </w:pPr>
      <w:r>
        <w:rPr>
          <w:sz w:val="24"/>
        </w:rPr>
        <w:t xml:space="preserve">На этом же избирательном участке членом УИК с правом решающего голоса Малофеевой С.В. у избирателя Поповой Ксении Павловны, 1921 года рождения, проживающей по ул. Пионерская, 75, была изъята записка (л.д.30). В записке указаны фамилии «Сулешко Лариса М. Родинская Ира». Суду не было представлено доказательств, кто написал данную записку и что означает ее содержание. При исследовании в судебном заседании реестра и списка избирателей по участку № 2317 Н.Ковалевка, выяснилось, что Попова К.П. не принимала участия в голосовании. </w:t>
      </w:r>
    </w:p>
    <w:p>
      <w:pPr>
        <w:pStyle w:val="TextBodyIndent"/>
        <w:spacing w:before="0" w:after="0"/>
        <w:ind w:left="0" w:firstLine="720"/>
        <w:jc w:val="both"/>
        <w:rPr>
          <w:sz w:val="24"/>
        </w:rPr>
      </w:pPr>
      <w:r>
        <w:rPr>
          <w:sz w:val="24"/>
        </w:rPr>
        <w:t xml:space="preserve">Выявленные в ходе рассмотрения данного дела, указанные выше нарушения по процедуре проведения выборов не повлекли неустранимых нарушений избирательных прав граждан и не могут рассматриваться как достаточный повод для отмены результатов волеизъявления. </w:t>
      </w:r>
    </w:p>
    <w:p>
      <w:pPr>
        <w:pStyle w:val="TextBodyIndent"/>
        <w:spacing w:before="0" w:after="0"/>
        <w:ind w:left="0" w:firstLine="720"/>
        <w:jc w:val="both"/>
        <w:rPr>
          <w:sz w:val="24"/>
        </w:rPr>
      </w:pPr>
      <w:r>
        <w:rPr>
          <w:sz w:val="24"/>
        </w:rPr>
        <w:t>Как следует из Постановления ТИК Красносулинского района № 443 от 26.09.2005 г., в выборах главы Ковалевского сельского поселения Красносулинского района Ростовской области приняло участие 802 избирателя, что составляет 31,84 %, то есть не менее 20 % от числа избирателей, внесенных в списки избирателей на момент окончания голосования. Голоса избирателей распределились следующим образом: за Астахова С.В. подано 132 голоса, что составляет 16,65 % , за Мамяна Г.С. – 11 голосов избирателей, что составляет 1,39%, за Попову Т.С. – 207 голосов, что составляет 26,10%, за Соммера С.П. – 91 голос избирателей, что составляет 11,48%, за Сулешко Л.М. – 309 голосов избирателей, что составляет 38,97 % от числа избирателей, принявших участие в голосовании. Разница между голосами, отданными за Сулешко Л.М. и за Попову Т.С., составила 102 голоса.</w:t>
      </w:r>
    </w:p>
    <w:p>
      <w:pPr>
        <w:pStyle w:val="TextBodyIndent"/>
        <w:spacing w:before="0" w:after="0"/>
        <w:ind w:left="0" w:firstLine="720"/>
        <w:jc w:val="both"/>
        <w:rPr>
          <w:sz w:val="24"/>
        </w:rPr>
      </w:pPr>
      <w:r>
        <w:rPr>
          <w:sz w:val="24"/>
        </w:rPr>
        <w:t>В судебном заседании ни Поповой Т.С., ни ее представителем не были приведены доводы, дающие основания считать, что воля всех 309 избирателей, отдавших свои голоса за Сулишко Л.М., была нарушена.</w:t>
      </w:r>
    </w:p>
    <w:p>
      <w:pPr>
        <w:pStyle w:val="TextBodyIndent"/>
        <w:spacing w:before="0" w:after="0"/>
        <w:ind w:left="0" w:firstLine="720"/>
        <w:jc w:val="both"/>
        <w:rPr>
          <w:sz w:val="24"/>
        </w:rPr>
      </w:pPr>
      <w:r>
        <w:rPr>
          <w:sz w:val="24"/>
        </w:rPr>
        <w:t>Судом не было установлено обстоятельств, предусмотренных п. 2 ст. 64 Областного закона № 56-ЗС для удовлетворения жалобы Поповой Т.С. и отмены Постановления ТИК Красносулинского района Ростовской области № 443 от 26.09.2005 г. «О результатах выборов главы Ковалевского сельского поселения Красносулинского района Ростовской области</w:t>
      </w:r>
    </w:p>
    <w:p>
      <w:pPr>
        <w:pStyle w:val="TextBodyIndent"/>
        <w:spacing w:before="0" w:after="0"/>
        <w:ind w:left="0" w:firstLine="720"/>
        <w:jc w:val="both"/>
        <w:rPr>
          <w:sz w:val="24"/>
        </w:rPr>
      </w:pPr>
      <w:r>
        <w:rPr>
          <w:sz w:val="24"/>
        </w:rPr>
        <w:t xml:space="preserve">На основании изложенного, руководствуясь ст. 194–198, 261 ГПК РФ, суд </w:t>
      </w:r>
    </w:p>
    <w:p>
      <w:pPr>
        <w:pStyle w:val="TextBodyIndent"/>
        <w:spacing w:before="0" w:after="0"/>
        <w:ind w:left="0" w:firstLine="720"/>
        <w:rPr>
          <w:sz w:val="24"/>
        </w:rPr>
      </w:pPr>
      <w:r>
        <w:rPr>
          <w:sz w:val="24"/>
        </w:rPr>
      </w:r>
    </w:p>
    <w:p>
      <w:pPr>
        <w:pStyle w:val="Normal"/>
        <w:ind w:firstLine="720"/>
        <w:jc w:val="center"/>
        <w:rPr/>
      </w:pPr>
      <w:r>
        <w:rPr/>
        <w:t>решил:</w:t>
      </w:r>
    </w:p>
    <w:p>
      <w:pPr>
        <w:pStyle w:val="Normal"/>
        <w:ind w:firstLine="720"/>
        <w:jc w:val="center"/>
        <w:rPr/>
      </w:pPr>
      <w:r>
        <w:rPr/>
      </w:r>
    </w:p>
    <w:p>
      <w:pPr>
        <w:pStyle w:val="Normal"/>
        <w:ind w:firstLine="720"/>
        <w:jc w:val="both"/>
        <w:rPr/>
      </w:pPr>
      <w:r>
        <w:rPr/>
        <w:t>отказать в удовлетворении жалобы Поповой Татьяны Семеновны об отмене Постановления территориальной избирательной комиссии Красносулинского района Ростовской области № 443 от 26 сентября 2005 г. «О результатах выборов главы Ковалевского сельского поселения Красносулинского района Ростовской области».</w:t>
      </w:r>
    </w:p>
    <w:p>
      <w:pPr>
        <w:pStyle w:val="Normal"/>
        <w:ind w:firstLine="720"/>
        <w:jc w:val="both"/>
        <w:rPr/>
      </w:pPr>
      <w:r>
        <w:rPr/>
        <w:t>Решение может быть обжаловано в Ростовском областном суде в течение 10 дней.</w:t>
      </w:r>
    </w:p>
    <w:p>
      <w:pPr>
        <w:pStyle w:val="Normal"/>
        <w:ind w:firstLine="720"/>
        <w:rPr/>
      </w:pPr>
      <w:r>
        <w:rPr/>
        <w:t xml:space="preserve">   </w:t>
      </w:r>
    </w:p>
    <w:p>
      <w:pPr>
        <w:pStyle w:val="Normal"/>
        <w:ind w:firstLine="720"/>
        <w:rPr/>
      </w:pPr>
      <w:r>
        <w:rPr/>
        <w:t xml:space="preserve">Председательствующий </w:t>
        <w:tab/>
        <w:t xml:space="preserve">                                                                    Галаганова О.В.</w:t>
      </w:r>
    </w:p>
    <w:p>
      <w:pPr>
        <w:pStyle w:val="Normal"/>
        <w:ind w:firstLine="72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58:00Z</dcterms:created>
  <dc:creator>Избирательная комиссия РО</dc:creator>
  <dc:description/>
  <cp:keywords/>
  <dc:language>en-US</dc:language>
  <cp:lastModifiedBy>Избирательная комиссия РО</cp:lastModifiedBy>
  <dcterms:modified xsi:type="dcterms:W3CDTF">2007-02-05T14:59:00Z</dcterms:modified>
  <cp:revision>1</cp:revision>
  <dc:subject/>
  <dc:title>Решение Красносулинского городского суда от 27</dc:title>
</cp:coreProperties>
</file>