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Дело № 3-26</w:t>
        <w:tab/>
        <w:t xml:space="preserve">                                                                               27 марта 2004 года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Архангельский областной суд в составе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председательствующего, судьи областного суда: Пантелеева В.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с участием прокурора: Мамоновой Е.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при секретаре судебного заседания: Звягиной Я.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рассмотрев в открытом судебном заседании в городе Архангельске 27 марта 2004 года дело по заявлению Малицына Сергея Ремовича - доверенного лица кандидата на должность Главы администрации Архангельской области Киселева Николая Ивановича о защите избирательных прав,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установ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Малицын С.Р. - доверенное лицо кандидата на должность Главы администрации Архангельской области Киселева Н.И. обратился в Архангельский областной суд с заявлением о защите избирательных пра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 обоснование заявления указывает на то, что 26 марта 2004 года в 19 часов на телеканале «СТС-Архангельск» вне программы телевещания появилась заставка «Теледебаты кандидатов на должность Главы администрации Архангельской области». После появления заставки кандидат на должность Главы администрации Архангельской области А.А. Ефремов 30 минут выступал в прямом эфире с агитационными призывам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следствие помещения на телеэкране заставки о теледебатах кандидатов на должность Главы администрации Архангельской области и выступления одного Ефремова А.А. у избирателей могло сложиться неправильное мнение, что кандидат на должность Главы администрации Архангельской области Кисилев Н.И. от теледебатов уклоняется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Содержание информационных материалов, размещаемых в средствах массовой информации, должно быть объективным и достоверным. Заставка «Теледебаты кандидатов на должность Главы администрации Архангельской области» является недостоверной информацией, поскольку теледебаты кандидатов на должность Главы администрации Архангельской области не планировались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Киселев Н.И. не желал и не желает участвовать в теледебатах с Ефремовым А.А., и поскольку Киселев Н.И. не желал участвовать в теледебатах с Ефремовым А.А., телекомпания не имела права помещать на телеканале заставку о теледебатах кандидатов на должность Главы администрации Архангельской област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Избирательная комиссия Архангельской области поданную им жалобу не рассмотрел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С целью защиты нарушенного избирательного права Кисилева Н.И., заявитель просит суд признать незаконными действия генерального директора ООО «АТК-Медиа» по помещению 26.03.04г. в 19=00 на телеканале «СТС-Архангельск» заставки «Теледебаты кандидатов на должность Главы администрации Архангельской области» перед агитационным выступлением в прямом эфире кандидата на пост Главы администрации Архангельской области Ефремова А.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 судебном заседании Малицын С.Р. заявление поддержал. От заявления в части возложения на генерального директора ООО «АТК-Медиа» обязанности поместить 27.03.04г. в 19=00 на телеканале «СТС-Архангельск» информацию - опровержение о том, что 26.03.04г. никаких теледебатов между кандидатами не планировалось, телерекламная заставка помещена незаконно, Малицын С.Р. отказался. Отказ принят судом, производство по делу в указанной части заявления прекращено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Несмотря на принятые областным судом меры к извещению ООО «АТК-Медиа» о поступившем заявлении, времени и месте его рассмотрения, ООО «АТК-Медиа» представителя в судебное заседание не направило. Областным судом были приняты надлежащие меры к извещению доверенных лиц кандидата на должность Главы администрации Архангельской области Ефремова А.А. о поступившем заявлении, времени и месте его рассмотрения, однако в судебное заседание представители кандидата не прибыл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Избирательная комиссия Архангельской области, привлеченная судом к участию в деле в качестве третьего лица, в лице представителей Яшкова А.Г. и Прилуцкой Н.Н. заявление Малицына С.Р. не признала. Возражение обосновывает тем, что помещение на телеканале «СТС-Архангельск» заставки «Теледебаты кандидатов на должность Главы администрации Архангельской области» не нарушает избирательные права кандидата на пост Главы администрации Архангельской области Кисилева Н.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Рассмотрев материалы дела, оценив собранные по делу и исследованные в судебном заседании доказательства, областной суд находит заявление Малицына С.Р. не подлежащим удовлетворению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13"/>
          <w:sz w:val="20"/>
          <w:szCs w:val="20"/>
        </w:rPr>
        <w:t>В соответствии с ч.1 ст.259 ГПК РФ избиратели, кандидаты, их доверенные лица, избирательные объединения, избирательные блоки, их доверенные лица, политические партии, их региональные отделения, иные общественные объединения, инициативные группы по проведению референдума и наблюдатели, прокурор, считающие, что решениями или действиями (бездействием) органа государственной власти, органа местного самоуправления, общественных объединений, избирательной комиссии, комиссии референдума, должностного лица нарушаются избирательные права или право на участие в референдуме граждан Российской Федерации, вправе обратиться с заявлением в суд по подсудности, установленной статьями 24, 26 и 27 настоящего Кодекса и другими федеральными законам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 пункте 11 статьи 2 Федерального закона от 12.06.2002 N 67-ФЗ «Об основных гарантиях избирательных прав и права на участие в референдуме граждан Российской Федерации» определено, что гарантии избирательных прав и права на участие в референдуме это установленные Конституцией Российской Федерации, законом, иным нормативным правовым актом условия, правила и процедуры, обеспечивающие реализацию избирательных прав и права на участие в референдуме граждан Российской Федераци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 силу п.1 ст.56 ГПК РФ каждая сторона должна доказать те обстоятельства, на которые она ссылается как на основания своих требований и возражений, если иное не предусмотрено федеральным законом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 нарушение указанного требования закона, Малицын С.Р. не представил суду доказательств нарушения избирательных прав кандидата на должность Главы администрации Архангельской области Киселева Н.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Обстоятельства, на которые ссылается доверенное лицо кандидата, не являются нарушением избирательных прав, установленных Конституцией РФ, Федеральным законом от 12.06.2002 N 67-ФЗ «Об основных гарантиях избирательных прав и права на участие в референдуме граждан Российской Федерации», иными законами и нормативными правовыми актам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Как следует из объяснений Малицына С.Р. в судебном заседании и представленных им и избирательной комиссией Архангельской области письменных доказательств, требования ст.50 Федерального закона от 12.06.2002 N 67-ФЗ «Об основных гарантиях избирательных прав и права на участие в референдуме граждан Российской Федерации» и ст.ст.30,31 областного закона Архангельской области от 14 ноября 2003 года № 205-25-03 «О выборах главы администрации Архангельской области» ООО «АТК-Медиа» не нарушены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Кандидатам на должность Главы администрации Архангельской области Киселеву Н.И. и Ефремову А.А. были обеспечены равные условия проведения предвыборной агитаци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ООО «АТК-Медиа» направила кандидатам на должность Главы администрации Архангельской области Киселеву Н.И. и Ефремову А.А. протокол жеребьевки по определению дат и времени выхода в эфир на платной основе предвыборной агитаци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Факт получения Кисилевым Н.И. протокола жеребьевки с указанием даты и времени выхода в эфир на платной основе предвыборной агитации и соблюдение равенства прав кандидатов Малицын С.Р. не оспаривает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С получением протокола жеребьевки Кисилев Н.И. имел право принять участие в предвыборной агитации путем теледебатов с Ефремовым А.А, однако, как пояснил Малицын С.Р., кандидат на должность Главы администрации Архангельской области Киселев Н.И. не пожелал участвовать в назначенных с Ефремовым А.А. теледебатах. Данный отказ являлся правом Кисилева Н.И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Выступление другого кандидата со своей предвыборной агитацией не является нарушением избирательных прав кандидата, не пожелавшего принять участие в теледебатах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Помещение на телеэкране заставки под названием «Теледебаты кандидатов на должность Главы администрации Архангельской области» не является нарушением избирательных прав кандидата на должность Главы администрации Архангельской области Киселев Н.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Руководствуясь ст.ст. 194-199,261 ГПК РФ, областной суд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реш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Отказать Малицыну Сергею Ремовичу - доверенному лицу кандидата на должность Главы администрации Архангельской области Киселева Николая Ивановича в удовлетворении заявления о защите избирательных прав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На решение областного суда лицами, участвующими в деле, может быть подана кассационная жалоба, а прокурором, участвующим в деле, кассационное представление в судебную коллегию по гражданским делам Верховного Суда Российской Федерации в течение 5 дней со дня вынесения решения через Архангельский областной суд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Председательствующий                                                               </w:t>
        <w:tab/>
        <w:t>В.В. Пантелеев</w:t>
      </w:r>
    </w:p>
    <w:p>
      <w:pPr>
        <w:pStyle w:val="Normal"/>
        <w:rPr>
          <w:color w:val="000000"/>
          <w:spacing w:val="13"/>
          <w:sz w:val="20"/>
          <w:szCs w:val="20"/>
        </w:rPr>
      </w:pPr>
      <w:r>
        <w:rPr>
          <w:color w:val="000000"/>
          <w:spacing w:val="13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3:00Z</dcterms:created>
  <dc:creator>Customer</dc:creator>
  <dc:description/>
  <cp:keywords/>
  <dc:language>en-US</dc:language>
  <cp:lastModifiedBy>Customer</cp:lastModifiedBy>
  <dcterms:modified xsi:type="dcterms:W3CDTF">2010-04-01T06:53:00Z</dcterms:modified>
  <cp:revision>1</cp:revision>
  <dc:subject/>
  <dc:title>Дело № 3-26</dc:title>
</cp:coreProperties>
</file>