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менем Российской федерации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30 ноября 2004 года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Нижнетуринский городской суд Свердловской области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 составе председательствующего Вешкина A.M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 участием прокурора Мараковой Ю.С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 секретаре Ершовой Е., рассмотрев, в открытом судебном заседании гражданское дело по заявлению кандидата на пост главы администрации МО «Нижнетуринский район» Шерстобитова Владимира Дмитриевича о нарушении избирательных прав, суд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УСТАНОВИЛ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Нижнетуринский суд с заявлением обратился кандидат на пост главы администрации МО «Нижнетуринский район» Шерстобитов В.Д., указав на нарушение избирательного права, выразившегося в следующем, что 26 ноября 2004 года после первого тура выборов гр-ка Дерябина находясь в магазине «Фрегат» расположенном по ул. 40 лет Октября открыто агитировала работников магазина досрочно проголосовать за кандидата на пост главы администрации Телятник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Arial Narrow" w:hAnsi="Arial Narrow"/>
          <w:sz w:val="24"/>
          <w:szCs w:val="24"/>
        </w:rPr>
        <w:t>кандидат на пост главы администрации МО «Н-Туринский район» Телятников О.В. лично звонил председателю городского общества инвалидов Тюриной З.Г. и сделал предложение о подвозке на досрочное голос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едатель избирательной комиссии Ган Л.Л. обращалась к работникам администрации МО «Нижнетуринский район» с предложением досрочно проголосовать за кандидата Телятникова О.В. Он, через председателя штаба поддержки Ермолаева В.В. обратился к ТИК с требованием о недопущении нарушений, однако комиссия их не предотврати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Arial Narrow" w:hAnsi="Arial Narrow"/>
          <w:sz w:val="24"/>
          <w:szCs w:val="24"/>
        </w:rPr>
        <w:t>27 ноября 2004 года около 18 часов был организован подвоз жителей п. Сигнальный на автобусе в избирательную комиссию расположенную администрацию г. Н-Тура для досрочного голосования, эти избиратели были пьяные, не имеют регистрации по месту жительства, отрицательно характеризуются в п. Сигнальны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Arial Narrow" w:hAnsi="Arial Narrow"/>
          <w:sz w:val="24"/>
          <w:szCs w:val="24"/>
        </w:rPr>
        <w:t>В нарушение ст. 83 Избирательного кодекса Свердловской области, требующей наличие не менее двух членов избирательной комиссии при досрочном голосовании, член избирательной комиссии Калашникова проводила досрочное голосование единолично, без какой-либо уважительной прич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Arial Narrow" w:hAnsi="Arial Narrow"/>
          <w:sz w:val="24"/>
          <w:szCs w:val="24"/>
        </w:rPr>
        <w:t>28 ноября 2004 года было разрешено голосование не трезвым гражданам, которых подвозили на машин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Arial Narrow" w:hAnsi="Arial Narrow"/>
          <w:sz w:val="24"/>
          <w:szCs w:val="24"/>
        </w:rPr>
        <w:t>28 ноября 2004 года ему отказано по его письменному запросу в выдаче копии списка досрочно проголосовавших избира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Times New Roman" w:ascii="Arial Narrow" w:hAnsi="Arial Narrow"/>
          <w:sz w:val="24"/>
          <w:szCs w:val="24"/>
        </w:rPr>
        <w:t>28 ноября 2004 года председатель избирательной комиссии выдворила наблюдателя от кандидата Шерстобитова В.Д. Цыганкову из помещения, в котором проводилось досрочное голосование, а о причинах выдворения по телефону грубо ответила руководителю штаба поддержки кандидата Шерстобитова Ермолаеву. Полагает, что данные нарушения являются существенными и просит признать досрочное голосование организованное 27 и 28 ноября 2004 года незаконным, а бюллетени, заполненные в эти дни, не действительными, просит суд вынести частное определение в адрес областной избирательной комиссии, в котором указать на необходимость отстранения председателя ТИК от должност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удебном заседании заявитель Шерстобитов В.Д. и его представитель Ермолаев В.В. на своих требованиях настаивал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едседатель территориальной избирательной комиссии Ган Л.Л. доводы заявления не признала, просила в удовлетворении отказать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Суд, выслушав стороны, допросив свидетелей Новикову, Цыганкову, Гришина, представленных заявителем, а также Иванову, Востокову, Коротких, Чурсину и Калашникову, исследовав материалы дела, заслушав заключение прокурора, полагавшего в удовлетворении заявления отказать, а вынесение частного определения оставить на усмотрение суда, приходит к следующему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силу п.1 ст. 97 Избирательного кодекса Свердловской области в соответствии с федеральным законом, устанавливающим основные гарантии избирательных прав граждан Российской Федерации, решения и действия (бездействие) избирательных комиссий и их должностных лиц, нарушающие избирательные права граждан, могут быть обжалованы в суд или непосредственно вышестоящую избирательную комиссию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Шерстобитов в своем заявлении оспаривает, что территориальная избирательная комиссия не приняла мер к устранению нарушений. Как видно из объяснений самого заявителя и его представителя, а также председателя ТИК Ган Л.Л. каких либо письменных заявлений в избирательную комиссию по указанным фактам не поступало. По мнению суда избирательная комиссия не имела предмета разбирательства и в избирательную комиссию не представлено каких либо конкретных заявлений по конкретным нарушениям, которые она должна была предупредить, а именно агитация проводимая Дерябиной, телефонный звонок Телятникова в общество инвалидов, обращение Ган к работникам администрации. В судебном же заседании данные факты также не нашли своего подтверждения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Что касается организации подвоза людей для голосования в 18 часов 27 ноября 2004 года, заявитель и его представитель не представили суду доказательств того, что подвоз людей был именно организован и кем, а также за чей счет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едставленные заявителем свидетели нарушений избирательных прав не подтвердили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и разрешении заявления в части выдворения наблюдателя Цыганковой из помещения для голосования, судом допрошена Цыганкова Л.П. подтвердившая факт выдворения. Председатель ТИК Ган не отрицала данного факта, пояснив, что у нее с Цыганковой стойкие неприязненные отношения, и на почве личной неприязни у них произошла ссора, после которой Ган предложила ей выйти из помещения для голосования, что последней было выполнено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Обосновывая свои требования о признании досрочных выборов организованных 27 и 28 ноября 2004 года, заявитель указал лишь на то, что избиратели были предположительно пьяные и неопрятно одетые, также и то, что проводились выборы одним лицом — Калашниковой. При рассмотрении данного требования следует учесть, что ст. 83 Избирательного кодекса Свердловской области не содержит обязанности нахождения двух членов избирательной комиссии в помещении для голосования, а лишь указывает на необходимость наличия двух подписей на конверте, в который упакован избирательный бюллетень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Проанализировав заявленные требования с представленными сторонами доказательствами в совокупности, суд приходит к выводу о не доказанности изложенных фактов, кроме факта выдворения наблюдателя Цыганковой из помещения для голосования на почве имеющихся стойких личных неприязненных отношений между Ган Л.Л. и Цыганковой Л.П., что не является грубым нарушением избирательного законодательства и не влечет за собой искажение волеизъявления избирателей, которые досрочно проголосовали, либо фальсификацию избирательных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Исходя из изложенного в удовлетворении заявления Шерстобитова следует отказать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уководствуясь ст. 194-197,261 ГПК РФ, суд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Arial Narrow" w:hAnsi="Arial Narrow"/>
          <w:sz w:val="24"/>
          <w:szCs w:val="24"/>
        </w:rPr>
        <w:t>В удовлетворении заявления кандидата на пост главы администрации МО «Нижнетуринский район» Шерстобитова Д.В. о признании досрочного голосования организованного 27 и 28 ноября 2004 года и признании бюллетеней заполненных в эти дни недействительными — отказать.</w:t>
      </w:r>
    </w:p>
    <w:p>
      <w:pPr>
        <w:pStyle w:val="Normal"/>
        <w:ind w:firstLine="709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ешение может быть обжаловано в Свердловский облсуд в течение 5 дней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138"/>
        </w:tabs>
        <w:ind w:left="213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43:00Z</dcterms:created>
  <dc:creator>Customer</dc:creator>
  <dc:description/>
  <cp:keywords/>
  <dc:language>en-US</dc:language>
  <cp:lastModifiedBy>Customer</cp:lastModifiedBy>
  <dcterms:modified xsi:type="dcterms:W3CDTF">2010-05-06T16:44:00Z</dcterms:modified>
  <cp:revision>1</cp:revision>
  <dc:subject/>
  <dc:title>РЕШЕНИЕ</dc:title>
</cp:coreProperties>
</file>