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МЕНЕМ РОССИЙСКОЙ ФЕДЕРАЦИИ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1800" w:leader="none"/>
        </w:tabs>
        <w:jc w:val="both"/>
        <w:rPr>
          <w:color w:val="000000"/>
        </w:rPr>
      </w:pPr>
      <w:r>
        <w:rPr>
          <w:color w:val="000000"/>
        </w:rPr>
        <w:t>12 апреля 2006 года</w:t>
        <w:tab/>
        <w:tab/>
        <w:tab/>
        <w:tab/>
        <w:tab/>
        <w:tab/>
        <w:tab/>
        <w:t>р.п. Инжавино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Инжавинский районный суд Тамбовской области в состав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едседательствующего судьи Овчинникова О.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участием адвоката Начинкина П.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секретаре Чекалиной М.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смотрев в открытом судебном заседании дело по исковому заявлению Санталова Юрия Владимировича к кандидату в депутаты Тамбовской областной Думы Попову Александру Михайловичу о признании результатов выборов депутата Тамбовской областной Думы по Инжавинскому одномандатному избирательному округу № 4 незаконными и снятии его с регистрации,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pacing w:val="60"/>
        </w:rPr>
      </w:pPr>
      <w:r>
        <w:rPr>
          <w:color w:val="000000"/>
          <w:spacing w:val="60"/>
        </w:rPr>
        <w:t>УСТАНОВИЛ:</w:t>
      </w:r>
    </w:p>
    <w:p>
      <w:pPr>
        <w:pStyle w:val="Normal"/>
        <w:shd w:fill="FFFFFF" w:val="clear"/>
        <w:jc w:val="center"/>
        <w:rPr>
          <w:color w:val="000000"/>
          <w:spacing w:val="60"/>
        </w:rPr>
      </w:pPr>
      <w:r>
        <w:rPr>
          <w:color w:val="000000"/>
          <w:spacing w:val="6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8 декабря 2005 года состоялись выборы депутата Тамбовской областной Думы по Инжавинскому одномандатному избирательному округу № 4. Избранным депутатом Тамбовской областной Думы признан Попо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Кандидат в депутаты по данному избирательному округу Санталов Ю.В. обратился в суд с иском к Попову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о признании результатов выборов депутата Тамбовской областной Думы по Инжавинскому одномандатному избирательному округу № 4 незаконными и снятии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с регистрации. В обоснование данных требований Санталов Ю.В. указал, что в день выборов осуществлялся подкуп избирателей, что подтверждается материалами прокурорской проверки, которые он просит рассмотреть вместе с его иск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 судебном заседании Санталову Ю.В. разъяснено, что настоящий спор не является частноправовым и потому не подлежит рассмотрению в исковом порядке, путем предъявления иска к Попову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и что этот спор, учитывая его (Санталова) требования, является публично-правовым и потому они должны быть непосредственно заявлены к окружной избирательной комиссии по Инжавинскому одномандатному избирательному округу № 4 путем предъявления в силу ст. 247, 256 ГПК РФ заявления. Последний пояснил, что считает виновным в нарушении законодательства о выборах именно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и потому он не станет изменять своего письменного обращения в суд и его полностью поддерживает. Кроме этого, по существу дела Санталов Ю.В. пояснил, что утром в день выборов 18 декабря 2005 года ему стало известно, что в магазине «Мебель» Инжавинского РПС, работник данного магазина Горячева Н.И. осуществляет подкуп избирателей, а именно выдает гражданам по 50 руб. за их обещание проголосовать за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При этом Горячева Н.И. ведет ведомость по выдаче денег, внося в нее сведения о лицах их получивших. После этого он встретился с другим кандидатом в депутаты Тамбовской областной Думы Буренковым Б.А., с которым решили проверить полученную информацию, для чего в магазин «Мебель» послали Плуталова С.С. и Соловьева А.В. Через непродолжительное время Плуталов и Соловьев вышли к ним из магазина и продемонстрировали полученные от Горячевой 50-и рублевые купюры. После этого они уже все вместе зашли в мебельный магазин и предъявили Горячевой Н.И. претензии по поводу подкупа избирателей, на что последняя стала все отрицать. Горячева при этом собрала все бумаги со стола, за которым находилась и куда-то их унесла. Затем в магазин прибыли работники милиции и прокуратуры, которые стали выяснять обстоятельства произошедшего, однако ведомости по выдаче Горячевой денег гражданам обнаружены не были. Несмотря на то, что, на сегодняшний день Попо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уже избран главой администрации Инжавинского района он (Санталов) настаивает на удовлетворении своих требован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Представитель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адвокат Начинкин П.К. в судебном заседании возражал против удовлетворения заявленных Санталовым Ю.В. требований и пояснил, что противниками кандидата в депутаты Тамбовской областной Дум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18 декабря 2006 года была осуществлена описанная выше провокация с целью дискредитации его доверителя. Никакого отношения к этому Попо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не имеет, о действиях Горячевой, если таковые были последнему ничего не известно, Горячева никогда не было доверенным лицом кандидата в депутаты Попо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Председатель окружной избирательной комиссии по Инжавинскому одномандатному округу № 4 Нетронина Л.Т. в судебном заседании пояснила, признавать или не признавать результаты выборов незаконными она оставляет на усмотрение суда, однако названная избирательная комиссия на декабрьских выборах 2005 года действовала в рамках закона, признав выборы депутата Тамбовской областной Думы состоявшимися и действительными. С многократным перевесом по отношению к другим кандидатам на выборах победил Попо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, став депутатом областной Думы. В день выборов Санталов Ю.В. обращался в окружную избирательную комиссию по поводу подкупа избирателей в магазине «Мебель» р.п. Инжавино. Для проверки этих сведений избирательная комиссия обратилась в Инжавинский РОВД и прокуратуру района. Однако доказательств причастности кандидата в депутата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к подкупу избирателей установлено не было, Санталову Ю.В. было разъяснено право на обращение в суд. В настоящее время Попо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сложил с себя полномочия депутата Тамбовской областной Думы в связи с его избранием на должность главы администрации Инжавинского района и с 1 апреля 2006 года приступил к работе в этой должности. Вследствие этого в течение года будут назначены и проведены выборы нового депутата Тамбовской областной Дум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Допрошенная в качестве свидетеля Горячева Н.И. в судебном заседании показала, что 18 декабря 2005 года в магазине «Мебель» р.п. Инжавино Санталов Ю.В. и Буренков Б.А. без приглашения членов избирательной комиссии, учинили в отношении нее хулиганские действия, выкрикивали оскорбления и необоснованно обвиняли ее в подкупе избирателей. Однако ничего подобного она не делала, денег никому не давала, ведомость не вела, за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голосовать не просила. К последнему она никакого отношения не имеет. Действия Буренкова и Санталова считает спланированной акци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Допрошенные в качестве свидетелей Соловьев А.В. и Плуталов С.С. дали в суде аналогичные показания о том, что 18 декабря 2005 года на рынке р.п. Инжавино около 12 часов их знакомый Буренков Б.А. предложил им подзаработать, сказав, что необходимо зайти в мебельный магазин, где от Горячевой Н.И. получите по 50 руб. Они зашли в магазин с диктофоном, который им дал Буренков Б.А., и обратились к Горячевой по поводу денег. Последняя дала им по 50 руб. каждому и сказала, что нужно голосовать за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, затем она записала на листе их данные, и в нем они расписались. После этого они вышли из магазина на улицу, где их ждали Санталов, Буренков и еще двое мужчин. Им они показали деньги и сказали, за что их получил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опрошенная в качестве свидетеля Шароватова О.А. показала, что 18 декабря 2005 года она по просьбе ее знакомого Буренкова заходила в мебельный магазин, где за обещание проголосовать за Попова получила от Горячевой 50 руб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опрошенный в качестве свидетеля Голов А.Н. показал в судебном заседании, что в день выборов, после того как Соловьев и Плуталов вышли из мебельного магазина, он (Голов) вместе с Буренковым, Санталовым и Синелевым зашел в эту торговую точку, где за столом с бумагами находилась Горячева. На их вопрос, почему она занимается подкупом избирателей, Горячева начала скандалить, а затем стала звонить в милицию. После этого она собрала со стола бумаги и куда-то их отнесла. Чуть позже прибыли работники милиции, которые стали выяснять обстоятельства случившегося, однако документы со стола Горячевой обнаружены не был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ыслушав заявителя, представителя избирательной комиссии, а также представителя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, допросив свидетелей, исследовав материалы дела, суд находит заявление не подлежащим удовлетворению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Согласно протокола № 1 окружной избирательной комиссии о результатах выборов по Инжавинскому одномандатному избирательному округу № 4 от 19 декабря 2005 года и постановления данной избирательной комиссии № 19 от 20 декабря 2005 года депутатом Тамбовской областной Думы был избран Попо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, набравший наибольшее число голосов избирателей, принявших участие в голосовании – 10199, за Санталова Ю.В. проголосовало 1700 избирателей, за Буренкова Б.А. – 1390 и за Никишина В.А. – 1256 избирателей, выборы признаны состоявшимися и действительными.</w:t>
      </w:r>
    </w:p>
    <w:p>
      <w:pPr>
        <w:pStyle w:val="TextBodyIndent"/>
        <w:rPr/>
      </w:pPr>
      <w:r>
        <w:rPr/>
        <w:t>Подпунктом «б» пункта 2 статьи 77 Федерального закона от 12.06.2002 г. № 67-ФЗ «Об основных гарантиях избирательных прав и права на участие в референдуме граждан Российской Федерации» предусмотрено, что основанием для отмены судом решения избирательной комиссии о результатах соответствующих выборов после определения результатов выборов является то, что кандидат, признанный избранным, избирательное объединение, выдвинувшее список кандидатов, допущенный к распределению депутатских мандатов, осуществляли подкуп избирателей и указанное нарушение не позволяет выявить действительную волю избирателе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силу п. 3 ст. 77 Федерального закона от 12.06.2002 г. № 67-ФЗ «Об основных гарантиях избирательных прав и права на участие в референдуме граждан Российской Федерации» суд соответствующего уровня может отменить решение избирательной комиссии об итогах голосования, о результатах выборов на избирательном участке, территории, в избирательном округе в случае нарушения порядка голосования и подсчета голосов (включая воспрепятствование наблюдению за их проведением), определения результатов выборов, других нарушений избирательного законодательства, если эти нарушения не позволяют выявить действительную волю избирателе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Аналогичные положения содержатся в подп. 2 п. 4, п. 5 ст. 88 Закона Тамбовской области «О выборах депутатов Тамбовской областной Думы»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Таким образом, из положений закона следует, что необходимыми условиями для отмены решения об итогах голосования, результатов выборов по основанию подкупа избирателей является, осуществление такого подкупа кандидатом в депутаты и кроме того, если это нарушение не позволяет выявить действительную волю избирател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 судебном заседании на основании пояснений Санталова Ю.В., показаний свидетелей Соловьева А.В., Плуталова С.С, Шароватовой О.А., Голова А.Н. было установлено, что 18 декабря 2005 года в магазине «Мебель» гр. Горячева Н.И. выдала по 50 руб. Соловьеву, Плуталову, Шароватовой, говоря при этом, что следует голосовать за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и это подтверждает вступившее в силу постановление мирового судьи Инжавинского района по делу об административном правонарушении от 15 февраля 2006 года, которым Горячева Н.И. была признана виновной в совершении этих действий и подвергнута наказанию в виде штраф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Это обстоятельство указывает на то, что в ходе выборов депутата Тамбовской областной Думы, проводившихся 18 декабря 2005 года в Инжавинском одномандатном избирательном округе № 4, имело место нарушение законодательства о выбора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месте с тем, какая-либо причастность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к этому нарушению, совершенному Горячевой Н.И. в судебном заседании не установлена, указывает на отсутствие такой причастности и его представитель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Кроме того, как видно из протокола № 1 от 19 декабря 2005 года окружной избирательной комиссий по Инжавинскому избирательному округу № 4 за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отдано в 6 раз больше голосов, чем за занявшего второе место на выборах кандидата Санталова Ю.В.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по отношению к другим кандидатам разрыв составил еще больш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анное обстоятельство позволило окружной избирательной комиссии законно и обоснованно определить действительную волю избирател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Факт подкупа избирателей, совершенный Горячевой Н.И. нашел в суде свое подтверждение, однако он не может служить самостоятельным основанием для удовлетворения исковых требований Санталова Ю.В. к Попову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о признании результатов выборов незаконными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Не может быть удовлетворено требование Санталова Ю.В. о снятии с регистрации кандидата в депутаты Тамбовской областной Думы Попова М.А., поскольку согласно п. 6 ст. 87 Закона Тамбовской области «О выборах депутатов Тамбовской областной Думы» заявление об отмене регистрации кандидата, областного списка кандидатов может быть подано в суд не позднее, чем за восемь дней до дня голосования, а Санталов Ю.В. обратился в суд после голосова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Учитывая вышеизложенное и руководствуясь ст. 194-198,199, 261 ГПК РФ,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pacing w:val="60"/>
        </w:rPr>
      </w:pPr>
      <w:r>
        <w:rPr>
          <w:color w:val="000000"/>
          <w:spacing w:val="60"/>
        </w:rPr>
        <w:t>РЕШИЛ:</w:t>
      </w:r>
    </w:p>
    <w:p>
      <w:pPr>
        <w:pStyle w:val="Normal"/>
        <w:shd w:fill="FFFFFF" w:val="clear"/>
        <w:jc w:val="center"/>
        <w:rPr>
          <w:color w:val="000000"/>
          <w:spacing w:val="60"/>
        </w:rPr>
      </w:pPr>
      <w:r>
        <w:rPr>
          <w:color w:val="000000"/>
          <w:spacing w:val="6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удовлетворении заявления Санталова Юрия Владимировича к Попову Александру Михайловичу, а также к окружной избирательной комиссии по Инжавинскому одномандатному избирательному округу № 4 о признании незаконным решения (постановления) данной окружной избирательной комиссии № 19 от 20 декабря 2005 года о признании результатов голосования по Инжавинскому одномандатному избирательному округу № 4 по выборам депутата Тамбовской областной Думы и снятии с регистрации кандидата в депутаты Попова Александра Михайловича отказать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Решение может быть обжаловано в Тамбовский областной суд в течение десяти дней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</w:t>
        <w:tab/>
        <w:tab/>
        <w:tab/>
        <w:tab/>
        <w:tab/>
        <w:tab/>
        <w:tab/>
        <w:tab/>
        <w:t>Овчинников О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42:00Z</dcterms:created>
  <dc:creator>Customer</dc:creator>
  <dc:description/>
  <cp:keywords/>
  <dc:language>en-US</dc:language>
  <cp:lastModifiedBy>Customer</cp:lastModifiedBy>
  <dcterms:modified xsi:type="dcterms:W3CDTF">2010-02-19T14:43:00Z</dcterms:modified>
  <cp:revision>1</cp:revision>
  <dc:subject/>
  <dc:title>РЕШЕНИЕ</dc:title>
</cp:coreProperties>
</file>