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Cs/>
          <w:sz w:val="24"/>
          <w:szCs w:val="24"/>
        </w:rPr>
      </w:pPr>
      <w:r>
        <w:rPr>
          <w:b/>
          <w:bCs/>
          <w:iCs/>
          <w:sz w:val="24"/>
          <w:szCs w:val="24"/>
        </w:rPr>
        <w:t>РЕШЕНИЕ</w:t>
      </w:r>
    </w:p>
    <w:p>
      <w:pPr>
        <w:pStyle w:val="Normal"/>
        <w:shd w:fill="FFFFFF" w:val="clear"/>
        <w:jc w:val="center"/>
        <w:rPr>
          <w:b/>
          <w:b/>
          <w:bCs/>
          <w:iCs/>
        </w:rPr>
      </w:pPr>
      <w:r>
        <w:rPr>
          <w:b/>
          <w:bCs/>
          <w:iCs/>
        </w:rPr>
        <w:t>Именем Российской Федерации</w:t>
      </w:r>
    </w:p>
    <w:p>
      <w:pPr>
        <w:pStyle w:val="Normal"/>
        <w:shd w:fill="FFFFFF" w:val="clear"/>
        <w:jc w:val="center"/>
        <w:rPr>
          <w:b/>
          <w:b/>
          <w:bCs/>
          <w:iCs/>
        </w:rPr>
      </w:pPr>
      <w:r>
        <w:rPr>
          <w:b/>
          <w:bCs/>
          <w:iCs/>
        </w:rPr>
      </w:r>
    </w:p>
    <w:p>
      <w:pPr>
        <w:pStyle w:val="Normal"/>
        <w:shd w:fill="FFFFFF" w:val="clear"/>
        <w:tabs>
          <w:tab w:val="clear" w:pos="708"/>
          <w:tab w:val="left" w:pos="2617" w:leader="none"/>
        </w:tabs>
        <w:ind w:firstLine="720"/>
        <w:jc w:val="both"/>
        <w:rPr/>
      </w:pPr>
      <w:r>
        <w:rPr/>
        <w:t>Юргамышский районный суд Курганской области в составе председательствующего судьи Фоминой А.И. с участием пом. прокурора Юргамышского района Медведевой Т.М.</w:t>
      </w:r>
    </w:p>
    <w:p>
      <w:pPr>
        <w:pStyle w:val="Normal"/>
        <w:shd w:fill="FFFFFF" w:val="clear"/>
        <w:jc w:val="both"/>
        <w:rPr/>
      </w:pPr>
      <w:r>
        <w:rPr/>
        <w:t>при секретаре Першиной И.В., рассмотрев 13 мая 2005 года в п. Юргамыш в открытом судебном заседании гражданское дело по заявлению Нурбаева Айрата Амержановича о защите избирательных прав,</w:t>
      </w:r>
    </w:p>
    <w:p>
      <w:pPr>
        <w:pStyle w:val="Normal"/>
        <w:shd w:fill="FFFFFF" w:val="clear"/>
        <w:jc w:val="both"/>
        <w:rPr/>
      </w:pPr>
      <w:r>
        <w:rPr/>
      </w:r>
    </w:p>
    <w:p>
      <w:pPr>
        <w:pStyle w:val="Normal"/>
        <w:shd w:fill="FFFFFF" w:val="clear"/>
        <w:jc w:val="center"/>
        <w:rPr>
          <w:b/>
          <w:b/>
          <w:bCs/>
        </w:rPr>
      </w:pPr>
      <w:r>
        <w:rPr>
          <w:b/>
          <w:bCs/>
        </w:rPr>
        <w:t>у с т а н о в и л:</w:t>
      </w:r>
    </w:p>
    <w:p>
      <w:pPr>
        <w:pStyle w:val="Normal"/>
        <w:shd w:fill="FFFFFF" w:val="clear"/>
        <w:jc w:val="center"/>
        <w:rPr>
          <w:b/>
          <w:b/>
          <w:bCs/>
        </w:rPr>
      </w:pPr>
      <w:r>
        <w:rPr>
          <w:b/>
          <w:bCs/>
        </w:rPr>
      </w:r>
    </w:p>
    <w:p>
      <w:pPr>
        <w:pStyle w:val="Normal"/>
        <w:shd w:fill="FFFFFF" w:val="clear"/>
        <w:ind w:firstLine="720"/>
        <w:jc w:val="both"/>
        <w:rPr/>
      </w:pPr>
      <w:r>
        <w:rPr/>
        <w:t>Нурбаев А.А., являясь кандидатом на главу МО Красноуральского сельсовета обратился в суд с заявлением о признании действий муниципальной избирательной комиссии МО Красноуральского сельсовета незаконными и нарушающими права граждан на участие в выборах, выразившихся в утверждении и допуске к выборам формы бюллетеня по выборам главы МО Красноуральского сельсовета, не соответствующими требованиям закона /незаконными/, и нарушающими избирательные права кандидатов на должность главы МО Красноуральского сельсовета; о признании незаконными решения муниципальной избирательной комиссии МО Красноуральского сельсовета об утверждении указанной формы бюллетеня от 24 января 2005 года и решения этой же комиссии от 20.02.2005 года о продолжении выборов с имеющейся формой бюллетеня; об отмене итогов выборов по выборам главы МО Красноуральского сельсовета и назначении новых выборов, а также о признании незаконным решения муниципальной избирательной комиссии МО Красноуральского сельсовета об утверждении результатов выборов и признании их состоявшимися от 20.02.2005 года в связи с принятием данного решения по итогам голосования по избирательным бюллетеням не установленной формы.</w:t>
      </w:r>
    </w:p>
    <w:p>
      <w:pPr>
        <w:pStyle w:val="TextBodyIndent"/>
        <w:rPr>
          <w:sz w:val="24"/>
          <w:szCs w:val="24"/>
        </w:rPr>
      </w:pPr>
      <w:r>
        <w:rPr>
          <w:sz w:val="24"/>
          <w:szCs w:val="24"/>
        </w:rPr>
        <w:t>В обосновании своих требований заявитель указывает, что 20 февраля 2005 года проходили выборы главы муниципального образования на избирательных участках №1131 в с. Красный Уралец, №1132 в д. Петровское, №1133 в д. Раздольная в границах МО Красноуральского сельсовета. Для проведения голосования на всех трех избирательных участках использовались бюллетени, не соответствующие требованиям законодательства, т.е. расположенные на одном листе, но на двух страницах, на оборотной стороне бюллетеня были расположены фамилии кандидатов - заявителя Нурбаева А.А., Цукур Нины Николаевны, а также расположена графа "Против всех кандидатов". Члены участковых избирательных комиссий не принимали никаких мер по разъяснению избирателям порядка заполнения бюллетеней данной формы, поэтому избиратели голосовали за кандидатов, расположенных на лицевой стороне бюллетеня. В день голосования Нурбаев А.А. обратился с жалобой в муниципальную избирательную комиссию о голосовании по бюллетеню, форма которого не соответствует законодательству. Муниципальная избирательная комиссия 20 февраля 2005 года, рассмотрев жалобу и признав ее обоснованной, приняла решение о том, что форма избирательного бюллетеня не соответствует утвержденному образцу, но выборы главы муниципального образования - продолжить с имеющейся формой бюллетеня. Заявитель с данным решением не согласен, т.к. полагает, что муниципальная избирательная комиссия должна была вынести решение о том, что форма бюллетеня не соответствует законодательству, т.е. п.4 ст.63 Федерального Закона РФ от 12 июня 2002 года № 67-ФЗ «Об основных гарантиях избирательных прав и права на участие в референдуме граждан Российской Федерации» (далее Федеральный Закон о выборах) и п.4 ст. 33 Закона Курганской области от 31 марта 2003 года № 288 «О выборах выборных лиц местного самоуправления Курганской области» (далее, Закон Курганской области о выборах), а не утвержденному образцу. Члены участковых избирательных комиссий начали разъяснять избирателям порядок заполнения бюллетеня примерно за 3 или 4 часа до окончания голосования, когда основная масса избирателей уже проголосовала. Использование на выборах главы муниципального образования бюллетеня, изготовленного с нарушением требований избирательного законодательства (ст.63 Федерального Закона о выборах и ст.ЗЗ Закона Курганской области о выборах), а также не разъяснение избирателям о порядке заполнения бюллетеня членами участковых избирательных комиссий № 1131, № 1132, № 1133 является незаконным и грубо нарушающим пассивное избирательное право заявителя Нурбаева А.А. - быть избранным, и активное избирательное право избирателей выразить свое волеизъявление, т.е. несоблюдение избирательного законодательства, имевшие место со стороны муниципальной избирательной комиссии МО Красноуральского сельсовета Юргамышского района нарушает его избирательное право, предусмотренное ст.32 Конституции РФ и не позволяет выявить действительную волю избирателей.</w:t>
      </w:r>
    </w:p>
    <w:p>
      <w:pPr>
        <w:pStyle w:val="Normal"/>
        <w:shd w:fill="FFFFFF" w:val="clear"/>
        <w:ind w:firstLine="720"/>
        <w:jc w:val="both"/>
        <w:rPr/>
      </w:pPr>
      <w:r>
        <w:rPr/>
        <w:t xml:space="preserve">В судебном заседании заявитель Нурбаев А.А., его представитель адвокат Вашакидзе </w:t>
      </w:r>
      <w:r>
        <w:rPr>
          <w:lang w:val="en-US"/>
        </w:rPr>
        <w:t>P</w:t>
      </w:r>
      <w:r>
        <w:rPr/>
        <w:t>.</w:t>
      </w:r>
      <w:r>
        <w:rPr>
          <w:lang w:val="en-US"/>
        </w:rPr>
        <w:t>P</w:t>
      </w:r>
      <w:r>
        <w:rPr/>
        <w:t>. поддержали заявленные требования по изложенным основаниям, дополнив, что муниципальная избирательная комиссия изначально 24 января 2005 года утвердила форму избирательного бюллетеня по выборам главы муниципального образования не соответствующую требованиям ст.63 Федерального Закона о выборах и ст. 33 Закона Курганской области о выборах, при получении бюллетеней из типографии выбраковка бюллетеней для голосования была проведена не правильно, не были извещены о выбраковке бюллетеней зарегистрированные кандидаты на главу МО Красноуральского сельсовета, а также участковыми избирательными комиссиями нарушены требования п. 11 ст.68 Федерального Закона о выборах, т.е. при сортировке бюллетеней участковые комиссии не отделили бюллетени не установленной формы, т.к. они не должны учитываться при подсчете голосов.</w:t>
      </w:r>
    </w:p>
    <w:p>
      <w:pPr>
        <w:pStyle w:val="Normal"/>
        <w:shd w:fill="FFFFFF" w:val="clear"/>
        <w:ind w:firstLine="720"/>
        <w:jc w:val="both"/>
        <w:rPr/>
      </w:pPr>
      <w:r>
        <w:rPr/>
        <w:t>Третье лицо - кандидат на главу МО Красноуральского сельсовета Анохин П.Е. требования заявителя Нурбаева А.А. поддержал, пояснив, что расположение фамилий кандидатов Цукур Н.Н. и Нурбаева А.А., а также графы «Против всех кандидатов</w:t>
      </w:r>
      <w:r>
        <w:rPr>
          <w:iCs/>
        </w:rPr>
        <w:t xml:space="preserve">» </w:t>
      </w:r>
      <w:r>
        <w:rPr/>
        <w:t>могло повлиять на волеизъявление избирателей, т.к. некоторые избиратели идя на выборы не определись за кого из кандидатов отдать свой голос и принимали решения непосредственно при голосовании путём изучения фамилий кандидатов на бюллетене и могли не обратить внимание на фамилии кандидатов распложенных на оборотной стороне избирательного бюллетеня, члены участковой избирательной комиссии № 1133 разъясняли избирателям о том, что бюллетень расположен на лицевой и оборотной стороне, однако ему известен случай, когда мать Анохина П.Е. не нашла в бюллетене своего кандидата Цукур Н.Н., ей члены участковой избирательной комиссии № 1131 не разъяснили порядок заполнения бюллетеня.</w:t>
      </w:r>
    </w:p>
    <w:p>
      <w:pPr>
        <w:pStyle w:val="TextBodyIndent"/>
        <w:rPr>
          <w:sz w:val="24"/>
          <w:szCs w:val="24"/>
        </w:rPr>
      </w:pPr>
      <w:r>
        <w:rPr>
          <w:sz w:val="24"/>
          <w:szCs w:val="24"/>
        </w:rPr>
        <w:t>Третье лицо - кандидат на главу МО Красноуральского сельсовета Дмитриев П.Б. с требованиями не согласился и считает, что нарушение избирательного законодательства - проведение голосования по избирательному бюллетеню, напечатанному на лицевой и оборотной стороне, а не на одном листе - не является существенным и в конечном итоге не повлияли на свободное волеизъявление граждан и результаты выборов, т.к. все избиратели односельчане и каждый друг друга знает и давно определился с выбором за кого из кандидатов голосовать, также пояснил, что ему при голосовании члены участковой комиссии разъясняли порядок заполнения.</w:t>
      </w:r>
    </w:p>
    <w:p>
      <w:pPr>
        <w:pStyle w:val="Normal"/>
        <w:shd w:fill="FFFFFF" w:val="clear"/>
        <w:ind w:firstLine="720"/>
        <w:jc w:val="both"/>
        <w:rPr/>
      </w:pPr>
      <w:r>
        <w:rPr/>
        <w:t>Представитель муниципальной избирательной комиссии МО Красноуральского сельсовета Волкова Л.М. с требованиями Нурбаева А.А. не согласилась и считает, что все нарушения не являются существенными и позволяют выявить действительную волю избирателей, даже в случае назначения повторных выборов результат голосования не изменится, также пояснила, что форма бюллетеня на двух листах была утверждена муниципальной избирательной комиссией 24 января 2005 года, в связи с неопытностью членов комиссии никто не обратил внимание на нарушении формы избирательного бюллетеня. Бюллетени были изготовлены в Юргамышской типографии, которая допустила ошибку, напечатав не на двух листах, а на одном листе с лицевой и оборотной стороны. При получении бюллетеней в типографии был составлен акт выбраковки на 15 бюллетеней с нечетким текстом без привлечения кандидатов на главу муниципального образования. Информация по выборам о кандидатах была оформлена, каждого кандидата избиратели знали в лицо, т.к. они местные жители.</w:t>
      </w:r>
    </w:p>
    <w:p>
      <w:pPr>
        <w:pStyle w:val="Normal"/>
        <w:shd w:fill="FFFFFF" w:val="clear"/>
        <w:ind w:firstLine="720"/>
        <w:jc w:val="both"/>
        <w:rPr/>
      </w:pPr>
      <w:r>
        <w:rPr/>
        <w:t>Председатель участковой избирательной комиссии по избирательному участку № 1131 Анохин А.В. с требованиями заявителя не согласился и пояснил, что председатель муниципальной избирательной комиссии МО Красноуральского сельсовета Волкова Л.М. утром в день выборов  предупредила,  чтобы обращали внимание избирателей на форму бюллетеня, все члены участковой комиссии также были предупреждены о том, что бюллетень  расположен на двух страницах и давали разъяснения об этом  избирателям. На стендах находилась информация о кандидатах, а также увеличенная копия протокола участковой комиссии об итогах  голосования, в котором были указаны все кандидаты на главу муниципального образования.</w:t>
      </w:r>
    </w:p>
    <w:p>
      <w:pPr>
        <w:pStyle w:val="Normal"/>
        <w:shd w:fill="FFFFFF" w:val="clear"/>
        <w:ind w:firstLine="720"/>
        <w:jc w:val="both"/>
        <w:rPr/>
      </w:pPr>
      <w:r>
        <w:rPr/>
        <w:t>Председатель участковой избирательной комиссии по избирательному участку № 1132 Беспалова И.А. с требованиями Нурбаева А.А. не согласилась и пояснила, что  в 8 часов утра в день выборов она предупредила членов участковой комиссии о том, чтобы обращали внимание избирателей на форму бюллетеня.  На избирательный участок днем приезжал кандидат Анохин П.Е. и поинтересовался, разъясняют ли, избирателям порядок заполнения бюллетеня, сказав, что  на избирательном участке № 1131 члены комиссии допускают ошибку при разъяснении. На стендах находилась вся информация о выборах главы, также была   увеличенная копия протокола об итогах   голосования, жалоб в процессе голосования от избирателей не поступало.</w:t>
      </w:r>
    </w:p>
    <w:p>
      <w:pPr>
        <w:pStyle w:val="Normal"/>
        <w:shd w:fill="FFFFFF" w:val="clear"/>
        <w:ind w:firstLine="720"/>
        <w:jc w:val="both"/>
        <w:rPr/>
      </w:pPr>
      <w:r>
        <w:rPr/>
        <w:t>Председатель участковой избирательной комиссии по избирательному участку № 1133 Фомина А.В. с требованиями Нурбаева А.А. не согласилась и пояснила, что Волкова Л.М.  при передаче бюллетеней участковой комиссии  пояснила, что бюллетень изготовлен на двух сторонах листа, поэтому необходимо обращать внимание избирателей на форму бюллетеня. В день выборов на избирательном участке присутствовал кандидат на главу Анохин П.Е., замечаний с его стороны о том, что избирателям не разъясняется о форме бюллетеня, в участковую избирательную комиссию не поступало, в комиссию обратилась избиратель Штро с просьбой объяснить как найти кандидата, за которого она хотела бы проголосовать, ей разъяснили, что фамилии кандидатов расположены также и с обратной стороны бюллетеня, других заявлений от избирателей не поступало. В избирательном участке была вывешена вся информация о выборах главы, также была увеличенная копия протокола об итогах голосования.</w:t>
      </w:r>
    </w:p>
    <w:p>
      <w:pPr>
        <w:pStyle w:val="Normal"/>
        <w:shd w:fill="FFFFFF" w:val="clear"/>
        <w:ind w:firstLine="720"/>
        <w:jc w:val="both"/>
        <w:rPr/>
      </w:pPr>
      <w:r>
        <w:rPr/>
        <w:t xml:space="preserve">Третьи лица - кандидаты на главу МО Красноуральского сельсовета Гореванов </w:t>
      </w:r>
      <w:r>
        <w:rPr>
          <w:lang w:val="en-US"/>
        </w:rPr>
        <w:t>B</w:t>
      </w:r>
      <w:r>
        <w:rPr/>
        <w:t>.</w:t>
      </w:r>
      <w:r>
        <w:rPr>
          <w:lang w:val="en-US"/>
        </w:rPr>
        <w:t>C</w:t>
      </w:r>
      <w:r>
        <w:rPr/>
        <w:t>., Жукова Н.К. в судебное заседание не явилис, извещены своевременно и надлежаще.</w:t>
      </w:r>
    </w:p>
    <w:p>
      <w:pPr>
        <w:pStyle w:val="Normal"/>
        <w:shd w:fill="FFFFFF" w:val="clear"/>
        <w:ind w:firstLine="720"/>
        <w:jc w:val="both"/>
        <w:rPr/>
      </w:pPr>
      <w:r>
        <w:rPr/>
        <w:t xml:space="preserve">Кандидат на главу МО Красноуральского сельсовета Цукур Н.Н отказалась от заявленных требований о признании действий муниципальной избирательной комиссии МО Красноуральского сельсовета незаконными и нарушающими права граждан на участие в выборах, выразившихся в утверждении </w:t>
      </w:r>
      <w:r>
        <w:rPr>
          <w:iCs/>
        </w:rPr>
        <w:t xml:space="preserve">к </w:t>
      </w:r>
      <w:r>
        <w:rPr/>
        <w:t>допуске к выборам формы бюллетеня по выборам главы МО Красноуральского сельсовета не соответствующими требованиям закона /незаконными/, и нарушающими избирательные права кандидатов на должность главы МО Красноуральского сельсовета; о признании незаконными решения муниципальной избирательной комиссии МО Красноуральского сельсовета об утверждении указанной формы бюллетеня от 24 января 2005 года и решения этой же комиссии от 20.02.2005 года о продолжении выборов с имеющейся формой бюллетеня; об отмене итогов выборов по выборам главы МО Красноуральского сельсовета и назначении новых выборов, а также о признании незаконным решения муниципальной избирательной комиссии МО Красноуральского сельсовета об утверждении результатов выборов и признании их состоявшимися от 20.02.2005 года в связи с принятием данного решения по итогам голосования по избирательным бюллетеням не установленной формы и просила рассмотреть дело в ее отсутствие.</w:t>
      </w:r>
    </w:p>
    <w:p>
      <w:pPr>
        <w:pStyle w:val="Normal"/>
        <w:shd w:fill="FFFFFF" w:val="clear"/>
        <w:ind w:firstLine="720"/>
        <w:jc w:val="both"/>
        <w:rPr/>
      </w:pPr>
      <w:r>
        <w:rPr/>
        <w:t>Представитель Курганской областной Избирательной комиссии Подберезных Т.В. не поддержала доводы заявителя Нурбаева А.А., пояснив, что муниципальной избирательной комиссией МО Красноуральского сельсовета требования ст. 63 Федерального Закона о выборах к избирательному бюллетени при проведении выборов главы муниципального образования были не соблюдены только в части размещения текста бюллетеня на обеих его сторонах и считает, что допущенные нарушения не препятствовали выявлению действительной воли избирателей, т.к. фамилии кандидатов на главу муниципального образования на бюллетене были размещены в установленном законом алфавитном порядке, были размещены иные необходимые сведения о кандидатах, был соблюден принцип равенства кандидатов, бюллетени были напечатаны на русском языке, были созданы условия для того, чтобы избиратель сделал свой выбор. Данное нарушения избирательного законодательства не является существенным и не позволяющим выявить действительную волю избирателей, в связи с чем не имеется оснований для отмены решения муниципальной избирательной комиссии об итогах голосования и результатах выборов на избирательных участках и признания результатов выборов главы МО Красноуральского сельсовета по единому избирательному округу МО Красноуральского сельсовета недействительными.</w:t>
      </w:r>
    </w:p>
    <w:p>
      <w:pPr>
        <w:pStyle w:val="Normal"/>
        <w:shd w:fill="FFFFFF" w:val="clear"/>
        <w:ind w:firstLine="720"/>
        <w:jc w:val="both"/>
        <w:rPr/>
      </w:pPr>
      <w:r>
        <w:rPr/>
        <w:t xml:space="preserve">Исследовав материалы дела, заслушав объяснения заявителя Нурбаева А.А., его представителя Вашакидзе </w:t>
      </w:r>
      <w:r>
        <w:rPr>
          <w:lang w:val="en-US"/>
        </w:rPr>
        <w:t>P</w:t>
      </w:r>
      <w:r>
        <w:rPr/>
        <w:t>.</w:t>
      </w:r>
      <w:r>
        <w:rPr>
          <w:lang w:val="en-US"/>
        </w:rPr>
        <w:t>P</w:t>
      </w:r>
      <w:r>
        <w:rPr/>
        <w:t>., третьих лиц Анохина П.Е. и Дмитриева П.Б., председателя муниципальной избирательной комиссии МО Красноуральского сельсовета Волкову Л.М., председателя участковой избирательной комиссии по избирательному участку № 1131 Анохина А.В., председателя участковой избирательной комиссии по избирательному участку №1132  Беспалову И.А., председателя участковой избирательной комиссии по избирательному участку № 1133 Фомину А.В., показания свидетелей, заключение прокурора Медведевой Т.М., полагавшей в удовлетворении заявления Нурбаева А.А. отказать, мнение представителя Курганской областной Избирательной комиссии Подберезных Т.В., полагавшей в удовлетворении заявления Нурбаева А.А. отказать, суд приходит к следующему.</w:t>
      </w:r>
    </w:p>
    <w:p>
      <w:pPr>
        <w:pStyle w:val="Normal"/>
        <w:shd w:fill="FFFFFF" w:val="clear"/>
        <w:ind w:firstLine="720"/>
        <w:jc w:val="both"/>
        <w:rPr/>
      </w:pPr>
      <w:r>
        <w:rPr/>
        <w:t>Согласно ст.77 ч. 3 Федерального Закона Российской Федерации «Об основных гарантиях избирательных прав и права на участие в референдуме граждан Российской Федерации» от 12 июня 2002 года № 67-ФЗ,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кроме оснований, указанных в ч.2 ст.77 ФЗ,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я за их проведением), определения результатов выборов, незаконного отказа в регистрации кандидата, списка кандидатов, признанного таковым после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hd w:fill="FFFFFF" w:val="clear"/>
        <w:ind w:firstLine="720"/>
        <w:jc w:val="both"/>
        <w:rPr/>
      </w:pPr>
      <w:r>
        <w:rPr/>
        <w:t>Суд считает, что в ходе судебного разбирательства было установлено, что при подготовке и проведении выборов главы МО Красноуральского сельсовета по единому избирательному округу МО Красноуральского сельсовета были допущены нарушения избирательного законодательства, однако они существенно не повлияли на адекватное отражение воли избирателей при голосовании.</w:t>
      </w:r>
    </w:p>
    <w:p>
      <w:pPr>
        <w:pStyle w:val="Normal"/>
        <w:shd w:fill="FFFFFF" w:val="clear"/>
        <w:ind w:firstLine="720"/>
        <w:jc w:val="both"/>
        <w:rPr/>
      </w:pPr>
      <w:r>
        <w:rPr/>
        <w:t>Согласно п.4 ст.63 Федерального Закона РФ от 12 июня 2002 года № 67-ФЗ «Об основных гарантиях избирательных прав и права на участие в референдуме граждан Российской Федерации» и п.4 ст. 33 Закона Курганской области от 31 марта 2003 года № 288 «О выборах выборных лиц местного самоуправления Курганской области» форма и текст бюллетеня, число бюллетеней утверждается соответствующей комиссиями не позднее чем за 25 дней до дня голосования. Текст бюллетеня должен быть размещен только на одной его стороне.</w:t>
      </w:r>
    </w:p>
    <w:p>
      <w:pPr>
        <w:pStyle w:val="Normal"/>
        <w:shd w:fill="FFFFFF" w:val="clear"/>
        <w:tabs>
          <w:tab w:val="clear" w:pos="708"/>
          <w:tab w:val="left" w:pos="4018" w:leader="none"/>
        </w:tabs>
        <w:ind w:firstLine="720"/>
        <w:jc w:val="both"/>
        <w:rPr/>
      </w:pPr>
      <w:r>
        <w:rPr/>
        <w:t xml:space="preserve">Судом установлено, что кандидатами на главу МО зарегистрировано семь человек – Анохин П.Е., Гореванов </w:t>
      </w:r>
      <w:r>
        <w:rPr>
          <w:lang w:val="en-US"/>
        </w:rPr>
        <w:t>B</w:t>
      </w:r>
      <w:r>
        <w:rPr/>
        <w:t>.</w:t>
      </w:r>
      <w:r>
        <w:rPr>
          <w:lang w:val="en-US"/>
        </w:rPr>
        <w:t>C</w:t>
      </w:r>
      <w:r>
        <w:rPr/>
        <w:t>., Дмитриев П.Б., Жукова Н.К., Нурбаев А.А., Цукур Н.Н. и Мутовкина Г.К., которая в последствии сняла свою кандидатуру, также установлено, что жителям МО Красноуральского сельсовета было известно о дате предстоящих выборов и количестве кандидатов, в селах в период подготовки к выборам проводилась агитация, были оформлены стенды с надлежащей информацией, также были известны фамилии кандидатов на главу муниципального образования, что подтверждается показаниями представителей муниципальной избирательной комиссии, участковых избирательных комиссий МО Красноуральского сельсовета, третьих лиц и показаниями всех свидетелей.</w:t>
      </w:r>
    </w:p>
    <w:p>
      <w:pPr>
        <w:pStyle w:val="Normal"/>
        <w:shd w:fill="FFFFFF" w:val="clear"/>
        <w:ind w:firstLine="720"/>
        <w:jc w:val="both"/>
        <w:rPr/>
      </w:pPr>
      <w:r>
        <w:rPr/>
        <w:t>Судом установлено, что муниципальная избирательная комиссия МО Красноуральского сельсовета в составе 7 человек утвердила 24 января 2005 года форму избирательного бюллетеня по выборам главы муниципального образования, текст которого был размещен на двух листах, фамилии кандидатов на главу муниципального образования на бюллетене были размещены в установленном законом алфавитном порядке, были размещены иные необходимые сведения о кандидатах, был соблюден принцип равенства кандидатов, бюллетени были напечатаны на русском языке. При получении изготовленных Юргамышской типографией председателем муниципальной избирательной комиссии Волковой Л.М. было обнаружено, что бюллетени отпечатаны на одном листе с двух сторон. Акт выбраковки был составлен 26 января 2005 года в присутствии членов муниципальной избирательной комиссии и работников типографии только на 15 бюллетеней с нечетким текстом без оповещения кандидатов на главу муниципального образования, т.е. с нарушением требований п. 11 ст.63 Федерального Закона о выборах и п.9 ст. 33 Закона Курганской области о выборах.</w:t>
      </w:r>
    </w:p>
    <w:p>
      <w:pPr>
        <w:pStyle w:val="Normal"/>
        <w:shd w:fill="FFFFFF" w:val="clear"/>
        <w:ind w:firstLine="720"/>
        <w:jc w:val="both"/>
        <w:rPr/>
      </w:pPr>
      <w:r>
        <w:rPr/>
        <w:t>Указанные нарушения избирательного законодательства суд считает не существенными, поскольку они не могли повлиять на волеизъявление избирателей, что не позволило бы с достоверностью определить результаты выборов, т.к. требования ст. 63 Федерального Закона о выборах к избирательному бюллетени при проведении выборов главы муниципального образования были не соблюдены только в части размещения текста бюллетеня на обеих его сторонах, они не препятствовали выявлению действительной воли избирателей, т.к. фамилии кандидатов на главу муниципального образования на бюллетене были размещены в установленном законом алфавитном порядке, были размещены иные необходимые сведения о кандидатах, был соблюден принцип равенства кандидатов, бюллетени были напечатаны на русском языке. В соответствии со ст.61 ФЗ о выборах, ст.32 Закона Курганской области о выборах, в помещениях для голосования участковыми комиссиями были оборудованы информационные стенды с размещением информации о кандидатах в депутаты, об основаниях регистрации кандидатов, с образцами протоколов, что, по мнению суда, должно было оказывать воздействие на формирование волеизъявления избирателей, и позволяет в настоящее время выявить их действительную волю.</w:t>
      </w:r>
    </w:p>
    <w:p>
      <w:pPr>
        <w:pStyle w:val="Normal"/>
        <w:shd w:fill="FFFFFF" w:val="clear"/>
        <w:ind w:firstLine="720"/>
        <w:jc w:val="both"/>
        <w:rPr/>
      </w:pPr>
      <w:r>
        <w:rPr/>
        <w:t>Судом установлено, что члены участковых избирательных комиссий разъясняли гражданам о том, что избирательный бюллетень расположен на лицевой и обратной стороне.</w:t>
      </w:r>
    </w:p>
    <w:p>
      <w:pPr>
        <w:pStyle w:val="Normal"/>
        <w:shd w:fill="FFFFFF" w:val="clear"/>
        <w:ind w:firstLine="720"/>
        <w:jc w:val="both"/>
        <w:rPr/>
      </w:pPr>
      <w:r>
        <w:rPr/>
        <w:t>Так, свидетель Ковалева О.В. суду показала, что она была членом участковой комиссии №1132 /с. Петровское/ и выдавала бюллетени. При выдаче бюллетеней гражданам всем разъясняла, что бюллетень расположен на двух сторонах.</w:t>
      </w:r>
    </w:p>
    <w:p>
      <w:pPr>
        <w:pStyle w:val="Normal"/>
        <w:shd w:fill="FFFFFF" w:val="clear"/>
        <w:ind w:firstLine="720"/>
        <w:jc w:val="both"/>
        <w:rPr/>
      </w:pPr>
      <w:r>
        <w:rPr/>
        <w:t>Свидетели Анохина Л.А., Волкова В.А. дали суду показания аналогичные показаниям свидетеля Ковалевой О.В.</w:t>
      </w:r>
    </w:p>
    <w:p>
      <w:pPr>
        <w:pStyle w:val="Normal"/>
        <w:shd w:fill="FFFFFF" w:val="clear"/>
        <w:ind w:firstLine="720"/>
        <w:jc w:val="both"/>
        <w:rPr/>
      </w:pPr>
      <w:r>
        <w:rPr/>
        <w:t>Свидетель Третьякова Г.А. суду показала, что она была членом участковой комиссии №1131 /п. Красный Уралец/ всем избирателям разъясняла, что фамилии кандидатов на главу расположены на двух сторонах бюллетеня.</w:t>
      </w:r>
    </w:p>
    <w:p>
      <w:pPr>
        <w:pStyle w:val="Normal"/>
        <w:shd w:fill="FFFFFF" w:val="clear"/>
        <w:ind w:firstLine="720"/>
        <w:jc w:val="both"/>
        <w:rPr/>
      </w:pPr>
      <w:r>
        <w:rPr/>
        <w:t>Свидетели Анохина Н.П., Ковалева Н.И. пояснили, что были членами участковой комиссии №1131. Волкова Л.М. накануне перед выборами разъяснила, что бюллетень расположен на лицевой и обратной стороне бюллетеня, поэтому все члены участковой избирательной комиссии обращали внимание избирателей на данный факт.</w:t>
      </w:r>
    </w:p>
    <w:p>
      <w:pPr>
        <w:pStyle w:val="Normal"/>
        <w:shd w:fill="FFFFFF" w:val="clear"/>
        <w:ind w:firstLine="720"/>
        <w:jc w:val="both"/>
        <w:rPr/>
      </w:pPr>
      <w:r>
        <w:rPr/>
        <w:t>Свидетель Дубровина В.К. суду показала, что она была членом участковой комиссии №1133 /д. Раздольное/ всем гражданам приходившим проголосовать разъясняла, чтобы обращали внимание на обе стороны бюллетеня.</w:t>
      </w:r>
    </w:p>
    <w:p>
      <w:pPr>
        <w:pStyle w:val="Normal"/>
        <w:shd w:fill="FFFFFF" w:val="clear"/>
        <w:ind w:firstLine="720"/>
        <w:jc w:val="both"/>
        <w:rPr/>
      </w:pPr>
      <w:r>
        <w:rPr/>
        <w:t>Свидетель Бобырева Т.И. пояснила суду, что была членом муниципальной избирательной комиссии, в день выборов поступила жалоба от Нурбаева А.А. по форме бюллетеня по выборам главы МО Красноуральского сельсовета, комиссия заседала и приняла решение продолжать выборы с имеющейся формой бюллетеня, других жалоб на нарушение избирательного законодательства в комиссию не поступало, также пояснила, что ей как избирателю при голосовании члены участковой комиссии разъяснили, что бюллетень расположен на двух сторонах.</w:t>
      </w:r>
    </w:p>
    <w:p>
      <w:pPr>
        <w:pStyle w:val="Normal"/>
        <w:shd w:fill="FFFFFF" w:val="clear"/>
        <w:ind w:firstLine="720"/>
        <w:jc w:val="both"/>
        <w:rPr/>
      </w:pPr>
      <w:r>
        <w:rPr/>
        <w:t>Свидетели Падерина Г.И., Поддубская О.С., Иванова С.П., Лебедева В.М., Волков В.Ф. дали показания аналогичные показаниям свидетеля Бобыревой Т.И.</w:t>
      </w:r>
    </w:p>
    <w:p>
      <w:pPr>
        <w:pStyle w:val="Normal"/>
        <w:shd w:fill="FFFFFF" w:val="clear"/>
        <w:ind w:firstLine="720"/>
        <w:jc w:val="both"/>
        <w:rPr/>
      </w:pPr>
      <w:r>
        <w:rPr/>
        <w:t>Свидетель Коротовских В.И. суду пояснила, что голосовала на избирательном участке №1131, там присутствовал представитель Анохина П.Е. - Черноскулов Л.С., ей разъяснили, что текст бюллетеня расположен на двух сторонах, также разъясняли и другим избирателям .</w:t>
      </w:r>
    </w:p>
    <w:p>
      <w:pPr>
        <w:pStyle w:val="Normal"/>
        <w:shd w:fill="FFFFFF" w:val="clear"/>
        <w:ind w:firstLine="720"/>
        <w:jc w:val="both"/>
        <w:rPr/>
      </w:pPr>
      <w:r>
        <w:rPr/>
        <w:t xml:space="preserve">Свидетели Домашенкова Л.И., Макарова М.И., Кустова Т.И., Кукушкин Н.М. дали показания аналогичные показаниям свидетеля Коротовских В.И. </w:t>
      </w:r>
    </w:p>
    <w:p>
      <w:pPr>
        <w:pStyle w:val="Normal"/>
        <w:shd w:fill="FFFFFF" w:val="clear"/>
        <w:ind w:firstLine="720"/>
        <w:jc w:val="both"/>
        <w:rPr/>
      </w:pPr>
      <w:r>
        <w:rPr/>
        <w:t>Свидетель Малоземова О.М. суду пояснила, что голосовала на избирательном участке №1133, члены комиссии ей разъяснили, что текст бюллетеня расположен на двух сторонах.</w:t>
      </w:r>
    </w:p>
    <w:p>
      <w:pPr>
        <w:pStyle w:val="Normal"/>
        <w:shd w:fill="FFFFFF" w:val="clear"/>
        <w:ind w:firstLine="720"/>
        <w:jc w:val="both"/>
        <w:rPr/>
      </w:pPr>
      <w:r>
        <w:rPr/>
        <w:t>Свидетель Соседкова Г.И. дала показания аналогичные показаниям свидетеля Малоземовой О.М.</w:t>
      </w:r>
    </w:p>
    <w:p>
      <w:pPr>
        <w:pStyle w:val="TextBodyIndent"/>
        <w:rPr>
          <w:sz w:val="24"/>
          <w:szCs w:val="24"/>
        </w:rPr>
      </w:pPr>
      <w:r>
        <w:rPr>
          <w:sz w:val="24"/>
          <w:szCs w:val="24"/>
        </w:rPr>
        <w:t>Свидетель Келлер Г.И. суду пояснила  что голосовала на избирательном участке №1132, члены комиссии ей разъяснили, что текст бюллетеня расположен на двух сторонах.</w:t>
      </w:r>
    </w:p>
    <w:p>
      <w:pPr>
        <w:pStyle w:val="Normal"/>
        <w:shd w:fill="FFFFFF" w:val="clear"/>
        <w:ind w:firstLine="720"/>
        <w:jc w:val="both"/>
        <w:rPr/>
      </w:pPr>
      <w:r>
        <w:rPr/>
        <w:t>Свидетель Келлер А.Р. дал показания аналогичные показаниям свидетеля Келлер Г.И.</w:t>
      </w:r>
    </w:p>
    <w:p>
      <w:pPr>
        <w:pStyle w:val="Normal"/>
        <w:shd w:fill="FFFFFF" w:val="clear"/>
        <w:tabs>
          <w:tab w:val="clear" w:pos="708"/>
          <w:tab w:val="left" w:pos="2689" w:leader="none"/>
        </w:tabs>
        <w:ind w:firstLine="720"/>
        <w:jc w:val="both"/>
        <w:rPr/>
      </w:pPr>
      <w:r>
        <w:rPr/>
        <w:t>Судом установлено, что в ходе голосования не всем избирателям было разъяснено то обстоятельство, что текст бюллетеня располагается на лицевой и оборотной стороне бюллетеня.</w:t>
      </w:r>
    </w:p>
    <w:p>
      <w:pPr>
        <w:pStyle w:val="Normal"/>
        <w:shd w:fill="FFFFFF" w:val="clear"/>
        <w:ind w:firstLine="720"/>
        <w:jc w:val="both"/>
        <w:rPr/>
      </w:pPr>
      <w:r>
        <w:rPr/>
        <w:t>Так свидетель Черноскулов Л.С. суду пояснил, что был наблюдателем на избирательном участке №1131 от кандидата Анохина П.Е. с самого начала голосования и до окончания, а также присутствовал при подсчете голосов, нарушений избирательного законодательства кроме того, что была нарушена форма избирательного бюллетеня, он не обнаружил. Также пояснил, что около 11.00 часов на избирательный участок пришел Нурбаев А.А. сообщил, что форма бюллетеня не соответствует закону, после принятия решения по его жалобе, начали разъяснять избирателям как заполнять бюллетень, на этот момент уже проголосовало 283 избирателя.</w:t>
      </w:r>
    </w:p>
    <w:p>
      <w:pPr>
        <w:pStyle w:val="Normal"/>
        <w:shd w:fill="FFFFFF" w:val="clear"/>
        <w:ind w:firstLine="720"/>
        <w:jc w:val="both"/>
        <w:rPr/>
      </w:pPr>
      <w:r>
        <w:rPr/>
        <w:t xml:space="preserve">Свидетель Евстигнеев </w:t>
      </w:r>
      <w:r>
        <w:rPr>
          <w:lang w:val="en-US"/>
        </w:rPr>
        <w:t>B</w:t>
      </w:r>
      <w:r>
        <w:rPr/>
        <w:t>.</w:t>
      </w:r>
      <w:r>
        <w:rPr>
          <w:lang w:val="en-US"/>
        </w:rPr>
        <w:t>C</w:t>
      </w:r>
      <w:r>
        <w:rPr/>
        <w:t>. суду пояснил, что голосовал на избирательном участке № 1131, узнал о том, что бюллетень расположен на двух сторонах, от жены, а не от членов участковой комиссии, однако это не повлияло на его выбор.</w:t>
      </w:r>
    </w:p>
    <w:p>
      <w:pPr>
        <w:pStyle w:val="Normal"/>
        <w:shd w:fill="FFFFFF" w:val="clear"/>
        <w:ind w:firstLine="720"/>
        <w:jc w:val="both"/>
        <w:rPr/>
      </w:pPr>
      <w:r>
        <w:rPr/>
        <w:t>Свидетель Екимов С.А. суду пояснил, что голосовал на избирательном участке №1131 и ему не объяснили, что текст бюллетеня расположен на двух страницах, поэтому он не найдя своего кандидата Нурбаева А.А., не пошел спрашивать у членов комиссии, где расположена фамилия кандидата Нурбаева А.А., а решил проголосовать за одного из тех четырех кандидатов, фамилии которых были расположены на лицевой стороне бюллетеня.</w:t>
      </w:r>
    </w:p>
    <w:p>
      <w:pPr>
        <w:pStyle w:val="Normal"/>
        <w:shd w:fill="FFFFFF" w:val="clear"/>
        <w:ind w:firstLine="720"/>
        <w:jc w:val="both"/>
        <w:rPr/>
      </w:pPr>
      <w:r>
        <w:rPr/>
        <w:t>Свидетель Куницын В.А. суду пояснил, что голосовал на избирательном участке №1131, сразу нашел своего кандидата на первой стороне бюллетеня, члены комиссии не разъяснили ему что текст расположен на обеих сторонах бюллетеня.</w:t>
      </w:r>
    </w:p>
    <w:p>
      <w:pPr>
        <w:pStyle w:val="Normal"/>
        <w:shd w:fill="FFFFFF" w:val="clear"/>
        <w:ind w:firstLine="720"/>
        <w:jc w:val="both"/>
        <w:rPr/>
      </w:pPr>
      <w:r>
        <w:rPr/>
        <w:t>Свидетель Кизиярова Л.Г., Кортикова О.В. дали суду показания аналогичные показаниям свидетеля Куницына В.А.</w:t>
      </w:r>
    </w:p>
    <w:p>
      <w:pPr>
        <w:pStyle w:val="Normal"/>
        <w:shd w:fill="FFFFFF" w:val="clear"/>
        <w:ind w:firstLine="720"/>
        <w:jc w:val="both"/>
        <w:rPr/>
      </w:pPr>
      <w:r>
        <w:rPr/>
        <w:t>Свидетель Колтышева З.А. суду пояснила, что голосовала на избирательном участке № 1131 члены комиссии не разъяснили ей, что текст расположен на обеих сторонах бюллетеня и не найдя графы «Против всех» решила, что нужно голосовать за одного из четырех кандидатов, расположенных на лицевой стороне бюллетеня.</w:t>
      </w:r>
    </w:p>
    <w:p>
      <w:pPr>
        <w:pStyle w:val="Normal"/>
        <w:shd w:fill="FFFFFF" w:val="clear"/>
        <w:ind w:firstLine="720"/>
        <w:jc w:val="both"/>
        <w:rPr/>
      </w:pPr>
      <w:r>
        <w:rPr/>
        <w:t>Свидетель Анохина О.Н. суду пояснила, что голосовала на избирательном участке №1131, сразу нашла своего кандидата на первой стороне бюллетеня, члены комиссии не разъяснили ей, что текст расположен на обеих сторонах бюллетеня, также пояснила, что была наблюдателем от кандидата Анохина П.Е. на избирательном участке №1133 в д. Раздольное, там члены комиссии всем разъясняли, текст расположен на обеих сторонах бюллетеня.</w:t>
      </w:r>
    </w:p>
    <w:p>
      <w:pPr>
        <w:pStyle w:val="Normal"/>
        <w:shd w:fill="FFFFFF" w:val="clear"/>
        <w:ind w:firstLine="720"/>
        <w:jc w:val="both"/>
        <w:rPr/>
      </w:pPr>
      <w:r>
        <w:rPr/>
        <w:t>Свидетель Дмитриева Н.И. суду пояснила, что голосовала на избирательном участке №1133. т.к. своего кандидата у нее не было, то проголосовала за того, кто был расположен на лицевой стороне бюллетеня, члены комиссии не разъяснили ей, что текст расположен на обеих сторонах бюллетеня.</w:t>
      </w:r>
    </w:p>
    <w:p>
      <w:pPr>
        <w:pStyle w:val="Normal"/>
        <w:shd w:fill="FFFFFF" w:val="clear"/>
        <w:ind w:firstLine="720"/>
        <w:jc w:val="both"/>
        <w:rPr/>
      </w:pPr>
      <w:r>
        <w:rPr/>
        <w:t>Указанные нарушения избирательного законодательства суд считает не существенными, поскольку они не могли повлиять на волеизъявление избирателей, что не позволило бы с достоверностью определить результаты выборов, т.к. несмотря на то, что некоторым избирателям, из допрошенных в суде в качестве свидетелей, не разъяснили, что текст расположен на лицевой и оборотной стороне бюллетеня, однако большая часть свидетелей показала суду, что это не повлияло на их волеизъявление при голосовании и они проголосовали за своего кандидата.</w:t>
      </w:r>
    </w:p>
    <w:p>
      <w:pPr>
        <w:pStyle w:val="Normal"/>
        <w:shd w:fill="FFFFFF" w:val="clear"/>
        <w:ind w:firstLine="720"/>
        <w:jc w:val="both"/>
        <w:rPr/>
      </w:pPr>
      <w:r>
        <w:rPr/>
        <w:t>Суд, учитывая то обстоятельство, что стороны не заявили ходатайств о вызове в суд дополнительных свидетелей, полагает, что допрошено достаточно свидетелей, т.к. даже бы если были допрошены все избиратели, участвовавшие в голосовании, невозможно было бы определить за кого бы избиратели проголосовали на выборах, если бы бюллетень был расположен только на одной стороне листа, поскольку опрос избирателей по этому вопросу, привел бы к нарушению тайны голосования.</w:t>
      </w:r>
    </w:p>
    <w:p>
      <w:pPr>
        <w:pStyle w:val="Normal"/>
        <w:shd w:fill="FFFFFF" w:val="clear"/>
        <w:ind w:firstLine="720"/>
        <w:jc w:val="both"/>
        <w:rPr/>
      </w:pPr>
      <w:r>
        <w:rPr/>
        <w:t>В судебном заседании установлено, что при проведении голосования на выборах главы муниципального образования участковыми избирательными комиссиями других нарушений избирательного законодательства допущено не было.</w:t>
      </w:r>
    </w:p>
    <w:p>
      <w:pPr>
        <w:pStyle w:val="Normal"/>
        <w:shd w:fill="FFFFFF" w:val="clear"/>
        <w:ind w:firstLine="720"/>
        <w:jc w:val="both"/>
        <w:rPr/>
      </w:pPr>
      <w:r>
        <w:rPr/>
        <w:t>После окончания голосования участковые комиссии №1131, №1132, №1133 при подсчете голосов избирателей и составлении протоколов об итогах голосования не допустили нарушений требований ст. 68 ФЗ о выборах и ст.38 Закона Курганской области о выборах.</w:t>
      </w:r>
    </w:p>
    <w:p>
      <w:pPr>
        <w:pStyle w:val="Normal"/>
        <w:shd w:fill="FFFFFF" w:val="clear"/>
        <w:ind w:firstLine="720"/>
        <w:jc w:val="both"/>
        <w:rPr/>
      </w:pPr>
      <w:r>
        <w:rPr/>
        <w:t xml:space="preserve">Ссылка адвоката Вашакидзе </w:t>
      </w:r>
      <w:r>
        <w:rPr>
          <w:lang w:val="en-US"/>
        </w:rPr>
        <w:t>P</w:t>
      </w:r>
      <w:r>
        <w:rPr/>
        <w:t>.</w:t>
      </w:r>
      <w:r>
        <w:rPr>
          <w:lang w:val="en-US"/>
        </w:rPr>
        <w:t>P</w:t>
      </w:r>
      <w:r>
        <w:rPr/>
        <w:t>. на то, что участковыми избирательными комиссиями были нарушены требования ст. 68 ФЗ о выборах, т.к. при вскрытии урн после окончания голосования, не были отделены бюллетени неустановленной формы, т.е. все бюллетени участвовавшие в голосовании, текст которых был размещен на лицевой и оборотной стороне бюллетеня, судом не может быть принята как нарушение требований ст. 68 ФЗ о выборах и ст.38 Закона Курганской области о выборах.</w:t>
      </w:r>
    </w:p>
    <w:p>
      <w:pPr>
        <w:pStyle w:val="Normal"/>
        <w:shd w:fill="FFFFFF" w:val="clear"/>
        <w:tabs>
          <w:tab w:val="clear" w:pos="708"/>
          <w:tab w:val="left" w:pos="2635" w:leader="none"/>
        </w:tabs>
        <w:ind w:firstLine="720"/>
        <w:jc w:val="both"/>
        <w:rPr/>
      </w:pPr>
      <w:r>
        <w:rPr/>
        <w:t>Судом установлено, что муниципальная избирательная комиссия, являющаяся вышестоящей избирательной комиссией для участковых избирательных комиссий, 20 февраля 2005 года при рассмотрении жалобы Нурбаева А.А. приняла решение продолжать выборы с имеющейся формой бюллетеня  /расположением фамилий кандидатов на лицевой и оборотной стороне бюллетеня/, поэтому участковые комиссии не могли при сортировке бюллетеней в соответствии п. 11 ст.68 ФЗ о выборах принять решение, что все бюллетени, участвовавшие в голосовании являются бюллетенями не установленной формы, т.к. бы нарушили решение вышестоящей избирательной комиссии.</w:t>
      </w:r>
    </w:p>
    <w:p>
      <w:pPr>
        <w:pStyle w:val="Normal"/>
        <w:shd w:fill="FFFFFF" w:val="clear"/>
        <w:ind w:firstLine="720"/>
        <w:jc w:val="both"/>
        <w:rPr/>
      </w:pPr>
      <w:r>
        <w:rPr/>
        <w:t>В силу ст.56 ГПК РФ каждая сторона должна доказать те обстоятельства, на которые она ссылается, как на основание своих требований и возражений.</w:t>
      </w:r>
    </w:p>
    <w:p>
      <w:pPr>
        <w:pStyle w:val="Normal"/>
        <w:shd w:fill="FFFFFF" w:val="clear"/>
        <w:ind w:firstLine="720"/>
        <w:jc w:val="both"/>
        <w:rPr/>
      </w:pPr>
      <w:r>
        <w:rPr/>
        <w:t xml:space="preserve">Суд считает, что Нурбаевым А.А. и его представителем Вашакидзе </w:t>
      </w:r>
      <w:r>
        <w:rPr>
          <w:lang w:val="en-US"/>
        </w:rPr>
        <w:t>P</w:t>
      </w:r>
      <w:r>
        <w:rPr/>
        <w:t>.</w:t>
      </w:r>
      <w:r>
        <w:rPr>
          <w:lang w:val="en-US"/>
        </w:rPr>
        <w:t>P</w:t>
      </w:r>
      <w:r>
        <w:rPr/>
        <w:t>. не были представлены суду доказательства того, что нарушение формы бюллетеня существенно повлияло на волеизъявление избирателей.</w:t>
      </w:r>
    </w:p>
    <w:p>
      <w:pPr>
        <w:pStyle w:val="Normal"/>
        <w:shd w:fill="FFFFFF" w:val="clear"/>
        <w:ind w:firstLine="720"/>
        <w:jc w:val="both"/>
        <w:rPr/>
      </w:pPr>
      <w:r>
        <w:rPr/>
        <w:t>Конституционный Суд РФ в своем постановлении от 11 июня 2002 года указал, что отмена итогов голосования, результатов выборов связана с обнаружением таких существенных нарушений избирательного процесса, вследствие которых не были обеспечены надлежащие условия для подлинно свободного волеизъявления избирателей, и которые тем самым привели к неадекватному отражению действительной воли избирателей в итогах голосования.</w:t>
      </w:r>
    </w:p>
    <w:p>
      <w:pPr>
        <w:pStyle w:val="Normal"/>
        <w:shd w:fill="FFFFFF" w:val="clear"/>
        <w:ind w:firstLine="720"/>
        <w:jc w:val="both"/>
        <w:rPr/>
      </w:pPr>
      <w:r>
        <w:rPr/>
        <w:t>Суд, оценивая исследованные в судебном заседании доказательства в совокупности, считает, что их было добыто достаточно, и они позволяют сделать вывод, что при проведении выборов 20 февраля 2005 года главы МО Красноуральского сельсовета муниципальной избирательной комиссией в ходе избирательного процесса были допущены немногочисленные нарушения избирательного законодательства, которые не являются существенным нарушением избирательного законодательства, нарушающим права граждан на участие в выборах и препятствующим им осуществить свое активное и пассивное избирательное право, а также не позволяющим выявить действительную волю избирателей. Поэтому, суд считает, что Нурбаеву А.А. должно быть отказано в удовлетворении заявленных требований.</w:t>
      </w:r>
    </w:p>
    <w:p>
      <w:pPr>
        <w:pStyle w:val="Normal"/>
        <w:shd w:fill="FFFFFF" w:val="clear"/>
        <w:ind w:firstLine="720"/>
        <w:jc w:val="both"/>
        <w:rPr/>
      </w:pPr>
      <w:r>
        <w:rPr/>
        <w:t>Руководствуясь ст. ст. 194-199 ГПК РФ, суд</w:t>
      </w:r>
    </w:p>
    <w:p>
      <w:pPr>
        <w:pStyle w:val="Normal"/>
        <w:shd w:fill="FFFFFF" w:val="clear"/>
        <w:ind w:firstLine="720"/>
        <w:jc w:val="both"/>
        <w:rPr/>
      </w:pPr>
      <w:r>
        <w:rPr/>
      </w:r>
    </w:p>
    <w:p>
      <w:pPr>
        <w:pStyle w:val="Normal"/>
        <w:shd w:fill="FFFFFF" w:val="clear"/>
        <w:jc w:val="center"/>
        <w:rPr>
          <w:b/>
          <w:b/>
          <w:bCs/>
        </w:rPr>
      </w:pPr>
      <w:r>
        <w:rPr>
          <w:b/>
          <w:bCs/>
        </w:rPr>
        <w:t>р е ш и л:</w:t>
      </w:r>
    </w:p>
    <w:p>
      <w:pPr>
        <w:pStyle w:val="Normal"/>
        <w:shd w:fill="FFFFFF" w:val="clear"/>
        <w:jc w:val="center"/>
        <w:rPr>
          <w:b/>
          <w:b/>
          <w:bCs/>
        </w:rPr>
      </w:pPr>
      <w:r>
        <w:rPr>
          <w:b/>
          <w:bCs/>
        </w:rPr>
      </w:r>
    </w:p>
    <w:p>
      <w:pPr>
        <w:pStyle w:val="TextBodyIndent"/>
        <w:rPr>
          <w:sz w:val="24"/>
          <w:szCs w:val="24"/>
        </w:rPr>
      </w:pPr>
      <w:r>
        <w:rPr>
          <w:sz w:val="24"/>
          <w:szCs w:val="24"/>
        </w:rPr>
        <w:t>Нурбаеву Айрату Амержановичу в удовлетворении заявления о признании действий муниципальной избирательной комиссии МО Красноуральского сельсовета Юргамышского района Курганской области незаконными и нарушающими права граждан на участие в выборах, выразившихся в утверждении и допуске к выборам формы бюллетеня по выборам главы МО Красноуральского сельсовета не соответствующими требованиям закона  /незаконными/, и нарушающими избирательные права кандидатов на должность главы МО Красноуральского сельсовета; о признании незаконным решения муниципальной избирательной комиссии МО Красноуральского сельсовета об утверждении указанной формы бюллетеня от 24 января 2005 года и решения муниципальной избирательной комиссии МО «Красноуральский сельский совет» от 20.02.2005 года о продолжении выборов с имеющейся формой бюллетеня; об отмене итогов выборов по выборам главы МО Красноуральского сельсовета и назначении новых выборов, а также о признании незаконным решения муниципальной избирательной комиссии МО Красноуральского сельсовета об утверждении результатов выборов и признании их состоявшимися от 20.02.2005 года в связи с принятием данного решения по итогам голосования по избирательным бюллетеням не установленной формы, отказать.</w:t>
      </w:r>
    </w:p>
    <w:p>
      <w:pPr>
        <w:pStyle w:val="TextBodyIndent"/>
        <w:rPr>
          <w:sz w:val="24"/>
          <w:szCs w:val="24"/>
        </w:rPr>
      </w:pPr>
      <w:r>
        <w:rPr>
          <w:sz w:val="24"/>
          <w:szCs w:val="24"/>
        </w:rPr>
        <w:t>Решение может быть обжаловано в течении 10 дней со дня принятия судом решения в Курганский областной суд через Юргамышский районный суд.</w:t>
      </w:r>
    </w:p>
    <w:p>
      <w:pPr>
        <w:pStyle w:val="TextBodyIndent"/>
        <w:rPr>
          <w:sz w:val="24"/>
          <w:szCs w:val="24"/>
        </w:rPr>
      </w:pPr>
      <w:r>
        <w:rPr>
          <w:sz w:val="24"/>
          <w:szCs w:val="24"/>
        </w:rPr>
      </w:r>
    </w:p>
    <w:p>
      <w:pPr>
        <w:pStyle w:val="TextBodyIndent"/>
        <w:rPr>
          <w:sz w:val="24"/>
          <w:szCs w:val="24"/>
        </w:rPr>
      </w:pPr>
      <w:r>
        <w:rPr>
          <w:sz w:val="24"/>
          <w:szCs w:val="24"/>
        </w:rPr>
      </w:r>
    </w:p>
    <w:p>
      <w:pPr>
        <w:pStyle w:val="Normal"/>
        <w:shd w:fill="FFFFFF" w:val="clear"/>
        <w:ind w:firstLine="720"/>
        <w:jc w:val="both"/>
        <w:rPr/>
      </w:pPr>
      <w:r>
        <w:rPr/>
        <w:t>Судья                                                                               Фомина А.И.</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5:02:00Z</dcterms:created>
  <dc:creator>Customer</dc:creator>
  <dc:description/>
  <cp:keywords/>
  <dc:language>en-US</dc:language>
  <cp:lastModifiedBy>Customer</cp:lastModifiedBy>
  <dcterms:modified xsi:type="dcterms:W3CDTF">2009-11-28T15:02:00Z</dcterms:modified>
  <cp:revision>1</cp:revision>
  <dc:subject/>
  <dc:title>РЕШЕНИЕ</dc:title>
</cp:coreProperties>
</file>