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3-174/06 </w:t>
        <w:br/>
        <w:br/>
        <w:t xml:space="preserve">Р Е Ш Е Н И Е </w:t>
        <w:br/>
        <w:t xml:space="preserve">Именем Российской Федерации </w:t>
        <w:br/>
        <w:br/>
        <w:t xml:space="preserve">25 сентября 2006 г. г. Владивосток </w:t>
        <w:br/>
        <w:br/>
        <w:t xml:space="preserve">Приморский краевой суд в составе: </w:t>
        <w:br/>
        <w:t xml:space="preserve">председательствующего судьи Украинской Т.И., </w:t>
        <w:br/>
        <w:t xml:space="preserve">с участием прокурора Василенко М.М., </w:t>
        <w:br/>
        <w:t xml:space="preserve">при секретаре Пилипенко А.Ю., </w:t>
        <w:br/>
        <w:br/>
        <w:t xml:space="preserve">рассмотрев в открытом судебном заседании заявление зарегистрированного кандидата в депутаты Законодательного Собрания Приморского края по одномандатному избирательному округу № 10 Кондрашова Сергея Николаевича об отмене регистрации зарегистрированного кандидата в депутаты Законодательного Собрания Приморского края по одномандатному избирательному округу № 10 Сопчука Сергея Андреевича, </w:t>
        <w:br/>
        <w:br/>
        <w:t xml:space="preserve">У С Т А Н О В И Л: </w:t>
        <w:br/>
        <w:t xml:space="preserve">Зарегистрированный кандидат в депутаты Законодательного Собрания Приморского края по одномандатному избирательному округу № 10 Кондрашов С.Н. обратился в суд с заявлением об отмене регистрации зарегистрированного кандидата в депутаты Законодательного Собрания Приморского края по этому же округу Сопчука С.А. В обоснование заявления указал, что зарегистрированный кандидат Сопчук С.А. незаконно распространяет на территории округа агитационный печатный материал «Обращение к избирателям 10 округа». В нарушение ч. 10 ст. 56 Избирательного кодекса Приморского края в окружную избирательную комиссию по 10 одномандатному округу до начала распространения материала не были представлены согласия лиц, чьи фамилии и инициалы использованы в агитационном материале, на опубликование их положительных высказываний о Сопчуке С.А. Обращение к избирателям голосовать за Сопчука С.А. опубликовано в том числе и от тех граждан, которые не давали своего согласия на опубликование такого обращения от их имени. В частности, такого согласия не давали Строкач П.И., Строкач А.М., Пешкова Л.В., Ежов М.А., Еременко Н.Г., Еременко А.И. и другие. Опубликовав мнение этих людей без их согласия, Сопчук С.А. тем самым нарушил п. 1 ст. 56 Федерального закона № 67-ФЗ от 12 июня 2002 г. «Об основных гарантиях избирательных прав и права на участие в референдуме граждан Российской Федерации» и ч. 1 ст. 63 Избирательного кодекса Приморского края, что в соответствии с п. 5 ч. 5 ст. 88 Избирательного кодекса Приморского края является основанием для отмены судом регистрации кандидата. Допущенное Сопчуком С.А. нарушение, по мнению заявителя, состоит в злоупотреблении свободой массовой информации, нарушении ст. ст. 17 ч. 3, 23, 24 Конституции РФ. Никто не вправе публиковать мнение гражданина, не желающего сообщать, за кого он собирается голосовать, при ведении своей предвыборной агитации. </w:t>
        <w:br/>
        <w:t xml:space="preserve">Кроме того, зарегистрированный кандидат Кондрашов С.Н. полагает, что Сопчук С.А. нарушил ч. 2 ст. 63 Избирательного кодекса Приморского края, в соответствии с которой при проведении предвыборной агитации кандидатам запрещается осуществлять подкуп избирателей: вручать им денежные средства, подарки. 29 августа 2006 г. на празднике «День Шахтера» в пос. Новошахтинске Михайловского района, входящего в 10 избирательный округ, Сопчук С.А. как председатель Законодательного Собрания Приморского края вручил избирателям несколько Почетных грамот Законодательного Собрания Приморского края с денежными премиями, в частности, избирателю Ломовцеву В.В. Однако на 29 августа 2006 г. Сопчук С.А. являлся зарегистрированным кандидатом, поэтому должен был соблюдать ограничения, установленные ч. 2 ст. 63 Избирательного кодекса Приморского края. Вручение почетной грамоты создает положительное отношение к кандидату, поэтому по смыслу ст. 56 Избирательного кодекса Приморского края Сопчук С.А. вручал Почетные грамоты и денежные премии при проведении агитации. В соответствии с п. 4 ч. 5 ст. 88 Избирательного кодекса Приморского края допущенное зарегистрированным кандидатом Сопчуком С.А. нарушение в виде подкупа избирателей является основанием для отмены его регистрации. </w:t>
        <w:br/>
        <w:t xml:space="preserve">В судебном заседании представитель зарегистрированного кандидата Кондрашова С.Н. Шичко Р.Ю. заявление поддержал. Пояснил, что злоупотребление свободой массовой информации, с точки зрения заявителя, состоит в опубликовании мнения избирателей без их согласия. Например, по Уссурийскому району 18 человек не давали согласия на публикацию их мнения, их фамилии просто вписаны в списки. В обращении по Уссурийскому району значится 7240 подписей, а собрано всего 7222. Полагает также, что на Сопчука С.А. как председателя Законодательного Собрания Приморского края распространяются ограничения, предусмотренные ч. 2 ст. 49 Избирательного кодекса Приморского края. </w:t>
        <w:br/>
        <w:t xml:space="preserve">Представитель территориальной избирательной комиссии Октябрьского района, на которую решением избирательной комиссии Приморского края от 17 июля 2006 г. № 643/86 возложены полномочия окружной избирательной комиссии одномандатного избирательного округа № 10 по выборам депутатов Законодательного Собрания Приморского края, Артамошкина В.М. с заявлением не согласилась. Пояснила, что в избирательную комиссию вместе с агитационными материалами представлено 829 подписных листов с 20720 подписями избирателей, содержащих поддержку кандидату Сопчуку С.А. и призыв голосовать за него. Утверждения представителя Кондрашова С.Н. о том, что по Уссурийскому району указано 7240 подписей, а представлено всего 7222, </w:t>
        <w:br/>
        <w:t xml:space="preserve">голословны, поскольку никто из представителей Кондрашова С.Н. подписи не пересчитывал и с такой просьбой в комиссию не обращался. </w:t>
        <w:br/>
        <w:t xml:space="preserve">Представитель зарегистрированного кандидата Сопчука С.А. Химич Е.А. с заявлением не согласилась, пояснив, что установленные законодательством условия выпуска и распространения агитационных печатных материалов были полностью соблюдены при распространении агитационного материала «10 округ», в котором содержалось обращение почти 21 000 жителей города Уссурийска, Уссурийского и Михайловского районов к другим избирателям с просьбой поддержать Сопчука С.А. на выборах. Каждый лист с текстом обращения содержал не только место для внесения подписи, но и фразу о том, что все подписавшиеся под указанным обращением давали согласие на публикацию подписанного им обращения. Вывод заявителя о злоупотреблении Сопчуком С.А. свободой массовой информации является надуманным и на законе не основан. Закон не предусматривает строгой формы для документа, подтверждающего согласие физического лица на использование его высказываний о кандидате. Отсутствует в действиях зарегистрированного кандидата Сопчука С.А. и подкуп избирателей. Подпунктом 5.1 п. 5 ст. 10 Закона Приморского края «О Законодательном Собрании Приморского края» на председателя Законодательного Собрания Приморского края возложена обязанность представлять Законодательное Собрание в отношениях с населением, губернатором и администрацией края и другими органами. Сопчук С.А. как председатель Законодательного Собрания края должен выполнять свои обязанности и представлять Законодательное Собрание, в том числе и в отношениях с населением. Вручение почетных грамот Законодательного Собрания - обязанность председателя Собрания, предусмотренная п. 12 Положения о Почетной грамоте Законодательного Собрания Приморского края, утвержденного постановлением Законодательного Собрания от 31 октября 2001 г. № 1101. Полномочия Сопчука С.А. как депутата и председателя Законодательного Собрания не ограничиваются территорией округа, от которого он избран депутатом. Грамоты он вручал не от своего имени, а от имени Законодательного Собрания. Никакой агитации за Сопчука С.А. при вручении грамот и денежных премий не велось. Нарушений п. 8 ч. 4 ст. 49 Избирательного кодекса Приморского края им не допущено. </w:t>
        <w:br/>
        <w:t xml:space="preserve">Представитель зарегистрированного кандидата Сопчука С.А. Соколов В.В. также не согласился с заявлением Кондрашова С.Н., дополнительно пояснив, что вручение почетных грамот имело место 26 августа 2006 г., а не 29 августа. Вручались почетные грамоты только в разрезоуправлении «Новошахтинское», поскольку больше ни от каких угледобывающих и углеперерабатывающих предприятий ходатайств о награждении работников почетными грамотами Законодательного Собрания Приморского края не поступило. Сопчук С.А. замещает государственную должность, поэтому ограничения, предусмотренные ч. 2 ст. 49 Избирательного кодекса Приморского края об уходе зарегистрированного кандидата в отпуск, на него не распространяются. Исполняя возложенные на него полномочия председателя Законодательного Собрания, Сопчук С.А. имел право вручать Почетные грамоты и денежные премии от имени Законодательного Собрания. </w:t>
        <w:br/>
        <w:t xml:space="preserve">Представитель избирательной комиссии Приморского края Волчкович В.В. просила в удовлетворении заявления зарегистрированному кандидату Кондрашову С.Н. отказать, поскольку оснований для отмены регистрации зарегистрированного кандидата Сопчука С.А., предусмотренных ч. 5 ст. 88 Избирательного кодекса Приморского края и п. 5 ст. 76 Федерального закона № 67-ФЗ от 12 июня 2002 г. «Об основных гарантиях избирательных прав и права на участие в референдуме граждан Российской Федерации» не имеется. Нарушение ч. 10 ст. 56 Избирательного кодекса Приморского края основанием к отмене регистрации кандидата не является. Кроме того, говорить об идентичности подписей может только специалист, обладающий специальными познаниями в этой области. Ни зарегистрированный кандидат Кондрашов С.Н., ни его представитель Шичко Р.Ю. такими познаниями не обладают, поэтому не могут утверждать о том, что подписи от имени избирателей в обращении подписаны другими лицами. Что касается вручения Почетных грамот, то Сопчук С.А. имел право их вручать от имени Законодательного Собрания, поскольку в соответствии с ч. 5 ст. 49 Избирательного кодекса Приморского края соблюдение ограничений не должно препятствовать осуществлению депутатом своим полномочий и выполнению ими своих обязанностей перед избирателями. </w:t>
        <w:br/>
        <w:t xml:space="preserve">Выслушав стороны по делу, заключение прокурора, полагавшего в удовлетворении заявления отказать, исследовав доказательства, суд не находит оснований для удовлетворения заявления зарегистрированного кандидата Кондрашова С.Н. </w:t>
        <w:br/>
        <w:t xml:space="preserve">Решением территориальной избирательной комиссии Октябрьского района от 24 августа 2006 г. № 17 кандидат в депутаты Законодательного Собрания Приморского края Сопчук С.А. зарегистрирован по одномандатному округу № 10. Решением этой же комиссии от 24 августа 2006 г. № 18 зарегистрирован по этому же округу кандидат Кондрашов С.Н. </w:t>
        <w:br/>
        <w:t xml:space="preserve">Согласно п. 5 ст. 76 Федерального закона № 67-ФЗ от 12 июня 2002 г.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в случаях: </w:t>
        <w:br/>
        <w:t xml:space="preserve">а) вновь открывшихся обстоятельств, являющихся основанием для отказа в регистрации, предусмотренным пунктом 24 или 25 статьи 38 настоящего Федерального закона; </w:t>
        <w:br/>
        <w:t xml:space="preserve">б) использования кандидатом,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 </w:t>
        <w:br/>
        <w:t xml:space="preserve">в) неоднократного использования кандидатами, руководителями избирательных объединений преимуществ должностного или служебного положения; </w:t>
        <w:br/>
        <w:t xml:space="preserve">г) установления фактов подкупа избирателей кандидатами, избирательными объединениями, их доверенными лицами и уполномоченными представителями, иными лицами и организациями, действующими по поручению кандидатов, избирательных объединений, их доверенных лиц и уполномоченных представителей; </w:t>
        <w:br/>
        <w:t xml:space="preserve">д) несоблюдения кандидатом, избирательным объединением ограничений, предусмотренных пунктом 1 статьи 56 настоящего Федерального закона; </w:t>
        <w:br/>
        <w:t xml:space="preserve">е) установления факта сокрытия кандидатом сведений о своей судимости (установление факта в отношении кандидата из списка кандидатов может служить только основанием для исключения данного кандидата из списка кандидатов). </w:t>
        <w:br/>
        <w:t xml:space="preserve">Аналогичные основания для отмены регистрации предусмотрены ч. 5 ст. 88 Избирательного кодекса Приморского края. </w:t>
        <w:br/>
        <w:t xml:space="preserve">Данный перечень оснований является исчерпывающим и расширительному толкованию не подлежит. </w:t>
        <w:br/>
        <w:t xml:space="preserve">По ходатайству представителя заявителя судом допрошены свидетели Доляченко М.С., Демехина Е.В., Строкач П.И. и Лубянникова О.А. Свидетели Строкач П.И. и Лубянникова О.А. подлинность своих подписей под текстом обращения подтвердили, пояснив, что полагали, что расписываются в ходе проводимого соцопроса, не зная, что ставят свои подписи в поддержку кандидата Сопчука С.А. Свидетель Демехина Е.В. в подлинности своей подписи сомневается, свидетель Доляченко М.С. подлинность подписи категорически отрицает. </w:t>
        <w:br/>
        <w:t xml:space="preserve">Доказательств тому, что своего согласия на опубликование имени и инициалов не давали Строкач А.М., Пешкова Л.В., Ежов М.А., Еременко Н.Г., Еременко А.И., заявитель суду не представил. </w:t>
        <w:br/>
        <w:t xml:space="preserve">Суд не принимает во внимание показания свидетелей Строкач П.И., Лубянниковой О.А. и Демехиной Е.В. о том, что у них проводили социологический опрос и их подписи в поддержку кандидата Сопчука С.А. получили обманом. В судебном заседании обозревались листы с подписями избирателей, на лицевой стороне которых помещен текст обращения к избирателям 10 округа, содержащий призыв 8 октября 2006 г. проголосовать за кандидата в депутаты Законодательного Собрания Приморского края Сопчука Сергея Андреевича. Причем фамилия, имя и отчество кандидата выполнены крупным шрифтом и выделены красной краской, что исключает ошибку в восприятии текста. </w:t>
        <w:br/>
        <w:t xml:space="preserve">Что касается пояснений свидетеля Доляченко М.С., утверждающего, что подпись от его имени в обращении выполнена не им, то суд полагает, что опубликование одной или нескольких фамилий избирателей под обращением без согласия последних не свидетельствует о злоупотреблении зарегистрированным кандидатом Сопчуком С.А. свободой массовой информации, которое в соответствии с п. 1 ст. 56 Федерального закона, ч. 1 ст. 63 Избирательного кодекса Приморского края, подп. «д» п. 5 Федерального закона и п. 5 ч. 5 Избирательного кодекса Приморского края может служить основанием для отмены регистрации кандидата. </w:t>
        <w:br/>
        <w:t xml:space="preserve">В соответствии с указанными нормами предвыборные программы кандидатов, иные агитационные материалы, выступления кандидатов, их доверенных лиц на собраниях, митингах, в средствах массовой информации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 Не может рассматриваться как разжигание социальной розни агитация, направленная на защиту идей социальной справедливости. Запрещается агитация, нарушающая законодательство Российской Федерации об интеллектуальной собственности. </w:t>
        <w:br/>
        <w:t xml:space="preserve">Кроме того, иные формы злоупотребления свободой массовой информации предусмотрены ст. 4 Закона РФ № 2124-2 от 27 декабря 1991 г. в редакции от 27 июля 2006 г. «О средствах массовой информации». </w:t>
        <w:br/>
        <w:t xml:space="preserve">Фактов злоупотребления свободой массовой информации в определенных законодательством формах в действиях зарегистрированного кандидата Сопчука С.А. суд не находит. Единичное нарушение условия, предусмотренного ч. 10 ст. 56 Избирательного кодекса Приморского края, о получении письменного согласия физического лица на публикацию его высказывания о кандидате, злоупотребление свободой массовой информации не составляет и основанием к отмене регистрации кандидата служить не может. </w:t>
        <w:br/>
        <w:t xml:space="preserve">Отсутствует в действиях Сопчука С.А. и подкуп избирателей. </w:t>
        <w:br/>
        <w:t xml:space="preserve">В соответствии со ст. 1 Федерального закона от 27 июля 2004 года N 79-ФЗ «О государственной гражданской службе Российской Федерации» занимаемая Сопчуком С.А. должность председателя Законодательного Собрания относится к государственным должностям субъекта Российской Федерации. По смыслу ст. 49 Избирательного кодекса Приморского края на кандидатов, занимающих государственные должности, не распространяется ограничение, предусмотренное ч. 2 данной статьи, об обязанности освобождения от выполнения должностных или служебных обязанностей на время участия в выборах. В судебном заседании установлено, что Сопчуку С.А. отпуск в связи с выборной кампанией не предоставлялся, он продолжает исполнять свои обязанности как председатель Законодательного Собрания Приморского края. </w:t>
        <w:br/>
        <w:t xml:space="preserve">Согласно подп. 5.1 п. 5 ст. 10 Закона Приморского края «О законодательном Собрании Приморского края» Председатель Законодательного Собрания представляет Законодательное Собрание в отношениях с населением. Кроме того, из содержания Положения о Почетной грамоте Законодательного Собрания Приморского края, утвержденного постановлением Законодательного Собрания от 31 октября 2001 г. № 1101, следует, что вручение Почетной грамоты осуществляется председателем Законодательного Собрания, заместителем председателя Законодательного Собрания, председателем комитета либо депутатом Законодательного Собрания (п. 12). </w:t>
        <w:br/>
        <w:t xml:space="preserve">Помимо этого, частью 5 ст. 49 Избирательного кодекса Приморского края предусмотрено, что соблюдение ограничений не должно препятствовать осуществлению депутатами своих полномочий и выполнению ими своих обязанностей перед избирателями. </w:t>
        <w:br/>
        <w:t xml:space="preserve">Таким образом, исходя из указанных правовых норм, Сопчук С.А. как депутат и председатель Законодательного Собрания Приморского края вправе был 26 августа 2006 г. вручать Почетные грамоты Законодательного Собрания и денежные премии, сопровождающие вручение грамот (п. 9 Положения), работникам разрезоуправления «Новошахтинское». Соблюдение процедуры награждения (ходатайство предприятия, издание распоряжения) подтверждено представленными суду документами. Вручение грамот осуществлялось не от имени Сопчука С.А., а от Законодательного Собрания, предвыборная агитация за кандидата Сопчука С.А. при вручении грамот не велась. </w:t>
        <w:br/>
        <w:t xml:space="preserve">Довод заявителя о том, что Сопчук С.А. вправе был вручать Почетные грамоты только на территории 33 избирательного округа, в котором он был избран депутатом Законодательного Собрания, суд считает несостоятельным. По смыслу Устава Приморского края, Закона Приморского края от 5 мая 1995 г. № 5-КЗ «О Законодательном Собрании Приморского края» и Закона Приморского края от 20 марта 1995 г. № 2-КЗ «О статусе депутата Законодательного Собрания Приморского края» депутат Законодательного Собрания осуществляет свои полномочия на территории всего края и не ограничен в своей депутатской деятельности границами округа, от которого он избран депутатом. </w:t>
        <w:br/>
        <w:t xml:space="preserve">С учетом изложенного суд не находит оснований для отмены регистрации кандидата Сопчука С.А., предусмотренных подп.подп. «г» и «д» п. 5 ст. 76 Федерального закона «Об основных гарантиях избирательных прав и права на участие в референдуме граждан Российской Федерации» и п.п. 4 и 5 ч. 5 ст. 88 Избирательного кодекса Приморского края. </w:t>
        <w:br/>
        <w:t xml:space="preserve">Руководствуясь ст. ст. 198, 261 Гражданского процессуального кодекса РФ, суд </w:t>
        <w:br/>
        <w:t xml:space="preserve">Р Е Ш И Л: </w:t>
        <w:br/>
        <w:br/>
        <w:t xml:space="preserve">Кондрашову Сергею Николаевичу, зарегистрированному кандидату в депутаты Законодательного Собрания Приморского края по одномандатному избирательному округу № 10, в удовлетворении заявления об отмене регистрации зарегистрированного кандидата в депутаты Законодательного Собрания Приморского края по одномандатному избирательному округу № 10 Сопчука Сергея Андреевича отказать. </w:t>
        <w:br/>
        <w:t xml:space="preserve">На решение может быть подана кассационная жалоба в Верховный Суд Российской Федерации через Приморский краевой суд в течение пяти дней со дня принятия судом решения. </w:t>
        <w:br/>
        <w:br/>
        <w:t>Судья Т.И. Украинская</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7:00Z</dcterms:created>
  <dc:creator>Customer</dc:creator>
  <dc:description/>
  <cp:keywords/>
  <dc:language>en-US</dc:language>
  <cp:lastModifiedBy>Customer</cp:lastModifiedBy>
  <dcterms:modified xsi:type="dcterms:W3CDTF">2010-01-15T16:07:00Z</dcterms:modified>
  <cp:revision>1</cp:revision>
  <dc:subject/>
  <dc:title>№ 3-174/06 </dc:title>
</cp:coreProperties>
</file>